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Таблица свойств CS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51"/>
        <w:gridCol w:w="1165"/>
        <w:gridCol w:w="1639"/>
        <w:gridCol w:w="2861"/>
        <w:gridCol w:w="1514"/>
      </w:tblGrid>
      <w:tr>
        <w:trPr>
          <w:tblHeader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араметры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color w:val="000000"/>
              </w:rPr>
            </w:pPr>
            <w:bookmarkStart w:id="0" w:name="css"/>
            <w:bookmarkEnd w:id="0"/>
            <w:r>
              <w:rPr>
                <w:b/>
                <w:bCs/>
                <w:color w:val="000000"/>
              </w:rPr>
              <w:t>Возможные значения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Применимо дл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Опис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Примеры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1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войства </w:t>
            </w:r>
            <w:r>
              <w:rPr>
                <w:b/>
                <w:bCs/>
                <w:color w:val="000000"/>
                <w:lang w:val="en-US"/>
              </w:rPr>
              <w:t>font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nt-family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любой шриф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то свойство определяет используемый элементом шриф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nt-family: Arial, Helvetica, sans-serif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nt-style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normal - без изменений</w:t>
              <w:br/>
              <w:t>[2] italic – курси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ль элемента. Курсивный или обычны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ont-style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talic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nt-variant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normal - без изменений</w:t>
              <w:br/>
              <w:t>[2] small-caps - заменяет все маленькие буквы на больш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арианты отображения шриф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ont-variant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mall-caps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nt-weight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normal - без изменений</w:t>
              <w:br/>
              <w:t>[2] bold - жирный</w:t>
              <w:br/>
              <w:t>[3] bolder - очень жирный</w:t>
              <w:br/>
              <w:t>[4] lighter - тонкий</w:t>
              <w:br/>
              <w:t>[5] любое значение от 100 до 9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ыделение (жирность) элемен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ont-weight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old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nt-size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размер (+)</w:t>
              <w:br/>
              <w:t>[2] xx-small, x-small, small, medium, large, x-large, xx-large - любое из этих значений</w:t>
              <w:br/>
              <w:t>[3] smaller, larger - любое из этих знач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 шриф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font-size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p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nt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 font-weight</w:t>
              <w:br/>
              <w:t>[2] font-style</w:t>
              <w:br/>
              <w:t>[3] font-variant</w:t>
              <w:br/>
              <w:t>[4] font-size</w:t>
              <w:br/>
              <w:t>[5] font-famil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общает вышеперечисленные свой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nt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bol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talic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mall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caps</w:t>
            </w:r>
            <w:r>
              <w:rPr>
                <w:color w:val="000000"/>
                <w:sz w:val="20"/>
                <w:szCs w:val="20"/>
              </w:rPr>
              <w:t xml:space="preserve"> 12</w:t>
            </w:r>
            <w:r>
              <w:rPr>
                <w:color w:val="000000"/>
                <w:sz w:val="20"/>
                <w:szCs w:val="20"/>
                <w:lang w:val="en-US"/>
              </w:rPr>
              <w:t>px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rial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Helvetica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sans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serif</w:t>
            </w:r>
          </w:p>
        </w:tc>
      </w:tr>
      <w:tr>
        <w:trPr>
          <w:trHeight w:val="358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1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войства text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-decoration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none - нет</w:t>
              <w:br/>
              <w:t>[2] underline - подчеркнутый</w:t>
              <w:br/>
              <w:t xml:space="preserve">[3] overline - надчеркнутый </w:t>
              <w:br/>
              <w:t>[4] line-through - перечеркнутый</w:t>
              <w:br/>
              <w:t>[5] blin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"украшение" текс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ext-decoration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ine-through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etter-spacing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длина (+)</w:t>
              <w:br/>
              <w:t>[2] normal - без измен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интервал</w:t>
            </w:r>
            <w:r>
              <w:rPr>
                <w:color w:val="000000"/>
                <w:sz w:val="20"/>
                <w:szCs w:val="20"/>
              </w:rPr>
              <w:t xml:space="preserve"> между букв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letter-spac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px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ertical-align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 baseline</w:t>
              <w:br/>
              <w:t>[2] sub</w:t>
              <w:br/>
              <w:t>[3] super</w:t>
              <w:br/>
              <w:t>[4] top-text</w:t>
              <w:br/>
              <w:t>[5] top</w:t>
              <w:br/>
              <w:t>[6] middle</w:t>
              <w:br/>
              <w:t>[7] bottom</w:t>
              <w:br/>
              <w:t>[8] bottom-text</w:t>
              <w:br/>
              <w:t xml:space="preserve">[9] </w:t>
            </w: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line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зиционирование элементов по отношению к другим элементам, стоящим в одном ряд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vertical-align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op-text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-transform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] none - нет</w:t>
              <w:br/>
              <w:t>[2] capitalize - каждое слово начинается с большой буквы</w:t>
              <w:br/>
              <w:t>[3] uppercase - каждая буква текста становится заглавной</w:t>
              <w:br/>
              <w:t>[4] lowercase - каждая буква текста становится маленьк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line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зменение текс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ext-transform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apitalize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-align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left - текст слева</w:t>
              <w:br/>
              <w:t>[2] right - текст справа</w:t>
              <w:br/>
              <w:t>[3] center - текст по центру</w:t>
              <w:br/>
              <w:t>[3] justify - текст по ширин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lock-level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ложение текс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ext-align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ight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-indent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длина (+)</w:t>
              <w:br/>
              <w:t>[2] процент (+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lock-level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сту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text-indent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px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ne-height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normal - без изменений</w:t>
              <w:br/>
              <w:t>[2] длина (+)</w:t>
              <w:br/>
              <w:t>[3] процен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ысота строк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междустрочный интервал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line-height: 30px</w:t>
            </w:r>
          </w:p>
        </w:tc>
      </w:tr>
      <w:tr>
        <w:trPr>
          <w:trHeight w:val="222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22" w:before="0" w:after="0"/>
              <w:ind w:left="851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войства color и background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lor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цвет (+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ве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лемен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lor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#f00000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ckgroun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color w:val="000000"/>
                <w:sz w:val="20"/>
                <w:szCs w:val="20"/>
              </w:rPr>
              <w:t>-color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цвет (+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вет фона элемен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ackground-color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#f00000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ckground-image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none - нет</w:t>
              <w:br/>
              <w:t>[2] URL (+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оновое изображение для элемен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ackground-image: url(ris.gif)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ckground-repeat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repeat - размножает фоновое изображение во всех направлениях</w:t>
              <w:br/>
              <w:t>[2] repeat-x - размножает фоновое изображение горизонтально</w:t>
              <w:br/>
              <w:t>[3] repeat-y - размножает фоновое изображение вертикально</w:t>
              <w:br/>
              <w:t>[4] no-repeat - не повторяющееся изображ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торение фонового изобра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ackground-repeat: no-repeat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ckground-attachment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scroll - фоновое изображение прокручивается вместе с содержанием документа</w:t>
              <w:br/>
              <w:t xml:space="preserve">[2] fixed - не прокручивается. Фиксируется в одном месте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озможность прокрутки фонового изобра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ackground-attachment: fixed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ckground-position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процент от ширины + процент от высоты (+)</w:t>
              <w:br/>
              <w:t>[2] top, middle, bottom - одно из значений</w:t>
              <w:br/>
              <w:t>[3] left, center, right - одно из значений</w:t>
              <w:br/>
              <w:t>[4] расстояние от левого края + расстояние от вершин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block-level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eplaced </w:t>
            </w:r>
            <w:r>
              <w:rPr>
                <w:color w:val="000000"/>
                <w:sz w:val="20"/>
                <w:szCs w:val="20"/>
              </w:rPr>
              <w:t>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ложение фонового изображения (работает с background-repeat равным repeat-x, repeat-y или no-repeat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ackground-position: 50% 0%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ckground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 background-color</w:t>
              <w:br/>
              <w:t>[2] background-image</w:t>
              <w:br/>
              <w:t>[3] background-repeat [4] background-attachment</w:t>
              <w:br/>
              <w:t>[5] backgroun-positio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общает вышеперечисленные свой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ackground: url(ris.gif) no-repeat fixed 50% 0%</w:t>
            </w:r>
          </w:p>
        </w:tc>
      </w:tr>
      <w:tr>
        <w:trPr>
          <w:trHeight w:val="243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51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войства box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gin-top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длина (+)</w:t>
              <w:br/>
              <w:t>[2] процент (+)</w:t>
              <w:br/>
              <w:t>[3] auto – автоматичес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пределяет отступ сверх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margin-top:100px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gin-right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длина (+)</w:t>
              <w:br/>
              <w:t>[2] процент (+)</w:t>
              <w:br/>
              <w:t>[3] auto – автоматичес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пределяет отступ спра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argin-right:100%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color w:val="000000"/>
                <w:sz w:val="20"/>
                <w:szCs w:val="20"/>
              </w:rPr>
              <w:t>argin-bottom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длина (+)</w:t>
              <w:br/>
              <w:t>[2] процент (+)</w:t>
              <w:br/>
              <w:t>[3] auto – автоматичес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пределяет отступ сниз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margin-bottom:100</w:t>
            </w:r>
            <w:r>
              <w:rPr>
                <w:color w:val="000000"/>
                <w:sz w:val="20"/>
                <w:szCs w:val="20"/>
                <w:lang w:val="en-US"/>
              </w:rPr>
              <w:t>px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gin-left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длина (+)</w:t>
              <w:br/>
              <w:t>[2] процент (+)</w:t>
              <w:br/>
              <w:t>[3] auto – автоматичес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пределяет отступ сле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margin-left:100p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gin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 margin-top</w:t>
              <w:br/>
              <w:t>[2] margin-right</w:t>
              <w:br/>
              <w:t>[3] margin-bottom</w:t>
              <w:br/>
              <w:t>[4] margin-lef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сех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бобщае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с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шеперечислен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ой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rgin: 10px 20px 0px 10px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addin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 padding-top</w:t>
              <w:br/>
              <w:t>[2] padding-right</w:t>
              <w:br/>
              <w:t>[3] padding-bottom</w:t>
              <w:br/>
              <w:t>[4] padding-lef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[1] </w:t>
            </w:r>
            <w:r>
              <w:rPr>
                <w:color w:val="000000"/>
                <w:sz w:val="20"/>
                <w:szCs w:val="20"/>
              </w:rPr>
              <w:t>дли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+)</w:t>
              <w:br/>
              <w:t xml:space="preserve">[2] </w:t>
            </w:r>
            <w:r>
              <w:rPr>
                <w:color w:val="000000"/>
                <w:sz w:val="20"/>
                <w:szCs w:val="20"/>
              </w:rPr>
              <w:t>проце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+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сех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сту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ерхнег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border'</w:t>
            </w:r>
            <w:r>
              <w:rPr>
                <w:color w:val="000000"/>
                <w:sz w:val="20"/>
                <w:szCs w:val="20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сту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ог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border'</w:t>
            </w:r>
            <w:r>
              <w:rPr>
                <w:color w:val="000000"/>
                <w:sz w:val="20"/>
                <w:szCs w:val="20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туп от нижнего border'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отступ от левого </w:t>
            </w:r>
            <w:r>
              <w:rPr>
                <w:color w:val="000000"/>
                <w:sz w:val="20"/>
                <w:szCs w:val="20"/>
                <w:lang w:val="en-US"/>
              </w:rPr>
              <w:t>border</w:t>
            </w:r>
            <w:r>
              <w:rPr>
                <w:color w:val="000000"/>
                <w:sz w:val="20"/>
                <w:szCs w:val="20"/>
              </w:rPr>
              <w:t>'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dding-top: 100px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dding-right: 100%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dding- bottom: 100px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dding- left: 100px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rder-widt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 border-top-width</w:t>
              <w:br/>
              <w:t>[2] border-right-width</w:t>
              <w:br/>
              <w:t xml:space="preserve"> </w:t>
              <w:br/>
              <w:t>[3] border-bottom-width</w:t>
              <w:br/>
              <w:t>[4] border-left-width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длина (+)</w:t>
              <w:br/>
              <w:t xml:space="preserve">[2] </w:t>
            </w:r>
            <w:r>
              <w:rPr>
                <w:color w:val="000000"/>
                <w:sz w:val="20"/>
                <w:szCs w:val="20"/>
                <w:lang w:val="en-US"/>
              </w:rPr>
              <w:t>thi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medium</w:t>
            </w:r>
            <w:r>
              <w:rPr>
                <w:color w:val="000000"/>
                <w:sz w:val="20"/>
                <w:szCs w:val="20"/>
              </w:rPr>
              <w:t xml:space="preserve"> или </w:t>
            </w:r>
            <w:r>
              <w:rPr>
                <w:color w:val="000000"/>
                <w:sz w:val="20"/>
                <w:szCs w:val="20"/>
                <w:lang w:val="en-US"/>
              </w:rPr>
              <w:t>thic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олщина верхнего border'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олщина правого border'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олщина нижнего border'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олщина левого border'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order-top-width: 100p</w:t>
            </w:r>
            <w:r>
              <w:rPr>
                <w:color w:val="000000"/>
                <w:sz w:val="20"/>
                <w:szCs w:val="20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order-right-width: thick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order-bottom-width: 100e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order-left-width: medium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rder-color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цвет (+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Цвет border'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order-color: green</w:t>
            </w:r>
          </w:p>
        </w:tc>
      </w:tr>
      <w:tr>
        <w:trPr>
          <w:trHeight w:val="213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rder-style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[1] </w:t>
            </w:r>
            <w:r>
              <w:rPr>
                <w:color w:val="000000"/>
                <w:sz w:val="20"/>
                <w:szCs w:val="20"/>
                <w:lang w:val="en-US"/>
              </w:rPr>
              <w:t>none</w:t>
            </w:r>
            <w:r>
              <w:rPr>
                <w:color w:val="000000"/>
                <w:sz w:val="20"/>
                <w:szCs w:val="20"/>
              </w:rPr>
              <w:br/>
              <w:t xml:space="preserve">[2] </w:t>
            </w:r>
            <w:r>
              <w:rPr>
                <w:color w:val="000000"/>
                <w:sz w:val="20"/>
                <w:szCs w:val="20"/>
                <w:lang w:val="en-US"/>
              </w:rPr>
              <w:t>dotted</w:t>
            </w:r>
            <w:r>
              <w:rPr>
                <w:color w:val="000000"/>
                <w:sz w:val="20"/>
                <w:szCs w:val="20"/>
              </w:rPr>
              <w:t xml:space="preserve"> - пунктирная линия кружочками,</w:t>
              <w:br/>
              <w:t xml:space="preserve">[3] </w:t>
            </w:r>
            <w:r>
              <w:rPr>
                <w:color w:val="000000"/>
                <w:sz w:val="20"/>
                <w:szCs w:val="20"/>
                <w:lang w:val="en-US"/>
              </w:rPr>
              <w:t>dashed</w:t>
            </w:r>
            <w:r>
              <w:rPr>
                <w:color w:val="000000"/>
                <w:sz w:val="20"/>
                <w:szCs w:val="20"/>
              </w:rPr>
              <w:t xml:space="preserve"> - пунктирная линия прямоугольниками,</w:t>
              <w:br/>
              <w:t xml:space="preserve">[4] </w:t>
            </w:r>
            <w:r>
              <w:rPr>
                <w:color w:val="000000"/>
                <w:sz w:val="20"/>
                <w:szCs w:val="20"/>
                <w:lang w:val="en-US"/>
              </w:rPr>
              <w:t>solid</w:t>
            </w:r>
            <w:r>
              <w:rPr>
                <w:color w:val="000000"/>
                <w:sz w:val="20"/>
                <w:szCs w:val="20"/>
              </w:rPr>
              <w:t xml:space="preserve"> - сплошная со срезанными углами,</w:t>
              <w:br/>
              <w:t xml:space="preserve">[5] </w:t>
            </w:r>
            <w:r>
              <w:rPr>
                <w:color w:val="000000"/>
                <w:sz w:val="20"/>
                <w:szCs w:val="20"/>
                <w:lang w:val="en-US"/>
              </w:rPr>
              <w:t>double</w:t>
            </w:r>
            <w:r>
              <w:rPr>
                <w:color w:val="000000"/>
                <w:sz w:val="20"/>
                <w:szCs w:val="20"/>
              </w:rPr>
              <w:t xml:space="preserve"> - двойная линия,</w:t>
              <w:br/>
              <w:t xml:space="preserve">[6] </w:t>
            </w:r>
            <w:r>
              <w:rPr>
                <w:color w:val="000000"/>
                <w:sz w:val="20"/>
                <w:szCs w:val="20"/>
                <w:lang w:val="en-US"/>
              </w:rPr>
              <w:t>groove</w:t>
            </w:r>
            <w:r>
              <w:rPr>
                <w:color w:val="000000"/>
                <w:sz w:val="20"/>
                <w:szCs w:val="20"/>
              </w:rPr>
              <w:t xml:space="preserve"> - затемненная,</w:t>
              <w:br/>
              <w:t xml:space="preserve">[7] </w:t>
            </w:r>
            <w:r>
              <w:rPr>
                <w:color w:val="000000"/>
                <w:sz w:val="20"/>
                <w:szCs w:val="20"/>
                <w:lang w:val="en-US"/>
              </w:rPr>
              <w:t>ridge</w:t>
            </w:r>
            <w:r>
              <w:rPr>
                <w:color w:val="000000"/>
                <w:sz w:val="20"/>
                <w:szCs w:val="20"/>
              </w:rPr>
              <w:t xml:space="preserve"> – двухцветная,</w:t>
              <w:br/>
              <w:t xml:space="preserve">[8] </w:t>
            </w:r>
            <w:r>
              <w:rPr>
                <w:color w:val="000000"/>
                <w:sz w:val="20"/>
                <w:szCs w:val="20"/>
                <w:lang w:val="en-US"/>
              </w:rPr>
              <w:t>inset</w:t>
            </w:r>
            <w:r>
              <w:rPr>
                <w:color w:val="000000"/>
                <w:sz w:val="20"/>
                <w:szCs w:val="20"/>
              </w:rPr>
              <w:t xml:space="preserve"> - двухцветная с затемнением снаружи,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 xml:space="preserve">[9] </w:t>
            </w:r>
            <w:r>
              <w:rPr>
                <w:color w:val="000000"/>
                <w:sz w:val="20"/>
                <w:szCs w:val="20"/>
                <w:lang w:val="en-US"/>
              </w:rPr>
              <w:t>outset</w:t>
            </w:r>
            <w:r>
              <w:rPr>
                <w:color w:val="000000"/>
                <w:sz w:val="20"/>
                <w:szCs w:val="20"/>
              </w:rPr>
              <w:t xml:space="preserve"> - двухцветная с затемнением внутр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ль border'ов. Можно задать несколько значений одновременно для разных border'ов. Если установлено одно значение - задается единый стиль для всех сторон, если два - то задаются различные стили для прилежащих сторон и т.д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order-style: dotted groove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rder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 border-width</w:t>
              <w:br/>
              <w:t>[2] border-style</w:t>
              <w:br/>
              <w:t>[3] border-color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общает вышеперечисленные свой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order: thik black double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idth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длина (+)</w:t>
              <w:br/>
              <w:t>[2] процент (+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block-level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eplaced </w:t>
            </w:r>
            <w:r>
              <w:rPr>
                <w:color w:val="000000"/>
                <w:sz w:val="20"/>
                <w:szCs w:val="20"/>
              </w:rPr>
              <w:t>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ирина элемен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idth: 10%</w:t>
            </w:r>
          </w:p>
        </w:tc>
      </w:tr>
      <w:tr>
        <w:trPr>
          <w:trHeight w:val="54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eight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длина (+)</w:t>
              <w:br/>
              <w:t>[2] процент (+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block-level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eplaced </w:t>
            </w:r>
            <w:r>
              <w:rPr>
                <w:color w:val="000000"/>
                <w:sz w:val="20"/>
                <w:szCs w:val="20"/>
              </w:rPr>
              <w:t>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ысота элемен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height: 100px</w:t>
            </w:r>
          </w:p>
        </w:tc>
      </w:tr>
      <w:tr>
        <w:trPr>
          <w:trHeight w:val="81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loat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left – слева</w:t>
              <w:br/>
              <w:t>[2] right - справа</w:t>
              <w:br/>
              <w:t>[3] none – по умолчанию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оложение элемен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loat: right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ear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left – слева</w:t>
              <w:br/>
              <w:t>[2] right - справа</w:t>
              <w:br/>
              <w:t>[3] both - c двух сторон</w:t>
              <w:br/>
              <w:t>[4] none - по умолчанию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положение других элементов вокруг данн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lear: both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72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splay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none - не отображается</w:t>
              <w:br/>
              <w:t>[2] block - разбивает строку до и после элемента (т.е. элемент не может находится на одной линии с другими элементами)</w:t>
              <w:br/>
              <w:t>[3] inline - не разбивает строку</w:t>
              <w:br/>
              <w:t>[4] list-item - разбивает строку до и после элемента + добавляет маркер как у list-item элемент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х эле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пределяет, как будет отображаться элемен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isplay: none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st-style-type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[1] disc, circle, square, decimal, lower-roman, upper-roman, lower-alpha </w:t>
            </w:r>
            <w:r>
              <w:rPr>
                <w:color w:val="000000"/>
                <w:sz w:val="20"/>
                <w:szCs w:val="20"/>
              </w:rPr>
              <w:t>ил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upper-alpha</w:t>
              <w:br/>
              <w:t xml:space="preserve">[2] none - </w:t>
            </w:r>
            <w:r>
              <w:rPr>
                <w:color w:val="000000"/>
                <w:sz w:val="20"/>
                <w:szCs w:val="20"/>
              </w:rPr>
              <w:t>никак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лементов со значением display равным list-ite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пределяет вид list-item маркера. Если значение list-style-image равно none или не уточне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st-style-type: lower-alpha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st-style-image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none - нет</w:t>
              <w:br/>
              <w:t>[2] URL (+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лементов со значением display равным list-ite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дает вид list-item маркера в виде картин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list-style-image: url(ris.gif) 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st-style-position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1] inside - при переносе следующие строки будут отображаться без отступа</w:t>
              <w:br/>
              <w:t>[2] outside - по умолчанию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лементов со значением display равным list-ite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пределяет положение маркера в зависимости от list item элемен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ist-style-position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nside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st-style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[1] list-style-type</w:t>
              <w:br/>
              <w:t>[2] list-style-position</w:t>
              <w:br/>
              <w:t>[3] list-style-imag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лементов со значением display равным list-ite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общает вышеперечисленные свой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st-style : square insid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9:56:00Z</dcterms:created>
  <dc:creator>Grinchuk</dc:creator>
  <dc:description/>
  <dc:language>en-US</dc:language>
  <cp:lastModifiedBy>Grinchuk</cp:lastModifiedBy>
  <dcterms:modified xsi:type="dcterms:W3CDTF">2005-05-06T12:10:00Z</dcterms:modified>
  <cp:revision>52</cp:revision>
  <dc:subject/>
  <dc:title>Таблица свойств CSS</dc:title>
</cp:coreProperties>
</file>