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 и квалифик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72095</wp:posOffset>
                </wp:positionH>
                <wp:positionV relativeFrom="paragraph">
                  <wp:posOffset>-717550</wp:posOffset>
                </wp:positionV>
                <wp:extent cx="1828800" cy="619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20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КС 03.180; 35.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.8pt;mso-wrap-distance-left:9.05pt;mso-wrap-distance-right:9.05pt;mso-wrap-distance-top:0pt;mso-wrap-distance-bottom:0pt;margin-top:-56.5pt;mso-position-vertical-relative:text;margin-left:61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206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КС 03.180; 35.0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  <w:t>Спецыяльнасці і кваліфікацы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pBdr>
          <w:top w:val="single" w:sz="4" w:space="1" w:color="000000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о в действие приказом Министерства образования Республики Беларусь от «20» февраля  2009 г. №  130</w:t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>Дата введения 2009-02-2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нести изменения и дополнения в содержание, разделы 1, 2, 3, 4, таблицы  3, 4, 5, 6, 6а, 7, </w:t>
      </w:r>
      <w:r>
        <w:rPr>
          <w:sz w:val="28"/>
          <w:szCs w:val="28"/>
          <w:shd w:fill="FFFFFF" w:val="clear"/>
        </w:rPr>
        <w:t xml:space="preserve">8, 9, </w:t>
      </w:r>
      <w:r>
        <w:rPr>
          <w:sz w:val="28"/>
          <w:szCs w:val="28"/>
        </w:rPr>
        <w:t>А.1  с учетом принятых обозначений в графе «Тип изменений»:</w:t>
      </w:r>
    </w:p>
    <w:p>
      <w:pPr>
        <w:pStyle w:val="Normal"/>
        <w:rPr/>
      </w:pP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аннулировать;</w:t>
      </w:r>
    </w:p>
    <w:p>
      <w:pPr>
        <w:pStyle w:val="Heading4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 –  вве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– изменить.</w:t>
      </w:r>
    </w:p>
    <w:p>
      <w:pPr>
        <w:pStyle w:val="Iiiaeuiue"/>
        <w:ind w:right="-3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Iiiaeuiue"/>
        <w:ind w:right="-3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Iiiaeuiue"/>
        <w:ind w:right="-3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Iiiaeuiue"/>
        <w:ind w:right="-3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Iiiaeuiue"/>
        <w:ind w:right="-30" w:hanging="0"/>
        <w:jc w:val="both"/>
        <w:rPr/>
      </w:pPr>
      <w:r>
        <w:rPr/>
        <w:t>Примечание - В строке, обозначенной «И», текст в новой редакции выделен жирным шрифтом.</w:t>
      </w:r>
    </w:p>
    <w:p>
      <w:pPr>
        <w:pStyle w:val="Iiiaeuiue"/>
        <w:shd w:fill="FFFFFF" w:val="clear"/>
        <w:spacing w:before="0" w:after="60"/>
        <w:ind w:right="-25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Iiiaeuiue"/>
        <w:shd w:fill="FFFFFF" w:val="clear"/>
        <w:spacing w:before="0" w:after="60"/>
        <w:ind w:right="-25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Iiiaeuiue"/>
        <w:shd w:fill="FFFFFF" w:val="clear"/>
        <w:spacing w:before="0" w:after="60"/>
        <w:ind w:right="-25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Iiiaeuiue"/>
        <w:shd w:fill="FFFFFF" w:val="clear"/>
        <w:spacing w:before="0" w:after="60"/>
        <w:ind w:right="-25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Iiiaeui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Таблицы 3, 4, 6а. Заменить слова: «Научно-исследовательская и научно-педагогическая деятельность» на «Научная и педагогическая деятельность».</w:t>
      </w:r>
    </w:p>
    <w:p>
      <w:pPr>
        <w:pStyle w:val="Iiiaeui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Таблицу 7.1 исключить.</w:t>
      </w:r>
    </w:p>
    <w:p>
      <w:pPr>
        <w:pStyle w:val="Iiiaeui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Дополнить таблицей – 10: «Таблица 10 – Систематизированный указатель специальностей и квалификаций профессионально-технического образования».</w:t>
      </w:r>
    </w:p>
    <w:p>
      <w:pPr>
        <w:pStyle w:val="Iiiaeui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Таблицу А.2 исключить.</w:t>
      </w:r>
    </w:p>
    <w:p>
      <w:pPr>
        <w:pStyle w:val="Iiiaeui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iiaeui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iiaeui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iiaeui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949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змен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классификатор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7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зме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40"/>
              <w:ind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7 − Систематизированный указатель специальностей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квалификаций среднего специа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40"/>
              <w:ind w:hanging="1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блица 7.1 − Указатель универсальных специализаций к специальностям среднего специального образования, включенным в проф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J, K, 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40"/>
              <w:ind w:hanging="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10 − Систематизированный указатель специальностей и квалификаций профессионально-техническ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 применения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ий классификатор предназначен для использования во всех сферах деятельности и на всех уровнях управления в целях проведения государственной политики в области высшего, среднего специального, профессионально-технического и дополнительного образования в части прогнозирования,  планирования и регулирования номенклатуры, количества </w:t>
            </w:r>
            <w:r>
              <w:rPr>
                <w:b/>
                <w:sz w:val="20"/>
                <w:szCs w:val="20"/>
              </w:rPr>
              <w:t>квалифицированных рабочих (служащих) и</w:t>
            </w:r>
            <w:r>
              <w:rPr>
                <w:b/>
                <w:i/>
                <w:color w:val="FF66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ов и качества их подготовки в соответствии с запросами сферы труда и обществ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ссыл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ОКРБ 014-2007 Занятия</w:t>
            </w:r>
          </w:p>
          <w:p>
            <w:pPr>
              <w:pStyle w:val="Normal"/>
              <w:ind w:firstLine="27"/>
              <w:rPr/>
            </w:pPr>
            <w:r>
              <w:rPr/>
              <w:t xml:space="preserve">Единый квалификационный справочник должностей служащих (ЕКСД) </w:t>
            </w:r>
          </w:p>
          <w:p>
            <w:pPr>
              <w:pStyle w:val="Normal"/>
              <w:spacing w:before="0" w:after="40"/>
              <w:ind w:firstLine="28"/>
              <w:rPr/>
            </w:pPr>
            <w:r>
              <w:rPr/>
              <w:t>Единый тарифно-квалификационный справочник работ и профессий рабочих  (ЕТКС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.2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40"/>
              <w:ind w:firstLine="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лификация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–</w:t>
            </w:r>
            <w:r>
              <w:rPr>
                <w:rFonts w:cs="Times New Roman" w:ascii="Times New Roman" w:hAnsi="Times New Roman"/>
                <w:sz w:val="20"/>
              </w:rPr>
              <w:t xml:space="preserve"> подготовленность  работника  к   профессиональной   деятельности для выполнения  работ  определенной   сложности  в  рамках  специальности,  </w:t>
            </w:r>
            <w:r>
              <w:rPr>
                <w:rFonts w:cs="Times New Roman" w:ascii="Times New Roman" w:hAnsi="Times New Roman"/>
                <w:b/>
                <w:sz w:val="20"/>
              </w:rPr>
              <w:t>направления специа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</w:t>
            </w:r>
          </w:p>
          <w:p>
            <w:pPr>
              <w:pStyle w:val="21"/>
              <w:spacing w:before="0" w:after="40"/>
              <w:ind w:right="113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.11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</w:rPr>
            </w:pPr>
            <w:r>
              <w:rPr>
                <w:color w:val="000000"/>
              </w:rPr>
              <w:t>3</w:t>
            </w:r>
            <w:r>
              <w:rPr/>
              <w:t xml:space="preserve"> При определении объема учебного плана по специальностям переподготовки  работников здравоохранения необходимо учитывать равнозначность направлений образования  81 и 79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.14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color w:val="000000"/>
              </w:rPr>
              <w:t xml:space="preserve">Направление специальности – подсистема специальности, как разновидность профессиональной деятельности в рамках конкретной специальности </w:t>
            </w:r>
            <w:r>
              <w:rPr>
                <w:b/>
                <w:color w:val="000000"/>
              </w:rPr>
              <w:t xml:space="preserve">профессионально-технического, </w:t>
            </w:r>
            <w:r>
              <w:rPr>
                <w:color w:val="000000"/>
              </w:rPr>
              <w:t xml:space="preserve">среднего специального и первой ступени высшего образования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.14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57" w:firstLine="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ечания </w:t>
            </w:r>
          </w:p>
          <w:p>
            <w:pPr>
              <w:pStyle w:val="BodyTextIndent2"/>
              <w:ind w:left="57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Направления специальности выделяются в целях вариативной подготовки квалифицированных кадров  в рамках одной специальности при небольших отличительных особенностях квалификаций, когда составить единый учебный план, отражающий разнообразие квалификаций, не представляется возможным. </w:t>
            </w:r>
          </w:p>
          <w:p>
            <w:pPr>
              <w:pStyle w:val="BodyTextIndent2"/>
              <w:ind w:left="57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 Наименование направления специальности среднего специального и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первой ступени </w:t>
            </w:r>
            <w:r>
              <w:rPr>
                <w:rFonts w:cs="Times New Roman" w:ascii="Times New Roman" w:hAnsi="Times New Roman"/>
                <w:sz w:val="20"/>
              </w:rPr>
              <w:t>высшего образования указывается кратко, в скобках, после наименования данной специальности.</w:t>
            </w:r>
          </w:p>
          <w:p>
            <w:pPr>
              <w:pStyle w:val="BodyTextIndent2"/>
              <w:ind w:left="57" w:hanging="142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 Каждому направлению специальности среднего специального и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первой ступени </w:t>
            </w:r>
            <w:r>
              <w:rPr>
                <w:rFonts w:cs="Times New Roman" w:ascii="Times New Roman" w:hAnsi="Times New Roman"/>
                <w:sz w:val="20"/>
              </w:rPr>
              <w:t>высшего образования может соответствовать отдельная квалификация в единой логике выделения квалификаций по направлениям. Квалификации по направлениям специальности должны быть равноценны по объему и содержанию обучения.</w:t>
            </w:r>
          </w:p>
          <w:p>
            <w:pPr>
              <w:pStyle w:val="Normal"/>
              <w:ind w:left="27" w:hanging="72"/>
              <w:jc w:val="both"/>
              <w:rPr/>
            </w:pPr>
            <w:r>
              <w:rPr/>
              <w:t>4 На уровне профессионально-технического образования направления специальности вводятся только посредством кодирования для присвоения определенной квалификации (профессии рабочего, должности служащего по ОКРБ 006).</w:t>
            </w:r>
          </w:p>
          <w:p>
            <w:pPr>
              <w:pStyle w:val="Normal"/>
              <w:spacing w:before="0" w:after="40"/>
              <w:ind w:left="56" w:hanging="79"/>
              <w:jc w:val="both"/>
              <w:rPr/>
            </w:pPr>
            <w:r>
              <w:rPr/>
              <w:t>5 Наименования специализаций по специальностям профессионально-технического образования вводятся в графе 3 таблицы 10 для уточнения квалификаций.</w:t>
            </w:r>
          </w:p>
          <w:p>
            <w:pPr>
              <w:pStyle w:val="Normal"/>
              <w:spacing w:before="0" w:after="40"/>
              <w:ind w:left="56" w:hanging="7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.15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зация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ющая специальност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ли направления специаль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о-технического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него специального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ервой ступ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шего образования, обусловленная видом применяемых знаний и особенностями профессиональной деятельности в рамках специальности или ее направления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firstLine="2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я 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51" w:firstLine="27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 Специализации вводятся для сближения профессионального образования по специальности с потребностями сферы труда.</w:t>
            </w:r>
          </w:p>
          <w:p>
            <w:pPr>
              <w:pStyle w:val="Normal"/>
              <w:tabs>
                <w:tab w:val="clear" w:pos="708"/>
                <w:tab w:val="left" w:pos="27" w:leader="none"/>
              </w:tabs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 xml:space="preserve">2 Специализация по объему учебных часов не должна превышать 10%-15 % общего фонда учебного времени по специальности </w:t>
            </w:r>
            <w:r>
              <w:rPr>
                <w:b/>
                <w:sz w:val="18"/>
                <w:szCs w:val="18"/>
              </w:rPr>
              <w:t xml:space="preserve">среднего специального и </w:t>
            </w:r>
            <w:r>
              <w:rPr>
                <w:b/>
                <w:bCs/>
                <w:sz w:val="18"/>
                <w:szCs w:val="18"/>
              </w:rPr>
              <w:t xml:space="preserve">первой ступени </w:t>
            </w:r>
            <w:r>
              <w:rPr>
                <w:b/>
                <w:sz w:val="18"/>
                <w:szCs w:val="18"/>
              </w:rPr>
              <w:t>высшего образования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3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>
                <w:color w:val="000000"/>
                <w:spacing w:val="6"/>
              </w:rPr>
            </w:pPr>
            <w:r>
              <w:rPr/>
              <w:t xml:space="preserve">ОКСК предназначен для систематизации специальностей и квалификаций по видам профессиональной деятельности во взаимосвязи с должностями служащих и профессиями рабочих, обеспечения целостности непрерывного трехуровневого основного и дополнительного профессионального образования, проведения статистического учета и анализа в сфере профессионального образования, планирования и прогнозирования потребностей в подготовке </w:t>
            </w:r>
            <w:r>
              <w:rPr>
                <w:b/>
              </w:rPr>
              <w:t xml:space="preserve">кадров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высшим,  средним специальным,  </w:t>
            </w:r>
            <w:r>
              <w:rPr>
                <w:b/>
              </w:rPr>
              <w:t>профессионально-техническим</w:t>
            </w:r>
            <w:r>
              <w:rPr/>
              <w:t xml:space="preserve"> образованием, переподготовки кадров, а также лицензирования образовательной деяте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4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армонизации номенклатуры специальностей высшего, среднего специального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о-техническог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, специальностей переподготовки с направлениями социально-экономического развития страны;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8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both"/>
              <w:rPr>
                <w:color w:val="000000"/>
              </w:rPr>
            </w:pPr>
            <w:r>
              <w:rPr/>
              <w:t xml:space="preserve">Кодирование специальностей основного (высшего, среднего специального </w:t>
            </w:r>
            <w:r>
              <w:rPr>
                <w:b/>
              </w:rPr>
              <w:t>и профессионально-технического)</w:t>
            </w:r>
            <w:r>
              <w:rPr/>
              <w:t xml:space="preserve"> образования осуществляется следующим образом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8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color w:val="000000"/>
              </w:rPr>
            </w:pPr>
            <w:r>
              <w:rPr>
                <w:color w:val="000000"/>
              </w:rPr>
              <w:t>Кодирование специальностей профессионально-технического образования осуществляется со следующей особенностью: последние две цифры кода направления специальности начинаются с номера 51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14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27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блиц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ключает коды и наименования специальностей, направлений специальностей, специализац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ервой ступен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сшего образования, соответствующие им квалификации и первичные должности служащих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15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Таблица 6а включает коды и наименования специальностей второй ступени высшего образования (магистратуры), соответствующие им степени «магистр», а также рекомендуемые профили, направления образования, группы специальностей или специальности первой ступени высшего образования, позволяющие претендовать на получение высшего образования второй ступени (магистратуры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16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4"/>
              </w:rPr>
              <w:t>Таблица 7 включает коды и наименования специальностей, направлений специальностей, специализаций среднего специального образования, соответствующие им квалификации и первичные должности служащи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17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ные должности служащих, приведенные в таблицах 6 и 7, соответствуют содержанию образования, но не являются основанием для трудоустройства выпускников учебных заведений. Назначение на конкретную должность осуществляется в соответствии с законодательством о труде Республики Беларусь.</w:t>
            </w:r>
          </w:p>
          <w:p>
            <w:pPr>
              <w:pStyle w:val="Normal"/>
              <w:ind w:firstLine="2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аблице 6  ссылки на приложение А относятся к подчеркнутым словам в соответствующих квалификация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18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firstLine="27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блица 8 включает коды и наименования специальностей переподготовки кадров на базе высшего образования, соответствующие им квалификации и первичные должности служащи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19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firstLine="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9 включает коды и наименования специальностей переподготовки кадров на базе среднего специального образования и соответствующие им квалификации и первичные должности служащих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20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аблица 10 включает </w:t>
            </w:r>
            <w:r>
              <w:rPr>
                <w:b/>
                <w:color w:val="000000"/>
                <w:spacing w:val="-4"/>
              </w:rPr>
              <w:t>коды специальностей, направлений специальностей, специализаций</w:t>
            </w:r>
            <w:r>
              <w:rPr>
                <w:b/>
              </w:rPr>
              <w:t xml:space="preserve"> профессионально-технического образования, наименования специальностей, а также квалификации (профессии рабочих и должности служащих согласно ОКРБ 006), соответствующие направлениям специальностей. Тарифно-квалификационные разряды (классы, категории), по которым осуществляется подготовка кадров в учреждениях профессионально-технического образования, определяются образовательными стандартами профессионально-технического образования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21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firstLine="3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Допускается присвоение нескольких </w:t>
            </w:r>
            <w:r>
              <w:rPr>
                <w:rFonts w:cs="Times New Roman" w:ascii="Times New Roman" w:hAnsi="Times New Roman"/>
                <w:b/>
                <w:sz w:val="20"/>
              </w:rPr>
              <w:t>квалификаций, входящих в одну или несколько специальностей профессионально-технического образования, относящихся к одним и тем же или различным группам специальностей, направлениям и профилям образования с целью повышения конкурентоспособности квалифицированных рабочих на рынке труд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.22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2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 диплом записывается специальность с указанием соответствующей квалификаци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ли степени «магистр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 в скобках - ее направление, если специальность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вой ступени высшего образова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ифференцирована по направлениям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firstLine="5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23</w:t>
            </w:r>
            <w:r>
              <w:rPr>
                <w:rFonts w:cs="Times New Roman" w:ascii="Times New Roman" w:hAnsi="Times New Roman"/>
                <w:sz w:val="20"/>
              </w:rPr>
              <w:t xml:space="preserve"> Записи в дипломы о высшем, среднем специальном образовании, в дипломы и аттестаты о профессионально-техническом образовании, в дипломы о переподготовке и другие документы, включающие сведения  о кодах и наименованиях специальностей и квалификаций /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степеней «магистр …»</w:t>
            </w:r>
            <w:r>
              <w:rPr>
                <w:rFonts w:cs="Times New Roman" w:ascii="Times New Roman" w:hAnsi="Times New Roman"/>
                <w:sz w:val="20"/>
              </w:rPr>
              <w:t xml:space="preserve">  производятся в соответствии с ОКСК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51" w:hanging="24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4.24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Записи в лицензии на право осуществления образовательной деятельности, сертификаты об аккредитации, в уставы и положения учреждений образования и другие документы производятся в соответствии с ОКСК:</w:t>
            </w:r>
          </w:p>
          <w:p>
            <w:pPr>
              <w:pStyle w:val="BodyTextIndent2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ind w:left="-21" w:hanging="2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специальностям и квалификациям основного и дополнительного образования;</w:t>
            </w:r>
          </w:p>
          <w:p>
            <w:pPr>
              <w:pStyle w:val="BodyTextIndent2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</w:tabs>
              <w:ind w:left="-21" w:hanging="2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</w:rPr>
              <w:t>по направлениям образования в части повышения квалификации руководителей и специалисто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оложения </w:t>
            </w:r>
          </w:p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firstLine="27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4.25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едение ОКСК осуществляет Государственное учреждение образования «</w:t>
            </w:r>
            <w:r>
              <w:rPr>
                <w:rFonts w:cs="Times New Roman" w:ascii="Times New Roman" w:hAnsi="Times New Roman"/>
                <w:sz w:val="20"/>
              </w:rPr>
              <w:t>Республиканский институт высшей школы» по поручению Министерства образования Республик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Беларусь в установленном порядке.</w:t>
            </w:r>
          </w:p>
        </w:tc>
      </w:tr>
    </w:tbl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spacing w:before="0" w:after="60"/>
        <w:ind w:right="-255"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pacing w:before="0" w:after="60"/>
        <w:ind w:right="-255"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 3 – Укрупненная структура ОКСК</w:t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214"/>
        <w:gridCol w:w="3402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зме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филя, направления образования и группы специаль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СКО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 04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Группа специальностей: Социально-педагогическая и </w:t>
            </w:r>
            <w:r>
              <w:rPr>
                <w:i/>
                <w:sz w:val="22"/>
                <w:szCs w:val="22"/>
              </w:rPr>
              <w:t xml:space="preserve">психолого-педагогическая </w:t>
            </w:r>
            <w:r>
              <w:rPr>
                <w:b w:val="false"/>
                <w:i/>
                <w:sz w:val="22"/>
                <w:szCs w:val="22"/>
              </w:rPr>
              <w:t xml:space="preserve"> поддержк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05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руппа специальностей: Оценка стоимости объектов гражданских прав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;宋体"/>
                <w:i/>
                <w:color w:val="000000"/>
                <w:sz w:val="22"/>
                <w:szCs w:val="22"/>
              </w:rPr>
              <w:t>27 02</w:t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руппа специальностей: Экономика и логистика производств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9 0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Группа специальностей: П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оекты радиоэлектронных систем и их применение на объек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образования: ЗАЩИТА</w:t>
            </w:r>
            <w:r>
              <w:rPr>
                <w:b/>
                <w:color w:val="000000"/>
                <w:sz w:val="22"/>
                <w:szCs w:val="22"/>
              </w:rPr>
              <w:t xml:space="preserve"> ОТ</w:t>
            </w:r>
            <w:r>
              <w:rPr>
                <w:color w:val="000000"/>
                <w:sz w:val="22"/>
                <w:szCs w:val="22"/>
              </w:rPr>
              <w:t xml:space="preserve"> ЧРЕЗВЫЧАЙНЫХ </w:t>
            </w:r>
            <w:r>
              <w:rPr>
                <w:b/>
                <w:color w:val="000000"/>
                <w:sz w:val="22"/>
                <w:szCs w:val="22"/>
              </w:rPr>
              <w:t>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аблица 4 </w:t>
      </w:r>
      <w:r>
        <w:rPr>
          <w:b/>
          <w:bCs/>
        </w:rPr>
        <w:t>–</w:t>
      </w:r>
      <w:r>
        <w:rPr>
          <w:b/>
          <w:bCs/>
          <w:color w:val="000000"/>
        </w:rPr>
        <w:t xml:space="preserve"> Систематизированный указатель специальностей, направлений специальностей основного профессионального образования</w:t>
      </w:r>
    </w:p>
    <w:p>
      <w:pPr>
        <w:pStyle w:val="Iiiaeuiue"/>
        <w:shd w:fill="FFFFFF" w:val="clear"/>
        <w:ind w:left="2160" w:right="-30" w:hanging="14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7938"/>
        <w:gridCol w:w="3686"/>
      </w:tblGrid>
      <w:tr>
        <w:trPr>
          <w:trHeight w:val="328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/>
              <w:t>измен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профиля и направления образования, группы </w:t>
            </w:r>
          </w:p>
          <w:p>
            <w:pPr>
              <w:pStyle w:val="Iiiaeuiu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ей,</w:t>
            </w:r>
          </w:p>
          <w:p>
            <w:pPr>
              <w:pStyle w:val="Iiiaeuiu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и, направления специальности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филя, направления образования и</w:t>
            </w:r>
          </w:p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специальностей</w:t>
            </w:r>
          </w:p>
        </w:tc>
      </w:tr>
      <w:tr>
        <w:trPr>
          <w:trHeight w:val="1504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специальности, </w:t>
            </w:r>
          </w:p>
          <w:p>
            <w:pPr>
              <w:pStyle w:val="Iiiaeuiu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специа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/>
            </w:pPr>
            <w:r>
              <w:rPr/>
              <w:t>Код у</w:t>
            </w:r>
            <w:r>
              <w:rPr>
                <w:color w:val="000000"/>
              </w:rPr>
              <w:t>ровня образования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Физическая культура. Дополнительная специа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. Биология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FFFFFF" w:val="clear"/>
              <w:ind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. Практическая психология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rFonts w:eastAsia="SimSun;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SimSun;宋体"/>
                <w:b w:val="false"/>
                <w:bCs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. Социальная педагогик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. Технический тр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3 04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i/>
                <w:sz w:val="22"/>
              </w:rPr>
              <w:t xml:space="preserve">СОЦИАЛЬНО-ПЕДАГОГИЧЕСКАЯ И </w:t>
            </w:r>
            <w:r>
              <w:rPr>
                <w:b/>
                <w:i/>
                <w:sz w:val="22"/>
              </w:rPr>
              <w:t>ПСИХОЛОГО-ПЕДАГОГИЧЕСКАЯ</w:t>
            </w:r>
            <w:r>
              <w:rPr>
                <w:i/>
                <w:sz w:val="22"/>
              </w:rPr>
              <w:t xml:space="preserve">  ПОДДЕРЖКА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1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Профессиональное обучение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машиностро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радиоэлектрон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обучение (деревообработка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строительств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обучение (автомобильный транспорт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железнодорожный транспор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приборостро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телекоммуникации и связ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1 01-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ое обучение (металлургия и материалообработ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полигра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химическая промышлен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легкая промышлен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производство продуктов пит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производство, хранение и переработка продукции растениеводст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животноводств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техническое обеспечение сельскохозяйственных рабо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техническое обеспечение дорожно-строительных и мелиоративных рабо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одолжение таблицы 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1 01-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ое обучение (общественное пита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1 01-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ое обучение (бытовое обслужива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Живопись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Живопись (станков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5 01 01-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Живопись (реставрац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spacing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15 02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оративно-прикладное искусство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коративно-прикладное искусств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 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01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/>
              <w:t xml:space="preserve">Дирижирование </w:t>
            </w:r>
            <w:r>
              <w:rPr>
                <w:b/>
              </w:rPr>
              <w:t>(академический х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0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струментальное исполнительство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 01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альное исполнительство (фортепиан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 01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альное исполнительство (оркестровые струнно-смычковые инструменты)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 01 31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альное исполнительство (оркестровые духовые и ударные инструменты)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 01 31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Инструментальное исполнительство (инструменты народного оркест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01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ерское искусство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ерское искусство (драматический театр и кин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01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ерское искусство (театр куко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02 01-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еографическое искусство (классический тане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7 03 01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скусство эстрады (оригинальный жан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8 01 01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родное  творчество (фолькл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4 02-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скусствоведение (организация кинотелепроизводст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4 02-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скусствоведение (кинотеледраматург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1 05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Белорусская филология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1 05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Белорусская филология (литературно-редакцио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1 05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Белорусская филология (компьютерное обеспеч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1 05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Русская филология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1 05 0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Русская филология (литературно-редакцио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1 05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Русская филология (компьютерное обеспеч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3 01 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блиотековедение и библиография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иблиотековедение и библиограф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01 1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color w:val="000000"/>
              </w:rPr>
              <w:t>Библиотековедение и библиография (автоматизированные библиотечные и информационные систем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3 0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Библиотековедение и библиограф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5 01 1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ерческая де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 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ерческая деятельность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 01 10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Коммерческая деятельность (экономическая деятельность и услуг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одолжение таблицы 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 01 10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(товаровед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5 05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000000"/>
                <w:sz w:val="22"/>
                <w:szCs w:val="22"/>
              </w:rPr>
              <w:t>ОЦЕНКА СТОИМОСТИ ОБЪЕКТОВ ГРАЖДАНСКИХ ПРАВ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26 02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b/>
                <w:b/>
              </w:rPr>
            </w:pPr>
            <w:r>
              <w:rPr/>
              <w:t xml:space="preserve">Менеджмент </w:t>
            </w:r>
            <w:r>
              <w:rPr>
                <w:b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6 02 0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Менеджмент (финансовый и инвестицион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/>
              <w:t>Менеджмент (социально-административ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(производствен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/>
              <w:t>Менеджмент (недвижимос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(международ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(в сфере международного туризм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(информацион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/>
              <w:t>Менеджмент (инновацион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26 81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Инновационный менедж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7 01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Экономика и организация производств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кономика и организация производ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 0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color w:val="000000"/>
              </w:rPr>
            </w:pPr>
            <w:r>
              <w:rPr>
                <w:color w:val="000000"/>
              </w:rPr>
              <w:t>Экономика и организация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SimSun;宋体"/>
                <w:i/>
                <w:color w:val="000000"/>
                <w:sz w:val="22"/>
                <w:szCs w:val="22"/>
              </w:rPr>
              <w:t>27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ЭКОНОМИКА И ЛОГИСТИКА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7 02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Транспортная логистик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27 02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ранспортная логистика (автомобильный транспор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27 02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ая логистика (железнодорожный транспор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1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/>
            </w:pPr>
            <w:r>
              <w:rPr/>
              <w:t>31 03 06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lang w:val="be-BY"/>
              </w:rPr>
              <w:t xml:space="preserve">Экономическая кибернетика (математические методы </w:t>
            </w:r>
            <w:r>
              <w:rPr>
                <w:b/>
                <w:lang w:val="be-BY"/>
              </w:rPr>
              <w:t xml:space="preserve">и компьютерное моделирование </w:t>
            </w:r>
            <w:r>
              <w:rPr>
                <w:lang w:val="be-BY"/>
              </w:rPr>
              <w:t>в экономик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36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хнология машиностро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машиностроения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машиностроения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1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машиностроения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36 01 0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  <w:color w:val="000000"/>
              </w:rPr>
              <w:t>Технологическое оборудование машиностроитель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  <w:color w:val="000000"/>
              </w:rPr>
              <w:t>Технологическое оборудование машиностроительного производств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6 01 03-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ологическое оборудование машиностроительного производств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6 01 03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хнологическое оборудование машиностроительного производств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36 01 06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орудование и технология сварочного производ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 и технология сварочного производств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06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борудование и технология сварочного производств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7938"/>
        <w:gridCol w:w="3686"/>
      </w:tblGrid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одолжение таблицы 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06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борудование и технология сварочного производств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6 01 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Гидропневмосистемы мобильных и технологических маш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Гидропневмосистемы мобильных и технологических машин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07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Гидропневмосистемы мобильных и технологических машин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36 01 07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пневмосистемы мобильных и технологических машин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0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bCs/>
              </w:rPr>
            </w:pPr>
            <w:r>
              <w:rPr>
                <w:bCs/>
                <w:color w:val="000000"/>
                <w:spacing w:val="-6"/>
              </w:rPr>
              <w:t xml:space="preserve">Металлорежущие станки и инструменты  </w:t>
            </w:r>
            <w:r>
              <w:rPr>
                <w:b/>
                <w:bCs/>
                <w:color w:val="000000"/>
                <w:spacing w:val="-6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 01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>
                <w:b w:val="false"/>
                <w:color w:val="000000"/>
                <w:spacing w:val="-6"/>
                <w:sz w:val="20"/>
              </w:rPr>
              <w:t>Металлорежущие станки и инструменты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 01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  <w:spacing w:val="-6"/>
              </w:rPr>
              <w:t xml:space="preserve">Металлорежущие станки и инструменты </w:t>
            </w:r>
            <w:r>
              <w:rPr>
                <w:color w:val="000000"/>
              </w:rPr>
              <w:t>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01 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Технологическая подготовка и наладка станков и манипуляторов с программным управлением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3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ологическая подготовка и наладка станков и манипуляторов с программным управлением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3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ческая подготовка и наладка станков и манипуляторов с программным управлением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1 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Конструирование деталей маш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6 02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шины и технология литей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шины и технология литейного производств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2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 и технология литейного производств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36 02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 и технология литейного производств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3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Монтаж и эксплуатация электрооборудования 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3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и эксплуатация электрооборудования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36 03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rPr/>
            </w:pPr>
            <w:r>
              <w:rPr>
                <w:b w:val="false"/>
                <w:bCs w:val="false"/>
                <w:color w:val="000000"/>
              </w:rPr>
              <w:t>Монтаж и эксплуатация электрооборудования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36 03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Производство электрооборудо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36 03 54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Испытание электрических приборов, машин и аппарат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4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Электронно-оптическое </w:t>
            </w:r>
            <w:r>
              <w:rPr/>
              <w:t>аппаратостро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5 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4" w:hanging="0"/>
              <w:rPr>
                <w:i/>
                <w:i/>
              </w:rPr>
            </w:pPr>
            <w:r>
              <w:rPr/>
              <w:t>Техническая эксплуатация оборудования лесного компл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6 10 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Эксплуатация машин и оборудования нефтегазов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36 1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одъемно-транспортные, строительные, дорожные машины и оборудование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одъемно-транспортные, строительные, дорожные машины и оборуд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7938"/>
        <w:gridCol w:w="3686"/>
      </w:tblGrid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одолжение таблицы 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6 1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Подъемно-транспортные, строительные,  дорожные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7 01 02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Автомобилестроение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7 01 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Техническая эксплуатация автомобилей </w:t>
            </w:r>
            <w:r>
              <w:rPr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 xml:space="preserve">1, </w:t>
            </w:r>
            <w:r>
              <w:rPr>
                <w:b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37 01 06-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ческая эксплуатация автомобилей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37 01 06-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автомобилей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7 01 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2" w:hanging="0"/>
              <w:rPr/>
            </w:pPr>
            <w:r>
              <w:rPr>
                <w:color w:val="000000"/>
              </w:rPr>
              <w:t>Эксплуатация и ремонт городского электрического тран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02 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лезнодорожный путь и путевое хозяйство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 02 34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Железнодорожный путь и путевое хозяйство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 02 34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елезнодорожный путь и путевое хозяйство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7 02 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08" w:hanging="0"/>
              <w:rPr/>
            </w:pPr>
            <w:r>
              <w:rPr>
                <w:color w:val="000000"/>
              </w:rPr>
              <w:t xml:space="preserve">Техническая эксплуатация и ремонт подвижного состава железнодорожного транспорта </w:t>
            </w:r>
            <w:r>
              <w:rPr>
                <w:b/>
                <w:color w:val="000000"/>
              </w:rPr>
              <w:t>(по направлениям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>37 02 35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>Техническая эксплуатация и ремонт подвижного состава железнодорожного транспорт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37 02 35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и ремонт подвижного состава железнодорожного транспорт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37 03 3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внутренних водных пут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37 03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Производство, техническое обслуживание и ремонт судов речного фло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8 01 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икро- и наносистемная тех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9 03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ПРОЕКТЫ РАДИОЭЛЕКТРОННЫХ СИСТЕМ И ИХ ПРИМЕНЕНИЕ НА ОБЪЕКТАХ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9 03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Электронные системы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01 02-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е системы и технологии (в здравоохранен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44 01 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городского электрического транспор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45 01 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азерные информационно-измерительные сис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48 01 5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Технология азотного производства и продуктов органического синтез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49 01 0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хнология хранения и переработки животного сырь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хранения и переработки животного сырья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49 01 </w:t>
            </w:r>
            <w:r>
              <w:rPr>
                <w:b/>
                <w:color w:val="000000"/>
              </w:rPr>
              <w:t>02</w:t>
            </w:r>
            <w:r>
              <w:rPr>
                <w:color w:val="000000"/>
              </w:rPr>
              <w:t xml:space="preserve">-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хранения и переработки животного сырья (мясо и мясные продук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49 01 </w:t>
            </w:r>
            <w:r>
              <w:rPr>
                <w:b/>
                <w:color w:val="000000"/>
              </w:rPr>
              <w:t>02</w:t>
            </w:r>
            <w:r>
              <w:rPr>
                <w:color w:val="000000"/>
              </w:rPr>
              <w:t xml:space="preserve">-0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хранения и переработки животного сырья (молоко и молочные продук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49 01 3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Технология хранения и переработки животного сырья (по направлениям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49 01 5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ехнология масложирового производ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49 01 57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ехнология производства консерв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50 01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струирование и технология швейных издел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ирование и технология швейных изделий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7938"/>
        <w:gridCol w:w="3686"/>
      </w:tblGrid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одолжение таблицы 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50 01 0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ирование и технология швейных изделий (моделирование и конструирова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50 01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Конструирование и технология швейных изделий (моделирование, конструирование и технологическое обеспеч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50 01 02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 xml:space="preserve">Конструирование и технология швейных изделий </w:t>
            </w:r>
            <w:r>
              <w:rPr>
                <w:color w:val="000000"/>
                <w:spacing w:val="-6"/>
              </w:rPr>
              <w:t>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lang w:val="ru-RU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50 01 02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Конструирование и технология швейных изделий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50 01 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оделирование и конструирование швейных издел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50 01 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швей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50 01 5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Приготовительное производство в легкой промышл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50 02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ехнология кожевенного производ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50 02 55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производства меховых издел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51 02 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служивание нефте, газо- и водозаборных скваж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53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  <w:color w:val="000000"/>
              </w:rPr>
              <w:t>Автоматизация технологических процессов и производств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втоматизация технологических процессов и производст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53 01 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Автоматизация технологических процессов и произво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3 01 3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технологического оборудования и средств робототехники в автоматизированном производстве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53 01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3 01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54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  <w:color w:val="000000"/>
              </w:rPr>
              <w:t xml:space="preserve">Метрология, стандартизация и сертификация (по направлениям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трология, стандартизация и сертификац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54 01 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етрология, стандартизация и сертифик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56 02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опографо-геодезические и маркшейдерские работ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70 01 5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Обработка камн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70 01 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зделий строительной керам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70 02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ышленное и гражданское строитель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ышленное и гражданское строительство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7938"/>
        <w:gridCol w:w="3686"/>
      </w:tblGrid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Продолжение таблицы 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70 02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Промышленное и гражданское строительство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70 02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>Промышленное и гражданское строительство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pacing w:before="12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70 04 3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ind w:right="-93" w:hanging="0"/>
              <w:rPr/>
            </w:pPr>
            <w:r>
              <w:rPr>
                <w:b/>
                <w:color w:val="000000"/>
              </w:rPr>
              <w:t>Санитарно-техническое оборудование зданий и сооружений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ind w:right="-93" w:hanging="0"/>
              <w:rPr/>
            </w:pPr>
            <w:r>
              <w:rPr>
                <w:b/>
                <w:color w:val="000000"/>
              </w:rPr>
              <w:t>Санитарно-техническое оборудование зданий и сооруж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04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анитарно-техническое оборудование зданий и сооружений 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04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анитарно-техническое оборудование зданий и сооружений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pacing w:before="12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74 06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  <w:color w:val="000000"/>
              </w:rPr>
              <w:t>Техническое обеспечение процессов сельскохозяйствен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ое обеспечение процессов сельскохозяйственного производств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 06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ое обеспечение процессов сельскохозяйственного производств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 06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ое обеспечение процессов сельскохозяйственного производств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pacing w:before="12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74 06 04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хническое обеспечение мелиоративных и водохозяйственных рабо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ое обеспечение мелиоративных и водохозяйственных работ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 06 04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ческое обеспечение мелиоративных и водохозяйственных работ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 06 04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ческое обеспечение мелиоративных и водохозяйственных работ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74 06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Энергетическое обеспечение сельскохозяйственного производства </w:t>
            </w:r>
            <w:r>
              <w:rPr>
                <w:color w:val="000000"/>
              </w:rPr>
              <w:t>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0 01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эксплуатация медицинского оборудо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6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работ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циальная рабо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 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8 02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Спортивно-педагогическая деятельность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 xml:space="preserve">Спортивно-педагогическая деятельност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 02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педагогическая де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1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2" w:hanging="0"/>
              <w:rPr/>
            </w:pPr>
            <w:r>
              <w:rPr>
                <w:b/>
                <w:color w:val="000000"/>
                <w:spacing w:val="-4"/>
              </w:rPr>
              <w:t xml:space="preserve">Производство продукции и организация общественного пит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2" w:hanging="0"/>
              <w:rPr/>
            </w:pPr>
            <w:r>
              <w:rPr>
                <w:b/>
                <w:color w:val="000000"/>
                <w:spacing w:val="-4"/>
              </w:rPr>
              <w:t>Производство продукции и организация общественного питания 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91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Производство продукции и организация общественного питания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 01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изводство продукции и организация общественного питания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>
                <w:b/>
              </w:rPr>
              <w:t>Окончание таблицы 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1 02 3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икмахерское искусство и декоративная косметик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арикмахерское искусство и декоративная космет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 02 3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икмахерское искусство и декоративная косметик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 02 3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арикмахерское искусство и декоративная косметик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ЩИТА </w:t>
            </w:r>
            <w:r>
              <w:rPr>
                <w:b/>
                <w:color w:val="000000"/>
                <w:sz w:val="22"/>
              </w:rPr>
              <w:t>ОТ</w:t>
            </w:r>
            <w:r>
              <w:rPr>
                <w:color w:val="000000"/>
                <w:sz w:val="22"/>
              </w:rPr>
              <w:t xml:space="preserve"> ЧРЕЗВЫЧАЙНЫХ </w:t>
            </w:r>
            <w:r>
              <w:rPr>
                <w:b/>
                <w:color w:val="000000"/>
                <w:sz w:val="22"/>
              </w:rPr>
              <w:t>СИТУ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4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Предупреждение и ликвидация чрезвычайных ситуац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 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 01 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вление подразделениями </w:t>
            </w:r>
            <w:r>
              <w:rPr>
                <w:b/>
                <w:color w:val="000000"/>
              </w:rPr>
              <w:t>органов пограничной служб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1 14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Идеологическая работа в подразделениях </w:t>
            </w:r>
            <w:r>
              <w:rPr>
                <w:b/>
              </w:rPr>
              <w:t>(органы пограничной служб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3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</w:t>
            </w:r>
            <w:r>
              <w:rPr/>
              <w:t xml:space="preserve">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3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</w:t>
            </w:r>
            <w:r>
              <w:rPr/>
              <w:t xml:space="preserve"> (организация </w:t>
            </w:r>
            <w:r>
              <w:rPr>
                <w:b/>
              </w:rPr>
              <w:t>пограничной службы</w:t>
            </w:r>
            <w:r>
              <w:rPr/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3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</w:t>
            </w:r>
            <w:r>
              <w:rPr/>
              <w:t xml:space="preserve"> (организация </w:t>
            </w:r>
            <w:r>
              <w:rPr>
                <w:b/>
              </w:rPr>
              <w:t>пограничного контроля</w:t>
            </w:r>
            <w:r>
              <w:rPr/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3 01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 (организация идеологической работы и кадрового обеспеч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rPr>
          <w:sz w:val="6"/>
          <w:szCs w:val="6"/>
        </w:rPr>
      </w:pPr>
      <w:r>
        <w:br w:type="page"/>
      </w:r>
      <w:r>
        <w:rPr>
          <w:sz w:val="6"/>
          <w:szCs w:val="6"/>
        </w:rPr>
      </w:r>
    </w:p>
    <w:p>
      <w:pPr>
        <w:pStyle w:val="Iiiaeuiue"/>
        <w:shd w:fill="FFFFFF" w:val="clear"/>
        <w:ind w:right="-256" w:hanging="0"/>
        <w:jc w:val="both"/>
        <w:rPr/>
      </w:pPr>
      <w:r>
        <w:rPr>
          <w:b/>
          <w:bCs/>
        </w:rPr>
        <w:t xml:space="preserve">Таблица 5 – </w:t>
      </w:r>
      <w:r>
        <w:rPr>
          <w:b/>
          <w:bCs/>
          <w:color w:val="000000"/>
        </w:rPr>
        <w:t>Алфавитный указатель специальностей, направлений специальностей основного профессионального образования</w:t>
      </w:r>
    </w:p>
    <w:p>
      <w:pPr>
        <w:pStyle w:val="Normal"/>
        <w:rPr>
          <w:b/>
          <w:b/>
          <w:bCs/>
          <w:color w:val="000000"/>
          <w:sz w:val="6"/>
          <w:szCs w:val="6"/>
        </w:rPr>
      </w:pPr>
      <w:r>
        <w:rPr>
          <w:b/>
          <w:bCs/>
          <w:color w:val="000000"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7938"/>
        <w:gridCol w:w="3686"/>
      </w:tblGrid>
      <w:tr>
        <w:trPr>
          <w:trHeight w:val="23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Тип</w:t>
            </w:r>
          </w:p>
          <w:p>
            <w:pPr>
              <w:pStyle w:val="Iiiaeuiue"/>
              <w:shd w:fill="FFFFFF" w:val="clear"/>
              <w:jc w:val="center"/>
              <w:rPr/>
            </w:pPr>
            <w:r>
              <w:rPr/>
              <w:t>изменений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ь, направления специальност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уровня </w:t>
              <w:br/>
              <w:t>образования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snapToGrid w:val="false"/>
              <w:ind w:firstLine="34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SimSun;宋体"/>
                <w:sz w:val="18"/>
                <w:szCs w:val="1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53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  <w:color w:val="000000"/>
              </w:rPr>
              <w:t>Автоматизация технологических процессов и производств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втоматизация технологических процессов и производст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53 01 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Автоматизация технологических процессов и произво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7 01 02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Автомобилестроение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ерское искусство (драматический театр и кин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01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ерское искусство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01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ерское искусство (театр кукол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1 05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Белорусская филология (компьютерное обеспеч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1 05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Белорусская филология (литературно-редакцио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1 05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Белорусская филология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3 01 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блиотековедение и библиография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SimSun;宋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ascii="Times New Roman" w:hAnsi="Times New Roman" w:eastAsia="SimSun;宋体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иблиотековедение и библиограф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 01 1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color w:val="000000"/>
              </w:rPr>
              <w:t>Библиотековедение и библиография (автоматизированные библиотечные и информационные систем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3 0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Библиотековедение и библиограф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6 01 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Гидропневмосистемы мобильных и технологических маш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Гидропневмосистемы мобильных и технологических машин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07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Гидропневмосистемы мобильных и технологических машин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36 01 07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Гидропневмосистемы мобильных и технологических машин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spacing w:before="6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15 02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коративно-прикладное искусство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екоративно-прикладное искусств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, 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01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/>
              <w:t xml:space="preserve">Дирижирование </w:t>
            </w:r>
            <w:r>
              <w:rPr>
                <w:b/>
              </w:rPr>
              <w:t>(академический х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, 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 02 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лезнодорожный путь и путевое хозяйство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 02 34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Железнодорожный путь и путевое хозяйство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 02 34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Железнодорожный путь и путевое хозяйство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Живопись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1 01-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Живопись (реставрац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Живопись (станкова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1, </w:t>
            </w: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1 14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Идеологическая работа в подразделениях </w:t>
            </w:r>
            <w:r>
              <w:rPr>
                <w:b/>
              </w:rPr>
              <w:t>(органы пограничной служб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color w:val="000000"/>
              </w:rPr>
              <w:t>26 81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Инновационный менедж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должение таблицы 5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 01 31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Инструментальное исполнительство (инструменты народного оркестр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 01 31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альное исполнительство (оркестровые духовые и ударные инструменты)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 01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альное исполнительство (оркестровые струнно-смычковые инструменты)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0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струментальное исполнительство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 01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ментальное исполнительство (фортепиан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01 02-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е системы и технологии (в здравоохранени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7 03 01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Искусство эстрады (оригинальный жан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4 02-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скусствоведение (кинотеледраматург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04 02-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Искусствоведение (организация кинотелепроизводст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36 03 54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Испытание электрических приборов, машин и аппарат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5 01 1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ерческая де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 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ерческая деятельность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 01 10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рческая деятельность (товаровед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 01 10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Коммерческая деятельность (экономическая деятельность и услуг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1 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Конструирование деталей маш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50 01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струирование и технология швейных издел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струирование и технология швейных изделий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50 01 0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ирование и технология швейных изделий (моделирование и конструирова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50 01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</w:rPr>
              <w:t>Конструирование и технология швейных изделий (моделирование, конструирование и технологическое обеспеч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50 01 02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/>
            </w:pPr>
            <w:r>
              <w:rPr>
                <w:color w:val="000000"/>
              </w:rPr>
              <w:t xml:space="preserve">Конструирование и технология швейных изделий </w:t>
            </w:r>
            <w:r>
              <w:rPr>
                <w:color w:val="000000"/>
                <w:spacing w:val="-6"/>
              </w:rPr>
              <w:t>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lang w:val="ru-RU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50 01 02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  <w:spacing w:val="-6"/>
              </w:rPr>
            </w:pPr>
            <w:r>
              <w:rPr>
                <w:color w:val="000000"/>
              </w:rPr>
              <w:t>Конструирование и технология швейных изделий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45 01 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азерные информационно-измерительные сис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6 02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шины и технология литей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шины и технология литейного производств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2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 и технология литейного производств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2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шины и технология литейного производств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(в сфере международного туризм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/>
              <w:t>Менеджмент (инновацион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Менеджмент (информацион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/>
            </w:pPr>
            <w:r>
              <w:rPr/>
              <w:t>Менеджмент (международ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/>
              <w:t>Менеджмент (недвижимост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26 02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b/>
                <w:b/>
              </w:rPr>
            </w:pPr>
            <w:r>
              <w:rPr/>
              <w:t xml:space="preserve">Менеджмент </w:t>
            </w:r>
            <w:r>
              <w:rPr>
                <w:b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мент (производствен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должение таблицы 5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6 02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/>
              <w:t>Менеджмент (социально-административ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FFFFFF" w:val="clear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6 02 0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Менеджмент (финансовый и инвестиционны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 01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>
                <w:b w:val="false"/>
                <w:color w:val="000000"/>
                <w:spacing w:val="-6"/>
                <w:sz w:val="20"/>
              </w:rPr>
              <w:t>Металлорежущие станки и инструменты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36 01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  <w:spacing w:val="-6"/>
              </w:rPr>
              <w:t xml:space="preserve">Металлорежущие станки и инструменты </w:t>
            </w:r>
            <w:r>
              <w:rPr>
                <w:color w:val="000000"/>
              </w:rPr>
              <w:t>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54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  <w:color w:val="000000"/>
              </w:rPr>
              <w:t xml:space="preserve">Метрология, стандартизация и сертификация (по направлениям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трология, стандартизация и сертификац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0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bCs/>
              </w:rPr>
            </w:pPr>
            <w:r>
              <w:rPr>
                <w:bCs/>
                <w:color w:val="000000"/>
                <w:spacing w:val="-6"/>
              </w:rPr>
              <w:t xml:space="preserve">Металлорежущие станки и инструменты  </w:t>
            </w:r>
            <w:r>
              <w:rPr>
                <w:b/>
                <w:bCs/>
                <w:color w:val="000000"/>
                <w:spacing w:val="-6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54 01 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етрология, стандартизация и сертифик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8 01 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икро- и наносистемная тех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50 01 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Моделирование и конструирование швейных издел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3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Монтаж и эксплуатация электрооборудования 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3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и эксплуатация электрооборудования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36 03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Монтаж и эксплуатация электрооборудования </w:t>
            </w:r>
            <w:r>
              <w:rPr>
                <w:b w:val="false"/>
                <w:color w:val="000000"/>
              </w:rPr>
              <w:t>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18 01 01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родное  творчество (фолькло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36 01 06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орудование и технология сварочного производ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рудование и технология сварочного производств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06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борудование и технология сварочного производств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06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борудование и технология сварочного производств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70 01 5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Обработка камн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51 02 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бслуживание нефте, газо- и водозаборных скваж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1 02 3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икмахерское искусство и декоративная косметик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арикмахерское искусство и декоративная космети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 02 3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Парикмахерское искусство и декоративная косметик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 02 3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арикмахерское искусство и декоративная косметик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36 1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Подъемно-транспортные, строительные, дорожные машины и оборудование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Подъемно-транспортные, строительные, дорожные машины и оборудовани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6 1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Подъемно-транспортные, строительные,  дорожные машины и обору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50 01 5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Приготовительное производство в легкой промышлен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70 01 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зделий строительной керам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36 03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Производство электрооборудо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37 03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Производство, техническое обслуживание и ремонт судов речного фло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4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Предупреждение и ликвидация чрезвычайных ситуац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7938"/>
        <w:gridCol w:w="3686"/>
      </w:tblGrid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должение таблицы 5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1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2" w:hanging="0"/>
              <w:rPr/>
            </w:pPr>
            <w:r>
              <w:rPr>
                <w:b/>
                <w:color w:val="000000"/>
                <w:spacing w:val="-4"/>
              </w:rPr>
              <w:t xml:space="preserve">Производство продукции и организация общественного пит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2" w:hanging="0"/>
              <w:rPr/>
            </w:pPr>
            <w:r>
              <w:rPr>
                <w:b/>
                <w:color w:val="000000"/>
                <w:spacing w:val="-4"/>
              </w:rPr>
              <w:t>Производство продукции и организация общественного питания 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91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Производство продукции и организация общественного питания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 01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изводство продукции и организация общественного питания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70 02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ышленное и гражданское строитель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ышленное и гражданское строительство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70 02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Промышленное и гражданское строительство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70 02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3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Промышленное и гражданское строительство </w:t>
            </w:r>
            <w:r>
              <w:rPr>
                <w:b w:val="false"/>
                <w:color w:val="000000"/>
              </w:rPr>
              <w:t>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обучение (автомобильный транспорт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1 01-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ое обучение (бытовое обслужива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keepNext w:val="false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фессиональное обучение (деревообработка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железнодорожный транспор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животноводств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легкая промышлен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1 01-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ое обучение (лесное хозяйство и лесозаготов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машиностро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1 01-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ое обучение (металлургия и материалообработ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1 01-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фессиональное обучение (общественное пита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01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Профессиональное обучение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полиграф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приборостро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производство продуктов пит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производство, хранение и переработка продукции растениеводств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радиоэлектроник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строительство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телекоммуникации и связ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техническое обеспечение дорожно-строительных и мелиоративных рабо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техническое обеспечение сельскохозяйственных рабо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keepNext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08 01 01-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Профессиональное обучение (химическая промышлен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1 05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Русская филология (компьютерное обеспечени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должение таблицы 5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21 05 0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</w:rPr>
            </w:pPr>
            <w:r>
              <w:rPr>
                <w:rFonts w:eastAsia="SimSun;宋体"/>
              </w:rPr>
              <w:t>Русская филология (литературно-редакцио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1 05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Русская филология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pacing w:before="12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70 04 3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ind w:right="-93" w:hanging="0"/>
              <w:rPr/>
            </w:pPr>
            <w:r>
              <w:rPr>
                <w:b/>
                <w:color w:val="000000"/>
              </w:rPr>
              <w:t>Санитарно-техническое оборудование зданий и сооружений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20" w:after="0"/>
              <w:ind w:right="-93" w:hanging="0"/>
              <w:rPr/>
            </w:pPr>
            <w:r>
              <w:rPr>
                <w:b/>
                <w:color w:val="000000"/>
              </w:rPr>
              <w:t>Санитарно-техническое оборудование зданий и сооруж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04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анитарно-техническое оборудование зданий и сооружений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 04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анитарно-техническое оборудование зданий и сооружений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6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работ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циальная рабо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 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8 02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Спортивно-педагогическая деятельность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 xml:space="preserve">Спортивно-педагогическая деятельность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 02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педагогическая де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7 01 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Техническая эксплуатация автомобилей </w:t>
            </w:r>
            <w:r>
              <w:rPr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 xml:space="preserve">1, </w:t>
            </w:r>
            <w:r>
              <w:rPr>
                <w:b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 01 06-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ческая эксплуатация автомобилей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 01 06-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автомобилей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7 02 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08" w:hanging="0"/>
              <w:rPr/>
            </w:pPr>
            <w:r>
              <w:rPr>
                <w:color w:val="000000"/>
              </w:rPr>
              <w:t xml:space="preserve">Техническая эксплуатация и ремонт подвижного состава железнодорожного транспорта </w:t>
            </w:r>
            <w:r>
              <w:rPr>
                <w:b/>
                <w:color w:val="000000"/>
              </w:rPr>
              <w:t>(по направлениям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37 02 35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ая эксплуатация и ремонт подвижного состава железнодорожного транспорт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37 02 35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и ремонт подвижного состава железнодорожного транспорт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5 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4" w:hanging="0"/>
              <w:rPr>
                <w:i/>
                <w:i/>
              </w:rPr>
            </w:pPr>
            <w:r>
              <w:rPr/>
              <w:t>Техническая эксплуатация оборудования лесного комплек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3 01 3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2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технологического оборудования и средств робототехники в автоматизированном производстве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>53 01 3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3 01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технологического оборудования и средств робототехники в автоматизированном производстве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pacing w:before="12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74 06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  <w:color w:val="000000"/>
              </w:rPr>
              <w:t>Техническое обеспечение процессов сельскохозяйствен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ое обеспечение процессов сельскохозяйственного производств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 06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ическое обеспечение процессов сельскохозяйственного производств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 06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Техническое обеспечение процессов сельскохозяйственного производств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7938"/>
        <w:gridCol w:w="3686"/>
      </w:tblGrid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одолжение таблицы 5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pacing w:before="120" w:after="0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74 06 04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хническое обеспечение мелиоративных и водохозяйственных рабо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ое обеспечение мелиоративных и водохозяйственных работ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 06 04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ческое обеспечение мелиоративных и водохозяйственных работ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0 01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эксплуатация медицинского оборудо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 06 04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ическое обеспечение мелиоративных и водохозяйственных работ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01 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Технологическая подготовка и наладка станков и манипуляторов с программным управлением </w:t>
            </w: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3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хнологическая подготовка и наладка станков и манипуляторов с программным управлением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 01 3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ческая подготовка и наладка станков и манипуляторов с программным управлением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6 01 03-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ехнологическое оборудование машиностроительного производства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6 01 03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хнологическое оборудование машиностроительного производства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48 01 5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Технология азотного производства и продуктов органического синтез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36 01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хнология машиностро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машиностроения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1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Технология машиностроения (производственн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1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машиностроения 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49 01 0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хнология хранения и переработки животного сырь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хранения и переработки животного сырья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50 02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ехнология кожевенного производ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49 01 5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ехнология масложирового производ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49 01 57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ехнология производства консерв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50 02 55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производства меховых издел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49 01 </w:t>
            </w:r>
            <w:r>
              <w:rPr>
                <w:b/>
                <w:color w:val="000000"/>
              </w:rPr>
              <w:t>02</w:t>
            </w:r>
            <w:r>
              <w:rPr>
                <w:color w:val="000000"/>
              </w:rPr>
              <w:t xml:space="preserve">-0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хранения и переработки животного сырья (молоко и молочные продук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  <w:lang w:val="ru-RU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49 01 </w:t>
            </w:r>
            <w:r>
              <w:rPr>
                <w:b/>
                <w:color w:val="000000"/>
              </w:rPr>
              <w:t>02</w:t>
            </w:r>
            <w:r>
              <w:rPr>
                <w:color w:val="000000"/>
              </w:rPr>
              <w:t xml:space="preserve">-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хранения и переработки животного сырья (мясо и мясные продукт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shd w:fill="FFFFFF" w:val="clear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49 01 3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 xml:space="preserve">Технология хранения и переработки животного сырья (по направлениям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50 01 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Технология швей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36 01 03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  <w:color w:val="000000"/>
              </w:rPr>
              <w:t>Технологическое оборудование машиностроительн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ческое оборудование машиностроительного производства</w:t>
            </w:r>
          </w:p>
          <w:p>
            <w:pPr>
              <w:pStyle w:val="Iiiaeui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5026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hd w:fill="FFFFFF" w:val="clea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Окончание таблицы 5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56 02 5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Топографо-геодезические и маркшейдерские работ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27 02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Транспортная логистика (автомобильный транспор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27 02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ая логистика (железнодорожный транспор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27 02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Транспортная логистик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3 0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</w:t>
            </w:r>
            <w:r>
              <w:rPr/>
              <w:t xml:space="preserve"> (организация </w:t>
            </w:r>
            <w:r>
              <w:rPr>
                <w:b/>
              </w:rPr>
              <w:t>пограничного контроля</w:t>
            </w:r>
            <w:r>
              <w:rPr/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3 01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</w:t>
            </w:r>
            <w:r>
              <w:rPr/>
              <w:t xml:space="preserve"> (организация </w:t>
            </w:r>
            <w:r>
              <w:rPr>
                <w:b/>
              </w:rPr>
              <w:t>пограничной службы</w:t>
            </w:r>
            <w:r>
              <w:rPr/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3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</w:t>
            </w:r>
            <w:r>
              <w:rPr/>
              <w:t xml:space="preserve">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 01 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правление подразделениями </w:t>
            </w:r>
            <w:r>
              <w:rPr>
                <w:b/>
                <w:color w:val="000000"/>
              </w:rPr>
              <w:t>органов пограничной служб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95 03 01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Управление </w:t>
            </w:r>
            <w:r>
              <w:rPr>
                <w:b/>
              </w:rPr>
              <w:t>органами пограничной службы (организация идеологической работы и кадрового обеспеч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. Биология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hd w:fill="FFFFFF" w:val="clea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Физическая культура. Дополнительная специа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FFFFFF" w:val="clear"/>
              <w:ind w:hanging="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. Практическая психология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rFonts w:eastAsia="SimSun;宋体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SimSun;宋体"/>
                <w:b w:val="false"/>
                <w:bCs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-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. Социальная педагогик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03 02 02-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. Технический тр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 02 01-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еографическое искусство (классический тане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27 01 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b/>
              </w:rPr>
              <w:t>Экономика и организация производства (по направлениям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113" w:hanging="0"/>
              <w:rPr>
                <w:rFonts w:eastAsia="SimSun;宋体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SimSun;宋体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b/>
                <w:b/>
              </w:rPr>
            </w:pPr>
            <w:r>
              <w:rPr>
                <w:b/>
              </w:rPr>
              <w:t xml:space="preserve">Экономика и организация производ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1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44" w:hanging="0"/>
              <w:rPr/>
            </w:pPr>
            <w:r>
              <w:rPr/>
              <w:t>31 03 06-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lang w:val="be-BY"/>
              </w:rPr>
              <w:t xml:space="preserve">Экономическая кибернетика (математические методы </w:t>
            </w:r>
            <w:r>
              <w:rPr>
                <w:b/>
                <w:lang w:val="be-BY"/>
              </w:rPr>
              <w:t xml:space="preserve">и компьютерное моделирование </w:t>
            </w:r>
            <w:r>
              <w:rPr>
                <w:lang w:val="be-BY"/>
              </w:rPr>
              <w:t>в экономике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27 01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Экономика и организация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37 03 32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внутренних водных путе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44 01 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городского электрического транспор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7 01 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92" w:hanging="0"/>
              <w:rPr/>
            </w:pPr>
            <w:r>
              <w:rPr>
                <w:color w:val="000000"/>
              </w:rPr>
              <w:t>Эксплуатация и ремонт городского электрического транспор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>36 10 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>
                <w:color w:val="000000"/>
              </w:rPr>
              <w:t>Эксплуатация машин и оборудования нефтегазового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36 04 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>
                <w:color w:val="000000"/>
              </w:rPr>
            </w:pPr>
            <w:r>
              <w:rPr>
                <w:color w:val="000000"/>
              </w:rPr>
              <w:t xml:space="preserve">Электронно-оптическое </w:t>
            </w:r>
            <w:r>
              <w:rPr/>
              <w:t>аппаратостро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39 03 01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>Электронные системы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7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113" w:hanging="0"/>
              <w:rPr>
                <w:rFonts w:eastAsia="SimSun;宋体"/>
              </w:rPr>
            </w:pPr>
            <w:r>
              <w:rPr>
                <w:rFonts w:eastAsia="SimSun;宋体"/>
              </w:rPr>
              <w:t>74 06 31-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rPr/>
            </w:pPr>
            <w:r>
              <w:rPr/>
              <w:t xml:space="preserve">Энергетическое обеспечение сельскохозяйственного производства </w:t>
            </w:r>
            <w:r>
              <w:rPr>
                <w:color w:val="000000"/>
              </w:rPr>
              <w:t>(производственная и педагогическая деятель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237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ge">
                <wp:posOffset>69602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548.05pt;mso-position-vertical-relative:page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ЗМЕНЕНИЕ № 13                 ОКРБ 011-2001</w:t>
      <w:tab/>
      <w:tab/>
      <w:tab/>
      <w:tab/>
      <w:tab/>
      <w:tab/>
      <w:tab/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ИЗМЕНЕНИЕ № 13                ОКРБ 011-2001</w:t>
      <w:tab/>
      <w:tab/>
      <w:tab/>
    </w:r>
  </w:p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tabs>
        <w:tab w:val="clear" w:pos="4536"/>
        <w:tab w:val="center" w:pos="6379" w:leader="none"/>
        <w:tab w:val="right" w:pos="9072" w:leader="none"/>
      </w:tabs>
      <w:ind w:firstLine="709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rFonts w:ascii="Arial" w:hAnsi="Arial" w:cs="Arial"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808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Iiiaeuiu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aieiaie7">
    <w:name w:val="caaieiaie 7"/>
    <w:basedOn w:val="Normal"/>
    <w:next w:val="Normal"/>
    <w:qFormat/>
    <w:pPr>
      <w:keepNext w:val="true"/>
      <w:widowControl w:val="false"/>
    </w:pPr>
    <w:rPr>
      <w:b/>
      <w:bCs/>
      <w:color w:val="0000FF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be-BY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 примечания"/>
    <w:basedOn w:val="Normal"/>
    <w:qFormat/>
    <w:pPr/>
    <w:rPr/>
  </w:style>
  <w:style w:type="paragraph" w:styleId="Iiiaeuiue1">
    <w:name w:val="Ii?iaeu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</w:pPr>
    <w:rPr>
      <w:b/>
      <w:color w:val="FF0000"/>
      <w:sz w:val="24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TextBodyIndent">
    <w:name w:val="Body Text Indent"/>
    <w:basedOn w:val="Normal"/>
    <w:pPr>
      <w:ind w:right="-113" w:hanging="0"/>
    </w:pPr>
    <w:rPr>
      <w:rFonts w:ascii="Arial" w:hAnsi="Arial" w:cs="Arial"/>
      <w:color w:val="00000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6:00Z</dcterms:created>
  <dc:creator>a722</dc:creator>
  <dc:description/>
  <cp:keywords/>
  <dc:language>en-US</dc:language>
  <cp:lastModifiedBy>a722</cp:lastModifiedBy>
  <cp:lastPrinted>2009-02-18T12:47:00Z</cp:lastPrinted>
  <dcterms:modified xsi:type="dcterms:W3CDTF">2009-02-25T08:00:00Z</dcterms:modified>
  <cp:revision>222</cp:revision>
  <dc:subject/>
  <dc:title>Специальности и квалификации</dc:title>
</cp:coreProperties>
</file>