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iiaeuiue"/>
        <w:widowControl/>
        <w:shd w:fill="FFFFFF" w:val="clear"/>
        <w:ind w:left="1418" w:hanging="1418"/>
        <w:jc w:val="both"/>
        <w:rPr/>
      </w:pPr>
      <w:r>
        <w:rPr>
          <w:rFonts w:eastAsia="SimSun;宋体"/>
          <w:bCs/>
          <w:color w:val="000000"/>
          <w:sz w:val="28"/>
          <w:szCs w:val="28"/>
        </w:rPr>
        <w:t>Таблицу 7 изложить в следующей редакции:</w:t>
      </w:r>
    </w:p>
    <w:p>
      <w:pPr>
        <w:pStyle w:val="Normal"/>
        <w:shd w:fill="FFFFFF" w:val="clear"/>
        <w:rPr>
          <w:rFonts w:eastAsia="SimSun;宋体"/>
          <w:b/>
          <w:b/>
          <w:bCs/>
          <w:color w:val="000000"/>
          <w:sz w:val="28"/>
          <w:szCs w:val="28"/>
        </w:rPr>
      </w:pPr>
      <w:r>
        <w:rPr>
          <w:rFonts w:eastAsia="SimSun;宋体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SimSun;宋体"/>
          <w:b/>
          <w:bCs/>
        </w:rPr>
        <w:t xml:space="preserve">Таблица 7 </w:t>
      </w:r>
      <w:r>
        <w:rPr>
          <w:b/>
          <w:bCs/>
        </w:rPr>
        <w:t>–  Систематизированный указатель специальностей и квалификаций среднего специального образования</w:t>
      </w:r>
    </w:p>
    <w:p>
      <w:pPr>
        <w:pStyle w:val="Iiiaeuiue"/>
        <w:widowControl/>
        <w:ind w:left="2410" w:hanging="85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4661"/>
        <w:gridCol w:w="3259"/>
        <w:gridCol w:w="5388"/>
      </w:tblGrid>
      <w:tr>
        <w:trPr>
          <w:cantSplit w:val="true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17"/>
              </w:rPr>
              <w:t>Код профиля и направления образования, группы специальностей, специальности, специализации</w:t>
            </w:r>
          </w:p>
        </w:tc>
        <w:tc>
          <w:tcPr>
            <w:tcW w:w="4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 xml:space="preserve">Наименование специальности, </w:t>
              <w:br/>
              <w:t>направления специальности, специализации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Наименование квалификаци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еречень первичных должностей служащих</w:t>
            </w:r>
          </w:p>
        </w:tc>
      </w:tr>
      <w:tr>
        <w:trPr>
          <w:trHeight w:val="161" w:hRule="atLeast"/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4"/>
                <w:sz w:val="17"/>
              </w:rPr>
            </w:pPr>
            <w:r>
              <w:rPr>
                <w:color w:val="000000"/>
                <w:spacing w:val="-4"/>
                <w:sz w:val="17"/>
              </w:rPr>
            </w:r>
          </w:p>
        </w:tc>
        <w:tc>
          <w:tcPr>
            <w:tcW w:w="4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должности служащего с кодом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 ОКРБ 006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center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/>
            </w:pPr>
            <w:r>
              <w:rPr>
                <w:b/>
                <w:color w:val="000000"/>
                <w:sz w:val="22"/>
                <w:lang w:val="en-US"/>
              </w:rPr>
              <w:t>A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1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ЕДАГОГИКА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1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ДАГОГИКА ДЕТСТВА </w:t>
            </w:r>
          </w:p>
        </w:tc>
      </w:tr>
      <w:tr>
        <w:trPr>
          <w:trHeight w:val="377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1 01</w:t>
            </w:r>
          </w:p>
        </w:tc>
        <w:tc>
          <w:tcPr>
            <w:tcW w:w="1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РАЗВИТИЕ ЛИЧНОСТИ ДОШКОЛЬНИКА </w:t>
            </w:r>
          </w:p>
        </w:tc>
      </w:tr>
      <w:tr>
        <w:trPr>
          <w:trHeight w:val="427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01 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школьное образование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дошкольного учреждени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Воспитатель 20302</w:t>
            </w:r>
          </w:p>
          <w:p>
            <w:pPr>
              <w:pStyle w:val="Heading2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u w:val="none"/>
              </w:rPr>
              <w:t>Воспитатель дошкольного учреждения 20304</w:t>
            </w:r>
          </w:p>
          <w:p>
            <w:pPr>
              <w:pStyle w:val="Heading2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Педагог-организатор 24314</w:t>
            </w:r>
          </w:p>
        </w:tc>
      </w:tr>
      <w:tr>
        <w:trPr>
          <w:trHeight w:val="60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1 01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ое воспит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>
          <w:trHeight w:val="61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1 01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Ритмика и хореограф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>
          <w:trHeight w:val="10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1 01 01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/>
            </w:pPr>
            <w:r>
              <w:rPr>
                <w:color w:val="000000"/>
                <w:spacing w:val="-6"/>
              </w:rPr>
              <w:t>Иностранный язык (с указанием языка</w:t>
            </w:r>
            <w:r>
              <w:rPr>
                <w:color w:val="000000"/>
              </w:rPr>
              <w:t>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>
          <w:trHeight w:val="116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1 01 01 3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Логопед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1 01 01 3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/>
            </w:pPr>
            <w:r>
              <w:rPr/>
              <w:t>Социально-педагогическая деятельнос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/>
            </w:pPr>
            <w:r>
              <w:rPr>
                <w:color w:val="000000"/>
              </w:rPr>
              <w:t>2-01 01 01 3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Творческая деятельность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-01 01 01 3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Экологическое воспит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01 01 01 38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алеолог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1 02</w:t>
            </w:r>
          </w:p>
        </w:tc>
        <w:tc>
          <w:tcPr>
            <w:tcW w:w="1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РАЗВИТИЕ ЛИЧНОСТИ МЛАДШЕГО ШКОЛЬНИ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1644"/>
        <w:gridCol w:w="4661"/>
        <w:gridCol w:w="3259"/>
        <w:gridCol w:w="514"/>
        <w:gridCol w:w="4874"/>
      </w:tblGrid>
      <w:tr>
        <w:trPr>
          <w:tblHeader w:val="true"/>
          <w:cantSplit w:val="true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Iiiaeuiue"/>
              <w:ind w:firstLine="108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одолжение таблицы 7</w:t>
            </w:r>
          </w:p>
        </w:tc>
        <w:tc>
          <w:tcPr>
            <w:tcW w:w="48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blHeader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jc w:val="center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3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01 02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ое образ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Учитель общеобразовательного учреждения (кроме гимназии, лицея) 25157</w:t>
            </w:r>
          </w:p>
          <w:p>
            <w:pPr>
              <w:pStyle w:val="Heading2"/>
              <w:widowControl w:val="false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Педагог-организатор 24314</w:t>
            </w:r>
          </w:p>
          <w:p>
            <w:pPr>
              <w:pStyle w:val="Heading2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u w:val="none"/>
              </w:rPr>
              <w:t>Воспитатель учреждения образования (кроме дошкольного учреждения) 20303</w:t>
            </w:r>
          </w:p>
          <w:p>
            <w:pPr>
              <w:pStyle w:val="Heading2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u w:val="none"/>
              </w:rPr>
              <w:t>Заведующий учебной лабораторией среднего специального учебного заведения 21958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1 02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ое воспит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1 02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Ритмика и хореограф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1 02 01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Белорусский язык и литератур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1 02 01 3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Русский язык и литератур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1 02 01 3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  <w:spacing w:val="-6"/>
              </w:rPr>
              <w:t>Иностранный язык (с указанием языка</w:t>
            </w:r>
            <w:r>
              <w:rPr>
                <w:color w:val="000000"/>
              </w:rPr>
              <w:t>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1 02 01 3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Логопед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1 02 01 3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Коррекционная рабо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1 02 01 38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ая деятельнос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1 02 01 39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Воспитательная работа в группе продленного д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1 02 01 4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Воспитательная работа в детском доме и школе-интернат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1 02 01 4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Творческая деятельность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1 02 01 4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Экологическое воспит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1 02 01 4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алеолог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1 02 01 4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tabs>
                <w:tab w:val="clear" w:pos="708"/>
                <w:tab w:val="left" w:pos="4286" w:leader="none"/>
              </w:tabs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елопроизводство в учреждениях образо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Секретарь учебной части (диспетчер) 24710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22"/>
              </w:rPr>
              <w:t xml:space="preserve">ПЕДАГОГИКА ПОДРОСТКОВОГО И ЮНОШЕСКОГО ВОЗРАСТА  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2 03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ПРЕПОДАВАНИЕ ФИЛОЛОГИЧЕСКИХ И ЛИНГВИСТИЧЕСКИХ ДИСЦИПЛИН 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02 03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лорусский язык и литератур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Учитель общеобразовательного учреждения (кроме гимназии, лицея) 25157</w:t>
            </w:r>
          </w:p>
          <w:p>
            <w:pPr>
              <w:pStyle w:val="Normal"/>
              <w:widowControl w:val="false"/>
              <w:rPr/>
            </w:pPr>
            <w:r>
              <w:rPr/>
              <w:t>Педагог-организатор 24314</w:t>
            </w:r>
          </w:p>
          <w:p>
            <w:pPr>
              <w:pStyle w:val="Normal"/>
              <w:widowControl w:val="false"/>
              <w:rPr/>
            </w:pPr>
            <w:r>
              <w:rPr/>
              <w:t>Воспитатель учреждения образования (кроме дошкольного учреждения) 20303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Заведующий учебной лабораторией среднего специального учебного заведения 21958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2 03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ворческая деятельность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 xml:space="preserve">Руководитель кружка (клуба по интересам, коллектива, любительского объединения, секции, студии, туристской группы и др.) 24622 </w:t>
            </w:r>
          </w:p>
        </w:tc>
      </w:tr>
      <w:tr>
        <w:trPr>
          <w:trHeight w:val="20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2 03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ировая художественная культур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2 03 01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елопроизводство в учреждениях образо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Секретарь учебной части (диспетчер) 24710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02 03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язык и литератур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Учитель общеобразовательного учреждения (кроме гимназии, лицея) 25157</w:t>
            </w:r>
          </w:p>
          <w:p>
            <w:pPr>
              <w:pStyle w:val="Normal"/>
              <w:widowControl w:val="false"/>
              <w:rPr/>
            </w:pPr>
            <w:r>
              <w:rPr/>
              <w:t>Педагог-организатор 24314</w:t>
            </w:r>
          </w:p>
          <w:p>
            <w:pPr>
              <w:pStyle w:val="Normal"/>
              <w:widowControl w:val="false"/>
              <w:rPr/>
            </w:pPr>
            <w:r>
              <w:rPr/>
              <w:t>Воспитатель учреждения образования (кроме дошкольного учреждения) 20303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Заведующий учебной лабораторией среднего специального учебного заведения 21958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2 03 02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ворческая деятельность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2 03 02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ировая художественная культур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2 03 02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елопроизводство в учреждениях образо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Секретарь учебной части (диспетчер) 24710</w:t>
            </w:r>
          </w:p>
        </w:tc>
      </w:tr>
      <w:tr>
        <w:trPr>
          <w:trHeight w:val="25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shd w:fill="FFFFFF" w:val="clear"/>
              <w:jc w:val="both"/>
              <w:rPr/>
            </w:pPr>
            <w:r>
              <w:rPr/>
              <w:t>2-02 03 08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shd w:fill="FFFFFF" w:val="clear"/>
              <w:jc w:val="both"/>
              <w:rPr/>
            </w:pPr>
            <w:r>
              <w:rPr/>
              <w:t>Иностранный язык (с указанием языка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shd w:fill="FFFFFF" w:val="clear"/>
              <w:jc w:val="both"/>
              <w:rPr/>
            </w:pPr>
            <w:r>
              <w:rPr/>
              <w:t>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Учитель общеобразовательного учреждения (кроме гимназии, лицея) 25157</w:t>
            </w:r>
          </w:p>
          <w:p>
            <w:pPr>
              <w:pStyle w:val="Normal"/>
              <w:widowControl w:val="false"/>
              <w:rPr/>
            </w:pPr>
            <w:r>
              <w:rPr/>
              <w:t>Педагог-организатор 24314</w:t>
            </w:r>
          </w:p>
          <w:p>
            <w:pPr>
              <w:pStyle w:val="Normal"/>
              <w:widowControl w:val="false"/>
              <w:rPr/>
            </w:pPr>
            <w:r>
              <w:rPr/>
              <w:t>Воспитатель учреждения образования (кроме дошкольного учреждения) 20303</w:t>
            </w:r>
          </w:p>
          <w:p>
            <w:pPr>
              <w:pStyle w:val="Iiiaeuiue"/>
              <w:shd w:fill="FFFFFF" w:val="clear"/>
              <w:rPr/>
            </w:pPr>
            <w:r>
              <w:rPr/>
              <w:t>Заведующий учебной лабораторией среднего специального учебного заведения 21958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2 06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ПРЕПОДАВАНИЕ ТЕХНОЛОГИИ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2 06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Учитель общеобразовательного учреждения (кроме гимназии, лицея) 25157</w:t>
            </w:r>
          </w:p>
          <w:p>
            <w:pPr>
              <w:pStyle w:val="Normal"/>
              <w:widowControl w:val="false"/>
              <w:rPr/>
            </w:pPr>
            <w:r>
              <w:rPr/>
              <w:t>Педагог-организатор 24314</w:t>
            </w:r>
          </w:p>
          <w:p>
            <w:pPr>
              <w:pStyle w:val="Normal"/>
              <w:widowControl w:val="false"/>
              <w:rPr/>
            </w:pPr>
            <w:r>
              <w:rPr/>
              <w:t>Воспитатель учреждения образования (кроме дошкольного учреждения) 20303</w:t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 учебной лабораторией среднего специального учебного заведения 2195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-02 06 01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Технология (</w:t>
            </w:r>
            <w:r>
              <w:rPr>
                <w:rFonts w:eastAsia="SimSun;宋体"/>
                <w:color w:val="000000"/>
              </w:rPr>
              <w:t>технический труд, черчение</w:t>
            </w:r>
            <w:r>
              <w:rPr>
                <w:color w:val="000000"/>
              </w:rPr>
              <w:t>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02 06 01-02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Творческая деятельность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2 06 01-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ология (обслуживающий труд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02 06 01-03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Творческая деятельнос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02 06 02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я (по направлениям). Дополнительная специальнос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  <w:u w:val="single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Учитель общеобразовательного учреждения (кроме гимназии, лицея) 25157</w:t>
            </w:r>
          </w:p>
          <w:p>
            <w:pPr>
              <w:pStyle w:val="Normal"/>
              <w:widowControl w:val="false"/>
              <w:rPr/>
            </w:pPr>
            <w:r>
              <w:rPr/>
              <w:t>Педагог-организатор 24314</w:t>
            </w:r>
          </w:p>
          <w:p>
            <w:pPr>
              <w:pStyle w:val="Normal"/>
              <w:widowControl w:val="false"/>
              <w:rPr/>
            </w:pPr>
            <w:r>
              <w:rPr/>
              <w:t>Воспитатель учреждения образования (кроме дошкольного учреждения) 20303</w:t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 учебной лабораторией среднего специального учебного заведения 21958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/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-02 06 02-0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Технология (</w:t>
            </w:r>
            <w:r>
              <w:rPr>
                <w:rFonts w:eastAsia="SimSun;宋体"/>
                <w:color w:val="000000"/>
              </w:rPr>
              <w:t>обслуживающий труд</w:t>
            </w:r>
            <w:r>
              <w:rPr>
                <w:color w:val="000000"/>
              </w:rPr>
              <w:t xml:space="preserve">). </w:t>
            </w:r>
            <w:r>
              <w:rPr>
                <w:rFonts w:eastAsia="SimSun;宋体"/>
                <w:color w:val="000000"/>
              </w:rPr>
              <w:t>Изобразительное искусств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-02 06 02-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Технология (</w:t>
            </w:r>
            <w:r>
              <w:rPr>
                <w:rFonts w:eastAsia="SimSun;宋体"/>
                <w:color w:val="000000"/>
              </w:rPr>
              <w:t>технический труд, черчение</w:t>
            </w:r>
            <w:r>
              <w:rPr>
                <w:color w:val="000000"/>
              </w:rPr>
              <w:t xml:space="preserve">). </w:t>
            </w:r>
            <w:r>
              <w:rPr>
                <w:rFonts w:eastAsia="SimSun;宋体"/>
                <w:color w:val="000000"/>
              </w:rPr>
              <w:t>Физическое воспит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  <w:sz w:val="18"/>
              </w:rPr>
            </w:pPr>
            <w:r>
              <w:rPr>
                <w:color w:val="000000"/>
                <w:sz w:val="22"/>
              </w:rPr>
              <w:t>ПЕДАГОГИКА ОБЩЕВОЗРАСТНАЯ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03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ЭСТЕТИЧЕСКОЕ РАЗВИТИЕ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03 01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Изобразительное искусство. Дополнительная специальнос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Учитель общеобразовательного учреждения (кроме гимназии, лицея) 25157</w:t>
            </w:r>
          </w:p>
          <w:p>
            <w:pPr>
              <w:pStyle w:val="Normal"/>
              <w:widowControl w:val="false"/>
              <w:rPr/>
            </w:pPr>
            <w:r>
              <w:rPr/>
              <w:t>Педагог-организатор 24314</w:t>
            </w:r>
          </w:p>
          <w:p>
            <w:pPr>
              <w:pStyle w:val="Normal"/>
              <w:widowControl w:val="false"/>
              <w:rPr/>
            </w:pPr>
            <w:r>
              <w:rPr/>
              <w:t>Воспитатель учреждения образования (кроме дошкольного учреждения) 20303</w:t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 учебной лабораторией среднего специального учебного заведения 2195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03 01 03-3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. Черче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-03 01 03-3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Творческая деятельнос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-03 01 03-3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Мировая художественная культур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3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Музыкальное образ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Учитель общеобразовательного учреждения (кроме гимназии, лицея) 25157</w:t>
            </w:r>
          </w:p>
          <w:p>
            <w:pPr>
              <w:pStyle w:val="Normal"/>
              <w:widowControl w:val="false"/>
              <w:rPr/>
            </w:pPr>
            <w:r>
              <w:rPr/>
              <w:t>Педагог-организатор 24314</w:t>
            </w:r>
          </w:p>
          <w:p>
            <w:pPr>
              <w:pStyle w:val="Normal"/>
              <w:widowControl w:val="false"/>
              <w:rPr/>
            </w:pPr>
            <w:r>
              <w:rPr/>
              <w:t>Воспитатель учреждения образования (кроме дошкольного учреждения) 20303</w:t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 учебной лабораторией среднего специального учебного заведения 2195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3 01 3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Аккомпанемен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3 01 3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Творческая деятельнос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3 01 31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ировая художественная культур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3 01 31 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итмика и хореограф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/>
                <w:color w:val="000000"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3 02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БРАЗОВАНИЕ В ОБЛАСТИ ФИЗИЧЕСКОЙ КУЛЬТУРЫ</w:t>
            </w:r>
          </w:p>
        </w:tc>
      </w:tr>
      <w:tr>
        <w:trPr>
          <w:trHeight w:val="21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-03 02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Учитель общеобразовательного учреждения (кроме гимназии, лицея) 25157</w:t>
            </w:r>
          </w:p>
          <w:p>
            <w:pPr>
              <w:pStyle w:val="Normal"/>
              <w:widowControl w:val="false"/>
              <w:rPr/>
            </w:pPr>
            <w:r>
              <w:rPr/>
              <w:t>Педагог-организатор 24314</w:t>
            </w:r>
          </w:p>
          <w:p>
            <w:pPr>
              <w:pStyle w:val="Normal"/>
              <w:widowControl w:val="false"/>
              <w:rPr/>
            </w:pPr>
            <w:r>
              <w:rPr/>
              <w:t>Воспитатель учреждения образования (кроме дошкольного учреждения) 20303</w:t>
            </w:r>
          </w:p>
          <w:p>
            <w:pPr>
              <w:pStyle w:val="Normal"/>
              <w:widowControl w:val="false"/>
              <w:rPr/>
            </w:pPr>
            <w:r>
              <w:rPr/>
              <w:t>Заведующий учебной лабораторией среднего специального учебного заведения 21958</w:t>
            </w:r>
          </w:p>
          <w:p>
            <w:pPr>
              <w:pStyle w:val="Normal"/>
              <w:widowControl w:val="false"/>
              <w:rPr/>
            </w:pPr>
            <w:r>
              <w:rPr/>
              <w:t>Руководитель физического воспитания 24641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3 02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03 02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ивно-массовая рабо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2"/>
                <w:lang w:val="en-US"/>
              </w:rPr>
              <w:t>C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СКУССТВО И ДИЗАЙН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СКУССТВО ИЗОБРАЗИТЕЛЬНОЕ. ИСКУССТВО ДЕКОРАТИВНО-ПРИКЛАДНОЕ 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5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ИСКУССТВО ИЗОБРАЗИТЕЛЬНОЕ 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2-15 0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вопись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Художник. </w:t>
            </w:r>
            <w:r>
              <w:rPr>
                <w:color w:val="000000"/>
              </w:rPr>
              <w:t>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Художник-живописец 25240</w:t>
            </w:r>
          </w:p>
          <w:p>
            <w:pPr>
              <w:pStyle w:val="Normal"/>
              <w:jc w:val="both"/>
              <w:rPr/>
            </w:pPr>
            <w:r>
              <w:rPr/>
              <w:t>Учитель детской школы искусств 25157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5 01 01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aps/>
                <w:color w:val="000000"/>
              </w:rPr>
              <w:t>ж</w:t>
            </w:r>
            <w:r>
              <w:rPr>
                <w:color w:val="000000"/>
              </w:rPr>
              <w:t>ивопись (станковая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5 01 01-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aps/>
                <w:color w:val="000000"/>
              </w:rPr>
              <w:t>ж</w:t>
            </w:r>
            <w:r>
              <w:rPr>
                <w:color w:val="000000"/>
              </w:rPr>
              <w:t>ивопись (реставрация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15 01 03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кульптур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ник. 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кульптор 24737</w:t>
            </w:r>
          </w:p>
          <w:p>
            <w:pPr>
              <w:pStyle w:val="Normal"/>
              <w:jc w:val="both"/>
              <w:rPr/>
            </w:pPr>
            <w:r>
              <w:rPr/>
              <w:t>Учитель детской школы искусств 25157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5 02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ИСКУССТВО ДЕКОРАТИВНО-ПРИКЛАДНОЕ </w:t>
            </w:r>
          </w:p>
        </w:tc>
      </w:tr>
      <w:tr>
        <w:trPr>
          <w:trHeight w:val="68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15 02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коративно-прикладное искусство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u w:val="single"/>
                <w:vertAlign w:val="superscript"/>
              </w:rPr>
            </w:pPr>
            <w:r>
              <w:rPr>
                <w:color w:val="000000"/>
              </w:rPr>
              <w:t>Художник. 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Художник народных художественных промыслов 25254</w:t>
            </w:r>
          </w:p>
          <w:p>
            <w:pPr>
              <w:pStyle w:val="Normal"/>
              <w:jc w:val="both"/>
              <w:rPr/>
            </w:pPr>
            <w:r>
              <w:rPr/>
              <w:t>Учитель детской школы искусств 25157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кружка (клуба по интересам, коллектива,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юбительского объединения, секции, студии, туристской группы и др.) 24622</w:t>
            </w:r>
          </w:p>
        </w:tc>
      </w:tr>
      <w:tr>
        <w:trPr>
          <w:trHeight w:val="7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5 02 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ественная керами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5 02 01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ественная обработка дере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5 02 01 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ественное стекл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5 02 01 0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Художественные изделия из металл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5 02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ественные изделия из тексти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5 02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ественная обработка кож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5 02 01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ественные изделия из соломки, льна, бумаг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КУССТВО МУЗЫКАЛЬНОЕ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6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ИСКУССТВО МУЗЫКАЛЬНОЕ 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16 01 02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ижирование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Руководитель творческого коллектива. Артист. 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студии, коллектива 24639 </w:t>
            </w:r>
          </w:p>
          <w:p>
            <w:pPr>
              <w:pStyle w:val="Normal"/>
              <w:jc w:val="both"/>
              <w:rPr/>
            </w:pPr>
            <w:r>
              <w:rPr/>
              <w:t>Ассистент хормейстера 20229</w:t>
            </w:r>
          </w:p>
          <w:p>
            <w:pPr>
              <w:pStyle w:val="Normal"/>
              <w:jc w:val="both"/>
              <w:rPr/>
            </w:pPr>
            <w:r>
              <w:rPr/>
              <w:t>Артист хора  20168</w:t>
            </w:r>
          </w:p>
          <w:p>
            <w:pPr>
              <w:pStyle w:val="Normal"/>
              <w:jc w:val="both"/>
              <w:rPr/>
            </w:pPr>
            <w:r>
              <w:rPr/>
              <w:t>Артист хора, ансамбля песни и танца, хорового коллектива 2016 9</w:t>
            </w:r>
          </w:p>
          <w:p>
            <w:pPr>
              <w:pStyle w:val="Normal"/>
              <w:jc w:val="both"/>
              <w:rPr/>
            </w:pPr>
            <w:r>
              <w:rPr/>
              <w:t>Учитель детской школы искусств 25157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6 01 02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ижирование (академический хор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6 01 02-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ижирование (народный хор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6 01 1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ние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6 01 10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ние (академическое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ртист хора, ансамбля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Руководитель вокальной студии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ртист хора 20168</w:t>
            </w:r>
          </w:p>
          <w:p>
            <w:pPr>
              <w:pStyle w:val="Normal"/>
              <w:jc w:val="both"/>
              <w:rPr/>
            </w:pPr>
            <w:r>
              <w:rPr/>
              <w:t>Артист вокально-инструментального ансамбля 2011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ст камерно-инструментального и вокального </w:t>
            </w:r>
          </w:p>
          <w:p>
            <w:pPr>
              <w:pStyle w:val="Normal"/>
              <w:jc w:val="both"/>
              <w:rPr/>
            </w:pPr>
            <w:r>
              <w:rPr/>
              <w:t>ансамбля 20 13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ртист хора, ансамбля песни и танца, хорового </w:t>
            </w:r>
          </w:p>
          <w:p>
            <w:pPr>
              <w:pStyle w:val="Normal"/>
              <w:jc w:val="both"/>
              <w:rPr/>
            </w:pPr>
            <w:r>
              <w:rPr/>
              <w:t>коллектива 20169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студии, коллектива (по видам искусства и народного творчества) 24639</w:t>
            </w:r>
          </w:p>
        </w:tc>
      </w:tr>
      <w:tr>
        <w:trPr>
          <w:trHeight w:val="26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6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Инструментальное исполнительство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ртист эстрадно-инструментального ансамбля 20174</w:t>
            </w:r>
          </w:p>
          <w:p>
            <w:pPr>
              <w:pStyle w:val="Normal"/>
              <w:jc w:val="both"/>
              <w:rPr/>
            </w:pPr>
            <w:r>
              <w:rPr/>
              <w:t>Артист эстрадного оркестра (ансамбля) 20173</w:t>
            </w:r>
          </w:p>
          <w:p>
            <w:pPr>
              <w:pStyle w:val="Normal"/>
              <w:jc w:val="both"/>
              <w:rPr/>
            </w:pPr>
            <w:r>
              <w:rPr/>
              <w:t>Артист вокально-инструментального ансамбля 2011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цертмейстер 23109 </w:t>
            </w:r>
          </w:p>
          <w:p>
            <w:pPr>
              <w:pStyle w:val="Normal"/>
              <w:jc w:val="both"/>
              <w:rPr/>
            </w:pPr>
            <w:r>
              <w:rPr/>
              <w:t>Учитель детской школы искусств 25157</w:t>
            </w:r>
          </w:p>
        </w:tc>
      </w:tr>
      <w:tr>
        <w:trPr>
          <w:trHeight w:val="26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6 01 31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струментальное исполнительство (фортепиано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ртист  оркестра, ансамбля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u w:val="single"/>
              </w:rPr>
            </w:pPr>
            <w:r>
              <w:rPr/>
              <w:t>Концертмейстер. 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тист камерно-инструментального и вокального </w:t>
            </w:r>
          </w:p>
          <w:p>
            <w:pPr>
              <w:pStyle w:val="Normal"/>
              <w:jc w:val="both"/>
              <w:rPr/>
            </w:pPr>
            <w:r>
              <w:rPr/>
              <w:t>ансамбля 20135</w:t>
            </w:r>
          </w:p>
          <w:p>
            <w:pPr>
              <w:pStyle w:val="Normal"/>
              <w:jc w:val="both"/>
              <w:rPr/>
            </w:pPr>
            <w:r>
              <w:rPr/>
              <w:t>Аккомпаниатор 20083</w:t>
            </w:r>
          </w:p>
          <w:p>
            <w:pPr>
              <w:pStyle w:val="Normal"/>
              <w:jc w:val="both"/>
              <w:rPr/>
            </w:pPr>
            <w:r>
              <w:rPr/>
              <w:t>Аккомпаниатор учреждения внешкольного образования и воспитания 20085</w:t>
            </w:r>
          </w:p>
        </w:tc>
      </w:tr>
      <w:tr>
        <w:trPr>
          <w:trHeight w:val="208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6 01 31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ментальное исполнительство (оркестровые струнно-смычковые инструменты)</w:t>
            </w:r>
            <w:r>
              <w:rPr>
                <w:color w:val="000000"/>
                <w:vertAlign w:val="superscript"/>
              </w:rPr>
              <w:t xml:space="preserve"> 1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 xml:space="preserve">Артист. Руководитель творческого коллектива. Учитель 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ртист оркестра 20147</w:t>
            </w:r>
          </w:p>
          <w:p>
            <w:pPr>
              <w:pStyle w:val="Normal"/>
              <w:rPr/>
            </w:pPr>
            <w:r>
              <w:rPr/>
              <w:t>Артист симфонического, камерного, эстрадно-симфонического, духового оркестра, оркестра народных инструментов 20159</w:t>
            </w:r>
          </w:p>
          <w:p>
            <w:pPr>
              <w:pStyle w:val="Normal"/>
              <w:rPr/>
            </w:pPr>
            <w:r>
              <w:rPr/>
              <w:t>Артист оркестра, ансамбля песни и танца 20155</w:t>
            </w:r>
          </w:p>
          <w:p>
            <w:pPr>
              <w:pStyle w:val="Normal"/>
              <w:rPr/>
            </w:pPr>
            <w:r>
              <w:rPr/>
              <w:t>Артист камерно-инструментального и вокального</w:t>
            </w:r>
          </w:p>
          <w:p>
            <w:pPr>
              <w:pStyle w:val="Normal"/>
              <w:rPr/>
            </w:pPr>
            <w:r>
              <w:rPr/>
              <w:t>ансамбля 20135</w:t>
            </w:r>
          </w:p>
          <w:p>
            <w:pPr>
              <w:pStyle w:val="Normal"/>
              <w:rPr/>
            </w:pPr>
            <w:r>
              <w:rPr/>
              <w:t>Руководитель студии, коллектива (по видам искусства и народного творчества) 24639</w:t>
            </w:r>
          </w:p>
        </w:tc>
      </w:tr>
      <w:tr>
        <w:trPr>
          <w:trHeight w:val="26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-16 01 31-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ментальное исполнительство (оркестровые духовые и ударные инструменты)</w:t>
            </w:r>
            <w:r>
              <w:rPr>
                <w:color w:val="000000"/>
                <w:vertAlign w:val="superscript"/>
              </w:rPr>
              <w:t xml:space="preserve"> 1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u w:val="single"/>
              </w:rPr>
            </w:pPr>
            <w:r>
              <w:rPr/>
              <w:t>Артист. Руководитель творческого коллектива. 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ртист оркестра 20147</w:t>
            </w:r>
          </w:p>
          <w:p>
            <w:pPr>
              <w:pStyle w:val="Normal"/>
              <w:rPr/>
            </w:pPr>
            <w:r>
              <w:rPr/>
              <w:t>Артист симфонического, камерного, эстрадно-симфонического, духового оркестра, оркестра народных инструментов 20159</w:t>
            </w:r>
          </w:p>
          <w:p>
            <w:pPr>
              <w:pStyle w:val="Normal"/>
              <w:jc w:val="both"/>
              <w:rPr/>
            </w:pPr>
            <w:r>
              <w:rPr/>
              <w:t>Артист оркестра, ансамбля песни и танца 20155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Артист камерно-инструментального и вокального ансамбля 20135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студии, коллектива (по видам искусства и народного творчества) 24639</w:t>
            </w:r>
          </w:p>
        </w:tc>
      </w:tr>
      <w:tr>
        <w:trPr>
          <w:trHeight w:val="42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6 01 31-0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Инструментальное исполнительство (инструменты народного оркестра)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u w:val="single"/>
              </w:rPr>
            </w:pPr>
            <w:r>
              <w:rPr/>
              <w:t>Артист. Руководитель творческого коллектива. 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ртист оркестра 20147</w:t>
            </w:r>
          </w:p>
          <w:p>
            <w:pPr>
              <w:pStyle w:val="Normal"/>
              <w:rPr/>
            </w:pPr>
            <w:r>
              <w:rPr/>
              <w:t>Артист симфонического, камерного, эстрадно-симфонического, духового оркестра, оркестра народных инструментов 20159</w:t>
            </w:r>
          </w:p>
          <w:p>
            <w:pPr>
              <w:pStyle w:val="Normal"/>
              <w:jc w:val="both"/>
              <w:rPr/>
            </w:pPr>
            <w:r>
              <w:rPr/>
              <w:t>Артист оркестра, ансамбля песни и танца 20155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студии, коллектива (по видам искусства и народного творчества) 24639</w:t>
            </w:r>
          </w:p>
          <w:p>
            <w:pPr>
              <w:pStyle w:val="Normal"/>
              <w:jc w:val="both"/>
              <w:rPr/>
            </w:pPr>
            <w:r>
              <w:rPr/>
              <w:t>Аккомпаниатор 20083</w:t>
            </w:r>
          </w:p>
          <w:p>
            <w:pPr>
              <w:pStyle w:val="Normal"/>
              <w:jc w:val="both"/>
              <w:rPr/>
            </w:pPr>
            <w:r>
              <w:rPr/>
              <w:t>Аккомпаниатор учреждения внешкольного образования и воспитания 2008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widowControl w:val="false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2"/>
              </w:rPr>
            </w:pPr>
            <w:r>
              <w:rPr>
                <w:b w:val="false"/>
                <w:i w:val="false"/>
                <w:color w:val="000000"/>
                <w:sz w:val="22"/>
              </w:rPr>
              <w:t xml:space="preserve">ИСКУССТВО СЦЕНИЧЕСКОЕ И ЭКРАННОЕ 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7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ИСКУССТВО ТЕАТРА, КИНО, РАДИО И ТЕЛЕВИДЕНИЯ 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17 0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ктерское искусство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Актер. Руководитель творческого коллектива. 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ртист вспомогательного состава театра 20119</w:t>
            </w:r>
          </w:p>
          <w:p>
            <w:pPr>
              <w:pStyle w:val="Normal"/>
              <w:jc w:val="both"/>
              <w:rPr/>
            </w:pPr>
            <w:r>
              <w:rPr/>
              <w:t>Репетитор по технике речи 24589</w:t>
            </w:r>
          </w:p>
          <w:p>
            <w:pPr>
              <w:pStyle w:val="Normal"/>
              <w:jc w:val="both"/>
              <w:rPr/>
            </w:pPr>
            <w:r>
              <w:rPr/>
              <w:t>Артист драмы 20122</w:t>
            </w:r>
          </w:p>
          <w:p>
            <w:pPr>
              <w:pStyle w:val="Normal"/>
              <w:jc w:val="both"/>
              <w:rPr/>
            </w:pPr>
            <w:r>
              <w:rPr/>
              <w:t>Артист кино 20138</w:t>
            </w:r>
          </w:p>
          <w:p>
            <w:pPr>
              <w:pStyle w:val="Normal"/>
              <w:jc w:val="both"/>
              <w:rPr/>
            </w:pPr>
            <w:r>
              <w:rPr/>
              <w:t>Артист театра кукол 20167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студии, коллектива (по видам искусства и народного творчества) 24639</w:t>
            </w:r>
          </w:p>
          <w:p>
            <w:pPr>
              <w:pStyle w:val="Normal"/>
              <w:jc w:val="both"/>
              <w:rPr/>
            </w:pPr>
            <w:r>
              <w:rPr/>
              <w:t>Учитель детской школы искусств 2515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4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rPr/>
            </w:pPr>
            <w:r>
              <w:rPr>
                <w:rStyle w:val="FootnoteCharacters"/>
                <w:rFonts w:eastAsia="Symbol" w:cs="Symbol" w:ascii="Symbol" w:hAnsi="Symbol"/>
              </w:rPr>
              <w:t></w:t>
            </w:r>
            <w:r>
              <w:rPr>
                <w:vertAlign w:val="superscript"/>
              </w:rPr>
              <w:t xml:space="preserve">) </w:t>
            </w:r>
            <w:r>
              <w:rPr/>
              <w:t xml:space="preserve"> В дипломе осуществляется запись конкретных видов инструментов.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7 01 01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>Актерское искусство (драматический театр и кино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7 01 01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Актерское искусство (театр кукол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7 02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ИСКУССТВО ХОРЕОГРАФИЧЕСКОЕ 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17 02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ореографическое искусство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Артист. Руководитель творческого коллектива. 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ртист балета, ансамбля песни и танца, танцевального коллектива 20099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студии, коллектива (по видам искусства и народного творчества) 24639</w:t>
            </w:r>
          </w:p>
          <w:p>
            <w:pPr>
              <w:pStyle w:val="Normal"/>
              <w:jc w:val="both"/>
              <w:rPr/>
            </w:pPr>
            <w:r>
              <w:rPr/>
              <w:t>Учитель детской школы искусств) 25157</w:t>
            </w:r>
          </w:p>
          <w:p>
            <w:pPr>
              <w:pStyle w:val="Normal"/>
              <w:jc w:val="both"/>
              <w:rPr/>
            </w:pPr>
            <w:r>
              <w:rPr/>
              <w:t>Артист балета (солист) 20102</w:t>
            </w:r>
          </w:p>
          <w:p>
            <w:pPr>
              <w:pStyle w:val="Normal"/>
              <w:jc w:val="both"/>
              <w:rPr/>
            </w:pPr>
            <w:r>
              <w:rPr/>
              <w:t>Артист балета 20101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7 02 01-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ореографическое искусство (народный танец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-17 02 01-0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ореографическое искусство (бальный танец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7 02 01-0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ореографическое искусство (эстрадный танец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7 03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ИСКУССТВО ЭСТРАДНОЕ И ЦИРКОВОЕ 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17 03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кусство эстрады (по направлениям)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7 03 01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кусство эстрады (инструментальная музыка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Артист. Руководитель эстрадного коллектива. 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ртист эстрадно-инструментального ансамбля 20174</w:t>
            </w:r>
          </w:p>
          <w:p>
            <w:pPr>
              <w:pStyle w:val="Normal"/>
              <w:jc w:val="both"/>
              <w:rPr/>
            </w:pPr>
            <w:r>
              <w:rPr/>
              <w:t>Артист эстрадного оркестра (ансамбля) 20173</w:t>
            </w:r>
          </w:p>
          <w:p>
            <w:pPr>
              <w:pStyle w:val="Normal"/>
              <w:jc w:val="both"/>
              <w:rPr/>
            </w:pPr>
            <w:r>
              <w:rPr/>
              <w:t>Артист вокально-инструментального ансамбля 20113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студии, коллектива 24639</w:t>
            </w:r>
          </w:p>
          <w:p>
            <w:pPr>
              <w:pStyle w:val="Normal"/>
              <w:jc w:val="both"/>
              <w:rPr/>
            </w:pPr>
            <w:r>
              <w:rPr/>
              <w:t>Учитель детской школы искусств 25157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7 03 01-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кусство эстрады (пение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Артист. Руководитель эстрадного коллектива. 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ртист эстрадно-инструментального ансамбля 20174</w:t>
            </w:r>
          </w:p>
          <w:p>
            <w:pPr>
              <w:pStyle w:val="Normal"/>
              <w:jc w:val="both"/>
              <w:rPr/>
            </w:pPr>
            <w:r>
              <w:rPr/>
              <w:t>Артист эстрадного оркестра (ансамбля) 20173</w:t>
            </w:r>
          </w:p>
          <w:p>
            <w:pPr>
              <w:pStyle w:val="Normal"/>
              <w:jc w:val="both"/>
              <w:rPr/>
            </w:pPr>
            <w:r>
              <w:rPr/>
              <w:t>Артист вокально-инструментального ансамбля 20113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студии, коллектива (по видам искусства и народного творчества) 24639</w:t>
            </w:r>
          </w:p>
          <w:p>
            <w:pPr>
              <w:pStyle w:val="Normal"/>
              <w:jc w:val="both"/>
              <w:rPr/>
            </w:pPr>
            <w:r>
              <w:rPr/>
              <w:t>Учитель детской школы искусств 25157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7 03 01-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кусство эстрады (разговорный жанр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ртист разговорного жанра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петитор по технике речи 24589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17 03 3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ирковое искусство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ртист цирка и эстрады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ртист коверный 20139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7 03 3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кробати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ртист-акробат 20096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7 03 3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имнасти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ртист-воздушный гимнаст 20105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7 03 31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вилибристи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ртист-эквилибрист 20172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7 03 31 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онглир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7 03 31 0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оунад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ртист-буффонадный клоун 20103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7 03 31 0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ллюзия и манипуляц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ртист-иллюзионист 20134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7 03 31 0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зыкальная эксцентри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ртист-музыкальный эксцентрик 20145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РОДНОЕ ТВОРЧЕСТВО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8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НАРОДНОЕ ТВОРЧЕСТВО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8 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родное творчество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льторганизатор 23143</w:t>
            </w:r>
          </w:p>
          <w:p>
            <w:pPr>
              <w:pStyle w:val="Normal"/>
              <w:jc w:val="both"/>
              <w:rPr/>
            </w:pPr>
            <w:r>
              <w:rPr/>
              <w:t>Культорганизатор учреждения образования 2314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уководитель студии, коллектива (по видам искусства и народного творчества) 2463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8 01 01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родное творчество (хоровая музыка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Организатор культурно-досуговой деятельности.  Руководитель хорового  (фольклорного) любительского коллектива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8 01 01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родное творчество (инструментальная музыка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pacing w:val="-8"/>
              </w:rPr>
              <w:t xml:space="preserve">Организатор </w:t>
            </w:r>
            <w:r>
              <w:rPr/>
              <w:t>культурно-досуговой</w:t>
            </w:r>
            <w:r>
              <w:rPr>
                <w:spacing w:val="-8"/>
              </w:rPr>
              <w:t xml:space="preserve"> деятельности.  Руководитель инструментального  (фольклорного) любительского коллектива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ккомпаниатор 20083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8 01 01-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Народное творчество (народные обряды и праздники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Организатор культурно-досуговой деятельности. Режиссер народных обрядов и праздников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8 01 01-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родное творчество (танец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Организатор культурно-досуговой деятельности. Руководитель любительского хореографического коллектива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дизайн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9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ДИЗАЙН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9 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Дизайн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Дизайнер-исполнитель. 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Художник-конструктор (дизайнер) 25244</w:t>
            </w:r>
          </w:p>
          <w:p>
            <w:pPr>
              <w:pStyle w:val="Normal"/>
              <w:jc w:val="both"/>
              <w:rPr/>
            </w:pPr>
            <w:r>
              <w:rPr/>
              <w:t>Учитель детской школы искусств 25157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</w:tc>
      </w:tr>
      <w:tr>
        <w:trPr>
          <w:trHeight w:val="21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19 01 01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widowControl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айн (объемный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19 01 01-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Дизайн средств производства и транспор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19 01 01-0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зайн изделий бытового потреб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19 01 01-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зайн (графический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19 01 01-03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Типографи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19 01 01-03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Дизайн тары и упаков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УМАНИТАРНЫЕ НАУКИ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УМАНИТАРНЫЕ НАУКИ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1 04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КУЛЬТУРОВЕДЧЕСКИЕ НАУКИ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1 04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зыковедение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 xml:space="preserve">Учитель общеобразовательного учреждения (кроме гимназии, лицея), учитель детской школы искусств </w:t>
            </w:r>
            <w:r>
              <w:rPr>
                <w:color w:val="000000"/>
              </w:rPr>
              <w:t>25157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едагог-организатор 24314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Воспитатель учреждения образования (кроме дошкольного учреждения) 20303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Заведующий учебной лабораторией среднего специального учебного заведения 21958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ММУНИКАЦИИ. ПРАВО. ЭКОНОМИКА. УПРАВЛЕНИЕ. ЭКОНОМИКА И ОРГАНИЗАЦИЯ ПРОИЗВОДСТВА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УНИКАЦИИ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3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КОММУНИКАЦИИ 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-23 01 1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иблиотековедение и библиограф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иблиотекарь-библиограф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Библиотекарь 20272</w:t>
            </w:r>
          </w:p>
          <w:p>
            <w:pPr>
              <w:pStyle w:val="Normal"/>
              <w:jc w:val="both"/>
              <w:rPr/>
            </w:pPr>
            <w:r>
              <w:rPr/>
              <w:t>Библиограф 20269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-23 01 1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Автоматизированные библиотечные и информационные систем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-23 01 1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Библиотечно-клубная рабо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3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гвистическое обеспечение социокультурной деятель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 xml:space="preserve">Организатор </w:t>
            </w:r>
            <w:r>
              <w:rPr>
                <w:color w:val="000000"/>
              </w:rPr>
              <w:t>социокультурной деятельности (со знанием иностранного языка)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Гид-переводчик 20605</w:t>
            </w:r>
          </w:p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овод 25383</w:t>
            </w:r>
          </w:p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>Руководитель кружка (клуба по интересам, коллектива, любительского объединения, секции, студии, туристской группы и др.) 24622</w:t>
            </w:r>
          </w:p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ор 20062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4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ПРАВО </w:t>
            </w:r>
          </w:p>
        </w:tc>
      </w:tr>
      <w:tr>
        <w:trPr>
          <w:trHeight w:val="983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24 01 02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еде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Юрист 25501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кретарь судебного заседания 24703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кретарь судебной коллегии 2470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ый исполнитель 24890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24 01 02 0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аможенное прав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2-24 01 02 0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ое обеспечение бизнес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2-24 01 02 08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равовое обеспечение внешнеэкономической деятель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24 01 02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widowControl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о-правовая деятельнос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24 01 02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widowControl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зяйственно-правовая деятельнос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24 01 02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widowControl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о-правовая деятельнос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24 01 02 3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widowControl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вое прав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24 01 02 3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widowControl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во и организация социального обеспеч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24 01 02 3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widowControl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жданско-правовая деятельнос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/>
            </w:pPr>
            <w:r>
              <w:rPr>
                <w:color w:val="000000"/>
              </w:rPr>
              <w:t>2-24 01 02 3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Хозяйственно-правовая и кадровая рабо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КОНОМИКА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5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ЭКОНОМИКА И УПРАВЛЕНИЕ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мерческая деятельность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Коммерческая деятельность (экономическая деятельность и услуги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мивояжер 2304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хник по труду 2501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хник по планированию 2499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гент коммерческий 2000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гент торговый 2003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1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Коммерческая деятельность в потребительской коопера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1 0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мерческая деятельность в машиностроен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1 0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Коммерческая деятельность на транспорте и коммуникация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1 0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Коммерческая деятельность в приборостроени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1 08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Коммерческая деятельность на рынке радиоэлектронных средств и информационных услуг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1 1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мерческая деятельность на предприятии связ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1 1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ерческая деятельность в лесном комплекс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1 1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мерческая деятельность в полиграфической промышлен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1 1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Коммерческая деятельность в химической промышлен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-25 01 10-01 1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Коммерческая деятельность в легкой промышлен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1 1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Коммерческая деятельность в строительстве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1 1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мерческая деятельность в промышленности строительных материал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1 1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мерческая деятельность в аграрно-промышленном комплекс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1 19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мерческая деятельность на рынке услуг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1 2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>Коммерческая деятельность в деревообрабатывающей промышлен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1 2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мерческая деятельность в сфере производства товаров и услуг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widowControl w:val="false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1 2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Коммерческая деятельность малых и средних предприят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1 2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нформационное обеспечение бизнес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Коммерческая деятельность предприятия торгов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лавный кассир предприятий торговли и общественного питания 20766</w:t>
            </w:r>
          </w:p>
        </w:tc>
      </w:tr>
      <w:tr>
        <w:trPr>
          <w:trHeight w:val="40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мерческая деятельность (товароведение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овед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2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овароведение продовольственных товар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ент коммерческий 2000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ент торговый 2003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2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овароведение непродовольственных товар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ент коммерческий 2000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ент торговый 2003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2 3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овароведение книг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ент коммерческий 2000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ент торговый 2003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2 3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овароведение продовольственных и непродовольственных товар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лавный кассир предприятий торговли и общественного питания 2076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мивояжер 23046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2 3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Товароведение сельскохозяйственной продукции и сырья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лавный кассир предприятий торговли и общественного питания 2076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мивояжер 23046</w:t>
            </w:r>
          </w:p>
        </w:tc>
      </w:tr>
      <w:tr>
        <w:trPr>
          <w:trHeight w:val="539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10-02 3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овароведение, организация материально-технического обеспечения и сбы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лавный кассир предприятий торговли и общественного питания 2076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мивояжер 23046</w:t>
            </w:r>
          </w:p>
        </w:tc>
      </w:tr>
      <w:tr>
        <w:trPr>
          <w:trHeight w:val="653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Экономист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мивояжер 2304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хник по планированию 24991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ер отделения банка 23077</w:t>
            </w:r>
          </w:p>
          <w:p>
            <w:pPr>
              <w:pStyle w:val="Header"/>
              <w:jc w:val="both"/>
              <w:rPr>
                <w:color w:val="000000"/>
              </w:rPr>
            </w:pPr>
            <w:r>
              <w:rPr/>
              <w:t>Статистик 24869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3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и бюджетный уче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3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и налогообложе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31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трах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31 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Финансирование в агропромышленном комплекс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нковское дел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хник по планированию 24991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тистик 24869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32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Автоматизация банковских рабо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32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дународные банковские опера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перационно-кассовая работа в банк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ер отделения банка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ер отделения банка 23077</w:t>
            </w:r>
          </w:p>
        </w:tc>
      </w:tr>
      <w:tr>
        <w:trPr>
          <w:trHeight w:val="559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3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раховое дел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Экономист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мивояжер 2304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хник по планированию 24991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ент страховой 20034</w:t>
            </w:r>
          </w:p>
        </w:tc>
      </w:tr>
      <w:tr>
        <w:trPr>
          <w:trHeight w:val="88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5 01 3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ухгалтерский учет, анализ и контроль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 20281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планированию 24991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труду 2501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тистик 24869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</w:rPr>
              <w:t xml:space="preserve">УПРАВЛЕНИЕ 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6 02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/>
            </w:pPr>
            <w:r>
              <w:rPr>
                <w:i/>
                <w:caps/>
                <w:color w:val="000000"/>
                <w:sz w:val="22"/>
              </w:rPr>
              <w:t>бизнес-</w:t>
            </w:r>
            <w:r>
              <w:rPr>
                <w:i/>
                <w:color w:val="000000"/>
                <w:sz w:val="22"/>
              </w:rPr>
              <w:t>УПРАВЛЕНИЕ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6 02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ркетинг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ст по маркетингу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мивояжер 2304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хник по планированию 24991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ент коммерческий 2000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ент торговый 20035</w:t>
            </w:r>
          </w:p>
        </w:tc>
      </w:tr>
      <w:tr>
        <w:trPr>
          <w:trHeight w:val="71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26 02 3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Документоведение и документационное обеспечение управ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кретарь-референт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спектор по кадрам 2260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Инспектор по контролю за исполнением поручений 22613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кретарь-референт 2469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кретарь приемной руководителя 24690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ЭКОНОМИКА И ОРГАНИЗАЦИЯ </w:t>
            </w:r>
            <w:r>
              <w:rPr>
                <w:caps/>
                <w:color w:val="000000"/>
                <w:sz w:val="22"/>
              </w:rPr>
              <w:t>производства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7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ЭКОНОМИКА И ОРГАНИЗАЦИЯ </w:t>
            </w:r>
            <w:r>
              <w:rPr>
                <w:i/>
                <w:caps/>
                <w:color w:val="000000"/>
                <w:sz w:val="22"/>
              </w:rPr>
              <w:t>производства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Экономика и организация производства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кономист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мивояжер 2304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хник по труду 2501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хник по планированию 24991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тистик 24869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Экономика и организация производства в потребительской коопера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Экономика и организация производства на предприятии торгов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Экономика и организация рекламно-информационной деятель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Экономика и организация производства на предприятии машиностро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0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Экономика и организация производства на предприятии автомобильного транспор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0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Экономика и организация производства на предприятии автодорожного хозяй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0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Экономика и организация производства на предприятии коммунального хозяй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08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Экономика и организация производства на предприятии железнодорожного транспор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-27 01 01 09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Экономика и организация производства на предприятии водного транспор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1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Экономика и организация производства на предприятии авиационного транспор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1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Экономика и организация производства на предприятии приборостро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1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Экономика и организация производства на предприятии радиоэлектро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1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Экономика и организация производства на предприятии энергет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1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Экономика и организация производства на предприятии связ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-27 01 01 1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Экономика и организация производства на предприятии лесного хозяйства и лесной промышленност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1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8"/>
              </w:rPr>
              <w:t xml:space="preserve">Экономика и организация производства на предприятии деревообрабатывающей  промышленност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1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Экономика и организация производства на предприятии полиграфической промышленност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18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Экономика и организация производства на предприятии химической промышленност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19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Экономика и организация производства на предприятии легкой промышлен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2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Экономика и организация производства на предприятии строительства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2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Экономика и организация производства на предприятии промышленности строительных материал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2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Экономика и организация производства на предприятии аграрно-промышленного комплекс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2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Экономика и организация в сфере туризм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2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Экономика и организация производства на предприятии бытового обслужи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2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Экономика и организация гостиничного хозяй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2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Экономика и организация ресторанного хозяй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27 01 01 2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Экономика и правовое обеспечение предпринимательской деятель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>I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ТЕХНИКА И ТЕХНОЛОГИИ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ОРУДОВАНИЕ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6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</w:rPr>
              <w:t>МАШИНОСТРОИТЕЛЬНОЕ ОБОРУДОВАНИЕ И ТЕХНОЛОГИИ</w:t>
            </w:r>
          </w:p>
        </w:tc>
      </w:tr>
      <w:tr>
        <w:trPr>
          <w:trHeight w:val="213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6 0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я машиностроения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к по инструменту 24987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trHeight w:val="11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1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я машиностроения (производственн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1-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я механосборочных производ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1-01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я автоматизированн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1-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6"/>
              </w:rPr>
              <w:t>Технология обработки материалов на станках и автоматических линия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1-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Автоматизированное проектирование в машиностроен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1-01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я инструментальн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1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я машиностроения 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к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Мастер производственного обучения учреждения образования 23396</w:t>
            </w:r>
          </w:p>
        </w:tc>
      </w:tr>
      <w:tr>
        <w:trPr>
          <w:trHeight w:val="7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6 01 03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ологическое оборудование машиностроительного производства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  <w:p>
            <w:pPr>
              <w:pStyle w:val="Heade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6 01 03-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ологическое оборудование машиностроительного производства (производственн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-36 01 03-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ая эксплуатация технологического оборудования машиностроительн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3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ологическое оборудование машиностроительного производства 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к-механик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Мастер производственного обучения учреждения образования 23396</w:t>
            </w:r>
          </w:p>
        </w:tc>
      </w:tr>
      <w:tr>
        <w:trPr>
          <w:trHeight w:val="11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6 01 04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орудование и технологии высокоэффективных процессов обработки материал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trHeight w:val="164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Машины и технология обработки материалов давлением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trHeight w:val="153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5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вочно-штамповочное производств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/>
                <w:color w:val="000000"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5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нтаж и техническая эксплуатация оборудо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Оборудование и технология сварочного производства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6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Оборудование и технология сварочного производства (производственн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-36 01 06-0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изводство сварных конструкц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/>
                <w:color w:val="000000"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6-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я сварочн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57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6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Оборудование и технология сварочного производства 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к-технолог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Мастер производственного обучения учреждения образования 23396</w:t>
            </w:r>
          </w:p>
        </w:tc>
      </w:tr>
      <w:tr>
        <w:trPr>
          <w:trHeight w:val="3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Гидропневмосистемы мобильных и технологических машин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7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Гидропневмосистемы мобильных и технологических машин (производственн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7-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ая эксплуатация пневмогидроприводов и пневмогидроавтоматики оборудования предприятий машиностро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7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Гидропневмосистемы мобильных и технологических машин 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u w:val="single"/>
              </w:rPr>
            </w:pPr>
            <w:r>
              <w:rPr>
                <w:color w:val="000000"/>
              </w:rPr>
              <w:t>Техник-механик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Мастер производственного обучения учреждения образования 23396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8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Конструирование и производство изделий из композиционных материал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08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color w:val="000000"/>
              </w:rPr>
              <w:t>Производство изделий из неметаллических и композиционных материал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bCs/>
              </w:rPr>
            </w:pPr>
            <w:r>
              <w:rPr>
                <w:bCs/>
                <w:color w:val="000000"/>
                <w:spacing w:val="-6"/>
              </w:rPr>
              <w:t>Металлорежущие станки и инструменты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31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/>
            </w:pPr>
            <w:r>
              <w:rPr>
                <w:b w:val="false"/>
                <w:color w:val="000000"/>
                <w:spacing w:val="-6"/>
                <w:sz w:val="20"/>
              </w:rPr>
              <w:t>Металлорежущие станки и инструменты (производственн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31-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изводство станков с программным управлением и робототехнических комплекс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31-0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ческая эксплуатация станков с программным управлением и робототехнических комплекс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31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  <w:spacing w:val="-6"/>
              </w:rPr>
              <w:t>Металлорежущие станки и инструменты 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к-механик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Мастер производственного обучения учреждения образования 23396</w:t>
            </w:r>
          </w:p>
        </w:tc>
      </w:tr>
      <w:tr>
        <w:trPr>
          <w:trHeight w:val="525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ческая подготовка и наладка станков и манипуляторов с программным управлением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к-технолог 25035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trHeight w:val="816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32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ологическая подготовка и наладка станков и манипуляторов с программным управлением (производственн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Техник 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1 32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ологическая подготовка и наладка станков и манипуляторов с программным управлением 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к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Мастер производственного обучения учреждения образования 23396</w:t>
            </w:r>
          </w:p>
        </w:tc>
      </w:tr>
      <w:tr>
        <w:trPr>
          <w:trHeight w:val="20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6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МЕТАЛЛУРГИЯ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/>
                <w:i/>
                <w:color w:val="000000"/>
                <w:sz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6 02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ашины и технология литейного производства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2 01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ашины и технология литейного производства (производственн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2 01-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ая эксплуатация литейного оборудо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-36 02 01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ашины и технология литейного производства 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к-механик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Мастер производственного обучения учреждения образования 23396</w:t>
            </w:r>
          </w:p>
        </w:tc>
      </w:tr>
      <w:tr>
        <w:trPr>
          <w:trHeight w:val="1349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2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орудование металлургических предприят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2 3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Техническая эксплуатация металлургического оборудо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2 3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Гидро- и пневмоприводы металлургического оборудования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6 03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ЭНЕРГЕТИКА</w:t>
            </w:r>
          </w:p>
        </w:tc>
      </w:tr>
      <w:tr>
        <w:trPr>
          <w:trHeight w:val="283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3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онтаж и эксплуатация электрооборудования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3 31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онтаж и эксплуатация электрооборудования (производственн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электр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3 31-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Монтаж и эксплуатация электрооборудования предприятий и гражданских зд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3 31-0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Монтаж и эксплуатация электрооборудования предприятий химической и нефтеперерабатывающей промышлен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3 31-01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color w:val="000000"/>
              </w:rPr>
              <w:t>Эксплуатация электрооборудования и систем электроснабжения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промышленных предприятий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3 31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Монтаж и эксплуатация электрооборудования 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к-электрик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Мастер производственного обучения учреждения образования 23396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6 04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РАДИОЭЛЕКТРОНИКА </w:t>
            </w:r>
          </w:p>
        </w:tc>
      </w:tr>
      <w:tr>
        <w:trPr>
          <w:trHeight w:val="183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6 04 3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widowControl w:val="false"/>
              <w:jc w:val="left"/>
              <w:rPr>
                <w:color w:val="000000"/>
              </w:rPr>
            </w:pPr>
            <w:r>
              <w:rPr>
                <w:b w:val="false"/>
                <w:color w:val="000000"/>
              </w:rPr>
              <w:t>Электронно-оптическое аппаратострое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Техник-электро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лектроник 2504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4 3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Эксплуатация оборудования для производства изделий электронной тех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4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мышленная электрони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лектро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лектроник 2504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6 05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ЛЕСНОЙ КОМПЛЕКС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5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Машины и оборудование лесного хозяйства и лесной промышлен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5 3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ическая эксплуатация машин и оборудования  лесного хозяй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5 3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Техническое обслуживание и ремонт машин и оборудования лесной промышлен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5 31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Сервисное обслуживание и ремонт машин, оборудования и агрегатной тех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5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ашины и оборудование деревообрабатывающей промышлен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Техник-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5 32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ирование и эксплуатация дереворежущего инструмен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/>
                <w:color w:val="000000"/>
                <w:sz w:val="20"/>
                <w:u w:val="none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5 32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ая эксплуатация машин и оборудования деревообрабатывающей промышлен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/>
                <w:color w:val="000000"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05 32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Конструирование и эксплуатация нестандартного оборудования предприятий деревообрабатывающей промышлен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/>
                <w:color w:val="000000"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6 07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ХИМИЧЕСКОЕ ПРОИЗВОДСТВО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6 07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ашины и аппараты химических производств и предприятий строительных материал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</w:tc>
      </w:tr>
      <w:tr>
        <w:trPr>
          <w:trHeight w:val="445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7 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Машины и аппараты химических производ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7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ремонт оборудования предприятий вяжущих материал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7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ремонт оборудования предприятий керамическ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7 01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Техническое обслуживание и ремонт оборудования предприятий по изготовлению стекла и ситалл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7 01 3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ое обслуживание и ремонт оборудования предприятий по переработке пластмасс и эластомер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/>
            </w:pPr>
            <w:r>
              <w:rPr>
                <w:color w:val="000000"/>
              </w:rPr>
              <w:t>2-36 07 01 3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color w:val="000000"/>
              </w:rPr>
              <w:t>Техническое обслуживание и ремонт оборудования предприятий химического и нефтегазоперерабатывающего производств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7 01 3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ремонт оборудования предприятий строительных материалов и изделий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6 08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ЛЕГКАЯ ПРОМЫШЛЕННОСТЬ И БЫТОВОЕ ОБСЛУЖИВАНИЕ 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6 08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Машины и аппараты легкой, текстильной промышленности и бытового обслужи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8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ремонт оборудования прядильн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-36 08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ехническое обслуживание и ремонт оборудования ткацк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-36 08 01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ремонт оборудования отделочн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-36 08 01 3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ремонт оборудования трикотажн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-36 08 01 3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ехническое обслуживание и ремонт оборудования швейн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8 01 3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color w:val="000000"/>
              </w:rPr>
              <w:t>Техническое обслуживание и ремонт  оборудования кожевенного и мехов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8 01 3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хническое обслуживание и ремонт оборудования обувн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8 01 38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хническое обслуживание и ремонт оборудования кожгалантерейн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6 09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ПРОИЗВОДСТВО ПРОДУКТОВ ПИТАНИЯ </w:t>
            </w:r>
          </w:p>
        </w:tc>
      </w:tr>
      <w:tr>
        <w:trPr>
          <w:trHeight w:val="10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6 09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ы и аппараты пищевых производ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9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ремонт оборудования молочной промышлен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9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ремонт оборудования мясной промышлен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9 01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color w:val="000000"/>
              </w:rPr>
              <w:t>Техническое обслуживание и ремонт холодильного оборудования, оборудования торговли и общественного пит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09 01 3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ремонт оборудования предприятий пищевых производ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6 10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ГЕОЛОГОРАЗВЕДКА И ГОРНОДОБЫВАЮЩЕЕ ПРОИЗВОДСТВО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6 10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Горные машины и оборудование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лектро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10 01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Горные машины и оборудование (подземные разработки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36 10 01-02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Техническая эксплуатация горного электромеханического оборудования и автоматических устрой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/>
                <w:color w:val="000000"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6 1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СТРОИТЕЛЬСТВО И КОММУНАЛЬНОЕ ХОЗЯЙСТВО 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6 1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одъемно-транспортные, строительные, дорожные машины и оборудование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trHeight w:val="293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6 11 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ческая эксплуатация дорожно-строительных машин и оборудо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11 0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Эксплуатация и ремонт подъемно-транспортных, строительных машин и оборудо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11 01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ическая эксплуатация подъемно-транспортных, строительных, дорожных машин и оборудования аэропор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11 01 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Аэродромные средства и средства механизации аэропор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хник аэродромной службы 2493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6 20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ОБЩЕОТРАСЛЕВОЕ ОБОРУДОВАНИЕ </w:t>
            </w:r>
          </w:p>
        </w:tc>
      </w:tr>
      <w:tr>
        <w:trPr>
          <w:trHeight w:val="90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6 20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отемпературная техни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20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Монтаж, техническое обслуживание и ремонт холодильно-компрессорных машин и установок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20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Оборудование и технология электровакуумн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20 3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Технология производства электровакуумных прибор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20 3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Наладка и эксплуатация оборудования электровакуумн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6 20 31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Ремонт оборудования электровакуумн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ПОРТ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7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АВТОМОБИЛИ, ТРАКТОРЫ, ЭЛЕКТРИФИЦИРОВАННЫЙ НАЗЕМНЫЙ ГОРОДСКОЙ ТРАНСПОРТ</w:t>
            </w:r>
          </w:p>
        </w:tc>
      </w:tr>
      <w:tr>
        <w:trPr>
          <w:trHeight w:val="43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7 0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вигатели внутреннего сгор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к-технолог 25035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trHeight w:val="16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1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я производства двигателей внутреннего сгор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/>
                <w:color w:val="000000"/>
                <w:sz w:val="2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1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ектирование двигателей внутреннего сгор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конструктор 24956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1 01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ремонт двигателей внутреннего сгор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/>
                <w:color w:val="000000"/>
                <w:sz w:val="20"/>
                <w:u w:val="none"/>
              </w:rPr>
            </w:r>
          </w:p>
        </w:tc>
      </w:tr>
      <w:tr>
        <w:trPr>
          <w:trHeight w:val="135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7 01 02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втомобилестроение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trHeight w:val="205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1 02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втомобилестроение (механика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1 02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втомобилестроение (электроника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1 02-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втомобилестроение 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к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Мастер производственного обучения учреждения образования 23396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-37 01 0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Городской электрический транспо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хник-электр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ератор диспетчерской </w:t>
            </w:r>
          </w:p>
          <w:p>
            <w:pPr>
              <w:pStyle w:val="Normal"/>
              <w:widowControl w:val="false"/>
              <w:spacing w:before="0" w:after="40"/>
              <w:jc w:val="both"/>
              <w:rPr/>
            </w:pPr>
            <w:r>
              <w:rPr>
                <w:color w:val="000000"/>
              </w:rPr>
              <w:t>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7 01 05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Эксплуатация электрооборудования и электроснабжение городского электрического транспор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1 0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ая эксплуатация автомобилей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ератор диспетчерской 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1 06-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ая эксплуатация автомобилей (производственн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1 06-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ая эксплуатация автомобилей 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u w:val="single"/>
              </w:rPr>
            </w:pPr>
            <w:r>
              <w:rPr>
                <w:color w:val="000000"/>
              </w:rPr>
              <w:t>Техник-механик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Мастер производственного обучения учреждения образования 23396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7 01 07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Автосервис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Техник-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ератор диспетчерской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производственно-диспетчерской)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spacing w:before="40" w:after="40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7 02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40" w:after="40"/>
              <w:jc w:val="both"/>
              <w:rPr>
                <w:i/>
                <w:i/>
                <w:color w:val="000000"/>
                <w:sz w:val="22"/>
                <w:vertAlign w:val="superscript"/>
              </w:rPr>
            </w:pPr>
            <w:r>
              <w:rPr>
                <w:i/>
                <w:color w:val="000000"/>
                <w:sz w:val="22"/>
              </w:rPr>
              <w:t>ЖЕЛЕЗНОДОРОЖНЫЙ ТРАНСПОРТ</w:t>
            </w:r>
          </w:p>
        </w:tc>
      </w:tr>
      <w:tr>
        <w:trPr>
          <w:trHeight w:val="10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2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ческая эксплуатация погрузочно-разгрузочных, путевых, дорожно-строительных машин и оборудо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widowControl w:val="false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ератор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диспетчерской (производственно-диспетчерской) </w:t>
            </w:r>
          </w:p>
          <w:p>
            <w:pPr>
              <w:pStyle w:val="Normal"/>
              <w:widowControl w:val="false"/>
              <w:spacing w:before="0" w:after="40"/>
              <w:rPr/>
            </w:pPr>
            <w:r>
              <w:rPr>
                <w:color w:val="000000"/>
              </w:rPr>
              <w:t>службы 24215</w:t>
            </w:r>
          </w:p>
        </w:tc>
      </w:tr>
      <w:tr>
        <w:trPr>
          <w:trHeight w:val="2112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2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втоматика и телемеханика на железнодорожном транспорт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widowControl w:val="false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журный станционного поста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управления 2128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к по эксплуатации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ератор диспетчерской </w:t>
            </w:r>
          </w:p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(производственно-диспетчерской) службы 24215</w:t>
            </w:r>
          </w:p>
        </w:tc>
      </w:tr>
      <w:tr>
        <w:trPr>
          <w:trHeight w:val="68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2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ологическая связь на железнодорожном транспорт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widowControl w:val="false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 xml:space="preserve">Техник 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 вычислительного (информационно-вычислительного) центра 24944</w:t>
            </w:r>
          </w:p>
        </w:tc>
      </w:tr>
      <w:tr>
        <w:trPr>
          <w:trHeight w:val="1841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 по связи  25005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Электромеханик связи 25437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 xml:space="preserve">Оператор диспетчерской 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7 02 32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Радиосвязь </w:t>
            </w:r>
          </w:p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на железнодорожном транспорт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7 02 32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color w:val="000000"/>
              </w:rPr>
              <w:t>Проводная связь и передача данных на железнодорожном транспорт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7 02 32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локонно-оптические системы</w:t>
            </w:r>
          </w:p>
          <w:p>
            <w:pPr>
              <w:pStyle w:val="Caaieiaie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вязи и передачи данны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2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Электроснабжение на железнодорожном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ранспорт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widowControl w:val="false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Техник-электр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/>
              <w:t>Техник-энергетик 2503</w:t>
            </w:r>
            <w:r>
              <w:rPr>
                <w:lang w:val="en-US"/>
              </w:rPr>
              <w:t>9</w:t>
            </w:r>
          </w:p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 xml:space="preserve">Оператор диспетчерской </w:t>
            </w:r>
          </w:p>
          <w:p>
            <w:pPr>
              <w:pStyle w:val="Header"/>
              <w:jc w:val="both"/>
              <w:rPr/>
            </w:pPr>
            <w:r>
              <w:rPr>
                <w:color w:val="000000"/>
              </w:rPr>
              <w:t>(производственно-диспетчерской) службы 24215</w:t>
            </w:r>
          </w:p>
        </w:tc>
      </w:tr>
      <w:tr>
        <w:trPr>
          <w:trHeight w:val="11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7 02 34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елезнодорожный путь и путевое хозяйство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ератор диспетчерской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производственно-диспетчерской) службы 24215</w:t>
            </w:r>
          </w:p>
        </w:tc>
      </w:tr>
      <w:tr>
        <w:trPr>
          <w:trHeight w:val="11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2 34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Железнодорожный путь и путевое хозяйство (производственн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2 34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Железнодорожный путь и путевое хозяйство 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к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Мастер производственного обучения учреждения образования 23396</w:t>
            </w:r>
          </w:p>
        </w:tc>
      </w:tr>
      <w:tr>
        <w:trPr>
          <w:trHeight w:val="459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7 02 3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Техническая эксплуатация и ремонт подвижного состава железнодорожного транспорта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технических средств железной дороги 2501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trHeight w:val="71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7 02 35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Техническая эксплуатация и ремонт подвижного состава железнодорожного транспорта (производственн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widowControl w:val="false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Техник-электро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/>
                <w:color w:val="000000"/>
                <w:sz w:val="20"/>
                <w:u w:val="none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7 02 35-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Техническая эксплуатация и ремонт тягового подвижного соста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7 02 35-0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color w:val="000000"/>
              </w:rPr>
              <w:t>Техническая эксплуатация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и ремонт вагонов и рефрижераторного подвижного соста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71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7 02 35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Техническая эксплуатация и ремонт подвижного состава железнодорожного транспорта 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Техник-электромеханик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Мастер производственного обучения учреждения образования 23396</w:t>
            </w:r>
          </w:p>
        </w:tc>
      </w:tr>
      <w:tr>
        <w:trPr>
          <w:trHeight w:val="7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7 03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ВОДНЫЙ ТРАНСПОРТ</w:t>
            </w:r>
          </w:p>
        </w:tc>
      </w:tr>
      <w:tr>
        <w:trPr>
          <w:trHeight w:val="10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7 03 3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довождение и эксплуатация речного фло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Техник-судомеханик, судоводитель 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движения и погрузочно-разгрузочных работ 2420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етчер по флоту 2173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етчер службы перевозок 21767</w:t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7 03 32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внутренних водных пу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водных путей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техник 2061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етчер порта 21728</w:t>
            </w:r>
          </w:p>
        </w:tc>
      </w:tr>
      <w:tr>
        <w:trPr>
          <w:trHeight w:val="222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7 04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/>
            </w:pPr>
            <w:r>
              <w:rPr>
                <w:i/>
                <w:color w:val="000000"/>
                <w:sz w:val="22"/>
              </w:rPr>
              <w:t>ВОЗДУШНЫЙ ТРАНСПОРТ</w:t>
            </w:r>
            <w:r>
              <w:rPr>
                <w:color w:val="000000"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4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ая эксплуатация воздушных судов и двигател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widowControl w:val="false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Техник (механик) авиационный по эксплуатации воздушных судов (систем воздушных судов) 249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виационный механик по планеру и двигателям 1000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Авиационный техник по планеру и двигателям 1000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Авиационный техник по парашютным и аварийно-спасательным средствам 1001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ортмеханик 11212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4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ая эксплуатация авиационного оборудования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1809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4 02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ая эксплуатация авиационного оборудования (приборное и электросветотехническое оборудование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widowControl w:val="false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6"/>
              </w:rPr>
              <w:t>Техник (механик) авиационный по эксплуатации воздушных судов (систем воздушных судов) 249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Техник по светотехническому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6"/>
              </w:rPr>
              <w:t>и электротехническому обеспечению полетов 25003</w:t>
            </w:r>
          </w:p>
          <w:p>
            <w:pPr>
              <w:pStyle w:val="Normal"/>
              <w:widowControl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Авиационный механик 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6"/>
              </w:rPr>
              <w:t>по приборам и электрооборудованию 10007</w:t>
            </w:r>
          </w:p>
          <w:p>
            <w:pPr>
              <w:pStyle w:val="Normal"/>
              <w:widowControl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Авиационный техник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6"/>
              </w:rPr>
              <w:t>по приборам и электрооборудованию 10011</w:t>
            </w:r>
          </w:p>
        </w:tc>
      </w:tr>
      <w:tr>
        <w:trPr>
          <w:trHeight w:val="53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4 02-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втоматические системы и электрооборудование воздушных суд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sz w:val="20"/>
                <w:u w:val="none"/>
              </w:rPr>
            </w:pPr>
            <w:r>
              <w:rPr>
                <w:rFonts w:cs="Times New Roman"/>
                <w:color w:val="000000"/>
                <w:spacing w:val="-6"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14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 xml:space="preserve">1)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4"/>
                <w:sz w:val="18"/>
              </w:rPr>
              <w:t>Перечень должностей предусматривает наличие соответствующего сертификата (свидетельства) на конкретный тип эксплуатируемой авиационной техники и (или) ее оборудования.</w:t>
            </w:r>
          </w:p>
        </w:tc>
      </w:tr>
      <w:tr>
        <w:trPr>
          <w:trHeight w:val="42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7 04 02-0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Системы светотехнического обеспечения полетов и электрооборудования аэропортов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6"/>
                <w:sz w:val="20"/>
                <w:u w:val="none"/>
              </w:rPr>
            </w:pPr>
            <w:r>
              <w:rPr>
                <w:rFonts w:cs="Times New Roman"/>
                <w:color w:val="000000"/>
                <w:spacing w:val="-6"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7 04 02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Техническая эксплуатация авиационного оборудования (радиоэлектронное оборудование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радиолокации и радионавигации 2500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связи 2500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механик связи 2543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виационный механик по радиооборудованию 1000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виационный техник по радиооборудованию 10013</w:t>
            </w:r>
          </w:p>
        </w:tc>
      </w:tr>
      <w:tr>
        <w:trPr>
          <w:trHeight w:val="34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37 04 02-02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Радиоэлектронное оборудование воздушных суд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37 04 02-02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Радиоэлектронное оборудование обеспечения поле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spacing w:before="40" w:after="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40" w:after="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БОРЫ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spacing w:before="40" w:after="40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8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before="40" w:after="40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ОБЩЕЕ НАЗНАЧЕНИЕ 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8 01 3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изводство и техническая эксплуатация приборов и аппара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 электро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8 01 3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ическая эксплуатация приборов и аппаратов (с указанием типов приборов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8 01 3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Монтаж, наладка и эксплуатация приборов и аппаратов (с указанием типов приборов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8 01 31 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ология обработки оптических детал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8 01 31 0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Технология сборки и юстировки оптических и оптико-электронных прибор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38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кинооборудования и аудиовизуальных систе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лектро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ДИОЭЛЕКТРОННАЯ ТЕХНИКА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9 02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КОНСТРУКЦИИ РАДИОЭЛЕКТРОННЫХ СРЕДСТВ</w:t>
            </w:r>
          </w:p>
        </w:tc>
      </w:tr>
      <w:tr>
        <w:trPr>
          <w:trHeight w:val="1582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9 02 02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ирование и производство радиоэлектронных сред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лектроник 2504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9 02 02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ирование и производство радиоэлектронной аппаратур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3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39 02 3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ая эксплуатация радиоэлектронных сред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диотехник 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лектроник 2504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9 02 3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Техническое обслуживание и ремонт бытовой радиотелевизионной аппаратур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39 02 3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ая эксплуатация промышленной радиотелевизионной аппаратур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sz w:val="22"/>
              </w:rPr>
            </w:pPr>
            <w:r>
              <w:rPr>
                <w:sz w:val="22"/>
              </w:rPr>
              <w:t>ВЫЧИСЛИТЕЛЬНАЯ ТЕХНИКА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0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МАТЕМАТИЧЕСКИЕ И ПРОГРАММНЫЕ СРЕДСТВА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0 0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граммное обеспечение информационных технолог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программист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программист 2502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защите информации 24984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0 01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граммирование для систем авто-матизированного проектирования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0 01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истемное программир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0 01 01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пьютерная графи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0 01 01 3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граммное обеспечение обработки математической информа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0 01 01 3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граммное обеспечение обработки экономической и деловой информа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0 02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АППАРАТНЫЕ СРЕДСТВА</w:t>
            </w:r>
          </w:p>
        </w:tc>
      </w:tr>
      <w:tr>
        <w:trPr>
          <w:trHeight w:val="91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0 02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Вычислительные машины, системы и се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Heading4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ехник-электроник 25040</w:t>
            </w:r>
          </w:p>
          <w:p>
            <w:pPr>
              <w:pStyle w:val="Normal"/>
              <w:widowControl w:val="false"/>
              <w:rPr/>
            </w:pPr>
            <w:r>
              <w:rPr/>
              <w:t>Техник вычислительного (информационно-вычислительного) центра 24944</w:t>
            </w:r>
          </w:p>
        </w:tc>
      </w:tr>
      <w:tr>
        <w:trPr>
          <w:trHeight w:val="1601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0 02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ая эксплуатация средств обработки полетной информа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к авиационный 24933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Техник-механик авиационный по эксплуатации авиационного оборудования объективного контроля 24934</w:t>
            </w:r>
          </w:p>
          <w:p>
            <w:pPr>
              <w:pStyle w:val="Normal"/>
              <w:widowControl w:val="false"/>
              <w:rPr/>
            </w:pPr>
            <w:r>
              <w:rPr/>
              <w:t>Техник вычислительного (информационно-вычислительного) центра 24944</w:t>
            </w:r>
          </w:p>
          <w:p>
            <w:pPr>
              <w:pStyle w:val="Normal"/>
              <w:widowControl w:val="false"/>
              <w:rPr/>
            </w:pPr>
            <w:r>
              <w:rPr/>
              <w:t>Техник по обработке полетной информации 24990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Техник 24932</w:t>
            </w:r>
          </w:p>
        </w:tc>
      </w:tr>
      <w:tr>
        <w:trPr>
          <w:trHeight w:val="505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0 02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Эксплуатация локальных компьютерных се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0 02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ые вычислительные сре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лектро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лектроник 2504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0 02 02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изводство электронных вычислительных сред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0 02 02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ая эксплуатация электронных вычислительных сред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КОМПОНЕНТЫ ОБОРУДОВАНИЯ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1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РАДИО-, МИКРО-  И НАНОЭЛЕКТРОННАЯ ТЕХНИКА</w:t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1 01 02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кро- и наноэлектронные технологии и систем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1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кроэлектрони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1 01 3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я производства элементов, компонентов и узлов электронных издел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1 01 3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я интегральных микросхе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ТАЛЛУРГИЯ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2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МЕТАЛЛУРГИЯ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-42 0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1"/>
              <w:widowControl w:val="false"/>
              <w:rPr/>
            </w:pPr>
            <w:r>
              <w:rPr/>
              <w:t>Металлургическое производство и материалообработка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/>
            </w:pPr>
            <w:r>
              <w:rPr/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/>
            </w:pPr>
            <w:r>
              <w:rPr/>
              <w:t>2-42 01 01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/>
              <w:t>Металлургическое производство и материалообработка (металлургия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spacing w:val="-6"/>
              </w:rPr>
            </w:pPr>
            <w:r>
              <w:rPr>
                <w:spacing w:val="-6"/>
              </w:rPr>
              <w:t>2-42 01 01-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/>
              <w:t>Литейное производство черных и цветных металл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spacing w:val="-6"/>
              </w:rPr>
            </w:pPr>
            <w:r>
              <w:rPr>
                <w:spacing w:val="-6"/>
              </w:rPr>
              <w:t>2-42 01 01-0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>
                <w:b w:val="false"/>
                <w:b w:val="false"/>
              </w:rPr>
            </w:pPr>
            <w:r>
              <w:rPr>
                <w:b w:val="false"/>
              </w:rPr>
              <w:t>Электрометаллургия черных и цветных металл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2 01 01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Металлургическое производство и материалообработка (материалообработка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42 01 01-02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Прокатное производств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42 01 01-02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волочно-канатное производств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42 01 01-02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color w:val="000000"/>
              </w:rPr>
              <w:t>Производство изделий из черных и цветных металл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НЕРГЕТИКА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3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ЭЛЕКТРОЭНЕРГЕТИКА, ТЕПЛОЭНЕРГЕТИКА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3 0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ические стан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лектр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нергетик 2503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trHeight w:val="553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3 01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Эксплуатация оборудования электрических станций и подстанций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3 01 03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Электроснабжение (по отрасл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лектр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нергетик 2503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3 01 03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Электроснабжение промышленных предприят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3 01 04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пловые электрические стан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пло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плотехник 2503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нергетик 2503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3 01 04 02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Водоподготовка на тепловых электрических станция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3 01 04 3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Монтаж и эксплуатация теплоэнергетического оборудования тепловых электрических станц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3 01 05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мышленная теплоэнергети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пло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плотехник 2503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нергетик 2503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3 01 05 3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Эксплуатация теплотехнического оборудования и систем теплоснабж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ПОРТНАЯ ДЕЯТЕЛЬНОСТЬ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4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ТРАНСПОРТНАЯ ДЕЯТЕЛЬНОСТЬ</w:t>
            </w:r>
          </w:p>
        </w:tc>
      </w:tr>
      <w:tr>
        <w:trPr>
          <w:trHeight w:val="111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4 0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Организация перевозок и управление на автомобильном и городском транспорт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к по организации и управлению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движения и погрузочно-разгрузочных работ 2420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службы движения 2425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службы перевозок 24260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4 01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Организация перевозок и управление на городском электрическом транспорт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4 01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color w:val="000000"/>
              </w:rPr>
              <w:t>Организация перевозок и управление на автомобильном транспорт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4 01 03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Организация перевозок и управление на железнодорожном транспорт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Техник по организации и управлению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Дежурный по железнодорожной станции (поста централизации, разъезда) 21172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Дежурный по вокзалу 2116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журный по станции метрополитена 21253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4 01 03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Организация грузовой и коммерческой работы на железнодорожном транспорт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4 01 03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правление движением на железнодорожном транспорт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2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4 01 3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рганизация движения на воздушном транспорт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Диспетчер по управлению воздушным движением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/>
            </w:pPr>
            <w:r>
              <w:rPr/>
              <w:t xml:space="preserve">Диспетчер диспетчерского пункта посадки (круга, подхода) 21659 </w:t>
            </w:r>
          </w:p>
          <w:p>
            <w:pPr>
              <w:pStyle w:val="Header"/>
              <w:jc w:val="both"/>
              <w:rPr/>
            </w:pPr>
            <w:r>
              <w:rPr/>
              <w:t>Диспетчер планирования воздушного движения 21687</w:t>
            </w:r>
          </w:p>
          <w:p>
            <w:pPr>
              <w:pStyle w:val="Header"/>
              <w:jc w:val="both"/>
              <w:rPr/>
            </w:pPr>
            <w:r>
              <w:rPr/>
              <w:t>Диспетчер по рулению 21731</w:t>
            </w:r>
          </w:p>
          <w:p>
            <w:pPr>
              <w:pStyle w:val="Header"/>
              <w:jc w:val="both"/>
              <w:rPr/>
            </w:pPr>
            <w:r>
              <w:rPr/>
              <w:t>Диспетчер по управлению воздушным движением 21732</w:t>
            </w:r>
          </w:p>
          <w:p>
            <w:pPr>
              <w:pStyle w:val="Header"/>
              <w:jc w:val="both"/>
              <w:rPr/>
            </w:pPr>
            <w:r>
              <w:rPr/>
              <w:t>Диспетчер стартового диспетчерского пункта 21770</w:t>
            </w:r>
          </w:p>
          <w:p>
            <w:pPr>
              <w:pStyle w:val="Header"/>
              <w:jc w:val="both"/>
              <w:rPr>
                <w:color w:val="000000"/>
              </w:rPr>
            </w:pPr>
            <w:r>
              <w:rPr/>
              <w:t>Диспетчер службы движения 21764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ЯЗЬ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5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ТЕЛЕКОММУНИКАЦИИ</w:t>
            </w:r>
          </w:p>
        </w:tc>
      </w:tr>
      <w:tr>
        <w:trPr>
          <w:trHeight w:val="94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5 0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ногоканальные системы телекоммуникац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 по телекоммуникациям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связи 2500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механик связи 2543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Электромеханик линейных сооружений связи и абонентских устройств 25414</w:t>
            </w:r>
          </w:p>
        </w:tc>
      </w:tr>
      <w:tr>
        <w:trPr>
          <w:trHeight w:val="53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5 01 02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истемы радиосвязи, радиовещания и телеви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 по телекоммуникациям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связи 2500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механик связи 2543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механик средств радио и телевидения 25438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5 01 02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Техническая эксплуатация систем радиосвязи, радиовещания и телеви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/>
                <w:color w:val="000000"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5 01 02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Спутниковые и наземные системы подвижной связи и вещ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/>
                <w:color w:val="000000"/>
                <w:sz w:val="20"/>
                <w:u w:val="none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5 01 03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ети телекоммуникац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 по телекоммуникациям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связи 2500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механик связи 2543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Электромеханик линейных сооружений связи и абонентских устройств 25414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5 01 03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Техническая эксплуатация сетей телекоммуникац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/>
                <w:color w:val="000000"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5 01 03 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Программное обеспечение сетей телекоммуникац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/>
                <w:color w:val="000000"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5 01 03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Линейно-кабельные сооружения связ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5 02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ПОЧТОВАЯ СВЯЗЬ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5 02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чтовая связ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Техник почтовой связи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/>
                <w:color w:val="000000"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5 02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color w:val="000000"/>
              </w:rPr>
              <w:t>Организация торговли и услуг на предприятии почтовой связ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тор розничной продажи 24287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5 02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Эксплуатация информационно-технологических сет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СНАЯ ПРОМЫШЛЕННОСТЬ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6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ЗАГОТОВКА И ПЕРЕРАБОТКА ДРЕВЕСИНЫ</w:t>
            </w:r>
          </w:p>
        </w:tc>
      </w:tr>
      <w:tr>
        <w:trPr>
          <w:trHeight w:val="67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6 01 02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я деревообрабатывающих производ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6 01 02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ология деревообработ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6 01 02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ология и дизайн мебе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6 01 02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ехнология мебельн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6 01 3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я лесопромышленных производ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к-технолог 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6 01 3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Технология и организация лесного хозяйства и лесозаготов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6 01 3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ология и организация комплексного использования лесных ресурс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ЛИГРАФИЧЕСКАЯ ПРОМЫШЛЕННОСТЬ 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7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ИЗДАТЕЛЬСКОЕ ДЕЛО</w:t>
            </w:r>
          </w:p>
        </w:tc>
      </w:tr>
      <w:tr>
        <w:trPr>
          <w:trHeight w:val="10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7 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дательское дел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дактор технический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тор 23121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7 01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/>
            </w:pPr>
            <w:r>
              <w:rPr>
                <w:color w:val="000000"/>
              </w:rPr>
              <w:t>Редактирование и обработка текстовой и графической информации книжных и газетно-журнальных изд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7 02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ПРОИЗВОДСТВО ПОЛИГРАФИЧЕСКОЕ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7 02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полиграфических производ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7 02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хнология печатн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7 02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jc w:val="both"/>
              <w:rPr/>
            </w:pPr>
            <w:r>
              <w:rPr>
                <w:b w:val="false"/>
                <w:color w:val="000000"/>
              </w:rPr>
              <w:t>Технология брошюровочно-переплетн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ИМИЧЕСКАЯ ПРОМЫШЛЕННОСТЬ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8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ПРОИЗВОДСТВО ХИМИЧЕСКОЕ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8 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Химическая технология неорганических веществ, материалов и издел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химик 2503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8 01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ология кислот, щелочей, солей и минеральных удобре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8 01 02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Химическая технология органических веществ, материалов и издел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химик 2503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8 01 02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ология химических волокон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8 01 02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ология лакокрасочных материал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8 01 02 0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я переработки эластомер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/>
                <w:color w:val="000000"/>
                <w:sz w:val="20"/>
                <w:u w:val="none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8 01 0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Химическая технология переработки древесин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химик 2503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8 01 05 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ология целлюлозно-бумажных производ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8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Технология силикатных и тугоплавких неметаллических материалов и изделий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химик 2503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ератор диспетчерской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8 01 3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ология керам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8 01 3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Технология теплоизоляционных </w:t>
            </w:r>
          </w:p>
          <w:p>
            <w:pPr>
              <w:pStyle w:val="Iiiaeuiue"/>
              <w:rPr/>
            </w:pPr>
            <w:r>
              <w:rPr>
                <w:color w:val="000000"/>
              </w:rPr>
              <w:t>материалов и издел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8 01 31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стекла и ситалл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8 01 31 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вяжущих веще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8 01 31 0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строительных материалов на основе вяжущих веще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8 01 31 0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хнология огнеупорных материал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8 01 33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имическая технология в легкой промышленност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химик 2503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орист 2296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8 01 33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ка ткан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8 01 33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кожи и мех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8 01 33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Отделка трикотаж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8 01 3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гащение полезных ископаемы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химик 2503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trHeight w:val="89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8 01 3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ботка нефти и газ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химик 2503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ЩЕВАЯ ПРОМЫШЛЕННОСТЬ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9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ПРОИЗВОДСТВО ПРОДУКТОВ ПИТАНИЯ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9 0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Технология хранения и переработки пищевого растительного сырья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химик 2503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trHeight w:val="16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-49 01 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ология хранения и переработки зерн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9 01 01 0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ология сахаристых веще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9 01 01 0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ология растительных масе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9 01 02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я хранения и переработки животного сырья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химик 2503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9 01 02-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я хранения и переработки животного сырья (мясо и мясные продукты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9 01 02-02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я хранения и переработки животного сырья (молоко и молочные продукты)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49 01 3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я пищевых производ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химик 2503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trHeight w:val="39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9 01 3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Технология хлебопекарного, макаронного и кондитерского производ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9 01 3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color w:val="000000"/>
              </w:rPr>
              <w:t>Технология консервирования и производство пищеконцентра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9 01 31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хнология бродильных производств и винодел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9 01 31 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Технология продуктов детского и функционального пит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49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Технология переработки растительного и животного сырья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химик 2503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49 01 32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  <w:spacing w:val="-6"/>
              </w:rPr>
            </w:pPr>
            <w:r>
              <w:rPr>
                <w:color w:val="000000"/>
              </w:rPr>
              <w:t>Технология жиров, эфирных масел и парфюмерно-косметической продукц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ГКАЯ ПРОМЫШЛЕННОСТЬ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0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ПРОИЗВОДСТВО ИЗДЕЛИЙ ИЗ ТКАНЫХ И НЕТКАНЫХ МАТЕРИАЛОВ 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50 0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Конструирование и технология швейных изделий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екционер 2310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ктор одежды 23054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0 01 02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Конструирование и технология швейных изделий (моделирование и конструирование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ьер-конструктор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ьер-конструктор 23634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0 01 02-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Моделирование и конструирование одежды</w:t>
            </w:r>
            <w:r>
              <w:rPr/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0 01 02-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оделирование и конструирование верхней женской одеж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6"/>
                <w:u w:val="singl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6"/>
                <w:u w:val="single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0 01 02-01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оделирование и конструирование верхней мужской одеж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6"/>
                <w:u w:val="singl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6"/>
                <w:u w:val="single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0 01 02-01 3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оделирование и конструирование платья и бель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6"/>
                <w:u w:val="singl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6"/>
                <w:u w:val="single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0 01 02-01 3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color w:val="000000"/>
                <w:spacing w:val="-6"/>
              </w:rPr>
              <w:t>Моделирование и конструирование одежды из трикотаж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  <w:spacing w:val="-6"/>
                <w:u w:val="single"/>
              </w:rPr>
            </w:pPr>
            <w:r>
              <w:rPr>
                <w:b w:val="false"/>
                <w:color w:val="000000"/>
                <w:spacing w:val="-6"/>
                <w:u w:val="singl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6"/>
                <w:u w:val="single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</w:rPr>
              <w:t>2-50 01 02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  <w:spacing w:val="-6"/>
              </w:rPr>
            </w:pPr>
            <w:r>
              <w:rPr>
                <w:color w:val="000000"/>
              </w:rPr>
              <w:t>Конструирование и технология швейных изделий (моделирование, конструирование и технологическое обеспечение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одельер-конструктор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6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ьер-конструктор 2363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</w:rPr>
              <w:t>2-50 01 02-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 xml:space="preserve">Конструирование и технология швейных изделий </w:t>
            </w:r>
            <w:r>
              <w:rPr>
                <w:color w:val="000000"/>
                <w:spacing w:val="-6"/>
              </w:rPr>
              <w:t>(производственн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/>
            </w:pPr>
            <w:r>
              <w:rPr>
                <w:color w:val="000000"/>
              </w:rPr>
              <w:t>2-50 01 02-03</w:t>
            </w:r>
            <w:r>
              <w:rPr>
                <w:color w:val="000000"/>
                <w:spacing w:val="-6"/>
              </w:rPr>
              <w:t xml:space="preserve">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ехнология швейных издел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/>
            </w:pPr>
            <w:r>
              <w:rPr>
                <w:color w:val="000000"/>
              </w:rPr>
              <w:t>2-50 01 02-03</w:t>
            </w:r>
            <w:r>
              <w:rPr>
                <w:color w:val="000000"/>
                <w:spacing w:val="-6"/>
              </w:rPr>
              <w:t xml:space="preserve">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ехнология швейно-трикотажных издел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</w:rPr>
              <w:t>2-50 01 02-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 xml:space="preserve">Конструирование и технология швейных изделий </w:t>
            </w:r>
            <w:r>
              <w:rPr>
                <w:color w:val="000000"/>
                <w:spacing w:val="-6"/>
              </w:rPr>
              <w:t>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6"/>
              </w:rPr>
              <w:t>Техник-технолог. 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6"/>
              </w:rPr>
              <w:t xml:space="preserve">Мастер производственного обучения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pacing w:val="-6"/>
              </w:rPr>
              <w:t>учреждения образования 23396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0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ервичная обработка лубяных культур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50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пряжи, нетканых материалов, тканей и тканых издел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екционер 2310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0 01 32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ткани и тканых издел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0 01 32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Прядение хлопка и химических волокон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0 01 32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Прядение шерсти и химических волокон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0 01 32 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ядение льна и химических волокон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50 01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трикотажа и трикотажных издел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екционер 2310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pacing w:val="-6"/>
                <w:sz w:val="22"/>
              </w:rPr>
            </w:pPr>
            <w:r>
              <w:rPr>
                <w:i/>
                <w:color w:val="000000"/>
                <w:spacing w:val="-6"/>
                <w:sz w:val="22"/>
              </w:rPr>
              <w:t>50 02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ПРОИЗВОДСТВО ИЗДЕЛИЙ ИЗ КОЖИ И ПЛЕНОЧНЫХ МАТЕРИАЛОВ 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50 02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нструирование и технология изделий из кож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екционер 2310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ктор обуви 2305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50 02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  <w:spacing w:val="-6"/>
              </w:rPr>
              <w:t>Технология обуви</w:t>
            </w:r>
            <w:r>
              <w:rPr>
                <w:b/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и ремон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50 02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  <w:t>Технология обуви и кожгалантерейных издел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  <w:spacing w:val="-6"/>
              </w:rPr>
            </w:pPr>
            <w:r>
              <w:rPr>
                <w:b w:val="false"/>
                <w:color w:val="000000"/>
                <w:spacing w:val="-6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50 02 01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Конструирование обуви и кожгалантерейных издел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50 02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Моделирование и конструирование обуви и кожгалантерейных издел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ьер-конструктор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ктор обуви 23051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дельер-конструктор 2363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50 02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Конструирование и технология изделий из мех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-конструктор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ктор одежды 2305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trHeight w:val="229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5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spacing w:val="-6"/>
                <w:sz w:val="22"/>
              </w:rPr>
            </w:pPr>
            <w:r>
              <w:rPr>
                <w:sz w:val="22"/>
              </w:rPr>
              <w:t>ГОРНОДОБЫВАЮЩАЯ ПРОМЫШЛЕННОСТЬ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pacing w:val="-6"/>
                <w:sz w:val="22"/>
              </w:rPr>
            </w:pPr>
            <w:r>
              <w:rPr>
                <w:i/>
                <w:color w:val="000000"/>
                <w:spacing w:val="-6"/>
                <w:sz w:val="22"/>
              </w:rPr>
              <w:t>51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pacing w:val="-6"/>
                <w:sz w:val="22"/>
              </w:rPr>
            </w:pPr>
            <w:r>
              <w:rPr>
                <w:i/>
                <w:color w:val="000000"/>
                <w:spacing w:val="-6"/>
                <w:sz w:val="22"/>
              </w:rPr>
              <w:t xml:space="preserve">РАЗВЕДКА МЕСТОРОЖДЕНИЙ ПОЛЕЗНЫХ ИСКОПАЕМЫХ  </w:t>
            </w:r>
          </w:p>
        </w:tc>
      </w:tr>
      <w:tr>
        <w:trPr>
          <w:trHeight w:val="459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2-51 0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/>
            </w:pPr>
            <w:r>
              <w:rPr>
                <w:color w:val="000000"/>
              </w:rPr>
              <w:t>Геология и разведка месторождений полезных ископаемы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геолог 2494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геофизик 2494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гидрогеолог 2494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</w:tc>
      </w:tr>
      <w:tr>
        <w:trPr>
          <w:trHeight w:val="27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51 01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еофизические методы исследования скважин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51 01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Электро-, магнито- и гравитационная разведка полезных ископаемы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1 02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РАЗРАБОТКА МЕСТОРОЖДЕНИЙ ПОЛЕЗНЫХ ИСКОПАЕМЫХ </w:t>
            </w:r>
          </w:p>
        </w:tc>
      </w:tr>
      <w:tr>
        <w:trPr>
          <w:trHeight w:val="45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51 02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зработка месторождений полезных ископаемых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горный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51 02 01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Разработка месторождений полезных ископаемых (открытые горные работы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</w:tc>
      </w:tr>
      <w:tr>
        <w:trPr>
          <w:trHeight w:val="419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51 02 01-0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Разработка торфяных месторожде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1 02 01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Разработка месторождений полезных ископаемых (подземные горные работы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геолог 2494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геофизик 2494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маркшейдер 2496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51 02 01-02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color w:val="000000"/>
              </w:rPr>
              <w:t>Разработка месторождений рудных и нерудных полезных ископаемы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  <w:u w:val="single"/>
              </w:rPr>
            </w:pPr>
            <w:r>
              <w:rPr>
                <w:b w:val="false"/>
                <w:color w:val="000000"/>
                <w:u w:val="singl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112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51 02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идрогеология и инженерная геолог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гидроге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геолог 2494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геофизик 2494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гидрогеолог 2494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АТИЗАЦИЯ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3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pacing w:val="-6"/>
              </w:rPr>
              <w:t xml:space="preserve">АВТОМАТИЗАЦИЯ ТЕХНОЛОГИЧЕСКИХ ПРОЦЕССОВ, ПРОИЗВОДСТВ И УПРАВЛЕНИЯ 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53 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Автоматизация технологических процессов и производств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лектро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3 01 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Наладка и техническая эксплуатация автоматизированного оборудования для производства полупроводниковых приборов и интегральных микросхе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3 01 0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Автоматизация технологических процессов производства электронной аппаратур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3 01 01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Автоматизация технологических процессов и производств химической промышленно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-53 01 01 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color w:val="000000"/>
              </w:rPr>
              <w:t>Автоматизация технологических процессов и производств промышленности строительных материал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-53 01 01 0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color w:val="000000"/>
              </w:rPr>
              <w:t>Эксплуатация средств автоматизации сельскохозяйственн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53 01 04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Автоматизация и управление энергетическими процессам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пло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нергетик 2503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плотехник 2503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3 01 04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Автоматизация и управление теплоэнергетическими объектами на ТЭС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3 01 04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Автоматизация и управление процессами производства, распределения и потребления теплот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53 01 05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втоматизированные электроприводы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лектр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3 01 05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Автоматизированный электропривод промышленных и транспортных установок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3 01 05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Наладка и эксплуатация электронных систем электроавтоматики и программного управления автоматизированными электроприводам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53 01 06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мышленные роботы и робототехнические комплекс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лектро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</w:tc>
      </w:tr>
      <w:tr>
        <w:trPr>
          <w:trHeight w:val="869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3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 xml:space="preserve">Техническое обслуживание технологического оборудования и средств робототехники в автоматизированном производстве </w:t>
            </w:r>
          </w:p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3 01 31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Техническое обслуживание технологического оборудования и средств робототехники в автоматизированном производстве (производственн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электро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3 01 31-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Эксплуатация и наладка электронных систем управления в автоматизированном производств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9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53 01 31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ое обслуживание технологического оборудования и средств робототехники в автоматизированном производстве 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u w:val="single"/>
              </w:rPr>
            </w:pPr>
            <w:r>
              <w:rPr>
                <w:color w:val="000000"/>
              </w:rPr>
              <w:t>Техник-электроник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6"/>
              </w:rPr>
              <w:t xml:space="preserve">Мастер производственного обучения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pacing w:val="-6"/>
              </w:rPr>
              <w:t>учреждения образования 23396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КАЧЕСТВА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4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smallCaps/>
                <w:color w:val="000000"/>
                <w:spacing w:val="-6"/>
                <w:sz w:val="22"/>
              </w:rPr>
              <w:t>МЕТРОЛОГИЯ, СТАНДАРТИЗАЦИЯ И СЕРТИФИКАЦИЯ. ТЕХНИЧЕСКАЯ ДИАГНОСТИКА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54 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Метрология, стандартизация и сертификация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к по метрологии, стандартизации и сертификации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метролог 2496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стандартизации 25009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4 01 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Метрология и метрологическое обеспечение сертификационных испыт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4 01 0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color w:val="000000"/>
              </w:rPr>
              <w:t>Стандартизация и сертификация в машиностроен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54 01 3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тический контроль химических соедине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хим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химик 2503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ЛЕУСТРОЙСТВО, ГЕОДЕЗИЯ, КАРТОГРАФИЯ И ТОПОГРАФИЯ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6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ЗЕМЛЕУСТРОЙСТВО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56 0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леустройств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землеустро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6 02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ГЕОДЕЗИЯ, КАРТОГРАФИЯ И ТОПОГРАФИЯ 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56 02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еодез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геодезист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геодезист 2494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маркшейдер 24963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6 02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Геодезия в строительств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6 02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Геодезическое обеспечение земельного кадастр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56 02 3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опограф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топограф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картограф 24953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тотехник 25203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опограф 25071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6 02 3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Крупномасштабные съемки территор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ОКРУЖАЮЩЕЙ СРЕДЫ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7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ОХРАНА ОКРУЖАЮЩЕЙ СРЕДЫ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57 0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color w:val="000000"/>
              </w:rPr>
              <w:t>Охрана окружающей среды и рациональное использование природных ресурс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лаборант 24959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57 01 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Промышленная экология и рациональное использование природных ресурс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/>
                <w:sz w:val="22"/>
                <w:u w:val="none"/>
              </w:rPr>
              <w:t>J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АРХИТЕКТУРА И СТРОИТЕЛЬСТВО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ИТЕКТУРА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69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АРХИТЕКТУРА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69 0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Архитектура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архитектор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проектировщик 25026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69 01 0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Архитектура жилых и общественных зд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/>
                <w:color w:val="000000"/>
                <w:sz w:val="20"/>
                <w:u w:val="none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69 01 01 0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Реставрация памятников архитектур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69 01 01 0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Ландшафтная архитектур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69 01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Реконструкция зданий и сооруже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70 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ИТЕЛЬСТВО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0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СТРОИТЕЛЬНЫЕ МАТЕРИАЛЫ, ИЗДЕЛИЯ И КОНСТРУКЦИИ 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70 0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Производство строительных изделий и конструкций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подготовке производства 2499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70 01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Производство бетонных и железобетонных конструкц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0 02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ЗДАНИЯ И СООРУЖЕНИЯ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70 02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мышленное и гражданское строительство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подготовке производства 2499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проектировщик 2502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смотритель 25031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70 02 01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  <w:spacing w:val="-6"/>
              </w:rPr>
            </w:pPr>
            <w:r>
              <w:rPr>
                <w:color w:val="000000"/>
              </w:rPr>
              <w:t>Промышленное и гражданское строительство (производственн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стро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70 02 01-01 0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ектирование зданий и сооруже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70 02 01-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Строительство и эксплуатация зданий и сооруже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70 02 01-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Строительство и эксплуатация сельскохозяйственных и гражданских зд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70 02 01-01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Реконструкция и реставрация зданий и памятников архитектур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70 02 01-01 3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color w:val="000000"/>
              </w:rPr>
              <w:t>Строительство тепловых и атомных электростанц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70 02 01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bCs/>
                <w:color w:val="000000"/>
              </w:rPr>
              <w:t>Промышленное и гражданское строительство 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  <w:t>Техник-строитель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6"/>
              </w:rPr>
              <w:t xml:space="preserve">Мастер производственного обучения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pacing w:val="-6"/>
              </w:rPr>
              <w:t>учреждения образования 23396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0 03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ДОРОГИ И ДРУГИЕ ТРАНСПОРТНЫЕ ОБЪЕКТЫ 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70 03 3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роительство дорог и транспортных объек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стро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подготовке производства 2499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проектировщик 25026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70 03 3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Строительство, содержание и ремонт автомобильных дорог и транспортных объек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70 03 3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aaieiaie3"/>
              <w:rPr/>
            </w:pPr>
            <w:r>
              <w:rPr>
                <w:b w:val="false"/>
                <w:color w:val="000000"/>
              </w:rPr>
              <w:t>Строительство, содержание и ремонт автодорожных мос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70 03 31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Строительство дорог и транспортных объектов в сельском хозяйств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0 04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СИСТЕМЫ ВОДНОГО ХОЗЯЙСТВА И ТЕПЛОГАЗОСНАБЖЕНИЯ </w:t>
            </w:r>
          </w:p>
        </w:tc>
      </w:tr>
      <w:tr>
        <w:trPr>
          <w:trHeight w:val="121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70 04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Водохозяйственное строительство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-стро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подготовке производства 2499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гидротехник 249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проектировщик 25026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70 04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Строительство и эксплуатация систем водоснабжения и водоотве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70 04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>Теплогазоснабжение, вентиляция и охрана воздушного бассейн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2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ехник-технолог-стро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подготовке производства 2499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проектировщик 2502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shd w:fill="FFFFFF" w:val="clear"/>
              <w:jc w:val="both"/>
              <w:rPr/>
            </w:pPr>
            <w:r>
              <w:rPr/>
              <w:t>2-70 04 02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shd w:fill="FFFFFF" w:val="clear"/>
              <w:rPr/>
            </w:pPr>
            <w:r>
              <w:rPr/>
              <w:t>Системы отопления, теплогазоснабжения и вентиляции промышленных предприят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shd w:fill="FFFFFF" w:val="clear"/>
              <w:jc w:val="both"/>
              <w:rPr/>
            </w:pPr>
            <w:r>
              <w:rPr/>
              <w:t>2-70 04 02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shd w:fill="FFFFFF" w:val="clear"/>
              <w:rPr/>
            </w:pPr>
            <w:r>
              <w:rPr/>
              <w:t>Эксплуатация, ремонт и реконструкция систем отоп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70 04 03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Водоснабжение, водоотведение и охрана водных ресурсов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-строитель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проектировщик 2502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подготовке производства 2499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Техник по эксплуатации сетей и сооружений водопроводно-канализационного хозяйства 25023</w:t>
            </w:r>
          </w:p>
        </w:tc>
      </w:tr>
      <w:tr>
        <w:trPr>
          <w:trHeight w:val="61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0 04 03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ческая эксплуатация и реконструкция систем водоснабжения и водоотвед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0 04 03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чистка природных и сточных во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0 04 03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одоснабжение, водоотведение и охрана водных ресурсов на железнодорожном транспорт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210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0 04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анитарно-техническое оборудование зданий и сооружений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к по эксплуатации сетей и сооружений водопроводно-канализационного хозяйства 25023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 по подготовке производства 24996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смотритель 25031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trHeight w:val="511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0 04 31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анитарно-техническое оборудование зданий и сооружений (производственн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сан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0 04 31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анитарно-техническое оборудование зданий и сооружений 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  <w:u w:val="single"/>
              </w:rPr>
            </w:pPr>
            <w:r>
              <w:rPr>
                <w:color w:val="000000"/>
              </w:rPr>
              <w:t>Техник-сантехник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6"/>
              </w:rPr>
              <w:t xml:space="preserve">Мастер производственного обучения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pacing w:val="-6"/>
              </w:rPr>
              <w:t>учреждения образования 23396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lang w:val="en-US"/>
              </w:rPr>
              <w:t>K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 xml:space="preserve">СЕЛЬСКОЕ И ЛЕСНОЕ ХОЗЯЙСТВО. САДОВО-ПАРКОВОЕ СТРОИТЕЛЬСТВО 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ЛЬСКОЕ ХОЗЯЙСТВО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4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СЕЛЬСКОХОЗЯЙСТВЕННЫЙ МЕНЕДЖМЕНТ</w:t>
            </w:r>
          </w:p>
        </w:tc>
      </w:tr>
      <w:tr>
        <w:trPr>
          <w:trHeight w:val="63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4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рганизация работы крестьянских (фермерских) хозяйст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рганизатор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Фермер (организатор-технолог сельскохозяйственного производства) 25187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</w:tc>
      </w:tr>
      <w:tr>
        <w:trPr>
          <w:trHeight w:val="17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74 01 32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Управление в агропромышленном комплекс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рганизатор производства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</w:tc>
      </w:tr>
      <w:tr>
        <w:trPr>
          <w:trHeight w:val="215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4 02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ПРОИЗВОДСТВО, ХРАНЕНИЕ И ПЕРЕРАБОТКА ПРОДУКЦИИ РАСТЕНИЕВОДСТВА</w:t>
            </w:r>
          </w:p>
        </w:tc>
      </w:tr>
      <w:tr>
        <w:trPr>
          <w:trHeight w:val="2475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74 02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грономия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роном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роном-овощевод 2004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Агроном отделения (бригады, сельскохозяйственного участка, фермы, цеха) 2004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роном по защите растений 200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роном по семеноводству 20053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роном-садовод 2005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роном-энтомолог 2005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рохимик 2005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нт агрохимического анализа 2315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Техник-лаборант  по оценке качества испытываемых сортов сельскохозяйственных культур 24960</w:t>
            </w:r>
          </w:p>
        </w:tc>
      </w:tr>
      <w:tr>
        <w:trPr>
          <w:trHeight w:val="165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4 02 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лодоовощеводство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роном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роном-овощевод 20043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роном-садовод 2005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Агроном отделения (бригады, сельскохозяйственного участка, фермы, цеха) 2004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нт агрохимического анализа 2315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Техник-лаборант  по оценке качества испытываемых сортов сельскохозяйственных культур 24960</w:t>
            </w:r>
          </w:p>
        </w:tc>
      </w:tr>
      <w:tr>
        <w:trPr>
          <w:trHeight w:val="893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4 02 0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изводство, хранение и переработка продукции растениеводства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Header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ператор диспетчерской (производственно-диспетчерской) службы 24215</w:t>
            </w:r>
          </w:p>
        </w:tc>
      </w:tr>
      <w:tr>
        <w:trPr>
          <w:trHeight w:val="69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4 02 06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изводство, хранение и переработка продукции растениеводства (пищевое растительное сырье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u w:val="none"/>
              </w:rPr>
            </w:pPr>
            <w:r>
              <w:rPr>
                <w:rFonts w:cs="Times New Roman"/>
                <w:color w:val="000000"/>
                <w:sz w:val="20"/>
                <w:u w:val="none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74 02 06-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ереработка плодов и овощ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74 02 06-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инодел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4 02 06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изводство, хранение и переработка продукции растениеводства (технические культуры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74 02 06-02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сырья и технология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тительных масе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-74 02 06-02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и первичная переработка льн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306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74 02 3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рохимия, семеноводство и защита расте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роном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роном-овощевод 20043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роном-садовод 2005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роном-энтомолог 2005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роном по семеноводству 20053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роном по защите растений 200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грохимик 2005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Агроном отделения (бригады, сельскохозяйственного участка, фермы, цеха) 2004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нт агрохимического анализа 2315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Техник-лаборант  по оценке качества испытываемых сортов сельскохозяйственных культур 24960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к по борьбе с болезнями, вредителями сельскохозяйственных культур 24980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4 03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ЖИВОТНОВОДСТВО. РЫБОВОДСТВО. ПЧЕЛОВОДСТВО 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74 03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Зоотехния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оо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племенному делу 24992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74 03 02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Ветеринарная медицина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Фельдшер ветеринарной медицины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теринарный фельдшер 20297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74 03 3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человодств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оо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Фермер (организатор-технолог сельскохозяйственного производства) 25187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4 05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</w:rPr>
              <w:t xml:space="preserve">МЕЛИОРАЦИЯ И ВОДНОЕ ХОЗЯЙСТВО </w:t>
            </w:r>
          </w:p>
        </w:tc>
      </w:tr>
      <w:tr>
        <w:trPr>
          <w:trHeight w:val="28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74 05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лиорация и водное хозяйство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гидромелиоратор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гидротехник 2495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гидролог 2494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4 06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АГРОИНЖЕНЕРИЯ 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74 06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Техническое обеспечение процессов сельскохозяйственного производства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4 06 01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ое обеспечение процессов сельскохозяйственного производства (производственн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4 06 01-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еспечение эксплуатации сельскохозяйственной техни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4 06 01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ое обеспечение процессов сельскохозяйственного производства 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к-механик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6"/>
              </w:rPr>
              <w:t xml:space="preserve">Мастер производственного обучения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pacing w:val="-6"/>
              </w:rPr>
              <w:t>учреждения образования 23396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4 06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Ремонтно-обслуживающее производство в сельском хозяйств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4 06 03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ческая эксплуатация тракторов, автомобилей и самоходных сельскохозяйственных машин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74 06 04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ое обеспечение мелиоративных и водохозяйственных работ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эксплуатации и ремонту оборудования 2501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инструменту 24987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4 06 04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Техническое обеспечение мелиоративных и водохозяйственных работ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(производственн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меха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4 06 04-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ая эксплуатация мелиоративных, строительных и дорожных машин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4 06 04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ое обеспечение мелиоративных и водохозяйственных работ 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к-механик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6"/>
              </w:rPr>
              <w:t xml:space="preserve">Мастер производственного обучения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pacing w:val="-6"/>
              </w:rPr>
              <w:t>учреждения образования 23396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-74 06 06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Материально-техническое обеспечение агропромышленного комплекс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хник по инструменту 2498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гент коммерческий 20004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/>
            </w:pPr>
            <w:r>
              <w:rPr/>
              <w:t>2-74 06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1"/>
              <w:widowControl w:val="false"/>
              <w:rPr/>
            </w:pPr>
            <w:r>
              <w:rPr/>
              <w:t xml:space="preserve">Энергетическое обеспечение сельскохозяйственного производства </w:t>
            </w:r>
          </w:p>
          <w:p>
            <w:pPr>
              <w:pStyle w:val="Iiiaeuiue1"/>
              <w:widowControl w:val="false"/>
              <w:rPr/>
            </w:pPr>
            <w:r>
              <w:rPr/>
              <w:t>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хник по наладке и испытаниям 24988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хник по эксплуатации и ремонту оборудования 25017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/>
            </w:pPr>
            <w:r>
              <w:rPr/>
              <w:t>2-74 06 31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spacing w:val="-6"/>
              </w:rPr>
            </w:pPr>
            <w:r>
              <w:rPr>
                <w:spacing w:val="-6"/>
              </w:rPr>
              <w:t>Энергетическое обеспечение сельскохозяйственного производства (электроэнергетика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Техник-электр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/>
            </w:pPr>
            <w:r>
              <w:rPr/>
              <w:t>2-74 06 31-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Электроснабжение сельского хозяй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/>
            </w:pPr>
            <w:r>
              <w:rPr/>
              <w:t>2-74 06 31-0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Электрификация сельскохозяйственного производств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/>
            </w:pPr>
            <w:r>
              <w:rPr/>
              <w:t>2-74 06 31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Энергетическое обеспечение сельскохозяйственного производства 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Техник-электрик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6"/>
              </w:rPr>
              <w:t xml:space="preserve">Мастер производственного обучения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  <w:spacing w:val="-6"/>
              </w:rPr>
              <w:t>учреждения образования 23396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ЛЕСНОЕ ХОЗЯЙСТВО И САДОВО-ПАРКОВОЕ СТРОИТЕЛЬСТВО 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5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ЛЕСНОЕ ХОЗЯЙСТВО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75 0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есное хозяйств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лесного хозяйства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аксатор 25032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5 02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САДОВО-ПАРКОВОЕ СТРОИТЕЛЬСТВО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5 02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адово-парковое строительств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озеленению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по озеленению 24989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ДРАВООХРАНЕНИЕ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ФИЛАКТИКА, ДИАГНОСТИКА, ЛЕЧЕНИЕ, РЕАБИЛИТАЦИЯ И ОГАНИЗАЦИЯ ЗДРАВООХРАНЕНИЯ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79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ПРОФИЛАКТИКА, ДИАГНОСТИКА, ЛЕЧЕНИЕ, РЕАБИЛИТАЦИЯ И ОРГАНИЗАЦИЯ ЗДРАВООХРАНЕНИЯ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79 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ечебное дело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-акушер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 (помощник врача) 2518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кушерка 2008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нт 2315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ий статистик 23463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ая сестра 2346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ий регистратор 23462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9 01 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дико-профилактическое дел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-гигиенист, эпидеми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мощник врача (гигиениста, эпидемиолога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аразитолога) 2434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ор-дезинфектор 2274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-валеолог 25181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ий статистик 23463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9 01 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дико-диагностическое дел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-лаборант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ельдшер-лаборант 2518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нт 2315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ий статистик 23463</w:t>
            </w:r>
          </w:p>
        </w:tc>
      </w:tr>
      <w:tr>
        <w:trPr>
          <w:trHeight w:val="34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9 01 08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армац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армацевт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армацевт (ассистент, рецептар) 2517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ий статистик 23463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79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стринское дело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ая сестра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ая сестра 2346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нт 2315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ий регистратор 2346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ий статистик 23463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9 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уболечебное дел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убной фельдшер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ий статистик 23463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9 01 3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убопротезное дел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Зубной тех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убной техник 22168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ий статистик 23463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9 01 3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Лечебный массаж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массажист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ажист 2318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массажист 24964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ая сестра по массажу 23460</w:t>
            </w:r>
          </w:p>
        </w:tc>
      </w:tr>
      <w:tr>
        <w:trPr>
          <w:trHeight w:val="606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79 01 35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дико-реабилитационное дел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4"/>
              </w:rPr>
              <w:t>Инструктор по лечебной физкультуре. Медицинская сестра по массажу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ор по лечебной физкультуре 22790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дицинская сестра по массажу 23460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widowControl w:val="false"/>
              <w:spacing w:before="0" w:after="0"/>
              <w:jc w:val="both"/>
              <w:rPr>
                <w:b/>
                <w:b/>
                <w:i w:val="false"/>
                <w:i w:val="false"/>
                <w:color w:val="000000"/>
                <w:sz w:val="22"/>
              </w:rPr>
            </w:pPr>
            <w:r>
              <w:rPr>
                <w:b/>
                <w:i w:val="false"/>
                <w:color w:val="000000"/>
                <w:sz w:val="22"/>
                <w:lang w:val="en-US"/>
              </w:rPr>
              <w:t>M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spacing w:before="0" w:after="0"/>
              <w:jc w:val="both"/>
              <w:rPr/>
            </w:pPr>
            <w:r>
              <w:rPr/>
              <w:t>СОЦИАЛЬНАЯ ЗАЩИТА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СОЦИАЛЬНАЯ ЗАЩИТА</w:t>
            </w:r>
          </w:p>
        </w:tc>
      </w:tr>
      <w:tr>
        <w:trPr>
          <w:trHeight w:val="564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6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СОЦИАЛЬНАЯ ЗАЩИТА</w:t>
            </w:r>
          </w:p>
        </w:tc>
      </w:tr>
      <w:tr>
        <w:trPr>
          <w:trHeight w:val="8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86 0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рабо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й работник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й работник 24758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ФИЗИЧЕСКАЯ КУЛЬТУРА. ТУРИЗМ И ГОСТЕПРИИМСТВО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ЗИЧЕСКАЯ КУЛЬТУРА И СПОРТ</w:t>
            </w:r>
          </w:p>
        </w:tc>
      </w:tr>
      <w:tr>
        <w:trPr>
          <w:trHeight w:val="523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8 02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СПОРТ</w:t>
            </w:r>
          </w:p>
        </w:tc>
      </w:tr>
      <w:tr>
        <w:trPr>
          <w:trHeight w:val="61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88 02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ртивно-педагогическая деятельность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Тренер (по виду спорта)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енер-преподаватель (учитель) по спорту 25077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структор-методист учебно-спортивног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учреждения 22768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ИЗМ. ГОСТЕПРИИМСТВО</w:t>
            </w:r>
          </w:p>
        </w:tc>
      </w:tr>
      <w:tr>
        <w:trPr>
          <w:trHeight w:val="225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89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ТУРИЗМ И ГОСТЕПРИИМСТВО</w:t>
            </w:r>
          </w:p>
        </w:tc>
      </w:tr>
      <w:tr>
        <w:trPr>
          <w:trHeight w:val="299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89 0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уризм и гостеприимств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jc w:val="both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Турагент. Экскурсовод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овод 25383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туристкой группы 24622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БЩЕСТВЕННОЕ ПИТАНИЕ. БЫТОВОЕ ОБСЛУЖИВАНИЕ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Е ПИТАНИЕ. БЫТОВОЕ ОБСЛУЖИВАНИЕ</w:t>
            </w:r>
          </w:p>
        </w:tc>
      </w:tr>
      <w:tr>
        <w:trPr>
          <w:trHeight w:val="18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91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ОБЩЕСТВЕННОЕ ПИТАНИЕ</w:t>
            </w:r>
          </w:p>
        </w:tc>
      </w:tr>
      <w:tr>
        <w:trPr>
          <w:trHeight w:val="229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91 0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изводство продукции и организация общественного питания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 24932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</w:tc>
      </w:tr>
      <w:tr>
        <w:trPr>
          <w:trHeight w:val="181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91 01 01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/>
            </w:pPr>
            <w:r>
              <w:rPr>
                <w:color w:val="000000"/>
              </w:rPr>
              <w:t xml:space="preserve">Производство продукции и организация общественного питания </w:t>
            </w:r>
          </w:p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(производственн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2-91 01 01-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ология продукции национальной и мировой кухн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91 01 01-01 3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ология продукции диетического питания и организация питания в учреждениях образо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91 01 01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Производство продукции и организация общественного питания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(производственная и педагогическая деятельность)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к-технолог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Мастер производственного обучения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образования 23396</w:t>
            </w:r>
          </w:p>
        </w:tc>
      </w:tr>
      <w:tr>
        <w:trPr>
          <w:trHeight w:val="10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1 02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БЫТОВОЕ ОБСЛУЖИВАНИЕ</w:t>
            </w:r>
          </w:p>
        </w:tc>
      </w:tr>
      <w:tr>
        <w:trPr>
          <w:trHeight w:val="43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91 02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Фотограф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к-технолог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-технолог 25035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91 02 32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арикмахерское искусство и декоративная косметика (по направлениям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Художник-модельер 25250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91 02 32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арикмахерское искусство и декоративная косметика (производственн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Художник-модельер 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91 02 32-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арикмахерское искусство и декоративная косметика (производственная и педагогическая деятельность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Художник-модельер. Мастер производственного обучени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Мастер производственного обучения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образования 23396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УЖБЫ БЕЗОПАСНОСТИ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ЩИТА ГРАЖДАН, ЛИЧНОЙ И ГОСУДАРСТВЕННОЙ СОБСТВЕННОСТИ </w:t>
            </w:r>
          </w:p>
        </w:tc>
      </w:tr>
      <w:tr>
        <w:trPr>
          <w:trHeight w:val="38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3 01</w:t>
            </w:r>
          </w:p>
        </w:tc>
        <w:tc>
          <w:tcPr>
            <w:tcW w:w="1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i/>
                <w:color w:val="000000"/>
                <w:sz w:val="22"/>
                <w:szCs w:val="22"/>
              </w:rPr>
              <w:t>ЗАЩИТА ГРАЖДАН, ЛИЧНОЙ И ГОСУДАРСТВЕННОЙ СОБСТВЕННОСТИ</w:t>
            </w:r>
          </w:p>
        </w:tc>
      </w:tr>
      <w:tr>
        <w:trPr>
          <w:trHeight w:val="26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93 01 3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авоохранительная деятельнос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widowControl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Юрист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Юрист 25501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Судебный исполнитель 24890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Секретарь судебного заседания 24703</w:t>
            </w:r>
          </w:p>
          <w:p>
            <w:pPr>
              <w:pStyle w:val="Header"/>
              <w:rPr>
                <w:color w:val="000000"/>
              </w:rPr>
            </w:pPr>
            <w:r>
              <w:rPr>
                <w:color w:val="000000"/>
              </w:rPr>
              <w:t>Секретарь судебной коллегии 24704</w:t>
            </w:r>
          </w:p>
          <w:p>
            <w:pPr>
              <w:pStyle w:val="Header"/>
              <w:rPr/>
            </w:pPr>
            <w:r>
              <w:rPr>
                <w:color w:val="000000"/>
              </w:rPr>
              <w:t>Дополнительные должности в соответствии с нормативными правовыми актами Министерства внутренних дел Республики Беларусь</w:t>
            </w:r>
          </w:p>
        </w:tc>
      </w:tr>
      <w:tr>
        <w:trPr>
          <w:trHeight w:val="243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93 01 31 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перативно-розыскная деятельнос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widowControl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-93 01 31 02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храна общественного порядка и профилактика правонаруше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widowControl w:val="false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661"/>
        <w:gridCol w:w="3259"/>
        <w:gridCol w:w="5388"/>
      </w:tblGrid>
      <w:tr>
        <w:trPr>
          <w:trHeight w:val="245" w:hRule="atLeast"/>
          <w:cantSplit w:val="true"/>
        </w:trPr>
        <w:tc>
          <w:tcPr>
            <w:tcW w:w="14988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Окончание таблицы 7</w:t>
            </w:r>
          </w:p>
        </w:tc>
      </w:tr>
      <w:tr>
        <w:trPr>
          <w:trHeight w:val="24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center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u w:val="none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</w:t>
            </w:r>
          </w:p>
        </w:tc>
        <w:tc>
          <w:tcPr>
            <w:tcW w:w="1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ЩИТА ОТ ЧРЕЗВЫЧАЙНЫХ СИТУАЦИЙ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94 01</w:t>
            </w:r>
          </w:p>
        </w:tc>
        <w:tc>
          <w:tcPr>
            <w:tcW w:w="1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aps/>
                <w:color w:val="000000"/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предупреждение и ликвидация чрезвычайных ситуаций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-94 01 01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упреждение и ликвидация чрезвычайных ситуац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хник по предупреждению и ликвидации чрезвычайных ситуаций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должностей определяется нормативными правовыми актами Министерства по чрезвычайным ситуациям Республики Беларус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776" w:footer="720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379" w:leader="none"/>
        <w:tab w:val="right" w:pos="9072" w:leader="none"/>
      </w:tabs>
      <w:ind w:firstLine="709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ИЗМЕНЕНИЕ № 13                 ОКРБ 011-2001</w:t>
      <w:tab/>
      <w:tab/>
      <w:tab/>
      <w:tab/>
      <w:tab/>
      <w:tab/>
      <w:tab/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Iiiaeuiue"/>
    <w:next w:val="Iiiaeuiue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sz w:val="24"/>
      <w:lang w:val="be-BY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808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Ii?iaeu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iiaeuiu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aieiaie7">
    <w:name w:val="caaieiaie 7"/>
    <w:basedOn w:val="Normal"/>
    <w:next w:val="Normal"/>
    <w:qFormat/>
    <w:pPr>
      <w:keepNext w:val="true"/>
      <w:widowControl w:val="false"/>
    </w:pPr>
    <w:rPr>
      <w:b/>
      <w:color w:val="0000FF"/>
      <w:lang w:val="en-US"/>
    </w:rPr>
  </w:style>
  <w:style w:type="paragraph" w:styleId="Iiiaeuiue1">
    <w:name w:val="Ii?iaeu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right="-113" w:hanging="0"/>
    </w:pPr>
    <w:rPr>
      <w:rFonts w:ascii="Arial" w:hAnsi="Arial" w:cs="Arial"/>
      <w:color w:val="000000"/>
      <w:sz w:val="18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be-BY" w:bidi="ar-SA" w:eastAsia="zh-CN"/>
    </w:rPr>
  </w:style>
  <w:style w:type="paragraph" w:styleId="3">
    <w:name w:val="Основной текст 3"/>
    <w:basedOn w:val="Normal"/>
    <w:qFormat/>
    <w:pPr/>
    <w:rPr>
      <w:rFonts w:ascii="Arial" w:hAnsi="Arial" w:cs="Arial"/>
      <w:color w:val="000000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</w:pPr>
    <w:rPr>
      <w:b/>
    </w:rPr>
  </w:style>
  <w:style w:type="paragraph" w:styleId="BodyText2">
    <w:name w:val="Body Text 2"/>
    <w:basedOn w:val="Normal"/>
    <w:qFormat/>
    <w:pPr>
      <w:widowControl w:val="false"/>
    </w:pPr>
    <w:rPr>
      <w:b/>
      <w:color w:val="FF0000"/>
      <w:sz w:val="24"/>
    </w:rPr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spacing w:lineRule="exact" w:line="280"/>
      <w:ind w:left="4536" w:hanging="0"/>
      <w:jc w:val="both"/>
    </w:pPr>
    <w:rPr>
      <w:color w:val="000000"/>
      <w:sz w:val="30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widowControl w:val="false"/>
      <w:ind w:left="1896" w:hanging="1944"/>
    </w:pPr>
    <w:rPr>
      <w:b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47:00Z</dcterms:created>
  <dc:creator>a722</dc:creator>
  <dc:description/>
  <cp:keywords/>
  <dc:language>en-US</dc:language>
  <cp:lastModifiedBy>george</cp:lastModifiedBy>
  <cp:lastPrinted>2009-02-16T15:24:00Z</cp:lastPrinted>
  <dcterms:modified xsi:type="dcterms:W3CDTF">2009-03-04T10:08:00Z</dcterms:modified>
  <cp:revision>175</cp:revision>
  <dc:subject/>
  <dc:title>Таблица 7 – Систематизированный указатель специальностей, направлений специальностей, специализаций и квалификаций среднего специального</dc:title>
</cp:coreProperties>
</file>