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1418"/>
        <w:rPr/>
      </w:pPr>
      <w:r>
        <w:rPr>
          <w:b/>
          <w:color w:val="000000"/>
        </w:rPr>
        <w:t>Таблица 9 </w:t>
      </w:r>
      <w:r>
        <w:rPr>
          <w:b/>
          <w:i/>
          <w:color w:val="000000"/>
        </w:rPr>
        <w:t>– </w:t>
      </w:r>
      <w:r>
        <w:rPr>
          <w:b/>
        </w:rPr>
        <w:t>Систематизированный</w:t>
      </w:r>
      <w:r>
        <w:rPr>
          <w:b/>
          <w:i/>
        </w:rPr>
        <w:t xml:space="preserve"> </w:t>
      </w:r>
      <w:r>
        <w:rPr>
          <w:b/>
        </w:rPr>
        <w:t>указатель специальностей и квалификаций переподготовки кадров на базе среднего специального образования</w:t>
      </w:r>
    </w:p>
    <w:p>
      <w:pPr>
        <w:pStyle w:val="Normal"/>
        <w:ind w:left="2348" w:hanging="1781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/>
              <w:t>Тип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Код профиля и направления образования, группы специальностей, специа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Наименование профиля, направления образования, группы специальностей, специа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Наименова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18"/>
              </w:rPr>
              <w:t>Перечень первичных должностей служащих по ОКРБ 0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01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ЕДАГОГИКА ДЕТСТВ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  <w:i/>
              </w:rPr>
              <w:t>01 03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  <w:t>РАЗВИТИЕ ЛИЧНОСТИ ДОШКОЛЬНИКА И  МЛАДШЕГО ШКОЛЬНИК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</w:rPr>
              <w:t>2-01 03 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01; 02; 03; 15; 16; 17;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Дошкольное образ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Воспитатель дошкольного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Воспитатель дошкольного учреждения 203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2-03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both"/>
              <w:rPr>
                <w:rFonts w:eastAsia="SimSun;宋体"/>
                <w:sz w:val="22"/>
                <w:lang w:val="en-US"/>
              </w:rPr>
            </w:pPr>
            <w:r>
              <w:rPr>
                <w:rFonts w:eastAsia="SimSun;宋体"/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Физкультурно-оздоровительная работа в учреждениях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Учитель физической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Учитель (преподаватель)  гимназии, лицея, колледжа, высшего профессионального училища 2515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-17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хореографиче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-педаг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еограф 252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студии самодеятельного коллектива (по видам искусства и народного творчества) 24639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7 03 7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16; 17 03; 18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скусство эстра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i/>
                <w:i/>
              </w:rPr>
            </w:pPr>
            <w:r>
              <w:rPr/>
              <w:t>Артист-</w:t>
            </w:r>
            <w:r>
              <w:rPr>
                <w:b/>
              </w:rPr>
              <w:t>со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ист </w:t>
            </w:r>
            <w:r>
              <w:rPr>
                <w:b/>
                <w:sz w:val="20"/>
                <w:szCs w:val="20"/>
              </w:rPr>
              <w:t>–вокалист (солист) 20110</w:t>
            </w:r>
          </w:p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2-19 01 7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графическ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зайнер 2524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3 06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и библиогра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-библиогра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граф 202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 202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3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1; 08 01 01-02;      08 01 01-04; 08 01 01-05;      08 01 01-31; 08 01 01-32;      08 01 01-33; 08 01 01-34;      08 01 01-35; 08 01 01-37;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Техническая эксплуатация теплотехнического оборудования и систем тепл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-теплотех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-теплотехник 250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 по эксплуатации и ремонту оборудования 250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 таблицы  9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08 01 01-42; 08 01 01-43; 27; 36; 37; 38; 39;41; 42; 45 01 01; 45 01 02; 45 01 03; 48; 51; </w:t>
            </w:r>
          </w:p>
          <w:p>
            <w:pPr>
              <w:pStyle w:val="Iiiaeuiue"/>
              <w:widowControl/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  <w:t>53 01 05;  53 01 06; 53 01 31; 53 01 32; 54; 57; 70; 74 05;    74 06; 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 по инструменту 24987</w:t>
            </w:r>
          </w:p>
          <w:p>
            <w:pPr>
              <w:pStyle w:val="Normal"/>
              <w:rPr/>
            </w:pPr>
            <w:r>
              <w:rPr>
                <w:b/>
              </w:rPr>
              <w:t>Техник по наладке и испытаниям 249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по контрольно-измерительным приборам и средствам автоматики 2333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 0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i/>
                <w:color w:val="000000"/>
              </w:rPr>
              <w:t>ГАЗОНЕФТЕПРОВОДЫ И ГАЗОНЕФТЕХРАНИЛИЩ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70 05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>
                <w:rFonts w:eastAsia="SimSun;宋体"/>
              </w:rPr>
              <w:t>27 01 31; 36 01; 36 02; 36 03; 36 04; 36 05; 36 07; 36 08;   36 10; 36 11; 36 20; 37;        39 02 02; 42; 43 01; 46 01 02; 46 01 31; 47 02 01; 48 01; 51; 53; 56 02; 69 01 01 02;         69 01 01 31; 70; 74 05; 74 06; 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ооружение и эксплуатация газопров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Тех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Техник 24932                           Техник по эксплуатации и ремонту оборудования 25017                                                  Техник по эксплуатации оборудования газовых объектов 2502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81 04 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79 01 01; 79 01 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Амбулаторно-поликлиническая помощ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омощник врача по амбулаторно-поликлинической помощ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Должности специалистов устанавливаются нормативными правовыми актами Министерства здравоохранения Республики Беларус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ЗАЩИТА ГРАЖДАН, ЛИЧНОЙ И ГОСУДАРСТВЕННОЙ СОБСТВЕННО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 01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widowControl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ЗАЩИТА ГРАЖДАН, ЛИЧНОЙ И ГОСУДАРСТВЕННОЙ СОБСТВЕННО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-93 01 7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24; 25; 27; 88; 93 01; 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перативно-розыскная деятельность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в сфере оперативно-розыскно</w:t>
            </w:r>
            <w:r>
              <w:rPr/>
              <w:t>й деятельно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должностей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93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А; 24; 57; 74; 88; 93 01; 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храна общественного порядка и профилактика правонарушен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в сфере охраны общественного порядк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Окончание  таблицы  9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2-95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79 01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едицинское обеспечение воин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Военный фельдш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должностей</w:t>
            </w:r>
          </w:p>
          <w:p>
            <w:pPr>
              <w:pStyle w:val="Normal"/>
              <w:rPr/>
            </w:pPr>
            <w:r>
              <w:rPr>
                <w:b/>
              </w:rPr>
              <w:t>в соответствии с нормативными правовыми актами Министерства обороны  Республики Беларусь</w:t>
            </w:r>
          </w:p>
        </w:tc>
      </w:tr>
    </w:tbl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20" w:hanging="1260"/>
        <w:rPr>
          <w:b/>
          <w:b/>
          <w:bCs/>
        </w:rPr>
      </w:pPr>
      <w:r>
        <w:rPr>
          <w:b/>
          <w:bCs/>
        </w:rPr>
      </w:r>
    </w:p>
    <w:p>
      <w:pPr>
        <w:pStyle w:val="Iiiaeuiue"/>
        <w:widowControl/>
        <w:tabs>
          <w:tab w:val="clear" w:pos="708"/>
          <w:tab w:val="left" w:pos="7973" w:leader="none"/>
        </w:tabs>
        <w:ind w:left="2160" w:right="708" w:hanging="1451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10 - Систематизированный указатель специальностей  и квалификаций профессионально-технического образования</w:t>
      </w:r>
    </w:p>
    <w:p>
      <w:pPr>
        <w:pStyle w:val="Iiiaeuiue"/>
        <w:widowControl/>
        <w:tabs>
          <w:tab w:val="clear" w:pos="708"/>
          <w:tab w:val="left" w:pos="7973" w:leader="none"/>
        </w:tabs>
        <w:ind w:left="2160" w:right="708" w:hanging="1451"/>
        <w:rPr>
          <w:rFonts w:eastAsia="SimSun;宋体"/>
          <w:b/>
          <w:b/>
          <w:bCs/>
          <w:color w:val="000000"/>
          <w:sz w:val="16"/>
          <w:szCs w:val="16"/>
        </w:rPr>
      </w:pPr>
      <w:r>
        <w:rPr>
          <w:rFonts w:eastAsia="SimSun;宋体"/>
          <w:b/>
          <w:bCs/>
          <w:color w:val="000000"/>
          <w:sz w:val="16"/>
          <w:szCs w:val="16"/>
        </w:rPr>
      </w:r>
    </w:p>
    <w:p>
      <w:pPr>
        <w:pStyle w:val="Normal"/>
        <w:rPr>
          <w:rFonts w:eastAsia="SimSun;宋体"/>
          <w:b/>
          <w:b/>
          <w:bCs/>
          <w:color w:val="000000"/>
          <w:sz w:val="6"/>
          <w:szCs w:val="6"/>
        </w:rPr>
      </w:pPr>
      <w:r>
        <w:rPr>
          <w:rFonts w:eastAsia="SimSun;宋体"/>
          <w:b/>
          <w:bCs/>
          <w:color w:val="000000"/>
          <w:sz w:val="6"/>
          <w:szCs w:val="6"/>
        </w:rPr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рофиля и направления образования, группы специальностей</w:t>
            </w:r>
            <w:r>
              <w:rPr>
                <w:spacing w:val="-4"/>
              </w:rPr>
              <w:t>,</w:t>
            </w:r>
            <w:r>
              <w:rPr/>
              <w:t xml:space="preserve"> специальности, направления специальности, специализ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специа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валификации (профессии рабочего, должности служащего согласно ОКРБ 006), специ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пазо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рифно-квалификационных разрядов </w:t>
            </w:r>
          </w:p>
          <w:p>
            <w:pPr>
              <w:pStyle w:val="Normal"/>
              <w:jc w:val="center"/>
              <w:rPr/>
            </w:pPr>
            <w:r>
              <w:rPr/>
              <w:t>(классов, категорий) по ЕТКС, ЕКС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ыпуска ЕТКС (ЕКС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РБ 0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РБ 00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aps/>
                <w:color w:val="000000"/>
              </w:rPr>
              <w:t>Искусство и дизайн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caps/>
                <w:color w:val="000000"/>
              </w:rPr>
              <w:t xml:space="preserve">Искусство изобразительное. </w:t>
            </w:r>
            <w:r>
              <w:rPr>
                <w:caps/>
              </w:rPr>
              <w:t>Искусство декоративно-прикладно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Искусство декоративно-прикладно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Декоративно-прикладное искусст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вальщица*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нчар*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Изготовитель художественных изделий из керамики*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художественных изделий из лозы*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3</w:t>
            </w:r>
          </w:p>
        </w:tc>
      </w:tr>
      <w:tr>
        <w:trPr>
          <w:trHeight w:val="28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крустатор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зчик по дереву и бересте*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8</w:t>
            </w:r>
          </w:p>
        </w:tc>
      </w:tr>
      <w:tr>
        <w:trPr>
          <w:trHeight w:val="62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5 02 01-5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ни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осписи по дереву</w:t>
            </w:r>
            <w:r>
              <w:rPr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5 (6-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художественных изделий из соломки*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ель </w:t>
            </w:r>
          </w:p>
          <w:p>
            <w:pPr>
              <w:pStyle w:val="Normal"/>
              <w:rPr/>
            </w:pPr>
            <w:r>
              <w:rPr/>
              <w:t xml:space="preserve">художественных изделий из </w:t>
            </w:r>
          </w:p>
          <w:p>
            <w:pPr>
              <w:pStyle w:val="Normal"/>
              <w:rPr/>
            </w:pPr>
            <w:r>
              <w:rPr/>
              <w:t>дерева*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5 02 01-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художественных изделий из кожи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Дизайн</w:t>
            </w:r>
          </w:p>
        </w:tc>
      </w:tr>
      <w:tr>
        <w:trPr>
          <w:trHeight w:val="4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19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Дизай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9 01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о-оформительские работы и дизайн интерьер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-19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итражист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19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ратор витрин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19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нитель художественно-оформительских работ </w:t>
            </w:r>
            <w:r>
              <w:rPr>
                <w:rFonts w:eastAsia="Wingdings 2" w:cs="Wingdings 2" w:ascii="Wingdings 2" w:hAnsi="Wingdings 2"/>
              </w:rPr>
              <w:t></w:t>
            </w:r>
            <w:r>
              <w:rPr/>
              <w:t>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19 01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емонстрация одежд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19 0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емонстратор причес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19 01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емонстратор одеж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Е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Коммуникации. Право. Экономика. Управление. Экономика и организация производств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Эконом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aps/>
              </w:rPr>
              <w:t>Экономика и управлени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10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Cs/>
              </w:rPr>
              <w:t>Коммерческая деятельность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10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ент по закупк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10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ент по снабжению (сбыту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9);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10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ент реклам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10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 продуктов и сырь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7</w:t>
            </w:r>
          </w:p>
        </w:tc>
      </w:tr>
      <w:tr>
        <w:trPr>
          <w:trHeight w:val="30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10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(индивидуальны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1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3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3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11, 4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3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Страховое дел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3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ент страхов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Торговое дел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 торгового за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оске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ер-кассир </w:t>
            </w:r>
          </w:p>
          <w:p>
            <w:pPr>
              <w:pStyle w:val="Normal"/>
              <w:rPr/>
            </w:pPr>
            <w:r>
              <w:rPr/>
              <w:t xml:space="preserve">(контролер) 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5</w:t>
            </w:r>
          </w:p>
        </w:tc>
      </w:tr>
      <w:tr>
        <w:trPr>
          <w:trHeight w:val="3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Продавец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20, 52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1</w:t>
            </w:r>
          </w:p>
        </w:tc>
      </w:tr>
      <w:tr>
        <w:trPr>
          <w:trHeight w:val="17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1-54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авец (книжных товар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авец-консультан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3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ое дел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четовод </w:t>
            </w:r>
            <w:r>
              <w:rPr>
                <w:rFonts w:eastAsia="Wingdings" w:cs="Wingdings" w:ascii="Wingdings" w:hAnsi="Wingdings"/>
                <w:b w:val="false"/>
                <w:sz w:val="20"/>
                <w:szCs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оведение, информационное и организационное обслужи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-машинист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76</w:t>
            </w:r>
          </w:p>
        </w:tc>
      </w:tr>
      <w:tr>
        <w:trPr>
          <w:trHeight w:val="32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3-51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-машинистка (со знанием бухгалтерского учет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3-51 0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-машинистка (со знанием иностранного язык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3-51 0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-машинистка (со знанием стенографи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25 01 5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-стенографист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7</w:t>
            </w:r>
          </w:p>
        </w:tc>
      </w:tr>
      <w:tr>
        <w:trPr>
          <w:trHeight w:val="27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bCs w:val="false"/>
                <w:i w:val="false"/>
                <w:i w:val="false"/>
                <w:sz w:val="20"/>
              </w:rPr>
            </w:pPr>
            <w:r>
              <w:rPr>
                <w:bCs w:val="false"/>
                <w:i w:val="false"/>
                <w:sz w:val="20"/>
              </w:rPr>
              <w:t>I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</w:rPr>
              <w:t>Техника и технологии</w:t>
            </w:r>
          </w:p>
        </w:tc>
      </w:tr>
      <w:tr>
        <w:trPr>
          <w:trHeight w:val="34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Оборудование</w:t>
            </w:r>
          </w:p>
        </w:tc>
      </w:tr>
      <w:tr>
        <w:trPr>
          <w:trHeight w:val="2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aps/>
              </w:rPr>
              <w:t>Машиностроительное оборудование и технолог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свароч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вар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ер сварочных рабо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7</w:t>
            </w:r>
          </w:p>
        </w:tc>
      </w:tr>
      <w:tr>
        <w:trPr>
          <w:trHeight w:val="25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газосвар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5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варщик на автоматических и полуавтоматических машин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варщик ручной свар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рез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эксплуатация оборудов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адчик автоматических линий и агрегатных ст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5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адчик станков и манипуляторов с программным управлени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5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8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есарь-инструментальщик</w:t>
            </w:r>
            <w:r>
              <w:rPr>
                <w:rFonts w:eastAsia="Wingdings" w:cs="Wingdings" w:ascii="Wingdings" w:hAnsi="Wingdings"/>
                <w:bCs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5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механосборочных работ</w:t>
            </w:r>
            <w:r>
              <w:rPr>
                <w:rFonts w:eastAsia="Wingdings" w:cs="Wingdings" w:ascii="Wingdings" w:hAnsi="Wingdings"/>
              </w:rPr>
              <w:t></w:t>
            </w:r>
            <w:r>
              <w:rPr/>
              <w:t>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6</w:t>
            </w:r>
          </w:p>
        </w:tc>
      </w:tr>
    </w:tbl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6 01 53-5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лесарь-ремонтник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0"/>
                <w:szCs w:val="20"/>
              </w:rPr>
              <w:t>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-55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есарь-ремонтник (ремонт швейного оборудования) 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-55 0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-ремонтник (ремонт текстильного оборуд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3-55 0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ремонтник (ремонт бытовой техни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6 01 53-55 0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-ремонтник (боенское производств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ая обработка металла на станках и линия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Контролер станочных и слесарных работ</w:t>
            </w:r>
            <w:r>
              <w:rPr>
                <w:rFonts w:eastAsia="Wingdings" w:cs="Wingdings" w:ascii="Wingdings" w:hAnsi="Wingdings"/>
                <w:bCs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6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автоматических и полуавтоматических линий станков и устан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ператор станков с программным управлени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(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аночник широкого профи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карь</w:t>
            </w:r>
            <w:r>
              <w:rPr>
                <w:rFonts w:eastAsia="Wingdings" w:cs="Wingdings" w:ascii="Wingdings" w:hAnsi="Wingdings"/>
                <w:b w:val="false"/>
                <w:sz w:val="20"/>
                <w:szCs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резеровщик</w:t>
            </w:r>
            <w:r>
              <w:rPr>
                <w:rFonts w:eastAsia="Wingdings" w:cs="Wingdings" w:ascii="Wingdings" w:hAnsi="Wingdings"/>
                <w:b w:val="false"/>
                <w:sz w:val="20"/>
                <w:szCs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лифовщик</w:t>
            </w:r>
            <w:r>
              <w:rPr>
                <w:rFonts w:eastAsia="Wingdings" w:cs="Wingdings" w:ascii="Wingdings" w:hAnsi="Wingdings"/>
                <w:b w:val="false"/>
                <w:sz w:val="20"/>
                <w:szCs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4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Токарь-расточник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обработки металлов давление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01 55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 на молотах и пресса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01 55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 ручной к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01 55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-штамп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5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чик кузнечно-прессов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1 55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чик холодноштамповоч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01 55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амп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6 03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Энергет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03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эксплуатация электрооборудов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03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лектромонтер по ремонту и обслуживанию электро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6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эксплуатация электрооборудования машин и механизм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лесарь-электрик по ремонту электрооборудования 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6 (</w:t>
            </w:r>
            <w:r>
              <w:rPr>
                <w:bCs/>
              </w:rPr>
              <w:t>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9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еханик по лифта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3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лектромеханик по торговому и холодильному оборудовани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3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лектрослесарь (слесарь) дежурный и по ремонту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3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ик электрических подъемников (лифт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аж электроосветительного и силового оборудов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5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ажник по распределительным устройствам и вторичным цеп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3 55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ажник по электрооборудованию, силовым и осветительным сет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</w:t>
            </w:r>
            <w:r>
              <w:rPr>
                <w:bCs/>
              </w:rPr>
              <w:t>6-7</w:t>
            </w:r>
            <w:r>
              <w:rPr>
                <w:b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6 09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продуктов пита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9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эксплуатация оборудования пищевых производст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9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холодильных устан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6 (</w:t>
            </w:r>
            <w:r>
              <w:rPr>
                <w:bCs/>
              </w:rPr>
              <w:t>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09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чик оборудования в производстве пищевой продук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4 (</w:t>
            </w:r>
            <w:r>
              <w:rPr>
                <w:bCs/>
              </w:rPr>
              <w:t>5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6 10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Геологоразведка и  горнодобывающее производство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10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горнодобывающих и горноперерабатывающих машин и оборудов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10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орабочий очистного забо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5</w:t>
            </w:r>
          </w:p>
        </w:tc>
      </w:tr>
      <w:tr>
        <w:trPr>
          <w:trHeight w:val="72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10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горных выемочных маш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7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6 11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aps/>
              </w:rPr>
              <w:t xml:space="preserve">Строительство и коммунальное хозяйство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11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эксплуатация подъемно-транспортных средст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1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шинист крана автомобиль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 (</w:t>
            </w:r>
            <w:r>
              <w:rPr>
                <w:bCs/>
              </w:rPr>
              <w:t>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1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шинист крана (крановщик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7 (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0</w:t>
            </w:r>
          </w:p>
        </w:tc>
      </w:tr>
      <w:tr>
        <w:trPr>
          <w:trHeight w:val="73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6 11 51-52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шинист крана (крановщик) (по управлению башенными передвижными кран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7 (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6 11 51-52 0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шинист крана (крановщик) (по управлению гусеничными кран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7 (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6 11 51-52 0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шинист крана (крановщик) (по управлению козловыми кран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7 (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6 11 51-52 0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шинист крана (крановщик) (по управлению мостовыми кран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7 (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6 11 51-52 0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ашинист крана (крановщик) (по управлению пневмоколесными кран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7 (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6 11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и наладка строительных машин и механизм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6 1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Слесарь строитель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37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bCs/>
                <w:caps/>
              </w:rPr>
              <w:t>Транспорт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  <w:t>37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bCs/>
                <w:i/>
                <w:caps/>
              </w:rPr>
              <w:t>Автомобили, тракторы, электрифицированный наземный городской транспорт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1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и ремонт автомобил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 (класс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2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1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есарь по ремонту автомобилей 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1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спытатель двига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1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хтовщик кузов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7 02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Железнодорожный транспорт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3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лектроснабжение на железнодорожном транспорт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37 02 3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лектромонтер контактной се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5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37 02 3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лектромонтер тяговой подстан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6 (</w:t>
            </w:r>
            <w:r>
              <w:rPr>
                <w:bCs/>
              </w:rPr>
              <w:t>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и ремонт тягового подвижного состава железнодорожного транспор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 машиниста дизель-поез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 машиниста теплово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 машиниста электрово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 машиниста электропоез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лесарь по ремонту подвижного соста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1-55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подвижного состава (ремонт тепловоза, дизель-поезд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1-55 0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подвижного состава (ремонт электровоза, электропоезд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ист электропоез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и ремонт подвижного состава железнодорожного транспор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трщик-ремонтник ваго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ездной электромехан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ремонту подвижного соста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2-53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сарь по ремонту подвижного состава (ремонт вагоно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2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итель поез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6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железнодорожного пути и путевого хозяй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ер пу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8</w:t>
            </w:r>
          </w:p>
        </w:tc>
      </w:tr>
      <w:tr>
        <w:trPr>
          <w:trHeight w:val="37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дефектоскопной тележ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3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ик искусственных сооруж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2 53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ремонту путевых машин и механизм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37 02 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Техническое обслуживание и ремонт устройств автоматики и телемеханики на железнодорожном транспорт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37 02 5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Электромонтер по обслуживанию и ремонту устройств сигнализации, централизации, блокир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-5 (</w:t>
            </w:r>
            <w:r>
              <w:rPr>
                <w:bCs/>
                <w:color w:val="000000"/>
              </w:rPr>
              <w:t>6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3</w:t>
            </w:r>
          </w:p>
        </w:tc>
      </w:tr>
      <w:tr>
        <w:trPr>
          <w:trHeight w:val="33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7 03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Водный транспорт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7 03 3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удовождение и эксплуатация речного фло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3 31-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рист (машинис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3 3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вой (кормщик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1</w:t>
            </w:r>
          </w:p>
        </w:tc>
      </w:tr>
      <w:tr>
        <w:trPr>
          <w:trHeight w:val="58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7 03 3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тий помощник капитана – третий помощник механ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8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7 04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 xml:space="preserve">Воздушный транспорт 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-37 04 51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оздушных суд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-37 04 51 51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щик-клепаль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3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7 04 51 5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лесарь-сборщик летательных аппара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7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8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рибор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8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Общее назначени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и технология оптико-механического произ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38 01 51-51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онтролер оптических деталей и приб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т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к-механик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1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электровакуумного производ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варщик электровакуумных </w:t>
            </w:r>
          </w:p>
          <w:p>
            <w:pPr>
              <w:pStyle w:val="Normal"/>
              <w:rPr/>
            </w:pPr>
            <w:r>
              <w:rPr/>
              <w:t>приб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1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отовщик деталей электровакуумных приб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1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ер деталей и приб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4 (</w:t>
            </w:r>
            <w:r>
              <w:rPr>
                <w:bCs/>
              </w:rPr>
              <w:t>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1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нтажник электровакуумных приб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5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1 5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мотчик резисторов, секций конденсаторов, спиралей и сет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1 52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жигальщик-вакуум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1 52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чник-вакуум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7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1 52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ладчик-упак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9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1 52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околе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1 52-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тировщик деталей и приб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8 02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Специальное назначени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2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и ремонта час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часового и камневого производств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2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щик сборочных единиц ча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2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Сборщик часов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2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овщик по ремонту часов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эксплуатация контрольно-измерительных приборов и автомати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8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Слесарь по контрольно-измерительным приборам и автоматике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(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38 02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борис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6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50</w:t>
            </w:r>
          </w:p>
        </w:tc>
      </w:tr>
      <w:tr>
        <w:trPr>
          <w:trHeight w:val="21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9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Радиоэлектронная техн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39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Конструкции радиоэлектронных средст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радиоэлектронной аппаратуры и приб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39 02 51-51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олер радиоэлектронной аппаратуры и приб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Монтажник радиоэлектронной аппаратуры и приборов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bCs/>
                <w:i w:val="false"/>
                <w:sz w:val="20"/>
              </w:rPr>
              <w:t xml:space="preserve">Регулировщик радиоэлектронной аппаратуры и прибор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Слесарь-сборщик радиоэлектронной аппаратуры и приборов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льщик схемных жгутов, кабелей и шнуров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радиоэлектронных средст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Радиомеханик по обслуживанию и ремонту радиотелевизионной аппаратуры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</w:t>
            </w:r>
            <w:r>
              <w:rPr>
                <w:bCs/>
              </w:rPr>
              <w:t>6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39 02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адиомонтер по обслуживанию сетей телевидения и радиовещ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6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1</w:t>
            </w:r>
          </w:p>
        </w:tc>
      </w:tr>
      <w:tr>
        <w:trPr>
          <w:trHeight w:val="33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9 02 52-5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>
          <w:trHeight w:val="69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9 02 52-53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 (ремонт бытовой техн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0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Вычислительная техн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0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Аппаратные сред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0 02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электронно-вычислительной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0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Электромеханик по ремонту и обслуживанию счетно-вычислительных машин</w:t>
            </w:r>
            <w:r>
              <w:rPr>
                <w:b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4 (</w:t>
            </w:r>
            <w:r>
              <w:rPr>
                <w:bCs/>
              </w:rPr>
              <w:t>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0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электронно-вычислительных маши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0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электронно-вычислительных машин (персональных электронно-вычислительных машин)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9</w:t>
            </w:r>
          </w:p>
        </w:tc>
      </w:tr>
      <w:tr>
        <w:trPr>
          <w:trHeight w:val="3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Компоненты оборудова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1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Радио-, микро- и наноэлектронная техн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1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изделий электронной и микроэлектронной техн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right="-130" w:hanging="62"/>
              <w:rPr/>
            </w:pPr>
            <w:r>
              <w:rPr/>
              <w:t>3-41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ор вакуумно-напылительных процес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4 (</w:t>
            </w:r>
            <w:r>
              <w:rPr>
                <w:bCs/>
              </w:rPr>
              <w:t>5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right="-130" w:hanging="62"/>
              <w:rPr/>
            </w:pPr>
            <w:r>
              <w:rPr/>
              <w:t>3-41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ор диффузионных процес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4 (</w:t>
            </w:r>
            <w:r>
              <w:rPr>
                <w:bCs/>
              </w:rPr>
              <w:t>5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right="-130" w:hanging="62"/>
              <w:rPr/>
            </w:pPr>
            <w:r>
              <w:rPr/>
              <w:t>3-41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ор микросвар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</w:t>
            </w:r>
            <w:r>
              <w:rPr>
                <w:bCs/>
              </w:rPr>
              <w:t>5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1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ор по наращиванию эпитаксиальных слое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(</w:t>
            </w:r>
            <w:r>
              <w:rPr>
                <w:bCs/>
              </w:rPr>
              <w:t>5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1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ор прецизионной фотолитограф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1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ор элионных процес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  <w:r>
              <w:rPr>
                <w:bCs/>
              </w:rPr>
              <w:t xml:space="preserve"> (6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1</w:t>
            </w:r>
          </w:p>
        </w:tc>
      </w:tr>
      <w:tr>
        <w:trPr>
          <w:trHeight w:val="6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1 01 5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щик изделий электронной техн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6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1 01 51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авильщик прецизионного т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bCs/>
              </w:rPr>
              <w:t>4(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1 01 51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ритель электрофизических параметров изделий электронной техники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Металлургия</w:t>
            </w:r>
          </w:p>
        </w:tc>
      </w:tr>
      <w:tr>
        <w:trPr>
          <w:trHeight w:val="2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2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bCs/>
                <w:i/>
                <w:caps/>
              </w:rPr>
              <w:t>Металлург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2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металлургического производства и материалообрабо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2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ивщик метал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2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Модельщик по деревянным моделям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</w:t>
            </w:r>
            <w:r>
              <w:rPr>
                <w:bCs/>
              </w:rPr>
              <w:t>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3</w:t>
            </w:r>
          </w:p>
        </w:tc>
      </w:tr>
      <w:tr>
        <w:trPr>
          <w:trHeight w:val="38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</w:t>
            </w:r>
            <w:r>
              <w:rPr/>
              <w:t>42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ладчик формовочных и стержневых маш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4 (</w:t>
            </w:r>
            <w:r>
              <w:rPr>
                <w:bCs/>
                <w:color w:val="000000"/>
              </w:rPr>
              <w:t>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</w:t>
            </w:r>
            <w:r>
              <w:rPr/>
              <w:t>42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вильщик металла и сплав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2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</w:t>
            </w:r>
            <w:r>
              <w:rPr/>
              <w:t>42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ерженщик ручной форм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</w:t>
            </w:r>
            <w:r>
              <w:rPr/>
              <w:t>42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Формовщик машинной формовки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</w:t>
            </w:r>
            <w:r>
              <w:rPr/>
              <w:t>42 01 5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Формовщик ручной формовки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2 01 51-5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ильщик-сбор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1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2 01 51-5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ерженщик машинной форм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6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43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Энергет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  <w:color w:val="000000"/>
              </w:rPr>
            </w:pPr>
            <w:r>
              <w:rPr>
                <w:i/>
                <w:caps/>
                <w:color w:val="000000"/>
              </w:rPr>
              <w:t>43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  <w:color w:val="000000"/>
              </w:rPr>
              <w:t>Электроэнергетика, теплоэнергети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1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ая эксплуатация оборудования электростанций и сетей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3 01 51-51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ер оперативно-выездной бригад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3 01 51-5</w:t>
            </w:r>
            <w:r>
              <w:rPr>
                <w:lang w:val="en-US"/>
              </w:rPr>
              <w:t>2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Электромонтер по обслуживанию подстан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</w:t>
            </w:r>
            <w:r>
              <w:rPr>
                <w:bCs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3 01 51-5</w:t>
            </w:r>
            <w:r>
              <w:rPr>
                <w:lang w:val="en-US"/>
              </w:rPr>
              <w:t>3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</w:t>
            </w:r>
            <w:r>
              <w:rPr>
                <w:bCs/>
              </w:rPr>
              <w:t>6-8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3 01 51-54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онтер по эксплуатации распределительных се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43 01 52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Техническая эксплуатация теплоэнергетического оборудования и тепловых се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Машинист кот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-6 (</w:t>
            </w:r>
            <w:r>
              <w:rPr>
                <w:bCs/>
                <w:color w:val="000000"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1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шинист (кочегар) котельн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1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8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котельн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16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лесарь по обслуживанию тепловых пун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лесарь по обслуживанию тепловых сет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2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лесарь по ремонту оборудования котельных и пылеприготовительных цех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-6 (</w:t>
            </w:r>
            <w:r>
              <w:rPr>
                <w:bCs/>
                <w:color w:val="000000"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3 01 52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Слесарь по ремонту оборудования тепловых сет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-6 (</w:t>
            </w:r>
            <w:r>
              <w:rPr>
                <w:bCs/>
                <w:color w:val="000000"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5</w:t>
            </w:r>
          </w:p>
        </w:tc>
      </w:tr>
      <w:tr>
        <w:trPr>
          <w:trHeight w:val="286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4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Транспортная деятельность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4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Транспортная деятельность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4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перевозок на железнодорожном транспор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4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 билетн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4 01 51-51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 билетный (железнодорожный транспор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4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осдатчик груза и багаж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4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ник пассажирского ваг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4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 багажный, товарный (грузово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</w:t>
            </w:r>
            <w:r>
              <w:rPr>
                <w:rFonts w:cs="Times New (W1);Times New Roman" w:ascii="Times New (W1);Times New Roman" w:hAnsi="Times New (W1);Times New Roman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4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ксировщик перевозочных докумен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а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5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Связь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5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>
                <w:i/>
                <w:caps/>
              </w:rPr>
              <w:t>Телекоммуникац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5 01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и эксплуатация оборудования связ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5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ельщик-спай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4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5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Электромонтер линейных сооружений электросвязи и проводного вещания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27</w:t>
            </w:r>
          </w:p>
        </w:tc>
      </w:tr>
      <w:tr>
        <w:trPr>
          <w:trHeight w:val="5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5 01 51-5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станционного оборудования проводного 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 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7</w:t>
            </w:r>
          </w:p>
        </w:tc>
      </w:tr>
      <w:tr>
        <w:trPr>
          <w:trHeight w:val="57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5 01 51-5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станционного оборудования телефонной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 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3</w:t>
            </w:r>
          </w:p>
        </w:tc>
      </w:tr>
      <w:tr>
        <w:trPr>
          <w:trHeight w:val="2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5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Почтовая связь</w:t>
            </w:r>
          </w:p>
        </w:tc>
      </w:tr>
      <w:tr>
        <w:trPr>
          <w:trHeight w:val="3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5 02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ая связ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5 02 01-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-I (</w:t>
            </w:r>
            <w:r>
              <w:rPr/>
              <w:t>классы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9</w:t>
            </w:r>
          </w:p>
        </w:tc>
      </w:tr>
      <w:tr>
        <w:trPr>
          <w:trHeight w:val="1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6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Лесная промышленность</w:t>
            </w:r>
          </w:p>
        </w:tc>
      </w:tr>
      <w:tr>
        <w:trPr>
          <w:trHeight w:val="2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6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Заготовка и переработка древесин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6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оборудования и технология деревообрабатывающих произво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6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декоративных элементов мебели 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6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готовитель</w:t>
            </w:r>
            <w:r>
              <w:rPr>
                <w:b/>
                <w:bCs/>
              </w:rPr>
              <w:t xml:space="preserve"> </w:t>
            </w:r>
            <w:r>
              <w:rPr/>
              <w:t>шабло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6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установок и линий обработки пиломатери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6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очник изделий из древеси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4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6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м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6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очник деревообрабатывающих ста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8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6 01 51-5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йщик мебели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5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6 01 51-5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на автоматических и полуавтоматических линий в деревообработк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2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7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Полиграфическая промышленность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7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полиграфическо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7 02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ология полиграфических произво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7 02 01-5</w:t>
            </w:r>
            <w:r>
              <w:rPr>
                <w:lang w:val="en-US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ист автоматической линии по изготовлению кни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7 02 01-5</w:t>
            </w:r>
            <w:r>
              <w:rPr>
                <w:lang w:val="en-U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ератор электронного набора и верс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7 02 01-5</w:t>
            </w:r>
            <w:r>
              <w:rPr>
                <w:lang w:val="en-US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120" w:after="60"/>
              <w:rPr/>
            </w:pPr>
            <w:r>
              <w:rPr>
                <w:sz w:val="20"/>
              </w:rPr>
              <w:t>Переплетчик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  <w:r>
              <w:rPr>
                <w:sz w:val="20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7 02 01-5</w:t>
            </w:r>
            <w:r>
              <w:rPr>
                <w:lang w:val="en-US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Печатник плоской печ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</w:t>
            </w:r>
            <w:r>
              <w:rPr>
                <w:bCs/>
              </w:rPr>
              <w:t>7-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7 02 0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 xml:space="preserve">Корректо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7 02 0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адчик полиграфическ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4 (</w:t>
            </w:r>
            <w:r>
              <w:rPr>
                <w:bCs/>
              </w:rPr>
              <w:t>5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7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8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Химическая промышленность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8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химическо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0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хнология электрохимических производст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04-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ьва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04-5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щик ва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31</w:t>
            </w:r>
          </w:p>
        </w:tc>
      </w:tr>
      <w:tr>
        <w:trPr>
          <w:trHeight w:val="6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04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-гальваник на автоматических и полуавтоматических линия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богащение полезных ископаемы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сгустите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хот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8 01 34-53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ир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и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 мельн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пульта 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2 34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ши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ова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отатор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6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ифуг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2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6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ппаратчик выпари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4 (</w:t>
            </w:r>
            <w:r>
              <w:rPr>
                <w:bCs/>
              </w:rPr>
              <w:t>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6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гранул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34-6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ппаратчик экстраг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ботка нефти, нефтепродуктов и обслуживание трубопровод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компрессорных устан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6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7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шинист насосных устан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9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1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шинист технологических компресс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технологических насос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ператор технологических устан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(</w:t>
            </w:r>
            <w:r>
              <w:rPr>
                <w:bCs/>
              </w:rPr>
              <w:t>5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лесарь по ремонту технологических установ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работка химического (нефтехимического) сырь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абсорб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адсорб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Аппаратчик выпари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4</w:t>
            </w:r>
            <w:r>
              <w:rPr>
                <w:bCs/>
              </w:rPr>
              <w:t xml:space="preserve"> (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гранул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суш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ппаратчик экстраг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мельн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ператор дистанционного пульта управления в химическом производств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(</w:t>
            </w:r>
            <w:r>
              <w:rPr>
                <w:bCs/>
              </w:rPr>
              <w:t>6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синте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газоразд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(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2-6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полимер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интетических смол, пластмасс и их переработ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йщик пластмас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9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химических волоко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ппаратчик формования химического волок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Контролер качества продукции и технологического процес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ручения и вытяж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1</w:t>
            </w:r>
          </w:p>
        </w:tc>
      </w:tr>
      <w:tr>
        <w:trPr>
          <w:trHeight w:val="67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ручения и намотки химических волок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мотчик ни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ильщик бобин и катуш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6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5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агрегата формования, вытяжки, текстурирования и намот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(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екловолокна, стекловолокнистых материалов и изделий из них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6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обработки стекловолокнистых матери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6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ер производства стекловолокна и  стеклопласти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6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рутиль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9</w:t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6-53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рутильного оборудования</w:t>
            </w:r>
            <w:r>
              <w:rPr>
                <w:bCs/>
              </w:rPr>
              <w:t xml:space="preserve"> (производство стекловолокн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6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ератор получения непрерывного стекловолок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6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отчик стеклони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7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стекольного производ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7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увальщик стеклоизделий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8 01 57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ровщик стекла и стеклоизделий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3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18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8 01 57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ифовщик стекла и стеклоизделий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3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8 01 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, восстановление и ремонт ши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1 58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щик покрыше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8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3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8 02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 xml:space="preserve">Производство биохимическое и микробиологическое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2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едикаментов, витаминов и препаратов биосинте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ферментации препаратов биосинте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8 02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Аппаратчик широкого профиля производства химико-фармацевтических препара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49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Пищевая промышленность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49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продуктов пита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хлебопекарного произ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9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е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9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вас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тесторазделочных маш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Пекарь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3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овщик те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49 01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ология маслодельного, сыродельного и молочного производ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пастер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производства сухих молочных 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сублимационной устан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упаривания, сгущения 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0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морожено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творо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д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а цельномолочной и кисломолочной продук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в производстве  кисломолочных и детских молочных 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линии в производстве пищевой продук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2-6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ая переработка животного сырь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ец ско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овщик мяса и суб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49 01 54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ольщик мяса и мясо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ольщик шку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натуральной колбасной оболоч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дрильщик  шку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вальщик мя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борщик суб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49 01 54-59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убщик мя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щик эндокринно-ферментного сырь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6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Сортировщик шку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4-6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злуковщик шку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мясных продук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чик термической обработки мясо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чик термической обработки суб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9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 мясных полуфабрика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автомата по производству вареных колба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автоматической линии производства сосис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линии приготовления фарш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7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Составитель фарш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3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5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овщик колбасных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0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работка птицы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6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 полуфабрикатов из мяса птиц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6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вальщик тушек птиц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6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отчик птиц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6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ботчик крол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6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тировщик тушек птицы и крол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сах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8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варки утфел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8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выпари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5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8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дефектосатурации свекловичного со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8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диффуз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кондитерских издел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 бискви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Изготовитель ваф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 др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 карамел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3</w:t>
            </w:r>
          </w:p>
        </w:tc>
      </w:tr>
      <w:tr>
        <w:trPr>
          <w:trHeight w:val="33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2" w:hanging="0"/>
              <w:rPr/>
            </w:pPr>
            <w:r>
              <w:rPr/>
              <w:t>Изготовитель конфет</w:t>
            </w:r>
          </w:p>
          <w:p>
            <w:pPr>
              <w:pStyle w:val="Normal"/>
              <w:ind w:right="-102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1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sz w:val="20"/>
              </w:rPr>
              <w:t>Изготовитель мармеладно-пастилочных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sz w:val="20"/>
              </w:rPr>
              <w:t>Машинист расфасовочно-упаковочных машин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  <w:r>
              <w:rPr>
                <w:sz w:val="20"/>
              </w:rPr>
              <w:t>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59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итель шокола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ереработки рыбы и морепродук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60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инар изделий из рыбы и море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60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чик рыбы и морепродук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4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49 01 60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птильной устано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7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0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Легкая промышленность</w:t>
            </w:r>
          </w:p>
        </w:tc>
      </w:tr>
      <w:tr>
        <w:trPr>
          <w:trHeight w:val="13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50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изделий из тканых и нетканых материал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3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хнология трикотажа и трикотажных издел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3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Вязальщица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50 01 33-51 01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Вязальщица (чулочно-носочные изделия)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50 01 33-51 02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льщица (трикотажные  изделия и полотно)</w:t>
            </w:r>
            <w:r>
              <w:rPr>
                <w:rFonts w:eastAsia="Wingdings" w:cs="Wingdings" w:ascii="Wingdings" w:hAnsi="Wingdings"/>
              </w:rPr>
              <w:t></w:t>
            </w:r>
            <w:r>
              <w:rPr>
                <w:strike/>
              </w:rPr>
              <w:t>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3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тельщик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3</w:t>
            </w:r>
          </w:p>
        </w:tc>
      </w:tr>
      <w:tr>
        <w:trPr>
          <w:trHeight w:val="23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33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вязаль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8</w:t>
            </w:r>
          </w:p>
        </w:tc>
      </w:tr>
      <w:tr>
        <w:trPr>
          <w:trHeight w:val="472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яж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кач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6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гребнечесаль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рутиль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ленточ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6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моталь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ровнич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чесаль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0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 xml:space="preserve">Помощник мастер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1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ди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ткан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узловязальной машин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авратор готовой продук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3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</w:t>
            </w:r>
            <w:r>
              <w:rPr>
                <w:rFonts w:eastAsia="Wingdings" w:cs="Wingdings" w:ascii="Wingdings" w:hAnsi="Wingdings"/>
              </w:rPr>
              <w:t></w:t>
            </w:r>
            <w:r>
              <w:rPr/>
              <w:t>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4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3-53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ч (ручное ткачество)</w:t>
            </w:r>
            <w:r>
              <w:rPr>
                <w:rFonts w:eastAsia="Wingdings" w:cs="Wingdings" w:ascii="Wingdings" w:hAnsi="Wingdings"/>
              </w:rPr>
              <w:t></w:t>
            </w:r>
            <w:r>
              <w:rPr/>
              <w:t>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очное производство в легкой промышленно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4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и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швейных издел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Закройщик </w:t>
            </w:r>
            <w:r>
              <w:rPr>
                <w:rFonts w:eastAsia="Wingdings" w:cs="Wingdings" w:ascii="Wingdings" w:hAnsi="Wingdings"/>
                <w:bCs/>
                <w:i w:val="false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1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Закройщик (верхней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одежды)</w:t>
            </w:r>
            <w:r>
              <w:rPr>
                <w:rFonts w:eastAsia="Wingdings" w:cs="Wingdings" w:ascii="Wingdings" w:hAnsi="Wingdings"/>
                <w:bCs/>
                <w:i w:val="false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1 0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Закройщик (платьево-блузочного ассортимента)</w:t>
            </w:r>
            <w:r>
              <w:rPr>
                <w:rFonts w:eastAsia="Wingdings" w:cs="Wingdings" w:ascii="Wingdings" w:hAnsi="Wingdings"/>
                <w:bCs/>
                <w:i w:val="false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материалов, изделий и лека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истка головных уборов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швей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8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Портной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5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Портной (верхней одежды)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5 0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Портной (платьево-блузочного ассортимента)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ладчик лека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ройщик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/>
            </w:pPr>
            <w:r>
              <w:rPr>
                <w:sz w:val="20"/>
              </w:rPr>
              <w:t>Термоотделочник швейных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/>
            </w:pPr>
            <w:r>
              <w:rPr>
                <w:sz w:val="20"/>
              </w:rPr>
              <w:t>Швея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  <w:r>
              <w:rPr>
                <w:sz w:val="20"/>
              </w:rPr>
              <w:t>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59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Швея (трикотажное производство)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6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1 55-60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щик заказов (ремонт и пошив одежд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50 02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изделий из кожи и пленочных материал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изделий из кож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изделий, полуфабрикатов и матери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2-51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изделий, полуфабрикатов и материалов (обувное производств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2-51 0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изделий, полуфабрикатов и материалов (кожгалантерейное производств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чик деталей, полуфабрикатов и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0 02 52-52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чик деталей, полуфабрикатов и изделий (кожгалантерейное производств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ind w:left="-284" w:hanging="0"/>
              <w:jc w:val="center"/>
              <w:rPr/>
            </w:pPr>
            <w:r>
              <w:rPr/>
              <w:t>3-50 02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нвейерной ли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/>
              <w:t>3-50 02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шивщик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2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2-54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шивщик изделий (кожгалантерейное производств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ройщик матери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50 02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ология производства кожгалантерейных издел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борщик кожгалантерейных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обувного производ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Затяжчик обуви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3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4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вщик по индивидуальному </w:t>
            </w:r>
          </w:p>
          <w:p>
            <w:pPr>
              <w:pStyle w:val="Normal"/>
              <w:rPr/>
            </w:pPr>
            <w:r>
              <w:rPr/>
              <w:t>пошиву обуви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4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вщик по пошиву ортопедической обуви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4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вщик по ремонту обуви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4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Оператор раскрой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6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0 02 54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Сборщик обуви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0 02 54-56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Сборщик обуви (сборка заготовок верха обуви)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0 02 54-56 0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Сборщик обуви (сборка низа обуви)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0 02 54-5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0 02 54-57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щик заказов (ремонт  и пошив обув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Горнодобывающая промышленность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Разработка  месторождений  полезных  ископаемых</w:t>
            </w:r>
          </w:p>
        </w:tc>
      </w:tr>
      <w:tr>
        <w:trPr>
          <w:trHeight w:val="40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ные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рывник (мастер-взрывник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едочно-эксплуатационное буре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комонтажн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комонтажник-свар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шкомонтажник-электромонте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0</w:t>
            </w:r>
          </w:p>
        </w:tc>
      </w:tr>
      <w:tr>
        <w:trPr>
          <w:trHeight w:val="36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инист буровой установк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ашинист буровых установок на нефть и га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</w:t>
            </w:r>
            <w:r>
              <w:rPr>
                <w:lang w:val="en-US"/>
              </w:rPr>
              <w:t>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Помощник бурильщика подземного и капитального ремонта скваж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</w:t>
            </w:r>
            <w:r>
              <w:rPr>
                <w:lang w:val="en-US"/>
              </w:rPr>
              <w:t>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мощник бурильщика эксплуатационного и разведочного бурения скважин  на нефть и газ (второ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1 02 52-5</w:t>
            </w:r>
            <w:r>
              <w:rPr>
                <w:lang w:val="en-US"/>
              </w:rPr>
              <w:t>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мощник бурильщика эксплуатационного и разведочного бурения скважин на нефть и газ (первы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(</w:t>
            </w:r>
            <w:r>
              <w:rPr>
                <w:bCs/>
              </w:rPr>
              <w:t>5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1 02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ация буровых скважин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1 02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ператор по добыче нефти и г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Прочие виды производств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игрушек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2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игруше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2 01 51-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Комплектовщик деталей игруш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 ювелирных издели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2 02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ювелирных издел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2 02 01-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велир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 03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Производство посуд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2 03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фарфоровых и фаянсовых издел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52 03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чик</w:t>
            </w:r>
            <w:r>
              <w:rPr>
                <w:rFonts w:eastAsia="Wingdings" w:cs="Wingdings" w:ascii="Wingdings" w:hAnsi="Wingdings"/>
              </w:rPr>
              <w:t></w:t>
            </w:r>
            <w:r>
              <w:rPr/>
              <w:t>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2 03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 рисунк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2 03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овщик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2 03 51-5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йщик изде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8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53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втоматизац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53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 xml:space="preserve">Автоматизация технологических процессов, производств и управления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3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адка технологического оборудования радиоэлектронного производ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3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адчик-монтажник испытательн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(</w:t>
            </w:r>
            <w:r>
              <w:rPr>
                <w:bCs/>
              </w:rPr>
              <w:t>5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3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Наладчик технологического оборуд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(</w:t>
            </w:r>
            <w:r>
              <w:rPr>
                <w:bCs/>
              </w:rPr>
              <w:t>5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4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Обеспечение качеств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Метрология, стандартизация и сертификация. Техническая диагностика</w:t>
            </w:r>
          </w:p>
        </w:tc>
      </w:tr>
      <w:tr>
        <w:trPr>
          <w:trHeight w:val="68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4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бораторные исследования и измерения в производстве (по направления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4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Лаборант по физико-механическим испыт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4 (</w:t>
            </w:r>
            <w:r>
              <w:rPr>
                <w:bCs/>
              </w:rPr>
              <w:t>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54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>Лаборант химико-бактериологического анализа</w:t>
            </w:r>
            <w:r>
              <w:rPr>
                <w:rFonts w:eastAsia="Wingdings" w:cs="Wingdings" w:ascii="Wingdings" w:hAnsi="Wingdings"/>
                <w:bCs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2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-54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Cs/>
              </w:rPr>
              <w:t>Лаборант химического анали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2-4 (</w:t>
            </w:r>
            <w:r>
              <w:rPr>
                <w:bCs/>
              </w:rPr>
              <w:t>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72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57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aps/>
              </w:rPr>
              <w:t>Охрана окружающей сред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spacing w:before="0" w:after="6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57 01 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caps/>
              </w:rPr>
              <w:t>Охрана окружающей сред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widowControl w:val="false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-57 01 01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храна окружающей среды и рациональное использование природных ресурс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7 01 0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чик очистки сточных 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816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9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 w:val="false"/>
              <w:spacing w:before="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57 01 0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чик химводоочист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816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7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pacing w:before="0" w:after="60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en-US"/>
              </w:rPr>
              <w:t>J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aps/>
              </w:rPr>
              <w:t>Архитектура и строитель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caps/>
              </w:rPr>
              <w:t>69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aps/>
              </w:rPr>
            </w:pPr>
            <w:r>
              <w:rPr>
                <w:bCs/>
                <w:caps/>
              </w:rPr>
              <w:t>Архитектура</w:t>
            </w:r>
          </w:p>
        </w:tc>
      </w:tr>
      <w:tr>
        <w:trPr>
          <w:trHeight w:val="1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</w:rPr>
            </w:pPr>
            <w:r>
              <w:rPr>
                <w:i/>
                <w:caps/>
              </w:rPr>
              <w:t>69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</w:rPr>
              <w:t>Архитектур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9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ационно-восстановительные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69 01 51-51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еставратор декоративно-художественных покрасок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5 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9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атор декоративных штукатурок и лепных изделий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3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9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атор памятников деревянного зодчества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9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атор памятников каменного зодчества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69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тавратор произведений из дерева</w:t>
            </w:r>
            <w:r>
              <w:rPr>
                <w:rFonts w:eastAsia="Wingdings 2" w:cs="Wingdings 2" w:ascii="Wingdings 2" w:hAnsi="Wingdings 2"/>
              </w:rPr>
              <w:t>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Строитель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СТРОИТЕЛЬНЫЕ МАТЕРИАЛЫ, ИЗДЕЛИЯ И КОНСТРУКЦИИ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железобетонных издел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1 51-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овщик изделий и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2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Здания и сооружен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троительно-монтажных и ремонт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атур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н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(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Монтажник строительных конструк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Печник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па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Мост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1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-бетон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кровельн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янщик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ельщик п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таллическим кровл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5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bCs/>
              </w:rPr>
              <w:t>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ельщик по рулонным кровлям и по кровлям из штучных материал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ярные, паркетные и стекольные рабо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Паркет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5</w:t>
            </w:r>
          </w:p>
        </w:tc>
      </w:tr>
      <w:tr>
        <w:trPr>
          <w:trHeight w:val="411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3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Плотник*</w:t>
            </w:r>
            <w:r>
              <w:rPr>
                <w:rFonts w:eastAsia="Wingdings" w:cs="Wingdings" w:ascii="Wingdings" w:hAnsi="Wingdings"/>
                <w:bCs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3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 судов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2 53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оль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5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3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Столяр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3-55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Столяр (строительный)</w:t>
            </w:r>
            <w:r>
              <w:rPr>
                <w:b/>
                <w:sz w:val="20"/>
              </w:rPr>
              <w:t>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очные строительные работ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4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Мозаичник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4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щик-мраморщик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1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4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щик-плиточник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4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щик синтетическими материал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4</w:t>
            </w:r>
          </w:p>
        </w:tc>
      </w:tr>
      <w:tr>
        <w:trPr>
          <w:trHeight w:val="37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4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тур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70 02 54-56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Маля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5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70 02 54-56 01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sz w:val="20"/>
              </w:rPr>
            </w:pPr>
            <w:r>
              <w:rPr>
                <w:sz w:val="20"/>
              </w:rPr>
              <w:t>Маляр (строительный)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70 02 54-56 02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sz w:val="20"/>
              </w:rPr>
              <w:t>Маляр (по металлу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2 54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ировщик на термоизоля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70 04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 xml:space="preserve">Системы водного хозяйства и теплогазоснабжения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3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анитарно-техническое оборудование зданий и сооружен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3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Cs/>
              </w:rPr>
              <w:t>Монтажник санитарно-технических систем и оборудования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3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онтажник систем вентиляции и пневмотранспор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3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изготовлению деталей и узлов систем вентиляции и пневмотранспорта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3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изготовлению узлов и деталей санитарно-технических сист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3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-сантехн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3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технологического оборудования, трубопроводов и металлоконструкци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ик наружных трубопров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1</w:t>
            </w:r>
          </w:p>
        </w:tc>
      </w:tr>
      <w:tr>
        <w:trPr>
          <w:trHeight w:val="64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Монтажник технологического оборудования и связанных с ним конструк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 (</w:t>
            </w:r>
            <w:r>
              <w:rPr>
                <w:bCs/>
              </w:rPr>
              <w:t>6-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сборке металлоконструкц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4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келажник на монтаж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1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5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Газонефтепроводы и газонефтехранилища</w:t>
            </w:r>
          </w:p>
        </w:tc>
      </w:tr>
      <w:tr>
        <w:trPr>
          <w:trHeight w:val="763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5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ая эксплуатация газового оборудования и подземных газопроводов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0 05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эксплуатации и ремонту газового оборудования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0 05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эксплуатации и ремонту подземных газопров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6</w:t>
            </w:r>
          </w:p>
        </w:tc>
      </w:tr>
      <w:tr>
        <w:trPr>
          <w:trHeight w:val="374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bCs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</w:rPr>
              <w:t>К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Cs/>
                <w:caps/>
              </w:rPr>
              <w:t>Сельское и лесное хозяйство. Садово-парковое строитель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74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Сельское хозяй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74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 xml:space="preserve">Сельскохозяйственный менеджмент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74 01 31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рганизация работы крестьянских (фермерских) хозяйст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02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Производство, хранение и переработка продукции растениеводств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2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дукции растениевод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Овощевод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2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д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03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Животноводство. Рыбоводство. Пчеловод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0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Промышленное рыбовод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03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вод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9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3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Пчеловод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3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Пчеловод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2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продукции животновод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Животновод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Оператор животноводческих комплексов и механизированных фер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8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машинного доения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9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птицефабрик и механизированных ферм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51-5</w:t>
            </w:r>
            <w:r>
              <w:rPr>
                <w:lang w:val="en-US"/>
              </w:rPr>
              <w:t>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/>
            </w:pPr>
            <w:r>
              <w:rPr>
                <w:sz w:val="20"/>
              </w:rPr>
              <w:t>Оператор свиноводческих комплексов и механизированных фер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4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3 51-5</w:t>
            </w:r>
            <w:r>
              <w:rPr>
                <w:lang w:val="en-US"/>
              </w:rPr>
              <w:t>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sz w:val="20"/>
              </w:rPr>
              <w:t>Птицевод*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4 03 5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06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Агроинженери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4 06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еспечение сельскохозяйственных рабо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6 51-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ремонту сельскохозяйственных машин и оборудования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6 51-51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ремонту сельскохозяйственных машин и оборудования (ремонт тракторов и сельскохозяйственных машин)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6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ист-машинист сельскохозяйственного производ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6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еспечение дорожно-строительных и мелиоративн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4 06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ист бульдозе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3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4 06 5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ист экскаватор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 (</w:t>
            </w:r>
            <w:r>
              <w:rPr>
                <w:bCs/>
              </w:rPr>
              <w:t>7-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4 06 5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ь по ремонту дорожно-строительных машин и тра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74 06 5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ист-машинист сельскохозяйственного производ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74 06 5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и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33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-74 06 52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итель погрузч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 xml:space="preserve">Лесное хозяйство и садово-парковое строительство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Лесное хозяй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5 01 0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Лесное хозя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5 01 0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ьщик лес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5 01 0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ер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5 01 0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5 01 0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в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7</w:t>
            </w:r>
          </w:p>
        </w:tc>
      </w:tr>
      <w:tr>
        <w:trPr>
          <w:trHeight w:val="30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2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Садово-парковое строитель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5 02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Садово-парковое строительств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5 02 0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зеленого строительства*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5 02 0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Садовник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0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75 02 0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Цветовод*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2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Социальная защита</w:t>
            </w:r>
          </w:p>
        </w:tc>
      </w:tr>
      <w:tr>
        <w:trPr>
          <w:trHeight w:val="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bCs/>
                <w:caps/>
              </w:rPr>
              <w:t>Социальная защи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bCs/>
                <w:i/>
                <w:caps/>
              </w:rPr>
              <w:t>Социальная защи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86 01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6" w:hanging="0"/>
              <w:rPr/>
            </w:pPr>
            <w:r>
              <w:rPr>
                <w:bCs/>
              </w:rPr>
              <w:t xml:space="preserve">Социальная работ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86 01 0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й работн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2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N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</w:rPr>
              <w:t>Физическая культура. Туризм и гостеприим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</w:rPr>
              <w:t>Туризм и гостеприим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 03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>Гостеприимство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89 03 51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ее (гостиничное) хозяйство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89 03 51-51</w:t>
            </w:r>
          </w:p>
        </w:tc>
        <w:tc>
          <w:tcPr>
            <w:tcW w:w="2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ничная 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2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О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Общественное питание. Бытовое обслужива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52"/>
        <w:gridCol w:w="3420"/>
        <w:gridCol w:w="1980"/>
        <w:gridCol w:w="1260"/>
        <w:gridCol w:w="1440"/>
        <w:gridCol w:w="1238"/>
      </w:tblGrid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е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Cs/>
                <w:caps/>
              </w:rPr>
              <w:t>Общественное питание. Бытовое обслуживани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 xml:space="preserve">Общественное питание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е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фет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8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тер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4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нар мучных издел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3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н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Повар</w:t>
            </w:r>
            <w:r>
              <w:rPr>
                <w:rFonts w:eastAsia="Wingdings" w:cs="Wingdings" w:ascii="Wingdings" w:hAnsi="Wingdings"/>
                <w:bCs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(</w:t>
            </w:r>
            <w:r>
              <w:rPr>
                <w:bCs/>
              </w:rPr>
              <w:t>5-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1 51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jc w:val="both"/>
              <w:rPr/>
            </w:pPr>
            <w:r>
              <w:rPr>
                <w:bCs/>
                <w:sz w:val="20"/>
              </w:rPr>
              <w:t>Повар детского пит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be-BY"/>
              </w:rPr>
              <w:t xml:space="preserve"> (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be-BY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91 01 51-5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/>
            </w:pPr>
            <w:r>
              <w:rPr>
                <w:bCs/>
                <w:sz w:val="20"/>
                <w:lang w:val="be-BY"/>
              </w:rPr>
              <w:t>Ч</w:t>
            </w:r>
            <w:r>
              <w:rPr>
                <w:bCs/>
                <w:sz w:val="20"/>
              </w:rPr>
              <w:t>лен бригады объекта быстрого обслуживания (ресторана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 02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aps/>
              </w:rPr>
              <w:t>Бытовое обслуживание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91 02 3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</w:rPr>
              <w:t>Фотограф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компьютерной графи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минифотолаборатор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фотоавтоматов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итель табло виньеток и альбом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91 02 3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Ретушер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лаборант</w:t>
            </w:r>
            <w:r>
              <w:rPr>
                <w:rFonts w:eastAsia="Wingdings" w:cs="Wingdings" w:ascii="Wingdings" w:hAnsi="Wingdings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Фотограф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1-58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щик заказов (фотограф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арикмахерское искусство и декоративная космети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 по маникюр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2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 по педикюр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2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икмахе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5 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3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2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ажи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7</w:t>
            </w:r>
          </w:p>
        </w:tc>
      </w:tr>
      <w:tr>
        <w:trPr>
          <w:cantSplit w:val="true"/>
        </w:trPr>
        <w:tc>
          <w:tcPr>
            <w:tcW w:w="1543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ончание таблицы 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32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щик заказ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91 02 32-55 0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щик заказов </w:t>
            </w:r>
          </w:p>
          <w:p>
            <w:pPr>
              <w:pStyle w:val="Normal"/>
              <w:rPr/>
            </w:pPr>
            <w:r>
              <w:rPr/>
              <w:t>(парикмахерские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ая чистка и крашение одежд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чик химической чист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51-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прачечной самообслужи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1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91 02 51-5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ор стиральных маши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1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5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91 02 51-5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иемщик заказ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5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91 02 51-5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ятновывод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14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91 02 51-5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асильщик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91 02 51-5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арщик-прессовщ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9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5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фикац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91 02 52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60"/>
              <w:rPr>
                <w:sz w:val="20"/>
              </w:rPr>
            </w:pPr>
            <w:r>
              <w:rPr>
                <w:sz w:val="20"/>
              </w:rPr>
              <w:t>Киномеханик</w:t>
            </w:r>
            <w:r>
              <w:rPr>
                <w:rFonts w:eastAsia="Wingdings" w:cs="Wingdings" w:ascii="Wingdings" w:hAnsi="Wingdings"/>
                <w:sz w:val="20"/>
              </w:rPr>
              <w:t>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 xml:space="preserve"> (категор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</w:t>
            </w:r>
          </w:p>
        </w:tc>
        <w:tc>
          <w:tcPr>
            <w:tcW w:w="12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aps/>
              </w:rPr>
              <w:t>Службы безопасности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caps/>
              </w:rPr>
              <w:t>Защита ОТ чрезвычайных ситуаци</w:t>
            </w:r>
            <w:r>
              <w:rPr>
                <w:caps/>
              </w:rPr>
              <w:t>Й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 01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aps/>
              </w:rPr>
            </w:pPr>
            <w:r>
              <w:rPr>
                <w:i/>
                <w:caps/>
              </w:rPr>
              <w:t xml:space="preserve">Предупреждение и ликвидация чрезвычайных ситуаций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94 01 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и эксплуатация охранно-пожарной сигнализац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94 01 51-5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лектромонтер охранно-пожарной сигнализ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-6 (</w:t>
            </w:r>
            <w:r>
              <w:rPr>
                <w:bCs/>
              </w:rPr>
              <w:t>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2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2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rPr/>
      </w:pPr>
      <w:r>
        <w:rPr>
          <w:sz w:val="18"/>
          <w:szCs w:val="18"/>
        </w:rPr>
        <w:tab/>
        <w:t xml:space="preserve">1. Символом </w:t>
      </w:r>
      <w:r>
        <w:rPr>
          <w:rFonts w:eastAsia="Wingdings" w:cs="Wingdings" w:ascii="Wingdings" w:hAnsi="Wingdings"/>
          <w:sz w:val="18"/>
          <w:szCs w:val="18"/>
        </w:rPr>
        <w:t></w:t>
      </w:r>
      <w:r>
        <w:rPr>
          <w:sz w:val="18"/>
          <w:szCs w:val="18"/>
        </w:rPr>
        <w:t xml:space="preserve"> обозначены квалификации, показанные для обучения лиц с особенностями психофизического развития, в том числе инвалидов (кроме лиц с интеллектуальной недостаточностью).</w:t>
      </w:r>
    </w:p>
    <w:p>
      <w:pPr>
        <w:pStyle w:val="Normal"/>
        <w:rPr/>
      </w:pPr>
      <w:r>
        <w:rPr>
          <w:sz w:val="18"/>
          <w:szCs w:val="18"/>
        </w:rPr>
        <w:tab/>
        <w:t>2. Символом * обозначены квалификации, показанные для обучения лиц с интеллектуальной недостаточностью.</w:t>
      </w:r>
    </w:p>
    <w:p>
      <w:pPr>
        <w:pStyle w:val="Normal"/>
        <w:rPr/>
      </w:pPr>
      <w:r>
        <w:rPr>
          <w:sz w:val="18"/>
          <w:szCs w:val="18"/>
        </w:rPr>
        <w:tab/>
        <w:t xml:space="preserve">3. Символом </w:t>
      </w:r>
      <w:r>
        <w:rPr>
          <w:rFonts w:eastAsia="Wingdings 2" w:cs="Wingdings 2" w:ascii="Wingdings 2" w:hAnsi="Wingdings 2"/>
          <w:sz w:val="18"/>
          <w:szCs w:val="18"/>
        </w:rPr>
        <w:t></w:t>
      </w:r>
      <w:r>
        <w:rPr>
          <w:sz w:val="18"/>
          <w:szCs w:val="18"/>
        </w:rPr>
        <w:t xml:space="preserve"> обозначены квалификации художественных ремесе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4. В графах 4 и 5 соответственно в скобках указаны уровни квалификаций, требующие среднего специального образования и номера выпусков Единого квалификационного справочника должностей служащих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Квалификации, обозначенные символами </w:t>
      </w:r>
      <w:r>
        <w:rPr>
          <w:rFonts w:eastAsia="Wingdings" w:cs="Wingdings" w:ascii="Wingdings" w:hAnsi="Wingdings"/>
          <w:sz w:val="18"/>
          <w:szCs w:val="18"/>
        </w:rPr>
        <w:t></w:t>
      </w:r>
      <w:r>
        <w:rPr>
          <w:sz w:val="18"/>
          <w:szCs w:val="18"/>
        </w:rPr>
        <w:t>, * рекомендованы для обучения лиц с особенностями психофизического развития, в том числе инвалидов, на основании Перал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ка рэкамендаваных прафес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й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спец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яльнасцей для навучання дзяцей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падлеткаў з недахопамi ў разумовым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фiзiчным развiццi (зацверджаны Пастановай Дзяржаўнага камiтэта Рэспублiкi Беларусь па працы i сацыяльнай абароне насельнiцтва ад 24.12.1992 г. № 66) и Перечня профессий, условий труда и форм трудового устройства, показанных выпускникам специальных школ с дефектами физического развития и инвалидам с детства (утвержден Министерством здравоохранения Республики Беларусь от 29.12.1993 г.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 ОКРБ 011-200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rFonts w:ascii="Arial" w:hAnsi="Arial" w:cs="Arial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8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Iiiaeuiu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bCs/>
      <w:color w:val="0000FF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be-BY" w:bidi="ar-SA" w:eastAsia="zh-CN"/>
    </w:rPr>
  </w:style>
  <w:style w:type="paragraph" w:styleId="Iiiaeuiue1">
    <w:name w:val="Ii?iaeu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</w:pPr>
    <w:rPr>
      <w:b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1:00Z</dcterms:created>
  <dc:creator>a722</dc:creator>
  <dc:description/>
  <cp:keywords/>
  <dc:language>en-US</dc:language>
  <cp:lastModifiedBy>a722</cp:lastModifiedBy>
  <cp:lastPrinted>2009-01-08T15:46:00Z</cp:lastPrinted>
  <dcterms:modified xsi:type="dcterms:W3CDTF">2009-02-16T09:11:00Z</dcterms:modified>
  <cp:revision>78</cp:revision>
  <dc:subject/>
  <dc:title>Таблица 9 – Систематизированный указатель специальностей и квалификаций переподготовки кадров на базе среднего специального образования</dc:title>
</cp:coreProperties>
</file>