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>Учебно-методическое объединение по естественнонаучному образованию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21"/>
        <w:spacing w:lineRule="auto" w:line="240"/>
        <w:ind w:left="3958" w:hanging="0"/>
        <w:rPr/>
      </w:pPr>
      <w:r>
        <w:rPr>
          <w:rFonts w:cs="Times New Roman" w:ascii="Times New Roman" w:hAnsi="Times New Roman"/>
          <w:szCs w:val="28"/>
        </w:rPr>
        <w:t>Первый заместитель Министра образования</w:t>
      </w:r>
    </w:p>
    <w:p>
      <w:pPr>
        <w:pStyle w:val="21"/>
        <w:spacing w:lineRule="auto" w:line="240"/>
        <w:ind w:left="395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спублики Беларусь 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     </w:t>
      </w:r>
      <w:r>
        <w:rPr>
          <w:sz w:val="28"/>
        </w:rPr>
        <w:t>А.И. Жук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left="395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958" w:hanging="0"/>
        <w:rPr/>
      </w:pPr>
      <w:r>
        <w:rPr>
          <w:sz w:val="28"/>
          <w:szCs w:val="28"/>
        </w:rPr>
        <w:t xml:space="preserve">Регистрационный № ТД-______/тип.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ТЕОРЕТИЧЕСКАЯ МЕХАНИКА</w:t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сших учебных заведений по специальностям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-31 04 02 Радиофизик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-31 04 03 Физическая электроник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98 01 01-02  Компьютерная безопас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>Председатель Учебно-методического объединения по естественнонаучному образованию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А.Л. Толстик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6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before="6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высшего и среднего специального образования Министерства образования </w:t>
              <w:br/>
              <w:t>Республики Беларусь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Ю.И. Миксюк</w:t>
            </w:r>
          </w:p>
          <w:p>
            <w:pPr>
              <w:pStyle w:val="Normal"/>
              <w:spacing w:before="6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И. Шупляк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  <w:r>
        <w:br w:type="page"/>
      </w:r>
    </w:p>
    <w:p>
      <w:pPr>
        <w:pStyle w:val="Normal"/>
        <w:spacing w:before="6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.С. Сягло </w:t>
      </w:r>
      <w:r>
        <w:rPr>
          <w:bCs/>
          <w:sz w:val="28"/>
          <w:szCs w:val="28"/>
        </w:rPr>
        <w:t>– доцент кафедры теоретической физики Б</w:t>
      </w:r>
      <w:r>
        <w:rPr>
          <w:sz w:val="28"/>
          <w:szCs w:val="28"/>
        </w:rPr>
        <w:t>елорусского государственного университета, кандидат физико–математических наук, доцент.</w:t>
      </w:r>
    </w:p>
    <w:p>
      <w:pPr>
        <w:pStyle w:val="Normal"/>
        <w:spacing w:before="60" w:after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60" w:after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8"/>
        <w:spacing w:before="60" w:after="0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федра</w:t>
      </w:r>
      <w:r>
        <w:rPr>
          <w:bCs/>
          <w:sz w:val="28"/>
          <w:szCs w:val="28"/>
        </w:rPr>
        <w:t xml:space="preserve"> физики Учреждения образования "Б</w:t>
      </w:r>
      <w:r>
        <w:rPr>
          <w:sz w:val="28"/>
          <w:szCs w:val="28"/>
        </w:rPr>
        <w:t>елорусский государственный университет информатики и радиоэлектроники";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highlight w:val="red"/>
        </w:rPr>
      </w:pPr>
      <w:r>
        <w:rPr>
          <w:b/>
          <w:i/>
          <w:iCs/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Ю.А. </w:t>
      </w:r>
      <w:r>
        <w:rPr>
          <w:b/>
          <w:sz w:val="28"/>
          <w:szCs w:val="28"/>
        </w:rPr>
        <w:t>Курочкин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 заведующий лабораторией теоретической физики Института физики им. Б.И. Степанова Национальной академии наук Беларуси, доктор физико-математических наук.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60" w:after="0"/>
        <w:rPr>
          <w:sz w:val="28"/>
          <w:szCs w:val="28"/>
        </w:rPr>
      </w:pPr>
      <w:r>
        <w:rPr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>Кафедрой теоретической физики и астрофизики физического факультета Белорусского государственного университета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>(протокол № 8 от  09.03.2011);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 xml:space="preserve">Научно-методическим советом Белорусского государственного университета 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протокол № __ от ____ _____________ 2011);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pacing w:val="-2"/>
          <w:sz w:val="28"/>
          <w:szCs w:val="28"/>
        </w:rPr>
        <w:t xml:space="preserve">Научно-методическим советом по физике учебно-методического объединения </w:t>
      </w:r>
      <w:r>
        <w:rPr>
          <w:sz w:val="28"/>
          <w:szCs w:val="28"/>
        </w:rPr>
        <w:t>по естественнонаучному образованию</w:t>
      </w:r>
    </w:p>
    <w:p>
      <w:pPr>
        <w:pStyle w:val="Normal"/>
        <w:spacing w:lineRule="auto" w:line="28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протокол № __ от ____ _____________ 2011);</w:t>
      </w:r>
    </w:p>
    <w:p>
      <w:pPr>
        <w:pStyle w:val="Normal"/>
        <w:spacing w:before="60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"/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before="6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spacing w:before="6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spacing w:before="6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ственный за выпуск: </w:t>
      </w:r>
      <w:r>
        <w:rPr>
          <w:rFonts w:cs="Times New Roman" w:ascii="Times New Roman" w:hAnsi="Times New Roman"/>
          <w:b/>
          <w:szCs w:val="28"/>
        </w:rPr>
        <w:t>Н.М. Гаврилова</w:t>
      </w:r>
      <w:r>
        <w:br w:type="page"/>
      </w:r>
    </w:p>
    <w:p>
      <w:pPr>
        <w:pStyle w:val="2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Пояснительная записка</w:t>
      </w:r>
    </w:p>
    <w:p>
      <w:pPr>
        <w:pStyle w:val="2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сциплина "Теоретическая механика" предназначена для подготовки студентов радиофизических специальностей университетов, для которых данный курс представляет собой первый из разделов теоретической физики. В нем вводятся многие из основных понятий и методов, которые находят затем свое дальнейшее развитие в последующих разделах теоретической физики. Математической базой курса являются разделы курсов высшей математики, уже изученные студентами ранее, а также изучаемые параллельно с н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изучения дисциплины «Теоретическая механика» является формирование у студентов представления об основных идеях и методах теоретической физ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дисциплины «Теоретическая механика» - подготовка студента к изучению последующих разделов теоретической физики, ознакомление на примерах сравнительно простых физических систем с теми терминами и понятиями, которые используются в теоретической физ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внимание в курсе уделяется аналитической механике в связи с ролью вводимых в ней понятий в теоретической физике и дальнейшим их развитием в квантовой теории. Показывается связь законов сохранения с симметриями пространства и времени. С помощью уравнений Лагранжа рассматриваются такие важные в теоретическом плане вопросы, как движение в центральном поле и гармонические колебания одномерных и многомерных механических систем.</w:t>
      </w:r>
    </w:p>
    <w:p>
      <w:pPr>
        <w:pStyle w:val="FR2"/>
        <w:spacing w:lineRule="auto" w:line="240"/>
        <w:ind w:left="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/>
        <w:ind w:left="40" w:right="0" w:firstLine="6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изучения дисциплины студент должен</w:t>
      </w:r>
    </w:p>
    <w:p>
      <w:pPr>
        <w:pStyle w:val="Normal"/>
        <w:ind w:right="-1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уравнения Лагранжа и Гамильтона (канонические)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законы сохранения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уравнения для идеальной жидкости;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рассчитывать движение частиц в силовых полях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рассчитывать колебания механических систем в гармоническом приближении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тодами и технологиями обучения, отвечающими целям и задачам изучения дисциплины «Теоретическая механика», являются: проблемное (продуктивное) изложение, вариативное изложение, реализуемые на лекционных занятиях; эвристический (частично-поисковый) метод, стимулирование творческого подхода при проведении практических занятий.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Типовыми учебными планами на изучение дисциплины предусмотрено общее количество часов – 152. Аудиторное количество часов – 68, из них: лекции – 34 часа, практические занятия – 34 часа. Рекомендуемая форма отчетности – экзамен.  </w:t>
      </w:r>
      <w:r>
        <w:br w:type="page"/>
      </w:r>
    </w:p>
    <w:p>
      <w:pPr>
        <w:pStyle w:val="2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Примерный тематический план</w:t>
      </w:r>
    </w:p>
    <w:p>
      <w:pPr>
        <w:pStyle w:val="2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821"/>
        <w:gridCol w:w="1116"/>
        <w:gridCol w:w="1260"/>
        <w:gridCol w:w="1260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_Hlk232152105"/>
            <w:bookmarkStart w:id="1" w:name="OLE_LINK3"/>
            <w:bookmarkStart w:id="2" w:name="OLE_LINK2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>Основные понятия и законы классической механик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eastAsia="MS Mincho;ＭＳ 明朝" w:cs="Times New Roman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>Вариационные принципы меха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eastAsia="MS Mincho;ＭＳ 明朝" w:cs="Times New Roman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>Уравнения Лагранж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eastAsia="MS Mincho;ＭＳ 明朝" w:cs="Times New Roman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>Законы сохранени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>Интегрирование уравнений Лагранж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eastAsia="MS Mincho;ＭＳ 明朝" w:cs="Times New Roman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>Малые колебани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eastAsia="MS Mincho;ＭＳ 明朝" w:cs="Times New Roman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>Канонические уравнени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eastAsia="MS Mincho;ＭＳ 明朝" w:cs="Times New Roman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>Движение твердого тел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>Основные понятия механики сплошных ср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1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eastAsia="MS Mincho;ＭＳ 明朝" w:cs="Times New Roman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>Идеальная жидкость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eastAsia="MS Mincho;ＭＳ 明朝" w:cs="Times New Roman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8</w:t>
            </w:r>
            <w:r>
              <w:fldChar w:fldCharType="begin"/>
            </w:r>
            <w:r>
              <w:rPr>
                <w:szCs w:val="28"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Cs w:val="28"/>
              </w:rPr>
            </w:r>
            <w:r>
              <w:rPr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8"/>
              </w:rPr>
            </w:r>
            <w:r/>
            <w:r>
              <w:rPr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2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держание учебного материал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понятия и законы классической механики.</w:t>
      </w:r>
      <w:r>
        <w:rPr>
          <w:sz w:val="28"/>
          <w:szCs w:val="28"/>
        </w:rPr>
        <w:t xml:space="preserve"> Основные понятия: система отсчета, пространство и время, материальная точка, система материальных точек. Инерциальные системы отсчета, законы Ньютона. Импульс, момент импульса, кинетическая энергия материальной точки и системы материальных точек. Законы их изменения. Принцип относительности Галилея. Система отсчета центра инерц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риационные принципы механики </w:t>
      </w:r>
      <w:r>
        <w:rPr>
          <w:sz w:val="28"/>
          <w:szCs w:val="28"/>
        </w:rPr>
        <w:t xml:space="preserve">Понятие о связях. Классификация связей. Число степеней свободы; обобщенные координаты, скорости и ускорения. Принципы виртуальных перемещений и Даламбера. Принцип наименьшего действия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 xml:space="preserve">Уравнения Лагранжа. </w:t>
      </w:r>
      <w:r>
        <w:rPr>
          <w:sz w:val="28"/>
          <w:szCs w:val="28"/>
        </w:rPr>
        <w:t xml:space="preserve">Получение уравнений Лагранжа из принципа Гамильтона. Свойства функции и уравнений Лагранжа. Функция Лагранжа системы материальных точек в обобщенных координатах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оны сохранения.</w:t>
      </w:r>
      <w:r>
        <w:rPr>
          <w:sz w:val="28"/>
          <w:szCs w:val="28"/>
        </w:rPr>
        <w:t xml:space="preserve"> Обобщенные импульсы. Циклические координаты. Энергия в лагранжевом формализме. Интегралы движения и их связь с симметриями пространства и времени и силовых поле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8"/>
          <w:szCs w:val="28"/>
        </w:rPr>
        <w:t>Интегрирование уравнений Лагранжа.</w:t>
      </w:r>
      <w:r>
        <w:rPr>
          <w:sz w:val="28"/>
          <w:szCs w:val="28"/>
        </w:rPr>
        <w:t xml:space="preserve"> Одномерное движение. Задача двух тел. Движение в центральном поле. Кеплерова задача. Рассеяние частиц. Формула Резерфорд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8"/>
          <w:szCs w:val="28"/>
        </w:rPr>
        <w:t>Малые колебания.</w:t>
      </w:r>
      <w:r>
        <w:rPr>
          <w:sz w:val="28"/>
          <w:szCs w:val="28"/>
        </w:rPr>
        <w:t xml:space="preserve"> Положение устойчивого равновесия. Свободные одномерные колебания. Вынужденные одномерные колебания. Вынужденные одномерные колебания при наличии трения. Резонанс. Свободные колебания систем со многими степенями свободы. Нормальные координат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8"/>
          <w:szCs w:val="28"/>
        </w:rPr>
        <w:t>Канонические уравнения.</w:t>
      </w:r>
      <w:r>
        <w:rPr>
          <w:sz w:val="28"/>
          <w:szCs w:val="28"/>
        </w:rPr>
        <w:t xml:space="preserve"> Функция Гамильтона. Канонические уравнения Гамильтона. Фазовое пространство. Теорема Лиувилля. Скобки Пуассона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вижение твердого тела.</w:t>
      </w:r>
      <w:r>
        <w:rPr>
          <w:sz w:val="28"/>
          <w:szCs w:val="28"/>
        </w:rPr>
        <w:t xml:space="preserve"> Кинематика твердого тела. Углы Эйлера. Угловая скорость. Кинематические формулы Эйлера. Тензор инерции. Главные оси и главные моменты инерции. Кинетическая энергия и момент импульса твердого тела. Динамические уравнения Эйлера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понятия механики сплошных сред.</w:t>
      </w:r>
      <w:r>
        <w:rPr>
          <w:sz w:val="28"/>
          <w:szCs w:val="28"/>
        </w:rPr>
        <w:t xml:space="preserve"> Методы Лагранжа и Эйлера описания движения сплошной среды. Производная по подвижному объему и уравнение непрерывности. Поверхностные и объемные силы. Тензор напряжений. Уравнения движения сплошной среды в дифференциальной и интегральной форма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деальная жидкость.</w:t>
      </w:r>
      <w:r>
        <w:rPr>
          <w:sz w:val="28"/>
          <w:szCs w:val="28"/>
        </w:rPr>
        <w:t xml:space="preserve"> Уравнение Эйлера движения идеальной жидкости. Гидростатика.  Потенциальное течение и уравнение Бернулли. Звуковые вол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нформационно-методическая часть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имерный перечень практических занятий</w:t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8"/>
          <w:szCs w:val="28"/>
        </w:rPr>
        <w:t>Принцип виртуальных перемещений и принцип Даламбера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8"/>
          <w:szCs w:val="28"/>
        </w:rPr>
        <w:t>Уравнения Лагранжа.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вижение в центральном поле.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алые колебания. 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вижение твердого тела.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нонические уравнения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деальная жидкость.</w:t>
      </w:r>
    </w:p>
    <w:p>
      <w:pPr>
        <w:pStyle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комендуемые темы для самостоятельн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8"/>
        </w:rPr>
      </w:pPr>
      <w:r>
        <w:rPr>
          <w:rFonts w:cs="Times New Roman"/>
          <w:b/>
          <w:bCs/>
          <w:i/>
          <w:iCs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нцип относительности Галилея, система отсчета центра инерции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Вариационные принципы механики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Законы сохранения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Уравнения Лагранжа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Канонические уравнения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Тензор инерции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комендуемые формы контроля знаний</w:t>
      </w:r>
    </w:p>
    <w:p>
      <w:pPr>
        <w:pStyle w:val="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"/>
        <w:numPr>
          <w:ilvl w:val="0"/>
          <w:numId w:val="4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трольные работы.</w:t>
      </w:r>
    </w:p>
    <w:p>
      <w:pPr>
        <w:pStyle w:val="2"/>
        <w:numPr>
          <w:ilvl w:val="0"/>
          <w:numId w:val="4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ллоквиумы.</w:t>
      </w:r>
    </w:p>
    <w:p>
      <w:pPr>
        <w:pStyle w:val="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комендуемые темы контрольных рабо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  <w:t>Функция Лагранжа для простейших механических систе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  <w:t>Движение в центральном пол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ые колеба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  <w:t>Тензор инер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комендуемые темы коллоквиум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autoSpaceDE w:val="false"/>
        <w:ind w:left="360" w:hanging="0"/>
        <w:rPr/>
      </w:pPr>
      <w:r>
        <w:rPr>
          <w:sz w:val="28"/>
          <w:szCs w:val="28"/>
        </w:rPr>
        <w:t>Уравнения Лагранжа. Законы сохран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Малые колеб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autoSpaceDE w:val="false"/>
        <w:ind w:left="1440" w:hanging="10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онические уравн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autoSpaceDE w:val="false"/>
        <w:ind w:left="360" w:hanging="0"/>
        <w:rPr/>
      </w:pPr>
      <w:r>
        <w:rPr>
          <w:sz w:val="28"/>
          <w:szCs w:val="28"/>
        </w:rPr>
        <w:t>Кинематика и динамика твердого те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Метод Эйлера описания сплошной сре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autoSpaceDE w:val="false"/>
        <w:ind w:left="360" w:hanging="0"/>
        <w:rPr/>
      </w:pPr>
      <w:r>
        <w:rPr>
          <w:sz w:val="28"/>
          <w:szCs w:val="28"/>
        </w:rPr>
        <w:t>Уравнение движения  идеальной  жидкости.</w:t>
      </w:r>
    </w:p>
    <w:p>
      <w:pPr>
        <w:pStyle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комендуемая литература</w:t>
      </w:r>
    </w:p>
    <w:p>
      <w:pPr>
        <w:pStyle w:val="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</w:rPr>
        <w:t>Основная</w:t>
      </w:r>
    </w:p>
    <w:p>
      <w:pPr>
        <w:pStyle w:val="Style8"/>
        <w:numPr>
          <w:ilvl w:val="0"/>
          <w:numId w:val="8"/>
        </w:numPr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Ландау, Л.Д., Механика: учебн. пособие/ Л.Д. Ландау, Е.М. Лифшиц. – М.: Наука, 1988. - 208 с.</w:t>
      </w:r>
    </w:p>
    <w:p>
      <w:pPr>
        <w:pStyle w:val="Normal"/>
        <w:numPr>
          <w:ilvl w:val="0"/>
          <w:numId w:val="8"/>
        </w:numPr>
        <w:jc w:val="both"/>
        <w:rPr>
          <w:rFonts w:eastAsia="MS Mincho;ＭＳ 明朝"/>
          <w:sz w:val="28"/>
          <w:szCs w:val="28"/>
        </w:rPr>
      </w:pPr>
      <w:r>
        <w:rPr>
          <w:bCs/>
          <w:iCs/>
          <w:sz w:val="28"/>
          <w:szCs w:val="28"/>
        </w:rPr>
        <w:t>Терлецкий Я.П. Теоретическая механика. -М.: Издательство университета дружбы народов, 1987. – 158 с.</w:t>
      </w:r>
    </w:p>
    <w:p>
      <w:pPr>
        <w:pStyle w:val="Style8"/>
        <w:numPr>
          <w:ilvl w:val="0"/>
          <w:numId w:val="8"/>
        </w:numPr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откин, Г.Л., Сборник задач по классической механике: учебн. пособие/ Г.Л. Коткин, В.Г. Сербо. – М.: Наука, 1977. - 319 с.</w:t>
      </w:r>
    </w:p>
    <w:p>
      <w:pPr>
        <w:pStyle w:val="Style8"/>
        <w:numPr>
          <w:ilvl w:val="0"/>
          <w:numId w:val="8"/>
        </w:numPr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Ландау, Л.Д., Гидродинамика: учебн. пособие/ Л.Д. Ландау, Е.М. Лифшиц. – М.: Наука, 1986. - 736 с.</w:t>
      </w:r>
    </w:p>
    <w:p>
      <w:pPr>
        <w:pStyle w:val="2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полнительная</w:t>
      </w:r>
    </w:p>
    <w:p>
      <w:pPr>
        <w:pStyle w:val="Normal"/>
        <w:numPr>
          <w:ilvl w:val="0"/>
          <w:numId w:val="3"/>
        </w:numPr>
        <w:jc w:val="both"/>
        <w:rPr>
          <w:rFonts w:eastAsia="MS Mincho;ＭＳ 明朝"/>
          <w:bCs/>
          <w:sz w:val="28"/>
          <w:szCs w:val="28"/>
        </w:rPr>
      </w:pPr>
      <w:r>
        <w:rPr>
          <w:bCs/>
          <w:iCs/>
          <w:sz w:val="28"/>
          <w:szCs w:val="28"/>
        </w:rPr>
        <w:t>Ольховский, И.И., Курс теоретической механики для физиков: учебн. пособие/ И.И. Ольховский. М.: Изд-во Моск. ун-та, 1978. - 574 с.</w:t>
      </w:r>
    </w:p>
    <w:p>
      <w:pPr>
        <w:pStyle w:val="Normal"/>
        <w:numPr>
          <w:ilvl w:val="0"/>
          <w:numId w:val="3"/>
        </w:numPr>
        <w:jc w:val="both"/>
        <w:rPr>
          <w:rFonts w:eastAsia="MS Mincho;ＭＳ 明朝"/>
          <w:bCs/>
          <w:sz w:val="28"/>
          <w:szCs w:val="28"/>
        </w:rPr>
      </w:pPr>
      <w:r>
        <w:rPr>
          <w:bCs/>
          <w:iCs/>
          <w:sz w:val="28"/>
          <w:szCs w:val="28"/>
        </w:rPr>
        <w:t>Голдстейн, Г., Классическая механика: учебн. пособие/ Г. Голдстейн. М.: Наука, 1975. - 415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 w:val="28"/>
          <w:szCs w:val="28"/>
        </w:rPr>
        <w:t>Седов, Л.И. Механика сплошной среды: учебн. пособие в 2 т./ Л.И. Седов. М.: Наука, 1983. Т. 1-2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MS Sans Serif;Aria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Normal"/>
    <w:pPr>
      <w:widowControl w:val="false"/>
      <w:tabs>
        <w:tab w:val="clear" w:pos="708"/>
        <w:tab w:val="right" w:pos="340" w:leader="none"/>
      </w:tabs>
      <w:overflowPunct w:val="false"/>
      <w:autoSpaceDE w:val="false"/>
      <w:spacing w:before="60" w:after="0"/>
      <w:ind w:left="425" w:hanging="425"/>
      <w:jc w:val="both"/>
      <w:textAlignment w:val="baseline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Cs w:val="20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7">
    <w:name w:val="Пояснительная записка"/>
    <w:basedOn w:val="3"/>
    <w:qFormat/>
    <w:pPr>
      <w:ind w:left="57" w:firstLine="284"/>
      <w:jc w:val="both"/>
    </w:pPr>
    <w:rPr>
      <w:b w:val="false"/>
      <w:szCs w:val="24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00"/>
      <w:ind w:left="3760" w:right="600" w:hanging="0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8:26:00Z</dcterms:created>
  <dc:creator>user</dc:creator>
  <dc:description/>
  <dc:language>en-US</dc:language>
  <cp:lastModifiedBy>Максим Шундалов</cp:lastModifiedBy>
  <cp:lastPrinted>2011-03-29T09:49:00Z</cp:lastPrinted>
  <dcterms:modified xsi:type="dcterms:W3CDTF">2011-07-05T10:49:00Z</dcterms:modified>
  <cp:revision>24</cp:revision>
  <dc:subject/>
  <dc:title>ОБРАЗЕЦ ТИПОВОЙ  УЧЕБНОЙ ПРОГРАММЫ (ОТ 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008158</vt:r8>
  </property>
  <property fmtid="{D5CDD505-2E9C-101B-9397-08002B2CF9AE}" pid="3" name="_AuthorEmail">
    <vt:lpwstr>GavrilovaN@bsu.by</vt:lpwstr>
  </property>
  <property fmtid="{D5CDD505-2E9C-101B-9397-08002B2CF9AE}" pid="4" name="_AuthorEmailDisplayName">
    <vt:lpwstr>Haurilava Neli M.</vt:lpwstr>
  </property>
  <property fmtid="{D5CDD505-2E9C-101B-9397-08002B2CF9AE}" pid="5" name="_EmailSubject">
    <vt:lpwstr>Программы</vt:lpwstr>
  </property>
  <property fmtid="{D5CDD505-2E9C-101B-9397-08002B2CF9AE}" pid="6" name="_ReviewingToolsShownOnce">
    <vt:lpwstr/>
  </property>
</Properties>
</file>