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педагогическому образованию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образован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 А.И. Жу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гистрационный № ТД-_______/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Л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реждений высшего образования по специальностя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02 03 02 Русский язык и литератур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02 03 04 Русский язык и литература. Дополнительная специаль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учебно-методического объедине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едагогическому образованию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П.Д. Кухарчи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Управления высшего и среднего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ьного образова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Ю.И. Миксю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ректор по учебной и воспитательной рабо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го учреждения образова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еспубликанский институт высшей школы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В.И.Шупля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-нормоконтролер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 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.В. Трутько, </w:t>
      </w:r>
      <w:r>
        <w:rPr>
          <w:sz w:val="28"/>
          <w:szCs w:val="28"/>
        </w:rPr>
        <w:t>доцент кафедры общего и русского языкознания  учреждения образования «Белорусский государственный педагогический университет имени Максима Танка», кандидат филологических наук, доцен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.В. Чернышова, доцент кафедры общего и русского языкознания  учреждения образования «Белорусский государственный педагогический университет имени Максима Танка», кандидат филологиче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Ы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федра  русского языка Белорусского государственн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.И. Татаринова, доцент кафедры русского языка учреждения образования «Мозырский государственный педагогический университет имени   И.П. Шамякина», кандидат филолог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федрой общего и русского языкознания учреждения образования «Белорусский государственный педагогический университет имени Максима Танка» (протокол №  11 от 02. 06. 2011 г.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4 от   23.06. 2011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учно-методическим советом по гуманитарному образованию учебно-методического объединения по педагогическому образованию (протокол     №  4 от   24.06.  2011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за выпуск:  Л.В. Черныш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Типовая учебная программа разработана для вузов Республики Беларусь в соответствии с требованиями образовательных стандартов по специальностям 1 - 02 03 02 «Русский язык и литература» и 1 - 02 03 04 Русский язык и литература. Дополнительная специальность»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тилистика» является важнейшей дисциплиной, осуществляющей изучение русского литературного языка в функциональном, аспекте. Успешно развиваясь в последние десятилетия, «Стилистика» выросла в обширную и разветвленную науку, а всестороннее изучение коммуникативно-стилевой дифференциации языка нашло отражение в практике его изучения в высшей и средней школе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«Стилистика» </w:t>
      </w:r>
      <w:r>
        <w:rPr>
          <w:b/>
          <w:color w:val="000000"/>
          <w:sz w:val="28"/>
          <w:szCs w:val="28"/>
        </w:rPr>
        <w:t xml:space="preserve">связана </w:t>
      </w:r>
      <w:r>
        <w:rPr>
          <w:color w:val="000000"/>
          <w:sz w:val="28"/>
          <w:szCs w:val="28"/>
        </w:rPr>
        <w:t xml:space="preserve">со всеми другими лингвистическими дисциплинами, прежде всего, с историей русского литературного языка, также требует привлечения знаний по литературоведческим дисциплинам, психологии, логике, теории коммуникации и риторике. Однако, имея предмет изучения, разработанный понятийный аппарат, методы и приемы анализа, научную проблематику, данная дисциплина обладает самостоятельно научной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актической значимостью, выполняет свою роль в профессиональной подготовке учителя русского языка и литературы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основных задач обучения русскому языку в средней школе на современном этапе выделяют формирование коммуникативной компетенции обучаемых. </w:t>
      </w:r>
      <w:r>
        <w:rPr>
          <w:b/>
          <w:iCs/>
          <w:color w:val="000000"/>
          <w:sz w:val="28"/>
          <w:szCs w:val="28"/>
        </w:rPr>
        <w:t xml:space="preserve">Цель </w:t>
      </w:r>
      <w:r>
        <w:rPr>
          <w:iCs/>
          <w:color w:val="000000"/>
          <w:sz w:val="28"/>
          <w:szCs w:val="28"/>
        </w:rPr>
        <w:t>дисциплин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тилистика» – привести профессиональную подготовку будущих учителей в соответствие с требованиями современного подхода к преподаванию русского языка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и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ить студентов правильно пользоваться стилистическими средствами русского язы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ить навыки стилистического анализа и составления текстов раз</w:t>
        <w:softHyphen/>
        <w:t>ных смысловых типов и стилей реч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рофессиональной подготовки требует сущест</w:t>
        <w:softHyphen/>
        <w:t>венного углубления теоретической части программы и усиления практической направленности в преподавании курса «Стилистика», являющегося прикладной лингвистической дисциплиной. Для формирования речевых и стилистических умений и навыков у преподавателей русского языка и литературы необходима основательная теоретическая подготовка по дисциплине, поэтому в программе содержится обширная научная информация по общей стилистике, характеристика стилистических ресурсов и функциональных стилей, рассматривается специфика языка художественной литературы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дисциплины, ее составные части направлены на формирование коммуникативных умений будущих учителей, которые должны уметь создавать тексты разных смысловых типов и стилей речи и целесообразно использовать в них соответствующие языковые средства, ориентироваться в речевых жанрах и стилях, менять «речевые маски» в зависимости от коммуникативных целей и задач, речевой ситуации, собеседника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е занятия следует использовать для совершенствования навыков  коммуникативной деятельности обучаемых. Для этого необходимо изучать закономерности использования языковых ресурсов в разных функциональных стилях, обучать целесообразному и целенаправленному использованию языковых средств, вырабатывать умение сознательно подходить к тем или иным стилистическим явлениям, учиться анализировать языковые средства в связи с содержанием и всей структурой текста. Для студентов важно овладеть умением определять функционально-стилистическую и эмоционально-экспрессивную принадлежность языковых средств, выбирать оптимальные языковые средства для выражения данного содержания, обучиться осознанному отбору и сочетанию языковых средств в зависимости от сферы, условий и цели общения, достижению коммуникативного совершенства порождаемого высказывания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знания по данной дисциплине и сформированные умения помогут педагогам в обучении учащихся диалогической и монологической речи, в обучении написанию творческих работ, умению читать и интерпретировать тексты разных функциональных стилей и создавать такие тексты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циплина  разделена на две части: теоретическую и практическую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ческой части рекомендуется постоянно осуществлять комп</w:t>
        <w:softHyphen/>
        <w:t>лексный анализ стилистических особенностей текстов, отражающих состояние русского литературного языка на современном этапе развития. Кроме развития у студентов навыков продуцирования профессионально необходимых тестов различной стилевой принадлежности, необходимо уделить внимание стилистике декодирования, интерпретации текст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часть предусматривает выполнение работ творческого характера: написание рецензий на прочитанные произведения, стилистический анализ прочитанных докладов, написание статей о современном состоянии русского языка, подготовку и произнесение речей, участие в дискуссиях, составление деловых бума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ля самостоятельного изучения могут предложены отдельные теоретические вопросы стилистики, доступные для понимания и имеющие однозначную научную интерпретацию. Видами самостоятельной работы может быть реферат, конспект, стилистический анализ текст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освоения теоретической части дисциплины «Стилистика» студенты должны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 основные понятия, категории и проблемы стилистики, основные типы функционально-стилевого варьирования язы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 стилистические ресурсы русского язы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 функциональные стили русского язы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практической части дисциплины «Стилистика» студенты должны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льзоваться стилистическими средствами русского языка, отбирать и сочетать языковые средства в зависимости от сферы, условий и цели общения, классифицировать и исправлять стилистические ошибк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ыделять стилеобразующие средства в тексте, определять их функциональную и эмоционально-экспрессивную принадлежнос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функциональные стили по их структурно-языковым признакам, речевой реализации, экстралингвистическим фактора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изложение теоретических проблем на лекционных занятиях, стилистический анализ текста, сопоставительный, сравнительно-историческ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наний осуществляется посредством устных опросов, проверки выполнения практических заданий, стилистического анализа текстов, проверки конспектов первоисточников и творческих работ. На зачете предполагается </w:t>
      </w:r>
      <w:r>
        <w:rPr>
          <w:sz w:val="28"/>
        </w:rPr>
        <w:t>ответы на теоретические вопросы и выполнение практического зад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но типовым учебным планам на изучение дисциплины всего отводится 6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. Аудиторных 36, из них 18 лекционные и 18 практические заня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444"/>
        <w:gridCol w:w="1440"/>
        <w:gridCol w:w="1440"/>
        <w:gridCol w:w="1440"/>
      </w:tblGrid>
      <w:tr>
        <w:trPr>
          <w:trHeight w:val="9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1. Введение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С</w:t>
            </w:r>
            <w:r>
              <w:rPr>
                <w:color w:val="000000"/>
                <w:sz w:val="28"/>
                <w:szCs w:val="28"/>
              </w:rPr>
              <w:t>тилистика как особая научная лингвистическая дисциплина. Предмет и проблематика. Методы исследования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онятия и категории стилистики. Стилистическая парадигма. Стилистические конно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Синонимия, соотносительность и вариативность языковых средств как база стилис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 Стилистическая норма. Стилистические и нестилистические оши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2. Стилистические ресурсы русского языка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Фонетическая стилистика. Стилистически окрашенная лексика. Стилистические ресурсы фразе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Стилистические ресурсы словообразования и морф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3. Синтаксическая стилис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Функциональные стили русского язы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Научный сти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. Публицистический сти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. Официально-деловой сти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. Разговорный стиль. Язык художественной литера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ВВЕДЕНИЕ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ема 1.1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тилистика как особая научная лингвистическая дисциплина. Предмет и проблематика. Методы исслед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онятия и категории стилистики. Стилистическая парадигма. Стилистические коннотации. </w:t>
      </w:r>
      <w:r>
        <w:rPr>
          <w:color w:val="000000"/>
          <w:sz w:val="28"/>
          <w:szCs w:val="28"/>
        </w:rPr>
        <w:t>Становление и значение стилистики как особой научной лингвистической дисциплины. Цель и задачи преподавания стилистики. Связь стилистики с иными науками лингвистического цикла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ль как общественно осознаваемая разновидность языка. Функционально-стилевое варьирование языка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1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онимия, соотносительность и вариативность языковых средств как база стилистики. </w:t>
      </w:r>
      <w:r>
        <w:rPr>
          <w:color w:val="000000"/>
          <w:sz w:val="28"/>
          <w:szCs w:val="28"/>
        </w:rPr>
        <w:t>Оценочные свойства различных языковых средств. Языковая и речевая стилистическая окраска, средства словесной образности (тропы и фигуры)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 природы функциональных стилей. Функциональные сти</w:t>
        <w:softHyphen/>
        <w:t>ли языка и речи. Принципы классификации стилей. Основные стили в составе современного русского литературного языка. Художественная, поэтическая, речь как особый эстетико-коммуникативный стиль, особая разновидность литературного языка. Правомерность выделения художественного стиля среди других функциональных стиле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и приемы стилистического анализа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речи как учение о совокупности и системе коммуникативных качеств речи. Тесные связи культуры речи со стилистикой. Понятие «коммуникативные качества речи»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1.3.</w:t>
      </w:r>
      <w:r>
        <w:rPr>
          <w:color w:val="000000"/>
          <w:sz w:val="28"/>
          <w:szCs w:val="28"/>
        </w:rPr>
        <w:t xml:space="preserve"> Стилистическая норма. </w:t>
      </w:r>
      <w:r>
        <w:rPr>
          <w:sz w:val="28"/>
          <w:szCs w:val="28"/>
        </w:rPr>
        <w:t xml:space="preserve">Стилистические и нестилистические ошибки. </w:t>
      </w:r>
      <w:r>
        <w:rPr>
          <w:color w:val="000000"/>
          <w:sz w:val="28"/>
          <w:szCs w:val="28"/>
        </w:rPr>
        <w:t xml:space="preserve"> Понятие стилистической нормы и ее основные параметры. Различные виды нормы. Историческая смена норм литературного языка. Стилистические ошибки. Роль стилистики в совершенствовании речевой культуры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зыковые и речевые стили в их отношении к культуре речи. Роль языка в жизни общества и отдельного человека. Личная ответственность человека перед обществом в области речевого поведения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стилистики в профессиональной подготовке учителя русского языка и литературы. Стилистика и культура речи в школе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</w:rPr>
        <w:t xml:space="preserve"> 2. СТИЛИСТИЧЕСКИЕ РЕСУРСЫ РУССКОГО ЯЗЫКА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color w:val="000000"/>
          <w:sz w:val="28"/>
          <w:szCs w:val="28"/>
        </w:rPr>
        <w:t xml:space="preserve"> 2.1.</w:t>
      </w:r>
      <w:r>
        <w:rPr>
          <w:bCs/>
          <w:color w:val="000000"/>
          <w:sz w:val="28"/>
          <w:szCs w:val="28"/>
        </w:rPr>
        <w:t xml:space="preserve"> Фонетическая стилистика. </w:t>
      </w:r>
      <w:r>
        <w:rPr>
          <w:color w:val="000000"/>
          <w:sz w:val="28"/>
          <w:szCs w:val="28"/>
        </w:rPr>
        <w:t>Из истории изучения фонетической стилистики. Основная проблематика современной фоностилистики. Значение звуковой организации речи. Стили произношения. Акцентологические варианты и их стилистическое качество. Стилистические возможности интонации. Зависимость фонетического оформления речи от ее типа, жанра, вида. Звуковой символизм и поэтическая функция звуков. Разные виды звуковой инструментовки как стилистический прием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илистически окрашенная лексика. </w:t>
      </w:r>
      <w:r>
        <w:rPr>
          <w:color w:val="000000"/>
          <w:sz w:val="28"/>
          <w:szCs w:val="28"/>
        </w:rPr>
        <w:t>Понятие о стилистической парадигматике и синтагматике. «Стилистические синонимы» и «стилистические варианты». Трехчленная парадигма синонимического ряда как идеальная схема. Основные функции синонимов. Лексика книжных стилей, ее разновидности. Лексика разговорного стиля, ее разновидности. Эмоционально-экспрессивная окраска лексики. Стилистические возможности ненормированных лексических единиц. Лексические образные средства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илистические ресурсы фразеологии.</w:t>
      </w:r>
      <w:r>
        <w:rPr>
          <w:color w:val="000000"/>
          <w:sz w:val="28"/>
          <w:szCs w:val="28"/>
        </w:rPr>
        <w:t xml:space="preserve"> Особенности стилистической парадигмы, включающей фразеологические единицы. Стилеобразующие возможности фразеологии. Эмоционально-экспрессивная окрашенность фразеологизмов. Их использование в языке художественной литературы и публицистике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color w:val="000000"/>
          <w:sz w:val="28"/>
          <w:szCs w:val="28"/>
        </w:rPr>
        <w:t xml:space="preserve"> 2.2.</w:t>
      </w:r>
      <w:r>
        <w:rPr>
          <w:bCs/>
          <w:color w:val="000000"/>
          <w:sz w:val="28"/>
          <w:szCs w:val="28"/>
        </w:rPr>
        <w:t xml:space="preserve"> Стилистические ресурсы словообразования. </w:t>
      </w:r>
      <w:r>
        <w:rPr>
          <w:color w:val="000000"/>
          <w:sz w:val="28"/>
          <w:szCs w:val="28"/>
        </w:rPr>
        <w:t>Словообразовательная синонимия. Стилистическая парадигматика в словообразовании. Стилистическая характеристика словообразовательных аффиксов. Стилистическая окрашенность словообразовательных типов. Стилистические возможности отдельных способов словообразования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илистические ресурсы морфологии. </w:t>
      </w:r>
      <w:r>
        <w:rPr>
          <w:color w:val="000000"/>
          <w:sz w:val="28"/>
          <w:szCs w:val="28"/>
        </w:rPr>
        <w:t>Общая характеристика стилистических средств морфологии. Стилевое функционирование грамматических категорий и грамматических форм. Грамматическая синонимия и омонимия. Многозначность грамматических форм. Степень частотности определенных частей речи и грамматических форм как дифференцирующий признак функциональных стиле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тилистика имени существительного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тилистика прилагательного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тилистика числительных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тилистика местоимений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тилистика глагола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тилистика причастий и деепричастий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тилистика наречий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тилистические функции предлогов, союзов, частиц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тилистические функции междометий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2.3. </w:t>
      </w:r>
      <w:r>
        <w:rPr>
          <w:bCs/>
          <w:color w:val="000000"/>
          <w:sz w:val="28"/>
          <w:szCs w:val="28"/>
        </w:rPr>
        <w:t xml:space="preserve">Синтаксическая стилистика. </w:t>
      </w:r>
      <w:r>
        <w:rPr>
          <w:color w:val="000000"/>
          <w:sz w:val="28"/>
          <w:szCs w:val="28"/>
        </w:rPr>
        <w:t>Структурные сложности синтаксической парадигмы. Функционально-стилистическая дифференциация синтаксических синонимов и параллельных конструкци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истика словосочетани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листика простого предложения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истика односоставных и неполных предложени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листические особенности предложений с однородными и обособленными членами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листика сложного предложения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истические возможности прямой, косвенной и несобственно-прямой речи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ка сложного синтаксического целого и абзаца. Период, его стилистические возможности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</w:rPr>
        <w:t xml:space="preserve"> 3. ФУНКЦИОНАЛЬНЫЕ СТИЛИ РУССКОГО ЯЗЫКА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color w:val="000000"/>
          <w:sz w:val="28"/>
          <w:szCs w:val="28"/>
        </w:rPr>
        <w:t xml:space="preserve"> 3.1.</w:t>
      </w:r>
      <w:r>
        <w:rPr>
          <w:bCs/>
          <w:color w:val="000000"/>
          <w:sz w:val="28"/>
          <w:szCs w:val="28"/>
        </w:rPr>
        <w:t xml:space="preserve"> Научный стиль. </w:t>
      </w:r>
      <w:r>
        <w:rPr>
          <w:color w:val="000000"/>
          <w:sz w:val="28"/>
          <w:szCs w:val="28"/>
        </w:rPr>
        <w:t>Общестилевые черты. Условия речевой реализации. Подстили научной речи. Система жанров. Лингвистические особенности научного стиля (на различных уровнях языка). Основы компрессии текста. Современные тенденции в развитии научного стиля русского языка в связи с научно-техническим прогрессом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color w:val="000000"/>
          <w:sz w:val="28"/>
          <w:szCs w:val="28"/>
        </w:rPr>
        <w:t xml:space="preserve"> 3.2.</w:t>
      </w:r>
      <w:r>
        <w:rPr>
          <w:bCs/>
          <w:color w:val="000000"/>
          <w:sz w:val="28"/>
          <w:szCs w:val="28"/>
        </w:rPr>
        <w:t xml:space="preserve"> Публицистический стиль. </w:t>
      </w:r>
      <w:r>
        <w:rPr>
          <w:color w:val="000000"/>
          <w:sz w:val="28"/>
          <w:szCs w:val="28"/>
        </w:rPr>
        <w:t>Условия и формы речевой реализации. Функции и задачи, определяющие стилевые черты. Основной стилистический принцип организации языковых средств. Подстили публицистической речи. Система жанров. Лингвистические признаки публицистического стиля. Дискуссия как речевое произведение. Организация риторической экспрессии. Язык рекламных текстов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3.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фициально-деловой стиль. </w:t>
      </w:r>
      <w:r>
        <w:rPr>
          <w:color w:val="000000"/>
          <w:sz w:val="28"/>
          <w:szCs w:val="28"/>
        </w:rPr>
        <w:t>Условия речевой реализации. Общие стилевые черты. Подстили официально-делового стиля. Система жанров. Лингвистические признаки официально-делового стиля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color w:val="000000"/>
          <w:sz w:val="28"/>
          <w:szCs w:val="28"/>
        </w:rPr>
        <w:t xml:space="preserve"> 3.4.</w:t>
      </w:r>
      <w:r>
        <w:rPr>
          <w:bCs/>
          <w:color w:val="000000"/>
          <w:sz w:val="28"/>
          <w:szCs w:val="28"/>
        </w:rPr>
        <w:t xml:space="preserve"> Разговорный стиль. Условия речевой реализации. </w:t>
      </w:r>
      <w:r>
        <w:rPr>
          <w:color w:val="000000"/>
          <w:sz w:val="28"/>
          <w:szCs w:val="28"/>
        </w:rPr>
        <w:t>Особенности стиля в устной неофициальной коммуникации в профессиональной сфере. Общие стилевые черты. Система жанров. Особый характер нормы, нечеткость ее границ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Я</w:t>
      </w:r>
      <w:r>
        <w:rPr>
          <w:bCs/>
          <w:color w:val="000000"/>
          <w:sz w:val="28"/>
          <w:szCs w:val="28"/>
        </w:rPr>
        <w:t>зык художественной литературы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Эстетическая функция языка художественной литературы как конструктивная и определяющая его черта. Язык художественной литературы и литературный язык. Язык художественной литературы в системе функциональных стиле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жность индивидуального стиля писателя, включающего в себя стиль эпохи, стиль литературного направления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 целого литературного произведения как сложная система «языков» и стилей. Отношение к «языкам» в языке произведения. Язык не только как средство коммуникации и выражения, определяемых конкретным предметом и целью, но и как сам предмет, объект изображения, эстетически переживаемы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наружение в языке художественной литературы всех языковых, речевых функциональных стилей, социальных и профессиональных жаргоно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ая и теоретическая установка лингвистики на изучение текста как статичного монологического высказывания. Недостаточность такого подхода при анализе художественного произведения. Понимание нового контекстуального значения, а не узнавание тождественных элементов речи – методологическая основа анализа художественного произве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ая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лас Л.Г. Русский язык. Стилистика. М., 197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отнова Н.С., Орлова О.В. Стилистика русского языка: контрольно-тренировочные задания. М., 200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окур Т.Г. Закономерности стилистического использования языковых единиц. М., 198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уб И.Б. Стилистика русского языка. М., 199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ская Е. А. Русская разговорная речь: лингвистический анализ и проб</w:t>
        <w:softHyphen/>
        <w:t>лемы обучения. М., 197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ина М. Н. Стилистика русского языка. М., 199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ина М.Н., Дускаева Л.Р., Салимовский В.А. Стилистика русского языка. – М., 200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харенко В. А. Стилистика русского языка. Жанрово-коммуникативный аспект стилистики текста. М., 198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чник Б. С. Культура письменной речи (формирование стилистического мышления). М., 199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цов В. В. Стилистика текста. М., 198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нкин Н. А. Стилистика русского языка в старших классах: Пособие для учителей. М., 197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щенко Т. П., Федотова Н. В., Чечет Р. Г. Основы стилистики и куль</w:t>
        <w:softHyphen/>
        <w:t>туры речи. Мн., 199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стилистика русского языка: Функциональные стили / Под ред. В. А. Алексеева. М., 198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енталь Д. Э. Практическая стилистика русского языка. М., 197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истика русского языка / Под ред. Н. М. Шанского. Л., 198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нкевич М. П. Стилистика научной речи и литературное редактирование научных произведений. М., 197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ганик Г. Я. Синтаксическая стилистика. М., 197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ганик Г.Я. Стилистика русского языка. М., 200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полнительна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ли Ш. Французская стилистика / Пер. с франц. К. А. Долинина. М., 1961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лахов М. Г. Основные вопросы сопоставительной стилистики русского и белорусского языков. Мн., 197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агов Р. А. Литературные языки и языковые стили. М., 196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ьева А.Н. Курс лекций по стилистике русского языка. Общие понятия стилистики. Разговорно-обиходный стиль речи. М., 197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оградов В. В. Проблемы русской стилистики. М., 198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ев А. Н. Очерки по стилистике русского языка. М., 196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уб И. Б., Розенталь Д. Э. Занимательная стилистика. М., 198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бачевич К.С. Вариантность слова и языковая норма. Л., 197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рин Б. А. Эстетика слова и языка писателя: Избр. ст. Л., 197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ин А. Н., Крылова О. А., Одинцов В. В. Функциональные типы русской речи. М., 198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стомаров В. Г. Русский язык на газетной полосе. М., 197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хтев Н. Н., Розенталь Д. Э. Популярная стилистика русского языка. М., 198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ов Л. Ю. Литературный язык и язык художественной литературы // Анализ художественного текста. М., 197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нфилов А. К. Лекции по стилистике русского языка. М., 197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опович В. Н. Стилистика частей речи. М., 196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уровня компет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контроля качества усвоения знаний используются следующие средства диагнос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стный опрос во время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исьменная самостоятельн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ценка рефератов по теме вынесенной на самостоятельное осво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за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 по дисципли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Зачет</w:t>
      </w:r>
      <w:r>
        <w:rPr>
          <w:sz w:val="28"/>
          <w:szCs w:val="28"/>
        </w:rPr>
        <w:t xml:space="preserve"> по дисциплине ставится, если студент умеет выполнять стилистический анализ текста, определять его отнесенность к определенному стилю и указывать на свойства этого сти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езачет</w:t>
      </w:r>
      <w:r>
        <w:rPr>
          <w:sz w:val="28"/>
          <w:szCs w:val="28"/>
        </w:rPr>
        <w:t xml:space="preserve"> ставится в случае неумения проводить стилистический анализ текста и определять его отнесенность к определенному сти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сновной текст диссертации Знак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1:00Z</dcterms:created>
  <dc:creator>User</dc:creator>
  <dc:description/>
  <dc:language>en-US</dc:language>
  <cp:lastModifiedBy>User</cp:lastModifiedBy>
  <cp:lastPrinted>2011-06-29T09:19:00Z</cp:lastPrinted>
  <dcterms:modified xsi:type="dcterms:W3CDTF">2011-04-19T13:25:00Z</dcterms:modified>
  <cp:revision>16</cp:revision>
  <dc:subject/>
  <dc:title>Министерство образования Республики Беларусь</dc:title>
</cp:coreProperties>
</file>