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Учебно-методическое объединение по образованию в области горнодобывающей промышленности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       А.И. Жук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spacing w:lineRule="auto" w:line="288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ГЕ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-51 01 01 Геология и разведка месторождений полезных ископаемых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ебно-методиче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динения по образованию в области горнодобывающей промышлен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_______________          </w:t>
            </w:r>
            <w:r>
              <w:rPr>
                <w:sz w:val="28"/>
                <w:szCs w:val="28"/>
              </w:rPr>
              <w:t xml:space="preserve">      С.Г. Оника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Ю.И. Миксюк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spacing w:before="120" w:after="0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sz w:val="28"/>
                <w:szCs w:val="28"/>
              </w:rPr>
              <w:t>Проректор по учебной и воспита-тельной работе Государственного учреждения образования «Респуб-ликанский институт высшей шко-лы»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В.И. Шупляк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____________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Ь:</w:t>
      </w:r>
      <w:r>
        <w:rPr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</w:rPr>
        <w:t>М.Е. Комаровский</w:t>
      </w:r>
      <w:r>
        <w:rPr>
          <w:bCs/>
          <w:sz w:val="28"/>
          <w:lang w:val="be-BY"/>
        </w:rPr>
        <w:t>,</w:t>
      </w:r>
      <w:r>
        <w:rPr>
          <w:bCs/>
          <w:sz w:val="28"/>
        </w:rPr>
        <w:t xml:space="preserve"> доцент кафедры динамической геологии </w:t>
      </w:r>
      <w:r>
        <w:rPr>
          <w:sz w:val="28"/>
          <w:szCs w:val="28"/>
        </w:rPr>
        <w:t>Белорусского государственного университета</w:t>
      </w:r>
      <w:r>
        <w:rPr>
          <w:bCs/>
          <w:sz w:val="28"/>
        </w:rPr>
        <w:t>, кандидат геолого-минералогических наук, доцент.</w:t>
      </w:r>
    </w:p>
    <w:p>
      <w:pPr>
        <w:pStyle w:val="Normal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Heading8"/>
        <w:spacing w:before="120" w:after="0"/>
        <w:jc w:val="both"/>
        <w:rPr>
          <w:sz w:val="28"/>
          <w:szCs w:val="28"/>
        </w:rPr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а горных работ Белорусского национального технического университета;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А. Станкевич, ведущий научный сотрудник Республиканского унитарного предприятия «Белорусский научно-исследовательский геологоразведочный институт», кандидат геолого-минералогических наук, старший научный сотру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динамической геологии </w:t>
      </w:r>
      <w:r>
        <w:rPr>
          <w:bCs/>
          <w:sz w:val="28"/>
        </w:rPr>
        <w:t>Белорусского государственн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8 от 14.02.2011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Научно-методическим советом </w:t>
      </w:r>
      <w:r>
        <w:rPr>
          <w:bCs/>
          <w:sz w:val="28"/>
        </w:rPr>
        <w:t>Белорусского государственн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2 от 21.02.2011 г.)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</w:rPr>
        <w:t xml:space="preserve">Учебно-методическим объединением </w:t>
      </w:r>
      <w:r>
        <w:rPr>
          <w:sz w:val="28"/>
          <w:szCs w:val="28"/>
        </w:rPr>
        <w:t>по образованию в области горнодобывающей промышленности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 </w:t>
      </w:r>
      <w:r>
        <w:rPr>
          <w:sz w:val="28"/>
          <w:szCs w:val="28"/>
          <w:lang w:val="be-BY"/>
        </w:rPr>
        <w:t>2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24.02.2011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Ответственный за выпуск: М.Е. Комаро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иповая учебная программа по дисциплине «Инженерная геология» разработана для вузов Республики Беларусь в соответствии с требованиями образовательного стандарта по специальности 1-51 01 01 «Геология и разведка месторождений полезных ископаемых».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Инженерная геология» занимает ведущее место в подготовке инженеров-геологов. На основе знаний, умений и навыков, полученных при её изучении, базируется дальнейшее изучение дисциплин – «Геология Беларуси и смежных стран», «Новейшая геодинамика», дисциплин специализации «Гидрогеология и инженерная геология» – «Инженерная геодинамика», «Грунтоведение», «Региональная гидрогеология». </w:t>
      </w:r>
    </w:p>
    <w:p>
      <w:pPr>
        <w:pStyle w:val="Normal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анной дисциплины позволяет расширить знания в области основ грунтоведения и инженерной геодинамики, научить оценивать факторы для выбора места строительства и размещения сооружений, освоить методику инженерно-геологических работ и специальные методы исследований, углубить знания об особенностях инженерно-геологических условий страны и исследований для различных видов строительства и технической мелиорации пород.</w:t>
      </w:r>
    </w:p>
    <w:p>
      <w:pPr>
        <w:pStyle w:val="Normal"/>
        <w:ind w:firstLine="390"/>
        <w:jc w:val="both"/>
        <w:rPr/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 «Инженерная геология», являются элементы проблемного изложения</w:t>
      </w:r>
      <w:r>
        <w:rPr>
          <w:spacing w:val="-8"/>
          <w:sz w:val="28"/>
          <w:szCs w:val="28"/>
        </w:rPr>
        <w:t xml:space="preserve">, </w:t>
      </w:r>
      <w:r>
        <w:rPr>
          <w:sz w:val="28"/>
          <w:szCs w:val="28"/>
        </w:rPr>
        <w:t>технологии учебно-исследовательской деятельности,</w:t>
      </w:r>
      <w:r>
        <w:rPr>
          <w:spacing w:val="-8"/>
          <w:sz w:val="28"/>
          <w:szCs w:val="28"/>
        </w:rPr>
        <w:t xml:space="preserve"> коммуникативные дискуссии, диалоги, споры-диалоги и</w:t>
      </w:r>
      <w:r>
        <w:rPr>
          <w:sz w:val="28"/>
          <w:szCs w:val="28"/>
        </w:rPr>
        <w:t xml:space="preserve"> преподавание с использованием мультимедийной техники.</w:t>
      </w:r>
    </w:p>
    <w:p>
      <w:pPr>
        <w:pStyle w:val="Normal"/>
        <w:ind w:right="-6" w:firstLine="390"/>
        <w:jc w:val="both"/>
        <w:rPr>
          <w:sz w:val="28"/>
          <w:szCs w:val="28"/>
          <w:highlight w:val="cyan"/>
        </w:rPr>
      </w:pPr>
      <w:bookmarkStart w:id="0" w:name="НАЧ"/>
      <w:bookmarkEnd w:id="0"/>
      <w:r>
        <w:rPr>
          <w:iCs/>
          <w:sz w:val="28"/>
          <w:szCs w:val="28"/>
        </w:rPr>
        <w:t>Цель изучения дисциплины</w:t>
      </w:r>
      <w:r>
        <w:rPr>
          <w:sz w:val="28"/>
          <w:szCs w:val="28"/>
        </w:rPr>
        <w:t>: освоить теоретические основы грунтоведения, общие положения механики грунтов и инженерной геодинамики и научить практически и методически правильно применять эти знания для решения геологических и практических задач, возникающих при строительстве сооружений.</w:t>
      </w:r>
    </w:p>
    <w:p>
      <w:pPr>
        <w:pStyle w:val="Normal"/>
        <w:ind w:right="-6" w:firstLine="390"/>
        <w:jc w:val="both"/>
        <w:rPr/>
      </w:pPr>
      <w:r>
        <w:rPr>
          <w:iCs/>
          <w:sz w:val="28"/>
          <w:szCs w:val="28"/>
        </w:rPr>
        <w:t>Задачи дисциплины</w:t>
      </w:r>
      <w:r>
        <w:rPr>
          <w:sz w:val="28"/>
          <w:szCs w:val="28"/>
        </w:rPr>
        <w:t>: изучение основ грунтоведения, ознакомление с общими положениями механики грунтов, обучение знаниям современных геологических и инженерно-геологических процессов, знакомство с пространственной изменчивостью инженерно-геологических условий страны, освоение принципов и методики инженерно-геологических исследований и прогноз изменения природных условий в связи со строительством</w:t>
      </w:r>
      <w:r>
        <w:rPr/>
        <w:t>.</w:t>
      </w:r>
    </w:p>
    <w:p>
      <w:pPr>
        <w:pStyle w:val="Normal"/>
        <w:ind w:right="-6" w:firstLine="39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должен:</w:t>
      </w:r>
    </w:p>
    <w:p>
      <w:pPr>
        <w:pStyle w:val="Normal"/>
        <w:tabs>
          <w:tab w:val="clear" w:pos="708"/>
          <w:tab w:val="left" w:pos="858" w:leader="none"/>
        </w:tabs>
        <w:ind w:firstLine="3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/>
      </w:pPr>
      <w:r>
        <w:rPr>
          <w:sz w:val="28"/>
          <w:szCs w:val="28"/>
        </w:rPr>
        <w:t>предмет и задачи инженерной геологии, историю ее развития, связь с другими науками, основные направления и структу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/>
      </w:pPr>
      <w:r>
        <w:rPr>
          <w:sz w:val="28"/>
          <w:szCs w:val="28"/>
        </w:rPr>
        <w:t>факторы, определяющие инженерно-геологические условия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/>
      </w:pPr>
      <w:r>
        <w:rPr>
          <w:sz w:val="28"/>
          <w:szCs w:val="28"/>
        </w:rPr>
        <w:t>инженерно-геологические условия территории Беларуси – основные геологические и инженерно-геологические процессы, инженерно-геологические районы территории республ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/>
      </w:pPr>
      <w:r>
        <w:rPr>
          <w:sz w:val="28"/>
          <w:szCs w:val="28"/>
        </w:rPr>
        <w:t>инженерно-геологические свойства грунтов и их пространственную изменчивос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/>
      </w:pPr>
      <w:r>
        <w:rPr>
          <w:sz w:val="28"/>
          <w:szCs w:val="28"/>
        </w:rPr>
        <w:t>полевые и лабораторные методы инженерно-геологических исследов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/>
      </w:pPr>
      <w:r>
        <w:rPr>
          <w:sz w:val="28"/>
          <w:szCs w:val="28"/>
        </w:rPr>
        <w:t>виды и стадии инженерно-геологических изысканий: рекогносцировочные исследования, инженерно-геологическую съем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нженерно-геологических исследований для различных видов строи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мелиорации пород при строительстве объектов: уплотнение, цементация, глинизация, замораживание, битумизация;</w:t>
      </w:r>
    </w:p>
    <w:p>
      <w:pPr>
        <w:pStyle w:val="Normal"/>
        <w:tabs>
          <w:tab w:val="clear" w:pos="708"/>
          <w:tab w:val="left" w:pos="858" w:leader="none"/>
        </w:tabs>
        <w:ind w:firstLine="3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/>
      </w:pPr>
      <w:r>
        <w:rPr>
          <w:sz w:val="28"/>
          <w:szCs w:val="28"/>
        </w:rPr>
        <w:t>владеть методикой построения и оформления инженерно-геологических разрезов по буровым скважинам, геофизическим данным и показателям свойств геологических те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/>
      </w:pPr>
      <w:r>
        <w:rPr>
          <w:sz w:val="28"/>
          <w:szCs w:val="28"/>
        </w:rPr>
        <w:t>анализировать инженерно-геологический разрез и описывать инженерно-геологические условия райо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/>
      </w:pPr>
      <w:r>
        <w:rPr>
          <w:sz w:val="28"/>
          <w:szCs w:val="28"/>
        </w:rPr>
        <w:t>составлять карты инженерно-геологического районирования территории по серии крупномасштабных карт специального назнач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8" w:leader="none"/>
        </w:tabs>
        <w:autoSpaceDE w:val="false"/>
        <w:ind w:left="0" w:firstLine="39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бъяснять и описывать инженерно-геологические условия района на основе анализа карты инженерно-геологического районирования.</w:t>
      </w:r>
    </w:p>
    <w:p>
      <w:pPr>
        <w:pStyle w:val="Normal"/>
        <w:autoSpaceDE w:val="false"/>
        <w:ind w:firstLine="390"/>
        <w:jc w:val="both"/>
        <w:rPr/>
      </w:pPr>
      <w:r>
        <w:rPr>
          <w:sz w:val="28"/>
          <w:szCs w:val="28"/>
        </w:rPr>
        <w:t>На изучение дисциплины «Инженерная геология» по специальности 1-51 01 01 «Геология и разведка месторождений полезных ископаемых» типовым учебным планом отводится всего 88 часов, в том числе 34 аудиторных часа: лекции – 26 часа, практические занятия – 8 часов. После завершения изучения дисциплины рекомендуется проводить экзамен.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ПРИМЕРНЫЙ ТЕМАТИЧЕСКИЙ ПЛАН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4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60"/>
        <w:gridCol w:w="1260"/>
        <w:gridCol w:w="1260"/>
        <w:gridCol w:w="1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468" w:firstLine="46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468" w:firstLine="46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/п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уди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Факторы, определяющие инженерно-геологические условия террит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ая характеристика гру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ная геодинам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4" w:hanging="15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Инженерно-геологическое районир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Инженерно-геологические иссле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Инженерно-геологические изыскания для различных видов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  <w:lang w:val="en-US"/>
        </w:rPr>
        <w:t>III</w:t>
      </w:r>
      <w:r>
        <w:rPr>
          <w:caps/>
          <w:sz w:val="28"/>
          <w:szCs w:val="28"/>
        </w:rPr>
        <w:t>. Содержание учебного материал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Предмет, методология и задачи курса, связь с науками геологического цикла. Определение инженерной геологии как науки. Основные направления инженерной геологии: грунтоведение, инженерная геодинамика, региональная инженерная геология, инженерная геоэкология и другие нау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center"/>
        <w:rPr>
          <w:caps/>
          <w:sz w:val="28"/>
        </w:rPr>
      </w:pPr>
      <w:r>
        <w:rPr>
          <w:caps/>
          <w:sz w:val="28"/>
          <w:szCs w:val="28"/>
        </w:rPr>
        <w:t xml:space="preserve">Факторы, определяющие инженерно-геологические условия территори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>Основные черты геологического строения территории и характер слагающих ее пород. История геологического развития на неотектоническом этапе и ее влияние на формирование инженерно-геологических условий. Морфологические и генетические особенности рельефа. Морфоструктурные особенности рельефа. Структурно-геоморфологическое районирование. Гидрогеологическое районирование. Характеристика верхнего гидрогеологического этажа. Зона аэрации. Грунтовый водоносный горизонт. Межпластовые четвертичные межморенные водоносные горизонты. Межпластовые дочетвертичные водоносные горизонты и комплексы. Характеристика современных экзогенных геологических и инженерно-геологических процессов и явлений. Категории сложности инженерно-геологических условий. Закономерности пространственной изменчивости инженерно-геологических условий территории Беларус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НЖЕНЕРНО-ГЕОЛОГИЧЕСКАЯ ХАРАКТЕРИСТИКА ГРУНТОВ</w:t>
      </w:r>
    </w:p>
    <w:p>
      <w:pPr>
        <w:pStyle w:val="Normal"/>
        <w:ind w:left="36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унты как многокомпонентные динамические системы. Состав грунтов: твердая, жидкая, газовая, биотическая составляющие грунтов. Строение грунтов, особенности морфологии структурных элементов грунтов, структурные связи в грунтах. Общая классификация грунтов: скальные грунты, дисперсные, искусственные грунты. Важнейшие свойства грунтов: химические, физико-механические, физические, физико-механические. Характеристика класса природных скальных грунтов. Инженерно-геологические особенности природных дисперсных грунтов. Характеристика почв как грунтов. Инженерно-геологические особенности техногенных грунтов. Инженерно-геологическая характеристика основных генетических типов горных пород верхней части разреза платформенного чехла Беларус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ИНЖЕНЕРНАЯ ГЕОДИНАМ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овременных геологических процессов в инженерной геологии. Классификация процессов в инженерной геологии. Характеристика эндогенных процессов и вызванных ими явл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экзогенные геологические процессы и явления. Особенности развития геологических процессов под влиянием техногенных факторов. Общие закономерности пространственной изменчивости геологических процессов и явлений на территории страны. Прогнозирование геологических процессов и явл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ГЕОЛОГИЧЕСКОЕ РАЙОНИРОВ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ы инженерно-геологического районирования. Схема инженерно-геологического районирования территории Беларуси. Инженерно-геологические особенности регионов стран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Центрально-Белорусского, Припятского, Брестского, Оршанского инженер-но-геологических регионов и инженерно-геологических провинций и 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caps/>
          <w:sz w:val="28"/>
          <w:szCs w:val="28"/>
        </w:rPr>
        <w:t>инженерно-геологические исследования</w:t>
      </w:r>
    </w:p>
    <w:p>
      <w:pPr>
        <w:pStyle w:val="Normal"/>
        <w:ind w:first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Методы инженерно-геологических исследований</w:t>
      </w:r>
      <w:r>
        <w:rPr>
          <w:sz w:val="28"/>
        </w:rPr>
        <w:t xml:space="preserve">. </w:t>
      </w:r>
      <w:r>
        <w:rPr>
          <w:sz w:val="28"/>
          <w:szCs w:val="28"/>
        </w:rPr>
        <w:t>Визуальные методы. Аэрокосмические методы. Геофизические исследования. Проходка горных выработок. Полевые испытания (исследования). Гидрогеологические исследования. Стационарные наблюдения. Лабораторные исследования. Новые методы и способы проведения инженерно-геологических исследований в РБ.</w:t>
      </w:r>
      <w:r>
        <w:rPr>
          <w:sz w:val="28"/>
        </w:rPr>
        <w:t xml:space="preserve"> </w:t>
      </w:r>
      <w:r>
        <w:rPr>
          <w:sz w:val="28"/>
          <w:szCs w:val="28"/>
        </w:rPr>
        <w:t>Виды и стадии инженерно-геологических исследований. Региональные инженерно-геологические исследования. Инженерно-геологическая рекогносцировка. Инженерно-геологическая съемка. Инженерно-геологическая разведка. Изыскания в период строительства. Изыскания по окончании строительства. Изыскания для реконструкции и технического перевооружения объектов. Изыскания в районах распространения опасных геологических процессов. Камеральная обработка материалов и составление отчета. Содержание отчета о результатах инженерно-геологических изыск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center"/>
        <w:rPr>
          <w:caps/>
          <w:sz w:val="28"/>
        </w:rPr>
      </w:pPr>
      <w:r>
        <w:rPr>
          <w:caps/>
          <w:sz w:val="28"/>
          <w:szCs w:val="28"/>
        </w:rPr>
        <w:t>Инженерно-геологические изыскания для различных видов строительств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40"/>
        <w:jc w:val="both"/>
        <w:rPr>
          <w:caps/>
          <w:sz w:val="28"/>
        </w:rPr>
      </w:pPr>
      <w:r>
        <w:rPr>
          <w:sz w:val="28"/>
          <w:szCs w:val="28"/>
        </w:rPr>
        <w:t>Особенности инженерно-геологических изысканий для промышленного и гражданского строительства, гидротехнического строительства. Инженерно-геологические исследования для строительства дорог, трубопроводов, линий ЛЭП, подземных сооружений, аэродромов.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right" w:pos="9354" w:leader="dot"/>
        </w:tabs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ЛИТЕРАТУРА</w:t>
      </w:r>
    </w:p>
    <w:p>
      <w:pPr>
        <w:pStyle w:val="Normal"/>
        <w:tabs>
          <w:tab w:val="clear" w:pos="708"/>
          <w:tab w:val="right" w:pos="9354" w:leader="dot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564"/>
      </w:tblGrid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56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ьев В.П., Потапов А.Д. Инженерная геология. Учеб. для строит. спец. вузов. − М.: Высшая школа, 2002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  <w:highlight w:val="cyan"/>
              </w:rPr>
            </w:pPr>
            <w:r>
              <w:rPr>
                <w:rFonts w:cs="Arial"/>
                <w:sz w:val="28"/>
                <w:szCs w:val="28"/>
              </w:rPr>
              <w:t>2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ндарик Г.К. Методика инженерно-геологических исследований. – М.: Недра, 1986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  <w:highlight w:val="cyan"/>
              </w:rPr>
            </w:pPr>
            <w:r>
              <w:rPr>
                <w:rFonts w:cs="Arial"/>
                <w:sz w:val="28"/>
                <w:szCs w:val="28"/>
              </w:rPr>
              <w:t>3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 А.Н., Матвеев А.В., Жогло В.Г. Инженерная геология Беларуси. – Витебск: УО «ВГУ им. П.М.Машерова», 2006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едение / Трофимов В.Т, Королев В.А., Вознесенский Е. А. и др. / Под ред. В.Т. Трофимова. − М.: МГУ, 2005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8"/>
              </w:rPr>
              <w:t>Ломтадзе В.Д. Инженерная геология. Специальная инженерная геология. – Л.: Недра, 1978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6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лов Н.Н. Основы механики грунтов и инженерной геологии. − М.: Высшая школа, 1968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7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ковский Л.М., Перескокова Т.М. Инженерная геология. − М.: Высшая школа, 1982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8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Е.М. Инженерная геология. − М.: МГУ, 1982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9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8"/>
              </w:rPr>
              <w:t xml:space="preserve">Справочник по инженерной геологии. Под общ.ред. М.В. Чуринова. − М.: Недра, 1974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0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овский Е.Г. Инженерная геология (Основы инженерно-геологического изучения пород). Учеб. пособие для студ. геол. спец. вузов. − М.: Высшая школа, 1975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56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1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ind w:lef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ик Г.К., Пендин В.В., Ярг Л.А. Инженерная геодинамика. − М.: КДУ, 2009.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2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сел И.А. Прогнозирование строительных свойств грунтов. – М.: Наука и техника, 1989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3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Колпашников Г.А. Пространственно-временные закономерности формирования инженерно-геологических условий Беларуси и их изменений под влиянием техногенных воздействий: Автореф. дис. докт. геол.-минер. наук. − М., 1992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4.</w:t>
            </w:r>
          </w:p>
        </w:tc>
        <w:tc>
          <w:tcPr>
            <w:tcW w:w="856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Попов И.В. Инженерная геология. −М.: МГУ. 1959. 510 с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5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ов Н.А. Основы инженерной геологии: Учебник. − М.: ИНФРА-М, 2009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6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хин Л.Б. Основы литологии. − Л.: Недра, 1969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7.</w:t>
            </w:r>
          </w:p>
        </w:tc>
        <w:tc>
          <w:tcPr>
            <w:tcW w:w="85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 С.Н., Ревелис И.Л., Чумаченко А.Н. Задачи и упражнения по инженерной геологии. − М.: Высшая школа, 2001.</w:t>
            </w:r>
          </w:p>
        </w:tc>
      </w:tr>
    </w:tbl>
    <w:p>
      <w:pPr>
        <w:pStyle w:val="Normal"/>
        <w:spacing w:lineRule="exact" w:line="2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иложение 1. </w:t>
      </w:r>
    </w:p>
    <w:p>
      <w:pPr>
        <w:pStyle w:val="Normal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ЕРЕЧЕНЬ ПРАКТИЧЕСКИХ ЗАНЯТ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роение инженерно-геологического разреза по данным бурения и статического зондирования.</w:t>
      </w:r>
    </w:p>
    <w:p>
      <w:pPr>
        <w:pStyle w:val="Normal"/>
        <w:rPr/>
      </w:pPr>
      <w:r>
        <w:rPr>
          <w:sz w:val="28"/>
          <w:szCs w:val="28"/>
        </w:rPr>
        <w:t>2. Общая классификация грунтов: скальные грунты, дисперсные, искусственные гру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нженерно-геологическая характеристика основных генетических типов горных пород верхней части разреза платформенного чехла Беларуси.</w:t>
      </w:r>
    </w:p>
    <w:p>
      <w:pPr>
        <w:pStyle w:val="Normal"/>
        <w:rPr/>
      </w:pPr>
      <w:r>
        <w:rPr>
          <w:sz w:val="28"/>
          <w:szCs w:val="28"/>
        </w:rPr>
        <w:t>4. Описание геологического строения участка по инженерно-геологическому разре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временных геологических процессов в инженерной геологии.</w:t>
      </w:r>
    </w:p>
    <w:p>
      <w:pPr>
        <w:pStyle w:val="Normal"/>
        <w:rPr/>
      </w:pPr>
      <w:r>
        <w:rPr>
          <w:sz w:val="28"/>
          <w:szCs w:val="28"/>
        </w:rPr>
        <w:t>6. Закономерности проявления современных опасных геологических и инженерно-геологических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обенности развития геологических процессов под влиянием техногенных факторов, процессов и явлений.</w:t>
      </w:r>
    </w:p>
    <w:p>
      <w:pPr>
        <w:pStyle w:val="Normal"/>
        <w:rPr/>
      </w:pPr>
      <w:r>
        <w:rPr>
          <w:sz w:val="28"/>
          <w:szCs w:val="28"/>
        </w:rPr>
        <w:t>8. Оценка инженерно-геологических условий территории строительства.</w:t>
      </w:r>
    </w:p>
    <w:p>
      <w:pPr>
        <w:pStyle w:val="Normal"/>
        <w:rPr/>
      </w:pPr>
      <w:r>
        <w:rPr>
          <w:sz w:val="28"/>
          <w:szCs w:val="28"/>
        </w:rPr>
        <w:t>9. Методы инженерно-геологических исследований.</w:t>
      </w:r>
    </w:p>
    <w:p>
      <w:pPr>
        <w:pStyle w:val="Normal"/>
        <w:rPr/>
      </w:pPr>
      <w:r>
        <w:rPr>
          <w:sz w:val="28"/>
          <w:szCs w:val="28"/>
        </w:rPr>
        <w:t>10. Особенности инженерно-геологических изысканий для промышленного и гражданского строительства, гидротехническ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Изыскания для реконструкции и технического перевооружения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Изыскания в районах распространения опасных геологических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240" w:after="240"/>
        <w:ind w:firstLine="34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8"/>
        <w:spacing w:before="240" w:after="240"/>
        <w:ind w:firstLine="340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 Знак Знак3"/>
    <w:basedOn w:val="Style7"/>
    <w:qFormat/>
    <w:rPr>
      <w:b/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spacing w:before="0" w:after="0"/>
      <w:ind w:left="0" w:hanging="0"/>
    </w:pPr>
    <w:rPr>
      <w:rFonts w:ascii="Arial" w:hAnsi="Arial" w:cs="Arial"/>
      <w:b/>
      <w:sz w:val="32"/>
      <w:szCs w:val="28"/>
    </w:rPr>
  </w:style>
  <w:style w:type="paragraph" w:styleId="31">
    <w:name w:val="Стиль3"/>
    <w:basedOn w:val="Normal"/>
    <w:qFormat/>
    <w:pPr>
      <w:spacing w:lineRule="auto" w:line="360"/>
    </w:pPr>
    <w:rPr>
      <w:rFonts w:ascii="Arial" w:hAnsi="Arial" w:cs="Arial"/>
      <w:b/>
      <w:i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  <w:outlineLvl w:val="1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firstLine="709"/>
      <w:jc w:val="both"/>
      <w:outlineLvl w:val="4"/>
    </w:pPr>
    <w:rPr>
      <w:b/>
      <w:bCs/>
      <w:i/>
      <w:iCs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qFormat/>
    <w:pPr>
      <w:jc w:val="center"/>
    </w:pPr>
    <w:rPr>
      <w:b/>
      <w:caps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49:00Z</dcterms:created>
  <dc:creator>geo</dc:creator>
  <dc:description/>
  <cp:keywords/>
  <dc:language>en-US</dc:language>
  <cp:lastModifiedBy>geo</cp:lastModifiedBy>
  <cp:lastPrinted>2011-05-20T11:23:00Z</cp:lastPrinted>
  <dcterms:modified xsi:type="dcterms:W3CDTF">2011-05-24T12:15:00Z</dcterms:modified>
  <cp:revision>39</cp:revision>
  <dc:subject/>
  <dc:title>Министерство образования Республики Беларусь</dc:title>
</cp:coreProperties>
</file>