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2"/>
        </w:rPr>
      </w:pPr>
      <w:r>
        <w:rPr>
          <w:b/>
          <w:sz w:val="28"/>
        </w:rPr>
        <w:t>Министерство образования Республики Беларусь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1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spacing w:lineRule="auto" w:line="288"/>
        <w:ind w:left="4111" w:hanging="0"/>
        <w:rPr>
          <w:b/>
          <w:b/>
          <w:sz w:val="24"/>
        </w:rPr>
      </w:pPr>
      <w:r>
        <w:rPr>
          <w:b/>
          <w:sz w:val="24"/>
        </w:rPr>
        <w:t>УТВЕРЖДАЮ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вый заместитель Министра образования 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спублики Беларусь </w:t>
      </w:r>
    </w:p>
    <w:p>
      <w:pPr>
        <w:pStyle w:val="Normal"/>
        <w:spacing w:lineRule="auto" w:line="288"/>
        <w:ind w:left="3391" w:firstLine="720"/>
        <w:rPr>
          <w:sz w:val="24"/>
        </w:rPr>
      </w:pPr>
      <w:r>
        <w:rPr>
          <w:sz w:val="24"/>
        </w:rPr>
        <w:t>____________________А.И. Жук</w:t>
      </w:r>
    </w:p>
    <w:p>
      <w:pPr>
        <w:pStyle w:val="Normal"/>
        <w:spacing w:lineRule="auto" w:line="288"/>
        <w:ind w:left="4111" w:hanging="0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spacing w:lineRule="auto" w:line="288"/>
        <w:ind w:left="4111" w:hanging="0"/>
        <w:rPr/>
      </w:pPr>
      <w:r>
        <w:rPr>
          <w:sz w:val="24"/>
        </w:rPr>
        <w:t>Регистрационный № ТД-_____________/тип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ТЕОРЕТИЧЕСКИЕ ОСНОВЫ ЭЛЕКТРОТЕХН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иповая учебная программа для учреждений высшего образования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по группам специальностей: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8 02</w:t>
      </w:r>
      <w:r>
        <w:rPr>
          <w:sz w:val="24"/>
          <w:szCs w:val="24"/>
        </w:rPr>
        <w:t xml:space="preserve">  Специальное назначение; </w:t>
      </w:r>
      <w:r>
        <w:rPr>
          <w:b/>
          <w:sz w:val="24"/>
          <w:szCs w:val="24"/>
        </w:rPr>
        <w:t>55 01</w:t>
      </w:r>
      <w:r>
        <w:rPr>
          <w:sz w:val="24"/>
          <w:szCs w:val="24"/>
        </w:rPr>
        <w:t xml:space="preserve">  Интеллектуальные системы;</w:t>
      </w:r>
    </w:p>
    <w:p>
      <w:pPr>
        <w:pStyle w:val="Normal"/>
        <w:rPr/>
      </w:pPr>
      <w:r>
        <w:rPr>
          <w:b/>
          <w:sz w:val="24"/>
          <w:szCs w:val="24"/>
        </w:rPr>
        <w:t>по специальностям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 xml:space="preserve">1-38 01 01 </w:t>
      </w:r>
      <w:r>
        <w:rPr>
          <w:sz w:val="24"/>
          <w:szCs w:val="24"/>
        </w:rPr>
        <w:t xml:space="preserve"> Механические и электромеханические приборы и аппараты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>1-38 01 02</w:t>
      </w:r>
      <w:r>
        <w:rPr>
          <w:sz w:val="24"/>
          <w:szCs w:val="24"/>
        </w:rPr>
        <w:t xml:space="preserve">  Оптико-электронные и лазерные приборы и системы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 xml:space="preserve">1-38 01 04 </w:t>
      </w:r>
      <w:r>
        <w:rPr>
          <w:sz w:val="24"/>
          <w:szCs w:val="24"/>
        </w:rPr>
        <w:t xml:space="preserve"> Микро- и наносистемная техник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>1-41 01 01</w:t>
      </w:r>
      <w:r>
        <w:rPr>
          <w:sz w:val="24"/>
          <w:szCs w:val="24"/>
        </w:rPr>
        <w:t xml:space="preserve">  Технология материалов и компонентов электронной техник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>1-43 01 01</w:t>
      </w:r>
      <w:r>
        <w:rPr>
          <w:sz w:val="24"/>
          <w:szCs w:val="24"/>
        </w:rPr>
        <w:t xml:space="preserve">  Электрические станци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 xml:space="preserve">1-43 01 02 </w:t>
      </w:r>
      <w:r>
        <w:rPr>
          <w:sz w:val="24"/>
          <w:szCs w:val="24"/>
        </w:rPr>
        <w:t xml:space="preserve"> Электроэнергетические системы и сет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 xml:space="preserve">1-43 01 03 </w:t>
      </w:r>
      <w:r>
        <w:rPr>
          <w:sz w:val="24"/>
          <w:szCs w:val="24"/>
        </w:rPr>
        <w:t xml:space="preserve"> Электроснабжение (по отраслям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>1-52 02 01</w:t>
      </w:r>
      <w:r>
        <w:rPr>
          <w:sz w:val="24"/>
          <w:szCs w:val="24"/>
        </w:rPr>
        <w:t xml:space="preserve">  Технология и оборудование ювелирного производств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>1-53 01 01</w:t>
      </w:r>
      <w:r>
        <w:rPr>
          <w:sz w:val="24"/>
          <w:szCs w:val="24"/>
        </w:rPr>
        <w:t xml:space="preserve">  Автоматизация технологических процессов и производств (по всем направлениям специальности кроме </w:t>
      </w:r>
      <w:r>
        <w:rPr>
          <w:sz w:val="22"/>
          <w:szCs w:val="22"/>
        </w:rPr>
        <w:t>1-53 01 01-03; 1-53 01 01-04; 1-53 01 01-05; 1-53 01 01-06; 1-53 01 01-07</w:t>
      </w:r>
      <w:r>
        <w:rPr>
          <w:sz w:val="24"/>
          <w:szCs w:val="24"/>
        </w:rPr>
        <w:t>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>1-53 01 04</w:t>
      </w:r>
      <w:r>
        <w:rPr>
          <w:sz w:val="24"/>
          <w:szCs w:val="24"/>
        </w:rPr>
        <w:t xml:space="preserve">  Автоматизация и управление энергетическими процессам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>1-53 01 05</w:t>
      </w:r>
      <w:r>
        <w:rPr>
          <w:sz w:val="24"/>
          <w:szCs w:val="24"/>
        </w:rPr>
        <w:t xml:space="preserve">  Автоматизированные электроприводы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>1-53 01 06</w:t>
      </w:r>
      <w:r>
        <w:rPr>
          <w:sz w:val="24"/>
          <w:szCs w:val="24"/>
        </w:rPr>
        <w:t xml:space="preserve">  Промышленные роботы и робототехнические комплексы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 xml:space="preserve">1-54 01 01 </w:t>
      </w:r>
      <w:r>
        <w:rPr>
          <w:sz w:val="24"/>
          <w:szCs w:val="24"/>
        </w:rPr>
        <w:t xml:space="preserve"> Метрология, стандартизация и сертификация (по направлениям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>1-54 01 02</w:t>
      </w:r>
      <w:r>
        <w:rPr>
          <w:sz w:val="24"/>
          <w:szCs w:val="24"/>
        </w:rPr>
        <w:t xml:space="preserve">  Методы и приборы контроля качества и диагностики состояния объектов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>по направлению специальности 1-08 01 01-03</w:t>
      </w:r>
      <w:r>
        <w:rPr>
          <w:sz w:val="24"/>
          <w:szCs w:val="24"/>
        </w:rPr>
        <w:t xml:space="preserve">  Профессиональное обучение (энергетика)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</w:tc>
        <w:tc>
          <w:tcPr>
            <w:tcW w:w="4501" w:type="dxa"/>
            <w:tcBorders/>
          </w:tcPr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</w:tc>
      </w:tr>
      <w:tr>
        <w:trPr/>
        <w:tc>
          <w:tcPr>
            <w:tcW w:w="507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тор Белорусского национального</w:t>
              <w:br/>
              <w:t xml:space="preserve">технического университета, </w:t>
              <w:br/>
              <w:t xml:space="preserve">член президиума Координационного </w:t>
              <w:br/>
              <w:t xml:space="preserve">научно-методического совета учебно-методических объединений </w:t>
              <w:br/>
              <w:t xml:space="preserve">высших учебных заведений </w:t>
              <w:br/>
              <w:t xml:space="preserve">Республики Беларусь по профилям, </w:t>
              <w:br/>
              <w:t>направлениям и специальностям образования</w:t>
            </w:r>
          </w:p>
          <w:p>
            <w:pPr>
              <w:pStyle w:val="Normal"/>
              <w:spacing w:before="120" w:after="0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Б.М. Хрусталев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ind w:left="3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правления высшего и </w:t>
              <w:br/>
              <w:t>среднего специального образования</w:t>
            </w:r>
          </w:p>
          <w:p>
            <w:pPr>
              <w:pStyle w:val="Normal"/>
              <w:ind w:left="3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а образования </w:t>
              <w:br/>
              <w:t xml:space="preserve">Республики Беларусь </w:t>
            </w:r>
          </w:p>
          <w:p>
            <w:pPr>
              <w:pStyle w:val="Normal"/>
              <w:spacing w:before="120" w:after="0"/>
              <w:ind w:left="3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Ю.И. Миксюк</w:t>
            </w:r>
          </w:p>
          <w:p>
            <w:pPr>
              <w:pStyle w:val="Normal"/>
              <w:ind w:left="3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ind w:left="3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ind w:left="33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  <w:p>
            <w:pPr>
              <w:pStyle w:val="Normal"/>
              <w:ind w:left="330" w:hanging="0"/>
              <w:rPr/>
            </w:pPr>
            <w:r>
              <w:rPr>
                <w:sz w:val="22"/>
                <w:szCs w:val="22"/>
              </w:rPr>
              <w:t xml:space="preserve">Проректор по учебной и воспитательной работе Государственного учреждения </w:t>
              <w:br/>
              <w:t>образования  «Республиканский институт высшей школы»</w:t>
            </w:r>
          </w:p>
          <w:p>
            <w:pPr>
              <w:pStyle w:val="Normal"/>
              <w:spacing w:before="120" w:after="0"/>
              <w:ind w:left="3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В.И. Шупляк</w:t>
            </w:r>
          </w:p>
          <w:p>
            <w:pPr>
              <w:pStyle w:val="Normal"/>
              <w:ind w:left="3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ind w:left="3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ind w:left="3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Минск 20</w:t>
      </w:r>
      <w:r>
        <w:rPr>
          <w:sz w:val="28"/>
          <w:lang w:val="en-US"/>
        </w:rPr>
        <w:t>1</w:t>
      </w:r>
      <w:r>
        <w:rPr>
          <w:sz w:val="28"/>
        </w:rPr>
        <w:t>__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2"/>
        </w:rPr>
      </w:pPr>
      <w:r>
        <w:rPr>
          <w:b/>
          <w:sz w:val="24"/>
        </w:rPr>
        <w:t>СОСТАВИТЕЛИ: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.А. Мазуренко, доцент кафедры “Электротехника и электроника” Белорусского национального технического университета, кандидат технических наук, доцент;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sz w:val="28"/>
        </w:rPr>
      </w:pPr>
      <w:r>
        <w:rPr>
          <w:sz w:val="28"/>
        </w:rPr>
        <w:t>В.И. Можар</w:t>
      </w:r>
      <w:r>
        <w:rPr>
          <w:sz w:val="28"/>
          <w:szCs w:val="28"/>
        </w:rPr>
        <w:t>, доцент кафедры “Электротехника и электроника” Белорусского национального технического университета, кандидат технических наук, доцен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В. Новаш</w:t>
      </w:r>
      <w:r>
        <w:rPr>
          <w:sz w:val="28"/>
          <w:szCs w:val="28"/>
        </w:rPr>
        <w:t>, доцент кафедры “Электротехника и электроника” Белорусского национального технического университета, кандидат технических наук, доцен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.И. Сончик</w:t>
      </w:r>
      <w:r>
        <w:rPr>
          <w:sz w:val="28"/>
          <w:szCs w:val="28"/>
        </w:rPr>
        <w:t>, доцент кафедры “Электротехника и электроника” Белорусского национального технического университета, кандидат технических наук, доцент;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sz w:val="28"/>
        </w:rPr>
      </w:pPr>
      <w:r>
        <w:rPr>
          <w:sz w:val="28"/>
        </w:rPr>
        <w:t>А.В. Куцыло</w:t>
      </w:r>
      <w:r>
        <w:rPr>
          <w:sz w:val="28"/>
          <w:szCs w:val="28"/>
        </w:rPr>
        <w:t>, доцент кафедры “Электротехника и электроника” Белорусского национального технического университета, кандидат технических наук, доцент;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В.А. Устимович, старший преподаватель кафедры “Электротехника и электроника” Белорусского национального технического универс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РЕЦЕНЗЕНТ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федра «Теоретические основы электротехники»</w:t>
      </w:r>
      <w:r>
        <w:rPr>
          <w:sz w:val="28"/>
          <w:szCs w:val="28"/>
        </w:rPr>
        <w:t xml:space="preserve"> Учреждения образования «Белорусский государственный университет информатики и</w:t>
        <w:br/>
        <w:t xml:space="preserve"> радиоэлектроники»</w:t>
        <w:br/>
        <w:t xml:space="preserve"> (протокол № __ от _____ 201_г.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.И. Александров,</w:t>
      </w:r>
      <w:r>
        <w:rPr>
          <w:sz w:val="28"/>
          <w:szCs w:val="28"/>
        </w:rPr>
        <w:t xml:space="preserve"> доцент кафедры автоматизации производственных процессов и электротехники Учреждения образования «Белорусский государственный технологический университет», кандидат технических наук;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7"/>
        <w:rPr/>
      </w:pPr>
      <w:r>
        <w:rPr/>
        <w:t>РЕКОМЕНДОВАНА К УТВЕРЖДЕНИЮ В КАЧЕСТВЕ ТИПОВОЙ: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ой «Электротехника и электроника» Белорусского национального техническ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____ от ____________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_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____ от ____________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_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Cs w:val="28"/>
        </w:rPr>
        <w:t>Учебно-методическим объединением вузов Республики Беларусь по образованию в области машиностроительного оборудования и технологий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____ от ____________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_г.)</w:t>
      </w:r>
      <w:r>
        <w:br w:type="page"/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Cs w:val="28"/>
        </w:rPr>
        <w:t>Учебно-методическим объединением вузов Республики Беларусь по образованию в области энергетики и энергетического оборуд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____ от ____________ 201_г.)</w:t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чебно-методическим объединением вузов Республики Беларусь по образованию в области </w:t>
      </w:r>
      <w:r>
        <w:rPr>
          <w:rFonts w:cs="Times New Roman" w:ascii="Times New Roman" w:hAnsi="Times New Roman"/>
          <w:color w:val="000000"/>
          <w:spacing w:val="-10"/>
        </w:rPr>
        <w:t>обеспечения качеств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____ от ____________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_г.)</w:t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Cs w:val="28"/>
        </w:rPr>
        <w:t>Учебно-методическим объединением вузов Республики Беларусь по образованию в области автоматизации технологических процессов, производств и управления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(протокол №____ от ____________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_г.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чебно-методическим объединением вузов Республики Беларусь по </w:t>
      </w:r>
      <w:r>
        <w:rPr>
          <w:rFonts w:cs="Times New Roman" w:ascii="Times New Roman" w:hAnsi="Times New Roman"/>
          <w:bCs/>
          <w:szCs w:val="28"/>
        </w:rPr>
        <w:t>образованию в области приборостроения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____ от ____________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_г.)</w:t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Cs w:val="28"/>
        </w:rPr>
        <w:t>Учебно-методическим объединением вузов Республики Беларусь по профессионально-техническому обучению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____ от ____________ 201_г.)</w:t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чебно-методическим объединением вузов Республики Беларусь </w:t>
      </w:r>
      <w:r>
        <w:rPr>
          <w:rFonts w:cs="Times New Roman" w:ascii="Times New Roman" w:hAnsi="Times New Roman"/>
          <w:color w:val="000000"/>
          <w:spacing w:val="-10"/>
        </w:rPr>
        <w:t>в области информатики и радиоэлектро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____ от ____________ 201_г.)</w:t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ветственный за редакцию:  </w:t>
      </w:r>
      <w:r>
        <w:rPr>
          <w:i/>
          <w:sz w:val="28"/>
        </w:rPr>
        <w:t>Ю.В. Бладыко</w:t>
      </w:r>
    </w:p>
    <w:p>
      <w:pPr>
        <w:pStyle w:val="Normal"/>
        <w:rPr/>
      </w:pPr>
      <w:r>
        <w:rPr>
          <w:sz w:val="28"/>
        </w:rPr>
        <w:t xml:space="preserve">Ответственный за выпуск: 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/>
        </w:rPr>
        <w:t xml:space="preserve">ПОЯСНИТЕЛЬНАЯ ЗАПИСКА </w:t>
      </w:r>
    </w:p>
    <w:p>
      <w:pPr>
        <w:pStyle w:val="Normal"/>
        <w:rPr>
          <w:rFonts w:ascii="Times New Roman" w:hAnsi="Times New Roman" w:cs="Times New Roman"/>
          <w:caps/>
          <w:sz w:val="28"/>
        </w:rPr>
      </w:pPr>
      <w:r>
        <w:rPr>
          <w:rFonts w:cs="Times New Roman"/>
          <w:caps/>
          <w:sz w:val="28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овая программа «Теоретические основы электротехники» разработана в соответствии с Образовательными стандартами указанных специальностей высших учебных заведений. Курс «Теоретические основы электротехники» относится к числу общепрофессиональных дисциплин и базируется на теоретическом и практическом материале, излагаемом в курсах физики и высшей математики. Предмет изучения дисциплины составляют электромагнитные явления и их прикладное применение для создания, передачи и распределения электроэнергии как универсального посредника между источниками энергии и потребителями, для решения проблем электромеханики, электротехнологии, передачи и распределения информации, электроники, автоматики, информационно–измерительной и вычислительной техники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Основная задача изучения дисциплины «Теоретические основы электротехники» состоит в изучении одной из форм материи - электромагнитного поля и его проявлений в различных устройствах техники, усвоения современных методов моделирования электромагнитных процессов, методов анализа, синтеза и расчета электрических цепей, электрических и магнитных полей, значение которых необходимо для понимания и успешного решения инженерных проблем будущей специальности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изучения дисциплины является обеспечение комплексной подготовки будущего специалиста, развитие творческих способностей, умение формулировать и решать на высоком уровне проблемы изучаемой специальности, умение творчески применять и самостоятельно повышать свои знания. Эти цели достигаются на основе фундаментализации образования, повышения творческой активности и самостоятельности работы студентов, широкого применения вычислительной техники в учебном процессе.</w:t>
      </w:r>
    </w:p>
    <w:p>
      <w:pPr>
        <w:pStyle w:val="TextBody"/>
        <w:spacing w:lineRule="auto" w:line="288"/>
        <w:ind w:firstLine="709"/>
        <w:rPr/>
      </w:pPr>
      <w:r>
        <w:rPr>
          <w:rFonts w:cs="Times New Roman" w:ascii="Times New Roman" w:hAnsi="Times New Roman"/>
        </w:rPr>
        <w:t xml:space="preserve">В результате освоения курса «Теоретические основы электротехники» студент должен: </w:t>
      </w:r>
    </w:p>
    <w:p>
      <w:pPr>
        <w:pStyle w:val="TextBody"/>
        <w:spacing w:lineRule="auto" w:line="28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нать: </w:t>
      </w:r>
    </w:p>
    <w:p>
      <w:pPr>
        <w:pStyle w:val="TextBody"/>
        <w:numPr>
          <w:ilvl w:val="0"/>
          <w:numId w:val="7"/>
        </w:numPr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мальный базовый набор идеальных схемных элементов;</w:t>
      </w:r>
    </w:p>
    <w:p>
      <w:pPr>
        <w:pStyle w:val="TextBody"/>
        <w:numPr>
          <w:ilvl w:val="0"/>
          <w:numId w:val="7"/>
        </w:numPr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составления топологических уравнений в общем виде;</w:t>
      </w:r>
    </w:p>
    <w:p>
      <w:pPr>
        <w:pStyle w:val="TextBody"/>
        <w:numPr>
          <w:ilvl w:val="0"/>
          <w:numId w:val="7"/>
        </w:numPr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представления сигналов во временной и частотной областях;</w:t>
      </w:r>
    </w:p>
    <w:p>
      <w:pPr>
        <w:pStyle w:val="TextBody"/>
        <w:numPr>
          <w:ilvl w:val="0"/>
          <w:numId w:val="7"/>
        </w:numPr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анализа явлений в электротехнических цепях;</w:t>
      </w:r>
    </w:p>
    <w:p>
      <w:pPr>
        <w:pStyle w:val="TextBody"/>
        <w:spacing w:lineRule="auto" w:line="28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numPr>
          <w:ilvl w:val="0"/>
          <w:numId w:val="7"/>
        </w:numPr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ить и решать задачи анализа и синтеза электрических цепей различной сложности;</w:t>
      </w:r>
    </w:p>
    <w:p>
      <w:pPr>
        <w:pStyle w:val="TextBody"/>
        <w:numPr>
          <w:ilvl w:val="0"/>
          <w:numId w:val="7"/>
        </w:numPr>
        <w:spacing w:lineRule="auto" w:line="288"/>
        <w:rPr/>
      </w:pPr>
      <w:r>
        <w:rPr>
          <w:rFonts w:cs="Times New Roman" w:ascii="Times New Roman" w:hAnsi="Times New Roman"/>
        </w:rPr>
        <w:t>формировать модели сигналов и элементов цепей при определенной степени идеализации физических явлений в реальных электротехнических устройствах;</w:t>
      </w:r>
    </w:p>
    <w:p>
      <w:pPr>
        <w:pStyle w:val="TextBody"/>
        <w:numPr>
          <w:ilvl w:val="0"/>
          <w:numId w:val="7"/>
        </w:numPr>
        <w:spacing w:lineRule="auto" w:line="288"/>
        <w:rPr/>
      </w:pPr>
      <w:r>
        <w:rPr>
          <w:rFonts w:cs="Times New Roman" w:ascii="Times New Roman" w:hAnsi="Times New Roman"/>
        </w:rPr>
        <w:t>определять основные параметры электрических цепей и их элементов, проводить их измер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oter"/>
        <w:ind w:firstLine="54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и рекомендуемых методов и технологий обучения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Для активизации познавательн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ятельности студентов следует широко использовать инновационные технологии, способствующие более качественному и полному пониманию и усвоению учебного материала. Теоретические лекционные занятия необходимо чередовать с практическими и лабораторными работами, а также с самостоятельной работой студентов при выполнении ими расчетно-графической работы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занятий рекомендуется использовать информационные технологии, наглядные пособия, макеты и различные педагогические приемы. При изложении материала необходимо соблюдать единство терминологии и обозначений в соответствии с действующими стандартами, международную систему единиц 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rPr>
          <w:sz w:val="28"/>
          <w:szCs w:val="28"/>
        </w:rPr>
      </w:pPr>
      <w:r>
        <w:rPr>
          <w:b/>
          <w:bCs/>
          <w:sz w:val="28"/>
          <w:szCs w:val="28"/>
        </w:rPr>
        <w:t>Диагностика компетенций студента</w:t>
      </w:r>
    </w:p>
    <w:p>
      <w:pPr>
        <w:pStyle w:val="Footer"/>
        <w:ind w:firstLine="546"/>
        <w:rPr/>
      </w:pPr>
      <w:r>
        <w:rPr>
          <w:sz w:val="28"/>
          <w:szCs w:val="28"/>
        </w:rPr>
        <w:t>Для оценки достижений студента используется следующий диагностический инструментарий:</w:t>
      </w:r>
    </w:p>
    <w:p>
      <w:pPr>
        <w:pStyle w:val="Footer"/>
        <w:ind w:firstLine="546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щита выполненных на практических занятиях индивидуальных заданий;</w:t>
      </w:r>
    </w:p>
    <w:p>
      <w:pPr>
        <w:pStyle w:val="Footer"/>
        <w:ind w:firstLine="546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щита работ, выполненных на лабораторных занятиях;</w:t>
      </w:r>
    </w:p>
    <w:p>
      <w:pPr>
        <w:pStyle w:val="Footer"/>
        <w:ind w:firstLine="546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щита расчетно-графической работы;</w:t>
      </w:r>
    </w:p>
    <w:p>
      <w:pPr>
        <w:pStyle w:val="Footer"/>
        <w:ind w:firstLine="546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дение текущих контрольных работ по отдельным темам;</w:t>
      </w:r>
    </w:p>
    <w:p>
      <w:pPr>
        <w:pStyle w:val="Footer"/>
        <w:ind w:firstLine="546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ступление студента на конференции по подготовленному докладу;</w:t>
      </w:r>
    </w:p>
    <w:p>
      <w:pPr>
        <w:pStyle w:val="Footer"/>
        <w:ind w:firstLine="546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дача зачета по дисциплине;</w:t>
      </w:r>
    </w:p>
    <w:p>
      <w:pPr>
        <w:pStyle w:val="Footer"/>
        <w:ind w:firstLine="546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дача экзамена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</w:rPr>
        <w:t>Изучение дисциплины рассчитано максимально на 472 часа, в том числе — 252 часа аудиторных занятий.</w:t>
      </w:r>
    </w:p>
    <w:p>
      <w:pPr>
        <w:pStyle w:val="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ое распределение аудиторных часов по видам занятий: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</w:rPr>
        <w:t>лекции — 108 часов;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</w:rPr>
        <w:t>практические занятия — 72 часа;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</w:rPr>
        <w:t>лабораторные работы — 72 часа.</w:t>
      </w:r>
      <w:r>
        <w:br w:type="page"/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 кур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специальностей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-43 01 01 Электрические стан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-43 01 02 Электроэнергетические системы и сети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</w:rPr>
        <w:t>1-43 01 03 Электроснабжение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92"/>
        <w:gridCol w:w="1134"/>
        <w:gridCol w:w="1276"/>
        <w:gridCol w:w="1134"/>
      </w:tblGrid>
      <w:tr>
        <w:trPr>
          <w:tblHeader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Лекции (час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-ческие занятия (час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Лаборатор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ные занятия (час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сего аудиторных часов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1. Предмет дисциплины, её место в системе электротехнического образования инжен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. Предмет дисциплины и её связь со смежными дисципли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2. Основные понятия и законы электрических и магнитных по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2. Теория линейных электрических цеп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а 3. Основные свойства и эквивалентные параметры электрических цепей при постоянном и синусоидальном ток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4. Методы расчета электрических цепей при установившихся синусоидальных и постоянных то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5. Резонансные явления и частотны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Трехфазные цеп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7. Электрические цепи при несинусоидальных периодических ЭДС, напряжениях и то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8. Основы теории четырехполюсников. Электрические филь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9. Электрические цепи с распределенными парамет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0. Переходные процессы в электрических цепях и методы их ра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1. Синтез электрических цеп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3. Теория нелинейных электрических и магнитных цеп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2. Элементы нелинейных электрических цепей, их характеристики и параме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3. Установившиеся процессы в нелинейных цепях и методы ра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4. Элементы теории колебаний и методы расчета переходных  процессов в нелинейных электрических цеп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. Теория электромагнитного 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5. Уравнения электромагнитного 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6. Электростатическое п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7. Электрическое поле постоянных то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8. Магнитное поле постоянных то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9. Переменное электромагнитное п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</w:tbl>
    <w:p>
      <w:pPr>
        <w:pStyle w:val="Normal"/>
        <w:snapToGrid w:val="false"/>
        <w:jc w:val="center"/>
        <w:rPr/>
      </w:pPr>
      <w:r>
        <w:br w:type="page"/>
      </w:r>
      <w:r>
        <w:rPr>
          <w:b/>
          <w:sz w:val="28"/>
          <w:szCs w:val="28"/>
        </w:rPr>
        <w:t>Примерный тематический план кур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специальност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38 01 01 Механические и электромеханические приборы и аппара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38 01 02 Оптико-электронные и лазерные приборы и сист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38 01 04 Микро- и наносистемная тех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38 02 01 Информационно-измерительная тех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38 02 02 Биотехнические и медицинские аппараты и сист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38 02 03 Техническое обеспечение безопас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38 02 04 Спортивная инженер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41 01 01 Технология материалов и компонентов электронной тех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52 02 01 Технология и оборудование ювелирного производ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53 01 01</w:t>
      </w:r>
      <w:r>
        <w:rPr>
          <w:color w:val="000000"/>
          <w:sz w:val="24"/>
          <w:szCs w:val="24"/>
        </w:rPr>
        <w:t xml:space="preserve"> Автоматизация технологических процессов и произво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53 01 06</w:t>
      </w:r>
      <w:r>
        <w:rPr>
          <w:color w:val="000000"/>
          <w:sz w:val="24"/>
          <w:szCs w:val="24"/>
        </w:rPr>
        <w:t xml:space="preserve"> Промышленные роботы и робототехнические комплек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54 01 01 Метрология, стандартизация и сертификац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1-54 01 02 Методы и приборы контроля качества и диагностики состояния объекто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92"/>
        <w:gridCol w:w="1134"/>
        <w:gridCol w:w="1276"/>
        <w:gridCol w:w="1134"/>
      </w:tblGrid>
      <w:tr>
        <w:trPr>
          <w:tblHeader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bookmarkStart w:id="0" w:name="Tabl1"/>
            <w:bookmarkEnd w:id="0"/>
            <w:r>
              <w:rPr>
                <w:b/>
                <w:sz w:val="24"/>
              </w:rPr>
              <w:t>Наимено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Лекции (час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ракти-ческие занятия (час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Лабораторные занятия (час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сего аудиторных часов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1. Предмет дисциплины, её место в системе электротехнического образования инжен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. Предмет дисциплины и её связь со смежными дисципли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2. Основные понятия и законы электрических и магнитных по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2. Теория линейных электрических цеп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а 3. Основные свойства и эквивалентные параметры электрических цепей при постоянном и синусоидальном ток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4. Методы расчета электрических цепей при установившихся синусоидальных и постоянных то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5. Резонансные явления и частотны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Трехфазные цеп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7. Электрические цепи при несинусоидальных периодических ЭДС, напряжениях и то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8. Основы теории четырехполюсников. Электрические филь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9. Электрические цепи с распределенными парамет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0. Переходные процессы в электрических цепях и методы их ра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1. Синтез электрических цеп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3. Теория нелинейных электрических и магнитных цеп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2. Элементы нелинейных электрических цепей, их характеристики и параме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3. Установившиеся процессы в нелинейных цепях и методы ра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4. Элементы теории колебаний и методы расчета переходных  процессов в нелинейных электрических цеп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. Теория электромагнитного 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5. Уравнения электромагнитного 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6. Электростатическое п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7. Электрическое поле постоянных то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8. Магнитное поле постоянных то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9. Переменное электромагнитное п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6-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2-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-12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 курса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sz w:val="24"/>
          <w:szCs w:val="24"/>
        </w:rPr>
        <w:t>для специальности 1-53 01 05</w:t>
      </w:r>
      <w:r>
        <w:rPr>
          <w:color w:val="000000"/>
          <w:sz w:val="24"/>
          <w:szCs w:val="24"/>
        </w:rPr>
        <w:t xml:space="preserve"> Автоматизированные электроприводы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92"/>
        <w:gridCol w:w="1134"/>
        <w:gridCol w:w="1276"/>
        <w:gridCol w:w="1134"/>
      </w:tblGrid>
      <w:tr>
        <w:trPr>
          <w:tblHeader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Лекции (час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-</w:t>
              <w:br/>
              <w:t>ческие занятия (час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Лаборатор</w:t>
              <w:br/>
              <w:t>ные занятия (час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сего аудиторных часов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1. Предмет дисциплины, её место в системе электротехнического образования инжен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. Предмет дисциплины и её связь со смежными дисципли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2. Основные понятия и законы электрических и магнитных по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2. Теория линейных электрических цеп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а 3. Основные свойства и эквивалентные параметры электрических цепей при постоянном и синусоидальном ток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4. Методы расчета электрических цепей при установившихся синусоидальных и постоянных то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5. Резонансные явления и частотны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Трехфазные цеп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7. Электрические цепи при несинусоидальных периодических ЭДС, напряжениях и то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8. Основы теории четырехполюсников. Электрические филь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9. Электрические цепи с распределенными парамет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0. Переходные процессы в электрических цепях и методы их ра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1. Синтез электрических цеп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3. Теория нелинейных электрических и магнитных цеп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2. Элементы нелинейных электрических цепей, их характеристики и параме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3. Установившиеся процессы в нелинейных цепях и методы ра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4. Элементы теории колебаний и методы расчета переходных  процессов в нелинейных электрических цеп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. Теория электромагнитного 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5. Уравнения электромагнитного 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6. Электростатическое п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7. Электрическое поле постоянных то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8. Магнитное поле постоянных то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9. Переменное электромагнитное п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мерный тематический план курса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sz w:val="24"/>
          <w:szCs w:val="24"/>
        </w:rPr>
        <w:t>для специальности 1-53 01 04</w:t>
      </w:r>
      <w:r>
        <w:rPr>
          <w:color w:val="000000"/>
          <w:sz w:val="24"/>
          <w:szCs w:val="24"/>
        </w:rPr>
        <w:t xml:space="preserve"> Автоматизация и управление энергетическими процессами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92"/>
        <w:gridCol w:w="1134"/>
        <w:gridCol w:w="1276"/>
        <w:gridCol w:w="1134"/>
      </w:tblGrid>
      <w:tr>
        <w:trPr>
          <w:tblHeader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Лекции (час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-</w:t>
              <w:br/>
              <w:t>ческие занятия (час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Лаборатор</w:t>
              <w:br/>
              <w:t>ные занятия (час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сего аудиторных часов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1. Предмет дисциплины, её место в системе электротехнического образования инжен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. Предмет дисциплины и её связь со смежными дисципли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2. Основные понятия и законы электрических и магнитных по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2. Теория линейных электрических цеп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а 3. Основные свойства и эквивалентные параметры электрических цепей при постоянном и синусоидальном ток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4. Методы расчета электрических цепей при установившихся синусоидальных и постоянных то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5. Резонансные явления и частотны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Трехфазные цеп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7. Электрические цепи при несинусоидальных периодических ЭДС, напряжениях и то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8. Основы теории четырехполюсников. Электрические филь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9. Электрические цепи с распределенными парамет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0. Переходные процессы в электрических цепях и методы их ра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1. Синтез электрических цеп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3. Теория нелинейных электрических и магнитных цеп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2. Элементы нелинейных электрических цепей, их характеристики и параме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3. Установившиеся процессы в нелинейных цепях и методы ра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4. Элементы теории колебаний и методы расчета переходных  процессов в нелинейных электрических цеп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. Теория электромагнитного 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5. Уравнения электромагнитного 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6. Электростатическое п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7. Электрическое поле постоянных то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8. Магнитное поле постоянных то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9. Переменное электромагнитное п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мерный тематический план курса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sz w:val="24"/>
          <w:szCs w:val="24"/>
        </w:rPr>
        <w:t>для специальности 1-08 01 01</w:t>
      </w:r>
      <w:r>
        <w:rPr>
          <w:color w:val="000000"/>
          <w:sz w:val="24"/>
          <w:szCs w:val="24"/>
        </w:rPr>
        <w:t xml:space="preserve"> Профессиональное обучение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92"/>
        <w:gridCol w:w="1134"/>
        <w:gridCol w:w="1276"/>
        <w:gridCol w:w="1134"/>
      </w:tblGrid>
      <w:tr>
        <w:trPr>
          <w:tblHeader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Лекции (час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-</w:t>
              <w:br/>
              <w:t>ческие занятия (час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Лаборатор</w:t>
              <w:br/>
              <w:t>ные занятия (час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сего аудиторных часов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1. Предмет дисциплины, её место в системе электротехнического образования инжен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. Предмет дисциплины и её связь со смежными дисципли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2. Основные понятия и законы электрических и магнитных по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2. Теория линейных электрических цеп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а 3. Основные свойства и эквивалентные параметры электрических цепей при постоянном и синусоидальном ток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4. Методы расчета электрических цепей при установившихся синусоидальных и постоянных то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5. Резонансные явления и частотны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Трехфазные цеп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7. Электрические цепи при несинусоидальных периодических ЭДС, напряжениях и то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8. Основы теории четырехполюсников. Электрические филь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9. Электрические цепи с распределенными парамет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0. Переходные процессы в электрических цепях и методы их ра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1. Синтез электрических цеп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3. Теория нелинейных электрических и магнитных цеп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2. Элементы нелинейных электрических цепей, их характеристики и параме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3. Установившиеся процессы в нелинейных цепях и методы ра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4. Элементы теории колебаний и методы расчета переходных  процессов в нелинейных электрических цеп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. Теория электромагнитного 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5. Уравнения электромагнитного 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6. Электростатическое п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7. Электрическое поле постоянных то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8. Магнитное поле постоянных то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9. Переменное электромагнитное п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мерный тематический план кур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специальносей</w:t>
      </w:r>
    </w:p>
    <w:p>
      <w:pPr>
        <w:pStyle w:val="Normal"/>
        <w:rPr/>
      </w:pPr>
      <w:r>
        <w:rPr>
          <w:sz w:val="24"/>
          <w:szCs w:val="24"/>
        </w:rPr>
        <w:t>1-55 01 01</w:t>
      </w:r>
      <w:r>
        <w:rPr>
          <w:color w:val="000000"/>
          <w:sz w:val="24"/>
          <w:szCs w:val="24"/>
        </w:rPr>
        <w:t xml:space="preserve"> Интеллектуальные приборы, машины и производства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sz w:val="24"/>
          <w:szCs w:val="24"/>
        </w:rPr>
        <w:t>1-55 01 02</w:t>
      </w:r>
      <w:r>
        <w:rPr>
          <w:color w:val="000000"/>
          <w:sz w:val="24"/>
          <w:szCs w:val="24"/>
        </w:rPr>
        <w:t xml:space="preserve"> Интегральные сенсорные системы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1-55 01 03 Компьютерная мехатроник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92"/>
        <w:gridCol w:w="1134"/>
        <w:gridCol w:w="1276"/>
        <w:gridCol w:w="1134"/>
      </w:tblGrid>
      <w:tr>
        <w:trPr>
          <w:tblHeader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Лекции (час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акти-</w:t>
              <w:br/>
              <w:t>ческие занятия (час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Лаборатор</w:t>
              <w:br/>
              <w:t>ные занятия (час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сего аудиторных часов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1. Предмет дисциплины, её место в системе электротехнического образования инжен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. Предмет дисциплины и её связь со смежными дисципли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2. Основные понятия и законы электрических и магнитных по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2. Теория линейных электрических цеп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а 3. Основные свойства и эквивалентные параметры электрических цепей при постоянном и синусоидальном ток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4. Методы расчета электрических цепей при установившихся синусоидальных и постоянных то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5. Резонансные явления и частотны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Трехфазные цеп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7. Электрические цепи при несинусоидальных периодических ЭДС, напряжениях и то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8. Основы теории четырехполюсников. Электрические филь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9. Электрические цепи с распределенными парамет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0. Переходные процессы в электрических цепях и методы их ра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1. Синтез электрических цеп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3. Теория нелинейных электрических и магнитных цеп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2. Элементы нелинейных электрических цепей, их характеристики и параме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3. Установившиеся процессы в нелинейных цепях и методы ра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4. Элементы теории колебаний и методы расчета переходных  процессов в нелинейных электрических цеп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. Теория электромагнитного 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5. Уравнения электромагнитного 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6. Электростатическое п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7. Электрическое поле постоянных то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8. Магнитное поле постоянных то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9. Переменное электромагнитное п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br w:type="page"/>
      </w:r>
      <w:r>
        <w:rPr>
          <w:b/>
          <w:sz w:val="28"/>
          <w:szCs w:val="28"/>
        </w:rPr>
        <w:t>СОДЕРЖАНИЕ ДИСЦИПЛИНЫ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1"/>
        <w:ind w:hanging="0"/>
        <w:jc w:val="center"/>
        <w:rPr>
          <w:szCs w:val="28"/>
        </w:rPr>
      </w:pPr>
      <w:r>
        <w:rPr>
          <w:b/>
          <w:szCs w:val="28"/>
        </w:rPr>
        <w:t>Раздел 1. ПРЕДМЕТ ДИСЦИПЛИНЫ, ЕЁ МЕСТО В СИСТЕМЕ ЭЛЕКТРОТЕХНИЧЕСКОГО ОБРАЗОВАНИЯ ИНЖЕНЕРА</w:t>
      </w:r>
    </w:p>
    <w:p>
      <w:pPr>
        <w:pStyle w:val="1"/>
        <w:rPr>
          <w:szCs w:val="28"/>
        </w:rPr>
      </w:pPr>
      <w:r>
        <w:rPr>
          <w:szCs w:val="28"/>
        </w:rPr>
      </w:r>
    </w:p>
    <w:p>
      <w:pPr>
        <w:pStyle w:val="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. ПРЕДМЕТ ДИСЦИПЛИНЫ И ЕЁ СВЯЗЬ СО СМЕЖНЫМИ ДИСЦИПЛИНАМИ</w:t>
      </w:r>
    </w:p>
    <w:p>
      <w:pPr>
        <w:pStyle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rPr/>
      </w:pPr>
      <w:r>
        <w:rPr>
          <w:szCs w:val="28"/>
        </w:rPr>
        <w:t>Основные этапы развития электротехники и ее теоретических основ, отечественная школа теоретических основ электротехники.</w:t>
      </w:r>
    </w:p>
    <w:p>
      <w:pPr>
        <w:pStyle w:val="1"/>
        <w:rPr/>
      </w:pPr>
      <w:r>
        <w:rPr>
          <w:szCs w:val="28"/>
        </w:rPr>
        <w:t>Краткий исторический очерк развития науки об электрических и магнитных явлениях и их практическом применении. Тесная связь теоретических исследований с практическими задачами электротехники.</w:t>
      </w:r>
    </w:p>
    <w:p>
      <w:pPr>
        <w:pStyle w:val="1"/>
        <w:rPr/>
      </w:pPr>
      <w:r>
        <w:rPr>
          <w:szCs w:val="28"/>
        </w:rPr>
        <w:t>Предмет дисциплины теоретических основ электротехники, его построение, связь со смежными и специальными дисциплинами, его место в общей системе электротехнического образования инженера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ОСНОВНЫЕ ПОНЯТИЯ И ЗАКОНЫ ЭЛЕКТРИЧЕСКИХ И МАГНИТНЫХ ПОЛЕЙ</w:t>
      </w:r>
    </w:p>
    <w:p>
      <w:pPr>
        <w:pStyle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rPr/>
      </w:pPr>
      <w:r>
        <w:rPr>
          <w:szCs w:val="28"/>
        </w:rPr>
        <w:t>Активные и пассивные электрические цепи. Физические явления в электрических цепях. Научные абстракции, принимаемые в теории электрических  цепей, их практическое значение и границы применимости. Цепи с распределенными и сосредоточенными параметрами. Линейные и нелинейные электрические и магнитные цепи. Условно-положительные направления тока и ЭДС в элементах цепи и напряжения на их зажимах. Управляемые и неуправляемые  элементы цепи. Возмущающие воздействия в электрических цепях. Электрические сигналы и способы их математического описания. Переходные и установившиеся процессы в электрических цепях. Понятие функций электрической цепи.</w:t>
      </w:r>
    </w:p>
    <w:p>
      <w:pPr>
        <w:pStyle w:val="1"/>
        <w:rPr/>
      </w:pPr>
      <w:r>
        <w:rPr>
          <w:szCs w:val="28"/>
        </w:rPr>
        <w:t>Дифференциальные уравнения процессов в цепях с сосредоточенными параметрами. Понятие о переходных и установившихся состояниях электрической цепи. Анализ и синтез, идентификация и диагностика – как основные задачи теоретической электротехники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аздел 2. ТЕОРИЯ ЛИНЕЙНЫХ ЭЛЕКТРИЧЕСКИХ ЦЕПЕЙ</w:t>
      </w:r>
    </w:p>
    <w:p>
      <w:pPr>
        <w:pStyle w:val="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. ОСНОВНЫЕ СВОЙСТВА И ЭКВИВАЛЕНТНЫЕ ПАРАМЕТРЫ ЭЛЕКТРИЧЕСКИХ ЦЕПЕЙ ПРИ ПОСТОЯННОМ И СИНУСОИДАЛЬНОМ ТОКАХ</w:t>
      </w:r>
    </w:p>
    <w:p>
      <w:pPr>
        <w:pStyle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rPr/>
      </w:pPr>
      <w:r>
        <w:rPr>
          <w:szCs w:val="28"/>
        </w:rPr>
        <w:t>Элементы электрических цепей, их параметры. Схемы электрических цепей. Законы и теоремы электрических цепей. Топологические понятия схемы электрических цепей. Граф цепи. Матрицы соединений, контуров, сечений и связь между ними. Баланс мощностей в цепи постоянного тока.</w:t>
      </w:r>
    </w:p>
    <w:p>
      <w:pPr>
        <w:pStyle w:val="1"/>
        <w:rPr/>
      </w:pPr>
      <w:r>
        <w:rPr>
          <w:szCs w:val="28"/>
        </w:rPr>
        <w:t>Синусоидальные  ЭДС, напряжения и токи. Источники синусоидальных ЭДС и токов. Действующие и средние значения периодических ЭДС, напряжений и токов. Изображение синусоидальных функций времени комплексными числами. Векторные диаграммы. Законы Ома и Кирхгофа в комплексной форме. Комплексный метод.</w:t>
      </w:r>
    </w:p>
    <w:p>
      <w:pPr>
        <w:pStyle w:val="1"/>
        <w:rPr/>
      </w:pPr>
      <w:r>
        <w:rPr>
          <w:szCs w:val="28"/>
        </w:rPr>
        <w:t>Активная, реактивная и полная мощности. Мгновенная мощность и колебания энергии в цепи синусоидального тока. Расчет мощности по комплексам напряжения и тока.</w:t>
      </w:r>
    </w:p>
    <w:p>
      <w:pPr>
        <w:pStyle w:val="1"/>
        <w:rPr/>
      </w:pPr>
      <w:r>
        <w:rPr>
          <w:szCs w:val="28"/>
        </w:rPr>
        <w:t>Эквивалентные параметры сложной цепи переменного тока, рассматриваемой в целом как двухполюсник. Схемы замещения двухполюсника при заданной частоте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4. МЕТОДЫ РАСЧЕТА ЭЛЕКТРИЧЕСКИХ ЦЕПЕЙ ПРИ УСТАНОВИВШИХСЯ СИНУСОИДАЛЬНЫХ И ПОСТОЯННЫХ ТОКАХ </w:t>
      </w:r>
    </w:p>
    <w:p>
      <w:pPr>
        <w:pStyle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rPr/>
      </w:pPr>
      <w:r>
        <w:rPr>
          <w:szCs w:val="28"/>
        </w:rPr>
        <w:t>Расчет при последовательном, параллельном и смешанном соединении участков цепи. О расчете сложных электрических цепей. Эквивалентные преобразования в электрических цепях.</w:t>
      </w:r>
    </w:p>
    <w:p>
      <w:pPr>
        <w:pStyle w:val="1"/>
        <w:rPr/>
      </w:pPr>
      <w:r>
        <w:rPr>
          <w:szCs w:val="28"/>
        </w:rPr>
        <w:t xml:space="preserve">Методы узловых напряжений и контурных токов. Методы сечений, и смешанных величин. Принципы наложения, взаимности и основанные на них методы расчета цепи. Теорема о компенсации, линейные соотношения между напряжениями и токами. Оценка влияния изменения параметров на режим цепи. Метод эквивалентного генератора. Многополюсники. Понятие о диакоптике – расчете сложных электрических цепей по частям. </w:t>
      </w:r>
    </w:p>
    <w:p>
      <w:pPr>
        <w:pStyle w:val="1"/>
        <w:rPr/>
      </w:pPr>
      <w:r>
        <w:rPr>
          <w:szCs w:val="28"/>
        </w:rPr>
        <w:t>Расчет цепей при наличии взаимной индукции. Индуктивно-связанные элементы электрической цепи. Трансформатор с линейными характеристиками. Идеальный трансформатор. Цепи, связанные через электрическое поле.</w:t>
      </w:r>
    </w:p>
    <w:p>
      <w:pPr>
        <w:pStyle w:val="1"/>
        <w:rPr/>
      </w:pPr>
      <w:r>
        <w:rPr>
          <w:szCs w:val="28"/>
        </w:rPr>
        <w:t>Баланс мощностей в цепи синусоидального тока. Проблемы расчета установившихся режимов сложных электрических цепей. Топологические методы расчета и анализа цепей. Применение сигнальных графов для расчета электрических цепей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5. РЕЗОНАНСНЫЕ ЯВЛЕНИЯ И ЧАСТОТНЫЕ ХАРАКТЕРИСТИКИ</w:t>
      </w:r>
    </w:p>
    <w:p>
      <w:pPr>
        <w:pStyle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rPr/>
      </w:pPr>
      <w:r>
        <w:rPr>
          <w:szCs w:val="28"/>
        </w:rPr>
        <w:t>Резонанс при последовательном и параллельном соединении элементов цепи. Частотные характеристики последовательного и параллельного соединения, а также цепей, содержащих только реактивные элементы. Общий случай частотных характеристик  цепей. Резонанс в индуктивно-связанных контурах. Добротность контура. Коэффициент передачи, расстройка. Избирательность и полоса пропускания. Практическое значение резонанса в электрических цепях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6. ТРЕХФАЗНЫЕ ЦЕПИ</w:t>
      </w:r>
    </w:p>
    <w:p>
      <w:pPr>
        <w:pStyle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rPr/>
      </w:pPr>
      <w:r>
        <w:rPr>
          <w:szCs w:val="28"/>
        </w:rPr>
        <w:t>Многофазные цепи и системы и их классификация. Понятие о трехфазных источниках ЭДС и тока. Расчеты трехфазных цепей в симметричных  несимметричных режимах. Получение вращающегося магнитного поля. Симметричные составляющие трехфазной системы величин. Применение метода симметричных составляющих к расчету трехфазных цепей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ЭЛЕКТРИЧЕСКИЕ ЦЕПИ ПРИ НЕСИНУСОИДАЛЬНЫХ ПЕРИОДИЧЕСКИХ ЭДС, НАПРЯЖЕНИЯХ И ТОКАХ</w:t>
      </w:r>
    </w:p>
    <w:p>
      <w:pPr>
        <w:pStyle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rPr/>
      </w:pPr>
      <w:r>
        <w:rPr>
          <w:szCs w:val="28"/>
        </w:rPr>
        <w:t>Расчеты мгновенных установившихся напряжений и токов в электрических цепях при действии периодических несинусоидальных ЭДС. Зависимость формы кривой тока от характера цепи при синусоидальном напряжении. Активная мощность при периодических несинусоидальных токах и напряжениях. О составе высших гармоник при наличии симметрии форм кривых тока или напряжения. Особенности поведения высших гармоник в трехфазных цепях. Ряд  Фурье в комплексной форме. Биения и модулированные колебания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8. ОСНОВЫ ТЕОРИИ ЧЕТЫРЕХПОЛЮСНИКОВ. ЭЛЕКТРИЧЕСКИЕ ФИЛЬТРЫ </w:t>
      </w:r>
    </w:p>
    <w:p>
      <w:pPr>
        <w:pStyle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rPr/>
      </w:pPr>
      <w:r>
        <w:rPr>
          <w:szCs w:val="28"/>
        </w:rPr>
        <w:t>Различные виды уравнений пассивного четырехполюсника. Системы параметров четырехполюсника и их взаимосвязь. Эквивалентные схемы замещения взаимных четырехполюсников. Характеристические параметры. Схемные функции и частотные характеристики. Способы соединений. Передаточные функции согласованных схем. Функциональные четырехполюсники. Назначение. Обратные связи. Четырехполюсник с активными элементами. Электрические фильтры. Структурные схемы. Диагностика резистивных многополюсников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9. ЭЛЕКТРИЧЕСКИЕ ЦЕПИ С РАСПРЕДЕЛЕННЫМИ ПАРАМЕТРАМИ</w:t>
      </w:r>
    </w:p>
    <w:p>
      <w:pPr>
        <w:pStyle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rPr/>
      </w:pPr>
      <w:r>
        <w:rPr>
          <w:szCs w:val="28"/>
        </w:rPr>
        <w:t xml:space="preserve">Примеры цепей с распределенными параметрами. Уравнение линии с распределенными параметрами. </w:t>
      </w:r>
    </w:p>
    <w:p>
      <w:pPr>
        <w:pStyle w:val="1"/>
        <w:rPr>
          <w:szCs w:val="28"/>
        </w:rPr>
      </w:pPr>
      <w:r>
        <w:rPr>
          <w:szCs w:val="28"/>
        </w:rPr>
        <w:t>Решение уравнений однородной линии при установившемся синусоидальном режиме. Моделирование однородной линии цепной схемой. Бегущие волны. Различные режимы работы. Условия для неискажающей линии. Линия без потерь. Режимы работы однородной линии с активной и реактивной нагрузкой. Измерительная линия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0. ПЕРЕХОДНЫЕ ПРОЦЕССЫ В ЭЛЕКТРИЧЕСКИХ ЦЕПЯХ И МЕТОДЫ ИХ</w:t>
        <w:br/>
        <w:t>РАСЧЕТА</w:t>
      </w:r>
    </w:p>
    <w:p>
      <w:pPr>
        <w:pStyle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rPr>
          <w:szCs w:val="28"/>
        </w:rPr>
      </w:pPr>
      <w:r>
        <w:rPr>
          <w:szCs w:val="28"/>
        </w:rPr>
        <w:t>Понятие о переходном процессе в линейной электрической цепи. Причины возникновения и сущность переходного процесса.</w:t>
      </w:r>
    </w:p>
    <w:p>
      <w:pPr>
        <w:pStyle w:val="1"/>
        <w:rPr/>
      </w:pPr>
      <w:r>
        <w:rPr>
          <w:szCs w:val="28"/>
        </w:rPr>
        <w:t>Классический метод расчета. Порядок составления и методы решения  уравнений электрической цепи. Свободные и принужденные составляющие. Установившиеся и переходные составляющие. Собственные частоты цепи. Определение постоянных интегрирования. Расчет переходных процессов в простых цепях.</w:t>
      </w:r>
    </w:p>
    <w:p>
      <w:pPr>
        <w:pStyle w:val="1"/>
        <w:rPr/>
      </w:pPr>
      <w:r>
        <w:rPr>
          <w:szCs w:val="28"/>
        </w:rPr>
        <w:t>Расчеты переходных процессов в сложной цепи. Метод переменных состояний. Запись аналитических решений уравнений состояния с использованием функций от матриц.</w:t>
      </w:r>
    </w:p>
    <w:p>
      <w:pPr>
        <w:pStyle w:val="1"/>
        <w:rPr>
          <w:szCs w:val="28"/>
        </w:rPr>
      </w:pPr>
      <w:r>
        <w:rPr>
          <w:szCs w:val="28"/>
        </w:rPr>
        <w:t>Расчеты при воздействии ЭДС произвольной формы. Интеграл свертки и его применение при анализе переходных процессов.</w:t>
      </w:r>
    </w:p>
    <w:p>
      <w:pPr>
        <w:pStyle w:val="1"/>
        <w:rPr/>
      </w:pPr>
      <w:r>
        <w:rPr>
          <w:szCs w:val="28"/>
        </w:rPr>
        <w:t>Операторный метод расчета. Основные положения операторного метода. Уравнения цепей в операторной форме. Расчет переходных и свободных токов операторным методом.</w:t>
      </w:r>
    </w:p>
    <w:p>
      <w:pPr>
        <w:pStyle w:val="1"/>
        <w:rPr>
          <w:szCs w:val="28"/>
        </w:rPr>
      </w:pPr>
      <w:r>
        <w:rPr>
          <w:szCs w:val="28"/>
        </w:rPr>
        <w:t>Частотный метод расчета. Частотные характеристики и их применение к расчету переходных процессов. Связь между частотными и временными характеристиками.</w:t>
      </w:r>
    </w:p>
    <w:p>
      <w:pPr>
        <w:pStyle w:val="1"/>
        <w:rPr/>
      </w:pPr>
      <w:r>
        <w:rPr>
          <w:szCs w:val="28"/>
        </w:rPr>
        <w:t xml:space="preserve">Переходные процессы в цепях с распределенными параметрами. Решение уравнений однородной неискажающей линии при переходном процессе. Прямая и обратная волны. Характер и происхождение волн в линиях. Машинное моделирование процессов в цепях с распределенными  параметрами. 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1. СИНТЕЗ ЭЛЕКТРИЧЕСКИХ ЦЕПЕЙ </w:t>
      </w:r>
    </w:p>
    <w:p>
      <w:pPr>
        <w:pStyle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rPr/>
      </w:pPr>
      <w:r>
        <w:rPr>
          <w:szCs w:val="28"/>
        </w:rPr>
        <w:t xml:space="preserve">Задача синтеза электрических цепей.  Неоднозначность  решения  задач  синтеза и проблемы выбора решения. Электрическая теорема теории цепей и фундаментальные свойства схемных функций цепей.  </w:t>
      </w:r>
    </w:p>
    <w:p>
      <w:pPr>
        <w:pStyle w:val="1"/>
        <w:rPr>
          <w:szCs w:val="28"/>
        </w:rPr>
      </w:pPr>
      <w:r>
        <w:rPr>
          <w:szCs w:val="28"/>
        </w:rPr>
        <w:t>Положительная вещественная функция, ее свойства. Свойства входных функций пассивных двухполюсников. Методы синтеза пассивных двухполюсников. О синтезе передаточных функций четырехполюсника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2. ТЕОРИЯ НЕЛИНЕЙНЫХ ЭЛЕКТРИЧЕСКИХ И МАГНИТНЫХ ЦЕПЕЙ </w:t>
      </w:r>
    </w:p>
    <w:p>
      <w:pPr>
        <w:pStyle w:val="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2. ЭЛЕМЕНТЫ НЕЛИНЕЙНЫХ ЭЛЕКТРИЧЕСКИХ ЦЕПЕЙ, ИХ ХАРАКТЕРИСТИКИ И ПАРАМЕТРЫ</w:t>
      </w:r>
    </w:p>
    <w:p>
      <w:pPr>
        <w:pStyle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rPr/>
      </w:pPr>
      <w:r>
        <w:rPr>
          <w:szCs w:val="28"/>
        </w:rPr>
        <w:t>Понятия об элементах и свойствах нелинейных цепей. Классификация нелинейных элементов: двухполюсники и многополюсники, активные и пассивные элементы, реактивные нелинейные элементы, инерционные и безинерционные  элементы. Характеристики нелинейных элементов, статические и дифференциальные параметры. Модели нелинейных элементов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3. УСТАНОВИВШИЕСЯ ПРОЦЕССЫ В НЕЛИНЕЙНЫХ ЦЕПЯХ И МЕТОДЫ</w:t>
        <w:br/>
        <w:t xml:space="preserve">РАСЧЕТА </w:t>
      </w:r>
    </w:p>
    <w:p>
      <w:pPr>
        <w:pStyle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rPr/>
      </w:pPr>
      <w:r>
        <w:rPr>
          <w:szCs w:val="28"/>
        </w:rPr>
        <w:t xml:space="preserve">Основные свойства и методы расчета нелинейных электрических и магнитных цепей при постоянных токах и потоках. Графические, графоаналитические и численные методы расчета при последовательном, параллельном и смешанном соединении элементов. Расчет сложных нелинейных цепей. Расчет магнитных цепей. Аналогия уравнений и электрических соединений цепей. О расчете магнитных цепей с постоянными магнитами.  </w:t>
      </w:r>
    </w:p>
    <w:p>
      <w:pPr>
        <w:pStyle w:val="1"/>
        <w:rPr/>
      </w:pPr>
      <w:r>
        <w:rPr>
          <w:szCs w:val="28"/>
        </w:rPr>
        <w:t xml:space="preserve">Особенности расчета режимов нелинейных цепей при переменных токах и напряжениях. Особенности периодических режимов в нелинейных цепях. Высшие гармоники. Комбинационные колебания. Общая характеристика методов расчета. Соотношения задач анализа линейных и нелинейных цепей. Идеи линеаризации. Способы аппроксимации характеристик нелинейных элементов. Простейшие графические и графоаналитические методы. Аналитические методы. Численные методы расчета.  </w:t>
      </w:r>
    </w:p>
    <w:p>
      <w:pPr>
        <w:pStyle w:val="1"/>
        <w:rPr/>
      </w:pPr>
      <w:r>
        <w:rPr>
          <w:szCs w:val="28"/>
        </w:rPr>
        <w:t xml:space="preserve">Цепи с нелинейными индуктивностями – катушками с ферромагнитным  сердечником. Метод эквивалентных  синусоид.  Эквивалентные  параметры и схемы замещения катушки  и  трансформатора .  Резонансные  явления в нелинейных цепях. Феррорезонанс напряжений и токов. Цепи с вентильными преобразователями. Цепи с периодически меняющимися параметрами.  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4. ЭЛЕМЕНТЫ ТЕОРИИ КОЛЕБАНИЙ И МЕТОДЫ РАСЧЕТА ПЕРЕХОДНЫХ  ПРОЦЕССОВ В НЕЛИНЕЙНЫХ ЭЛЕКТРИЧЕСКИХ ЦЕПЯХ </w:t>
      </w:r>
    </w:p>
    <w:p>
      <w:pPr>
        <w:pStyle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rPr/>
      </w:pPr>
      <w:r>
        <w:rPr>
          <w:szCs w:val="28"/>
        </w:rPr>
        <w:t>Особенности колебательных процессов в нелинейных электрических цепях. Вопросы устойчивости колебательного режима в цепях, содержащих линейные реактивные элементы и нелинейное сопротивление, подключаемых к источнику постоянного напряжения. О выборе эквивалентной схемы для рассмотрения вопроса об устойчивости. Возбуждение автоколебаний в нелинейной системе с обратной связью. Релаксационные колебания.</w:t>
      </w:r>
    </w:p>
    <w:p>
      <w:pPr>
        <w:pStyle w:val="1"/>
        <w:rPr/>
      </w:pPr>
      <w:r>
        <w:rPr>
          <w:szCs w:val="28"/>
        </w:rPr>
        <w:t xml:space="preserve">Переходные процессы в нелинейных электрических цепях и методы их расчета. Нелинейные моделирующие цепи. Особенности колебательных процессов в цепях с периодически меняющимися параметрами. Понятие о стохастических процессах в электрических цепях с детерминированными параметрами.  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аздел 4. ТЕОРИЯ ЭЛЕКТРОМАГНИТНОГО ПОЛЯ</w:t>
      </w:r>
    </w:p>
    <w:p>
      <w:pPr>
        <w:pStyle w:val="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5. УРАВНЕНИЯ ЭЛЕКТРОМАГНИТНОГО ПОЛЯ</w:t>
      </w:r>
    </w:p>
    <w:p>
      <w:pPr>
        <w:pStyle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rPr/>
      </w:pPr>
      <w:r>
        <w:rPr>
          <w:szCs w:val="28"/>
        </w:rPr>
        <w:t>Закон полного тока, закон электромагнитной индукции, теорема Гаусса, принципы непрерывности магнитного потока и электрического тока в дифференциальной форме. Полная система уравнений электромагнитного поля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6. ЭЛЕКТРОСТАТИЧЕСКОЕ ПОЛЕ</w:t>
      </w:r>
    </w:p>
    <w:p>
      <w:pPr>
        <w:pStyle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rPr/>
      </w:pPr>
      <w:r>
        <w:rPr>
          <w:szCs w:val="28"/>
        </w:rPr>
        <w:t xml:space="preserve">Электростатическое поле и его уравнения. Безвихревой характер электростатического поля. Потенциал и градиент потенциала. Определение потенциала при заданном распределении зарядов. Уравнения Лапласа и Пуассона и примеры их решения. Основная задача электростатики. Плоскопараллельное поле двух заряженных осей. Поле и емкость параллельных цилиндров. Графические методы построения электростатических полей. Теорема единственности и ее следствия. Метод зеркальных изображений, метод конформных изображений. </w:t>
      </w:r>
    </w:p>
    <w:p>
      <w:pPr>
        <w:pStyle w:val="1"/>
        <w:rPr/>
      </w:pPr>
      <w:r>
        <w:rPr>
          <w:szCs w:val="28"/>
        </w:rPr>
        <w:t>Связь между потенциалами и зарядами в системе заряженных тел. Потенциальные и емкостные коэффициенты, частичные емкости. Емкость двухпроводной линии с учетом влияния земли. Емкость трехфазной линии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7. ЭЛЕКТРИЧЕСКОЕ ПОЛЕ ПОСТОЯННЫХ ТОКОВ</w:t>
      </w:r>
    </w:p>
    <w:p>
      <w:pPr>
        <w:pStyle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rPr/>
      </w:pPr>
      <w:r>
        <w:rPr>
          <w:szCs w:val="28"/>
        </w:rPr>
        <w:t>Уравнения электрического поля постоянных токов. Аналогия электрического поля в проводящей среде с электростатическим полем. Электрическое поле растекания токов, сопротивление растекания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8. МАГНИТНОЕ ПОЛЕ ПОСТОЯННЫХ ТОКОВ </w:t>
      </w:r>
    </w:p>
    <w:p>
      <w:pPr>
        <w:pStyle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rPr/>
      </w:pPr>
      <w:r>
        <w:rPr>
          <w:szCs w:val="28"/>
        </w:rPr>
        <w:t>Вихревой характер магнитного поля тока. Скалярный и векторный потенциалы и их применение к расчетам магнитных полей.</w:t>
      </w:r>
    </w:p>
    <w:p>
      <w:pPr>
        <w:pStyle w:val="1"/>
        <w:rPr>
          <w:szCs w:val="28"/>
        </w:rPr>
      </w:pPr>
      <w:r>
        <w:rPr>
          <w:szCs w:val="28"/>
        </w:rPr>
        <w:t>Обобщенный  скалярный  магнитный  потенциал  и  его  применение  для  расчета магнитных полей в областях с током.  Аналогии  магнитного  поля  с  электростатическим полем.</w:t>
      </w:r>
    </w:p>
    <w:p>
      <w:pPr>
        <w:pStyle w:val="1"/>
        <w:rPr/>
      </w:pPr>
      <w:r>
        <w:rPr>
          <w:szCs w:val="28"/>
        </w:rPr>
        <w:t>Расчет индуктивности. Общие выражения для взаимной и собственной индуктивности. Индуктивность двухпроводной линии. Взаимная индуктивность между двумя двухпроводными линиями. Индуктивность трехфазной линии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9. ПЕРЕМЕННОЕ ЭЛЕКТРОМАГНИТНОЕ ПОЛЕ</w:t>
      </w:r>
    </w:p>
    <w:p>
      <w:pPr>
        <w:pStyle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rPr>
          <w:szCs w:val="28"/>
        </w:rPr>
      </w:pPr>
      <w:r>
        <w:rPr>
          <w:szCs w:val="28"/>
        </w:rPr>
        <w:t>Уравнения Максвелла в комплексной форме. Комплексные параметры среды. Теорема Умова-Пойнтинга в комплексной форме. Вектор Пойнтинга.</w:t>
      </w:r>
    </w:p>
    <w:p>
      <w:pPr>
        <w:pStyle w:val="1"/>
        <w:rPr/>
      </w:pPr>
      <w:r>
        <w:rPr>
          <w:szCs w:val="28"/>
        </w:rPr>
        <w:t xml:space="preserve">Плоская электромагнитная волна в проводящей среде. Явление поверхностного эффекта. Эффект близости. Электромагнитное экранирование.  </w:t>
      </w:r>
    </w:p>
    <w:p>
      <w:pPr>
        <w:pStyle w:val="1"/>
        <w:rPr/>
      </w:pPr>
      <w:r>
        <w:rPr>
          <w:szCs w:val="28"/>
        </w:rPr>
        <w:t>Экспериментальное исследование и моделирование электрических и магнитных полей.</w:t>
      </w:r>
      <w:r>
        <w:br w:type="page"/>
      </w:r>
    </w:p>
    <w:p>
      <w:pPr>
        <w:pStyle w:val="1"/>
        <w:ind w:hanging="0"/>
        <w:jc w:val="center"/>
        <w:rPr>
          <w:b/>
          <w:b/>
        </w:rPr>
      </w:pPr>
      <w:r>
        <w:rPr>
          <w:b/>
        </w:rPr>
        <w:t>ИНФОРМАЦИОННО-МЕТОДИЧЕСКАЯ ЧАСТЬ</w:t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Примерный перечень тем практических зан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/>
          <w:b/>
          <w:i/>
          <w:caps/>
          <w:sz w:val="24"/>
          <w:szCs w:val="24"/>
        </w:rPr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Элементы электрических цепей и их математические модели. 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Условно-положительные направления токов и напряжений в электрической цепи. Основные понятия и законы электрических цепей. 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Методы расчета цепей постоянного тока. 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Основные свойства и эквивалентные параметры электрических цепей синусоидального тока. 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Расчет цепей синусоидального тока. 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Мощность и энергия в линейной электрической цепи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Электрические цепи со взаимной индуктивностью. 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Топологические методы расчета электрических цепей. 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>Резонансные явления в электрических цепях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Трехфазные цепи и их расчет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Метод симметричных составляющих. 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Расчет цепей при несинусоидальных периодических напряжениях и токах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>Расчеты переходных процессов в линейных цепях. Классический метод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Операторный метод расчета переходных процессов. 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Спектральный метод расчета переходных процессов. 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Матричные методы расчета переходных процессов. 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Четырехполюсник и его свойства. Фильтры. 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Цепи с распределенными параметрами в установившемся режиме. 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Цепи с распределенными параметрами при переходных процессах. 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>Расчет нелинейных электрических цепей постоянного тока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Расчет магнитных цепей при постоянных потоках. 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Графические, аналитические и графоаналитические методы расчета нелинейных цепей при переменных токах и напряжениях. 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Методы гармонического баланса и гармонической линеаризации. 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Резонансные явления в нелинейных цепях. 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Метод эквивалентных синусоид. Эквивалентные параметры и схемы замещения катушек и трансформаторов. 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Цепи с вентильными преобразователями. 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Исследование устойчивости нелинейных цепей. Возбуждение автоколебаний. Релаксационные колебания. 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Аналитические и численные методы исследования переходных процессов в нелинейных цепях. 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Метод фазовой плоскости. 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Колебательные процессы в цепях с периодически изменяющимися параметрами. 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>Электростатическое поле и его уравнения. Теорема Гаусса 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Уравнения Лапласа и Пуассона. 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Метод зеркальных изображений. Связь между потенциалами и зарядами в системе заряженных тел. Потенциальные и емкостные коэффициенты. 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Электрическое поле постоянных токов. 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Магнитное поле постоянных токов. Скалярный магнитный потенциал и его применение к расчетам магнитных полей. 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Векторный магнитный потенциал и его применение к расчетам магнитных полей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Расчет индуктивностей. 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Теорема Умова-Пойнтинга. Вектор Пойнтинга. 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Плоская электромагнитная волна в диэлектрике. Отражение и преломление волны на границе раздела двух сред. 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Плоская электромагнитная волна в проводящей среде. Поверхностный эффект. Электромагнитное экранирование. </w:t>
      </w:r>
    </w:p>
    <w:p>
      <w:pPr>
        <w:pStyle w:val="1"/>
        <w:tabs>
          <w:tab w:val="clear" w:pos="708"/>
          <w:tab w:val="left" w:pos="426" w:leader="none"/>
        </w:tabs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1"/>
        <w:tabs>
          <w:tab w:val="clear" w:pos="708"/>
          <w:tab w:val="left" w:pos="426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1"/>
        <w:tabs>
          <w:tab w:val="clear" w:pos="708"/>
          <w:tab w:val="left" w:pos="426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Примерный перечень тем лабораторных работ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Элементы электрических цепей и их математические модели.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Активный двухполюсник постоянного тока.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Пассивный двухполюсник в цепи синусоидального тока.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Разветвленная цепь синусоидального тока.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Электрические цепи с взаимной индуктивностью.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Резонанс напряжений.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>Резонанс в индуктивно- связанных контурах 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Трехфазные цепи.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Линейные цепи несинусоидального периодического тока.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1418" w:leader="none"/>
          <w:tab w:val="left" w:pos="426" w:leader="none"/>
          <w:tab w:val="left" w:pos="1134" w:leader="none"/>
        </w:tabs>
        <w:ind w:left="426" w:hanging="426"/>
        <w:rPr/>
      </w:pPr>
      <w:r>
        <w:rPr>
          <w:sz w:val="24"/>
          <w:szCs w:val="24"/>
        </w:rPr>
        <w:t>Переходные процессы в линейных цепях с одним накопителем энергии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1418" w:leader="none"/>
          <w:tab w:val="left" w:pos="426" w:leader="none"/>
          <w:tab w:val="left" w:pos="1134" w:leader="none"/>
        </w:tabs>
        <w:ind w:left="426" w:hanging="426"/>
        <w:rPr/>
      </w:pPr>
      <w:r>
        <w:rPr>
          <w:sz w:val="24"/>
          <w:szCs w:val="24"/>
        </w:rPr>
        <w:t xml:space="preserve">Переходные процессы в цепях с источником синусоидального напряжения.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1418" w:leader="none"/>
          <w:tab w:val="left" w:pos="426" w:leader="none"/>
          <w:tab w:val="left" w:pos="1134" w:leader="none"/>
        </w:tabs>
        <w:ind w:left="426" w:hanging="426"/>
        <w:rPr/>
      </w:pPr>
      <w:r>
        <w:rPr>
          <w:sz w:val="24"/>
          <w:szCs w:val="24"/>
        </w:rPr>
        <w:t xml:space="preserve">Пассивные линейные четырехполюсники.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1418" w:leader="none"/>
          <w:tab w:val="left" w:pos="426" w:leader="none"/>
          <w:tab w:val="left" w:pos="1134" w:leader="none"/>
        </w:tabs>
        <w:ind w:left="426" w:hanging="426"/>
        <w:rPr/>
      </w:pPr>
      <w:r>
        <w:rPr>
          <w:sz w:val="24"/>
          <w:szCs w:val="24"/>
        </w:rPr>
        <w:t xml:space="preserve">Электрические фильтры.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1418" w:leader="none"/>
          <w:tab w:val="left" w:pos="426" w:leader="none"/>
          <w:tab w:val="left" w:pos="1134" w:leader="none"/>
        </w:tabs>
        <w:ind w:left="426" w:hanging="426"/>
        <w:rPr/>
      </w:pPr>
      <w:r>
        <w:rPr>
          <w:sz w:val="24"/>
          <w:szCs w:val="24"/>
        </w:rPr>
        <w:t xml:space="preserve">Интегрирующие и дифференцирующие цепи.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1418" w:leader="none"/>
          <w:tab w:val="left" w:pos="426" w:leader="none"/>
          <w:tab w:val="left" w:pos="1134" w:leader="none"/>
        </w:tabs>
        <w:ind w:left="426" w:hanging="426"/>
        <w:rPr/>
      </w:pPr>
      <w:r>
        <w:rPr>
          <w:sz w:val="24"/>
          <w:szCs w:val="24"/>
        </w:rPr>
        <w:t xml:space="preserve">Модель длинной линии.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1418" w:leader="none"/>
          <w:tab w:val="left" w:pos="426" w:leader="none"/>
          <w:tab w:val="left" w:pos="1134" w:leader="none"/>
        </w:tabs>
        <w:ind w:left="426" w:hanging="426"/>
        <w:rPr/>
      </w:pPr>
      <w:r>
        <w:rPr>
          <w:sz w:val="24"/>
          <w:szCs w:val="24"/>
        </w:rPr>
        <w:t xml:space="preserve">Нелинейные цепи постоянного тока.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1418" w:leader="none"/>
          <w:tab w:val="left" w:pos="426" w:leader="none"/>
          <w:tab w:val="left" w:pos="1134" w:leader="none"/>
        </w:tabs>
        <w:ind w:left="426" w:hanging="426"/>
        <w:rPr/>
      </w:pPr>
      <w:r>
        <w:rPr>
          <w:sz w:val="24"/>
          <w:szCs w:val="24"/>
        </w:rPr>
        <w:t xml:space="preserve">Цепи с вентилями.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1418" w:leader="none"/>
          <w:tab w:val="left" w:pos="426" w:leader="none"/>
          <w:tab w:val="left" w:pos="1134" w:leader="none"/>
        </w:tabs>
        <w:ind w:left="426" w:hanging="426"/>
        <w:rPr/>
      </w:pPr>
      <w:r>
        <w:rPr>
          <w:sz w:val="24"/>
          <w:szCs w:val="24"/>
        </w:rPr>
        <w:t xml:space="preserve">Формы кривых тока и напряжения в нелинейных цепях.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1418" w:leader="none"/>
          <w:tab w:val="left" w:pos="426" w:leader="none"/>
          <w:tab w:val="left" w:pos="1134" w:leader="none"/>
        </w:tabs>
        <w:ind w:left="426" w:hanging="426"/>
        <w:rPr/>
      </w:pPr>
      <w:r>
        <w:rPr>
          <w:sz w:val="24"/>
          <w:szCs w:val="24"/>
        </w:rPr>
        <w:t xml:space="preserve">Феррорезонанс напряжений.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1418" w:leader="none"/>
          <w:tab w:val="left" w:pos="426" w:leader="none"/>
          <w:tab w:val="left" w:pos="1134" w:leader="none"/>
        </w:tabs>
        <w:ind w:left="426" w:hanging="426"/>
        <w:rPr/>
      </w:pPr>
      <w:r>
        <w:rPr>
          <w:sz w:val="24"/>
          <w:szCs w:val="24"/>
        </w:rPr>
        <w:t xml:space="preserve">Феррорезонанс токов.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1418" w:leader="none"/>
          <w:tab w:val="left" w:pos="426" w:leader="none"/>
          <w:tab w:val="left" w:pos="1134" w:leader="none"/>
        </w:tabs>
        <w:ind w:left="426" w:hanging="426"/>
        <w:rPr/>
      </w:pPr>
      <w:r>
        <w:rPr>
          <w:sz w:val="24"/>
          <w:szCs w:val="24"/>
        </w:rPr>
        <w:t xml:space="preserve">Резонансный преобразователь частоты.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1418" w:leader="none"/>
          <w:tab w:val="left" w:pos="426" w:leader="none"/>
          <w:tab w:val="left" w:pos="1134" w:leader="none"/>
        </w:tabs>
        <w:ind w:left="426" w:hanging="426"/>
        <w:rPr/>
      </w:pPr>
      <w:r>
        <w:rPr>
          <w:sz w:val="24"/>
          <w:szCs w:val="24"/>
        </w:rPr>
        <w:t xml:space="preserve">Релаксационные колебания в электрической цепи.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1418" w:leader="none"/>
          <w:tab w:val="left" w:pos="426" w:leader="none"/>
          <w:tab w:val="left" w:pos="1134" w:leader="none"/>
        </w:tabs>
        <w:ind w:left="426" w:hanging="426"/>
        <w:rPr/>
      </w:pPr>
      <w:r>
        <w:rPr>
          <w:sz w:val="24"/>
          <w:szCs w:val="24"/>
        </w:rPr>
        <w:t>Исследование плоскопараллельных полей на моделях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1418" w:leader="none"/>
          <w:tab w:val="left" w:pos="426" w:leader="none"/>
          <w:tab w:val="left" w:pos="1134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Растекание электрического тока в земле, исследование трехмерного поля на модели.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1418" w:leader="none"/>
          <w:tab w:val="left" w:pos="426" w:leader="none"/>
          <w:tab w:val="left" w:pos="1134" w:leader="none"/>
        </w:tabs>
        <w:ind w:left="426" w:hanging="426"/>
        <w:rPr/>
      </w:pPr>
      <w:r>
        <w:rPr>
          <w:sz w:val="24"/>
          <w:szCs w:val="24"/>
        </w:rPr>
        <w:t xml:space="preserve">Определение потенциальных коэффициентов, коэффициентов электростатической индукции и частичных емкостей системы тел.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1418" w:leader="none"/>
          <w:tab w:val="left" w:pos="426" w:leader="none"/>
          <w:tab w:val="left" w:pos="1134" w:leader="none"/>
        </w:tabs>
        <w:ind w:left="426" w:hanging="426"/>
        <w:rPr/>
      </w:pPr>
      <w:r>
        <w:rPr>
          <w:sz w:val="24"/>
          <w:szCs w:val="24"/>
        </w:rPr>
        <w:t>Электромагнитные силы в системах проводников и контуров с токами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1418" w:leader="none"/>
          <w:tab w:val="left" w:pos="426" w:leader="none"/>
          <w:tab w:val="left" w:pos="1134" w:leader="none"/>
        </w:tabs>
        <w:ind w:left="426" w:hanging="426"/>
        <w:rPr/>
      </w:pPr>
      <w:r>
        <w:rPr>
          <w:sz w:val="24"/>
          <w:szCs w:val="24"/>
        </w:rPr>
        <w:t xml:space="preserve">Исследование магнитного поля вокруг проводников и катушек с токами.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1418" w:leader="none"/>
          <w:tab w:val="left" w:pos="426" w:leader="none"/>
          <w:tab w:val="left" w:pos="1134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Определение индуктивности и взаимной индуктивности катушек.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1418" w:leader="none"/>
          <w:tab w:val="left" w:pos="426" w:leader="none"/>
          <w:tab w:val="left" w:pos="1134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Электромагнитное экранирование.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1418" w:leader="none"/>
          <w:tab w:val="left" w:pos="426" w:leader="none"/>
          <w:tab w:val="left" w:pos="1134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Намагничивание тел различной формы.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Поверхностный эффект в шинах, лежащих в пазу электрической машины.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1418" w:leader="none"/>
          <w:tab w:val="left" w:pos="426" w:leader="none"/>
          <w:tab w:val="left" w:pos="1134" w:leader="none"/>
        </w:tabs>
        <w:ind w:left="426" w:hanging="426"/>
        <w:rPr/>
      </w:pPr>
      <w:r>
        <w:rPr>
          <w:sz w:val="24"/>
          <w:szCs w:val="24"/>
        </w:rPr>
        <w:t xml:space="preserve">Распределение переменного тока в одном проводе и в системе проводников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uppressAutoHyphens w:val="true"/>
        <w:ind w:right="176" w:hanging="0"/>
        <w:jc w:val="center"/>
        <w:rPr/>
      </w:pPr>
      <w:r>
        <w:rPr>
          <w:b/>
          <w:caps/>
          <w:sz w:val="24"/>
          <w:szCs w:val="24"/>
        </w:rPr>
        <w:t xml:space="preserve">Примерное содержание курсовЫХ Работ, </w:t>
        <w:br/>
        <w:t>расчетно-графических работ, контрольных работ</w:t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b/>
          <w:b/>
          <w:caps/>
          <w:sz w:val="20"/>
          <w:szCs w:val="24"/>
        </w:rPr>
      </w:pPr>
      <w:r>
        <w:rPr>
          <w:rFonts w:cs="Times New Roman" w:ascii="Times New Roman" w:hAnsi="Times New Roman"/>
          <w:b/>
          <w:caps/>
          <w:sz w:val="20"/>
          <w:szCs w:val="24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Линейная цепь постоянного тока. 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Линейная цепь синусоидального тока. 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Несинусоидальные токи в линейной цепи. 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>Несинусоидальные токи в трехфазной цепи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Переходные процессы в линейных цепях. 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Установившиеся режимы нелинейной цепи переменного тока. 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Магнитные цепи. 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Переходные процессы в нелинейных цепях. 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Установившийся процесс в длинной линии. 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rPr/>
      </w:pPr>
      <w:r>
        <w:rPr>
          <w:sz w:val="24"/>
          <w:szCs w:val="24"/>
        </w:rPr>
        <w:t xml:space="preserve">Переходные процессы в длинных линиях. 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/>
      </w:pPr>
      <w:r>
        <w:rPr>
          <w:sz w:val="24"/>
          <w:szCs w:val="24"/>
        </w:rPr>
        <w:t>Синтез реактивного двухполюсника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rPr/>
      </w:pPr>
      <w:r>
        <w:rPr>
          <w:sz w:val="24"/>
          <w:szCs w:val="24"/>
        </w:rPr>
        <w:t xml:space="preserve">Электростатическое поле двухпроводной линии. 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чет поля и емкости методом функций комплексного переменного. 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rPr/>
      </w:pPr>
      <w:r>
        <w:rPr>
          <w:sz w:val="24"/>
          <w:szCs w:val="24"/>
        </w:rPr>
        <w:t xml:space="preserve">Численный расчет и графическое построение магнитного поля электромагнита. 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Электромагнитное поле в плоских шинах с учетом поверхностного эффекта и эффекта близости. 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СНОВНАЯ  ЛИТЕРАТУРА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Нейман, Л.Р., Демирчян, К.С. Теоретические основы электротехники. Т. 1. - Л.: Энергоиздат, 1981. – 536 с.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Нейман, Л.Р., Демирчян, К.С. Теоретические основы электротехники. Т. 2. - Л.: Энергоиздат, 1981. – 416 с.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Теоретические основы электротехники.  Т.1 . Под ред. П.А. Ионкина. М.: Высшая школа, 1976. - 544 с. 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етические основы электротехники. Т. 2. Под ред. П.А. Ионкина. М.: Высшая школа, 1976. -383 с.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Бессонов, Л.А. Теоретические основы электротехники. Электрические цепи. Ч. 1. - М.: Высшая школа, 1978. - 528 с.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Бессонов, Л.А. Теоретические основы электротехники. Электромагнитное поле. - М.: Высшая школа, 1985. - 263 с.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Основы  теории  цепей / Г.В. Зевеке [и др.] М.:  Энергоатомиздат .  1989. - 528 с.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Поливанов, К.М. Теоретические основы электротехники. Т. 3. - М.: Энергия, 1975.-352с.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Атабеков, Г.И. Теоретические основы электротехники. Линейные электрические цепи. Ч. 1. - М.: Энергия, 1978. - 592с .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етические основы электротехники. Нелинейные электрические цепи. Электромагнитное поле. Под ред. Г. И. Атабекова. Ч. 2, 3. - М.: Энергия, 1979. - 432 с.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орник задач и упражнений по теоретическим основам электротехники. Под ред. П.А. Ионкина. - М.: Энергоиздат. 1982. - 768 с.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ник по теоретическим основам электротехники (теория цепей). Под ред. К.М. Поливанова. - М.: Энергия, 1973. - 304 с.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Сборник задач по теории электрических цепей. Под ред. П. Н. Матханова и Л.В. Данилова. - М.: Высшая  школа, 1980. - 224 с.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орник задач по теоретическим основам электротехники. Под ред. Л. А. Бессонова. - М.: Высшая  школа, 1980. - 472 с.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Демирчян, К. С., Бутырин, П.А. Моделирование и машинный расчет электрических цепей. -М.: Высшая  школа , 1988. - 335 с.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Белецкий, А. Ф. Теория линейных электрических цепей. - М.: Радио и связь, 1986. 543 с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Дополнительная  литература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Толстов, Ю.Г. Теория линейных электрических цепей. – М.: Высшая  школа. 1978.-279с.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Матханов, П.Н. Основы анализа электрических цепей. Линейные цепи. – М.: Высшая  школа, 1990 - 400 с. 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Матханов, П.Н. Основы анализа электрических цепей. Нелинейные цепи. - М.: Высшая школа, 1977 - 272 с. 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Гольдин, О.Е. Задачник по теории электрических цепей. - М.: Высшая школа, 1969-312с.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Шебес, М.Р.  Задачник по теории линейных электрических цепей. - М.: Высшая школа, 1984 - 488 с. 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НИЕ ТЕХНИЧЕСКИХ СРЕД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 xml:space="preserve">Программы решения систем линейных уравнений с вещественными и </w:t>
        <w:br/>
        <w:t xml:space="preserve">комплексными коэффициентами.  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 xml:space="preserve">Арифметические действия с комплексными числами.  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 xml:space="preserve">Преобразование электрических схем.  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 xml:space="preserve">Гармонический анализ и синтез несинусоидальных функций.  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Программы решения систем нелинейных алгебраических уравнений.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Программы расчета параметров электромагнитного поля.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 xml:space="preserve">Программы для выполнения учебно-исследовательских лабораторных </w:t>
        <w:br/>
        <w:t>работ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Компьютерные программы </w:t>
      </w:r>
      <w:r>
        <w:rPr>
          <w:rFonts w:cs="Times New Roman" w:ascii="Times New Roman" w:hAnsi="Times New Roman"/>
          <w:sz w:val="28"/>
          <w:lang w:val="en-US"/>
        </w:rPr>
        <w:t>MCAD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Eureka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Electronic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orkbench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Комплекты индивидуального раздаточного материала для проведения практических занятий и контрольных работ. </w:t>
      </w:r>
    </w:p>
    <w:p>
      <w:pPr>
        <w:pStyle w:val="1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Footer"/>
        <w:ind w:firstLine="54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агностика компетенций студента</w:t>
      </w:r>
    </w:p>
    <w:p>
      <w:pPr>
        <w:pStyle w:val="Footer"/>
        <w:ind w:firstLine="546"/>
        <w:jc w:val="both"/>
        <w:rPr/>
      </w:pPr>
      <w:r>
        <w:rPr>
          <w:i/>
          <w:sz w:val="28"/>
          <w:u w:val="single"/>
        </w:rPr>
        <w:t>Пример содержания пункта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Оценка уровня знаний студента производится по десятибалльной шкале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стный и письменный опрос во время практических занятий;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кущих контрольных работ (заданий) по отдельным темам;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защита выполненных на практических (или лабораторных) занятиях индивидуальных заданий;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щита выполненных в рамках управляемой самостоятельной работы индивидуальных заданий;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бе</w:t>
      </w:r>
      <w:r>
        <w:rPr>
          <w:sz w:val="28"/>
          <w:szCs w:val="28"/>
        </w:rPr>
        <w:t>седование при проведении индивидуальных и групповых консультаций;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тудента на конференции по подготовленному реферату;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щита курсовой работы;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сдача зачета по дисциплине (или дифференцированного зачета);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дача экзамена.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ов учебной деятельности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142"/>
      </w:tblGrid>
      <w:tr>
        <w:trPr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один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0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ва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рагментарные знания в рамках дисциплины; знания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>
          <w:trHeight w:val="32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три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четыре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практических и лабораторных занятиях, допустимый уровень культуры исполнения заданий</w:t>
            </w:r>
          </w:p>
        </w:tc>
      </w:tr>
      <w:tr>
        <w:trPr>
          <w:trHeight w:val="32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п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е знания в объеме учебной программы; использование научной терминологии, грамотное, логически правильное изложение ответа на вопросы, 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>
          <w:trHeight w:val="36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шес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сем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28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восем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9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в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практических и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с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практических и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i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A">
    <w:name w:val="a"/>
    <w:basedOn w:val="Normal"/>
    <w:qFormat/>
    <w:pPr>
      <w:autoSpaceDE w:val="false"/>
      <w:spacing w:lineRule="auto" w:line="360"/>
      <w:ind w:left="5103" w:hanging="0"/>
      <w:jc w:val="both"/>
    </w:pPr>
    <w:rPr>
      <w:rFonts w:eastAsia="SimSun;宋体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PMingLiU;新細明體"/>
      <w:sz w:val="24"/>
      <w:szCs w:val="24"/>
      <w:lang w:eastAsia="zh-T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11">
    <w:name w:val="заг1"/>
    <w:basedOn w:val="Heading1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/>
      <w:caps w:val="false"/>
      <w:smallCaps w:val="false"/>
    </w:rPr>
  </w:style>
  <w:style w:type="paragraph" w:styleId="22">
    <w:name w:val="заг2"/>
    <w:basedOn w:val="11"/>
    <w:qFormat/>
    <w:pPr>
      <w:spacing w:before="120" w:after="120"/>
    </w:pPr>
    <w:rPr/>
  </w:style>
  <w:style w:type="paragraph" w:styleId="31">
    <w:name w:val="Заг3"/>
    <w:basedOn w:val="Heading3"/>
    <w:next w:val="Style9"/>
    <w:qFormat/>
    <w:pPr>
      <w:numPr>
        <w:ilvl w:val="0"/>
        <w:numId w:val="0"/>
      </w:numPr>
      <w:spacing w:before="120" w:after="120"/>
      <w:ind w:firstLine="709"/>
      <w:jc w:val="both"/>
      <w:outlineLvl w:val="9"/>
    </w:pPr>
    <w:rPr>
      <w:rFonts w:ascii="Times New Roman" w:hAnsi="Times New Roman" w:cs="Times New Roman"/>
      <w:b/>
      <w:i/>
    </w:rPr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7:02:00Z</dcterms:created>
  <dc:creator>кафедра "Электротехника и электроника", БНТУ</dc:creator>
  <dc:description/>
  <cp:keywords/>
  <dc:language>en-US</dc:language>
  <cp:lastModifiedBy>CORE2DUO</cp:lastModifiedBy>
  <cp:lastPrinted>2011-03-22T11:52:00Z</cp:lastPrinted>
  <dcterms:modified xsi:type="dcterms:W3CDTF">2011-04-04T12:38:00Z</dcterms:modified>
  <cp:revision>189</cp:revision>
  <dc:subject/>
  <dc:title>Типовая программа по дисциплине "Теоретические основы электротехники"</dc:title>
</cp:coreProperties>
</file>