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>Учебно-методическое объединение по естественнонаучному образованию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"/>
        <w:ind w:left="3780" w:hanging="0"/>
        <w:rPr/>
      </w:pPr>
      <w:r>
        <w:rPr>
          <w:szCs w:val="28"/>
        </w:rPr>
        <w:t>Первый заместитель Министра образования</w:t>
      </w:r>
    </w:p>
    <w:p>
      <w:pPr>
        <w:pStyle w:val="2"/>
        <w:ind w:left="3780" w:hanging="0"/>
        <w:rPr>
          <w:szCs w:val="28"/>
        </w:rPr>
      </w:pPr>
      <w:r>
        <w:rPr>
          <w:szCs w:val="28"/>
        </w:rPr>
        <w:t xml:space="preserve">Республики Беларусь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________________     А.И. Жук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ТД-______/тип. </w:t>
      </w:r>
    </w:p>
    <w:p>
      <w:pPr>
        <w:pStyle w:val="Normal"/>
        <w:spacing w:lineRule="auto" w:line="288" w:before="48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лектродинами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реждений высшего образования по специальностям: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Cs w:val="28"/>
        </w:rPr>
        <w:t>1- 31 04 02 «Р</w:t>
      </w:r>
      <w:r>
        <w:rPr>
          <w:rFonts w:cs="Times New Roman" w:ascii="Times New Roman" w:hAnsi="Times New Roman"/>
          <w:b/>
          <w:caps w:val="false"/>
          <w:smallCaps w:val="false"/>
          <w:szCs w:val="28"/>
        </w:rPr>
        <w:t>адиофизика</w:t>
      </w:r>
      <w:r>
        <w:rPr>
          <w:rFonts w:cs="Times New Roman" w:ascii="Times New Roman" w:hAnsi="Times New Roman"/>
          <w:b/>
          <w:szCs w:val="28"/>
        </w:rPr>
        <w:t>»;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1- 31 04 03 «Ф</w:t>
      </w:r>
      <w:r>
        <w:rPr>
          <w:rFonts w:cs="Times New Roman" w:ascii="Times New Roman" w:hAnsi="Times New Roman"/>
          <w:b/>
          <w:caps w:val="false"/>
          <w:smallCaps w:val="false"/>
          <w:szCs w:val="28"/>
        </w:rPr>
        <w:t>изическая электроника</w:t>
      </w:r>
      <w:r>
        <w:rPr>
          <w:rFonts w:cs="Times New Roman" w:ascii="Times New Roman" w:hAnsi="Times New Roman"/>
          <w:b/>
          <w:szCs w:val="28"/>
        </w:rPr>
        <w:t>»;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1- 98 01 01 «</w:t>
      </w:r>
      <w:r>
        <w:rPr>
          <w:rFonts w:cs="Times New Roman" w:ascii="Times New Roman" w:hAnsi="Times New Roman"/>
          <w:b/>
          <w:caps w:val="false"/>
          <w:smallCaps w:val="false"/>
          <w:szCs w:val="28"/>
        </w:rPr>
        <w:t>Компьютерная безопасность</w:t>
      </w:r>
      <w:r>
        <w:rPr>
          <w:rFonts w:cs="Times New Roman" w:ascii="Times New Roman" w:hAnsi="Times New Roman"/>
          <w:b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 естественнонаучному образованию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Л. Толстик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before="6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before="6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высшего и среднего специального образования Министерства образования </w:t>
              <w:br/>
              <w:t>Республики Беларусь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Ю.И. Миксюк</w:t>
            </w:r>
          </w:p>
          <w:p>
            <w:pPr>
              <w:pStyle w:val="Normal"/>
              <w:spacing w:before="6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И. Шупляк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  <w:r>
        <w:br w:type="page"/>
      </w:r>
    </w:p>
    <w:p>
      <w:pPr>
        <w:pStyle w:val="Normal"/>
        <w:spacing w:before="60" w:after="0"/>
        <w:jc w:val="both"/>
        <w:rPr/>
      </w:pPr>
      <w:r>
        <w:rPr>
          <w:b/>
          <w:caps/>
          <w:sz w:val="28"/>
          <w:szCs w:val="28"/>
        </w:rPr>
        <w:t>Составитель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В.В. Жилко </w:t>
      </w:r>
      <w:r>
        <w:rPr>
          <w:bCs/>
          <w:sz w:val="28"/>
          <w:szCs w:val="28"/>
        </w:rPr>
        <w:t>– доцент кафедры теоретической физики Б</w:t>
      </w:r>
      <w:r>
        <w:rPr>
          <w:sz w:val="28"/>
          <w:szCs w:val="28"/>
        </w:rPr>
        <w:t xml:space="preserve">елорусского государственного университета, кандидат физико-математических наук, доцент. </w:t>
      </w:r>
    </w:p>
    <w:p>
      <w:pPr>
        <w:pStyle w:val="Normal"/>
        <w:spacing w:before="6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6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pacing w:before="60" w:after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8"/>
        <w:spacing w:before="60" w:after="0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Кафедра</w:t>
      </w:r>
      <w:r>
        <w:rPr>
          <w:bCs/>
          <w:sz w:val="28"/>
          <w:szCs w:val="28"/>
        </w:rPr>
        <w:t xml:space="preserve"> физики </w:t>
      </w:r>
      <w:r>
        <w:rPr>
          <w:sz w:val="28"/>
          <w:szCs w:val="28"/>
        </w:rPr>
        <w:t>Учреждения образования «Белорусский государственный технологический университет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И.С. Ташлыков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заведующий кафедрой </w:t>
      </w:r>
      <w:r>
        <w:rPr>
          <w:bCs/>
          <w:sz w:val="28"/>
          <w:szCs w:val="28"/>
        </w:rPr>
        <w:t>экспериментальной физики Учреждения образования "Б</w:t>
      </w:r>
      <w:r>
        <w:rPr>
          <w:sz w:val="28"/>
          <w:szCs w:val="28"/>
        </w:rPr>
        <w:t>елорусский государственный педагогический университет" доктор физико-математических наук, професс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60" w:after="0"/>
        <w:rPr/>
      </w:pPr>
      <w:r>
        <w:rPr>
          <w:sz w:val="28"/>
          <w:szCs w:val="28"/>
        </w:rPr>
        <w:t xml:space="preserve">РЕКОМЕНДОВАНА К УТВЕРЖДЕНИЮ В </w:t>
      </w:r>
      <w:r>
        <w:rPr>
          <w:caps/>
          <w:sz w:val="28"/>
          <w:szCs w:val="28"/>
        </w:rPr>
        <w:t>Качестве типовой</w:t>
      </w:r>
      <w:r>
        <w:rPr>
          <w:sz w:val="28"/>
          <w:szCs w:val="28"/>
        </w:rPr>
        <w:t>:</w:t>
      </w:r>
    </w:p>
    <w:p>
      <w:pPr>
        <w:pStyle w:val="TextBody"/>
        <w:rPr/>
      </w:pPr>
      <w:r>
        <w:rPr>
          <w:szCs w:val="28"/>
        </w:rPr>
        <w:t>Кафедрой теоретической физики и астрофизики физического факультета Белорусского государственного университета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>(протокол № 8 от  09.03.2011);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учно-методическим советом Белорусского государственного университета </w:t>
      </w:r>
    </w:p>
    <w:p>
      <w:pPr>
        <w:pStyle w:val="TextBody"/>
        <w:rPr/>
      </w:pPr>
      <w:r>
        <w:rPr>
          <w:szCs w:val="28"/>
        </w:rPr>
        <w:t>(протокол № __ от ____ _____________ 2011);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pacing w:val="-2"/>
          <w:sz w:val="28"/>
          <w:szCs w:val="28"/>
        </w:rPr>
        <w:t xml:space="preserve">Научно-методическим советом по физике учебно-методического объединения </w:t>
      </w:r>
      <w:r>
        <w:rPr>
          <w:sz w:val="28"/>
          <w:szCs w:val="28"/>
        </w:rPr>
        <w:t>по естественнонаучному образованию</w:t>
      </w:r>
    </w:p>
    <w:p>
      <w:pPr>
        <w:pStyle w:val="TextBody"/>
        <w:rPr>
          <w:szCs w:val="28"/>
        </w:rPr>
      </w:pPr>
      <w:r>
        <w:rPr>
          <w:szCs w:val="28"/>
        </w:rPr>
        <w:t>(протокол № __ от ____ _____________ 2011);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>Ответственный за выпуск: Н.М. Гаврилова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дисциплины "Электродинамика" разработана для специальностей  1-31 04 02  «Радиофизика»,  1-31 04 03  «Физическая электроника»,  1-98 01 01 «Компьютерная безопасно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дисциплины «Электродинамика» состоит в том, чтобы познакомить студентов с основными положениями классической теории одной из важнейших форм материи – электромагнитного поля – и с приложениями этой теор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дачи дисциплины заключается в овладении математическим аппаратом электродинамики и специальной теории относительности (СТО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пециальной теории относительности, являющейся органической частью «Электродинамики», студентов знакомят с физическими представлениями, с представлениями СТО, ее следствиями. Излагается четырехмерный математический аппарат. На этой основе дается ковариантная (релятивистская) формулировка основных уравнений электродинамики. Именно при таком подходе проявляется неразрывное единство электрических и магнитных явлений, как с точки зрения их физической сущности, так и с точки зрения их математической тракто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законы электродинамики получаются на основе системы уравнений Максвелла. Особое внимание в курсе уделяется распространению электромагнитных волн в различных средах, что весьма важно для свободной ориентации студентов в современных многочисленных практических приложениях электромагнитной теории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240"/>
        <w:ind w:left="40" w:right="0" w:firstLine="6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изучения дисциплины студент должен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i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равнения Максвелла для полей в вакууме и сплошных средах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ензор энергии—импульса, потенциалы электромагнитного поля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изический механизм излучения электромагнитных волн;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рассчитывать квазистационарные электрические и магнитные поля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менять уравнения Максвелла для расчета электромагнитных полей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и технологиями обучения, отвечающими целям и задачам изучения дисциплины «Электродинамика», являются: проблемное (продуктивное) изложение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ариативное изложение, реализуемые на лекционных занятиях; эвристический (частично-поисковый) метод, стимулирование творческого подхода при проведении практических занятий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Типовыми учебными планами на изучение дисциплины предусмотрено общее количество часов – 228. Аудиторное количество часов – 124, из них: лекции – 64 часов, практические занятия – 60 часов. Рекомендуемые формы отчетности – зачет и экзаме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/>
        <w:rPr>
          <w:b/>
          <w:b/>
          <w:szCs w:val="28"/>
        </w:rPr>
      </w:pPr>
      <w:r>
        <w:rPr>
          <w:b/>
          <w:szCs w:val="28"/>
        </w:rPr>
        <w:t>Примерный 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331"/>
        <w:gridCol w:w="1249"/>
        <w:gridCol w:w="1320"/>
        <w:gridCol w:w="102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 заня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равнения Максвелла как результат обобщения опытных факт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сновы специальной теории относительности (СТО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елятивистская электродинами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лучение электромагнитных вол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лектромагнитные волны в однородных стационарных среда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ражение и преломление электромагнитных волн на границе раздела сред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едача электромагнитной энерг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тационарные электрические и магнитные поля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  <w:lang w:val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>Содержание учебного материал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  <w:iCs/>
          <w:sz w:val="28"/>
          <w:szCs w:val="28"/>
        </w:rPr>
        <w:t>1. Уравнения Максвелла как результат обобщения опытных фактов.</w:t>
      </w:r>
    </w:p>
    <w:p>
      <w:pPr>
        <w:pStyle w:val="Normal"/>
        <w:ind w:left="540" w:hanging="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Полевой подход. Максвелловский ток смещения. Обобщение закона полного тока. Закон электромагнитной индукции Фарадея. Уравнения Максвелла. Системы единиц. Граничные условия для векторов поля. Материальные уравнения. Сила Лоренца. Скалярный и векторный потенциалы. Калибровочная инвариантность. Лоренцевская и Кулоновская калибровки. Вектор Умова-Пойтинга. Тензор максвелловских натяжений. Законы сохранения для системы заряженных частиц и электромагнитных полей. Уравнения Максвелла-Лоренца. Максвелловское поле как усредненное микроскопическое.</w:t>
      </w:r>
    </w:p>
    <w:p>
      <w:pPr>
        <w:pStyle w:val="Normal"/>
        <w:ind w:left="540" w:hanging="540"/>
        <w:rPr/>
      </w:pPr>
      <w:r>
        <w:rPr>
          <w:b/>
          <w:bCs/>
          <w:iCs/>
          <w:sz w:val="28"/>
          <w:szCs w:val="28"/>
        </w:rPr>
        <w:t>2. Основы специальной теории относительности (СТО)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Исторические предпосылки возникновения СТО и основные эксперименты. Постулаты СТО и преобразования Лоренца. Основные кинематические следствия из преобразований Лоренца. Пространство-время и его геометрия. Аппарат четырехмерного описания. Четырехмерные скаляры, векторы и тензоры. Релятивистское обобщение классической механики. Четырехмерные скорость и ускорение. Импульс и энергия частицы. Сила Минковского. Ковариантное уравнение движения.</w:t>
      </w:r>
    </w:p>
    <w:p>
      <w:pPr>
        <w:pStyle w:val="Normal"/>
        <w:ind w:left="540" w:hanging="540"/>
        <w:jc w:val="both"/>
        <w:rPr/>
      </w:pPr>
      <w:r>
        <w:rPr>
          <w:b/>
          <w:bCs/>
          <w:iCs/>
          <w:sz w:val="28"/>
          <w:szCs w:val="28"/>
        </w:rPr>
        <w:t>3. Релятивистская электродинамика.</w:t>
      </w:r>
    </w:p>
    <w:p>
      <w:pPr>
        <w:pStyle w:val="Normal"/>
        <w:ind w:left="540" w:hanging="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Четырехмерный вектор плотности заряда-тока, четырехмерный вектор-потенциал электромагнитного поля, волновой четырехвектор. Тензор электромагнитного поля. Преобразование напряженностей, индукции и потенциалов электромагнитного поля. Инварианты электромагнитного поля. Четырехмерная запись уравнений Максвелла. Ковариантные выражения для силы Лоренца и законов сохранения. Материальные уравнения для движущихся сред. Граничные условия для векторов поля на движущейся границе раздела сред. Четырехмерный тензор энергии-импульса и законы сохранения в электродинамике. Лагранжиан и гамильтониан для релятивистской заряженной частицы во внешнем электромагнитном поле.</w:t>
      </w:r>
    </w:p>
    <w:p>
      <w:pPr>
        <w:pStyle w:val="Normal"/>
        <w:ind w:left="540" w:hanging="540"/>
        <w:jc w:val="both"/>
        <w:rPr/>
      </w:pPr>
      <w:r>
        <w:rPr>
          <w:b/>
          <w:bCs/>
          <w:iCs/>
          <w:sz w:val="28"/>
          <w:szCs w:val="28"/>
        </w:rPr>
        <w:t>4. Излучение электромагнитных волн.</w:t>
      </w:r>
    </w:p>
    <w:p>
      <w:pPr>
        <w:pStyle w:val="Normal"/>
        <w:ind w:left="540" w:hanging="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Запаздывающие потенциалы. Поле точечного заряда. Потенциалы Лиенара-Вихерта. Мощность, излучаемая ускоренно движущимся зарядом. Формула Лармора и ее релятивистское обобщение. Простейшие излучающие системы. Мультипольное излучение. Поля ограниченных источников. Электрическое дипольное излучение. Магнитное дипольное и электрическое квадрупольное излучения. Рассеяние электромагнитных волн свободными зарядами. Формула Томсона. Сила реакции излучения. Синхротронное излучение. Излучение Вавилова-Черенкова.</w:t>
      </w:r>
    </w:p>
    <w:p>
      <w:pPr>
        <w:pStyle w:val="Normal"/>
        <w:ind w:left="540" w:hanging="540"/>
        <w:rPr/>
      </w:pPr>
      <w:r>
        <w:rPr>
          <w:b/>
          <w:bCs/>
          <w:iCs/>
          <w:sz w:val="28"/>
          <w:szCs w:val="28"/>
        </w:rPr>
        <w:t>5. Электромагнитные волны в однородных стационарных средах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Волновые уравнения в однородных и неоднородных средах. Плоские волны. Фазовая и групповая скорости электромагнитных волн в среде. Поляризация. Тензор когерентности. Частично поляризованный свет. Волны в диэлектрических и проводящих средах. Комплексная диэлектрическая проницаемость. Распространение волн в анизотропных средах. Магнитоактивные среды. Плазма. Феррит. </w:t>
      </w:r>
    </w:p>
    <w:p>
      <w:pPr>
        <w:pStyle w:val="Normal"/>
        <w:ind w:left="540" w:hanging="540"/>
        <w:rPr/>
      </w:pPr>
      <w:r>
        <w:rPr>
          <w:b/>
          <w:bCs/>
          <w:iCs/>
          <w:sz w:val="28"/>
          <w:szCs w:val="28"/>
        </w:rPr>
        <w:t>6. Отражение и преломление электромагнитных волн на границе раздела сред.</w:t>
      </w:r>
    </w:p>
    <w:p>
      <w:pPr>
        <w:pStyle w:val="Normal"/>
        <w:ind w:left="540" w:hanging="0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Отражение и преломление электромагнитных волн на границе раздела сред. Поляризация при отражении и полное отражение. Формулы Френеля. Поля на поверхности и внутри проводника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 Передача электромагнитной энергии</w:t>
      </w:r>
    </w:p>
    <w:p>
      <w:pPr>
        <w:pStyle w:val="Normal"/>
        <w:ind w:left="540" w:hanging="0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Распространение электромагнитных волн вдоль двухпроводной линии и коаксиального кабеля. Волноводы, их классификация и характеристики. ТЕ - и ТМ-волны. Резонаторы.</w:t>
      </w:r>
    </w:p>
    <w:p>
      <w:pPr>
        <w:pStyle w:val="Normal"/>
        <w:ind w:left="540" w:hanging="540"/>
        <w:rPr/>
      </w:pPr>
      <w:r>
        <w:rPr>
          <w:b/>
          <w:bCs/>
          <w:iCs/>
          <w:sz w:val="28"/>
          <w:szCs w:val="28"/>
        </w:rPr>
        <w:t>8. Стационарные электрические и магнитные поля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Электростатика. Уравнения и граничные условия для скалярного потенциала. Магнитостатика. Векторный потенциал. Уравнения Пуассона для векторного потенциала. </w:t>
      </w:r>
    </w:p>
    <w:p>
      <w:pPr>
        <w:pStyle w:val="Normal"/>
        <w:ind w:left="540" w:hanging="5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2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>Информационно-методическая част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Перечень практических зан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Математический аппарат классической электродинамики.</w:t>
      </w:r>
    </w:p>
    <w:p>
      <w:pPr>
        <w:pStyle w:val="Normal"/>
        <w:numPr>
          <w:ilvl w:val="0"/>
          <w:numId w:val="5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Элементы специальной теории относительности (СТО).</w:t>
      </w:r>
    </w:p>
    <w:p>
      <w:pPr>
        <w:pStyle w:val="Normal"/>
        <w:numPr>
          <w:ilvl w:val="0"/>
          <w:numId w:val="5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Релятивистская электродинамика.</w:t>
      </w:r>
    </w:p>
    <w:p>
      <w:pPr>
        <w:pStyle w:val="Normal"/>
        <w:numPr>
          <w:ilvl w:val="0"/>
          <w:numId w:val="5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Электромагнитные волны в различных средах.</w:t>
      </w:r>
    </w:p>
    <w:p>
      <w:pPr>
        <w:pStyle w:val="Normal"/>
        <w:numPr>
          <w:ilvl w:val="0"/>
          <w:numId w:val="5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Дисперсионные уравнения.</w:t>
      </w:r>
    </w:p>
    <w:p>
      <w:pPr>
        <w:pStyle w:val="Normal"/>
        <w:numPr>
          <w:ilvl w:val="0"/>
          <w:numId w:val="5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Граничные задачи электродинамики.</w:t>
      </w:r>
    </w:p>
    <w:p>
      <w:pPr>
        <w:pStyle w:val="Normal"/>
        <w:numPr>
          <w:ilvl w:val="0"/>
          <w:numId w:val="5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Уравнения электро- и магнитоста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Формы контроля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локвиум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Темы контроль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имволический метод вычисления с оператором Гамильтона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Интегрирование векторов, криволинейные координаты, тензорное произведение вектор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О и релятивистская электродинамик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лектростатика и магнитостат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  <w:lang w:val="en-US"/>
        </w:rPr>
      </w:pPr>
      <w:r>
        <w:rPr>
          <w:sz w:val="28"/>
          <w:szCs w:val="28"/>
        </w:rPr>
        <w:t>Темы коллоквиум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sz w:val="28"/>
          <w:szCs w:val="28"/>
        </w:rPr>
        <w:t>Элементы специальной теории относительности (СТО). Релятивистская электродинамика.</w:t>
      </w:r>
    </w:p>
    <w:p>
      <w:pPr>
        <w:pStyle w:val="Normal"/>
        <w:numPr>
          <w:ilvl w:val="0"/>
          <w:numId w:val="7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Основные положения электромагнитной теории. Электромагнитные волны в различных средах. 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>Рекомендуемая литерату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новна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Ландау Л.Д., Лифшиц Е.М. Теория поля М., Наука, 1973. 504 с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Ландау Л.Д., Лифшиц Е.М. Электродинамика сплошных сред М., Наука, 1982. 621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жексон Дж. Классическая электродинамика. М., Мир, 1965. 70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ерлецкий Я. П., Рыбаков Ю. Электродинамика, М., Наука, 1990. 35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амм И. Е. Основы теории электричества, 1976. М., Наука, 616 с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Батыгин В.В., Топтыгин И.Н. Современная электродинамика. Ч1. Микроскопическая теория. Москва–Ижевск, 2003. 73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ополнительна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едведев Б.В.. Начала теоретической физики. М., Наука, 1977. 49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вич В.Г., Вдовин Ю.А., Мямлин В.Н. Курс теоретической физики. Т.1, 2. М., ГИФМЛ, 196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Никольский В. В. Электродинамика и распространение радиоволн, 1973. М., Наука, 60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оннела М.А. Основы электромагнетизма и теории относительности. М., Изд–во «Иностранная литература», 1962, 48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йнман Р., Лейтон Р., Сэндс М.. Фейнмановские лекции по физике. Вып. 1—10. М.: Мир. 1976—1978.</w:t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9"/>
        </w:tabs>
        <w:ind w:left="1159" w:hanging="4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204"/>
        </w:tabs>
        <w:ind w:left="32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88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ind w:firstLine="709"/>
      <w:jc w:val="center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ind w:firstLine="709"/>
      <w:jc w:val="center"/>
      <w:outlineLvl w:val="5"/>
    </w:pPr>
    <w:rPr>
      <w:b/>
      <w:caps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cap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spacing w:before="6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left="57" w:firstLine="284"/>
      <w:jc w:val="both"/>
    </w:pPr>
    <w:rPr/>
  </w:style>
  <w:style w:type="paragraph" w:styleId="Style6">
    <w:name w:val="Раздел"/>
    <w:basedOn w:val="3"/>
    <w:qFormat/>
    <w:pPr>
      <w:ind w:left="0" w:hanging="0"/>
    </w:pPr>
    <w:rPr>
      <w:i/>
    </w:rPr>
  </w:style>
  <w:style w:type="paragraph" w:styleId="Style7">
    <w:name w:val="Пояснительная записка"/>
    <w:basedOn w:val="3"/>
    <w:qFormat/>
    <w:pPr/>
    <w:rPr/>
  </w:style>
  <w:style w:type="paragraph" w:styleId="Style8">
    <w:name w:val="Темы"/>
    <w:basedOn w:val="3"/>
    <w:next w:val="Style6"/>
    <w:qFormat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widowControl w:val="false"/>
      <w:ind w:left="390" w:hanging="0"/>
      <w:jc w:val="both"/>
    </w:pPr>
    <w:rPr>
      <w:sz w:val="28"/>
    </w:rPr>
  </w:style>
  <w:style w:type="paragraph" w:styleId="Refs">
    <w:name w:val="Refs."/>
    <w:basedOn w:val="Normal"/>
    <w:qFormat/>
    <w:pPr>
      <w:tabs>
        <w:tab w:val="clear" w:pos="708"/>
        <w:tab w:val="right" w:pos="567" w:leader="none"/>
        <w:tab w:val="left" w:pos="3686" w:leader="none"/>
        <w:tab w:val="left" w:pos="3969" w:leader="none"/>
      </w:tabs>
      <w:ind w:left="709" w:hanging="709"/>
      <w:jc w:val="both"/>
    </w:pPr>
    <w:rPr>
      <w:sz w:val="28"/>
    </w:rPr>
  </w:style>
  <w:style w:type="paragraph" w:styleId="Style9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be-BY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1320" w:right="12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ind w:left="3760" w:right="600" w:hanging="0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1:34:00Z</dcterms:created>
  <dc:creator>user</dc:creator>
  <dc:description/>
  <dc:language>en-US</dc:language>
  <cp:lastModifiedBy>Максим Шундалов</cp:lastModifiedBy>
  <cp:lastPrinted>2011-05-31T18:10:00Z</cp:lastPrinted>
  <dcterms:modified xsi:type="dcterms:W3CDTF">2011-07-05T10:50:00Z</dcterms:modified>
  <cp:revision>17</cp:revision>
  <dc:subject/>
  <dc:title>ОБРАЗЕЦ ТИПОВОЙ  УЧЕБНОЙ ПРОГРАММЫ (ОТ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6527300</vt:r8>
  </property>
  <property fmtid="{D5CDD505-2E9C-101B-9397-08002B2CF9AE}" pid="3" name="_AuthorEmail">
    <vt:lpwstr>GavrilovaN@bsu.by</vt:lpwstr>
  </property>
  <property fmtid="{D5CDD505-2E9C-101B-9397-08002B2CF9AE}" pid="4" name="_AuthorEmailDisplayName">
    <vt:lpwstr>Haurilava Neli M.</vt:lpwstr>
  </property>
  <property fmtid="{D5CDD505-2E9C-101B-9397-08002B2CF9AE}" pid="5" name="_EmailSubject">
    <vt:lpwstr>Программы</vt:lpwstr>
  </property>
  <property fmtid="{D5CDD505-2E9C-101B-9397-08002B2CF9AE}" pid="6" name="_PreviousAdHocReviewCycleID">
    <vt:r8>928906247</vt:r8>
  </property>
  <property fmtid="{D5CDD505-2E9C-101B-9397-08002B2CF9AE}" pid="7" name="_ReviewingToolsShownOnce">
    <vt:lpwstr/>
  </property>
</Properties>
</file>