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/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   </w:t>
      </w:r>
      <w:r>
        <w:rPr>
          <w:sz w:val="28"/>
        </w:rPr>
        <w:t>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ИОНИЗИРУ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ЛУЧЕНИЙ С ВЕ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ю специальности</w:t>
      </w:r>
    </w:p>
    <w:p>
      <w:pPr>
        <w:pStyle w:val="Normal"/>
        <w:jc w:val="center"/>
        <w:rPr/>
      </w:pPr>
      <w:r>
        <w:rPr>
          <w:b/>
          <w:sz w:val="28"/>
        </w:rPr>
        <w:t>1-31 04 01-05 Физика (ядерная физика и техн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Председатель Учебно-методического объединения по естественнонаучному образованию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А.Л. Толстик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И. Микс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1134" w:firstLine="720"/>
        <w:jc w:val="center"/>
        <w:rPr>
          <w:b/>
          <w:b/>
          <w:bCs/>
          <w:caps/>
          <w:spacing w:val="40"/>
          <w:sz w:val="28"/>
          <w:szCs w:val="28"/>
        </w:rPr>
      </w:pPr>
      <w:r>
        <w:rPr>
          <w:b/>
          <w:bCs/>
          <w:caps/>
          <w:spacing w:val="40"/>
          <w:sz w:val="28"/>
          <w:szCs w:val="28"/>
        </w:rPr>
      </w:r>
    </w:p>
    <w:p>
      <w:pPr>
        <w:pStyle w:val="Normal"/>
        <w:ind w:left="-1134" w:firstLine="72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ind w:left="-1134" w:firstLine="720"/>
        <w:rPr/>
      </w:pPr>
      <w:r>
        <w:rPr>
          <w:b/>
          <w:bCs/>
          <w:spacing w:val="40"/>
          <w:sz w:val="28"/>
          <w:szCs w:val="28"/>
        </w:rPr>
        <w:t xml:space="preserve">    </w:t>
      </w:r>
      <w:r>
        <w:rPr>
          <w:b/>
          <w:bCs/>
          <w:spacing w:val="40"/>
          <w:sz w:val="28"/>
          <w:szCs w:val="28"/>
        </w:rPr>
        <w:t>Составитель</w:t>
      </w:r>
      <w:r>
        <w:rPr>
          <w:bCs/>
          <w:spacing w:val="4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.Я. Дубовская – </w:t>
      </w:r>
      <w:r>
        <w:rPr>
          <w:sz w:val="28"/>
          <w:szCs w:val="28"/>
        </w:rPr>
        <w:t>доцент кафедры ядерной физики Белорусского государственного университета</w:t>
      </w:r>
      <w:r>
        <w:rPr>
          <w:bCs/>
          <w:sz w:val="28"/>
          <w:szCs w:val="28"/>
        </w:rPr>
        <w:t>, кандидат физико-математических наук, д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40"/>
          <w:sz w:val="28"/>
          <w:szCs w:val="28"/>
        </w:rPr>
        <w:t>Рецензенты</w:t>
      </w:r>
      <w:r>
        <w:rPr>
          <w:bCs/>
          <w:spacing w:val="40"/>
          <w:sz w:val="28"/>
          <w:szCs w:val="28"/>
        </w:rPr>
        <w:t>:</w:t>
      </w:r>
    </w:p>
    <w:p>
      <w:pPr>
        <w:pStyle w:val="Normal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Кафедра</w:t>
      </w:r>
      <w:r>
        <w:rPr>
          <w:sz w:val="28"/>
        </w:rPr>
        <w:t xml:space="preserve"> ядерной и радиационной безопасности Учреждения образования «Международный государственный экологический университет имени А.Д.Сахаров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.А. Кутень</w:t>
      </w:r>
      <w:r>
        <w:rPr>
          <w:sz w:val="28"/>
        </w:rPr>
        <w:t xml:space="preserve"> – заведующий отделом Научно-исследовательского учреждения «Институт ядерных проблем БГУ», кандидат физико-математических наук, старший научный сотрудник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Cs w:val="28"/>
        </w:rPr>
        <w:t>Кафедрой ядерной 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 от __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>2011</w:t>
      </w:r>
      <w:r>
        <w:rPr>
          <w:sz w:val="28"/>
          <w:szCs w:val="28"/>
        </w:rPr>
        <w:t>г.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_ от _________</w:t>
      </w:r>
      <w:r>
        <w:rPr>
          <w:sz w:val="28"/>
          <w:szCs w:val="28"/>
          <w:u w:val="single"/>
        </w:rPr>
        <w:t>2011г.</w:t>
      </w:r>
      <w:r>
        <w:rPr>
          <w:sz w:val="28"/>
          <w:szCs w:val="28"/>
        </w:rPr>
        <w:t>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011г.)</w:t>
      </w:r>
      <w:r>
        <w:rPr>
          <w:sz w:val="28"/>
          <w:szCs w:val="28"/>
        </w:rPr>
        <w:t>.</w:t>
      </w:r>
    </w:p>
    <w:p>
      <w:pPr>
        <w:pStyle w:val="2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 И.Я. Дубовская</w:t>
      </w:r>
    </w:p>
    <w:p>
      <w:pPr>
        <w:pStyle w:val="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науке, промышленности, геологии и медицине  в настоящее время  широко применяются ядерно-физические методы, такие как,  нейтронно- и гамма-активационные методы исследования элементного состава вещества, рентгеновские методы исследования структуры вещества, аналитические и терапевтические методы в медицине и т.д. Дисциплина «Взаимодействие ионизирующих излучений с веществом» является теоретической базой для понимания всей совокупности методов детектирования частиц, а также ядерно-физических  методов, применяемых  в различных областях науки и техники. Ядерный реактор и ядерное топливо являются источниками ионизирующего излучения, откуда возникают требования к биологической защите ядерного реактора, а также радиоактивных отходов на АЭС. Для расчета защиты необходимы  знания различных механизмов взаимодействия ядерного излучения с веще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дисциплины является изучение студентами физических процессов взаимодействия различных видов излучения с атомами и ядрами вещества, а также методов их расчета. Изучение влияния среды на параметры проходящих пучков, с одной стороны, и воздействие пучков на характеристики среды, с другой сторо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уделяется: основным видам излучения и их классификация по характеру взаимодействия; взаимодействию </w:t>
      </w:r>
      <w:r>
        <w:rPr>
          <w:rFonts w:eastAsia="Mathematica1" w:cs="Mathematica1" w:ascii="Mathematica1" w:hAnsi="Mathematica1"/>
          <w:sz w:val="28"/>
          <w:szCs w:val="28"/>
        </w:rPr>
        <w:t></w:t>
      </w:r>
      <w:r>
        <w:rPr>
          <w:sz w:val="28"/>
          <w:szCs w:val="28"/>
        </w:rPr>
        <w:t xml:space="preserve">-квантов с веществом; взаимодействию тяжелых заряженных частиц и электронов с веществом; ионизационным и радиационным потерям энергии;  процессу ионизации; классификации  нейтронов по энергиям; упругому и неупругому рассеянию нейтронов на ядрах вещества; взаимодействию  резонансных нейтронов с ядрами; взаимодействию медленных нейтронов с веществом, методам расчета се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исциплины основан на знаниях и представлениях, полученных в рамках дисциплин «Физика атома и атомных явлений», «Физика ядра и элементарных частиц», «Квантовой механики» и «Электродинамики».</w:t>
      </w:r>
    </w:p>
    <w:p>
      <w:pPr>
        <w:pStyle w:val="Normal"/>
        <w:ind w:firstLine="720"/>
        <w:jc w:val="both"/>
        <w:rPr/>
      </w:pPr>
      <w:r>
        <w:rPr>
          <w:sz w:val="28"/>
        </w:rPr>
        <w:t>Характер и методика изложения вопросов программы определяются характером вуза, наличием соответствующих технических средств обучения.</w:t>
      </w:r>
    </w:p>
    <w:p>
      <w:pPr>
        <w:pStyle w:val="2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д преподающим курс </w:t>
      </w:r>
      <w:r>
        <w:rPr>
          <w:szCs w:val="28"/>
        </w:rPr>
        <w:t>«</w:t>
      </w:r>
      <w:r>
        <w:rPr>
          <w:rFonts w:cs="Times New Roman" w:ascii="Times New Roman" w:hAnsi="Times New Roman"/>
          <w:szCs w:val="28"/>
        </w:rPr>
        <w:t>Взаимодействие ионизирующего излучения с веществом» ставятся следующие задачи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</w:rPr>
        <w:t>рассмотреть основные закономерности взаимодействия различных видов ионизирующих излучений с веществом;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ить процессы преобразования энергии излучения в веществе;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готовить студентов к изучению специальных дисциплин по  методам детектирования различных видов  излучения,  по  дозиметрии, радиационной безопасности и защите от ионизирующих излуч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усвоения дисциплины студент должен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оцессы взаимодействия различных видов излучений с веще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ерности ослабления ионизирующего излучения в веще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</w:rPr>
        <w:t xml:space="preserve"> </w:t>
      </w:r>
      <w:r>
        <w:rPr>
          <w:sz w:val="28"/>
          <w:szCs w:val="28"/>
        </w:rPr>
        <w:t>процес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и переноса энергии ионизирующего излучения в веществе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ывать сечения взаимодействия различных видов излучений с атомами и яд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потери энергии и пробеги частиц падающего излучения в различных сред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 xml:space="preserve">определять физические характеристики наведенной нейтронами или γ-квантами  радиоа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Взаимодействие ионизирующих излучений с веществом», являются: элементы проблемного изложения, реализуемые на лекционных занятиях; элементы реализации творческого подхода, реализуемые в ходе выполнения лабораторных работ и при самостоятельной работе студен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дисциплине «Взаимодействие ионизирующих излучений с веществом» разработана в соответствии с требованиями образовательного стандарта по направлению специальности 1-31 04 01-05 «Физика (ядерные физика и технологии)»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>Типовыми учебными планами на изучение дисциплины предусмотрено общее количество часов – 130. Аудиторное количество часов –52, из них: лекции – 32 часа, лабораторные занятия – 20 часов. Рекомендуемая форма отчетности – экзамен.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b/>
          <w:b/>
          <w:caps/>
          <w:szCs w:val="28"/>
        </w:rPr>
      </w:pPr>
      <w:r>
        <w:rPr>
          <w:b/>
          <w:caps/>
          <w:szCs w:val="28"/>
        </w:rPr>
        <w:t>Примерный тематический план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31"/>
        <w:gridCol w:w="1320"/>
        <w:gridCol w:w="1320"/>
        <w:gridCol w:w="13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вед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лучения с веществ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аимодействие тяжелых заряженных частиц с веществ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Взаимодействие электронов с ве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  <w:tab w:val="right" w:pos="9354" w:leader="dot"/>
              </w:tabs>
              <w:jc w:val="both"/>
              <w:rPr/>
            </w:pPr>
            <w:r>
              <w:rPr>
                <w:sz w:val="28"/>
                <w:szCs w:val="28"/>
              </w:rPr>
              <w:t>Взаимодействие нейтронов с веществ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и перенос энергии ионизирующего излучения в веществ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учков нейтронов и гамма-квантов в решении прикладных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Heading2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Heading2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Содержание учебного материала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b/>
          <w:b/>
          <w:bCs/>
          <w:iCs/>
          <w:caps/>
          <w:sz w:val="28"/>
          <w:szCs w:val="28"/>
          <w:lang w:val="ru-RU"/>
        </w:rPr>
      </w:pPr>
      <w:r>
        <w:rPr>
          <w:b/>
          <w:bCs/>
          <w:i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Введение. </w:t>
      </w:r>
      <w:r>
        <w:rPr>
          <w:sz w:val="28"/>
          <w:szCs w:val="28"/>
        </w:rPr>
        <w:t>Характеристика основных видов взаимодействия и их классификация. Классификация частиц по характеру взаимодействия и роль взаимодействий различных видов. Сечение и амплитуда рассеяния. Плотность потока частиц, плотность тока частиц, флюенс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заимодействие </w:t>
      </w:r>
      <w:r>
        <w:rPr>
          <w:rFonts w:eastAsia="Symbol" w:cs="Symbol" w:ascii="Symbol" w:hAnsi="Symbol"/>
          <w:b/>
          <w:sz w:val="28"/>
          <w:szCs w:val="28"/>
        </w:rPr>
        <w:t></w:t>
      </w:r>
      <w:r>
        <w:rPr>
          <w:b/>
          <w:sz w:val="28"/>
          <w:szCs w:val="28"/>
        </w:rPr>
        <w:t xml:space="preserve">-излучения с веществом. </w:t>
      </w:r>
      <w:r>
        <w:rPr>
          <w:sz w:val="28"/>
          <w:szCs w:val="28"/>
        </w:rPr>
        <w:t>Источники γ-излучения. Ядерный реактор как источник γ-излучения. Фотоэффект и комптоновское рассеяние. Рождение электрон-позитронных пар.. Полный коэффициент поглощения гамма-квантов в веществе. Факторы накопления. Уравнение переноса фотонного излучения в веществе. Альбедо γ-квантов. Рассеяние γ-излучения в воздухе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заимодействие тяжелых заряженных частиц с веществом. </w:t>
      </w:r>
      <w:r>
        <w:rPr>
          <w:sz w:val="28"/>
          <w:szCs w:val="28"/>
        </w:rPr>
        <w:t>Источники заряженных частиц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Функция прохождения частиц через вещество. Упругое рассеяние. Ионизационные потери энергии тяжелых заряженных частиц в веществе. Многократное рассеяние частиц в веществе. Кривая Брэгга. Глубина прохождения частиц в вещество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Взаимодействие электронов с веществом. </w:t>
      </w:r>
      <w:r>
        <w:rPr>
          <w:sz w:val="28"/>
          <w:szCs w:val="28"/>
        </w:rPr>
        <w:t>Источники электрон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он поглоще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лектронов в веществе. Формула Мотта для упругого рассеяния. Ионизационные потери электронов. Многократное рассеяние электронов в веществе.  Тормозное излучение и радиационные потери энергии. Особенности излучения при высоких энергиях. Черенковское излучение в веществе. Особенности взаимодействия позитронов с веществом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/>
      </w:pPr>
      <w:r>
        <w:rPr>
          <w:b/>
          <w:sz w:val="28"/>
          <w:szCs w:val="28"/>
        </w:rPr>
        <w:t>5. Взаимодействие нейтронов с веществом</w:t>
      </w:r>
      <w:r>
        <w:rPr>
          <w:sz w:val="28"/>
          <w:szCs w:val="28"/>
        </w:rPr>
        <w:t>. Ядерный реактор как источник нейтрон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лассификация нейтронов по энергиям. Упругое и неупругое рассеяние. Альбедо нейтронов.  Взаимодействие нейтронов различных энергий с ядрами. Особенности поведения сечения взаимодействия нейтронов с ядрами веществ, используемы в ядерном реакторе.  Физические принципы регистрации нейтронов различных энергий. Нейтронная опт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Преобразование и перенос энергии ионизирующего излучения в веществе. </w:t>
      </w:r>
      <w:r>
        <w:rPr>
          <w:sz w:val="28"/>
          <w:szCs w:val="28"/>
        </w:rPr>
        <w:t>Ионизация и возбуждение атомов. Преобразования элементарных возбуждений в веществе. Термолизация,  диффузия и дрейф электронов и ионов. Рекомбинация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/>
      </w:pPr>
      <w:r>
        <w:rPr>
          <w:b/>
          <w:sz w:val="28"/>
          <w:szCs w:val="28"/>
        </w:rPr>
        <w:t>7. Использование пучков нейтронов и гамма-квантов в решении прикладных задач</w:t>
      </w:r>
      <w:r>
        <w:rPr>
          <w:sz w:val="28"/>
          <w:szCs w:val="28"/>
        </w:rPr>
        <w:t>. Гамма- и нейтронно-активационный анализ. Уравнение активационного анализа. Нейтронография.</w:t>
      </w:r>
    </w:p>
    <w:p>
      <w:pPr>
        <w:pStyle w:val="Heading2"/>
        <w:spacing w:lineRule="auto" w:line="240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Heading2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Информационно-методическая часть</w:t>
      </w:r>
    </w:p>
    <w:p>
      <w:pPr>
        <w:pStyle w:val="Heading2"/>
        <w:spacing w:lineRule="auto" w:line="240"/>
        <w:rPr>
          <w:b w:val="false"/>
          <w:b w:val="false"/>
          <w:i/>
          <w:i/>
          <w:caps/>
          <w:szCs w:val="28"/>
          <w:lang w:val="ru-RU"/>
        </w:rPr>
      </w:pPr>
      <w:r>
        <w:rPr>
          <w:b w:val="false"/>
          <w:i/>
          <w:caps/>
          <w:szCs w:val="28"/>
          <w:lang w:val="ru-RU"/>
        </w:rPr>
      </w:r>
    </w:p>
    <w:p>
      <w:pPr>
        <w:pStyle w:val="Heading2"/>
        <w:spacing w:lineRule="auto" w:line="24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Рекомендуемые формы контроля знани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:</w:t>
      </w:r>
      <w:r>
        <w:rPr>
          <w:sz w:val="28"/>
          <w:szCs w:val="28"/>
        </w:rPr>
        <w:t xml:space="preserve"> прохождение пучков заряженных частиц, нейтронов и гамма-квантов через вещ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лабораторных работ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заимодействие электронов с веществом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аимодействие позитронов с веществом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Измерение фактора накопления гамма-излучения.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4. Измерение альбедо нейтронов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сновная</w:t>
      </w:r>
    </w:p>
    <w:p>
      <w:pPr>
        <w:pStyle w:val="Normal"/>
        <w:jc w:val="both"/>
        <w:rPr/>
      </w:pPr>
      <w:r>
        <w:rPr>
          <w:sz w:val="28"/>
          <w:szCs w:val="28"/>
        </w:rPr>
        <w:t>1. К.Н. Мухин. Экспериментальная ядерная физика. Т.1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.Г. Гусев, Е.Е. Ковалев, В.П. Машкович, А.П. Суворов «Защита от излучений ядерно-технических установок»,т.2, Энергоатомиздат, 1990.</w:t>
      </w:r>
    </w:p>
    <w:p>
      <w:pPr>
        <w:pStyle w:val="Normal"/>
        <w:jc w:val="both"/>
        <w:rPr/>
      </w:pPr>
      <w:r>
        <w:rPr>
          <w:sz w:val="28"/>
          <w:szCs w:val="28"/>
        </w:rPr>
        <w:t>3. Н.Г. Гусев и др. Защита от ионизирующих излучений, т. 1. Физические основы защиты от ионизирующих излучений» .: Энергоатомиздат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.А. Власов «Нейтроны», Москва 19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.И. Гуревич Физика нейтронов низких энергий, 19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.А. Батурицкий, И.Я. Дубовская «Взаимодействие ионизирующего излучения с веществом», Минск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спериментальная ядерная физика под ред. Э. Сегре т.1,2, М., ИИЛ, 19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“</w:t>
      </w:r>
      <w:r>
        <w:rPr>
          <w:rFonts w:eastAsia="Symbol" w:cs="Symbol" w:ascii="Symbol" w:hAnsi="Symbol"/>
          <w:sz w:val="28"/>
          <w:szCs w:val="28"/>
        </w:rPr>
        <w:t></w:t>
      </w:r>
      <w:r>
        <w:rPr>
          <w:sz w:val="28"/>
          <w:szCs w:val="28"/>
        </w:rPr>
        <w:t>спектроскопия” 1-4 тома., под ред К.Зигбан ,М., Атомиздат, 19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.Л. Тер-Микаэлян «Влияние среды на электромагнитные процессы при высоких энергиях», 1969.</w:t>
      </w:r>
    </w:p>
    <w:p>
      <w:pPr>
        <w:pStyle w:val="Normal"/>
        <w:jc w:val="both"/>
        <w:rPr/>
      </w:pPr>
      <w:r>
        <w:rPr>
          <w:sz w:val="28"/>
          <w:szCs w:val="28"/>
        </w:rPr>
        <w:t>4. В.В. Перевезенцев «Основы инженерных методов расчетов защиты от ионизирующих излучений ядерных энергетических установок, Изд. МГТУ, 1994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ematica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Пояснительная записка"/>
    <w:basedOn w:val="3"/>
    <w:qFormat/>
    <w:pPr>
      <w:ind w:left="57" w:firstLine="284"/>
      <w:jc w:val="both"/>
    </w:pPr>
    <w:rPr>
      <w:b w:val="false"/>
      <w:szCs w:val="24"/>
    </w:rPr>
  </w:style>
  <w:style w:type="paragraph" w:styleId="Style9">
    <w:name w:val="Раздел"/>
    <w:basedOn w:val="3"/>
    <w:qFormat/>
    <w:pPr>
      <w:jc w:val="both"/>
    </w:pPr>
    <w:rPr>
      <w:b w:val="false"/>
      <w:i/>
      <w:szCs w:val="24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48:00Z</dcterms:created>
  <dc:creator>user</dc:creator>
  <dc:description/>
  <dc:language>en-US</dc:language>
  <cp:lastModifiedBy>Максим Шундалов</cp:lastModifiedBy>
  <cp:lastPrinted>2011-02-14T13:47:00Z</cp:lastPrinted>
  <dcterms:modified xsi:type="dcterms:W3CDTF">2011-06-30T08:57:00Z</dcterms:modified>
  <cp:revision>35</cp:revision>
  <dc:subject/>
  <dc:title>ОБРАЗЕЦ ТИПОВОЙ  УЧЕБНОЙ ПРОГРАММЫ (ОТ 23</dc:title>
</cp:coreProperties>
</file>