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 А.И. Жу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гистрационный № ТД-_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УССКОГО ЛИТЕРАТУРН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 по специальностя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2 Русский язык и литерату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02 03 04 Русский язык и литература. Дополнительная специа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учебно-методического объедин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едагогическому образовани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П.Д. Кухарчи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высшего и среднего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го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Ю.И. Миксю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ектор по учебной и воспитательной рабо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го учреждения образова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спубликанский институт высшей школы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 В.И.Шупля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-нормоконтролер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 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А. Камлевич, 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, доцент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.В. Трутько, </w:t>
      </w:r>
      <w:r>
        <w:rPr>
          <w:sz w:val="28"/>
          <w:szCs w:val="28"/>
        </w:rPr>
        <w:t>доцент кафедры общего и русского языкознания  учреждения образования «Белорусский государственный педагогический университет имени Максима Танка», кандидат филологических наук, доцен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федра русского языка Белорус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Б. Кураш, заведующий кафедрой русского языка учреждения образования «Мозырский государственный педагогический университет имени  И.П. Шамякина», кандидат филолог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го и русского языкознания учреждения образования «Белорусский государственный педагогический университет имени Максима Танка» (протокол №  11 от 02. 06. 2011 г.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4 от   23.06. 201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чно-методическим советом по гуманитарному образованию учебно-методического объединения по педагогическому образованию (протокол     №  4 от   24.06.  2011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выпуск</w:t>
      </w:r>
      <w:r>
        <w:rPr>
          <w:color w:val="000000"/>
          <w:sz w:val="28"/>
          <w:szCs w:val="28"/>
        </w:rPr>
        <w:t>:  Г.А. Камлевич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рия русского литературного языка как самостоятельная научная и учебная дисциплина в университетской системе подготовки учителей-русистов занимает одно из ведущих мест. С методологической точки зрения данная дисциплина имеет диахронический характер, потому что русский язык рассматривается как длительный эволюционный процесс формирования орфоэпических, грамматических и лексико-фразеологических норм применительно ко всем функциональным стилям речи. Из этого вытекает принципиальное положение о стилистической ретроспективе как основе явлений фонетики, грамматики и словарного состава, включая в последний также фразеологию в широком понимании этого термина. Указанным обстоятельством объясняется отличие предмета, задач и целей курса истории литературного языка от содержания курса исторической фонетики и грамматики, с одной стороны, и курса современного русского литературного языка – с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исциплина «История русского литературного языка» </w:t>
      </w:r>
      <w:r>
        <w:rPr>
          <w:b/>
          <w:sz w:val="28"/>
          <w:szCs w:val="28"/>
        </w:rPr>
        <w:t>связана</w:t>
      </w:r>
      <w:r>
        <w:rPr>
          <w:sz w:val="28"/>
          <w:szCs w:val="28"/>
        </w:rPr>
        <w:t xml:space="preserve"> с курсом современного русского языка, является обобщающим этапом изучения введения в славянскую филологию, старославянского языка и исторической грамматики русского языка, а также позволяет подготовить студентов к восприятию курса стилистики русского язы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ъектом исследования дисциплины выступает русский литературный язык, его развитие прежде всего в историко-функциональном плане, в плане языкового употребления. Основной </w:t>
      </w:r>
      <w:r>
        <w:rPr>
          <w:b/>
          <w:sz w:val="28"/>
        </w:rPr>
        <w:t xml:space="preserve">целью </w:t>
      </w:r>
      <w:r>
        <w:rPr>
          <w:sz w:val="28"/>
        </w:rPr>
        <w:t>дисциплины «История русского литературного языка» является изучение всех исторических изменений в условиях общественного функционирования литературного языка на разных этапах, начиная с Х</w:t>
      </w:r>
      <w:r>
        <w:rPr>
          <w:sz w:val="28"/>
          <w:lang w:val="en-US"/>
        </w:rPr>
        <w:t>I</w:t>
      </w:r>
      <w:r>
        <w:rPr>
          <w:sz w:val="28"/>
        </w:rPr>
        <w:t xml:space="preserve"> в. и до наших дней, усвоение логики развития русской языковой системы.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ые </w:t>
      </w:r>
      <w:r>
        <w:rPr>
          <w:b/>
          <w:sz w:val="28"/>
        </w:rPr>
        <w:t>задачи</w:t>
      </w:r>
      <w:r>
        <w:rPr>
          <w:sz w:val="28"/>
        </w:rPr>
        <w:t xml:space="preserve"> данной дисциплины – дать студентам научное представление об изменениях структуры литературного языка, о типах литературного языка и формах их взаимодействия, об истории общественных функций литературного языка, сформировать навыки системно-функционального подхода к языковым я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«История русского литературного языка» студенты должны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ериодизацию истории русского литературного языка, письменные памятники и особенности древнерусского литературного языка (Х – начало Х1У в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памятники русского литературного языка эпохи Московского государства (Х1У – середина ХУ11 в.), своеобразие их языка и сти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становления русского литературного языка на завершающем этапе его формирования (вторая половина ХУ11 в. – ХУ111 в.), письменные памятники этого периода, своеобразие их языка и сти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завершившие изучение данной дисциплины, должны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стилеобразующие средства в каждой жанровой разновидности древних памятников и позднейших литературных произ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полученные знания в преподавании русского языка в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еподавания дисциплины необходимо применять сравнительно-исторический </w:t>
      </w:r>
      <w:r>
        <w:rPr>
          <w:b/>
          <w:sz w:val="28"/>
          <w:szCs w:val="28"/>
        </w:rPr>
        <w:t>метод</w:t>
      </w:r>
      <w:r>
        <w:rPr>
          <w:sz w:val="28"/>
          <w:szCs w:val="28"/>
        </w:rPr>
        <w:t xml:space="preserve"> изучения языка, социолингвистический метод, метод стилистического анализа и наблюдения над языковым материалом.</w:t>
      </w:r>
    </w:p>
    <w:p>
      <w:pPr>
        <w:pStyle w:val="Normal"/>
        <w:jc w:val="both"/>
        <w:rPr/>
      </w:pPr>
      <w:r>
        <w:rPr>
          <w:sz w:val="28"/>
        </w:rPr>
        <w:tab/>
        <w:t>Внимание преподавателя должно быть сконцентрировано на анализе наиболее значительных письменных памятников письменности в пределах того или иного периода. На практических занятиях следует научить студентов, уже получивших сведения об основных фонетических и грамматических особенностях древнерусского языка в процессе изучения других историко-лингвистических дисциплин, анализировать целые (небольшие) тексты или отрывки больших текстов в соответствии с целями и задачами истории литературного языка, с упором на выявление стилеобразующих средств в каждой жанровой разновидности древних памятников и позднейших собственно литературных произ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агается также самостоятельная управляемая работа студентов, которая заключается в составлении конспектов первоисточников, опорных таблиц, выполнении анализа текстов различных периодов развития языка, написании рефератов. Для самостоятельного изучения могут быть предложены отдельные теоретические вопросы истории языка, доступные для понимания и имеющие однозначную научную интерпретац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наний осуществляется посредством устных опросов, проверки тестовых заданий, проверки конспектов первоисточников, сравнительного анализа текстов, составления таблиц, написания рефератов. На экзамене  предполагается </w:t>
      </w:r>
      <w:r>
        <w:rPr>
          <w:sz w:val="28"/>
        </w:rPr>
        <w:t>ответы на теоретические вопросы и выполнение практического задани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огласно типовым учебным планам на изучение дисциплины всего отводится 98 часов. Аудиторных 32, из них 18 лекционные и 14 практические заняти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ДИСЦИПЛИНЫ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598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 занят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Введение в курс истории русского литературн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История русского литературного языка как научная дисциплина и учебный 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Литературный язык, его специф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2. Древнерусский литературный язык (Х – начало XIV в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Языковая ситуация в Киевской Р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Литературные памятники эпо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 Языковая норма древнерусск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. Русский литературный язык эпохи Московского государства (XIV – середина XVII в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 Общ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 Литература эпохи Московского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 Русский литературный язык на завершающем этапе формирова-ния русской нации (2-я половина XVII – XVIII в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4.1.Русский язык 2-й полов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Петровская эпо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3.Ломоносовский период в истории русского литературн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4.4.Русский язык 2-й половин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 Русский литературный язык 1-й половины XIX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Основные языковые тенденции эпо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Пушкинские преобразования и их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6. Развитие русского литературного языка со 2-й полов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до сов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.Общ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20" w:leader="none"/>
          <w:tab w:val="center" w:pos="46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0" w:leader="none"/>
          <w:tab w:val="center" w:pos="467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0" w:leader="none"/>
          <w:tab w:val="center" w:pos="467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920" w:leader="none"/>
          <w:tab w:val="center" w:pos="467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Раздел 1. ВВЕДЕНИЕ  В КУРС ИСТОРИИ РУССКОГО ЛИТЕРАТУРНОГО ЯЗЫКА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 русского литературного языка как научная дисциплина и учебный предмет.</w:t>
      </w:r>
      <w:r>
        <w:rPr>
          <w:sz w:val="28"/>
          <w:szCs w:val="28"/>
        </w:rPr>
        <w:t xml:space="preserve"> Создание науки о русском литературном языке. Вопросы стилистического расслоения русской письменной речи в трудах ученых и писате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просы литературного языка в трудах деятелей филологической нау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ыделени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стории литературного языка из общей истории русского языка. Активизация разработки вопросов литературного язык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блемы периодизации истории русского литературного языка. Обусловленность периодизации лингвистическими и нелингвистическими факто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2. Литературный язык, его специфика.</w:t>
      </w:r>
      <w:r>
        <w:rPr>
          <w:sz w:val="28"/>
          <w:szCs w:val="28"/>
        </w:rPr>
        <w:t xml:space="preserve"> Понятие литературного языка на разных этапах его развития, его признаки. Языковая норма как историческая категория Соотношение стилей языка и жанров литературы. Различие понятий «язык художественной литературы» и «общий литературный язык». Общее и различное в речевых стилях древнего периода и последующего времени в истории литературного языка. Степень «литературности» различных письменных источник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межъязыковых контактов в развитии литературного языка. Воздействие на литературный язык внешних (социальных, политических, экономических и т. д.) фа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ДРЕВНЕРУССКИЙ ЛИТЕРАТУРНЫЙ ЯЗЫК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– начало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вв.)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1. Языковая ситуация в Киевской Руси. </w:t>
      </w:r>
      <w:r>
        <w:rPr>
          <w:sz w:val="28"/>
          <w:szCs w:val="28"/>
        </w:rPr>
        <w:t xml:space="preserve">Дискуссионные вопросы происхождения русского литературного языка (одноязычие, двуязычие, «диглоссия»). Сферы применения древнеславянского (старославянского, церковнославянского) языка в Древней Руси. Влияние древнеславянской литературы христианского религиозного содержания на формирование стилей древнерусского литературного языка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Тема 2.2. Литературные памятники эпохи.</w:t>
      </w:r>
      <w:r>
        <w:rPr>
          <w:sz w:val="28"/>
          <w:szCs w:val="28"/>
        </w:rPr>
        <w:t xml:space="preserve"> Древнерусские оригинальные произведения на церковнославянском языке. Язык сочинений митрополита Илариона, и К. Туровского. Инфильтрация элементов древнерусской речи в тексты произве</w:t>
        <w:softHyphen/>
        <w:t>дений с церковнославянской основой язы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еская и стилистическая дифференциация соотносительных единиц лексико-фразеологического и грамматического уровней старославянского и древнерусского языков. Отражение этого процесса в восточнославянских памятниках различного содержа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илистические различия деловых, летописных, повествовательно-художественных</w:t>
      </w:r>
      <w:r>
        <w:rPr>
          <w:iCs/>
          <w:sz w:val="28"/>
          <w:szCs w:val="28"/>
        </w:rPr>
        <w:t xml:space="preserve"> и житийных текстов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Характеристика языково-стилистических </w:t>
      </w:r>
      <w:r>
        <w:rPr>
          <w:sz w:val="28"/>
          <w:szCs w:val="28"/>
        </w:rPr>
        <w:t xml:space="preserve">особенностей важнейших деловых памятников киевской эпохи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и стиль повествовательных произведений («Слово о полку Игореве»). Язык и стиль «Повести временных лет». Язык и жанрово-стилистические особенности «Моления» Даниила Заточника, «Поучения» Владимира Мономах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3. Языковая норма древнерусского периода.</w:t>
      </w:r>
      <w:r>
        <w:rPr>
          <w:sz w:val="28"/>
          <w:szCs w:val="28"/>
        </w:rPr>
        <w:t xml:space="preserve"> Характер языковых норм в разных функциональных стилях древнерусского языка. Устранение архаических элементов и зарождение новых в грамматической и лексико-фразеологической системе как отражение общей эволюции строя древнерусского язык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Раздел 3. РУССКИЙ ЛИТЕРАТУРНЫЙ ЯЗЫК ЭПОХИ МОСКОВСКОГО ГОСУДАРСТВА (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– середин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в.)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1. Общая характеристика.</w:t>
      </w:r>
      <w:r>
        <w:rPr>
          <w:sz w:val="28"/>
          <w:szCs w:val="28"/>
        </w:rPr>
        <w:t xml:space="preserve"> Продолжение традиций языка древнерусского периода. Новые явления в разговорной речи и отражение их в письменности. Московский говор и закрепление его в письменности, начиная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Роль южнорусских говоров в выработке норм литературного языка. «Второе» южнославянское влияние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Тема 3.2. Литература эпохи Московского государства. </w:t>
      </w:r>
      <w:r>
        <w:rPr>
          <w:sz w:val="28"/>
          <w:szCs w:val="28"/>
        </w:rPr>
        <w:t xml:space="preserve">Сопоставительный анализ языка и стиля важнейших деловых памятник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Язык судебников. Язык летописей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Язык и стиль повествовательной литературы. Соотношение книжно-славянских и народно-разговорных средств в языке сочинений Е. Премудрого, в языке «Задонщины», </w:t>
      </w:r>
      <w:r>
        <w:rPr>
          <w:iCs/>
          <w:sz w:val="28"/>
          <w:szCs w:val="28"/>
        </w:rPr>
        <w:t xml:space="preserve">«Повести </w:t>
      </w:r>
      <w:r>
        <w:rPr>
          <w:sz w:val="28"/>
          <w:szCs w:val="28"/>
        </w:rPr>
        <w:t>о Петре и Февронии». Язык и стиль «Хождения за три моря» А. Никитина, переписки И. Грозного с А. Курбским, сочинений И. Пересвето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Раздел 4. РУССКИЙ ЛИТЕРАТУРНЫЙ ЯЗЫК НА ЗАВЕРШАЮЩЕМ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ЭТАПЕ ФОРМИРОВАНИЯ РУССКОЙ НАЦИИ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 xml:space="preserve">(2-я половин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–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)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сский язык 2-й половины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</w:t>
      </w:r>
      <w:r>
        <w:rPr>
          <w:sz w:val="28"/>
          <w:szCs w:val="28"/>
        </w:rPr>
        <w:t xml:space="preserve"> Становление общенациональных норм языка в условиях развития товарно-денежных отношений в России. Социальное расслоение общества и отражение демократических тенденций в литературных жанр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иказной речи деловых документов на язык повестей втор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Анализ языка «Соборного Уложения» 1649 г., повестей «О Шемякином суде», «О Ерше Ершовиче», «О Фроле Скобееве», «О Савве Грудцыне». Своеобразие языка и стиля «Жития» протопопа Аввакума, поэзии С. Полоцког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связей Русского государства с Западной Европой и значение их в обогащении словарного состав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2. Петровская эпоха.</w:t>
      </w:r>
      <w:r>
        <w:rPr>
          <w:sz w:val="28"/>
          <w:szCs w:val="28"/>
        </w:rPr>
        <w:t xml:space="preserve"> Состояние литературного языка в Петровскую эпоху и в 30-4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Реформа азбуки и правописания. Расширение школьного дела и необходимость составления словарей и грамматик русского языка. Обогащение словарного состава.  Борьба за чистоту русской речи в связи с наплывом варваризмов. Ориентация языка повествовательной литературы на живую разговорную речь. Ограничение сферы использования церковнославянского языка. Усиление интереса к вопросам стилистики русского языка (опыты А.Д. Кантемира в области риторического стиля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Язык и стиль произведений Ф. Прокоповича, А.Д. Кантемира,           В.К. Тредиаковского. Публицистика И.Т. Посошкова. Попытки нормализации письменной ре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моносовский период в истории русского литературного языка</w:t>
      </w:r>
      <w:r>
        <w:rPr>
          <w:sz w:val="28"/>
          <w:szCs w:val="28"/>
        </w:rPr>
        <w:t xml:space="preserve">. Стилистическая и грамматическая теория М. В. Ломоносова. Значение научных трудов Ломоносова в разработке терминологии русского язык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4.4. Русский язык 2-й половин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 xml:space="preserve">Отражение ломоносовских взглядов на русский литературный язык в грамматических пособиях и словарях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«Словарь Академии Российской» 1789-1794 г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языка и стиля произведений Г.Р. Державина,            Н.И. Новикова, И.А. Крылова, Д.И. Фонвизина. Своеобразие языка и стиля «Путешествия из Петербурга в Москву» А. Н. Радищева.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дел 5. РУССКИЙ ЛИТЕРАТУРНЫЙ ЯЗЫК 1-й половины XIX в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Тема 5.1. Основные языковые тенденции эпохи</w:t>
      </w:r>
      <w:r>
        <w:rPr>
          <w:sz w:val="28"/>
          <w:szCs w:val="28"/>
        </w:rPr>
        <w:t>. Общая характеристика язы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ый слог» Н.М. Карамзина. Полемика между сторонниками «старого» и «нового» слога по поводу путей развития русского литературного языка. Вопрос о лексических и фразеологических заимствованиях из иностранных язык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зор языка и стиля произведений Н.М. Карамзина,              К.Н. Батюшкова, В.А. Жуковского. Язык и стиль комедии «Горе от ума»  А.С. Грибоедов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емократические тенденции обогащения языка в творчестве писателей-декабрис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2. Пушкинские преобразования и их развитие.</w:t>
      </w:r>
      <w:r>
        <w:rPr>
          <w:sz w:val="28"/>
          <w:szCs w:val="28"/>
        </w:rPr>
        <w:t xml:space="preserve"> Формирование современных норм словоупотребления в творчестве А.С. Пушкина. Язык и стиль поэзии Пушкина. Язык и стиль прозы Пушкина. Язык и стиль драматургии Пушкина. Народная речь в сказках Пушкин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и стиль произведений М.Ю. Лермонтова и Н.В. Гого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витие публицистического стиля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богащение общелитературной речи за счет научно-технической терминологии. Неологизмы в творчестве крупнейших писателей 1-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кончательное закрепление общенациональных норм в области произношения, грамматики и лек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РАЗВИТИЕ РУССКОГО ЛИТЕРАТУРНОГО ЯЗЫ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 2-й половины Х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в. ДО СОВРЕМЕННО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.1. Общая характеристика.</w:t>
      </w:r>
      <w:r>
        <w:rPr>
          <w:sz w:val="28"/>
          <w:szCs w:val="28"/>
        </w:rPr>
        <w:t xml:space="preserve"> Основные тенденции эволюции русского литературного языка во 2-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бзор развития русского литературного языка в советскую эпоху: лексика, словообразование, грамматика. Развитие функциональных стилей русского языка в ХХ веке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ФОРМАЦИОННАЯ ЧАСТЬ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ванов, В.В. Хрестоматия по истории русского языка : Учеб. пособие для студентов пед. ин-тов по спец. № 2101 «Рус. яз. и лит.» /              В.В. Иванов, Т.А. Сумникова, Н.П. Панкратова. – М. : Просвещение, 1990. – 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рия русского языка : Учеб. пособие для студ. филол. фак. высш. учеб. завед. / О.А. Черепанова  [и др.]. – СПб. : Филологический факультет СПбГУ ; М.: Издат. центр «Академия», 2003. – 24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арин, Б.А. Лекции по истории русского литературного языка /          Б.А. Ларин. – 2-е изд. – СПб. : Авалонъ., 2005. – 41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щерский, Н.А. История русского литературного языка /                Н.А. Мещерский. – Л. : Изд-во Ленингр. ун-та, 1981. – 28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давичене, Л.В. История русского литературного языка /                Л.В. Судавичене, Ю.Г. Кадькалов, Н.Я. Сердобинцев. – 2-е изд. – Л. : Просвещение, 1990. – 319 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слаев, Ф.И. Историческая хрестоматия церковнославянского и древнерусского языков / Ф.И. Буслаев. – М. : Языки славянской культуры, 2004. – 85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иноградов, В.В. Очерки по истории русского литературного языка </w:t>
      </w:r>
      <w:r>
        <w:rPr>
          <w:sz w:val="28"/>
          <w:lang w:val="en-US"/>
        </w:rPr>
        <w:t>XVII</w:t>
      </w:r>
      <w:r>
        <w:rPr>
          <w:sz w:val="28"/>
        </w:rPr>
        <w:t>–</w:t>
      </w:r>
      <w:r>
        <w:rPr>
          <w:sz w:val="28"/>
          <w:lang w:val="en-US"/>
        </w:rPr>
        <w:t>XIX</w:t>
      </w:r>
      <w:r>
        <w:rPr>
          <w:sz w:val="28"/>
        </w:rPr>
        <w:t xml:space="preserve"> вв. / В.В. Виноградов. – 3-е изд. – М. : Высшая школа, 1982. – 528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нокур, Г.О. История русского литературного языка / Г.О. Винокур. – М. : УРСС Эдиториал, 2010. – 18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йлова, К.А. История русского литературного языка / К.А. Войлова, В.В. Леденева. – М. : Дрофа, 2009. – 49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рд, А.С. Лингвистическая типология древнеславянских текстов /   А.С. Герд. – СПб. : Изд-во С.-Петерб. ун-та, 2008. – 138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 xml:space="preserve">Древнерусская грамматика </w:t>
      </w:r>
      <w:r>
        <w:rPr>
          <w:sz w:val="28"/>
          <w:lang w:val="en-US"/>
        </w:rPr>
        <w:t>XII</w:t>
      </w:r>
      <w:r>
        <w:rPr>
          <w:sz w:val="28"/>
        </w:rPr>
        <w:t>-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 / РАН, Ин-т рус. яз. – М. : Наука, 1995. – 520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ерлин, Е.М. Лексика и фразеология «Моления» Даниила Заточника / Е.М. Иссерлин, С.С. Волков, В.П. Фелицына. – Л : Изд-во Ленингр. ун-та, 1981. – 2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стория лексики русского литературного языка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/ Под ред. Ф.П. Филина. – М. : Наука, 1981. – 37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алевская, Е.Г. История русского литературного языка /                 Е.Г. Ковалевская. – М. : Просвещение, 1978. – 38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лесов, В.В. История русского языка : Учеб. пособие для вузов /     В.В. Колесов. – М. : СПб. : Академия, 2005. – 672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есов, В.В. Мир человека в слове Древней Руси / В.В. Колесов. – Л.: Изд-во Ленингр. ун-та, 1986. – 312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кции по истории русского литературного языка и стилистике : Пособие для студентов заочного отделения филологического факультета / Авт.-сост. : С.Б. Кураш, В.В. Кузьмич. – Мозырь : МозГПИ им. Н.К. Крупской, 2002. – 105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норский, С.П. Хрестоматия по истории русского языка /                С.П. Обнорский, С.Г. Бархударов. – 2-е изд. – М. : Аспект Пресс, 1999. – 44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ворогов, О.В. Литература Древней Руси / О.В. Творогов. – М. : Просвещение, 1981. – 12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олочко, П.П. Русские летописи и летописцы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/ П.П. Толочко. – М. : Алетейя, 2003. – 30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фимович, Т.Г. Историческая грамматика русского языка /            Т.Г. Трофимович. – Минск : ТетраСистемс, 2011. – 2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спенский, Б.А. История русского литературного языка (Х</w:t>
      </w:r>
      <w:r>
        <w:rPr>
          <w:sz w:val="28"/>
          <w:lang w:val="en-US"/>
        </w:rPr>
        <w:t>I</w:t>
      </w:r>
      <w:r>
        <w:rPr>
          <w:sz w:val="28"/>
        </w:rPr>
        <w:t xml:space="preserve">-XVII вв.) / Б.А. Успенский. – М. : Аспект Пресс, 2002. – 56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Филин, Ф.П. Истоки и судьба русского литературного языка /           Ф.П. Филин. – 2-е изд. – М.: </w:t>
      </w:r>
      <w:r>
        <w:rPr>
          <w:sz w:val="28"/>
          <w:lang w:val="en-US"/>
        </w:rPr>
        <w:t>URSS</w:t>
      </w:r>
      <w:r>
        <w:rPr>
          <w:sz w:val="28"/>
        </w:rPr>
        <w:t>, 2010. – 32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ттестации студентов на соответствие их персональных достижений поэтапным или конечным требованиям образовательного стандарта преподавателем создаются фонды оценочных средств, технологий и методик диагностирования, включающие различные формы контроля зн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ежуточную диагностику по дисциплине «История русского литературного языка» уместно производить после изучения обширных тем и разделов. Практическая диагностика должны быть приемлемой, личностно значимой для каждого участника образовательного процесса. В конечном счете выбор диагностических форм должен быть направлен не только на воспроизведение определенной теоретической информации и закрепление практических умений и навыков, но и на формирование рациональной умственной деятельности, продуктивной и творческой компетен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текущих учебных достижений (по конкретным разделам дисциплины) осуществляется в соответствии с общепринятой десятибалльной шкалой оценок, которая ориентирована на полноту и правильность ответа, степень осознанности и понимания учебного материала, знание терминологии, ее правильное и уместное применение, на наличие знаний, умений и навыков, предусмотренных программой по дисципл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иагностики сформированности компетенций студентов по изучаемой дисциплине предполагается использование следующих основных форм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локвиу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с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ания, требующие обобщения и систематизации зн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ворческие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фер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тоговых учебных достижений по дисциплине «История русского литературного языка» проводится в виде экзамена, включающего ответы на теоретические вопросы и выполнение анализа предложенного текста, основана на десятибалльной шкале оценок с соответствующими критериями.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результатов учебной деятельности по дисциплине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10 баллов</w:t>
      </w:r>
      <w:r>
        <w:rPr>
          <w:sz w:val="28"/>
          <w:szCs w:val="28"/>
        </w:rPr>
        <w:t xml:space="preserve"> заслуживает студент, обнаруживший творческий уровень компетентности, научный подход в понимании и изложении учебного программного материала, всестороннее, систематическое и глубокое знание в  области изучаемых вопросов, разбирающийся в основных научных концепциях по изучаемой дисциплине, самостоятельно выполнивший все предложенные задания, глубоко усвоивший основную и дополнительную литературу, рекомендованную программой, активно работавший на практических занятиях; ответ на экзамене отличается богатством и точностью использованных терминов, логичностью и последовательность изложения материала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9 баллов</w:t>
      </w:r>
      <w:r>
        <w:rPr>
          <w:sz w:val="28"/>
          <w:szCs w:val="28"/>
        </w:rPr>
        <w:t xml:space="preserve"> заслуживает студент, обнаруживший творческий или продуктивный уровень компетентности, всестороннее, систематическое знание учебного программного материала, самостоятельно выполнивший все предложенные задания, глубоко усвоивший основную и частично дополнительную литературу, рекомендованную программой, активно работавший на практических занятиях, показавший систематический характер знаний по дисциплине, достаточный для дальнейшей учебы и профессиональной деятельности, а также способность к их самостоятельному пополнению; ответ на экзамене отличается точностью использованных терминов, логичным и последовательным изложением материала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8 баллов</w:t>
      </w:r>
      <w:r>
        <w:rPr>
          <w:sz w:val="28"/>
          <w:szCs w:val="28"/>
        </w:rPr>
        <w:t xml:space="preserve"> заслуживает студент, обнаруживший полное знание учебно-программного материала, но допустивший в ответе некоторые неточности, самостоятельно выполнивший все предусмотренные программой задания, усвоивший основную литературу, активно работавший на практических занятиях, показавший систематический характер знаний по дисциплине, достаточный для дальнейшей учебы и профессиональной деятельности, а также способность к их самостоятельному пополнению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7 баллов</w:t>
      </w:r>
      <w:r>
        <w:rPr>
          <w:sz w:val="28"/>
          <w:szCs w:val="28"/>
        </w:rPr>
        <w:t xml:space="preserve"> заслуживает студент, обнаруживший продуктивный уровень компетентности, достаточно полное знание учебно-программного материала, допустивший в ответе некоторые существенные неточности, самостоятельно выполнивший практически все предусмотренные программой задания, усвоивший основную литературу, активно работавший на практических занятиях, показавший систематический характер знаний по дисциплине, достаточный для дальнейшей учебы и профессиональной деятельности, а также способность к их самостоятельному пополнению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6 баллов</w:t>
      </w:r>
      <w:r>
        <w:rPr>
          <w:sz w:val="28"/>
          <w:szCs w:val="28"/>
        </w:rPr>
        <w:t xml:space="preserve"> заслуживает студент, обнаруживший продуктивный или репродуктивный уровень компетентности, достаточное знание учебно-программного материала, допустивший в ответе несколько существенных неточностей, самостоятельно выполнивший большую часть предусмотренных программой заданий, усвоивший основную литературу, отличившийся достаточной активностью на практических занятиях, показавший систематический характер знаний по дисциплине, достаточный для дальнейшей учебы и профессиональной деятельности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5 баллов</w:t>
      </w:r>
      <w:r>
        <w:rPr>
          <w:sz w:val="28"/>
          <w:szCs w:val="28"/>
        </w:rPr>
        <w:t xml:space="preserve"> заслуживает студент, обнаруживший репродуктивный уровень компетентности, знание основного учебно-программного материала в объёме, необходимом для дальнейшей учебы и предстоящей работы по профессии, не отличившийся активностью на практических занятиях, самостоятельно выполнивший часть основных предусмотренных программой заданий или допустивший при выполнении некоторые погрешности, а также несколько существенных неточностей при ответе на экзамене, обладающий необходимыми знаниями самостоятельного устранения пробелов в знаниях.</w:t>
      </w:r>
    </w:p>
    <w:p>
      <w:pPr>
        <w:pStyle w:val="1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sz w:val="28"/>
          <w:szCs w:val="28"/>
        </w:rPr>
        <w:t xml:space="preserve"> заслуживает студент, обнаруживший репродуктивный уровень компетентности, частичное знание основного учебно-программного материала в объёме, необходимом для дальнейшей учебы, не отличившийся активностью на практических занятиях, самостоятельно выполнивший отдельные предусмотренные программой задания, допустивший погрешности при их выполнении и в ответе на экзамене, но обладающий необходимыми знаниями для устранения пробела знаний под руководством преподавателя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sz w:val="28"/>
          <w:szCs w:val="28"/>
        </w:rPr>
        <w:t xml:space="preserve"> заслуживает студент, частично обнаруживший неосознанный уровень компетентности, имеющий пробелы в знании основного учебно-программного материала, не отличившийся активностью на практических занятиях, допустивший ошибки при выполнении большинства заданий и при ответе на экзамене, способный под руководством преподавателя ликвидировать пробел знаний.</w:t>
      </w:r>
    </w:p>
    <w:p>
      <w:pPr>
        <w:pStyle w:val="1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sz w:val="28"/>
          <w:szCs w:val="28"/>
        </w:rPr>
        <w:t xml:space="preserve"> выставляется студенту, у которого отсутствуют знания по значительной части основного учебно-программного материала, нет навыков самостоятельного выполнения основных заданий и нет отработки практических занятий; при ответе на экзамене допущены принципиальные ошибки; студент неспособен продолжить обучение или приступить к профессиональной деятельности без дополнительных занятий по соответствующей дисциплин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1 балл</w:t>
      </w:r>
      <w:r>
        <w:rPr>
          <w:sz w:val="28"/>
          <w:szCs w:val="28"/>
        </w:rPr>
        <w:t xml:space="preserve"> – нет ответа (отказ от ответа, представленный ответ полностью не соответствует вопросам, содержащимся в экзаменационном бил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сновной текст диссертации Знак"/>
    <w:basedOn w:val="Normal"/>
    <w:qFormat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4:00Z</dcterms:created>
  <dc:creator>User</dc:creator>
  <dc:description/>
  <dc:language>en-US</dc:language>
  <cp:lastModifiedBy>User</cp:lastModifiedBy>
  <cp:lastPrinted>2011-07-01T02:42:00Z</cp:lastPrinted>
  <dcterms:modified xsi:type="dcterms:W3CDTF">2011-04-19T12:49:00Z</dcterms:modified>
  <cp:revision>18</cp:revision>
  <dc:subject/>
  <dc:title>Министерство образования Республики Беларусь</dc:title>
</cp:coreProperties>
</file>