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педагогическому образованию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образования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_____________________________ А.И. Жу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егистрационный № ТД-_______/т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РОСЛАВЯНСКИЙ ЯЗЫ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для учреждений высшего образования по специальностям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02 03 02 Русский язык и литератур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02 03 04 Русский язык и литература. Дополнительная специаль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учебно-методического объединени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едагогическому образованию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 П.Д. Кухарчик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Управления высшего и среднего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ального образовани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 Ю.И. Миксюк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ректор по учебной и воспитательной работ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ого учреждения образовани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еспубликанский институт высшей школы»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 В.И.Шупляк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  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-нормоконтролер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 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8"/>
          <w:szCs w:val="28"/>
        </w:rPr>
        <w:t>Минск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.В. Соловьева, доцент кафедры общего и русского языкознания  учреждения образования «Белорусский государственный педагогический университет имени Максима Танка», кандидат филологических нау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.С. Русских, доцент кафедры общего и русского языкознания  учреждения образования «Белорусский государственный педагогический университет имени Максима Танка», кандидат филологических наук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ЦЕНЗЕНТЫ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федра теоретического и славянского языкознания Белорусского государственного университ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.С. Сидорец, доцент кафедры русского языка учреждения образования «Мозырский государственный педагогический университет имени            И.П. Шамякина», кандидат филологиче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федрой общего и русского языкознания учреждения образования «Белорусский государственный педагогический университет имени Максима Танка» (протокол №  11 от 02. 06. 2011 г.)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педагогический университет имени Максима Та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 4 от   23.06. 2011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учно-методическим советом по гуманитарному образованию учебно-методического объединения по педагогическому образованию (протокол     №  4 от   24.06.  2011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А.С. Русск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caps/>
          <w:szCs w:val="28"/>
        </w:rPr>
      </w:pPr>
      <w:r>
        <w:rPr>
          <w:caps/>
          <w:szCs w:val="28"/>
        </w:rPr>
        <w:t>Пояснительная записка</w:t>
      </w:r>
    </w:p>
    <w:p>
      <w:pPr>
        <w:pStyle w:val="Normal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разработана для вузов педагогического профиля Республики Беларусь в соответствии с требованиями образовательных стандартов по специальностям 1 - 02 03 02 «Русский язык и литература» и 1 - 02 03 04 Русский язык и литература. Дополнительная специальност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язь с другими дисциплинами. </w:t>
      </w:r>
      <w:r>
        <w:rPr>
          <w:sz w:val="28"/>
          <w:szCs w:val="28"/>
        </w:rPr>
        <w:t>Кур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тарославянский язык» тесно связан с дисциплиной «Историческая грамматика русского языка», поскольку древнерусский и старославянский языки близки по фонетической структуре, морфологическому строю и синтаксису, а предварительное изучение старославянского языка, в котором впервые письменно была закреплена славянская речь, помогает понять факты русского языка. Закономерным продолжением изучения старославянского языка и исторической грамматики русского языка является дисциплина «История русского литературного языка», в рамках которой рассматриваются вопросы развития русского языка в разные периоды его истории, роли старославянского языка в его формировании, использования языка в разных стилях речи. Очевидна также связь с дисциплиной «Современный русский литературный язык», поскольку многие факты современного языка невозможно понять без знания фонетических и грамматических особенностей старославянского язы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сциплина «Старославянский язык» является первой в ряду историко-лингвистических дисциплин, изучаемых студентами-филологами. Роль своеобразного введения в историю языковых явлений принадлежит данному курсу по праву, что обусловлено рядом причи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8"/>
          <w:szCs w:val="28"/>
        </w:rPr>
        <w:t>Старославянский язык является древнейшим общеславянским литературным языком. Распространившись на славянских территориях по мере принятия христианства, старославянский язык, литературно обработанный в силу свого происхождения, сыграл огромную роль в становлении отдельных славянских литературных языков, в том числе и древнерусского литературного язы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ославянские тексты – древнейшая письменная фиксация славянской речи. Если письменные свидетельства других славянских языков, в том числе и древнерусского, относятся к более поздней эпохе, когда между славянскими языками уже наметились существенные различия, старославянские письменные источники в силу своей архаичности дают возможность составить представление о том, какой была фонетическая и грамматическая система общеславянского (праславянского) языка в период распа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ы фонетики, морфологии и, отчасти, синтаксиса старославянского языка как языка, возникшего на основе одного из древнейших македонских диалектов древнеболгарского языка, дают неоценимый материал для сравнительно-исторического изучения славянских языков и, следовательно, для выявления закономерностей в эволюции их фонетических и грамматических подсист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й дисциплины состоит не только в том, чтобы изучить специфику фонетического и грамматического строя древнейшего из письменных славянских языков и получить представление о его стилистике и лексико-фразеологическом составе, но и в том, чтобы заложить необходимые теоретические основы, создать терминологическую базу и выработать навыки практического анализа текста, без которых невозможно успешное усвоение последующих учебных дисциплин историко-лингвистического цик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дисциплины: 1) дать представление о происхождении старославянского языка и славянской письменности, определить место старославянского языка в кругу славянских языков; 2) познакомить с корпусом древнейших глаголических и кириллических славянских текстов; 3) обеспечить теоретическое знание об особенностях фонетической и грамматической систем старославянского языка в их связи с языковыми процессами праславянской эпохи; 4) сформировать представление о хронологии эволюционных языковых процессов праславянской эпохи, выработать понимание исторической природы языковых изменений; 5) способствовать выработке навыков практического анализа славянских текстов с применением полученных теоретических сведений, обеспечить овладение принципами и методами сравнительно-исторического и этимологического анализа языковых ф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езультате изучения дисциплины «Старославянский язык» 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фонетические процессы праславянской эпохи и фонетическую систему старославянского язы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–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фологию старославянского языка, основные грамматические разряды слов и морфологические категор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интаксиса старославянского язы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лексики и фразеологии старославянского язы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и комментировать старославянские тексты, переводить их на современный русский язы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вать особенности старославянского языка на всех уровнях с соответствующими фактами русского и других славянских язы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генетические и стилистические славянизмы в произведениях русской классической и современной литератур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Методы обучения. </w:t>
      </w:r>
      <w:r>
        <w:rPr>
          <w:sz w:val="28"/>
          <w:szCs w:val="28"/>
        </w:rPr>
        <w:t>Дисциплина «Старославянский язык» предусматривает проведение лекционных и практических занятий. Изложение основных вопросов, рассматриваемых в рамках лекционного курса, целесообразно проводить в перспективном ключе: от древнейшего индоевропейского / протославянского состояния к характеристике соответствующего фонетического / грамматического явления в старославянском языке. При этом важно дать объяснение всем изменениям, происходившим в праславянский период. Такой способ изложения материала, с одной стороны, дает возможность представить каждый элемент системы старославянского языка как результат языковой эволюции, с другой стороны – обеспечит адекватное понимание хронологии и закономерностей языковых изменений дописьменной эпох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о старославянскому языку призваны познакомить студентов с корпусом старославянских текстов, их палеографическими, стилистическими и лексико-фразеологическими особенност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 также самостоятельная управляемая работа студентов, которая заключается в составлении конспектов, таблиц, выполнении фонетического, морфологического и синтаксического разбора текстов, написании реферат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 осуществляется посредством устных опросов, проверки выполнения практических заданий, написания промежуточных тестов. Итоговая форма контроля знаний – экзамен, который предполагает ответы на теоретические вопросы и фонетико-морфологический разбор старославянского текста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Согласно типовым учебным планам на изучение дисциплины всего отводится 112 часов. Аудиторных 40, из них 20 лекционные и 20 практические занятия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260"/>
        <w:gridCol w:w="1260"/>
        <w:gridCol w:w="1620"/>
      </w:tblGrid>
      <w:tr>
        <w:trPr>
          <w:trHeight w:val="10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к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-ческ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Введение. Понятие о старославянском язык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Фонетические процессы протославянской (ранней праславянской) эпох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Праславянские фонетические явления, обусловленные действием тенденции к восходящей звучности (закона открытого слога), и их отражение в старославянском язы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Праславянские фонетические явления, обусловленные действием тенденции к слоговому сингармонизму, и их отражение в старославянском язы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Фонетическая система старославянского язы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Характеристика морфологического строя старославянского язы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1. Имя существительно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2. Местоим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3. Имя прилагательно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4. Слова с числовым знач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5. Гла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7. Основные особенности старославянского синтакси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Раздел 1. Введение. Понятие о старославянском язык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рославянский язык как единый для древних славян письменный литературный язык. Редакции (изводы) старославянского языка. Различие между терминами «старославянский язык» и «церковнославянский язык». Значение изучения старославянского языка.</w:t>
      </w:r>
      <w:r>
        <w:rPr>
          <w:sz w:val="28"/>
          <w:szCs w:val="28"/>
          <w:lang w:val="be-BY" w:eastAsia="be-BY" w:bidi="as-IN"/>
        </w:rPr>
        <w:t xml:space="preserve"> Место старославянского языка в кругу славянских языков. Вопрос о народно-разговорной основе старославянского языка. Генетическое родство славянских языков. Понятие о праславянском (общеславянском) и индоевропейском языках. Сравнительно-исторический метод и его использование для реконструкции древнейших языковых состояний.</w:t>
      </w:r>
    </w:p>
    <w:p>
      <w:pPr>
        <w:pStyle w:val="Normal"/>
        <w:jc w:val="both"/>
        <w:rPr/>
      </w:pPr>
      <w:r>
        <w:rPr>
          <w:sz w:val="28"/>
          <w:szCs w:val="28"/>
          <w:lang w:val="be-BY" w:eastAsia="be-BY" w:bidi="as-IN"/>
        </w:rPr>
        <w:tab/>
        <w:t xml:space="preserve">Возникновение и развитие старославянской письменности. Деятельность Кирилла и Мефодия. Славянские азбуки: глаголица и кириллица. Вопрос о происхождении и времени появления кириллицы и глаголицы. Сопоставительная характеристика глаголицы и кириллицы. Состав и числовые значения кириллических букв. Диакритические знаки. </w:t>
      </w:r>
    </w:p>
    <w:p>
      <w:pPr>
        <w:pStyle w:val="Normal"/>
        <w:jc w:val="both"/>
        <w:rPr/>
      </w:pPr>
      <w:r>
        <w:rPr>
          <w:sz w:val="28"/>
          <w:szCs w:val="28"/>
          <w:lang w:val="be-BY" w:eastAsia="be-BY" w:bidi="as-IN"/>
        </w:rPr>
        <w:tab/>
        <w:t xml:space="preserve">Глаголические и кириллические памятники старославянского языка, палеографические особенности и характер содержания письменных памятников. </w:t>
      </w:r>
    </w:p>
    <w:p>
      <w:pPr>
        <w:pStyle w:val="Normal"/>
        <w:jc w:val="both"/>
        <w:rPr>
          <w:sz w:val="28"/>
          <w:szCs w:val="28"/>
          <w:lang w:val="be-BY" w:eastAsia="be-BY" w:bidi="as-IN"/>
        </w:rPr>
      </w:pPr>
      <w:r>
        <w:rPr>
          <w:sz w:val="28"/>
          <w:szCs w:val="28"/>
          <w:lang w:val="be-BY" w:eastAsia="be-BY" w:bidi="as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Фонетические процессы протославянской (ранней праславянской) эпох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ходная система праславянского вокализма. Качественные и количественные характеристики гласных. Преобразования гласных, связанные с утратой количественных различий Количественные и качественные чередования гласных, их отражение в старославянском язык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ходная система праславянского консонантизма. Утрата придыхательных смычных. Судьба лабиализованных и палатальных заднеязычных, языки «</w:t>
      </w:r>
      <w:r>
        <w:rPr>
          <w:sz w:val="28"/>
          <w:szCs w:val="28"/>
          <w:lang w:val="en-US"/>
        </w:rPr>
        <w:t>kentum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sat</w:t>
      </w:r>
      <w:r>
        <w:rPr>
          <w:sz w:val="28"/>
          <w:szCs w:val="28"/>
        </w:rPr>
        <w:t>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». Судьба слоговых сонорных. Переход *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&gt; *</w:t>
      </w:r>
      <w:r>
        <w:rPr>
          <w:i/>
          <w:sz w:val="28"/>
          <w:szCs w:val="28"/>
          <w:lang w:val="en-US"/>
        </w:rPr>
        <w:t>ch</w:t>
      </w:r>
      <w:r>
        <w:rPr>
          <w:i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личие открытых и закрытых слогов. Открытые и закрытые дифтонги, дифтонгические сочетания с носовым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вным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раславянские фонетические явления, обусловленные действием тенденции к восходящей звучности (законом открытого слога), и их отражение в старославянском язы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ущность тенденции к восходящей звучности. Вопрос о причинах возникновения тенденции к восходящей звучности в праславянском языке. Звучность как фонематическая характеристика: порядок звуков в праславянском слоге, обусловленный степенью их звуч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онетические процессы, обусловленные действием тенденции к восходящей звучности. Исчезновение согласных на конце слова. Явление переразложения слогов в середине слова. Упрощение групп согласных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v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t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k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диссимиляция в группах согласных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Судьба праславянских дифтонгов в зависимости от положения в слове, монофтонгизация дифтонгов. Судьба дифтонгических сочетаний с носовыми согласными; возникновение носовых гласных </w:t>
      </w:r>
      <w:r>
        <w:rPr>
          <w:i/>
          <w:sz w:val="28"/>
          <w:szCs w:val="28"/>
        </w:rPr>
        <w:t xml:space="preserve">ę, </w:t>
      </w:r>
      <w:r>
        <w:rPr>
          <w:i/>
          <w:sz w:val="20"/>
          <w:szCs w:val="28"/>
          <w:lang w:val="en-US"/>
        </w:rPr>
        <w:t>Q</w:t>
      </w:r>
      <w:r>
        <w:rPr>
          <w:sz w:val="28"/>
          <w:szCs w:val="28"/>
        </w:rPr>
        <w:t>. Чередования, обусловленные монофтонгизацией дифтонгов и дифтонгических сочетаний, их отражение в старославянском языке. Пути изменения</w:t>
      </w:r>
      <w:r>
        <w:rPr>
          <w:sz w:val="28"/>
        </w:rPr>
        <w:t xml:space="preserve"> дифтонгических сочетаний с плавным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or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ol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er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el</w:t>
      </w:r>
      <w:r>
        <w:rPr>
          <w:i/>
          <w:sz w:val="28"/>
        </w:rPr>
        <w:t>)</w:t>
      </w:r>
      <w:r>
        <w:rPr>
          <w:sz w:val="28"/>
        </w:rPr>
        <w:t xml:space="preserve"> между согласными в группах славянских диалектов; возникновение неполногласия. Судьба начальных сочетаний </w:t>
      </w:r>
      <w:r>
        <w:rPr>
          <w:i/>
          <w:sz w:val="28"/>
          <w:lang w:val="en-US"/>
        </w:rPr>
        <w:t>or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ol</w:t>
      </w:r>
      <w:r>
        <w:rPr>
          <w:sz w:val="28"/>
        </w:rPr>
        <w:t xml:space="preserve"> перед согласными в различных группах славянских языков. Судьба сочетаний редуцированных с плавными </w:t>
      </w:r>
      <w:r>
        <w:rPr>
          <w:i/>
          <w:sz w:val="28"/>
        </w:rPr>
        <w:t>(ъ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ъ </w:t>
      </w:r>
      <w:r>
        <w:rPr>
          <w:sz w:val="28"/>
        </w:rPr>
        <w:t>и под.</w:t>
      </w:r>
      <w:r>
        <w:rPr>
          <w:i/>
          <w:sz w:val="28"/>
        </w:rPr>
        <w:t>)</w:t>
      </w:r>
      <w:r>
        <w:rPr>
          <w:sz w:val="28"/>
        </w:rPr>
        <w:t xml:space="preserve"> в эпоху действия тенденции к восходящей звучности; возникновение новых слоговых плавных. Отражение слогового произношения плавных в старославянской письмен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4. Праславянские фонетические явления, обусловленные действием тенденции к слоговому сингармонизму, и их отражение в старославянском язык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Сущность тенденции к слоговому сингармонизму. Причины возникновения тенденции к слоговому сингармонизму в праславянском языке. </w:t>
      </w:r>
    </w:p>
    <w:p>
      <w:pPr>
        <w:pStyle w:val="Normal"/>
        <w:jc w:val="both"/>
        <w:rPr/>
      </w:pPr>
      <w:r>
        <w:rPr>
          <w:sz w:val="28"/>
        </w:rPr>
        <w:tab/>
        <w:t xml:space="preserve">Изменение артикуляции заднеязычных согласных под влиянием гласных переднего ряда: типы переходного смягчения. </w:t>
      </w:r>
      <w:r>
        <w:rPr>
          <w:sz w:val="28"/>
          <w:lang w:val="en-US"/>
        </w:rPr>
        <w:t>I</w:t>
      </w:r>
      <w:r>
        <w:rPr>
          <w:sz w:val="28"/>
        </w:rPr>
        <w:t xml:space="preserve"> палатализация заднеязычных: условия протекания, результаты. </w:t>
      </w:r>
      <w:r>
        <w:rPr>
          <w:sz w:val="28"/>
          <w:lang w:val="en-US"/>
        </w:rPr>
        <w:t>II</w:t>
      </w:r>
      <w:r>
        <w:rPr>
          <w:sz w:val="28"/>
        </w:rPr>
        <w:t xml:space="preserve"> палатализация заднеязычных: условия протекания, результаты. Отражение древнейших диалектных особенностей праславянского языка при изменении сочетаний </w:t>
      </w:r>
      <w:r>
        <w:rPr>
          <w:i/>
          <w:sz w:val="28"/>
          <w:lang w:val="en-US"/>
        </w:rPr>
        <w:t>gv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kv</w:t>
      </w:r>
      <w:r>
        <w:rPr>
          <w:sz w:val="28"/>
        </w:rPr>
        <w:t xml:space="preserve"> в рамках </w:t>
      </w:r>
      <w:r>
        <w:rPr>
          <w:sz w:val="28"/>
          <w:lang w:val="en-US"/>
        </w:rPr>
        <w:t>II</w:t>
      </w:r>
      <w:r>
        <w:rPr>
          <w:sz w:val="28"/>
        </w:rPr>
        <w:t xml:space="preserve"> палатализации. Вопрос о </w:t>
      </w:r>
      <w:r>
        <w:rPr>
          <w:sz w:val="28"/>
          <w:lang w:val="en-US"/>
        </w:rPr>
        <w:t>III</w:t>
      </w:r>
      <w:r>
        <w:rPr>
          <w:sz w:val="28"/>
        </w:rPr>
        <w:t xml:space="preserve"> палатализации заднеязычных. Вопрос о хронологии процессов переходного смягчения заднеязычных.</w:t>
      </w:r>
    </w:p>
    <w:p>
      <w:pPr>
        <w:pStyle w:val="Normal"/>
        <w:jc w:val="both"/>
        <w:rPr>
          <w:i/>
          <w:i/>
        </w:rPr>
      </w:pPr>
      <w:r>
        <w:rPr>
          <w:sz w:val="28"/>
        </w:rPr>
        <w:tab/>
        <w:t xml:space="preserve">Судьба сочетаний </w:t>
      </w:r>
      <w:r>
        <w:rPr>
          <w:i/>
          <w:sz w:val="28"/>
          <w:lang w:val="en-US"/>
        </w:rPr>
        <w:t>gt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kt</w:t>
      </w:r>
      <w:r>
        <w:rPr>
          <w:i/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согласных звуков и некоторых сочетаний согласных под влиянием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(переднеязычные сонорные, губные, свистящие, заднеязычные, взрывные, сочетания </w:t>
      </w:r>
      <w:r>
        <w:rPr>
          <w:i/>
          <w:sz w:val="28"/>
          <w:lang w:val="en-US"/>
        </w:rPr>
        <w:t>sk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st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z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zg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Фонетическая система старославянского язы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роблема старославянской “фонетики” с учетом возникновения старославянского языка как языка книжно-письменного. </w:t>
      </w:r>
    </w:p>
    <w:p>
      <w:pPr>
        <w:pStyle w:val="Normal"/>
        <w:jc w:val="both"/>
        <w:rPr/>
      </w:pPr>
      <w:r>
        <w:rPr>
          <w:sz w:val="28"/>
        </w:rPr>
        <w:tab/>
        <w:t xml:space="preserve">Система гласных фонем. Редуцированные гласные фонемы, обозначаемые буквами </w:t>
      </w:r>
      <w:r>
        <w:rPr>
          <w:i/>
          <w:sz w:val="28"/>
        </w:rPr>
        <w:t>ъ, ь.</w:t>
      </w:r>
      <w:r>
        <w:rPr>
          <w:b/>
          <w:sz w:val="28"/>
        </w:rPr>
        <w:t xml:space="preserve"> </w:t>
      </w:r>
      <w:r>
        <w:rPr>
          <w:sz w:val="28"/>
        </w:rPr>
        <w:t>Сильная и слабая позиция редуцированных и их отражение в сохранившихся славянских текстах (так называемое “падение редуцированных”).</w:t>
      </w:r>
    </w:p>
    <w:p>
      <w:pPr>
        <w:pStyle w:val="Normal"/>
        <w:jc w:val="both"/>
        <w:rPr/>
      </w:pPr>
      <w:r>
        <w:rPr>
          <w:sz w:val="28"/>
        </w:rPr>
        <w:tab/>
        <w:t xml:space="preserve">Система согласных фонем. Слоговые плавные </w:t>
      </w:r>
      <w:r>
        <w:rPr>
          <w:i/>
          <w:sz w:val="28"/>
        </w:rPr>
        <w:t>р, л,</w:t>
      </w:r>
      <w:r>
        <w:rPr>
          <w:sz w:val="28"/>
        </w:rPr>
        <w:t xml:space="preserve"> твердые и исконно смягченные согласные, полумягкие согласные; отсутствие оппозиции согласных по твердости-мягкости и глухости-звонкости. Строение слога в старославянском языке. Построение слога по восходящей звучности. </w:t>
      </w:r>
    </w:p>
    <w:p>
      <w:pPr>
        <w:pStyle w:val="Normal"/>
        <w:jc w:val="both"/>
        <w:rPr/>
      </w:pPr>
      <w:r>
        <w:rPr>
          <w:sz w:val="28"/>
        </w:rPr>
        <w:tab/>
        <w:t>Явления начала слова в старославян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6. Х</w:t>
      </w:r>
      <w:r>
        <w:rPr>
          <w:b/>
          <w:sz w:val="28"/>
          <w:szCs w:val="28"/>
          <w:lang w:val="be-BY" w:eastAsia="be-BY" w:bidi="as-IN"/>
        </w:rPr>
        <w:t xml:space="preserve">арактеристика морфологического строя старославянского языка. </w:t>
      </w:r>
    </w:p>
    <w:p>
      <w:pPr>
        <w:pStyle w:val="Normal"/>
        <w:jc w:val="center"/>
        <w:rPr>
          <w:b/>
          <w:b/>
          <w:sz w:val="28"/>
          <w:szCs w:val="28"/>
          <w:lang w:val="be-BY" w:eastAsia="be-BY" w:bidi="as-IN"/>
        </w:rPr>
      </w:pPr>
      <w:r>
        <w:rPr>
          <w:b/>
          <w:sz w:val="28"/>
          <w:szCs w:val="28"/>
          <w:lang w:val="be-BY" w:eastAsia="be-BY" w:bidi="as-IN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be-BY"/>
        </w:rPr>
        <w:t>Тема 6.1.</w:t>
      </w:r>
      <w:r>
        <w:rPr>
          <w:sz w:val="28"/>
          <w:szCs w:val="28"/>
          <w:lang w:val="be-BY"/>
        </w:rPr>
        <w:t xml:space="preserve"> </w:t>
      </w:r>
      <w:r>
        <w:rPr>
          <w:b/>
          <w:i/>
          <w:sz w:val="28"/>
          <w:szCs w:val="28"/>
          <w:lang w:val="be-BY"/>
        </w:rPr>
        <w:t>Имя существительное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 xml:space="preserve">Грамматические категории имени существительного в старославянском языке. Происхождение именного склонения. Распределение существительных по типам склонения в зависимости от основообразующего элемента (детерминатива). Значение детерминативов. Утрата детерминативов вследствие праславянских фонетических изменений.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Типы склонения имен существительных в старославянском языке (</w:t>
      </w:r>
      <w:r>
        <w:rPr>
          <w:sz w:val="28"/>
        </w:rPr>
        <w:t>основы на *</w:t>
      </w:r>
      <w:r>
        <w:rPr>
          <w:i/>
          <w:sz w:val="28"/>
        </w:rPr>
        <w:t xml:space="preserve">-ā, 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 xml:space="preserve">ā, *-ŏ, 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>ŏ, *-ū</w:t>
      </w:r>
      <w:r>
        <w:rPr>
          <w:sz w:val="28"/>
        </w:rPr>
        <w:t xml:space="preserve">, </w:t>
      </w:r>
      <w:r>
        <w:rPr>
          <w:i/>
          <w:sz w:val="28"/>
        </w:rPr>
        <w:t>*-</w:t>
      </w:r>
      <w:r>
        <w:rPr>
          <w:i/>
          <w:sz w:val="28"/>
          <w:szCs w:val="28"/>
        </w:rPr>
        <w:t>ĭ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</w:rPr>
        <w:t>на согласный</w:t>
      </w:r>
      <w:r>
        <w:rPr>
          <w:sz w:val="28"/>
          <w:szCs w:val="28"/>
          <w:lang w:val="be-BY"/>
        </w:rPr>
        <w:t>): состав типов склонений, парадигмы склонения, чередования при образовании падежных форм существительных с основой на заднеязычный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Отражение тенденции к разрушению древнейших типов склонения в памятниках старославянской письменности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be-BY"/>
        </w:rPr>
        <w:t>Тема 6.2. Местоимение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 xml:space="preserve">Особенности склонения личных местоимений 1 и 2 л. и возвратного местоимения: супплетивизм основ прямого и косвенных падежей, единственного и множественного числа. Краткие формы местоимений. </w:t>
        <w:tab/>
        <w:t xml:space="preserve">Вопрос об энклитическом характере краткой формы вин.п.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 xml:space="preserve">Неличные местоимения. Разряды неличных местоимений. Возможность выражения грамматического значения 3 л. формами указательных местоимений. Специфика употребления указательного местоимения </w:t>
      </w:r>
      <w:r>
        <w:rPr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ь &gt; </w:t>
      </w:r>
      <w:r>
        <w:rPr>
          <w:i/>
          <w:sz w:val="28"/>
          <w:szCs w:val="28"/>
          <w:lang w:val="be-BY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едлогами – приставками 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ъ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 *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ъ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 *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ъ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ее отражение в старославянской письменности. </w:t>
      </w:r>
      <w:r>
        <w:rPr>
          <w:sz w:val="28"/>
          <w:szCs w:val="28"/>
          <w:lang w:val="be-BY"/>
        </w:rPr>
        <w:t>Местоименное склонение, твердая и мягкая разновидности местоименного склонения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be-BY"/>
        </w:rPr>
        <w:t>Тема 6.3. Имя прилагательное.</w:t>
      </w:r>
      <w:r>
        <w:rPr>
          <w:i/>
          <w:sz w:val="28"/>
          <w:szCs w:val="28"/>
          <w:lang w:val="be-BY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 xml:space="preserve">Именные (краткие) формы прилагательных, особенности склонения именных прилагательных, их синтаксические функции.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 xml:space="preserve">Происхождение местоименных прилагательных, связанное с развитием в праславянскую эпоху категории определенности – неопределенности. </w:t>
        <w:tab/>
        <w:t xml:space="preserve">Образование местоименных форм прилагательных.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Образование формы сравнительной степени. Способы выражения значения превосходной степени в старославянском языке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be-BY"/>
        </w:rPr>
        <w:t>Тема 6.4. Слова с числовым значением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Причины отсутствия числительных как особой части речи в старославянском языке. Частеречная принадлежность слов с числовым значением. Синтаксические особенности слов, обозначающих число, в старославянском языке. Образование составных наименований чисел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be-BY"/>
        </w:rPr>
        <w:t>Тема 6.5. Глагол.</w:t>
      </w:r>
      <w:r>
        <w:rPr>
          <w:i/>
          <w:sz w:val="28"/>
          <w:szCs w:val="28"/>
          <w:lang w:val="be-BY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 xml:space="preserve">Типы глагольных основ: основа настоящего времени и основа инфинитива. Тематические и атематические глаголы, понятие о классах глаголов. Образование форм настоящего времени тематических и атематических глаголов.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 xml:space="preserve">Способы выражения значений будущего времени, образование и спряжение форм простого будущего, сложного будущего и преждебудущего времени.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Система прошедших времен глагола в старославянском языке. Простые и сложные формы прошедших времен. Аорист как простая форма прошедшего времени, значение аориста. Образование различных типов аориста (корневой тематический, архаический сигматический, новый сигматический). Имперфект как простая форма прошедшего времени. Значение и образование форм имперфекта. Значение и образование сложных прошедших времен – перфекта и плюсквамперфекта.</w:t>
      </w:r>
    </w:p>
    <w:p>
      <w:pPr>
        <w:pStyle w:val="Normal"/>
        <w:jc w:val="both"/>
        <w:rPr/>
      </w:pPr>
      <w:r>
        <w:rPr>
          <w:sz w:val="28"/>
        </w:rPr>
        <w:tab/>
        <w:t>Ирреальные наклонения глагола. Образование форм повелительного и сослагательного наклонений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Образование действительных и страдательных причастий настоящего и прошедшего времени. Именные и местоименные формы причастий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Инфинитив и супин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аздел 7. Основные особенности старославянского синтаксиса.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 xml:space="preserve">Простое предложение. Способы выражения подлежащего и сказуемого. Причины ограниченного употребления личных местоимений в функции подлежащего. </w:t>
      </w:r>
      <w:r>
        <w:rPr>
          <w:sz w:val="28"/>
        </w:rPr>
        <w:t xml:space="preserve">Особенности координации подлежащего и сказуемого в старославянском языке: именительный предикативный, множественное число глагольного сказуемого при собирательных существительных. </w:t>
        <w:tab/>
        <w:t>Второстепенные члены предложения. Выражение значения притяжательности. Предложное и беспредложное управление. Конструкции с двойными косвенными падежами («двойной винительный», «двойной дательный»). «Дательный самостоятельный»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Сложное предложение. Способы выражения отношений между частями сложного предложения, средства синтаксической связи. Синкретичность значения союзов. Типы сложных предложений в старославянском языке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НФОРМАЦИОННАЯ ЧАСТЬ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Основная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ондалетов В.Д.  Старославянский язык: Сб. упражнений: Учеб. для филол. специальностей вузов / В.Д. Бондалетов, Н.Г. Самсонов, Л.Н. Самсонова. - М.: ООО "Флинта": Наука, 2000. - 311с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2. Груцо, А.П. Старославянский язык: Учеб пособие для студентов филол. специальностей учреждений, обеспечивающих получение высш. образования / А.П. Груцо. – Мн:</w:t>
      </w:r>
      <w:r>
        <w:rPr>
          <w:sz w:val="28"/>
          <w:szCs w:val="28"/>
        </w:rPr>
        <w:t xml:space="preserve"> ТетраСистемс, 2004. - 335 с.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3. Груцо, А.П. Старославянский язык: практ. курс / А.П. Груцо. – Мн.: ТетраСистемс, 2005. – 336 с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3. Иванова, Т.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рославянский язык: Учебник.  – 2-е изд., испр. и доп. / Т.А. Иванова. – СПб.: Изд-во С.-Петерб. ун-та, 1998. – 224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Хабургаев, Г.А. Старославянский язык. Учеб пособие для студентов пед. ин-та по специальности № 2101 «Русский язык и литература» / Г.А. Хабургаев. </w:t>
      </w:r>
      <w:r>
        <w:rPr>
          <w:rStyle w:val="Emphasis"/>
          <w:i w:val="false"/>
          <w:sz w:val="28"/>
          <w:szCs w:val="28"/>
        </w:rPr>
        <w:t>–</w:t>
      </w:r>
      <w:r>
        <w:rPr>
          <w:sz w:val="28"/>
          <w:szCs w:val="28"/>
        </w:rPr>
        <w:t xml:space="preserve"> М.: Просвещение, 1974. – 432 с.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ополнитель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5. Берштейн, С.Б. </w:t>
      </w:r>
      <w:r>
        <w:rPr>
          <w:sz w:val="28"/>
          <w:szCs w:val="28"/>
        </w:rPr>
        <w:t xml:space="preserve">Очерк сравнительной грамматики славянских языков / С.Б. Берштейн. </w:t>
      </w:r>
      <w:r>
        <w:rPr>
          <w:rStyle w:val="Emphasis"/>
          <w:i w:val="false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</w:t>
      </w:r>
      <w:r>
        <w:rPr>
          <w:color w:val="000000"/>
          <w:sz w:val="28"/>
          <w:szCs w:val="28"/>
        </w:rPr>
        <w:t xml:space="preserve">Изд-во АН СССР, 1961. </w:t>
      </w:r>
      <w:r>
        <w:rPr>
          <w:rStyle w:val="Emphasis"/>
          <w:i w:val="false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351 с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6. Берштейн С.Б.</w:t>
      </w:r>
      <w:r>
        <w:rPr>
          <w:sz w:val="28"/>
          <w:szCs w:val="28"/>
        </w:rPr>
        <w:t xml:space="preserve"> Константин-философ и Мефодий / С.Б. Берштейн. </w:t>
      </w:r>
      <w:r>
        <w:rPr>
          <w:rStyle w:val="Emphasis"/>
          <w:i w:val="false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</w:t>
      </w:r>
      <w:r>
        <w:rPr>
          <w:color w:val="000000"/>
          <w:sz w:val="28"/>
          <w:szCs w:val="28"/>
        </w:rPr>
        <w:t>Изд-во Московского ун-та</w:t>
      </w:r>
      <w:r>
        <w:rPr>
          <w:sz w:val="28"/>
          <w:szCs w:val="28"/>
        </w:rPr>
        <w:t>, 1984. – 169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rStyle w:val="Emphasis"/>
          <w:i w:val="false"/>
          <w:sz w:val="28"/>
          <w:szCs w:val="28"/>
        </w:rPr>
        <w:t>Бирнбаум, Х.</w:t>
      </w:r>
      <w:r>
        <w:rPr>
          <w:sz w:val="28"/>
          <w:szCs w:val="28"/>
        </w:rPr>
        <w:t xml:space="preserve"> Праславянский язык: достижения и проблемы в его реконструкции / Х. Бирнбаум. </w:t>
      </w:r>
      <w:r>
        <w:rPr>
          <w:rStyle w:val="Emphasis"/>
          <w:i w:val="false"/>
          <w:sz w:val="28"/>
          <w:szCs w:val="28"/>
        </w:rPr>
        <w:t>–</w:t>
      </w:r>
      <w:r>
        <w:rPr>
          <w:sz w:val="28"/>
          <w:szCs w:val="28"/>
        </w:rPr>
        <w:t xml:space="preserve"> М.: Пргресс, 1987. – 325 с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8. Вайан, А.</w:t>
      </w:r>
      <w:r>
        <w:rPr>
          <w:sz w:val="28"/>
          <w:szCs w:val="28"/>
        </w:rPr>
        <w:t xml:space="preserve"> Руководство по старославянскому языку / А. </w:t>
      </w:r>
      <w:r>
        <w:rPr>
          <w:rStyle w:val="Emphasis"/>
          <w:i w:val="false"/>
          <w:sz w:val="28"/>
          <w:szCs w:val="28"/>
        </w:rPr>
        <w:t>Вайан</w:t>
      </w:r>
      <w:r>
        <w:rPr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Изд-во иностр. лит., 1952. </w:t>
      </w:r>
      <w:r>
        <w:rPr>
          <w:rStyle w:val="Emphasis"/>
          <w:i w:val="false"/>
          <w:sz w:val="28"/>
          <w:szCs w:val="28"/>
        </w:rPr>
        <w:t>– 447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rStyle w:val="Emphasis"/>
          <w:i w:val="false"/>
          <w:sz w:val="28"/>
          <w:szCs w:val="28"/>
        </w:rPr>
        <w:t>Ван-Вейк, Н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я старославянского языка / Н. Ван-Вейк. </w:t>
      </w:r>
      <w:r>
        <w:rPr>
          <w:rStyle w:val="Emphasis"/>
          <w:i w:val="false"/>
          <w:sz w:val="28"/>
          <w:szCs w:val="28"/>
        </w:rPr>
        <w:t xml:space="preserve">– </w:t>
      </w:r>
      <w:r>
        <w:rPr>
          <w:sz w:val="28"/>
          <w:szCs w:val="28"/>
        </w:rPr>
        <w:t>М.: Изд-во иностр. лит., 1957. – 36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Дементьев, А.А. Сборник задач и упражнений по старославянскому языку / А.А. Дементьев. – М.: Просвещение, 1975. – 34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ойлова, К.А. Старославянский язык: Пособие для вузов / К.А. Войлова. – М.: Дрофа, 2003. – 368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</w:t>
      </w:r>
      <w:r>
        <w:rPr>
          <w:rStyle w:val="Emphasis"/>
          <w:i w:val="false"/>
          <w:sz w:val="28"/>
          <w:szCs w:val="28"/>
        </w:rPr>
        <w:t>Истрин, В.М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1100 лет славянской азбуки / В.М. Истрин. – М.: Наука, 1963. – 193 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</w:t>
      </w:r>
      <w:r>
        <w:rPr>
          <w:rStyle w:val="Emphasis"/>
          <w:i w:val="false"/>
          <w:sz w:val="28"/>
          <w:szCs w:val="28"/>
        </w:rPr>
        <w:t>Камчатнов, А.М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Старославянский язык: Курс лекций / А.М. Камчатнов. –  М.: Флинта – Наука, 2000. – 152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</w:t>
      </w:r>
      <w:r>
        <w:rPr>
          <w:rStyle w:val="Emphasis"/>
          <w:i w:val="false"/>
          <w:sz w:val="28"/>
          <w:szCs w:val="28"/>
        </w:rPr>
        <w:t>Карский, Е.Ф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Славянская кирилловская палеография / Е.Ф. Карский. – М.: Наука, 1979. – 517 с.</w:t>
      </w:r>
    </w:p>
    <w:p>
      <w:pPr>
        <w:pStyle w:val="Normal"/>
        <w:jc w:val="both"/>
        <w:rPr/>
      </w:pPr>
      <w:r>
        <w:rPr>
          <w:sz w:val="28"/>
          <w:szCs w:val="28"/>
        </w:rPr>
        <w:t>15. Кривчик, В.Ф. Старославянский язык: Учеб пособие для филол. фак. вузов. – 3-е изд., испр. / В.Ф. Кривчик, Н.С. Можейко. – Мн.: Выш. шк., 1985. – 303 с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16. Мейе, А.</w:t>
      </w:r>
      <w:r>
        <w:rPr>
          <w:sz w:val="28"/>
          <w:szCs w:val="28"/>
        </w:rPr>
        <w:t xml:space="preserve"> Общеславянский язык. – 3-е изд., испр. и доп. / А. Мейе. – М.: </w:t>
      </w:r>
      <w:r>
        <w:rPr>
          <w:color w:val="000000"/>
          <w:sz w:val="28"/>
          <w:szCs w:val="28"/>
        </w:rPr>
        <w:t>Книжный дом “ЛИБРОКОМ”</w:t>
      </w:r>
      <w:r>
        <w:rPr>
          <w:sz w:val="28"/>
          <w:szCs w:val="28"/>
        </w:rPr>
        <w:t>, 2011. – 496 с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17. Ремнева, М.Л. </w:t>
      </w:r>
      <w:r>
        <w:rPr>
          <w:sz w:val="28"/>
          <w:szCs w:val="28"/>
        </w:rPr>
        <w:t xml:space="preserve">Старославянский язык: </w:t>
      </w:r>
      <w:r>
        <w:rPr>
          <w:rStyle w:val="StrongEmphasis"/>
          <w:b w:val="false"/>
          <w:color w:val="000000"/>
          <w:sz w:val="28"/>
          <w:szCs w:val="28"/>
        </w:rPr>
        <w:t>Учебное пособие для вузов</w:t>
      </w:r>
      <w:r>
        <w:rPr>
          <w:rStyle w:val="StrongEmphasis"/>
          <w:color w:val="000000"/>
          <w:sz w:val="28"/>
          <w:szCs w:val="28"/>
        </w:rPr>
        <w:t xml:space="preserve"> / </w:t>
      </w:r>
      <w:r>
        <w:rPr>
          <w:rStyle w:val="Emphasis"/>
          <w:i w:val="false"/>
          <w:sz w:val="28"/>
          <w:szCs w:val="28"/>
        </w:rPr>
        <w:t>М.Л. Ремнева</w:t>
      </w:r>
      <w:r>
        <w:rPr>
          <w:sz w:val="28"/>
          <w:szCs w:val="28"/>
        </w:rPr>
        <w:t>. – М.:</w:t>
      </w:r>
      <w:r>
        <w:rPr>
          <w:color w:val="000000"/>
          <w:sz w:val="28"/>
          <w:szCs w:val="28"/>
        </w:rPr>
        <w:t xml:space="preserve"> Академический проект, 2004.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352 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8. Соболева, Л.И. </w:t>
      </w:r>
      <w:r>
        <w:rPr>
          <w:rStyle w:val="Product1"/>
          <w:rFonts w:cs="Times New Roman"/>
          <w:b w:val="false"/>
          <w:color w:val="000000"/>
          <w:sz w:val="28"/>
          <w:szCs w:val="28"/>
        </w:rPr>
        <w:t>Старославянский язык в таблицах: фонетика, морфология / Л.И. Соболева. – Минск: БГУ, 2006. – 295 с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9. Стеценко, А.Н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Хрестоматия по старославянскому языку / А.Н. Стеценко. – М.: Просвещение, 1984. – 16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уровня компет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форм диагностики компетенции студентов должен определяться следующими требованиями: воспроизведение теоретической информации, закрепление практических умений и навыков, формирование рациональной умственной деятельности, а также продуктивной и творческой компетент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текущих учебных достижений осуществляется в соответствии с общепринятой десятибалльной шкалой оценок, ориентированной на полноту и правильность ответа, степень понимания учебного материала, знание терминологии, ее правильное и уместное применение, на наличие знаний, умений и навыков, предусмотренных программой по дисципли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сформированности компетенции студентов по дисциплине «Старославянский язык» осуществляется посредством использования следующих форм работ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оквиум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, включающие анализ старославянских текстов на фонетическом, морфологическом и синтаксическом уровня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итоговых учебных достижений по дисциплине «Старославянский язык» проводится в виде экзамена, который предполагает ответы на теоретические вопросы и фонетико-морфологический разбор старославянского 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0 баллов</w:t>
      </w:r>
      <w:r>
        <w:rPr>
          <w:sz w:val="28"/>
          <w:szCs w:val="28"/>
        </w:rPr>
        <w:t xml:space="preserve"> заслуживает студент, обнаруживший всестороннее, систематическое и глубокое знание учебного программного материала, самостоятельно выполнивший все предусмотренные программой задания, глубоко усвоивший основную и дополнительную литературу, рекомендованную программой, активно работавший на практических занятиях, разбирающийся в основных научных концепциях по изучаемой дисциплине, проявивший творческие способности и научный подход в понимании и изложении учебного программного материма, ответ отличается богатством и точностью использованных терминов, материал излагается последовательно и логично.</w:t>
      </w:r>
    </w:p>
    <w:p>
      <w:pPr>
        <w:pStyle w:val="1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9 баллов</w:t>
      </w:r>
      <w:r>
        <w:rPr>
          <w:sz w:val="28"/>
          <w:szCs w:val="28"/>
        </w:rPr>
        <w:t xml:space="preserve"> заслуживает студент, обнаруживший всестороннее, систематическое знание учебного программного материала, самостоятельно выполнивший все предусмотренные программой задания, глубоко усвоивший основную литературу и знаком с дополнительной литературой, рекомендованной программой, активно работавший на практических занятиях, показавший систематический характер знаний по дисциплине, достаточный для дальнейшей учебы, а также способность к их самостоятельному пополнению, ответ отличается точностью использованных терминов, материал излагается последовательно и логично.</w:t>
      </w:r>
    </w:p>
    <w:p>
      <w:pPr>
        <w:pStyle w:val="1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8 баллов</w:t>
      </w:r>
      <w:r>
        <w:rPr>
          <w:sz w:val="28"/>
          <w:szCs w:val="28"/>
        </w:rPr>
        <w:t xml:space="preserve"> заслуживает студент, обнаруживший полное знание учебно-программного материала, не допускающий в ответе существенных неточностей, самостоятельно выполнивший все предусмотренные программой задания, усвоивший основную литературу, рекомендованную программой, активно работавший на практических занятиях, показавший систематический характер знаний по дисциплине, достаточный для дальнейшей учебы, а также способность к их самостоятельному пополнению.</w:t>
      </w:r>
    </w:p>
    <w:p>
      <w:pPr>
        <w:pStyle w:val="1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7 баллов</w:t>
      </w:r>
      <w:r>
        <w:rPr>
          <w:sz w:val="28"/>
          <w:szCs w:val="28"/>
        </w:rPr>
        <w:t xml:space="preserve"> заслуживает студент, обнаруживший достаточно полное знание учебного материала, не допускающий в ответе существенных неточностей, самостоятельно выполнивший все предусмотренные программой задания, усвоивший основную литературу, рекомендованную программой, активно работавший на практических занятиях, показавший систематический характер знаний по дисциплине, достаточный для дальнейшей учебы, а также способность к их самостоятельному пополнению.</w:t>
      </w:r>
    </w:p>
    <w:p>
      <w:pPr>
        <w:pStyle w:val="1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6 баллов</w:t>
      </w:r>
      <w:r>
        <w:rPr>
          <w:sz w:val="28"/>
          <w:szCs w:val="28"/>
        </w:rPr>
        <w:t xml:space="preserve"> заслуживает студент, обнаруживший достаточно полное знание учебного материала, не допускающий в ответе существенных неточностей, самостоятельно выполнивший основные предусмотренные программой задания, усвоивший основную литературу, рекомендованную программой, отличавшийся достаточной активностью на практических занятиях, показавший систематический характер знаний по дисциплине, достаточный для дальнейшей учебы.</w:t>
      </w:r>
    </w:p>
    <w:p>
      <w:pPr>
        <w:pStyle w:val="1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5 баллов</w:t>
      </w:r>
      <w:r>
        <w:rPr>
          <w:sz w:val="28"/>
          <w:szCs w:val="28"/>
        </w:rPr>
        <w:t xml:space="preserve"> заслуживает студент, обнаруживший знание основного учебно-программного материала в объёме, необходимом для дальнейшей учебы и предстоящей работы по профессии, не отличавшийся активностью на практических занятиях, самостоятельно выполнивший основные предусмотренные программой задания, усвоивший основную литературу, рекомендованную программой, однако допустивший некоторые погрешности при их выполнении и в ответе па экзамене, но обладающий необходимыми знаниями для их самостоятельного устранения.</w:t>
      </w:r>
    </w:p>
    <w:p>
      <w:pPr>
        <w:pStyle w:val="1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4 балла</w:t>
      </w:r>
      <w:r>
        <w:rPr>
          <w:sz w:val="28"/>
          <w:szCs w:val="28"/>
        </w:rPr>
        <w:t xml:space="preserve"> заслуживает студент, обнаруживший знание основного учебно-программного материала в объёме, необходимом для дальнейшей учебы и предстоящей работы по профессии, не отличавшийся активностью на практических занятиях, самостоятельно выполнивший основные предусмотренные программой задания, усвоивший основную литературу, рекомендованную программой, однако допустивший некоторые погрешности при их выполнении и в ответе на экзамене, но обладающий необходимыми знаниями для устранения под руководством преподавателя допущенных погрешностей.</w:t>
      </w:r>
    </w:p>
    <w:p>
      <w:pPr>
        <w:pStyle w:val="1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3 балла</w:t>
      </w:r>
      <w:r>
        <w:rPr>
          <w:sz w:val="28"/>
          <w:szCs w:val="28"/>
        </w:rPr>
        <w:t xml:space="preserve"> заслуживает студент, обнаруживший знание основного учебно-программного материала в объёме, необходимом для дальнейшей учебы и предстоящей работы по профессии, не отличавшийся активностью на практических занятиях, самостоятельно выполнивший основные предусмотренные программой задания, однако допустивший погрешности при их выполнении и в ответе на экзамене, но обладающий необходимыми знаниями для устранения под руководством преподавателя наиболее существенных погрешностей.</w:t>
      </w:r>
    </w:p>
    <w:p>
      <w:pPr>
        <w:pStyle w:val="1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sz w:val="28"/>
          <w:szCs w:val="28"/>
        </w:rPr>
        <w:t xml:space="preserve"> выставляется студенту, обнаружившему пробелы в знаниях или отсутствие знаний по значительной части основного учебно-программного материала, не выполнившему самостоятельно предусмотренные программой основные задания, допустившему принципиальные ошибки в выполнении предусмотренных программой заданий, не отработавшему основные практические занятия, допускающему существенные ошибки при ответе, и который не может продолжить обучение или приступить к профессиональной деятельности без дополнительных занятий по соответствующей дисциплине.</w:t>
      </w:r>
    </w:p>
    <w:p>
      <w:pPr>
        <w:pStyle w:val="1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 балл</w:t>
      </w:r>
      <w:r>
        <w:rPr>
          <w:sz w:val="28"/>
          <w:szCs w:val="28"/>
        </w:rPr>
        <w:t xml:space="preserve"> — нет ответа (отказ от ответа, представленный ответ полностью не по существу содержащихся в экзаменационном задании вопрос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roduct1">
    <w:name w:val="product1"/>
    <w:basedOn w:val="Style13"/>
    <w:qFormat/>
    <w:rPr>
      <w:rFonts w:ascii="Tahoma" w:hAnsi="Tahoma" w:cs="Tahoma"/>
      <w:b/>
      <w:bCs/>
      <w:strike w:val="false"/>
      <w:dstrike w:val="false"/>
      <w:color w:val="000066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сновной текст диссертации Знак"/>
    <w:basedOn w:val="Normal"/>
    <w:qFormat/>
    <w:pPr>
      <w:ind w:firstLine="709"/>
      <w:jc w:val="both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19:00Z</dcterms:created>
  <dc:creator>User</dc:creator>
  <dc:description/>
  <dc:language>en-US</dc:language>
  <cp:lastModifiedBy>User</cp:lastModifiedBy>
  <cp:lastPrinted>2011-04-19T15:45:00Z</cp:lastPrinted>
  <dcterms:modified xsi:type="dcterms:W3CDTF">2011-04-19T12:46:00Z</dcterms:modified>
  <cp:revision>16</cp:revision>
  <dc:subject/>
  <dc:title>Министерство образования Республики Беларусь</dc:title>
</cp:coreProperties>
</file>