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-457200</wp:posOffset>
                </wp:positionV>
                <wp:extent cx="4572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-36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Міністэрства адукацыі Рэспублікі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учэбна-метадычнае аб’яднан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 адукацыі ў галіне культуры і мастацтваў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b/>
          <w:b/>
          <w:caps/>
        </w:rPr>
      </w:pPr>
      <w:r>
        <w:rPr>
          <w:b/>
        </w:rPr>
        <w:t>ЗАЦВЯРДЖАЮ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ы намеснік Міністра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адукацыі Рэспублікі Беларусь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>__________________ А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Жук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 _______________201</w:t>
      </w:r>
      <w:r>
        <w:rPr>
          <w:sz w:val="28"/>
          <w:szCs w:val="28"/>
          <w:lang w:val="be-BY"/>
        </w:rPr>
        <w:t>1</w:t>
      </w:r>
      <w:r>
        <w:rPr>
          <w:sz w:val="28"/>
          <w:szCs w:val="28"/>
        </w:rPr>
        <w:t xml:space="preserve"> г.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Рэгістрацыйны № ТД- _____ / тып.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БІБЛІЯТЭЧНА-ІНФАРМАЦЫЙ</w:t>
      </w:r>
      <w:r>
        <w:rPr>
          <w:b/>
          <w:sz w:val="28"/>
          <w:szCs w:val="28"/>
          <w:lang w:val="be-BY"/>
        </w:rPr>
        <w:t>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АРКЕТЫНГ І МЕНЕДЖМЕН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зел </w:t>
      </w:r>
      <w:r>
        <w:rPr>
          <w:b/>
          <w:sz w:val="28"/>
          <w:szCs w:val="28"/>
          <w:lang w:val="be-BY"/>
        </w:rPr>
        <w:t>2</w:t>
      </w:r>
      <w:r>
        <w:rPr>
          <w:b/>
          <w:caps/>
          <w:sz w:val="28"/>
          <w:szCs w:val="28"/>
        </w:rPr>
        <w:t xml:space="preserve">. </w:t>
      </w:r>
      <w:r>
        <w:rPr>
          <w:b/>
          <w:sz w:val="28"/>
          <w:szCs w:val="28"/>
          <w:lang w:val="be-BY"/>
        </w:rPr>
        <w:t>БІБЛІЯТЭЧНА-ІНФАРМАЦЫЙНЫ МЕНЕДЖМЕН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павая вучэбная пра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шэйшых навучальных устаноў па спецыяльнас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23 01 11 Бібліятэказнаўства і бібліяграфія (па напрамках)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391"/>
      </w:tblGrid>
      <w:tr>
        <w:trPr/>
        <w:tc>
          <w:tcPr>
            <w:tcW w:w="432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ЗГОДН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ік аддз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учальных устаноў і работы 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з творчай моладдз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істэрства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спублікі Беларус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 xml:space="preserve">____________ </w:t>
            </w:r>
            <w:r>
              <w:rPr>
                <w:sz w:val="28"/>
                <w:szCs w:val="28"/>
                <w:lang w:val="be-BY"/>
              </w:rPr>
              <w:t>А. У. Рыбчынск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“</w:t>
            </w:r>
            <w:r>
              <w:rPr>
                <w:sz w:val="28"/>
                <w:szCs w:val="28"/>
                <w:lang w:val="be-BY"/>
              </w:rPr>
              <w:t>___” _______________ 2011 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Старшыня Вучэбна-метадычнага аб’яднання па адукацыі ў галіне культуры і мастацтваў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 Б.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У.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Святлоў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 _______________ 201</w:t>
            </w:r>
            <w:r>
              <w:rPr>
                <w:sz w:val="28"/>
                <w:szCs w:val="28"/>
                <w:lang w:val="be-BY"/>
              </w:rPr>
              <w:t>1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ЗГОДН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ік упраўлення вышэйша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 xml:space="preserve"> сярэдняй спецыяльнай адукацы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істэрства адукацы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спублікі Беларус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 Ю.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І.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Міксю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 _______________ 201</w:t>
            </w:r>
            <w:r>
              <w:rPr>
                <w:sz w:val="28"/>
                <w:szCs w:val="28"/>
                <w:lang w:val="be-BY"/>
              </w:rPr>
              <w:t>1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Прарэктар па вучэбнай і выхаваўчай рабоце</w:t>
            </w:r>
            <w:r>
              <w:rPr>
                <w:sz w:val="28"/>
                <w:szCs w:val="28"/>
              </w:rPr>
              <w:t xml:space="preserve"> дзяржаўнай установы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адукацы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Рэспубліканскі інстытут вышэйш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______________</w:t>
            </w:r>
            <w:r>
              <w:rPr>
                <w:sz w:val="28"/>
                <w:szCs w:val="28"/>
                <w:lang w:val="be-BY"/>
              </w:rPr>
              <w:t>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В. І. Шупля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 _______________201</w:t>
            </w:r>
            <w:r>
              <w:rPr>
                <w:sz w:val="28"/>
                <w:szCs w:val="28"/>
                <w:lang w:val="be-BY"/>
              </w:rPr>
              <w:t xml:space="preserve">1 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акантралё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 _______________ 201</w:t>
            </w:r>
            <w:r>
              <w:rPr>
                <w:sz w:val="28"/>
                <w:szCs w:val="28"/>
                <w:lang w:val="be-BY"/>
              </w:rPr>
              <w:t>1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інск 2011</w:t>
      </w:r>
      <w:r>
        <w:br w:type="page"/>
      </w:r>
    </w:p>
    <w:p>
      <w:pPr>
        <w:pStyle w:val="Normal"/>
        <w:spacing w:lineRule="exact" w:line="360"/>
        <w:ind w:firstLine="34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кладальнік</w:t>
      </w:r>
    </w:p>
    <w:p>
      <w:pPr>
        <w:pStyle w:val="Normal"/>
        <w:spacing w:lineRule="exact" w:line="360"/>
        <w:ind w:firstLine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-685800</wp:posOffset>
                </wp:positionV>
                <wp:extent cx="4572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-54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  <w:lang w:val="be-BY"/>
        </w:rPr>
        <w:t xml:space="preserve">С. А. Паўлава, </w:t>
      </w:r>
      <w:r>
        <w:rPr>
          <w:sz w:val="28"/>
          <w:szCs w:val="28"/>
          <w:lang w:val="be-BY"/>
        </w:rPr>
        <w:t>прафесар кафедры менеджменту інфармацыйна-дакументнай сферы ўстановы адукацыі “Беларускі дзяржаўны ўні</w:t>
        <w:softHyphen/>
        <w:t>версітэт культуры і мастацтваў”, кандыдат філалагічных навук, дацэнт</w:t>
      </w:r>
    </w:p>
    <w:p>
      <w:pPr>
        <w:pStyle w:val="Normal"/>
        <w:spacing w:lineRule="exact" w:line="360"/>
        <w:ind w:firstLine="34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эцэнзенты: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в</w:t>
      </w:r>
      <w:r>
        <w:rPr>
          <w:i/>
          <w:sz w:val="28"/>
          <w:szCs w:val="28"/>
        </w:rPr>
        <w:t xml:space="preserve">учоны </w:t>
      </w:r>
      <w:r>
        <w:rPr>
          <w:i/>
          <w:sz w:val="28"/>
          <w:szCs w:val="28"/>
          <w:lang w:val="be-BY"/>
        </w:rPr>
        <w:t>с</w:t>
      </w:r>
      <w:r>
        <w:rPr>
          <w:i/>
          <w:sz w:val="28"/>
          <w:szCs w:val="28"/>
        </w:rPr>
        <w:t xml:space="preserve">авет </w:t>
      </w:r>
      <w:r>
        <w:rPr>
          <w:sz w:val="28"/>
          <w:szCs w:val="28"/>
          <w:lang w:val="be-BY"/>
        </w:rPr>
        <w:t>дзяржаўнай установы</w:t>
      </w:r>
      <w:r>
        <w:rPr>
          <w:sz w:val="28"/>
          <w:szCs w:val="28"/>
        </w:rPr>
        <w:t xml:space="preserve"> “Нацыянальная бібліятэка Беларусі”</w:t>
      </w:r>
      <w:r>
        <w:rPr>
          <w:sz w:val="28"/>
          <w:szCs w:val="28"/>
          <w:lang w:val="be-BY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У. М. Сарока,</w:t>
      </w:r>
      <w:r>
        <w:rPr>
          <w:sz w:val="28"/>
          <w:szCs w:val="28"/>
          <w:lang w:val="be-BY"/>
        </w:rPr>
        <w:t xml:space="preserve"> дырэктар дзяржаўнай установы “Рэспубліканская на</w:t>
        <w:softHyphen/>
        <w:t xml:space="preserve">вуковая медыцынская бібліятэка”   </w:t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экамендавана да зацвярджэння ў якасці тыпавой: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кафедрай</w:t>
      </w:r>
      <w:r>
        <w:rPr>
          <w:sz w:val="28"/>
          <w:szCs w:val="28"/>
          <w:lang w:val="be-BY"/>
        </w:rPr>
        <w:t xml:space="preserve"> менеджменту інфармацыйна-дакументнай сферы ўстано</w:t>
        <w:softHyphen/>
        <w:t>вы адукацыі “Беларускі дзяржаўны ўніверсітэт культуры і мастацт</w:t>
        <w:softHyphen/>
        <w:t>ваў” (пратакол № 9 ад 28.03.2011 г.);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прэзідыумам</w:t>
      </w:r>
      <w:r>
        <w:rPr>
          <w:sz w:val="28"/>
          <w:szCs w:val="28"/>
          <w:lang w:val="be-BY"/>
        </w:rPr>
        <w:t xml:space="preserve"> навукова-метадычнага савета ўстановы адукацыі “Бе</w:t>
        <w:softHyphen/>
        <w:t>ларускі дзяржаўны ўніверсітэт культуры і мастацтваў” (пратакол № 6 ад 10.05.2011 г.);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навукова-метадычным</w:t>
      </w:r>
      <w:r>
        <w:rPr>
          <w:sz w:val="28"/>
          <w:szCs w:val="28"/>
          <w:lang w:val="be-BY"/>
        </w:rPr>
        <w:t xml:space="preserve"> саветам па бібліятэказнаўстве і бібліяграфіі Вучэбна-метадычнага аб’яднання па адукацыі ў галіне культуры і мастацтваў (пратакол № 4 ад 11.05.2011 г.)</w:t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казны за рэдакцыю </w:t>
      </w:r>
      <w:r>
        <w:rPr>
          <w:i/>
          <w:sz w:val="28"/>
          <w:szCs w:val="28"/>
          <w:lang w:val="be-BY"/>
        </w:rPr>
        <w:t>І. В. Смяян</w:t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казны за выпуск </w:t>
      </w:r>
      <w:r>
        <w:rPr>
          <w:i/>
          <w:sz w:val="28"/>
          <w:szCs w:val="28"/>
          <w:lang w:val="be-BY"/>
        </w:rPr>
        <w:t>С. А. Паўлава</w:t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exact" w:line="336"/>
        <w:ind w:firstLine="34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ЛУМАЧАЛЬНАЯ ЗАПІСКА</w:t>
      </w:r>
    </w:p>
    <w:p>
      <w:pPr>
        <w:pStyle w:val="Normal"/>
        <w:spacing w:lineRule="exact" w:line="336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36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учэбная дысцыпліна “Бібліятэчна-інфармацыйны маркетынг і менеджмент” складаецца з двух раздзелаў: “Бібліятэчна-інфармацый</w:t>
        <w:softHyphen/>
        <w:t>ны маркетынг” і “Бібліятэчна-інфармацыйны менеджмент”. Дадзеная праграма прызначана для вывучэння раздзела “Бібліятэчна-інфар</w:t>
        <w:softHyphen/>
        <w:t>мацыйны менеджмент”.</w:t>
      </w:r>
    </w:p>
    <w:p>
      <w:pPr>
        <w:pStyle w:val="Normal"/>
        <w:shd w:fill="FFFFFF" w:val="clear"/>
        <w:autoSpaceDE w:val="false"/>
        <w:spacing w:lineRule="exact" w:line="336"/>
        <w:ind w:firstLine="340"/>
        <w:jc w:val="both"/>
        <w:rPr/>
      </w:pPr>
      <w:r>
        <w:rPr>
          <w:sz w:val="28"/>
          <w:szCs w:val="28"/>
          <w:lang w:val="be-BY"/>
        </w:rPr>
        <w:t>Праграма распрацавана для вышэйшых навучальных устаноў Рэс</w:t>
        <w:softHyphen/>
        <w:t>публікі Беларусь у адпаведнасці з патрабаваннямі адукацыйнага стан</w:t>
        <w:softHyphen/>
        <w:t>дарту па спецыяльнасці 1-23 01 11 Бібліятэказнаўства і бібліяграфія (па напрамках).</w:t>
      </w:r>
    </w:p>
    <w:p>
      <w:pPr>
        <w:pStyle w:val="Normal"/>
        <w:spacing w:lineRule="exact" w:line="336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кладанне курса “Бібліятэчна-інфармацыйны менеджмент” базі</w:t>
        <w:softHyphen/>
        <w:t>руецца на ведах, атрыманых студэнтамі пры вывучэнні фундамен</w:t>
        <w:softHyphen/>
        <w:t>тальных агульнапрафесійных і спецыяльных дысцыплін: “Тэорыя інфармацыі і дакументалогія”, “Бібліятэказнаўства”, “Бібліяграфа</w:t>
        <w:softHyphen/>
        <w:t>знаўства”, “Інфармацыйныя рэсурсы”, “Бібліятэчна-інфармацыйнае абслугоўванне”. Курс звязаны і з блокам сацыяльна-гуманітарных і агульнапрафесійных дысцыплін: “Культуралогія”, “Сацыялогія”, “Пе</w:t>
        <w:softHyphen/>
        <w:t>дагогіка і псіхалогія”.</w:t>
      </w:r>
    </w:p>
    <w:p>
      <w:pPr>
        <w:pStyle w:val="Normal"/>
        <w:spacing w:lineRule="exact" w:line="336"/>
        <w:ind w:firstLine="340"/>
        <w:jc w:val="both"/>
        <w:rPr/>
      </w:pPr>
      <w:r>
        <w:rPr>
          <w:i/>
          <w:sz w:val="28"/>
          <w:szCs w:val="28"/>
          <w:lang w:val="be-BY"/>
        </w:rPr>
        <w:t>Мэта</w:t>
      </w:r>
      <w:r>
        <w:rPr>
          <w:sz w:val="28"/>
          <w:szCs w:val="28"/>
          <w:lang w:val="be-BY"/>
        </w:rPr>
        <w:t xml:space="preserve"> курса: засваенне навуковых падыходаў да кіравання біблія</w:t>
        <w:softHyphen/>
        <w:t>тэчна-інфармацыйнай дзейнасцю ў нашай краіне і падрыхтоўка спе</w:t>
        <w:softHyphen/>
        <w:t>цыялістаў вышэйшай кваліфікацыі ў сферы кіравання бібліятэчнай справай на аснове прынцыпаў і заканамернасцей менеджменту.</w:t>
      </w:r>
    </w:p>
    <w:p>
      <w:pPr>
        <w:pStyle w:val="Heading"/>
        <w:spacing w:lineRule="exact" w:line="336"/>
        <w:ind w:firstLine="340"/>
        <w:jc w:val="both"/>
        <w:rPr/>
      </w:pPr>
      <w:r>
        <w:rPr>
          <w:b w:val="false"/>
          <w:szCs w:val="28"/>
        </w:rPr>
        <w:t xml:space="preserve">Мэтавая накіраванасць курса абумоўлівае </w:t>
      </w:r>
      <w:r>
        <w:rPr>
          <w:b w:val="false"/>
          <w:i/>
          <w:szCs w:val="28"/>
        </w:rPr>
        <w:t>кола задач:</w:t>
      </w:r>
      <w:r>
        <w:rPr>
          <w:szCs w:val="28"/>
        </w:rPr>
        <w:t xml:space="preserve"> </w:t>
      </w:r>
      <w:r>
        <w:rPr>
          <w:b w:val="false"/>
          <w:szCs w:val="28"/>
        </w:rPr>
        <w:t>навучанне спецыяльным ведам, уменням у галіне тэорыі і практыкі кіравання бібліятэкамі; вывучэнне заканамернасцей, механізмаў, функцый кіра</w:t>
        <w:softHyphen/>
        <w:t>вання бібліятэчнай справай; раскрыццё магчымасцей і перспектыў ме</w:t>
        <w:softHyphen/>
        <w:t>неджэрскай дзейнасці ў бібліятэчных установах; авалоданне метадамі стратэгічнага планавання, арганізацыі, аналізу, матывацыі бібліятэч</w:t>
        <w:softHyphen/>
        <w:t>най дзейнасці; упраўленне інфармацыйнымі, матэрыяльнымі, фінанса</w:t>
        <w:softHyphen/>
        <w:t>вымі, тэхналагічнымі рэсурсамі бібліятэкі.</w:t>
      </w:r>
    </w:p>
    <w:p>
      <w:pPr>
        <w:pStyle w:val="Heading"/>
        <w:spacing w:lineRule="exact" w:line="336"/>
        <w:ind w:firstLine="340"/>
        <w:jc w:val="both"/>
        <w:rPr/>
      </w:pPr>
      <w:r>
        <w:rPr>
          <w:b w:val="false"/>
          <w:szCs w:val="28"/>
        </w:rPr>
        <w:t xml:space="preserve">У выніку вывучэння курса студэнт павінен </w:t>
      </w:r>
      <w:r>
        <w:rPr>
          <w:b w:val="false"/>
          <w:i/>
          <w:szCs w:val="28"/>
        </w:rPr>
        <w:t>ведаць</w:t>
      </w:r>
      <w:r>
        <w:rPr>
          <w:b w:val="false"/>
          <w:szCs w:val="28"/>
        </w:rPr>
        <w:t>:</w:t>
      </w:r>
    </w:p>
    <w:p>
      <w:pPr>
        <w:pStyle w:val="Heading"/>
        <w:spacing w:lineRule="exact" w:line="336"/>
        <w:ind w:firstLine="340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канцэпцыі класічнага менеджменту і асаблівасці іх выкарыстання ў бібліятэчна-інфармацыйнай сферы;</w:t>
      </w:r>
    </w:p>
    <w:p>
      <w:pPr>
        <w:pStyle w:val="Heading"/>
        <w:spacing w:lineRule="exact" w:line="336"/>
        <w:ind w:firstLine="340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сістэму, змест, асаблівасці і прынцыпы кіравання ў бібліятэках;</w:t>
      </w:r>
    </w:p>
    <w:p>
      <w:pPr>
        <w:pStyle w:val="Heading"/>
        <w:spacing w:lineRule="exact" w:line="336"/>
        <w:ind w:firstLine="340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маркетынгавы падыход да кіравання бібліятэкай;</w:t>
      </w:r>
    </w:p>
    <w:p>
      <w:pPr>
        <w:pStyle w:val="Heading"/>
        <w:spacing w:lineRule="exact" w:line="336"/>
        <w:ind w:firstLine="340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тэхналогіі інавацыйнага бібліятэчнага менеджменту;</w:t>
      </w:r>
    </w:p>
    <w:p>
      <w:pPr>
        <w:pStyle w:val="Heading"/>
        <w:spacing w:lineRule="exact" w:line="336"/>
        <w:ind w:firstLine="340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асаблівасці рэалізацыі менеджменту якасці ў бібліятэках;</w:t>
      </w:r>
    </w:p>
    <w:p>
      <w:pPr>
        <w:pStyle w:val="Heading"/>
        <w:spacing w:lineRule="exact" w:line="336"/>
        <w:ind w:firstLine="340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крыніцы прававога рэгулявання бібліятэчнай дзейнасцю;</w:t>
      </w:r>
    </w:p>
    <w:p>
      <w:pPr>
        <w:pStyle w:val="Heading"/>
        <w:spacing w:lineRule="exact" w:line="336"/>
        <w:ind w:firstLine="340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асноўныя паняцці і катэгорыі бібліятэчнага менеджменту;</w:t>
      </w:r>
    </w:p>
    <w:p>
      <w:pPr>
        <w:pStyle w:val="Heading"/>
        <w:spacing w:lineRule="exact" w:line="336"/>
        <w:ind w:firstLine="340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методыку стратэгічнага кіравання бібліятэчнай дзейнасцю.</w:t>
      </w:r>
    </w:p>
    <w:p>
      <w:pPr>
        <w:pStyle w:val="Heading"/>
        <w:spacing w:lineRule="exact" w:line="336"/>
        <w:ind w:firstLine="340"/>
        <w:jc w:val="both"/>
        <w:rPr/>
      </w:pPr>
      <w:r>
        <w:rPr>
          <w:b w:val="false"/>
          <w:szCs w:val="28"/>
        </w:rPr>
        <w:t>Студэнт павінен</w:t>
      </w:r>
      <w:r>
        <w:rPr>
          <w:b w:val="false"/>
          <w:i/>
          <w:szCs w:val="28"/>
        </w:rPr>
        <w:t xml:space="preserve"> умець</w:t>
      </w:r>
      <w:r>
        <w:rPr>
          <w:b w:val="false"/>
          <w:szCs w:val="28"/>
        </w:rPr>
        <w:t>:</w:t>
      </w:r>
    </w:p>
    <w:p>
      <w:pPr>
        <w:pStyle w:val="Heading"/>
        <w:spacing w:lineRule="exact" w:line="336"/>
        <w:ind w:firstLine="340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весці работу па ўдасканаленні бібліятэчных цыклаў і працэсаў;</w:t>
      </w:r>
    </w:p>
    <w:p>
      <w:pPr>
        <w:pStyle w:val="Heading"/>
        <w:spacing w:lineRule="exact" w:line="340"/>
        <w:ind w:firstLine="340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распрацоўваць бібліятэчныя праекты;</w:t>
      </w:r>
    </w:p>
    <w:p>
      <w:pPr>
        <w:pStyle w:val="Heading"/>
        <w:spacing w:lineRule="exact" w:line="340"/>
        <w:ind w:firstLine="340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ажыццяўляць улік, справаздачнасць і планаванне работы;</w:t>
      </w:r>
    </w:p>
    <w:p>
      <w:pPr>
        <w:pStyle w:val="Heading"/>
        <w:spacing w:lineRule="exact" w:line="340"/>
        <w:ind w:firstLine="340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распрацоўваць методыкі і ўкараняць мадэлі менеджменту якасці бібліятэкі;</w:t>
      </w:r>
    </w:p>
    <w:p>
      <w:pPr>
        <w:pStyle w:val="Heading"/>
        <w:spacing w:lineRule="exact" w:line="340"/>
        <w:ind w:firstLine="340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мадэліраваць кіраўнічую дзейнасць і валодаць методыкай рэалі</w:t>
        <w:softHyphen/>
        <w:t>зацыі кіраўнічых функцый.</w:t>
      </w:r>
    </w:p>
    <w:p>
      <w:pPr>
        <w:pStyle w:val="Heading"/>
        <w:spacing w:lineRule="exact" w:line="340"/>
        <w:ind w:firstLine="340"/>
        <w:jc w:val="both"/>
        <w:rPr/>
      </w:pPr>
      <w:r>
        <w:rPr>
          <w:b w:val="false"/>
          <w:szCs w:val="28"/>
        </w:rPr>
        <w:t>У ліку эфектыўных педагагічных тэхналогій, якія садзейнічаюць развіццю ў студэнтаў крытычнага мыслення, вопыту фарміравання і выкарыстання інструментарыю вучэбна-даследчай дзейнасці, ролевага і імітацыйнага мадэліравання, магчымасці творча засвойваць новы вопыт; пошуку і вызначэнню студэнтамі асобасных сэнсаў і каштоў</w:t>
        <w:softHyphen/>
        <w:t xml:space="preserve">насных адносін, вылучаюцца </w:t>
      </w:r>
      <w:r>
        <w:rPr>
          <w:b w:val="false"/>
          <w:i/>
          <w:szCs w:val="28"/>
        </w:rPr>
        <w:t>тэхналогіі:</w:t>
      </w:r>
      <w:r>
        <w:rPr>
          <w:b w:val="false"/>
          <w:szCs w:val="28"/>
        </w:rPr>
        <w:t xml:space="preserve"> </w:t>
      </w:r>
    </w:p>
    <w:p>
      <w:pPr>
        <w:pStyle w:val="Heading"/>
        <w:spacing w:lineRule="exact" w:line="340"/>
        <w:ind w:firstLine="340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 xml:space="preserve">праблемнага навучання; </w:t>
      </w:r>
    </w:p>
    <w:p>
      <w:pPr>
        <w:pStyle w:val="Heading"/>
        <w:spacing w:lineRule="exact" w:line="340"/>
        <w:ind w:firstLine="340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 xml:space="preserve">развіцця крытычнага мыслення; </w:t>
      </w:r>
    </w:p>
    <w:p>
      <w:pPr>
        <w:pStyle w:val="Heading"/>
        <w:spacing w:lineRule="exact" w:line="340"/>
        <w:ind w:firstLine="340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 xml:space="preserve">праектнага навучання; </w:t>
      </w:r>
    </w:p>
    <w:p>
      <w:pPr>
        <w:pStyle w:val="Heading"/>
        <w:spacing w:lineRule="exact" w:line="340"/>
        <w:ind w:firstLine="340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 xml:space="preserve">правядзення вучэбных дыскусій; </w:t>
      </w:r>
    </w:p>
    <w:p>
      <w:pPr>
        <w:pStyle w:val="Heading"/>
        <w:spacing w:lineRule="exact" w:line="340"/>
        <w:ind w:firstLine="340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 xml:space="preserve">вучэбнай дзелавой гульні; </w:t>
      </w:r>
    </w:p>
    <w:p>
      <w:pPr>
        <w:pStyle w:val="Heading"/>
        <w:spacing w:lineRule="exact" w:line="340"/>
        <w:ind w:firstLine="340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рацыянальнай арганізацыі самастойнай работы студэнтаў на ас</w:t>
        <w:softHyphen/>
        <w:t>нове выкарыстання камп’ютара.</w:t>
      </w:r>
    </w:p>
    <w:p>
      <w:pPr>
        <w:pStyle w:val="Heading"/>
        <w:spacing w:lineRule="exact" w:line="340"/>
        <w:ind w:firstLine="3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сваенне курса прадугледжвае тэарэтычнае навучанне (лекцый</w:t>
        <w:softHyphen/>
        <w:t>ныя, семінарскія, лабараторныя заняткі), выкананне практычных ра</w:t>
        <w:softHyphen/>
        <w:t>бот, тэставых заданняў і самастойную работу студэнтаў. Пазааў</w:t>
        <w:softHyphen/>
        <w:t>дыторная самастойная работа студэнтаў арыентавана на засваенне тэрміналогіі, падбор і вывучэнне матэрыялу да асноўных палажэнняў курса на аснове рэкамендаваных для самастойнага навучання даку</w:t>
        <w:softHyphen/>
        <w:t>ментных крыніц. Самастойная работа студэнтаў скіравана на засва</w:t>
        <w:softHyphen/>
        <w:t>енне навыкаў вядзення статыстычнай справаздачнасці, планавання, аналізу дзейнасці канкрэтнай бібліятэкі, распрацоўкі ідэі, канцэпцыі, пэўных этапаў бібліятэчных праектаў.</w:t>
      </w:r>
    </w:p>
    <w:p>
      <w:pPr>
        <w:pStyle w:val="Heading"/>
        <w:spacing w:lineRule="exact" w:line="340"/>
        <w:ind w:firstLine="3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ля кіравання вучэбным працэсам і арганізацыі кантрольна-ацэнач</w:t>
        <w:softHyphen/>
        <w:t>най дзейнасці выкладчыкам рэкамендуецца выкарыстоўваць рэйтын</w:t>
        <w:softHyphen/>
        <w:t>гавую сістэму ацэнкі вучэбна-пазнавальнай і даследчай дзейнасці студэнтаў, варыятыўныя мадэлі кіруемай самастойнай работы.</w:t>
      </w:r>
    </w:p>
    <w:p>
      <w:pPr>
        <w:pStyle w:val="Heading"/>
        <w:spacing w:lineRule="exact" w:line="340"/>
        <w:ind w:firstLine="340"/>
        <w:jc w:val="both"/>
        <w:rPr/>
      </w:pPr>
      <w:r>
        <w:rPr>
          <w:b w:val="false"/>
          <w:szCs w:val="28"/>
        </w:rPr>
        <w:t>У адпаведнасці з тыпавым вучэбным планам на вывучэнне курса “Бібліятэчна-інфармацыйны менеджмент”</w:t>
      </w:r>
      <w:r>
        <w:rPr>
          <w:szCs w:val="28"/>
        </w:rPr>
        <w:t xml:space="preserve"> </w:t>
      </w:r>
      <w:r>
        <w:rPr>
          <w:b w:val="false"/>
          <w:szCs w:val="28"/>
        </w:rPr>
        <w:t>вучэбнай дысцыпліны “Біб</w:t>
        <w:softHyphen/>
        <w:t>ліятэчна-інфармацыйны маркетынг і менеджмент” усяго адведзена 208 гадзін, з якіх 110 – аўдыторныя заняткі. Прыкладнае размер</w:t>
        <w:softHyphen/>
        <w:t xml:space="preserve">каванне аўдыторных гадзін па відах заняткаў наступнае: лекцыі – 36, семінары – 14, практычныя – 40, лабараторныя – 20. Вывучэнне курса рэкамендуецца завяршыць </w:t>
      </w:r>
      <w:r>
        <w:rPr>
          <w:b w:val="false"/>
          <w:i/>
          <w:szCs w:val="28"/>
        </w:rPr>
        <w:t xml:space="preserve">экзаменам. </w:t>
      </w:r>
      <w:r>
        <w:rPr>
          <w:b w:val="false"/>
          <w:szCs w:val="28"/>
        </w:rPr>
        <w:t>Атрыманыя ў працэсе выву</w:t>
        <w:softHyphen/>
        <w:t xml:space="preserve">чэння курса </w:t>
      </w:r>
      <w:r>
        <w:rPr>
          <w:b w:val="false"/>
          <w:i/>
          <w:szCs w:val="28"/>
        </w:rPr>
        <w:t>веды і ўменні з’яўляюцца базавымі і падлягаюць кантро</w:t>
        <w:softHyphen/>
        <w:t>лю на дзяржаўным экзамене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РЫКЛАДНЫ ТЭМАТЫЧНЫ ПЛАН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877"/>
        <w:gridCol w:w="1054"/>
        <w:gridCol w:w="1053"/>
        <w:gridCol w:w="878"/>
        <w:gridCol w:w="675"/>
      </w:tblGrid>
      <w:tr>
        <w:trPr/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Раздзелы і тэмы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lang w:val="be-BY"/>
              </w:rPr>
              <w:t>Колькасць аўдыторных гадзін</w:t>
            </w:r>
          </w:p>
        </w:tc>
      </w:tr>
      <w:tr>
        <w:trPr>
          <w:trHeight w:val="324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lang w:val="be-BY"/>
              </w:rPr>
              <w:t>уся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лекцы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семіна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lang w:val="be-BY"/>
              </w:rPr>
              <w:t>прак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lang w:val="be-BY"/>
              </w:rPr>
              <w:t>лаб.</w:t>
            </w:r>
          </w:p>
        </w:tc>
      </w:tr>
      <w:tr>
        <w:trPr>
          <w:trHeight w:val="28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lang w:val="be-BY"/>
              </w:rPr>
            </w:pPr>
            <w:r>
              <w:rPr>
                <w:lang w:val="be-BY"/>
              </w:rPr>
              <w:t>Уводзін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281" w:hRule="atLeast"/>
        </w:trPr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b/>
                <w:lang w:val="be-BY"/>
              </w:rPr>
              <w:t>І. Тэарэтычныя асновы менеджменту бібліятэчна-інфармацыйнай дзейнасці</w:t>
            </w:r>
          </w:p>
        </w:tc>
      </w:tr>
      <w:tr>
        <w:trPr>
          <w:trHeight w:val="1120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lang w:val="be-BY"/>
              </w:rPr>
              <w:t>Тэма 1.</w:t>
            </w:r>
            <w:r>
              <w:rPr>
                <w:lang w:val="be-BY"/>
              </w:rPr>
              <w:t xml:space="preserve"> Эвалюцыя менеджменту як навуковай дысцыпліны і фарміраван</w:t>
              <w:softHyphen/>
              <w:t>не канцэпцыі менеджменту біблія</w:t>
              <w:softHyphen/>
              <w:t>тэчна-інфармацыйнай дзейнасц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lang w:val="be-BY"/>
              </w:rPr>
              <w:t>Тэма 2.</w:t>
            </w:r>
            <w:r>
              <w:rPr>
                <w:lang w:val="be-BY"/>
              </w:rPr>
              <w:t xml:space="preserve"> Кіраванне развіццём біблія</w:t>
              <w:softHyphen/>
              <w:t>тэкі. Маркетынг як сучасная канцэп</w:t>
              <w:softHyphen/>
              <w:t xml:space="preserve">цыя кіравання бібліятэка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u w:val="single"/>
                <w:lang w:val="be-BY"/>
              </w:rPr>
            </w:pPr>
            <w:r>
              <w:rPr>
                <w:i/>
                <w:lang w:val="be-BY"/>
              </w:rPr>
              <w:t>Тэма 3.</w:t>
            </w:r>
            <w:r>
              <w:rPr>
                <w:lang w:val="be-BY"/>
              </w:rPr>
              <w:t xml:space="preserve"> Прававое рэгуляванне біблія</w:t>
              <w:softHyphen/>
              <w:t>тэчна-інфармацыйнай дзейнасц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u w:val="single"/>
                <w:lang w:val="be-BY"/>
              </w:rPr>
            </w:pPr>
            <w:r>
              <w:rPr>
                <w:i/>
                <w:lang w:val="be-BY"/>
              </w:rPr>
              <w:t>Тэма 4.</w:t>
            </w:r>
            <w:r>
              <w:rPr>
                <w:lang w:val="be-BY"/>
              </w:rPr>
              <w:t xml:space="preserve"> Менеджмент якасці інфарма</w:t>
              <w:softHyphen/>
              <w:t>цыйна-бібліятэчнай дзейнасц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286" w:hRule="atLeast"/>
        </w:trPr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b/>
                <w:lang w:val="be-BY"/>
              </w:rPr>
              <w:t>ІІ. Стратэгічнае кіраванне бібліятэчна-інфармацыйнай дзейнасцю</w:t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lang w:val="be-BY"/>
              </w:rPr>
              <w:t>Тэма 5.</w:t>
            </w:r>
            <w:r>
              <w:rPr>
                <w:lang w:val="be-BY"/>
              </w:rPr>
              <w:t xml:space="preserve"> Канцэпцыя і этапы стратэ</w:t>
              <w:softHyphen/>
              <w:t>гічнага кіраванн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lang w:val="be-BY"/>
              </w:rPr>
              <w:t>Тэма 6.</w:t>
            </w:r>
            <w:r>
              <w:rPr>
                <w:lang w:val="be-BY"/>
              </w:rPr>
              <w:t xml:space="preserve"> Асновы кіравання праектамі ў бібліятэчнай сфер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lang w:val="be-BY"/>
              </w:rPr>
              <w:t>Тэма 7.</w:t>
            </w:r>
            <w:r>
              <w:rPr>
                <w:lang w:val="be-BY"/>
              </w:rPr>
              <w:t xml:space="preserve"> Кіраўнічы кантроль у сістэме інфармацыйна-бібліятэчнага менедж</w:t>
              <w:softHyphen/>
              <w:t>мент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281" w:hRule="atLeast"/>
        </w:trPr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b/>
                <w:lang w:val="be-BY"/>
              </w:rPr>
              <w:t>ІІІ. Бібліятэка ў сістэме кіравання бібліятэчнай справай</w:t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lang w:val="be-BY"/>
              </w:rPr>
              <w:t>Тэма 8.</w:t>
            </w:r>
            <w:r>
              <w:rPr>
                <w:lang w:val="be-BY"/>
              </w:rPr>
              <w:t xml:space="preserve"> Арганізацыя кіравання біб</w:t>
              <w:softHyphen/>
              <w:t>ліятэчнай справай у Рэспубліцы Бе</w:t>
              <w:softHyphen/>
              <w:t>ларус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lang w:val="be-BY"/>
              </w:rPr>
              <w:t>Тэма 9.</w:t>
            </w:r>
            <w:r>
              <w:rPr>
                <w:lang w:val="be-BY"/>
              </w:rPr>
              <w:t xml:space="preserve"> Фактары эфектыўнай аргані</w:t>
              <w:softHyphen/>
              <w:t>зацыі кіравання бібліятэка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lang w:val="be-BY"/>
              </w:rPr>
              <w:t>Тэма 10.</w:t>
            </w:r>
            <w:r>
              <w:rPr>
                <w:lang w:val="be-BY"/>
              </w:rPr>
              <w:t xml:space="preserve"> Навукова-метадычная рабо</w:t>
              <w:softHyphen/>
              <w:t>та ў бібліятэка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lang w:val="be-BY"/>
              </w:rPr>
              <w:t>Тэма 11.</w:t>
            </w:r>
            <w:r>
              <w:rPr>
                <w:lang w:val="be-BY"/>
              </w:rPr>
              <w:t xml:space="preserve"> Інавацыйная дзейнасць біб</w:t>
              <w:softHyphen/>
              <w:t>ліятэ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u w:val="single"/>
                <w:lang w:val="be-BY"/>
              </w:rPr>
            </w:pPr>
            <w:r>
              <w:rPr>
                <w:i/>
              </w:rPr>
              <w:t>Тэма 12.</w:t>
            </w:r>
            <w:r>
              <w:rPr>
                <w:b/>
              </w:rPr>
              <w:t xml:space="preserve"> </w:t>
            </w:r>
            <w:r>
              <w:rPr/>
              <w:t>Бібліятэчная статыстыка. Улік і спра</w:t>
            </w:r>
            <w:r>
              <w:rPr>
                <w:lang w:val="be-BY"/>
              </w:rPr>
              <w:t>ва</w:t>
            </w:r>
            <w:r>
              <w:rPr/>
              <w:t>здачнасц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lang w:val="be-BY"/>
              </w:rPr>
              <w:t>Тэма 13.</w:t>
            </w:r>
            <w:r>
              <w:rPr>
                <w:lang w:val="be-BY"/>
              </w:rPr>
              <w:t xml:space="preserve"> Кіраўнічае рашэнн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281" w:hRule="atLeast"/>
        </w:trPr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be-BY"/>
              </w:rPr>
              <w:t>.</w:t>
            </w:r>
            <w:r>
              <w:rPr>
                <w:lang w:val="be-BY"/>
              </w:rPr>
              <w:t xml:space="preserve"> </w:t>
            </w:r>
            <w:r>
              <w:rPr>
                <w:b/>
                <w:lang w:val="be-BY"/>
              </w:rPr>
              <w:t xml:space="preserve">Сацыяльна-псіхалагічныя асновы менеджменту </w:t>
            </w:r>
          </w:p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b/>
                <w:lang w:val="be-BY"/>
              </w:rPr>
              <w:t>бібліятэчна-інфармацыйнай дзейнасці</w:t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lang w:val="be-BY"/>
              </w:rPr>
              <w:t>Тэма 14.</w:t>
            </w:r>
            <w:r>
              <w:rPr>
                <w:lang w:val="be-BY"/>
              </w:rPr>
              <w:t xml:space="preserve"> Бібліятэчны калектыў як аб’ект кіраванн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lang w:val="be-BY"/>
              </w:rPr>
              <w:t>Тэма 15.</w:t>
            </w:r>
            <w:r>
              <w:rPr>
                <w:lang w:val="be-BY"/>
              </w:rPr>
              <w:t xml:space="preserve"> Матывацыя як функцыя кіравання персанала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lang w:val="be-BY"/>
              </w:rPr>
              <w:t>Тэма 16.</w:t>
            </w:r>
            <w:r>
              <w:rPr>
                <w:lang w:val="be-BY"/>
              </w:rPr>
              <w:t xml:space="preserve"> Кіраўнік у сістэме кіраван</w:t>
              <w:softHyphen/>
              <w:t>ня бібліятэка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lang w:val="be-BY"/>
              </w:rPr>
            </w:pPr>
            <w:r>
              <w:rPr>
                <w:i/>
                <w:lang w:val="be-BY"/>
              </w:rPr>
              <w:t>Тэма 17.</w:t>
            </w:r>
            <w:r>
              <w:rPr>
                <w:lang w:val="be-BY"/>
              </w:rPr>
              <w:t xml:space="preserve"> Камунікатыўныя аспекты кіраўнічай дзейнасц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b/>
                <w:lang w:val="en-US"/>
              </w:rPr>
              <w:t>V</w:t>
            </w:r>
            <w:r>
              <w:rPr>
                <w:lang w:val="be-BY"/>
              </w:rPr>
              <w:t xml:space="preserve">. </w:t>
            </w:r>
            <w:r>
              <w:rPr>
                <w:b/>
                <w:lang w:val="be-BY"/>
              </w:rPr>
              <w:t>Тэхналагічны менеджмент</w:t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lang w:val="be-BY"/>
              </w:rPr>
            </w:pPr>
            <w:r>
              <w:rPr>
                <w:i/>
                <w:lang w:val="be-BY"/>
              </w:rPr>
              <w:t>Тэма 18.</w:t>
            </w:r>
            <w:r>
              <w:rPr>
                <w:lang w:val="be-BY"/>
              </w:rPr>
              <w:t xml:space="preserve"> </w:t>
            </w:r>
            <w:r>
              <w:rPr/>
              <w:t>Бібліятэчная тэхналогі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lang w:val="be-BY"/>
              </w:rPr>
            </w:pPr>
            <w:r>
              <w:rPr>
                <w:i/>
                <w:lang w:val="be-BY"/>
              </w:rPr>
              <w:t>Тэма 19.</w:t>
            </w:r>
            <w:r>
              <w:rPr>
                <w:i/>
              </w:rPr>
              <w:t xml:space="preserve"> </w:t>
            </w:r>
            <w:r>
              <w:rPr/>
              <w:t>Нарміраванне працы і выка</w:t>
            </w:r>
            <w:r>
              <w:rPr>
                <w:lang w:val="be-BY"/>
              </w:rPr>
              <w:softHyphen/>
            </w:r>
            <w:r>
              <w:rPr/>
              <w:t>рыстанне нормаў у рабоце бібліятэ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be-BY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be-BY"/>
              </w:rPr>
              <w:t>І.</w:t>
            </w:r>
            <w:r>
              <w:rPr>
                <w:lang w:val="be-BY"/>
              </w:rPr>
              <w:t xml:space="preserve"> </w:t>
            </w:r>
            <w:r>
              <w:rPr>
                <w:b/>
                <w:lang w:val="be-BY"/>
              </w:rPr>
              <w:t>Рэсурснае забеспячэнне бібліятэчна-інфармацыйнай дзейнасці</w:t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lang w:val="be-BY"/>
              </w:rPr>
              <w:t>Тэма 20.</w:t>
            </w:r>
            <w:r>
              <w:rPr>
                <w:lang w:val="be-BY"/>
              </w:rPr>
              <w:t xml:space="preserve"> Матэрыяльна-тэхнічная база і фінансаванне бібліятэк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lang w:val="be-BY"/>
              </w:rPr>
              <w:t>Тэма 21.</w:t>
            </w:r>
            <w:r>
              <w:rPr>
                <w:lang w:val="be-BY"/>
              </w:rPr>
              <w:t xml:space="preserve"> Ініцыятыўная эканамічная дзейнасць бібліятэк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u w:val="single"/>
                <w:lang w:val="be-BY"/>
              </w:rPr>
            </w:pPr>
            <w:r>
              <w:rPr>
                <w:b/>
                <w:lang w:val="be-BY"/>
              </w:rPr>
              <w:t xml:space="preserve">Разам…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0</w:t>
            </w:r>
          </w:p>
        </w:tc>
      </w:tr>
    </w:tbl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МЕСТ ДЫСЦЫПЛІНЫ</w:t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Уводзіны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Прадмет, задачы і структура курса. Месца курса ў прафесійнай пад</w:t>
        <w:softHyphen/>
        <w:t>рыхтоўцы выпускнікоў і яго сувязі з іншымі дысцыплінамі. Інфар</w:t>
        <w:softHyphen/>
        <w:t>мацыйная база курса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етадалагічныя, метадычныя і дыдактычныя аспекты вывучэння дысцыпліны, віды і формы аўдыторных і пазааўдыторных заняткаў, варыянты кантролю ведаў. Патрабаванні да засваення курса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. Тэарэтычныя асновы менеджменту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бібліятэчна-інфармацыйнай дзейнасці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Тэма 1. Эвалюцыя менеджменту як навуковай дысцыпліны</w:t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 xml:space="preserve"> </w:t>
      </w:r>
      <w:r>
        <w:rPr>
          <w:b/>
          <w:i/>
          <w:sz w:val="28"/>
          <w:szCs w:val="28"/>
          <w:lang w:val="be-BY"/>
        </w:rPr>
        <w:t xml:space="preserve">і фарміраванне канцэпцыі менеджменту </w:t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бібліятэчна-інфармацыйнай дзейнасці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Асноўныя этапы эвалюцыі менеджменту, іх характарыстыка. Ад</w:t>
        <w:softHyphen/>
        <w:t>люстраванне эвалюцыі тэорыі і практыкі менеджменту ў розных кан</w:t>
        <w:softHyphen/>
        <w:t>цэпцыях і школах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Развіццё школ кіраўнічай думкі: навуковага, адміністрацыйнага кі</w:t>
        <w:softHyphen/>
        <w:t>равання, чалавечых адносін, навукі аб паводзінах, а таксама коль</w:t>
        <w:softHyphen/>
        <w:t>касных метадаў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мест, значэнне працэснага, сістэмнага і сітуацыйнага падыходаў да кіравання бібліятэкай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карыстанне ў сучасных умовах прынцыповых палажэнняў чаты</w:t>
        <w:softHyphen/>
        <w:t>рох кіраўнічых падыходаў (школы менеджменту, працэсны, сістэмны, сітуацыйны)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90-я гг. ХХ ст. – пачатак фарміравання канцэпцыі бібліятэчнага ме</w:t>
        <w:softHyphen/>
        <w:t>неджменту. Асноўныя палажэнні старой і новай парадыгмы кіравання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етадалагічныя асновы менеджменту бібліятэчна-інфармацыйнай дзейнасці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энне паняцця “менеджмент”, вылучэнне менеджменту ў са</w:t>
        <w:softHyphen/>
        <w:t>мастойную навуку міжпрадметнага характару. Аб’ект і прадмет менеджменту. Ключавыя фактары, уласцівыя менеджменту біблія</w:t>
        <w:softHyphen/>
        <w:t>тэчна-інфармацыйнай дзейнасці, і яго функцыі на сучасным этапе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Тыпалогія кіравання ў сучаснай навуцы. Вызначэнне паняцця. Ха</w:t>
        <w:softHyphen/>
        <w:t>рактарыстыка тыпаў кіравання на аснове дуалістычнага і шмат</w:t>
        <w:softHyphen/>
        <w:t>крытэрыяльнага падыходаў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46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 xml:space="preserve">Тэма 2. Кіраванне развіццём бібліятэкі. </w:t>
      </w:r>
    </w:p>
    <w:p>
      <w:pPr>
        <w:pStyle w:val="Normal"/>
        <w:spacing w:lineRule="exact" w:line="346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Маркетынг як сучасная канцэпцыя кіравання бібліятэкай</w:t>
      </w:r>
    </w:p>
    <w:p>
      <w:pPr>
        <w:pStyle w:val="Normal"/>
        <w:spacing w:lineRule="exact" w:line="346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ібліятэка як арганізацыя. Падыходы да вызначэння тэрміна “арга</w:t>
        <w:softHyphen/>
        <w:t>нізацыя”. Патрабаванні да бібліятэкі як арганізацыі. Асноўныя харак</w:t>
        <w:softHyphen/>
        <w:t>тарыстыкі бібліятэкі як арганізацыі (наяўнасць рэсурсаў, залежнасць ад знешняга асяроддзя, гарызантальнае раздзяленне працы, структур</w:t>
        <w:softHyphen/>
        <w:t>ныя падраздзяленні, вертыкальнае раздзяленне працы). Стадыі жыццёвага цыкла арганізацыі. Характарыстыка сістэмы “Бібліятэчная справа”, законы і заканамернасці развіцця бібліятэчнай справы і бібліятэкі. Падыходы В. В. Скварцова ў вызначэнні законаў і закана</w:t>
        <w:softHyphen/>
        <w:t>мернасці развіцця бібліятэчнай справы.</w:t>
      </w:r>
    </w:p>
    <w:p>
      <w:pPr>
        <w:pStyle w:val="Normal"/>
        <w:spacing w:lineRule="exact" w:line="346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нцэпцыя арганізацыйнага развіцця бібліятэкі. Характарыстыка законаў развіцця бібліятэкі: закон развіцця, закон сінергіі, закон сама</w:t>
        <w:softHyphen/>
        <w:t>захавання. Мэтанакіраванае выкарыстанне агульных законаў развіцця арганізацыі ў працэсе кіравання бібліятэкай.</w:t>
      </w:r>
    </w:p>
    <w:p>
      <w:pPr>
        <w:pStyle w:val="Normal"/>
        <w:spacing w:lineRule="exact" w:line="346"/>
        <w:ind w:firstLine="340"/>
        <w:jc w:val="both"/>
        <w:rPr/>
      </w:pPr>
      <w:r>
        <w:rPr>
          <w:sz w:val="28"/>
          <w:szCs w:val="28"/>
          <w:lang w:val="be-BY"/>
        </w:rPr>
        <w:t>Прынцыпы маркетынгу. Прырода некамерцыйнага маркетынгу і яго месца ў грамадскіх працэсах. Арганізацыя маркетынгавага кіра</w:t>
        <w:softHyphen/>
        <w:t>вання ў некамерцыйнай сферы.</w:t>
      </w:r>
    </w:p>
    <w:p>
      <w:pPr>
        <w:pStyle w:val="Normal"/>
        <w:spacing w:lineRule="exact" w:line="346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руктура і склад маркетынгавых камунікацый. Асноўныя сродкі маркетынгавых камунікацый. Паблік рылейшнз 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lang w:val="be-BY"/>
        </w:rPr>
        <w:t>) як асноўны сро</w:t>
        <w:softHyphen/>
        <w:t>дак маркетынгавых камунікацый. Яго задачы і мэтавыя групы. Сіс</w:t>
        <w:softHyphen/>
        <w:t xml:space="preserve">тэма мерапрыемстваў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lang w:val="be-BY"/>
        </w:rPr>
        <w:t xml:space="preserve"> 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lang w:val="be-BY"/>
        </w:rPr>
        <w:t xml:space="preserve"> кампаніі). Бібліятэчная рэклама ў сіс</w:t>
        <w:softHyphen/>
        <w:t>тэме маркетынгавых камунікацый. Функцыі рэкламы ў эпоху інфар</w:t>
        <w:softHyphen/>
        <w:t>матызацыі (сацыяльная, выхаваўчая, ідэалагічная, эканамічная). Спе</w:t>
        <w:softHyphen/>
        <w:t>цыфіка рэкламнай дзейнасці ў бібліятэчнай сферы. Тэхналогія рэклам</w:t>
        <w:softHyphen/>
        <w:t>най дзейнасці.</w:t>
      </w:r>
    </w:p>
    <w:p>
      <w:pPr>
        <w:pStyle w:val="Normal"/>
        <w:spacing w:lineRule="exact" w:line="346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начэнне маркетынгу ў кіраванні бібліятэчнай справай.</w:t>
      </w:r>
    </w:p>
    <w:p>
      <w:pPr>
        <w:pStyle w:val="Normal"/>
        <w:spacing w:lineRule="exact" w:line="346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46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Тэма 3. Прававое рэгуляванне бібліятэчна-інфармацыйнай дзейнасці</w:t>
      </w:r>
    </w:p>
    <w:p>
      <w:pPr>
        <w:pStyle w:val="Normal"/>
        <w:spacing w:lineRule="exact" w:line="346"/>
        <w:ind w:firstLine="340"/>
        <w:jc w:val="both"/>
        <w:rPr/>
      </w:pPr>
      <w:r>
        <w:rPr>
          <w:sz w:val="28"/>
          <w:szCs w:val="28"/>
          <w:lang w:val="be-BY"/>
        </w:rPr>
        <w:t>Бібліятэчнае права – раздзел інфармацыйнага права. Прававое за</w:t>
        <w:softHyphen/>
        <w:t>беспячэнне дзейнасці бібліятэк Беларусі з пазіцый сістэмнага пады</w:t>
        <w:softHyphen/>
        <w:t>ходу: бібліятэка як суб’ект прававога рэгулявання; прававая база дзей</w:t>
        <w:softHyphen/>
        <w:t>насці бібліятэк; інстытуты ўлады і грамадска-прафесійныя інстытуты, якія забяспечваюць распрацоўку прававой базы дзейнасці бібліятэк і кантралююць іх выкананне.</w:t>
      </w:r>
    </w:p>
    <w:p>
      <w:pPr>
        <w:pStyle w:val="Normal"/>
        <w:spacing w:lineRule="exact" w:line="346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Характарыстыка крыніц бібліятэчнага права (міжнародныя акты, канстытуцыя Рэспублікі Беларусь, рознаўзроўневыя заканадаўчыя акты і нарматыўна-прававыя дакументы, ведамасна-галіновыя нарма</w:t>
        <w:softHyphen/>
        <w:t>тыўныя матэрыялы, нарматыўна-тэхнічная дакументацыя, рэкаменда</w:t>
        <w:softHyphen/>
        <w:t>цыйныя дакументы грамадскіх прафесійных арганізацый, лакальная (унутрыбібліятэчная) арганізацыйна-прававая дакументацыя.</w:t>
      </w:r>
    </w:p>
    <w:p>
      <w:pPr>
        <w:pStyle w:val="TextBody"/>
        <w:spacing w:lineRule="exact" w:line="354"/>
        <w:ind w:firstLine="340"/>
        <w:rPr/>
      </w:pPr>
      <w:r>
        <w:rPr>
          <w:szCs w:val="28"/>
        </w:rPr>
        <w:t>Характарыстыка законаў Рэспублікі Беларусь (Закон аб культуры, Закон аб бібліятэчнай справе ў Рэпубліцы Беларусь) як асноўных дакументаў, якія адпавядаюць патрабаванням дэмакратызацыі грамад</w:t>
        <w:softHyphen/>
        <w:t>ства, забяспечваюць канстытуцыйнае права грамадзян на вольнае атрыманне інфармацыі, доступ да культурных каштоўнасцей; вызна</w:t>
        <w:softHyphen/>
        <w:t>чаюць асновы дзяржаўнай палітыкі ў галіне бібліятэчнай справы; рэгулююць пытанні яе арганізацыі адпаведна прынцыпам і нормам міжнароднага права.</w:t>
      </w:r>
    </w:p>
    <w:p>
      <w:pPr>
        <w:pStyle w:val="TextBody"/>
        <w:spacing w:lineRule="exact" w:line="354"/>
        <w:ind w:firstLine="340"/>
        <w:rPr/>
      </w:pPr>
      <w:r>
        <w:rPr>
          <w:szCs w:val="28"/>
        </w:rPr>
        <w:t>Унутраная нарматыўная дакументацыя – паказчык прававой куль</w:t>
        <w:softHyphen/>
        <w:t>туры бібліятэкі. Крытэрыі фарміравання і развіцця сістэмы ўнутры</w:t>
        <w:softHyphen/>
        <w:t>бібліятэчнай прававой рэгламентацыі. Сацыяльна-працоўныя адносі</w:t>
        <w:softHyphen/>
        <w:t>ны – найбольш перспектыўны аспект унутрыбібліятэчнага прававога рэгулявання.</w:t>
      </w:r>
    </w:p>
    <w:p>
      <w:pPr>
        <w:pStyle w:val="TextBody"/>
        <w:spacing w:lineRule="exact" w:line="354"/>
        <w:ind w:firstLine="3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54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Тэма 4. Менеджмент якасці інфармацыйна-бібліятэчнай дзейнасці</w:t>
      </w:r>
    </w:p>
    <w:p>
      <w:pPr>
        <w:pStyle w:val="Normal"/>
        <w:spacing w:lineRule="exact" w:line="354"/>
        <w:ind w:firstLine="340"/>
        <w:jc w:val="both"/>
        <w:rPr/>
      </w:pPr>
      <w:r>
        <w:rPr>
          <w:sz w:val="28"/>
          <w:szCs w:val="28"/>
          <w:lang w:val="be-BY"/>
        </w:rPr>
        <w:t>Метадалагічныя падыходы да пераўтварэння бібліятэкі на аснове менеджменту якасці. Характарыстыка (стандарт ИСО 8402) сучаснай канцэпцыі ўсеагульнага кіравання якасцю ў бібліятэцы. Асноўныя палажэнні новай мадэлі кіравання якасцю бібліятэчнай дзейнасці (роля кіраўніцтва, стратэгічнае планаванне, уцягненне ўсіх супрацоў</w:t>
        <w:softHyphen/>
        <w:t>нікаў, падрыхтоўка персаналу, сістэма матывацыі, распрацоўка біб</w:t>
        <w:softHyphen/>
        <w:t>ліятэчнай прадукцыі і паслуг, кіраванне працэсам).</w:t>
      </w:r>
    </w:p>
    <w:p>
      <w:pPr>
        <w:pStyle w:val="Normal"/>
        <w:spacing w:lineRule="exact" w:line="354"/>
        <w:ind w:firstLine="340"/>
        <w:jc w:val="both"/>
        <w:rPr/>
      </w:pPr>
      <w:r>
        <w:rPr>
          <w:sz w:val="28"/>
          <w:szCs w:val="28"/>
          <w:lang w:val="be-BY"/>
        </w:rPr>
        <w:t>Выкарыстанне прынцыпаў менеджменту якасці ў рэарганізацыі дзейнасці бібліятэк (арыентацыя на спажыўца; лідарства кіраўніка; уцягненне работнікаў; працэсны падыход; сістэмны падыход, прыняц</w:t>
        <w:softHyphen/>
        <w:t>це рашэнняў, заснаваных на фактах; узаемавыгадныя адносіны з партнёрамі).</w:t>
      </w:r>
    </w:p>
    <w:p>
      <w:pPr>
        <w:pStyle w:val="Normal"/>
        <w:spacing w:lineRule="exact" w:line="354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етодыка правядзення самаацэнкі па якасці дзейнасці бібліятэкі і яе паслуг.</w:t>
      </w:r>
    </w:p>
    <w:p>
      <w:pPr>
        <w:pStyle w:val="Normal"/>
        <w:spacing w:lineRule="exact" w:line="354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54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54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ІІ. Стратэгічнае кіраванне </w:t>
      </w:r>
    </w:p>
    <w:p>
      <w:pPr>
        <w:pStyle w:val="Normal"/>
        <w:spacing w:lineRule="exact" w:line="354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бібліятэчна-інфармацыйнай дзейнасцю</w:t>
      </w:r>
    </w:p>
    <w:p>
      <w:pPr>
        <w:pStyle w:val="Normal"/>
        <w:spacing w:lineRule="exact" w:line="354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54"/>
        <w:jc w:val="center"/>
        <w:rPr/>
      </w:pPr>
      <w:r>
        <w:rPr>
          <w:b/>
          <w:i/>
          <w:sz w:val="28"/>
          <w:szCs w:val="28"/>
          <w:lang w:val="be-BY"/>
        </w:rPr>
        <w:t>Тэма 5. Канцэпцыя і этапы стратэгічнага кіравання</w:t>
      </w:r>
    </w:p>
    <w:p>
      <w:pPr>
        <w:pStyle w:val="Normal"/>
        <w:spacing w:lineRule="exact" w:line="354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нцэпцыя стратэгічнага менеджменту. Перадумовы з’яўлення стратэгічнага менеджменту. Тыпы кіравання адпаведна храналагічнай класіфікацыі станаўлення і развіцця стратэгічнага менеджменту. Мес</w:t>
        <w:softHyphen/>
        <w:t>ца і значэнне стратэгічнага менеджменту ў кіраванні сучаснай біблія</w:t>
        <w:softHyphen/>
        <w:t>тэкай. Развіццё стратэгічнага менеджменту. Сутнасць стратэгічнага менеджменту. Асноўныя складаючыя стратэгічнага менеджменту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Распрацоўка стратэгічных кірункаў развіцця бібліятэкі. Этапы стра</w:t>
        <w:softHyphen/>
        <w:t>тэгічнага кіравання. Вызначэнне місіі бібліятэкі. Уклад П. Друкера ў абагульненне і сістэматызацыю элементаў місіі. Роля місіі ў жыцця</w:t>
        <w:softHyphen/>
        <w:t xml:space="preserve">дзейнасці бібліятэкі. Падыходы да ўстанаўлення мэт функцыянавання бібліятэкі. Дыягнастычны этап стратэгічнага кіравання. Правядзенне аналізу знешняга і ўнутранага асяроддзя бібліятэкі: метад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  <w:lang w:val="be-BY"/>
        </w:rPr>
        <w:t>. Этап выпрацоўкі стратэгіі бібліятэкі: тыпы стратэгій, вызначэнне стратэгіі, ацэнка стратэгіі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Кампаненты рэалізацыі стратэгіі: тактыка, палітыка, правілы, пра</w:t>
        <w:softHyphen/>
        <w:t>цэдуры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Ацэнка і кантроль рэалізацыі стратэгіі – завяршальны этап стратэ</w:t>
        <w:softHyphen/>
        <w:t>гічнага кіравання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Стратэгічнае планаванне ў бібліятэцы: вызначэнне і значэнне. Га</w:t>
        <w:softHyphen/>
        <w:t>рызонт планавання: ад стратэгіі да тактыкі; доўгатэрміновыя, сярэд</w:t>
        <w:softHyphen/>
        <w:t>нетэрміновыя і бягучыя планы, іх асаблівасці, сістэма паказчыкаў, іх узаемасувязь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  <w:t>Стратэгічны план як метад перспектыўнага: агульныя рысы і іх адрозненне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Аператыўнае планаванне, яго асаблівасці; сфера выкарыстання. Разлік кантрольных паказчыкаў плана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Планаванне бюджэту працоўнага часу бібліятэкі. Вызначэнне па</w:t>
        <w:softHyphen/>
        <w:t>няццяў “фонд працоўнага часу”, “расход працоўнага часу”. Спосабы іх вымярэння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 xml:space="preserve">Тэма </w:t>
      </w:r>
      <w:r>
        <w:rPr>
          <w:b/>
          <w:i/>
          <w:sz w:val="28"/>
          <w:szCs w:val="28"/>
          <w:lang w:val="en-US"/>
        </w:rPr>
        <w:t>6</w:t>
      </w:r>
      <w:r>
        <w:rPr>
          <w:b/>
          <w:i/>
          <w:sz w:val="28"/>
          <w:szCs w:val="28"/>
          <w:lang w:val="be-BY"/>
        </w:rPr>
        <w:t>. Асновы кіравання праектамі ў бібліятэчнай сферы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Асаблівасці праектнай дзейнасці бібліятэк. Кіраванне праектамі – новы навуковы кірунак у тэорыі кіравання. Характарыстыка фактараў, якія вызначаюць значнасць праектнай дзейнасці ў сувязі з шырокай дэмакратызацыяй і гуманізацыяй бібліятэчнай дзейнасці. Вызначэнне паняццяў “праграма”, “праект”. Рэспубліканскія мэтавыя праграмы і іх роля ў сацыяльна-культурным асяроддзі. Класы праектаў у біб</w:t>
        <w:softHyphen/>
        <w:t>ліятэчнай справе. Мегапраекты як мэтавыя праграмы развіцця куль</w:t>
        <w:softHyphen/>
        <w:t>туры на абласным і рэгіянальным узроўні. Мультыпраекты як мэтавыя комплексныя праграмы на ўзроўні малога горада. Монапраекты. Тэхналогія праектавання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дэль “жыццёвага цыкла праекта”. Характарыстыка чатырох яго этапаў: першы – канцэпцыя, або распрацоўка, ідэі; другі – распра</w:t>
        <w:softHyphen/>
        <w:t>цоўка праекта; трэці – рэалізацыя праекта; чацвёрты – завяршэнне праекта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 xml:space="preserve">Тэма 7. Кіраўнічы кантроль </w:t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у сістэме інфармацыйна-бібліятэчнага менеджменту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Тэарэтычныя асновы кіраўнічага кантролю. Значэнне кантролю ў сучасным кіраванні. Кантроль як элемент стратэгічнага кіравання біб</w:t>
        <w:softHyphen/>
        <w:t>ліятэкай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Віды кантролю: па аб’екту і суб’екту (дзяржаўны, прававы, аўды</w:t>
        <w:softHyphen/>
        <w:t>тарскі); па аб’ёму дзейнасці (поўны, частковы, суцэльны, выбарачны); папярэдні, бягучы, заключны, іх характарыстыка. Метады кантролю: абследаванне, дакументальная праверка, інвентарызацыя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Працэс кантролю. Характарыстыка яго этапаў. Распрацоўка стан</w:t>
        <w:softHyphen/>
        <w:t>дартаў і крытэрыяў. Паказчыкі выніковасці, метады іх устаноўкі. Маштаб магчымых адхіленняў. Вымярэнне вынікаў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Характарыстыкі эфектыўнага кантролю бібліятэчнай дзейнасці: стратэгічная накіраванасць, арыентацыя на вынікі, своечасовасць, эканамічнасць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ІІІ. Бібліятэка ў сістэме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кіравання бібліятэчнай справай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 xml:space="preserve">Тэма 8. Арганізацыя кіравання бібліятэчнай справай </w:t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у Рэспубліцы Беларусь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руктура, мэты і задачы, заканамернасці і асаблівасці развіцця бібліятэчнай справы як сацыяльна-культурнай сістэмы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Рэарганізацыя кіравання бібліятэчнай справай у Беларусі ў сувязі са змяненнямі ў палітычным, эканамічным і культурным жыцці гра</w:t>
        <w:softHyphen/>
        <w:t>мадства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Сучасныя прынцыпы кіравання бібліятэчнай справай. Функцыі і формы кіраўнічай дзейнасці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рганізацыя кіравання бібліятэчнай справай Беларусі. Узроўні кіравання: рэспубліканскі (уключае галіновае кіраванне); рэгіянальны (абласны); органы мясцовага самакіравання; адміністрацыя бібліятэк, іх характарыстыка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Грамадскія структуры кіравання бібліятэчнай справай. Іх роля і функцыі. Асноўныя задачы, кірункі дзейнасці Беларускай бібліятэч</w:t>
        <w:softHyphen/>
        <w:t>най асацыяцыі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утнасць арганізацыйных структур кіравання бібліятэкай. Пабудо</w:t>
        <w:softHyphen/>
        <w:t>ва арганізацыйных структур. Патрабаванні да арганізацыйных струк</w:t>
        <w:softHyphen/>
        <w:t>тур. Віды структур. Іерархічныя арганізацыйныя структуры кіравання бібліятэкай, іх асаблівасці, пераважнасці і недахопы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Характарыстыка адаптынных структур. Іх пераважнасці і неда</w:t>
        <w:softHyphen/>
        <w:t>хопы. Перспектывы выкарыстання праектных і матрычных арганіза</w:t>
        <w:softHyphen/>
        <w:t>цыйных структур кіравання бібліятэкай. Цэнтралізаваныя і дэцэнтра</w:t>
        <w:softHyphen/>
        <w:t>лізаваныя арганізацыйныя структуры кіравання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Патэнцыяльныя прывабнасці цэнтралізаваных структур. Мэтазгод</w:t>
        <w:softHyphen/>
        <w:t>насць увядзення дэцэнтралізаваных структур кіравання бібліятэкай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Тэма 9. Фактары эфектыўнай арганізацыі кіравання бібліятэкай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Фактары эфектыўнай арганізацыі кіравання: дэлегаванне паўна</w:t>
        <w:softHyphen/>
        <w:t>моцтваў; фарміраванне гарызантальных сувязей. Калектыўнае кіра</w:t>
        <w:softHyphen/>
        <w:t>ванне, развіццё арганізацыйнай культуры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элегаванне паўнамоцтваў: сутнасць, прынцыпы, значэнне. Паняц</w:t>
        <w:softHyphen/>
        <w:t>ці адказнасці і паўнамоцтваў. Сітуацыі выкарыстання дэлегавання паўнамоцтваў, магчымасці дэлегавання, пасылкі эфектыўнага дэлега</w:t>
        <w:softHyphen/>
        <w:t>вання. Структурныя і псіхалагічныя прычыны дэлегавання паўна</w:t>
        <w:softHyphen/>
        <w:t>моцтваў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Фарміраванне гарызантальных сувязей. Іх значэнне. Формы гары</w:t>
        <w:softHyphen/>
        <w:t>зантальных сувязей: прамыя кантакты, інтэграцыя структуры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Методыка калегіяльнага кіравання: сутнасць, значэнне. Фактары неабходнасці прыняцця калегіяльных рашэнняў. Калегіяльныя органы кіравання: формы, віды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рганізацыйная культура: вызначэнне, значэнне, характарыстыка. Структура і віды арганізацыйнай культуры. Дамінуючая культура, субкультура, контркультура: вызначэнне, значэнне. Фактары, якія ўплываюць на фарміраванне і змяненне арганізацыйнай культуры. Падтрымка арганізацыйнай культуры ў бібліятэцы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Тэма 10. Навукова-метадычная работа ў бібліятэках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Метадычнае забеспячэнне бібліятэчнай дзейнасці, яго сутнасць, задачы і функцыі. Асноўныя кірункі метадычнага забеспячэння: кан</w:t>
        <w:softHyphen/>
        <w:t>сультацыйна-метадычная дапамога бібліятэкам, інавацыйная дзей</w:t>
        <w:softHyphen/>
        <w:t>насць, павышэнне кваліфікацыі і перападрыхтоўка бібліятэчных кадраў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ыскусійныя пытанні метадычнага забеспячэння дзейнасці бібліятэк у сучасных умовах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Метадычны маніторынг, яго аб’екты і крыніцы інфармацыі. Інфар</w:t>
        <w:softHyphen/>
        <w:t>мацыйна-пошукавы апарат метадычнага маніторынгу. Методыка абследавання бібліятэк і аналізу бібліятэчнай практыкі. Методыка састаўлення аглядаў дзейнасці бібліятэк. Выкарыстанне вынікаў аналітычнай дзейнасці ў метадычным забеспячэнні работы бібліятэк.</w:t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Тэма 11. Інавацыйная дзейнасць бібліятэк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Інавацыйная дзейнасць бібліятэк, яе значэнне і змест. Асноўныя этапы інавацыйных працэсаў у бібліятэках, інфармацыйнае забес</w:t>
        <w:softHyphen/>
        <w:t>пячэнне інавацыйнай дзейнасці. Сутнасць і класіфікацыя новаўвя</w:t>
        <w:softHyphen/>
        <w:t>дзенняў. Жыццёвы цыкл новаўвядзенняў. Тэхналагічныя і арганіза</w:t>
        <w:softHyphen/>
        <w:t>цыйныя фактары інавацыйнага працэсу: улік існуючых псіхалагічных установак, выкарыстанне сацыяльна-псіхалагічнай інфармацыі пры распрацоўцы інавацыйнага працэсу, выкарыстанне метадаў актыўнага навучання і інш. Кіраванне новаўвядзеннямі ў бібліятэках.</w:t>
      </w:r>
    </w:p>
    <w:p>
      <w:pPr>
        <w:pStyle w:val="TextBody"/>
        <w:spacing w:lineRule="exact" w:line="360"/>
        <w:ind w:firstLine="340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TextBody"/>
        <w:spacing w:lineRule="exact" w:line="360"/>
        <w:jc w:val="center"/>
        <w:rPr/>
      </w:pPr>
      <w:r>
        <w:rPr>
          <w:b/>
          <w:i/>
          <w:szCs w:val="28"/>
        </w:rPr>
        <w:t>Тэма 12. Бібліятэчная статыстыка. Улік і справаздачнасць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Прадмет і задачы бібліятэчнай статыстыкі, яе роля ў кіраванні бібліятэчнай справай. Раздзелы бібліятэчнай статыстыкі: статыстыка бібліятэчнага фонду, статыстыка бібліятэчнага абслугоўвання, ста</w:t>
        <w:softHyphen/>
        <w:t>тыстыка бібліятэчнай сеткі, статыстыка бібліятэчных кадраў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Арганізацыя статыстычнай работы ў бібліятэцы. Статыстычнае даследаванне, яго этапы. Першы этап статыстычнага даследавання: статыстычнае назіранне, яго віды і спосабы. Улік у бібліятэцы, віды, формы, метады. Справаздачнасць як форма статыстычнага назірання, яго асаблівасці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Другі этап статыстычнага даследавання ў бібліятэцы: зводка і групоўка статыстычных матэрыялаў: праверка, сістэматызацыя, апра</w:t>
        <w:softHyphen/>
        <w:t>цоўка і падлік даных, атрыманых на першым этапе. Статыстычныя табліцы. Графічнае адлюстраванне статыстычных даных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  <w:t>Аналіз даных – заключны этап статыстычнага даследавання. Яго задачы і асаблівасці. Тэхналогія правядзення статыстычнага аналізу: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 xml:space="preserve">– </w:t>
      </w:r>
      <w:r>
        <w:rPr>
          <w:szCs w:val="28"/>
        </w:rPr>
        <w:t>пастаноўка мэты аналізу;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 xml:space="preserve">– </w:t>
      </w:r>
      <w:r>
        <w:rPr>
          <w:szCs w:val="28"/>
        </w:rPr>
        <w:t>падбор статыстычных матэрыялаў, іх ацэнка;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 xml:space="preserve">– </w:t>
      </w:r>
      <w:r>
        <w:rPr>
          <w:szCs w:val="28"/>
        </w:rPr>
        <w:t>прывядзенне даных у сістэму;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 xml:space="preserve">– </w:t>
      </w:r>
      <w:r>
        <w:rPr>
          <w:szCs w:val="28"/>
        </w:rPr>
        <w:t>разлік паказчыкаў;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 xml:space="preserve">– </w:t>
      </w:r>
      <w:r>
        <w:rPr>
          <w:szCs w:val="28"/>
        </w:rPr>
        <w:t>дадатковая апрацоўка матэрыялу;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 xml:space="preserve">– </w:t>
      </w:r>
      <w:r>
        <w:rPr>
          <w:szCs w:val="28"/>
        </w:rPr>
        <w:t>фармулёўка вынікаў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Паказчыкі бібліятэчнай статыстыкі: абсалютныя, адносныя, сярэд</w:t>
        <w:softHyphen/>
        <w:t>нія. Сучасныя праблемы і перспектывы ўдасканалення статыстыкі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эма 13. Кіраўнічае рашэнне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  <w:t>Рашэнне і яго роля ў дзейнасці менеджара. Складаючыя рашэння: суб’ект рашэння (спецыялісты, эксперты, кансультанты); аб’ект ра</w:t>
        <w:softHyphen/>
        <w:t>шэння (падначаленыя, падраздзяленні арганізацыі); прадмет рашэння; мэта распрацоўкі рашэння; прычыны распрацоўкі або рэалізацыі рашэння; персанал або насельніцтва, для якіх распрацоўваюцца або рэалізуюцца рашэнні. Сістэмы прыняцця і рэалізацыі рашэнняў: тэхнічная, біялагічная, сацыяльная, іх характарыстыка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Сутнасць і змест кіраўнічага рашэння як з’явы і як працэсу. Харак</w:t>
        <w:softHyphen/>
        <w:t>тарыстыка класіфікацыі кіраўнічых рашэнняў: па маштабах аб’екта; па характару мэт; па функцынальным прызначэнні; па перыяду здзяйснення; па ступені самастойнасці; па ўмовах, у якіх прымаюцца рашэнні; па спосабе ўздзеяння на кіруемы аб’ект; па форме прыняцця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Стадыі і этапы працэсу прыняцця кіраўнічага рашэння. Метады і мадэлі прыняцця кіраўнічых рашэнняў: сістэмны падыход, мадэлі</w:t>
        <w:softHyphen/>
        <w:t>раванне, навуковыя даследаванні. Іх характарыстыка. Формы распра</w:t>
        <w:softHyphen/>
        <w:t>цоўкі і рэалізацыі кіраўнічых рашэнняў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. Сацыяльна-псіхалагічныя асновы менеджменту </w:t>
      </w:r>
    </w:p>
    <w:p>
      <w:pPr>
        <w:pStyle w:val="TextBody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  <w:t>бібліятэчна-інфармацыйнай дзейнасці</w:t>
      </w:r>
    </w:p>
    <w:p>
      <w:pPr>
        <w:pStyle w:val="TextBody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60"/>
        <w:jc w:val="center"/>
        <w:rPr/>
      </w:pPr>
      <w:r>
        <w:rPr>
          <w:b/>
          <w:i/>
          <w:szCs w:val="28"/>
        </w:rPr>
        <w:t>Тэма 1</w:t>
      </w:r>
      <w:r>
        <w:rPr>
          <w:b/>
          <w:i/>
          <w:szCs w:val="28"/>
          <w:lang w:val="ru-RU"/>
        </w:rPr>
        <w:t>4</w:t>
      </w:r>
      <w:r>
        <w:rPr>
          <w:b/>
          <w:i/>
          <w:szCs w:val="28"/>
        </w:rPr>
        <w:t>. Бібліятэчны калектыў як аб’ект кіравання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  <w:t>Канцэпцыя і сістэма персанал-стратэгіі бібліятэкі. Склад функцыя</w:t>
        <w:softHyphen/>
        <w:t>нальных блокаў па кіраванні персаналам: вызначэнне патрэбы ў персанале; забеспячэнне персаналам; развіццё персаналу; матывацыя вынікаў працы і паводзін персаналу; прававое і інфармацыйнае за</w:t>
        <w:softHyphen/>
        <w:t>беспячэнне працэсу кіравання персаналам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  <w:t>Асаблівасці бібліятэчнага калектыву. Фармальныя групы бібліятэч</w:t>
        <w:softHyphen/>
        <w:t>нага калектыву: характарыстыка, віды, фактары эфектыўнай дзейнасці (памер, склад, групавыя нормы, з’яднанасць, канфліктнасць, статут і функцыянальная роля членаў групы)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Нефармальныя групы: структура, віды, заканамернасці ўзнікнення, уласцівасці (сацыяльны кантроль, супраціўленне змяненням, наяў</w:t>
        <w:softHyphen/>
        <w:t>насць лідара і інш.), групавая дынаміка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Сацыяльна-псіхалагічны клімат, яго характарыстыка. Фактары фар</w:t>
        <w:softHyphen/>
        <w:t>міравання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60"/>
        <w:jc w:val="center"/>
        <w:rPr/>
      </w:pPr>
      <w:r>
        <w:rPr>
          <w:b/>
          <w:i/>
          <w:szCs w:val="28"/>
        </w:rPr>
        <w:t>Тэма 1</w:t>
      </w:r>
      <w:r>
        <w:rPr>
          <w:b/>
          <w:i/>
          <w:szCs w:val="28"/>
          <w:lang w:val="ru-RU"/>
        </w:rPr>
        <w:t>5</w:t>
      </w:r>
      <w:r>
        <w:rPr>
          <w:b/>
          <w:i/>
          <w:szCs w:val="28"/>
        </w:rPr>
        <w:t>. Матывацыя як функцыя кіравання персаналам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  <w:t>Паняцці “матывацыя”, “стымуляванне”, іх змест і характарыстыка. Механізмы і тыпы матывацыі работнікаў. Змястоўныя і працэсуаль</w:t>
        <w:softHyphen/>
        <w:t xml:space="preserve">ныя тэорыі матывацыі і магчымасці іх выкарыстання ў кіраванні персаналам. Сучасныя тэорыі матывацыі. Тэорыя патрэбнасцей </w:t>
        <w:br/>
        <w:t>А. Маслоў. Двухфактарная тэорыя матывацыі Ф. Герцберга. Комп</w:t>
        <w:softHyphen/>
        <w:t>лексная працэсуальная тэорыя матывацыі Портэра-Лоўлера. Іх харак</w:t>
        <w:softHyphen/>
        <w:t xml:space="preserve">тарыстыкі. Выкарыстанне першасных і другасных патрэб чалавека </w:t>
        <w:br/>
        <w:t>ў працэсе яго матывавання. Метады стымулявання працы супрацоў</w:t>
        <w:softHyphen/>
        <w:t>нікаў: станоўчыя і адмоўныя; адміністратыўныя, матэрыяльныя і маральныя.</w:t>
      </w:r>
    </w:p>
    <w:p>
      <w:pPr>
        <w:pStyle w:val="TextBody"/>
        <w:spacing w:lineRule="exact" w:line="360"/>
        <w:ind w:firstLine="3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60"/>
        <w:jc w:val="center"/>
        <w:rPr/>
      </w:pPr>
      <w:r>
        <w:rPr>
          <w:b/>
          <w:i/>
          <w:szCs w:val="28"/>
        </w:rPr>
        <w:t>Тэма 1</w:t>
      </w:r>
      <w:r>
        <w:rPr>
          <w:b/>
          <w:i/>
          <w:szCs w:val="28"/>
          <w:lang w:val="ru-RU"/>
        </w:rPr>
        <w:t>6</w:t>
      </w:r>
      <w:r>
        <w:rPr>
          <w:b/>
          <w:i/>
          <w:szCs w:val="28"/>
        </w:rPr>
        <w:t>. Кіраўнік у сістэме кіравання бібліятэкай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  <w:t>Задачы і сутнасць дзейнасці сучаснага кіраўніка бібліятэкі. Прафе</w:t>
        <w:softHyphen/>
        <w:t>сіянальная мадэль бібліяменеджара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Спецыфіка кіраўнічай працы і функцыі менеджара. Віды кіраўнічай працы. Іх характарыстыка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Узроўні кіравання: паняцце, змест, асаблівасці дзейнасці менеджа</w:t>
        <w:softHyphen/>
        <w:t>раў нізавога, сярэдняга і вышэйшага звяна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Асоба менеджара. Характарыстыкі “эфектыўнага менеджара” па М. Вудкоку і Д. Фрэнсісу: здольнасць кіраваць сабою, наяўнасць разум</w:t>
        <w:softHyphen/>
        <w:t>ных асобасных каштоўнасцей і дакладных асобасных мэт, пастаяннае самаразвіццё, здольнасць рашаць праблемы, успрымальнасць да інава</w:t>
        <w:softHyphen/>
        <w:t>цый, веданне сучасных кіраўнічых падыходаў і метадаў, здольнасць кіраваць, навучаць падначаленых і развіваць іх майстэрства, фармі</w:t>
        <w:softHyphen/>
        <w:t>раваць калектыў. Іх значэнне ў сучасным кіраванні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  <w:t xml:space="preserve">Кіраўніцтва і лідарства: характарыстыка, агульныя ўласцівасці </w:t>
        <w:br/>
        <w:t>і розніца. Формы ўлады: прымус, узнагароджанне, экспертная, эталон</w:t>
        <w:softHyphen/>
        <w:t xml:space="preserve">ная (харызматычная), законная ўлада. Тыпы лідарства; функцыі </w:t>
        <w:br/>
        <w:t>і якасці лідара ў калектыве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Стыль кіраўніцтва: паняцце, змест. Характарыстыка аўтарытарнага, дэмакратычнага, ліберальнага стыляў кіравання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  <w:t>Самаменеджмент як сродак самаразвіцця індывіда-менеджара: значэнне, арганізацыйныя прынцыпы, метады.</w:t>
      </w:r>
    </w:p>
    <w:p>
      <w:pPr>
        <w:pStyle w:val="TextBody"/>
        <w:spacing w:lineRule="exact" w:line="360"/>
        <w:ind w:firstLine="34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spacing w:lineRule="exact" w:line="360"/>
        <w:jc w:val="center"/>
        <w:rPr/>
      </w:pPr>
      <w:r>
        <w:rPr>
          <w:b/>
          <w:i/>
          <w:szCs w:val="28"/>
        </w:rPr>
        <w:t>Тэма 1</w:t>
      </w:r>
      <w:r>
        <w:rPr>
          <w:b/>
          <w:i/>
          <w:szCs w:val="28"/>
          <w:lang w:val="ru-RU"/>
        </w:rPr>
        <w:t>7</w:t>
      </w:r>
      <w:r>
        <w:rPr>
          <w:b/>
          <w:i/>
          <w:szCs w:val="28"/>
        </w:rPr>
        <w:t>. Камунікатыўныя аспекты кіраўнічай дзейнасці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  <w:t>Сутнасць і значэнне. Заканамернасці міжасобасных адносін у дзе</w:t>
        <w:softHyphen/>
        <w:t xml:space="preserve">лавых стасунках: закон нявызначанасці водгуку, закон неадэкватнасці адлюстравання чалавека чалавекам, закон неадэкватнасці і самаацэнкі, закон самазахавання, закон кампенсацыі. Асаблівасці праяўлення </w:t>
        <w:br/>
        <w:t>ў бібліятэчнай сферы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Этыка дзелавых адносін (службовы этыкет), значэнне, змест. Фор</w:t>
        <w:softHyphen/>
        <w:t>ма кіраўнічых стасункаў: субардынацыйная, службова-сяброўская, сяброўская. Прынцыпы і сродкі стасункаў у бібліятэцы. Структура бібліятэчных стасункаў: камунікатыўная, інтэгратыўная, перцэптыў</w:t>
        <w:softHyphen/>
        <w:t>ная, яго складаючыя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Псіхалогія канфліктаў і стрэсаў. Тры этапныя падыходы да ацэнкі канфліктаў у дзейнасці арганізацыі. Прычыны канфліктаў. Класіфі</w:t>
        <w:softHyphen/>
        <w:t>кацыя канфліктаў. Кіраванне канфліктамі. Структурныя метады выра</w:t>
        <w:softHyphen/>
        <w:t>шэння канфліктаў у бібліятэцы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Паблік рылейшнз (</w:t>
      </w:r>
      <w:r>
        <w:rPr>
          <w:szCs w:val="28"/>
          <w:lang w:val="en-US"/>
        </w:rPr>
        <w:t>PR</w:t>
      </w:r>
      <w:r>
        <w:rPr>
          <w:szCs w:val="28"/>
        </w:rPr>
        <w:t>) як функцыя менеджменту. Унутраны і знеш</w:t>
        <w:softHyphen/>
        <w:t xml:space="preserve">ні </w:t>
      </w:r>
      <w:r>
        <w:rPr>
          <w:szCs w:val="28"/>
          <w:lang w:val="en-US"/>
        </w:rPr>
        <w:t>PR</w:t>
      </w:r>
      <w:r>
        <w:rPr>
          <w:szCs w:val="28"/>
        </w:rPr>
        <w:t xml:space="preserve"> у бібліятэцы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Тэхналагічны менеджмент</w:t>
      </w:r>
    </w:p>
    <w:p>
      <w:pPr>
        <w:pStyle w:val="TextBody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эма 18. Бібліятэчная тэхналогія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Вызначэнне паняцця “бібліятэчная тэхналогія”. Сучаснае ўяўленне аб тэхналагічнай структуры бібліятэчнай дзейнасці. Характарыстыка элементаў структуры: мэта, прадмет працы – дакументы і запыты карыстальнікаў; бібліятэчныя вытворчыя і тэхналагічныя працэсы; рэсурсы (дакументныя, матэрыяльныя, кадравыя, фінансавыя; сродкі вытворчасці (тэхнічныя, лінгвістычныя, праграмныя); бібліятэчны персанал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Асноўныя працэсы бібліятэчнай дзейнасці: вытворчыя; працэсы забеспячэння дзейнасці; навукова-даследчыя; кіраўнічыя, іх характа</w:t>
        <w:softHyphen/>
        <w:t>рыстыка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Бібліятэчныя тэхналагічныя працэсы і аперацыі як частка бібліятэч</w:t>
        <w:softHyphen/>
        <w:t>нага вытворчага працэсу. Рэсурснае забеспячэнне бібліятэчных тэх</w:t>
        <w:softHyphen/>
        <w:t>налогій (дакументныя, тэхналагічныя, лінгвістычныя, праграмныя і кадравыя рэсурсы)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Забеспячэнне бібліятэчных тэхналогій рэгламентуючымі дакумен</w:t>
        <w:softHyphen/>
        <w:t>тамі (арганізацыйна-распарадчымі, навукова-метадычнымі, нарматыў</w:t>
        <w:softHyphen/>
        <w:t>нымі, тэхналагічнымі)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  <w:t>Арганізацыя бібліятэчнай вытворчасці як кіраўнічы працэс. Задачы і формы кіравання тэхналагічным патэнцыялам бібліятэкі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эма 1</w:t>
      </w:r>
      <w:r>
        <w:rPr>
          <w:b/>
          <w:i/>
          <w:szCs w:val="28"/>
          <w:lang w:val="ru-RU"/>
        </w:rPr>
        <w:t>9</w:t>
      </w:r>
      <w:r>
        <w:rPr>
          <w:b/>
          <w:i/>
          <w:szCs w:val="28"/>
        </w:rPr>
        <w:t xml:space="preserve">. Нарміраванне працы і выкарыстанне нормаў </w:t>
      </w:r>
    </w:p>
    <w:p>
      <w:pPr>
        <w:pStyle w:val="TextBody"/>
        <w:spacing w:lineRule="exact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 рабоце бібліятэк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Значэнне, задачы нарміравання. Сутнасць нарміравання і віды нормаў працы. Нормы часу, нормы вырабатку, нормы абслугоўвання – навукова абгрунтаваныя нормы. Вопытна-статыстычныя нормы. Віды нормаў працы па сферы іх дзеяння. Мясцовыя нормы (сваёй бібліятэкі), адзіныя нормы (для бібліятэк галіны), тыпавыя нормы (для ўсіх бібліятэк)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Характарыстыка метадаў і спосабаў нарміравання затрат працоў</w:t>
        <w:softHyphen/>
        <w:t>нага часу. Статыстычны і аналітычны метады як базавыя метады ўстанаўлення нормаў, а таксама праверкі іх выканання ў бібліятэцы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  <w:t>Парадак распрацоўкі і ўкаранення нормаў у бібліятэках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І.</w:t>
      </w:r>
      <w:r>
        <w:rPr>
          <w:szCs w:val="28"/>
        </w:rPr>
        <w:t xml:space="preserve"> </w:t>
      </w:r>
      <w:r>
        <w:rPr>
          <w:b/>
          <w:szCs w:val="28"/>
        </w:rPr>
        <w:t xml:space="preserve">Рэсурснае забеспячэнне </w:t>
      </w:r>
    </w:p>
    <w:p>
      <w:pPr>
        <w:pStyle w:val="TextBody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  <w:t>бібліятэчна-інфармацыйнай дзейнасці</w:t>
      </w:r>
    </w:p>
    <w:p>
      <w:pPr>
        <w:pStyle w:val="TextBody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эма 20. Матэрыяльна-тэхнічная база і фінансаванне бібліятэкі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Мікраэканамічны падыход да кіравання бібліятэкай. Яго роля ў абгрунтаванні арганізацыйна-эканамічнай мадэлі функцыянавання бібліятэкі. Профільная тэрмінасістэма бібліятэчнай эканомікі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Рэсурсны комплекс бібліятэкі: матэрыяльна-тэхнічныя, фінансавыя і кадравыя складаючыя. Матэрыяльна-тэхнічная база сучаснай біб</w:t>
        <w:softHyphen/>
        <w:t>ліятэкі: агульная характарыстыка, групоўка матэрыяльных рэсурсаў. Улік і ацэнка матэрыяльных рэсурсаў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  <w:t>Прынцыпы і асаблівасці фінансавання беларускіх бібліятэк. Кры</w:t>
        <w:softHyphen/>
        <w:t>ніцы паступлення фінансавых сродкаў: рознаўзроўневыя, бюджэтныя, пазабюджэтныя. Кансалідаваны бюджэт бібліятэкі, яго характарыс</w:t>
        <w:softHyphen/>
        <w:t>тыка і структура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Каштарыс даходаў і расходаў бібліятэкі: характарыстыка склада</w:t>
        <w:softHyphen/>
        <w:t>ных частак (каштарысных артыкулаў), групоўка расходаў. Планаван</w:t>
        <w:softHyphen/>
        <w:t>не, фарміраванне і размеркаванне пазабюджэтных даходаў бібліятэкі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  <w:t>Эканамічны аналіз рэсурснай базы бібліятэкі: прадмет, аб’екты, мэты, методыка.</w:t>
      </w:r>
    </w:p>
    <w:p>
      <w:pPr>
        <w:pStyle w:val="TextBody"/>
        <w:spacing w:lineRule="exact" w:line="360"/>
        <w:ind w:firstLine="3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эма 21. Ініцыятыўная эканамічная дзейнасць бібліятэкі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  <w:t>Сутнасць і асноўныя рысы гаспадарчага механізму беларускіх бібліятэк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Ініцыятыўная дзейнасць як важная складаючая сучаснай мадэлі гас</w:t>
        <w:softHyphen/>
        <w:t>падарання ў айчыннай бібліятэчна-інфармацыйнай сферы, патэн</w:t>
        <w:softHyphen/>
        <w:t>цыяльны канал пазабюджэтнага рэсурснага забеспячэння асобных кі</w:t>
        <w:softHyphen/>
        <w:t>рункаў работы бібліятэкі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 xml:space="preserve">Правамоцнасць кіраўніка ў вызначэнні прыярытэтаў самаразвіцця </w:t>
        <w:br/>
        <w:t>і выбару легітымных шляхоў альтэрнатыўнага рэсурснага забеспячэн</w:t>
        <w:softHyphen/>
        <w:t>ня бібліятэкі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  <w:t>Магчымыя крыніцы пазабюджэтных паступленняў у бібліятэку: рэалізацыйныя і нерэалізацыйныя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  <w:t>Платныя паслугі ў кантэксце ініцыятыўнай дзейнасці бібліятэкі: мадэліраванне пераліку (наменклатура), класіфікацыя, перспектыўныя віды. Гаспадарча-дагаворная дзейнасць ва ўмовах бібліятэкі: асаблі</w:t>
        <w:softHyphen/>
        <w:t>васці рэалізацыі, варыянты дагаворных адносін. Бібліятэчна-інфарма</w:t>
        <w:softHyphen/>
        <w:t>цыйнае прадпрымальніцтва: спецыфіка, кірункі, магчымыя формы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  <w:t>Нерэалізацыйныя крыніцы пазабюджэтнай кампенсацыі матэры</w:t>
        <w:softHyphen/>
        <w:t>яльных затрат бібліятэкі: эканамічныя санкцыі карыстальнікам; арэнд</w:t>
        <w:softHyphen/>
        <w:t>ныя адносіны, крэдыты, дабрачыннае фінансаванне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  <w:t>ІНФАРМАЦЫЙНА-МЕТАДЫЧНАЯ ЧАСТКА</w:t>
      </w:r>
    </w:p>
    <w:p>
      <w:pPr>
        <w:pStyle w:val="TextBody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  <w:t>Літаратура</w:t>
      </w:r>
    </w:p>
    <w:p>
      <w:pPr>
        <w:pStyle w:val="TextBody"/>
        <w:spacing w:lineRule="exact" w:line="360" w:before="180" w:after="0"/>
        <w:jc w:val="center"/>
        <w:rPr>
          <w:i/>
          <w:i/>
          <w:szCs w:val="28"/>
        </w:rPr>
      </w:pPr>
      <w:r>
        <w:rPr>
          <w:i/>
          <w:szCs w:val="28"/>
        </w:rPr>
        <w:t>Асноўная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>1. Аб інфарматызацыі</w:t>
      </w:r>
      <w:r>
        <w:rPr>
          <w:szCs w:val="28"/>
        </w:rPr>
        <w:t xml:space="preserve">: Закон Рэспублікі Беларусь: прыняты </w:t>
        <w:br/>
        <w:t>6 верас. 1995 г. // Ведамасці Вярхоўнага Савета Рэспублікі Беларусь. – 1995. – № 33. – С. 3–16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>2. Аб культуры</w:t>
      </w:r>
      <w:r>
        <w:rPr>
          <w:szCs w:val="28"/>
        </w:rPr>
        <w:t xml:space="preserve"> ў Беларускай ССР: Закон Беларускай Савецкай Сацыялістычнай Рэспублікі: прыняты 4 чэрв. 1991 г. // Бібліятэчная справа Рэспублікі Беларусь: даведнік / БУК, ЦНБ АН Беларусі; склад. Р.С. Матульскі. – Мінск, 1995. – С. 8–27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>3. Аб унясенні</w:t>
      </w:r>
      <w:r>
        <w:rPr>
          <w:szCs w:val="28"/>
        </w:rPr>
        <w:t xml:space="preserve"> змяненняў і дапаўненняў у Закон Рэспублікі Беларусь “Аб бібліятэчнай справе ў Рэспубліцы Беларусь”: Закон Рэспублікі Беларусь, прыняты 3 кастр. 2002 г. – Мінск, 2002. – 18 с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i/>
          <w:szCs w:val="28"/>
        </w:rPr>
        <w:t>4. Авдулова, Т.П.</w:t>
      </w:r>
      <w:r>
        <w:rPr>
          <w:szCs w:val="28"/>
        </w:rPr>
        <w:t xml:space="preserve"> Психологические аспекты менеджмента: учеб.-метод. пособие / Т.П.Авдулова. – М.: Либерия-Бибинформ, 2005. –</w:t>
      </w:r>
      <w:r>
        <w:rPr>
          <w:szCs w:val="28"/>
          <w:lang w:val="ru-RU"/>
        </w:rPr>
        <w:t xml:space="preserve"> </w:t>
        <w:br/>
        <w:t>154 с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>5. Головко, С.И.</w:t>
      </w:r>
      <w:r>
        <w:rPr>
          <w:szCs w:val="28"/>
        </w:rPr>
        <w:t xml:space="preserve"> Специалист: образование, комплексность, нова</w:t>
        <w:softHyphen/>
        <w:t>торство: науч.-практ. пособие / С.И.Головко. – М.: Либерия-Бибин</w:t>
        <w:softHyphen/>
        <w:t>форм, 2005. – 144 с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>6. Дубровина, Л.А.</w:t>
      </w:r>
      <w:r>
        <w:rPr>
          <w:szCs w:val="28"/>
        </w:rPr>
        <w:t xml:space="preserve"> Руководство по организации самооценки вну</w:t>
        <w:softHyphen/>
        <w:t>трибиблиотечных систем обеспечения качества деятельности и услуг: метод. пособие / Л.А.Дубровина, А.И.Кочетков. – М.:Либерия, 2004. – 120 с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 xml:space="preserve">7. Зборнік </w:t>
      </w:r>
      <w:r>
        <w:rPr>
          <w:szCs w:val="28"/>
        </w:rPr>
        <w:t>нарматыўна-рэгламентуючых дакументаў па бібліятэч</w:t>
        <w:softHyphen/>
        <w:t>най справе ў Рэспубліцы Беларусь / НББ; склад. І.А. Прылішч. – Мінск, 1996. – 214 с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>8. Зыгмантовіч, С.В.</w:t>
      </w:r>
      <w:r>
        <w:rPr>
          <w:szCs w:val="28"/>
        </w:rPr>
        <w:t xml:space="preserve"> Кіраванне бібліяграфічнай дзейнасцю біблія</w:t>
        <w:softHyphen/>
        <w:t>тэкі: вучэб. дапам. / С.В.Зыгмантовіч. – Мінск: Бел. дзярж. ун-т культу</w:t>
        <w:softHyphen/>
        <w:t>ры і мастацтваў, 2009. – 124 с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>9. Зыгмантовіч, С.В.</w:t>
      </w:r>
      <w:r>
        <w:rPr>
          <w:szCs w:val="28"/>
        </w:rPr>
        <w:t xml:space="preserve"> Персанал бібліятэкі і пытанні кадравай палітыкі бібліятэкі / С.В. Зыгмантовіч // Бібліятэчны свет. – 2006. – </w:t>
        <w:br/>
        <w:t>№ 1. – С. 12–16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 xml:space="preserve">10. Інструкцыя </w:t>
      </w:r>
      <w:r>
        <w:rPr>
          <w:szCs w:val="28"/>
        </w:rPr>
        <w:t>па ўліку і захаванасці бібліятэчных фондаў у Рэспубліцы Беларусь: зацвердж. 28.08.2000 г. / НББ. – Мінск, 2000. – С. 52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 xml:space="preserve">11. Колесникова, М.Н. </w:t>
      </w:r>
      <w:r>
        <w:rPr>
          <w:szCs w:val="28"/>
        </w:rPr>
        <w:t>Менеджмент библиотечно-информационной деятельности: учебн</w:t>
      </w:r>
      <w:r>
        <w:rPr>
          <w:szCs w:val="28"/>
          <w:lang w:val="ru-RU"/>
        </w:rPr>
        <w:t>и</w:t>
      </w:r>
      <w:r>
        <w:rPr>
          <w:szCs w:val="28"/>
        </w:rPr>
        <w:t>к для вузов /</w:t>
      </w:r>
      <w:r>
        <w:rPr>
          <w:szCs w:val="28"/>
          <w:lang w:val="ru-RU"/>
        </w:rPr>
        <w:t xml:space="preserve"> </w:t>
      </w:r>
      <w:r>
        <w:rPr>
          <w:szCs w:val="28"/>
        </w:rPr>
        <w:t>М.Н.Колесникова. – М.: Либерия-Бибинформ, 2009. – 256 с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  <w:lang w:val="ru-RU"/>
        </w:rPr>
        <w:t xml:space="preserve">12. </w:t>
      </w:r>
      <w:r>
        <w:rPr>
          <w:i/>
          <w:szCs w:val="28"/>
        </w:rPr>
        <w:t>Метадычныя рэкамендацыі</w:t>
      </w:r>
      <w:r>
        <w:rPr>
          <w:szCs w:val="28"/>
        </w:rPr>
        <w:t xml:space="preserve"> па арганізацыі платных паслуг у бібліятэках /склад. А.Е. Даўгаполава; рэдкал.: Г.А. Гамеза [і інш.]. – Мінск: НББ, 2009. – 28 с.</w:t>
      </w:r>
    </w:p>
    <w:p>
      <w:pPr>
        <w:pStyle w:val="TextBody"/>
        <w:spacing w:lineRule="exact" w:line="360"/>
        <w:ind w:firstLine="340"/>
        <w:rPr>
          <w:szCs w:val="28"/>
          <w:lang w:val="ru-RU"/>
        </w:rPr>
      </w:pPr>
      <w:r>
        <w:rPr>
          <w:i/>
          <w:szCs w:val="28"/>
          <w:lang w:val="ru-RU"/>
        </w:rPr>
        <w:t>13. Павлова, Л.П.</w:t>
      </w:r>
      <w:r>
        <w:rPr>
          <w:szCs w:val="28"/>
          <w:lang w:val="ru-RU"/>
        </w:rPr>
        <w:t xml:space="preserve"> Должностные инструкции работников библио</w:t>
        <w:softHyphen/>
        <w:t>теки: их назначение и роль (из опыта ГПНТБ СО РАН) / Л.П. Павлова // НТБ. – 2003. – ноябрь. – С. 36–38.</w:t>
      </w:r>
      <w:r>
        <w:rPr>
          <w:szCs w:val="28"/>
        </w:rPr>
        <w:t xml:space="preserve"> 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i/>
          <w:szCs w:val="28"/>
        </w:rPr>
        <w:t>14. Мотульский, Р.С</w:t>
      </w:r>
      <w:r>
        <w:rPr>
          <w:szCs w:val="28"/>
        </w:rPr>
        <w:t>. Общее библиотековедение: учеб. пособие для вузов / Р.С. Мотуль</w:t>
      </w:r>
      <w:r>
        <w:rPr>
          <w:szCs w:val="28"/>
          <w:lang w:val="ru-RU"/>
        </w:rPr>
        <w:t>ский. – М.: Либерия, 2004. – С. 10–18; 160–180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 xml:space="preserve">15. Палажэнне </w:t>
      </w:r>
      <w:r>
        <w:rPr>
          <w:szCs w:val="28"/>
        </w:rPr>
        <w:t>аб арганізацыі сукупнай сеткі бібліятэк Рэспублікі Беларусь: зацвердж. 29.09.1993 г. // Бібліятэчная справа Рэспублікі Беларусь: даведнік / БУК, ЦНБ АН Беларусі; склад. Р.С. Матульскі. – Мінск, 1995. – С. 71–79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>16. Палажэнне</w:t>
      </w:r>
      <w:r>
        <w:rPr>
          <w:szCs w:val="28"/>
        </w:rPr>
        <w:t xml:space="preserve"> аб цэнтралізаванай бібліятэчнай сістэме: зацвердж. 20 верас. 1995 г. // Зборнік нарматыўна-рэгламентуючых дакументаў па бібліятэчнай справе ў Рэспубліцы Беларусь. – Мінск, 1996. – </w:t>
        <w:br/>
        <w:t>С. 200–203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i/>
          <w:szCs w:val="28"/>
        </w:rPr>
        <w:t>17. Петушко, Н.Е</w:t>
      </w:r>
      <w:r>
        <w:rPr>
          <w:szCs w:val="28"/>
        </w:rPr>
        <w:t>. Библиотечный маркетинг: учеб.-метод. пособие / Н.Е. Петушко. – М</w:t>
      </w:r>
      <w:r>
        <w:rPr>
          <w:szCs w:val="28"/>
          <w:lang w:val="ru-RU"/>
        </w:rPr>
        <w:t>и</w:t>
      </w:r>
      <w:r>
        <w:rPr>
          <w:szCs w:val="28"/>
        </w:rPr>
        <w:t>н</w:t>
      </w:r>
      <w:r>
        <w:rPr>
          <w:szCs w:val="28"/>
          <w:lang w:val="ru-RU"/>
        </w:rPr>
        <w:t>ск</w:t>
      </w:r>
      <w:r>
        <w:rPr>
          <w:szCs w:val="28"/>
        </w:rPr>
        <w:t>: Бел. гос. ун-т культуры и искусств, 2010. – 1</w:t>
      </w:r>
      <w:r>
        <w:rPr>
          <w:szCs w:val="28"/>
          <w:lang w:val="ru-RU"/>
        </w:rPr>
        <w:t>16 с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>18. Ракавецкая, Л</w:t>
      </w:r>
      <w:r>
        <w:rPr>
          <w:szCs w:val="28"/>
        </w:rPr>
        <w:t>.</w:t>
      </w:r>
      <w:r>
        <w:rPr>
          <w:i/>
          <w:szCs w:val="28"/>
        </w:rPr>
        <w:t xml:space="preserve">І. </w:t>
      </w:r>
      <w:r>
        <w:rPr>
          <w:szCs w:val="28"/>
        </w:rPr>
        <w:t>Менеджмент у бібліятэчнай справе (тэхнала</w:t>
        <w:softHyphen/>
        <w:t>гічны менеджмент): вучэб. дапам. / Л.І. Ракавецкая. – Мінск: Бел. дзярж. ун-т культуры і мастацтваў, 2010. – 252 с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>19. Статут</w:t>
      </w:r>
      <w:r>
        <w:rPr>
          <w:szCs w:val="28"/>
        </w:rPr>
        <w:t xml:space="preserve"> грамадскага аб’яднання Беларуская бібліятэчная аса</w:t>
        <w:softHyphen/>
        <w:t>цыяцыя: зацвердж</w:t>
      </w:r>
      <w:r>
        <w:rPr>
          <w:szCs w:val="28"/>
          <w:lang w:val="ru-RU"/>
        </w:rPr>
        <w:t>.</w:t>
      </w:r>
      <w:r>
        <w:rPr>
          <w:szCs w:val="28"/>
        </w:rPr>
        <w:t xml:space="preserve"> 16 чэрв. 1992 г. са зменамі ад 20 верас. 1999 г. // Бібліятэчная справа Рэспублікі Беларусь: даведнік / БУК, ЦНБ АН Беларусі; склад. Р.С. Матульскі. – Мінск, 1995. – С. 65–70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 xml:space="preserve">20. Статут </w:t>
      </w:r>
      <w:r>
        <w:rPr>
          <w:szCs w:val="28"/>
        </w:rPr>
        <w:t>Нацыянальнай бібліятэкі Беларусі: зацвердж. 28 кастр. 1994 г. // Зборнік нарматыўна-рэгламентуючых дакументаў па біблія</w:t>
        <w:softHyphen/>
        <w:t>тэчнай справе ў Рэспубліцы Беларусь. – Мінск, 1996. – С. 110–121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>21. Суслова, И.М</w:t>
      </w:r>
      <w:r>
        <w:rPr>
          <w:szCs w:val="28"/>
        </w:rPr>
        <w:t>. Менеджер библиотеки: требования к профессии и личности: учеб. пособие для вузов и колледжей культуры и искусств/ И.М.Суслова. – М.:Изд-во МГУКИ, ИПО Профиздат, 2000. – 144с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i/>
          <w:szCs w:val="28"/>
        </w:rPr>
        <w:t>22. Суслова, И.М.</w:t>
      </w:r>
      <w:r>
        <w:rPr>
          <w:szCs w:val="28"/>
        </w:rPr>
        <w:t xml:space="preserve"> Основы библиотечного менеджмента:</w:t>
      </w:r>
      <w:r>
        <w:rPr>
          <w:szCs w:val="28"/>
          <w:lang w:val="ru-RU"/>
        </w:rPr>
        <w:t xml:space="preserve"> учеб.-практ. пособие / И.М. Суслова, В.К. Клюев; под общ. ред. М.И. Сус</w:t>
        <w:softHyphen/>
        <w:t xml:space="preserve">лова; МГУКИ. – СПб.: Профессия, 2009. – 600 с. 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i/>
          <w:szCs w:val="28"/>
        </w:rPr>
        <w:t>23. Суслова, И.М.</w:t>
      </w:r>
      <w:r>
        <w:rPr>
          <w:szCs w:val="28"/>
        </w:rPr>
        <w:t xml:space="preserve"> </w:t>
      </w:r>
      <w:r>
        <w:rPr>
          <w:szCs w:val="28"/>
          <w:lang w:val="ru-RU"/>
        </w:rPr>
        <w:t>Менеджмент библиотечно-информационной деятельности</w:t>
      </w:r>
      <w:r>
        <w:rPr>
          <w:szCs w:val="28"/>
        </w:rPr>
        <w:t xml:space="preserve">: </w:t>
      </w:r>
      <w:r>
        <w:rPr>
          <w:szCs w:val="28"/>
          <w:lang w:val="ru-RU"/>
        </w:rPr>
        <w:t>[учеб.-практ. пособие] / И.М. Суслова. – М.: Либерия, 2000. – 232 с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i/>
          <w:szCs w:val="28"/>
          <w:lang w:val="ru-RU"/>
        </w:rPr>
        <w:t>24. Словарь</w:t>
      </w:r>
      <w:r>
        <w:rPr>
          <w:szCs w:val="28"/>
          <w:lang w:val="ru-RU"/>
        </w:rPr>
        <w:t xml:space="preserve"> библиотекаря по менеджменту и маркетингу / ГПНТБ. – М., 1995. – 75 с. (РНТБ)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i/>
          <w:szCs w:val="28"/>
          <w:lang w:val="ru-RU"/>
        </w:rPr>
        <w:t>25. Терминологический</w:t>
      </w:r>
      <w:r>
        <w:rPr>
          <w:szCs w:val="28"/>
          <w:lang w:val="ru-RU"/>
        </w:rPr>
        <w:t xml:space="preserve"> словарь по библиотечному делу и смежным отраслям знаний / РАН, Библиотека по естественным наукам. – М., 1997. – 268 с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>26. Тыпавыя</w:t>
      </w:r>
      <w:r>
        <w:rPr>
          <w:szCs w:val="28"/>
        </w:rPr>
        <w:t xml:space="preserve"> штаты цэнтралізаваных бібліятэчных сістэм Міністэрства культуры і друку Рэспублікі Беларусь // Бібліятэчная справа Рэспублікі Беларусь: даведнік / БУК, ЦНБ АН Беларусі; склад. Р.С. Матульскі. – Мінск, 1995. – С. 74–79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i/>
          <w:szCs w:val="28"/>
        </w:rPr>
        <w:t>27. Чуприна, Н.Т.</w:t>
      </w:r>
      <w:r>
        <w:rPr>
          <w:szCs w:val="28"/>
        </w:rPr>
        <w:t xml:space="preserve"> Универсальная библиотека: инновационная деятельность в профессиональной практике: науч.-практ. пособие / Н.Т. Ч</w:t>
      </w:r>
      <w:r>
        <w:rPr>
          <w:szCs w:val="28"/>
          <w:lang w:val="ru-RU"/>
        </w:rPr>
        <w:t>уприна. – М.: Либерия, 2004. – 120 с.</w:t>
      </w:r>
    </w:p>
    <w:p>
      <w:pPr>
        <w:pStyle w:val="TextBody"/>
        <w:spacing w:lineRule="exact" w:line="360"/>
        <w:ind w:firstLine="340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TextBody"/>
        <w:spacing w:lineRule="exact" w:line="360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Дадатковая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  <w:lang w:val="ru-RU"/>
        </w:rPr>
        <w:t>1. Ахмадова, Ю.А.</w:t>
      </w:r>
      <w:r>
        <w:rPr>
          <w:szCs w:val="28"/>
          <w:lang w:val="ru-RU"/>
        </w:rPr>
        <w:t xml:space="preserve"> Менеджмент качества и библиотека: учеб.-практ. пособие / Ю.А. Ахмадова, Е.Я. Галимова. – М.: Либерия-Бибинформ, 2007. – 88 с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  <w:lang w:val="ru-RU"/>
        </w:rPr>
        <w:t>2. Басалыгина, И.</w:t>
      </w:r>
      <w:r>
        <w:rPr>
          <w:szCs w:val="28"/>
          <w:lang w:val="ru-RU"/>
        </w:rPr>
        <w:t xml:space="preserve"> Модели хозяйственной деятельности / И. Баса</w:t>
        <w:softHyphen/>
        <w:t>лыгина // Библиотека. – 2006. – № 4. – С. 47–50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  <w:lang w:val="ru-RU"/>
        </w:rPr>
        <w:t>3. Библиотеки</w:t>
      </w:r>
      <w:r>
        <w:rPr>
          <w:szCs w:val="28"/>
          <w:lang w:val="ru-RU"/>
        </w:rPr>
        <w:t xml:space="preserve"> России. Стратегия выживания и развития. Вып. 2. Платные услуги. Платное обслуживание. Бизнес-библиотеки: науч. – практ. пособие / сост. С.Д. Колегаева, О.Ф. Бойкова; науч. ред. </w:t>
        <w:br/>
        <w:t>В.К. Клюева; РГБ. – М., 1995. – 115с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>4. Бібліятэчная</w:t>
      </w:r>
      <w:r>
        <w:rPr>
          <w:szCs w:val="28"/>
        </w:rPr>
        <w:t xml:space="preserve"> справа ў Рэспубліцы Беларусь: даведнік / БУК, ЦНБ АН Беларусі; склад. Р.С.Матульскі. – Мінск, 1995. – 164 с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  <w:lang w:val="ru-RU"/>
        </w:rPr>
        <w:t>5. Галимова, Е.Я.</w:t>
      </w:r>
      <w:r>
        <w:rPr>
          <w:szCs w:val="28"/>
          <w:lang w:val="ru-RU"/>
        </w:rPr>
        <w:t xml:space="preserve"> Критерии эффективности организационного управления библиотекой / Е.Я. Галимова // Библиотековедение. – 2006. – № 4. – С. 33–39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i/>
          <w:szCs w:val="28"/>
          <w:lang w:val="ru-RU"/>
        </w:rPr>
        <w:t xml:space="preserve">6. Галковская Ю.Н. </w:t>
      </w:r>
      <w:r>
        <w:rPr>
          <w:szCs w:val="28"/>
          <w:lang w:val="ru-RU"/>
        </w:rPr>
        <w:t>Правовое обеспечение деятельности библиотек в Республике Беларусь: науч.-практ. пособие / Ю.Н. Галковская. – Минск: Новое знание. – 2008. – 215 с.: ил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>7. Дригайло, В.Г</w:t>
      </w:r>
      <w:r>
        <w:rPr>
          <w:szCs w:val="28"/>
        </w:rPr>
        <w:t xml:space="preserve">. Основы научной организации труда в библиотеке: </w:t>
      </w:r>
      <w:r>
        <w:rPr>
          <w:szCs w:val="28"/>
          <w:lang w:val="ru-RU"/>
        </w:rPr>
        <w:t>у</w:t>
      </w:r>
      <w:r>
        <w:rPr>
          <w:szCs w:val="28"/>
        </w:rPr>
        <w:t>чеб.-метод. пособие / В.Г.Дригайло. – М.: Либерия-Бибинформ, 2005. – 424с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>8. Дубровина, Л.А.</w:t>
      </w:r>
      <w:r>
        <w:rPr>
          <w:szCs w:val="28"/>
        </w:rPr>
        <w:t xml:space="preserve"> </w:t>
      </w:r>
      <w:r>
        <w:rPr>
          <w:szCs w:val="28"/>
          <w:lang w:val="ru-RU"/>
        </w:rPr>
        <w:t>Модернизация библиотек на основе менедж</w:t>
        <w:softHyphen/>
        <w:t xml:space="preserve">мента качества: учеб.-метод. пособие </w:t>
      </w:r>
      <w:r>
        <w:rPr>
          <w:szCs w:val="28"/>
        </w:rPr>
        <w:t>/ Л.А.Дубровина, А.И.Кочетков. – М., 2004.</w:t>
      </w:r>
      <w:r>
        <w:rPr>
          <w:szCs w:val="28"/>
          <w:lang w:val="ru-RU"/>
        </w:rPr>
        <w:t xml:space="preserve"> – 84 с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  <w:lang w:val="ru-RU"/>
        </w:rPr>
        <w:t>9. Железнова, Н.</w:t>
      </w:r>
      <w:r>
        <w:rPr>
          <w:szCs w:val="28"/>
          <w:lang w:val="ru-RU"/>
        </w:rPr>
        <w:t xml:space="preserve"> Инновации – не самоцель / Н. Железнова // Биб</w:t>
        <w:softHyphen/>
        <w:t>лиотека. – 2006. – № 8. – С. 38–40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i/>
          <w:szCs w:val="28"/>
        </w:rPr>
        <w:t>10. Збаровская, Н.В.</w:t>
      </w:r>
      <w:r>
        <w:rPr>
          <w:szCs w:val="28"/>
        </w:rPr>
        <w:t xml:space="preserve"> </w:t>
      </w:r>
      <w:r>
        <w:rPr>
          <w:szCs w:val="28"/>
          <w:lang w:val="ru-RU"/>
        </w:rPr>
        <w:t>Деловые игры для занятий библиотечных специалистов: сб. метод. материалов / Н.В.Збаровская. – М.: Либерия-Бибинформ, 2005. – 120 с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i/>
          <w:szCs w:val="28"/>
        </w:rPr>
        <w:t xml:space="preserve">11. Каптерев, </w:t>
      </w:r>
      <w:r>
        <w:rPr>
          <w:i/>
          <w:szCs w:val="28"/>
          <w:lang w:val="ru-RU"/>
        </w:rPr>
        <w:t>А.И</w:t>
      </w:r>
      <w:r>
        <w:rPr>
          <w:szCs w:val="28"/>
          <w:lang w:val="ru-RU"/>
        </w:rPr>
        <w:t>. Менеджмент знаний: от теории к технологиям: науч.-метод. пособие / А.И. Каптерев. – М.: Либерия-Бибинформ, 2005. – 296 с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>12. Кірухіна, Л</w:t>
      </w:r>
      <w:r>
        <w:rPr>
          <w:szCs w:val="28"/>
        </w:rPr>
        <w:t>.Г. Бібліятэчны фандрэйзінг: практ. аспект / Л.Г. Кі</w:t>
        <w:softHyphen/>
        <w:t>рухіна // Абласныя бібліятэкі: актуальныя аспекты дзейнасці: навук.-метад. выданне / Нац. б-ка Беларусі; адказ. за вып. Л.Г. Кірухіна. – Мінск, 2004. – С. 73 – 81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>13. Колгина, М</w:t>
      </w:r>
      <w:r>
        <w:rPr>
          <w:szCs w:val="28"/>
        </w:rPr>
        <w:t>. Учиться делать карьеру / М. Колгина // Биб</w:t>
        <w:softHyphen/>
        <w:t>лиотека. – 2006. – № 6. – С. 59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</w:rPr>
        <w:t>14. Комиссарова, Л.Д.</w:t>
      </w:r>
      <w:r>
        <w:rPr>
          <w:szCs w:val="28"/>
        </w:rPr>
        <w:t xml:space="preserve"> Социально-психологические </w:t>
      </w:r>
      <w:r>
        <w:rPr>
          <w:szCs w:val="28"/>
          <w:lang w:val="ru-RU"/>
        </w:rPr>
        <w:t>технологии в работе современной публичной библиотеки: методическое пособие / Л.Д. Комиссарова. – М.: Либерия, 2003. – 150 с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  <w:lang w:val="ru-RU"/>
        </w:rPr>
        <w:t>15. Малькова, Я.Е.</w:t>
      </w:r>
      <w:r>
        <w:rPr>
          <w:szCs w:val="28"/>
          <w:lang w:val="ru-RU"/>
        </w:rPr>
        <w:t xml:space="preserve"> Библиотеки России будут влиять на качество прессы / Я.Е. Малькова // Библиотековедение. – 2006. – № 4. – С. 40. 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i/>
          <w:szCs w:val="28"/>
          <w:lang w:val="ru-RU"/>
        </w:rPr>
        <w:t>16. Миронов, С.</w:t>
      </w:r>
      <w:r>
        <w:rPr>
          <w:szCs w:val="28"/>
          <w:lang w:val="ru-RU"/>
        </w:rPr>
        <w:t xml:space="preserve"> Информационные запросы граждан и националь</w:t>
        <w:softHyphen/>
        <w:t>ные проекты / С. Миронов // Библиотека. – 2006. – № 1. – С. 4–6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  <w:lang w:val="ru-RU"/>
        </w:rPr>
        <w:t>17. Мотульский, Р.С.</w:t>
      </w:r>
      <w:r>
        <w:rPr>
          <w:szCs w:val="28"/>
          <w:lang w:val="ru-RU"/>
        </w:rPr>
        <w:t xml:space="preserve"> Библиотека как социальный институт / </w:t>
        <w:br/>
        <w:t>Р.С. Мотульский. – Минск: Бел. гос. ун-т культуры, 2002. – 374 с.</w:t>
      </w:r>
    </w:p>
    <w:p>
      <w:pPr>
        <w:pStyle w:val="TextBody"/>
        <w:spacing w:lineRule="exact" w:line="360"/>
        <w:ind w:firstLine="340"/>
        <w:rPr>
          <w:szCs w:val="28"/>
          <w:lang w:val="ru-RU"/>
        </w:rPr>
      </w:pPr>
      <w:r>
        <w:rPr>
          <w:i/>
          <w:szCs w:val="28"/>
          <w:lang w:val="ru-RU"/>
        </w:rPr>
        <w:t>18. Мотульский, Р.С</w:t>
      </w:r>
      <w:r>
        <w:rPr>
          <w:szCs w:val="28"/>
          <w:lang w:val="ru-RU"/>
        </w:rPr>
        <w:t xml:space="preserve">. Единая система библиотек Республики </w:t>
      </w:r>
      <w:r>
        <w:rPr>
          <w:spacing w:val="-6"/>
          <w:szCs w:val="28"/>
          <w:lang w:val="ru-RU"/>
        </w:rPr>
        <w:t xml:space="preserve">Беларусь / Р.С. Мотульский // </w:t>
      </w:r>
      <w:r>
        <w:rPr>
          <w:spacing w:val="-6"/>
          <w:szCs w:val="28"/>
        </w:rPr>
        <w:t xml:space="preserve">Бібліятэчны свет. – 1997. </w:t>
      </w:r>
      <w:r>
        <w:rPr>
          <w:spacing w:val="-6"/>
          <w:szCs w:val="28"/>
          <w:lang w:val="ru-RU"/>
        </w:rPr>
        <w:t>–</w:t>
      </w:r>
      <w:r>
        <w:rPr>
          <w:spacing w:val="-6"/>
          <w:szCs w:val="28"/>
        </w:rPr>
        <w:t xml:space="preserve"> № 4. – С. 21</w:t>
      </w:r>
      <w:r>
        <w:rPr>
          <w:spacing w:val="-6"/>
          <w:szCs w:val="28"/>
          <w:lang w:val="ru-RU"/>
        </w:rPr>
        <w:t>–</w:t>
      </w:r>
      <w:r>
        <w:rPr>
          <w:spacing w:val="-6"/>
          <w:szCs w:val="28"/>
        </w:rPr>
        <w:t>24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  <w:lang w:val="ru-RU"/>
        </w:rPr>
        <w:t xml:space="preserve">19. </w:t>
      </w:r>
      <w:r>
        <w:rPr>
          <w:i/>
          <w:szCs w:val="28"/>
        </w:rPr>
        <w:t xml:space="preserve">Пераверзева, Ю.А. </w:t>
      </w:r>
      <w:r>
        <w:rPr>
          <w:szCs w:val="28"/>
        </w:rPr>
        <w:t>Фінансава-эканамічная дзейнасць бібліятэк: вучэб.-метад. дапам. / Ю.А. Пераверзева. – Мінск: Бел. дзярж. ун-т культуры і мастацтваў, 2009. – 114 с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  <w:lang w:val="ru-RU"/>
        </w:rPr>
        <w:t>20. Самохина, Н.</w:t>
      </w:r>
      <w:r>
        <w:rPr>
          <w:szCs w:val="28"/>
          <w:lang w:val="ru-RU"/>
        </w:rPr>
        <w:t xml:space="preserve"> Ещё раз о нашей статистике / Н. Самохина. – Библиотек. – 2006. – № 9. – С. 50–52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  <w:lang w:val="ru-RU"/>
        </w:rPr>
        <w:t>21. Соловьева, О.</w:t>
      </w:r>
      <w:r>
        <w:rPr>
          <w:szCs w:val="28"/>
          <w:lang w:val="ru-RU"/>
        </w:rPr>
        <w:t xml:space="preserve"> Стоимость библиотечной услуги /О.Соловьева // Библиотека. – 2006. – № 6. – С. 60.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  <w:lang w:val="ru-RU"/>
        </w:rPr>
        <w:t>22. Суслова, И.М.</w:t>
      </w:r>
      <w:r>
        <w:rPr>
          <w:szCs w:val="28"/>
          <w:lang w:val="ru-RU"/>
        </w:rPr>
        <w:t xml:space="preserve"> Библиотека в системе некоммерческого мар</w:t>
        <w:softHyphen/>
        <w:t xml:space="preserve">кетинга: учеб.-метод. пособие для вузов, колледжей культуры и искусств / И.М. Суслова. – М.: Профиздат, 2003. – 160 с. </w:t>
      </w:r>
    </w:p>
    <w:p>
      <w:pPr>
        <w:pStyle w:val="TextBody"/>
        <w:spacing w:lineRule="exact" w:line="360"/>
        <w:ind w:firstLine="340"/>
        <w:rPr/>
      </w:pPr>
      <w:r>
        <w:rPr>
          <w:i/>
          <w:szCs w:val="28"/>
          <w:lang w:val="ru-RU"/>
        </w:rPr>
        <w:t>23. Тищенко, М.</w:t>
      </w:r>
      <w:r>
        <w:rPr>
          <w:szCs w:val="28"/>
          <w:lang w:val="ru-RU"/>
        </w:rPr>
        <w:t xml:space="preserve"> По вопросу об оказании денежной помощи, пред</w:t>
        <w:softHyphen/>
        <w:t xml:space="preserve">полагаемой к открытию библиотеки / М. Тищенко // Библиотечное дело. – 2006. – № 8. – С. 8–10. </w:t>
      </w:r>
      <w:r>
        <w:br w:type="page"/>
      </w:r>
    </w:p>
    <w:p>
      <w:pPr>
        <w:pStyle w:val="TextBody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  <w:t>Крытэрыі ацэнкі вынікаў вучэбнай дзейнасці</w:t>
      </w:r>
    </w:p>
    <w:p>
      <w:pPr>
        <w:pStyle w:val="TextBody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049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ы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firstLine="227"/>
              <w:jc w:val="center"/>
              <w:rPr/>
            </w:pPr>
            <w:r>
              <w:rPr>
                <w:sz w:val="24"/>
                <w:szCs w:val="24"/>
              </w:rPr>
              <w:t>Паказчыкі ацэнкі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адзін)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firstLine="227"/>
              <w:rPr/>
            </w:pPr>
            <w:r>
              <w:rPr>
                <w:sz w:val="24"/>
                <w:szCs w:val="24"/>
              </w:rPr>
              <w:t>Студэнт адмовіўся ад адказу або пры адказе скажае сэнс, неўпа</w:t>
              <w:softHyphen/>
              <w:t>радкавана і няўпэўнена выкладае матэрыял, адсутнасць ведаў у межах адукацыйнага стандарту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два)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firstLine="227"/>
              <w:rPr/>
            </w:pPr>
            <w:r>
              <w:rPr>
                <w:sz w:val="24"/>
                <w:szCs w:val="24"/>
              </w:rPr>
              <w:t>Фрагментарныя веды ў межах адукацыйнага стандарту, няўмен</w:t>
              <w:softHyphen/>
              <w:t>не выкарыстоўваць навуковую тэрміналогію курса “Бібліятэчна-інфармацыйны менеджмент”, наяўнасць у адказе грубых і лагіч</w:t>
              <w:softHyphen/>
              <w:t>ных памылак, пасіўнасць і ненаведванне семінарскіх, практычных і лабараторных заняткаў, нізкі ўзровень культуры выканання за</w:t>
              <w:softHyphen/>
              <w:t>данняў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ы)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астаткова поўны аб’ём ведаў у межах адукацыйнага стан</w:t>
              <w:softHyphen/>
              <w:t>дарту; веданне часткі асноўнай літаратуры, рэкамендаванай па прадмеце; выкарыстанне навуковай тэрміналогіі; наяўнасць у адказе істотных і лагічных памылак; слабое валоданне інстру</w:t>
              <w:softHyphen/>
              <w:t>ментарыем вучэбнай дысцыпліны, некампетэнтнасць у рашэнні стандартных (тыпавых) задач; няўменне арыентавацца ў асноў</w:t>
              <w:softHyphen/>
              <w:t>ных тэорыях, канцэпцыях, падыходах бібліятэчна-інфармацый</w:t>
              <w:softHyphen/>
              <w:t>нага менеджменту; пасіўнасць або адсутнасць на семінарскіх, практычных і лабараторных занятках. Нізкі ўзровень культуры выканання заданняў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чатыры)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тковы аб’ём ведаў у межах адукацыйнага стандарту; за</w:t>
              <w:softHyphen/>
              <w:t>сваенне асноўнай літаратуры, рэкамендаванай вучэбнай прагра</w:t>
              <w:softHyphen/>
              <w:t>май дысцыпліны; выкарыстанне навуковай тэрміналогіі; лагічнае выкладанне адказу на пытанні, уменне рабіць высновы без істот</w:t>
              <w:softHyphen/>
              <w:t>ных памылак; валоданне інструментарыем дысцыпліны, уменне яго выкарыстоўваць пры рашэнні стандартных (тыпавых) задач; уменне арыентавацца ў асноўных тэорыях, канцэпцыях і падыхо</w:t>
              <w:softHyphen/>
              <w:t>дах бібліятэчна-інфармацыйнага менеджменту і даваць ім ацэнку; работа пад кіраўніцтвам выкладчыка на практычных і лабара</w:t>
              <w:softHyphen/>
              <w:t xml:space="preserve">торных занятках; пэўны ўзровень культуры выканання заданняў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ць)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тковыя веды ў аб’ёме вучэбнай праграмы; выкарыстанне навуковай тэрміналогіі, граматнае, лагічна правільнае выкладанне адказу на пытанні, уменне рабіць вывады; валоданне інструмен</w:t>
              <w:softHyphen/>
              <w:t>тарыем дысцыпліны, уменне яго выкарыстоўваць у рашэнні ву</w:t>
              <w:softHyphen/>
              <w:t>чэбных і прафесійных задач; здольнасць самастойна прымаць ты</w:t>
              <w:softHyphen/>
              <w:t>павыя рашэнні ў межах вучэбнай праграмы; засваенне асноўнай літаратуры, рэкамендаванай праграмай дысцыпліны; уменне арыентавацца ў базавых тэорыях, канцэпцыях і падыходах біблія</w:t>
              <w:softHyphen/>
              <w:t>тэчна-інфармацыйнага менеджменту і даваць ім параўнальную ацэнку; самастойная работа на практычных і лабараторных занят</w:t>
              <w:softHyphen/>
              <w:t>ках, фрагментарны ўдзел у групавых абмеркаваннях на семінар</w:t>
              <w:softHyphen/>
              <w:t>скіх і практычных занятках, дастатковы ўзровень культуры выка</w:t>
              <w:softHyphen/>
              <w:t>нання заданняў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шэсць)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ткова поўныя і сістэматызаваныя веды ў аб’ёме вучэбнай праграмы; выкарыстанне набходнай навуковай тэрміналогіі, гра</w:t>
              <w:softHyphen/>
              <w:t>матнае, лагічна правільнае выкладанне адказу на пытанні, уменне рабіць абагульненні і абгрунтаваныя вывады; валоданне інстру</w:t>
              <w:softHyphen/>
              <w:t>ментарыем вучэбнай дысцыпліны, уменне яго выкарыстоўваць у рашэнні вучэбных і прафесійных задач; здольнасць самастойна выкарыстоўваць тыпавыя рашэнні ў межах вучэбнай праграмы; засваенне асноўнай літаратуры, рэкамендаванай вучэбнай прагра</w:t>
              <w:softHyphen/>
              <w:t>май дысцыпліны; уменне арыентавацца ў базавых тэорыях, кан</w:t>
              <w:softHyphen/>
              <w:t>цэпцыях і падыходах бібліятэчна-інфармацыйнага менеджменту і даваць ім аналітычную ацэнку; актыўная самастойная аўдытор</w:t>
              <w:softHyphen/>
              <w:t>ная і пазааўдыторная работа; перыядычны ўдзел у абмеркаванні дыскусійных пытанняў на семінарскіх і практычных занятках, дастаткова высокі ўзровень культуры выканання заданняў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(сем)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стэматызаваныя, глыбокія і поўныя веды па ўсіх раздзелах вучэбнай праграмы; выкарыстанне навуковай тэрміналогіі, гра</w:t>
              <w:softHyphen/>
              <w:t>матнае, лагічна правільнае выкладанне адказу на пытанні; уменне рабіць абгрунтаваныя вывады і абагульненні; валоданне інстру</w:t>
              <w:softHyphen/>
              <w:t>ментарыем вучэбнай дысцыпліны, уменне яго выкарыстоўваюць у пастаноўцы і рашэнні навуковых і прафесійных задач; засваенне асноўнай і дадатковай літаратуры, рэкамендаванай вучэбнай пра</w:t>
              <w:softHyphen/>
              <w:t>грамай дысцыпліны “Бібліятэчна-інфармацыйны менеджмент”; уменне арыентавацца ў асноўных тэорыях, канцэпцыях і падыходах “Бібліятэчна-інфармацыйнага менеджменту” і даваць ім аналітычную ацэнку; самастойная работа на практычных, лаба</w:t>
              <w:softHyphen/>
              <w:t>раторных занятках, удзел у групавых абмеркаваннях на семінар</w:t>
              <w:softHyphen/>
              <w:t>скіх занятках, высокі ўзровень культуры выканання заданняў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восем)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стэматызаваныя, глыбокія і поўныя веды па ўсіх пытаннях у аб’ёме праграмы; выкарыстанне навуковай тэрміналогіі, грамат</w:t>
              <w:softHyphen/>
              <w:t>нае, лагічна правільнае выкладанне адказу на пытанні, уменне рабіць абгрунтаваныя вывады і абагульненні, валоданне інстру</w:t>
              <w:softHyphen/>
              <w:t>ментарыем дысцыпліны (у тым ліку тэхнікай інфармацыйных тэхналогій), уменне яго выкарыстоўваць у пастаноўцы і рашэнні навуковых і прафесійных задач; здольнасць самастойна рашаць складаныя праблемы ў межах вучэбнай праграмы; засваенне асноўнай і дадатковай літаратуры, рэкамендаванай праграмай дысцыпліны “Бібліятэчна-інфармацыйны менеджмент”; уменне арыентавацца ў тэорыях, канцэпцыях і кірунках па вывучаемай дысцыпліне і даваць ім аналітычную ацэнку; актыўная самас</w:t>
              <w:softHyphen/>
              <w:t>тойная работа на практычных, лабараторных занятках; сістэма</w:t>
              <w:softHyphen/>
              <w:t>тычны ўдзел у групавых абмеркаваннях на семінарскіх занятках, высокі ўзровень культуры выканання заданняў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(дзевяць)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стэматызаваныя, глыбокія і поўныя веды па ўсіх раздзелах вучэбнай праграмы; дакладнае выкарыстанне навуковай тэрміна</w:t>
              <w:softHyphen/>
              <w:t>логіі, граматнае, лагічна правільнае выкладанне адказу на пы</w:t>
              <w:softHyphen/>
              <w:t>танні; валоданне інструментарыем дысцыпліны, уменне яго эфек</w:t>
              <w:softHyphen/>
              <w:t>тыўна выкарыстоўваць у пастаноўцы і рашэнні навуковых і прафесійных задач; здольнасць самастойна і творча вырашаць складаныя праблемы ў нестандартнай сітуацыі ў межах праграмы; поўнае засваенне асноўнай і дадатковай літаратуры, рэкамен</w:t>
              <w:softHyphen/>
              <w:t>даванай праграмай дысцыпліны “Бібліятэчна-інфармацыйны ме</w:t>
              <w:softHyphen/>
              <w:t>неджмент”; уменне арыентавацца ў тэорыях, канцэпцыях і кірун</w:t>
              <w:softHyphen/>
              <w:t>ках “Бібліятэчна-інфармацыйнага менеджменту” і даваць ім ана</w:t>
              <w:softHyphen/>
              <w:t>літычную ацэнку; сістэматычная актыўная самастойная работа на практычных і лабараторных занятках, творчы ўдзел у групавых дыскусіях на семінарскіх занятках, высокі ўзровень культуры выканання заданняў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дзесяць)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стэматызаваныя, глыбокія і поўныя веды па ўсіх раздзелах вучэбнай праграмы, а таксама па асноўных пытаннях, якія выхо</w:t>
              <w:softHyphen/>
              <w:t>дзяць за яе межы; дакладнае выкарыстанне навуковай тэрміна</w:t>
              <w:softHyphen/>
              <w:t>логіі, граматнае, лагічна правільнае выкладанне адказу на пытан</w:t>
              <w:softHyphen/>
              <w:t>ні; бездакорнае валоданне інструментарыем вучэбнай дысцыплі</w:t>
              <w:softHyphen/>
              <w:t>ны “Бібліятэчна-інфармацыйны менеджмент”, уменне яго эфек</w:t>
              <w:softHyphen/>
              <w:t>тыўна выкарыстоўваць у пастаноўцы і вырашэнні навуковых і прафесійных задач; здольнасць самастойна і творча рашаць складаныя праблемы ў нестандартнай сітуацыі; поўнае і глыбокае засваенне асноўнай і дадатковай літаратуры па вывучаемай дысцыпліне; уменне вольна арыентавацца ў тэорыях, канцэпцыях і кірунках менеджменту бібліятэчна-інфармацыйнай сферы і да</w:t>
              <w:softHyphen/>
              <w:t>ваць ім аналітычную ацэнку, выкарыстоўваць навуковыя дасяг</w:t>
              <w:softHyphen/>
              <w:t>ненні сумежных дысцыплін; творчая самастойная работа на прак</w:t>
              <w:softHyphen/>
              <w:t xml:space="preserve">тычных, лабараторных занятках, актыўны творчы ўдзел у </w:t>
            </w:r>
            <w:r>
              <w:rPr>
                <w:spacing w:val="-4"/>
                <w:sz w:val="24"/>
                <w:szCs w:val="24"/>
              </w:rPr>
              <w:t>дыску</w:t>
              <w:softHyphen/>
              <w:t>сіях на семінарскіх, высокі ўзровень культуры выканання заданняў</w:t>
            </w:r>
          </w:p>
        </w:tc>
      </w:tr>
    </w:tbl>
    <w:p>
      <w:pPr>
        <w:pStyle w:val="TextBody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  <w:t>Пералік рэкамендуемых сродкаў дыягностыкі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Для кантролю і самакантролю ведаў студэнтаў выкарыстоўваецца дыягнастычны інструментарый, які мае рознаўзроўневы характар і выкарыстоўваецца комплексна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1. У якасці аднаго з элементаў, рэкамендуемага для высвятлення ўзроўню вучэбных дасягненняў студэнта, выкарыстоўваюцца крытэ</w:t>
        <w:softHyphen/>
        <w:t>рыяльна-арыентаваныя тэсты. Яны ўяўляюць сабой сукупнасць тэста</w:t>
        <w:softHyphen/>
        <w:t>вых заданняў закрытай формы з адным або некалькімі варыянтамі правільных адказаў; заданняў на ўстанаўленне адпаведнасці паміж элементамі з адным або некалькімі суадносінамі і аднолькавай або рознай колькасцю элементаў у мноствах; заданняў адкрытай формы з фармалізаваным адказам; заданняў на ўстанаўленне правільнай пасля</w:t>
        <w:softHyphen/>
        <w:t>доўнасці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  <w:t>2. Вуснае апытанне студэнтаў.</w:t>
      </w:r>
    </w:p>
    <w:p>
      <w:pPr>
        <w:pStyle w:val="TextBody"/>
        <w:spacing w:lineRule="exact" w:line="360"/>
        <w:ind w:firstLine="340"/>
        <w:rPr/>
      </w:pPr>
      <w:r>
        <w:rPr>
          <w:szCs w:val="28"/>
        </w:rPr>
        <w:t>3. Праблемныя, творчыя заданні, якія прадугледжваюць эўрыстыч</w:t>
        <w:softHyphen/>
        <w:t>ную дзейнасць і нефармалізаваны адказ.</w:t>
      </w:r>
    </w:p>
    <w:p>
      <w:pPr>
        <w:pStyle w:val="TextBody"/>
        <w:spacing w:lineRule="exact" w:line="360"/>
        <w:ind w:firstLine="340"/>
        <w:rPr>
          <w:szCs w:val="28"/>
        </w:rPr>
      </w:pPr>
      <w:r>
        <w:rPr>
          <w:szCs w:val="28"/>
        </w:rPr>
        <w:t>4. Разлікова-графічныя работы.</w:t>
      </w:r>
      <w:r>
        <w:br w:type="page"/>
      </w:r>
    </w:p>
    <w:p>
      <w:pPr>
        <w:pStyle w:val="Normal"/>
        <w:spacing w:lineRule="exact" w:line="320"/>
        <w:jc w:val="center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pacing w:lineRule="exact" w:line="320"/>
        <w:jc w:val="center"/>
        <w:rPr>
          <w:szCs w:val="28"/>
          <w:lang w:val="be-BY" w:eastAsia="en-US"/>
        </w:rPr>
      </w:pPr>
      <w:r>
        <w:rPr>
          <w:szCs w:val="28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-546100</wp:posOffset>
                </wp:positionV>
                <wp:extent cx="4572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-43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pacing w:lineRule="exact" w:line="320"/>
        <w:jc w:val="center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pacing w:lineRule="exact" w:line="320"/>
        <w:jc w:val="center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pacing w:lineRule="exact" w:line="3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Вучэбнае выданне</w:t>
      </w:r>
    </w:p>
    <w:p>
      <w:pPr>
        <w:pStyle w:val="Normal"/>
        <w:spacing w:lineRule="exact" w:line="32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БІБЛІЯТЭЧНА-ІНФАРМАЦЫЙНЫ 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АРКЕТЫНГ І МЕНЕДЖМЕНТ</w:t>
      </w:r>
    </w:p>
    <w:p>
      <w:pPr>
        <w:pStyle w:val="Normal"/>
        <w:spacing w:lineRule="exact" w:line="320"/>
        <w:jc w:val="center"/>
        <w:rPr>
          <w:i/>
          <w:i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>Раздзел 2</w:t>
      </w:r>
      <w:r>
        <w:rPr>
          <w:b/>
          <w:caps/>
          <w:sz w:val="28"/>
          <w:szCs w:val="28"/>
          <w:lang w:val="be-BY"/>
        </w:rPr>
        <w:t xml:space="preserve">. </w:t>
      </w:r>
      <w:r>
        <w:rPr>
          <w:b/>
          <w:sz w:val="28"/>
          <w:szCs w:val="28"/>
          <w:lang w:val="be-BY"/>
        </w:rPr>
        <w:t>БІБЛІЯТЭЧНА-ІНФАРМАЦЫЙНЫ МЕНЕДЖМЕНТ</w:t>
      </w:r>
    </w:p>
    <w:p>
      <w:pPr>
        <w:pStyle w:val="Normal"/>
        <w:spacing w:lineRule="exact" w:line="32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ыпавая вучэбная праграма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шэйшых навучальных устаноў па спецыяльнасці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23 01 11 Бібліятэказнаўства і бібліяграфія (па напрамках)</w:t>
      </w:r>
    </w:p>
    <w:p>
      <w:pPr>
        <w:pStyle w:val="Normal"/>
        <w:spacing w:lineRule="exact" w:line="32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"/>
        <w:spacing w:lineRule="exact" w:line="3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эдактар І. В. Смяян</w:t>
      </w:r>
    </w:p>
    <w:p>
      <w:pPr>
        <w:pStyle w:val="2"/>
        <w:spacing w:lineRule="exact" w:line="3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эхнічны рэдактар Л. М. Мельнік</w:t>
      </w:r>
    </w:p>
    <w:p>
      <w:pPr>
        <w:pStyle w:val="2"/>
        <w:spacing w:lineRule="exact" w:line="3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spacing w:lineRule="exact" w:line="3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Падпісана ў друк             2011г. Фармат 60×84 1/16.</w:t>
      </w:r>
    </w:p>
    <w:p>
      <w:pPr>
        <w:pStyle w:val="Normal"/>
        <w:spacing w:lineRule="exact" w:line="320"/>
        <w:jc w:val="center"/>
        <w:rPr/>
      </w:pPr>
      <w:r>
        <w:rPr>
          <w:sz w:val="28"/>
          <w:szCs w:val="28"/>
        </w:rPr>
        <w:t>Папера пісчая № 2. Ум. друк. арк.</w:t>
      </w:r>
      <w:r>
        <w:rPr>
          <w:sz w:val="28"/>
          <w:szCs w:val="28"/>
          <w:lang w:val="be-BY"/>
        </w:rPr>
        <w:t xml:space="preserve">           </w:t>
      </w:r>
      <w:r>
        <w:rPr>
          <w:sz w:val="28"/>
          <w:szCs w:val="28"/>
        </w:rPr>
        <w:t xml:space="preserve">. Ул.-выд. арк. </w:t>
      </w:r>
      <w:r>
        <w:rPr>
          <w:sz w:val="28"/>
          <w:szCs w:val="28"/>
          <w:lang w:val="be-BY"/>
        </w:rPr>
        <w:t xml:space="preserve">          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Тыраж          экз. Заказ            .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УА “Беларускі дзяржаўны ўніверсітэт культуры і мастацтваў”</w:t>
      </w:r>
    </w:p>
    <w:p>
      <w:pPr>
        <w:pStyle w:val="Normal"/>
        <w:spacing w:lineRule="exact" w:line="320"/>
        <w:jc w:val="center"/>
        <w:rPr/>
      </w:pP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л. Рабкораўская, 17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220007, Мінск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Ліцэнзія № 02330/0003939 ад 19.05.2011 г.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Надрукавана на рызографе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УА “Беларускі дзяржаўны ўніверсітэт культуры і мастацтваў”</w:t>
      </w:r>
    </w:p>
    <w:p>
      <w:pPr>
        <w:pStyle w:val="Normal"/>
        <w:spacing w:lineRule="exact" w:line="320"/>
        <w:jc w:val="center"/>
        <w:rPr/>
      </w:pP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л. Рабкораўская, 17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220007, Мінск</w:t>
      </w:r>
      <w:r>
        <w:rPr>
          <w:sz w:val="28"/>
          <w:szCs w:val="28"/>
          <w:lang w:val="be-BY"/>
        </w:rPr>
        <w:t>.</w:t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e-BY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11:00Z</dcterms:created>
  <dc:creator>Прокопенко ОВ</dc:creator>
  <dc:description/>
  <cp:keywords/>
  <dc:language>en-US</dc:language>
  <cp:lastModifiedBy>Мельник ЛН</cp:lastModifiedBy>
  <cp:lastPrinted>2011-04-07T17:14:00Z</cp:lastPrinted>
  <dcterms:modified xsi:type="dcterms:W3CDTF">2011-09-09T12:38:00Z</dcterms:modified>
  <cp:revision>174</cp:revision>
  <dc:subject/>
  <dc:title/>
</cp:coreProperties>
</file>