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 А.И. Жу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гистрационный № ТД-_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ОСТАВИТЕЛЬНАЯ ГРАММАТ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реждений высшего образования по специальностя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2 Русский язык и литератур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4 Русский язык и литература. Дополнительная специаль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учебно-методического объедине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едагогическому образованию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П.Д. Кухарчи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Управления высшего и среднего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го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Ю.И. Миксю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ректор по учебной и воспитательной рабо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го учреждения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еспубликанский институт высшей школы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В.И.Шупля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-нормоконтролер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 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.В. Чернышова, 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федра  русского языка Белорусского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.Е. Ахраменко, доцент кафедры русского языка учреждения образования «Мозырский государственный педагогический университет имени   И.П. Шамякина», кандидат филолог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го и русского языкознания учреждения образования «Белорусский государственный педагогический университет имени Максима Танка» (протокол №  11 от 02. 06. 2011 г.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4 от   23.06. 2011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учно-методическим советом по гуманитарному образованию учебно-методического объединения по педагогическому образованию (протокол     №  4 от   24.06.  2011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за выпуск:  Л.В. Черныш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Типовая учебная программа разработана для вузов Республики Беларусь в соответствии с требованиями образовательных стандартов по специальностям 1 - 02 03 02 «Русский язык и литература» и 1 - 02 03 04 Русский язык и литература. Дополнительная специальность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Дисциплина «Сопоставительная грамматика» предназначена для студентов педагогических вузов, будущих учителей-словесников и </w:t>
      </w:r>
      <w:r>
        <w:rPr>
          <w:b/>
          <w:sz w:val="28"/>
          <w:szCs w:val="28"/>
        </w:rPr>
        <w:t xml:space="preserve">связана </w:t>
      </w:r>
      <w:r>
        <w:rPr>
          <w:sz w:val="28"/>
          <w:szCs w:val="28"/>
        </w:rPr>
        <w:t xml:space="preserve">с дисциплинами «Современный русский язык», «Современный белорусский язык», «Историческая грамматика»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ее является сопоставительное изучение близкородственных (в основном русского и белорусского) языков с тем, чтобы дать студентам конкретные знания о сходстве и различиях в фонетическом и грамматическом строе сопоставляемых языков.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научить сравнивать языковые системы русского, и белорусского (и других) языков; анализировать и сопоставлять русские и белорусские тексты; выявлять ошибки, вызванные интерференцией, уметь объяснять причины их возникновения и пути устран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Иллюзия тождества морфологии, например, или синтаксических систем русского и белорусского языков не только приводит к утрате родным языком своего национального своеобразия, но и препятствует усвоению русского языка. Сопоставительное изучение способствует более глубокому осмыслению лингвистических явлений, а в условиях двуязычия является основой методики преподавания русского языка в национальной школе. Часто закономерности русского языка учащиеся воспринимают через призму особенностей родного языка. В результате возникают ошибки, являющиеся следствием интерферирующего влияния белорусского языка. В связи с этим учитель должен хорошо знать сходства и различия между русским и родным языком. Только это поможет предупредить подобные ошибк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Сопоставительная грамматика включает в себя, кроме сопоставительной морфологии и синтаксиса, сопоставительную лексикологию, фразеологию, фонетику, орфоэпию, графику, орфографию. Таким образом, она имеет непосредственную связь со всеми разделами языкознания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опоставительная грамматика языков рассматривает общее и различное на современном этапе их развития. Но, учитывая близкородственность русского и белорусского языков, в процессе преподавания необходимы экскурсы в историю, что позволит объяснить причины сходств и расхо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должны не только осознать конвергентность и дивергентность языковых систем сопоставляемых языков, но и практически овладеть этими знаниями. Поэтому наряду с лекционным курсом проводятся практические занятия, где в ходе непосредственных наблюдений над языковыми фактами у студентов вырабатывается  научно-лингвистическое мышление, формируются навыки самостоя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жнений для практических занятий должна включать в себя перевод с одного языка на другой, сопоставительный анализ фонетических, лексических, грамматических явлений, особенностей словообразования и словоупотребления, упражнения на построение различных синтаксических конструкций с последующим их анализом. На практических занятиях полезен анализ письменных работ учащихся национальных школ, классов с белорусским языком обучения, что даст возможность будущим учителям выявить ошибки, обусловленные интерференцией, объяснить причины их возникновения и пути устран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ля самостоятельного изучения могут быть предложены отдельные теоретические вопросы сопоставительной грамматики, доступные для понимания и имеющие однозначную научную интерпре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тоге изучения дисциплины студенты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нетические и грамматические системы русского и белорусского языков, их сходства и различия, орфоэпические нормы двух языков, обусловленные их фонетическими закономерно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ть графику и орфографию русского и белорусского языков, различие отношений между графикой и орфографией в этих язы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е и специфическое в морфемном составе и словообразовательной структуре русских и белорусских с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е и специфические черты русской и белорусской лексики и фразеолог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сопоставительный анализ систем двух языков на всех уровнях, осуществлять перевод с языка на язы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ять ошибки в устной и письменной речи, обусловленные интерференцией, объяснять причины их возникновения и пути уст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художественные тексты с точки зрения проявления в них фактов белорусско-русского двуязыч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сопоставительный, сравнительно-исторический, компонентного анализа, анализ переводов, количестве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наний осуществляется посредством устных опросов, проверки выполнения практических заданий, транскрибирования русских и белорусских текстов с последующим сопоставлением, перевода текстов с русского языка на белорусский и с белорусского на русский. На зачете предполагается </w:t>
      </w:r>
      <w:r>
        <w:rPr>
          <w:sz w:val="28"/>
        </w:rPr>
        <w:t>ответы на теоретические вопросы и выполнение практического задани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огласно типовым учебным планам на изучение дисциплины всего отводится 56 часов. Аудиторных 30, из них 14 лекционные и 16 практические заняти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350"/>
        <w:gridCol w:w="1405"/>
        <w:gridCol w:w="1745"/>
      </w:tblGrid>
      <w:tr>
        <w:trPr>
          <w:trHeight w:val="1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,  т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кци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акти-че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1. В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2. Лексикология и фразеоло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3. Фоне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4. Орфоэп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5. Графика и орфограф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Раздел 6. Морфемика и словообраз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7. Морфоло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1. Имя существ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2. Имя прилага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3. Имя числительное. Местоим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4  Глаг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5 Причастие. Деепричаст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6. Наречие. Предикативы. Модальные сл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7. Предлоги. Союзы. Частицы. Междометия. Звукоподражательные сл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Раздел 8. Синтаксис.</w:t>
            </w:r>
            <w:r>
              <w:rPr>
                <w:sz w:val="28"/>
                <w:szCs w:val="28"/>
              </w:rPr>
              <w:t xml:space="preserve"> Словосочетание. Простое предложение. Сложное предло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ипология языков как особый раздел языкознания. Разделы типологии. Общая типология, ее задачи. Сопоставительный, (контрастивный) метод в языкознании. Сравнительно-исторический (компаративный) метод. Типология и семантика. Частная типология. «Сопоставительная грамматика» как раздел частной типологии. Содержание, объем и задачи курса. Связь курса с другими лингвистическими дисциплинами. Теоретическое и практическое значение «Сопоставительной граммати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сторические связи, взаимовлияние и взаимообогащение русского и белорусского языков. Белорусско-русское двуязычие (билингвизм) и его влияние на устную речь и литературный язык. Понятие интерференции. Белорусско-русское двуязычие: социолингвистический и культурно-исторический аспекты. Билингвизм в художественной литератур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лавянская группа языков. Восточнославянские языки. Общая характеристика развития русского и белорусского языков. Историческая основа в их сравнительном изуче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 xml:space="preserve">  2. Лексикология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>фразеолог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щая сравнительная характеристика лексических систем русского и белорусского языков. Межъязыковая омонимия и паронимия, паралексы. Влияние расхождений в объеме и характере значений слов на словоупотребле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равнительная характеристика лексических систем русского и белорусского языков с точки зрения их происхождения. Индоевропейская и общеславянская лексика. Восточнославянская лексика. Исконно русская и исконно белорусская лексика как основа лексического богатства сопоставляемых языков. Старославянизмы. Иноязычная лексика в современном русском и белорусском языках, социально-исторические и лингвистические условия ее заимствования, процесс освоения. Лексические заимствования в русском языке из белорусского. Лексические заимствования в белорусском языке из русск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нтернациональная лексика в словарном составе сопоставляемых языков. Роль русского языка в обогащении белорусского языка интернациональной лекси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ктивная и пассивная лексика в русском и белорусском языках. Историзмы, архаизмы, неологизмы. Особенности их употреб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Лексика русского и белорусского языков с экспрессивно-стилистической точки зрения. Стилистически нейтральная и стилистически окрашенная лексика в современных русском и белорусском языках. Особенности употребления стилистически окрашенных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Лексика русского и белорусского языков с точки зрения ее употребления. Общенародная, диалектная и терминологическая лексика. Ее место в словарном составе сопоставляемых языков. Просторечные слова, жаргонизмы и вульгаризмы в лексике русского и белорусского язы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Фразеология русского и белорусского языков. Общие и специфические черты русских и белорусских фразеологизмов. Происхождение фразеологизмов. Стилистическая дифференциация фразеологизмов. Перевод фразем с русскою языка на белорусский и с белорусского языка на русский. Фразеологические кальки. Русские и белорусские фразеологизмы в зеркале народной культу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ab/>
        <w:t xml:space="preserve">Словари русского и белорусского языков. Характеристика русско-белорусских и белорусско-русских словарей. Сведения из истории русской и белорусской лексикографи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 xml:space="preserve">  3. ФОНЕ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щая характеристика гласных и согласных звуков общевосточнославянского (древнерусского) языка. Специфика звуковой системы восточных славян по сравнению с общеславянским и старославянским языками, возникновение фонетических отличий в старорусском и старобелорусском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Фонетическая система современных русского и белорусского языков. Сравнительная характеристика систем вокализма. Совпадения в системе вокализма. Позиционные и исторические чередования гласных. Редукция гласных в современном русском языке, отсутствие ее в белорусском. Сравнительная характеристика систем консонантизма. Сходства и различия. Позиционные и исторические чередования согласных. Ассимиляция согласных звуков по твердости-мягкости в современном русском и белорусском языках. Основные фонетические особенности русского языка, отличающие его от белорусск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лог и ударение в современном русском и белорусском языках. Особенности ударения различных частей речи. Ошибки в постановке ударения в условиях билингвизма.</w:t>
      </w:r>
    </w:p>
    <w:p>
      <w:pPr>
        <w:pStyle w:val="Normal"/>
        <w:shd w:fill="FFFFFF" w:val="clear"/>
        <w:autoSpaceDE w:val="false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 xml:space="preserve">  4. Орфоэп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временные орфоэпические нормы русского и белорусского языков, обусловленные их фонетическими закономерностями. Произношение гласных. Произношение сочетаний гласных. Произношение сочетаний согласных. Особенности произношения некоторых заимствованных слов и грамматических форм в современных русском и белорусском языках. Интерферирующее влияние орфоэпических норм белорусского языка на произношение русских слов.                     </w:t>
      </w:r>
    </w:p>
    <w:p>
      <w:pPr>
        <w:pStyle w:val="Normal"/>
        <w:shd w:fill="FFFFFF" w:val="clear"/>
        <w:autoSpaceDE w:val="false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 xml:space="preserve"> 5. Графика и орфограф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рафика восточнославянских языков. Общая основа алфавитов. Различия в графике русского и белорусского языков. Сведения из истории русского и белорусского письма и книгопечат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ношения между графикой и орфографией в русском и белорусском язык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нетический и морфологический принципы орфографии в русском и белорусском языках. Традиционные и дифференцирующие написания. Сведения из истории русской и белорусской орфограф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 xml:space="preserve"> 6. Морфемика и словообраз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равнительная характеристика словообразования в близкородственных языках. Общее и специфическое в морфемном составе и словообразовательной структуре русских и белорусских слов. Основные способы словообразования в современных русском и белорусском языках Сравнительная характеристика особенностей и относительной продуктивности основных способов образования слов в русском и белорусском языках. Стилистические возможности словообразовательных подсистем русского и белорусского языков.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 xml:space="preserve">  7. Морфолог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ходство морфологических систем восточнославянских языков. Способы выражения грамматических значений в русском и белорусском языках. Части речи в сопоставляемых языках и принципы их классификации. Специфические черты в морфологии русского и белорусского языков, их исторический комментар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мя существительное</w:t>
      </w:r>
      <w:r>
        <w:rPr>
          <w:color w:val="000000"/>
          <w:sz w:val="28"/>
          <w:szCs w:val="28"/>
        </w:rPr>
        <w:t xml:space="preserve">. Совпадение грамматических категорий имени существительного в русском и белорусском языках. Расхождения в роде, числе и падеже некоторых имен существительных. Специфика формообразования. Формы собирательных существительных. Остатки двойственного числа и звательного падежа в русском и белорусском языках. Сравнительный анализ парадигм склонения имен существительных. Стилистические функции употребления звательных форм, вариантных окончаний существительных мужского рода единственного числа в родительном падеже </w:t>
      </w:r>
      <w:r>
        <w:rPr>
          <w:i/>
          <w:iCs/>
          <w:color w:val="000000"/>
          <w:sz w:val="28"/>
          <w:szCs w:val="28"/>
        </w:rPr>
        <w:t xml:space="preserve">-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-у </w:t>
      </w:r>
      <w:r>
        <w:rPr>
          <w:i/>
          <w:color w:val="000000"/>
          <w:sz w:val="28"/>
          <w:szCs w:val="28"/>
        </w:rPr>
        <w:t>(-ю</w:t>
      </w:r>
      <w:r>
        <w:rPr>
          <w:color w:val="000000"/>
          <w:sz w:val="28"/>
          <w:szCs w:val="28"/>
        </w:rPr>
        <w:t xml:space="preserve">), в именительном падеже множественного числа </w:t>
      </w:r>
      <w:r>
        <w:rPr>
          <w:i/>
          <w:iCs/>
          <w:color w:val="000000"/>
          <w:sz w:val="28"/>
          <w:szCs w:val="28"/>
        </w:rPr>
        <w:t xml:space="preserve">-и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-ы</w:t>
      </w:r>
      <w:r>
        <w:rPr>
          <w:color w:val="000000"/>
          <w:sz w:val="28"/>
          <w:szCs w:val="28"/>
        </w:rPr>
        <w:t>). Разносклоняемые существительные. Специфические категории имен существительных белорусского языка и их интерферирующее влияние на русскую речь белорусов. Словообразование имен существительных русского языка в сопоставлении с белорусск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мя прилагательное</w:t>
      </w:r>
      <w:r>
        <w:rPr>
          <w:color w:val="000000"/>
          <w:sz w:val="28"/>
          <w:szCs w:val="28"/>
        </w:rPr>
        <w:t>. Общая сравнительная характеристика лексико-грамматических значений, морфологических и синтаксических признаков имени прилагательного в русском и белорусском языках. Полные и краткие формы имен прилагательных и их синтаксическая функция в русском и белорусском языках. Качественные, относительные и притяжательные прилагательные. Степени сравнения прилагательного. Элятивные формы русского литературного языка и белорусская форма сравнительной степени. Сравнительный анализ парадигм склонения имени прилагательного. Формы субъективной оценки прилагательных в русском и белорусском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пецифические категории имен прилагательных белорусского языка и их интерферирующее влияние на русскую речь белорусов. Специфика в словообразовании русских имен прилагательных по сравнению с белорусски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Тема 7.3. Имя числительное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Местоимение. </w:t>
      </w:r>
      <w:r>
        <w:rPr>
          <w:color w:val="000000"/>
          <w:sz w:val="28"/>
          <w:szCs w:val="28"/>
        </w:rPr>
        <w:t>Разряды числительных по значению. Грамматические особенности числительных в русском и белорусском языках. Род, число и падеж числительных. Синтаксическая связь числительных с другими словами. Сопоставительный анализ парадигм склонения числительных в русском и белорусском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пецифические категории имен числительных белорусского языка и их интерферирующее влияние на русскую речь белорусов. Словообразование числительных в обоих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азряды местоимений по значению. Сопоставительный анализ падежных окончаний. Связь местоимений с существительными в русском и белорусском языках. Словообразование русских и белорусских местоимений в сопоставительном пла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7.4. Глагол. </w:t>
      </w:r>
      <w:r>
        <w:rPr>
          <w:color w:val="000000"/>
          <w:sz w:val="28"/>
          <w:szCs w:val="28"/>
        </w:rPr>
        <w:t>Общая сравнительная характеристика категорий и форм глагола в русском и белорусском языках. Спрягаемые и неспрягаемые формы. Возвратные глаголы. Категория залога. Категория вида. Категория наклонения. Образование формы повелительного наклонения. Категория времени. Формы настоящего времени в русском и белорусском языках. Образование формы прошедшего времени. Формы будущего времени. Спряжение глаголов. Разноспрягаемые глаголы в русском и белорусском языках. Интерферирующее влияние специфических черт белорусского глагола на русскую речь белорусов. Словообразование русских глаголов в сопоставлении с белорусскими. Глагольные образования русского и белорусского языков, наделенные стилистическими функц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7.5. Причастие. Деепричастие. </w:t>
      </w:r>
      <w:r>
        <w:rPr>
          <w:color w:val="000000"/>
          <w:sz w:val="28"/>
          <w:szCs w:val="28"/>
        </w:rPr>
        <w:t xml:space="preserve">Семантические, морфологические и синтаксические особенности причастий русского и белорусского языков. Сравнительная характеристика категорий и форм причастий. Полная и краткая формы. Стилистические функции русских причастий с суффиксами </w:t>
      </w:r>
      <w:r>
        <w:rPr>
          <w:i/>
          <w:iCs/>
          <w:color w:val="000000"/>
          <w:sz w:val="28"/>
          <w:szCs w:val="28"/>
        </w:rPr>
        <w:t xml:space="preserve">-ащ-(-ящ-), -ущ- (-ющ-), -ем-, -им- </w:t>
      </w:r>
      <w:r>
        <w:rPr>
          <w:color w:val="000000"/>
          <w:sz w:val="28"/>
          <w:szCs w:val="28"/>
        </w:rPr>
        <w:t xml:space="preserve">и белорусских прилагательных и причастий на </w:t>
      </w:r>
      <w:r>
        <w:rPr>
          <w:i/>
          <w:iCs/>
          <w:color w:val="000000"/>
          <w:sz w:val="28"/>
          <w:szCs w:val="28"/>
        </w:rPr>
        <w:t xml:space="preserve">–уч- </w:t>
      </w:r>
      <w:r>
        <w:rPr>
          <w:i/>
          <w:color w:val="000000"/>
          <w:sz w:val="28"/>
          <w:szCs w:val="28"/>
        </w:rPr>
        <w:t>(-юч-)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ач-(-яч-), </w:t>
      </w:r>
      <w:r>
        <w:rPr>
          <w:color w:val="000000"/>
          <w:sz w:val="28"/>
          <w:szCs w:val="28"/>
        </w:rPr>
        <w:t>употребляемых в роли определений-эпитетов. Проблема перевода причастий с русского языка на белорусский и с белорусского языка на русский. Специфика употребления причастий в современных русском и белорусском языках. Речевые ошибки, связанные со спецификой употреб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емантические, морфологические и синтаксические особенности деепричастий русского и белорусского языков. Стилистические особенности деепричастных форм в сопоставляемых языках. Специфика употребления деепричастий в русском и белорусском языках. Перевод деепричастий с белорусского языка на русский. Ошибки, связанные с употреблением деепричастий, совершаемые в связи с интерференци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Тема 7.6. Наречие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едикативы. Модальные слова. </w:t>
      </w:r>
      <w:r>
        <w:rPr>
          <w:color w:val="000000"/>
          <w:sz w:val="28"/>
          <w:szCs w:val="28"/>
        </w:rPr>
        <w:t xml:space="preserve">Общая сравнительная характеристика лексико-грамматических значений, морфологических и синтаксических признаков наречия в русском и белорусском языках. Происхождение наречий. Степени сравнения наречий, их специфика в русском и белорусском языках. Словообразование наречий в обоих языках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редикативы как особый класс слов. Лексические, морфологические и синтаксические признаки предикативов в русском и белорусском языках. Способы передачи предикативов в белорусском язы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одальные слова в сопоставляемых языках. Разряды модальных слов по значению и их использование в речи. Синтаксическая функция модальных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ема</w:t>
      </w:r>
      <w:r>
        <w:rPr>
          <w:b/>
          <w:bCs/>
          <w:color w:val="000000"/>
          <w:sz w:val="28"/>
          <w:szCs w:val="28"/>
        </w:rPr>
        <w:t xml:space="preserve"> 7.7. Предлоги. Союзы. Частицы. Междометия. Звукоподражательные слова. </w:t>
      </w:r>
      <w:r>
        <w:rPr>
          <w:color w:val="000000"/>
          <w:sz w:val="28"/>
          <w:szCs w:val="28"/>
        </w:rPr>
        <w:t>Сравнительная характеристика предлогов в русском и белорусском языках. Общее и различное в системах предлогов. Происхождение предлогов. Стилистическая окраска русских предлогов по сравнению с белорусскими. Специфика употребления предлогов в сопоставляемых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интаксические функции и значения союзов в русском и белорусском языках. Происхождение союзов. Стилистическая окраска русских союзов по сравнению с белорусскими. Специфика употребления союзов в русском и белорусском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азряды частиц по значению и их функции в сопоставляемых языках. Происхождение частиц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Функции междометий в речи, их разряды по значению в русском и белорусском язы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Звукоподражательные слова, их функции в обоих языках.</w:t>
      </w:r>
    </w:p>
    <w:p>
      <w:pPr>
        <w:pStyle w:val="Normal"/>
        <w:shd w:fill="FFFFFF" w:val="clear"/>
        <w:autoSpaceDE w:val="false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 xml:space="preserve">  8. Синтакси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одство синтаксических структур близкородственных и типологически далеких языков. Основные черты сходств и различий в синтаксисе русского и белорусского языков, их исторический комментар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Словосочетание. Простое предложение. </w:t>
      </w:r>
      <w:r>
        <w:rPr>
          <w:color w:val="000000"/>
          <w:sz w:val="28"/>
          <w:szCs w:val="28"/>
        </w:rPr>
        <w:t>Сложное предложение. Предложные и беспредложные словосочетания в русском и белорусском языках. Структурные особенности словосочетаний в сопоставляемых языках. Интерферирующее влияние специфических особенностей связи слов в белорусском языке на русскую речь белорус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ринципы классификации простого предложения в русском и белорусском языках. Главные и второстепенные члены предложения. Сказуемое и способы его выражения. Специфика в выражении принадлежности. Одиночное приложение в белорусском языке. Обращение в русском и белорусском языках. Вопросительные предложения. Общее и специфическое в вопросе об односоставном предложении. Особенности перевода простых предложений с русского языка на белорусский и с белорусского на русский. Интерферирующее влияние специфических особенностей строения простого предложения в белорусском языке на русскую речь белорус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ходство и различия в построении сложного предложения в русском и белорусском языках. Сочинительная, подчинительная связь. Присоединительная связь. Способы передачи чужой речи в русском и белорусском языках. Монологи, диалоги, полилоги. Особенности перевода сложных предложений и сверхфразовых единств с русского языка на белорусский и с белорусского на русский. Сопоставление синтаксических конструкций как возможность определения национальной специфики двух родственных языков. Своеобразие сложного предложения белорусского языка и его интерферирующее влияние на русскую речь белору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бабурка М.В. Па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нальная граматыка беларускай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рускай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– Мн., 1992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Бордович А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>М., Гируцкий А.А., Черныш</w:t>
      </w:r>
      <w:r>
        <w:rPr>
          <w:color w:val="000000"/>
          <w:sz w:val="28"/>
          <w:szCs w:val="28"/>
          <w:lang w:val="be-BY"/>
        </w:rPr>
        <w:t>о</w:t>
      </w:r>
      <w:r>
        <w:rPr>
          <w:color w:val="000000"/>
          <w:sz w:val="28"/>
          <w:szCs w:val="28"/>
        </w:rPr>
        <w:t>ва Л.В. Сопоставительный курс русского и белорусского языков. – Мн., 199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ируцкий А.А., Черныш</w:t>
      </w:r>
      <w:r>
        <w:rPr>
          <w:color w:val="000000"/>
          <w:sz w:val="28"/>
          <w:szCs w:val="28"/>
          <w:lang w:val="be-BY"/>
        </w:rPr>
        <w:t>о</w:t>
      </w:r>
      <w:r>
        <w:rPr>
          <w:color w:val="000000"/>
          <w:sz w:val="28"/>
          <w:szCs w:val="28"/>
        </w:rPr>
        <w:t xml:space="preserve">ва Л.В. Практикум по сопоставительной грамматике русского и белорусского языков. – Мн., 1996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урс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>Л. Па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нальная граматыка рускай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белару</w:t>
      </w:r>
      <w:r>
        <w:rPr>
          <w:color w:val="000000"/>
          <w:sz w:val="28"/>
          <w:szCs w:val="28"/>
          <w:lang w:val="be-BY"/>
        </w:rPr>
        <w:t>с</w:t>
      </w:r>
      <w:r>
        <w:rPr>
          <w:color w:val="000000"/>
          <w:sz w:val="28"/>
          <w:szCs w:val="28"/>
        </w:rPr>
        <w:t>кай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– Мн., 197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Аракин В.Д. Сравнительная типология английского и русского языков. – Л., 197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энка У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старычная лекс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ало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ходнеславянс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х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– Гомель, 197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энка У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>В. Марфало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ходнеславя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– Мн., 197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энка У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В. Мов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хо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х славян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be-BY"/>
        </w:rPr>
        <w:t>н</w:t>
      </w:r>
      <w:r>
        <w:rPr>
          <w:color w:val="000000"/>
          <w:sz w:val="28"/>
          <w:szCs w:val="28"/>
        </w:rPr>
        <w:t>., 198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Байрамова Л.К. Введение в контрастивную лингвистику. – Казань, 1994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10.</w:t>
      </w:r>
      <w:r>
        <w:rPr>
          <w:color w:val="000000"/>
          <w:sz w:val="28"/>
          <w:szCs w:val="28"/>
        </w:rPr>
        <w:t xml:space="preserve"> Беларуская граматыка: У 2 ч. Мн., 1985—1986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  <w:lang w:val="be-BY"/>
        </w:rPr>
        <w:t>Белорусско</w:t>
      </w:r>
      <w:r>
        <w:rPr>
          <w:color w:val="000000"/>
          <w:sz w:val="28"/>
          <w:szCs w:val="28"/>
        </w:rPr>
        <w:t>-русские языковые отношения: контакты, двуязычие, методика обучения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0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п. 1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12.</w:t>
      </w:r>
      <w:r>
        <w:rPr>
          <w:color w:val="000000"/>
          <w:sz w:val="28"/>
          <w:szCs w:val="28"/>
        </w:rPr>
        <w:t xml:space="preserve"> Бернштейн С.Б. Очерк сравнительной грамматики славянских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74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13. </w:t>
      </w:r>
      <w:r>
        <w:rPr>
          <w:color w:val="000000"/>
          <w:sz w:val="28"/>
          <w:szCs w:val="28"/>
        </w:rPr>
        <w:t>Борковский В. И. Синтаксис сказок. Русско-белорусские параллели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81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Булах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М.Г. Раз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цё беларускай 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 xml:space="preserve">аратурнай мов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. </w:t>
      </w:r>
      <w:r>
        <w:rPr>
          <w:color w:val="000000"/>
          <w:sz w:val="28"/>
          <w:szCs w:val="28"/>
          <w:lang w:val="be-BY"/>
        </w:rPr>
        <w:t>в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заемааднос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ах з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ы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славянс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ов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5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Булахов М.Г. Основные вопросы сопоставительной стилистики русского и белорусского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7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Булахов М.Г., Жовтобрюх М.А., Кодухов В.И. Восточнославянские языки. –М., 1987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Вардомацкий Л. М. Особенности ударения существительных в русском, белорусском и украинском языках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Вежбицкая А. Семантические универсалии и описание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9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Гак В.Г. Сравнительная типология французского и русского языков. – М., 1983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20. </w:t>
      </w:r>
      <w:r>
        <w:rPr>
          <w:color w:val="000000"/>
          <w:sz w:val="28"/>
          <w:szCs w:val="28"/>
        </w:rPr>
        <w:t>Гируцкий А.А. Белорусско-русский художественный билингвизм: типология и история, языковые процессы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Грабчиков С.М. Межъязыковые омонимы и паронимы. Опыт русско-белорусского словаря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Громыко В.С. Особенности изучения русского языка в Белоруссии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75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be-BY"/>
        </w:rPr>
        <w:t xml:space="preserve">3. </w:t>
      </w:r>
      <w:r>
        <w:rPr>
          <w:color w:val="000000"/>
          <w:sz w:val="28"/>
          <w:szCs w:val="28"/>
        </w:rPr>
        <w:t>Грамматическое описание славянских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74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be-BY"/>
        </w:rPr>
        <w:t xml:space="preserve">4. </w:t>
      </w:r>
      <w:r>
        <w:rPr>
          <w:color w:val="000000"/>
          <w:sz w:val="28"/>
          <w:szCs w:val="28"/>
        </w:rPr>
        <w:t>Ефимов А.И. Задачи сравнительной стилистики восточнославянских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6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be-BY"/>
        </w:rPr>
        <w:t xml:space="preserve">5. </w:t>
      </w:r>
      <w:r>
        <w:rPr>
          <w:color w:val="000000"/>
          <w:sz w:val="28"/>
          <w:szCs w:val="28"/>
        </w:rPr>
        <w:t>Зверев А.Д. Словообразование в современных восточнославянских языках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81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Зеленецкий А.Л., Монахов П.Ф. Сравнительная типология немецкого и русского языков. – М., 1983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be-BY"/>
        </w:rPr>
        <w:t xml:space="preserve">7. </w:t>
      </w:r>
      <w:r>
        <w:rPr>
          <w:color w:val="000000"/>
          <w:sz w:val="28"/>
          <w:szCs w:val="28"/>
        </w:rPr>
        <w:t>Карский Е.Ф. Белорусы: Язык белорусского народа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, 1956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п. 1—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be-BY"/>
        </w:rPr>
        <w:t>8.</w:t>
      </w:r>
      <w:r>
        <w:rPr>
          <w:color w:val="000000"/>
          <w:sz w:val="28"/>
          <w:szCs w:val="28"/>
        </w:rPr>
        <w:t xml:space="preserve"> Киселев И.А. Частицы в современных восточнославянских языках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76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Климов Г.А. Основы лингвистической компаративистики. – М., 199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30. </w:t>
      </w:r>
      <w:r>
        <w:rPr>
          <w:color w:val="000000"/>
          <w:sz w:val="28"/>
          <w:szCs w:val="28"/>
        </w:rPr>
        <w:t>Козырев И.С. К вопросу сравнительно-исторической лексикологии русского и белорусского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Кононенко В.И. К сопоставительному исследованию синтаксиса восточнославянских языков // Вопросы языкознания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1980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№ 1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Конюшкевич М.И. Синтаксис близкородственных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Конюшкевич М.И. и др. Синтаксис русского и белорусского языков. Сходство и различия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4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Кривицкий А.А., Михневич А.Е., Подлужный А.И. Белорусский язык для говорящих по-русски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</w:rPr>
        <w:t>Крук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лек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ч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пл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 сучасную беларускую 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ара-турную мову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5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35.</w:t>
      </w:r>
      <w:r>
        <w:rPr>
          <w:color w:val="000000"/>
          <w:sz w:val="28"/>
          <w:szCs w:val="28"/>
        </w:rPr>
        <w:t xml:space="preserve"> Метлюк А.А. Взаимодействие просодических систем в речи билингва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Мн., 1986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36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хне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ч А.Я., 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руц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А.А. Вазь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  <w:lang w:val="be-BY"/>
        </w:rPr>
        <w:t>ё</w:t>
      </w:r>
      <w:r>
        <w:rPr>
          <w:color w:val="000000"/>
          <w:sz w:val="28"/>
          <w:szCs w:val="28"/>
        </w:rPr>
        <w:t xml:space="preserve"> слова...: Натат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б лек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ным узаем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плыве беларускай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рускай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у кантэксц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заемадзеяння культур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37. </w:t>
      </w:r>
      <w:r>
        <w:rPr>
          <w:color w:val="000000"/>
          <w:sz w:val="28"/>
          <w:szCs w:val="28"/>
        </w:rPr>
        <w:t>Михневич А.Е. Паралексы // Русский язык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1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С. 137 — 141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38. </w:t>
      </w:r>
      <w:r>
        <w:rPr>
          <w:color w:val="000000"/>
          <w:sz w:val="28"/>
          <w:szCs w:val="28"/>
        </w:rPr>
        <w:t>Мощенская Л.Г. Как белорусы говорят по-русски? Варианты рода имен существительных в русской речи белорус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2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39.</w:t>
      </w:r>
      <w:r>
        <w:rPr>
          <w:color w:val="000000"/>
          <w:sz w:val="28"/>
          <w:szCs w:val="28"/>
        </w:rPr>
        <w:t xml:space="preserve"> Пытан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г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зму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заемадзеяння мо</w:t>
      </w:r>
      <w:r>
        <w:rPr>
          <w:color w:val="000000"/>
          <w:sz w:val="28"/>
          <w:szCs w:val="28"/>
          <w:lang w:val="be-BY"/>
        </w:rPr>
        <w:t>ў.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2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0.</w:t>
      </w:r>
      <w:r>
        <w:rPr>
          <w:color w:val="000000"/>
          <w:sz w:val="28"/>
          <w:szCs w:val="28"/>
        </w:rPr>
        <w:t xml:space="preserve"> Рагойша В.П. Проблемы перевода с близкородственных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80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1.</w:t>
      </w:r>
      <w:r>
        <w:rPr>
          <w:color w:val="000000"/>
          <w:sz w:val="28"/>
          <w:szCs w:val="28"/>
        </w:rPr>
        <w:t xml:space="preserve"> Сопоставительное описание русского и белорусского языков. Морфология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9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2.</w:t>
      </w:r>
      <w:r>
        <w:rPr>
          <w:color w:val="000000"/>
          <w:sz w:val="28"/>
          <w:szCs w:val="28"/>
        </w:rPr>
        <w:t xml:space="preserve"> Супрун А.Е. Лингвистические основы изучения грамматики русского языка в белорусской школе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</w:t>
      </w:r>
      <w:r>
        <w:rPr>
          <w:color w:val="000000"/>
          <w:sz w:val="28"/>
          <w:szCs w:val="28"/>
          <w:vertAlign w:val="subscript"/>
          <w:lang w:val="be-BY"/>
        </w:rPr>
        <w:t>,</w:t>
      </w:r>
      <w:r>
        <w:rPr>
          <w:color w:val="000000"/>
          <w:sz w:val="28"/>
          <w:szCs w:val="28"/>
        </w:rPr>
        <w:t xml:space="preserve"> 1974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3.</w:t>
      </w:r>
      <w:r>
        <w:rPr>
          <w:color w:val="000000"/>
          <w:sz w:val="28"/>
          <w:szCs w:val="28"/>
        </w:rPr>
        <w:t xml:space="preserve"> Супрун А.Е. Сопоставительно-типологический анализ лексики // Методы изучения лексики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75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4.</w:t>
      </w:r>
      <w:r>
        <w:rPr>
          <w:color w:val="000000"/>
          <w:sz w:val="28"/>
          <w:szCs w:val="28"/>
        </w:rPr>
        <w:t xml:space="preserve"> Шидловский А.В. Лингвистические проблемы перевода на белорусский язык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7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45. </w:t>
      </w:r>
      <w:r>
        <w:rPr>
          <w:color w:val="000000"/>
          <w:sz w:val="28"/>
          <w:szCs w:val="28"/>
        </w:rPr>
        <w:t>Шуба П.П. Русско-белорусские контакты в области синтаксиса // Вестник БГУ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1973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Сер. 4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№ 2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С. 31—36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6.</w:t>
      </w:r>
      <w:r>
        <w:rPr>
          <w:color w:val="000000"/>
          <w:sz w:val="28"/>
          <w:szCs w:val="28"/>
        </w:rPr>
        <w:t xml:space="preserve"> Филин Ф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>П. Образование языка восточных славян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  <w:lang w:val="be-BY"/>
        </w:rPr>
        <w:t>-</w:t>
      </w:r>
      <w:r>
        <w:rPr>
          <w:color w:val="000000"/>
          <w:sz w:val="28"/>
          <w:szCs w:val="28"/>
        </w:rPr>
        <w:t xml:space="preserve"> Л., 1962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7.</w:t>
      </w:r>
      <w:r>
        <w:rPr>
          <w:color w:val="000000"/>
          <w:sz w:val="28"/>
          <w:szCs w:val="28"/>
        </w:rPr>
        <w:t xml:space="preserve"> Филин Ф.П. Происхождение русского, украинского и белорусского языков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Л., 1972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8.</w:t>
      </w:r>
      <w:r>
        <w:rPr>
          <w:color w:val="000000"/>
          <w:sz w:val="28"/>
          <w:szCs w:val="28"/>
        </w:rPr>
        <w:t xml:space="preserve"> Чумак Л.Н. Синтаксис русского и белорусского языков в аспекте </w:t>
      </w:r>
      <w:r>
        <w:rPr>
          <w:color w:val="000000"/>
          <w:sz w:val="28"/>
          <w:szCs w:val="28"/>
          <w:lang w:val="be-BY"/>
        </w:rPr>
        <w:t>культуролог</w:t>
      </w:r>
      <w:r>
        <w:rPr>
          <w:color w:val="000000"/>
          <w:sz w:val="28"/>
          <w:szCs w:val="28"/>
        </w:rPr>
        <w:t>ии</w:t>
      </w:r>
      <w:r>
        <w:rPr>
          <w:color w:val="000000"/>
          <w:sz w:val="28"/>
          <w:szCs w:val="28"/>
          <w:lang w:val="be-BY"/>
        </w:rPr>
        <w:t>. –</w:t>
      </w:r>
      <w:r>
        <w:rPr>
          <w:color w:val="000000"/>
          <w:sz w:val="28"/>
          <w:szCs w:val="28"/>
        </w:rPr>
        <w:t xml:space="preserve"> Мн., 199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49.</w:t>
      </w:r>
      <w:r>
        <w:rPr>
          <w:color w:val="000000"/>
          <w:sz w:val="28"/>
          <w:szCs w:val="28"/>
        </w:rPr>
        <w:t xml:space="preserve"> Юргеле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ч П.Я. Курс сучаснай беларускай мовы з 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старычны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ка-ментарыя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 –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Мн., 1974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 Ярцева В.Н. Контрастивная грамматика. – М.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ровня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онтроля качества усвоения знаний используются следующие средства диагно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стный опрос во время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исьменная самостоятель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ценка рефератов по теме вынесенной на самостоятельное осво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Зачет</w:t>
      </w:r>
      <w:r>
        <w:rPr>
          <w:sz w:val="28"/>
          <w:szCs w:val="28"/>
        </w:rPr>
        <w:t xml:space="preserve"> по дисциплине ставится, если студент умеет сопоставлять оригинальный текст и его перевод, объяснять особенности на всех языковых уровнях (фонетическом, лексическом, словообразовательном, морфологическом, стилистическ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зачет</w:t>
      </w:r>
      <w:r>
        <w:rPr>
          <w:sz w:val="28"/>
          <w:szCs w:val="28"/>
        </w:rPr>
        <w:t xml:space="preserve"> ставится в случае, если студент не владеет основной терминологии дисциплины, не понимает суть сопоставительных методов языкознания, не умеет сопоставлять оригинальный текст и его пере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сновной текст диссертации Знак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0:00Z</dcterms:created>
  <dc:creator>User</dc:creator>
  <dc:description/>
  <dc:language>en-US</dc:language>
  <cp:lastModifiedBy>User</cp:lastModifiedBy>
  <cp:lastPrinted>2011-04-19T16:23:00Z</cp:lastPrinted>
  <dcterms:modified xsi:type="dcterms:W3CDTF">2011-04-19T13:24:00Z</dcterms:modified>
  <cp:revision>18</cp:revision>
  <dc:subject/>
  <dc:title>Министерство образования Республики Беларусь</dc:title>
</cp:coreProperties>
</file>