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ъединение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по гуманитарному образ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be-BY"/>
        </w:rPr>
      </w:pPr>
      <w:r>
        <w:rPr>
          <w:rFonts w:cs="Times New Roman" w:ascii="Times New Roman" w:hAnsi="Times New Roman"/>
          <w:b/>
          <w:sz w:val="36"/>
          <w:szCs w:val="36"/>
          <w:lang w:val="be-BY"/>
        </w:rPr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23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3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А. И. Жук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</w:t>
        <w:tab/>
        <w:tab/>
        <w:t xml:space="preserve">        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ИЯ И 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МУНИКАЦИО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сших учебных заведений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23 01 07 «Информация и коммуникация (по направления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специальности 1-23 01 07-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я и коммуникация (технологии коммуникации)»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информации Республики Беларусь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И. Н. Лаптенок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уманитарному образованию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В. Л. Клюня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ысшего</w:t>
              <w:br/>
              <w:t xml:space="preserve">и среднего специ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зования Министерства образования Республики Беларусь 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Ю. И. Миксюк</w:t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и воспитательной работе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образования «Республиканский институт высшей школы» ________________        В. И. Шупляк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В. Сидорская, доцент кафедры технологий коммуникации факультета журналистики Белорусского государственного университета, кандидат философских наук, доцен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. И. С</w:t>
      </w:r>
      <w:r>
        <w:rPr>
          <w:rFonts w:cs="Times New Roman" w:ascii="Times New Roman" w:hAnsi="Times New Roman"/>
          <w:sz w:val="28"/>
          <w:szCs w:val="28"/>
        </w:rPr>
        <w:t xml:space="preserve">оловьев,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 кафедры технологий коммуникации факультета журналистики Белорусского государственного университета, кандидат филологических наук, доцен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Касперович, преподаватель кафедры технологий коммуникации факультета журналистики Белорусского государственного универс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ркетинга учреждения образования «Белорусский государственный экономический университет», заведующий кафедрой доктор экономических наук, профессор И. Л. Акулич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Пархоменко, заведующий кафедрой экономики учреждения образования «Белорусский государственный университет информатики и радиоэлектроники», кандидат экономически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технологий коммуникации факультета журналистики Белорусского государственного университ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 4 от 02.11.2010)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Белорусского государственного университет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токол № 1 от 03.11.20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Научно-методическим советом по группе специальностей журнали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Учебно-методического объединения вузов Республики Белару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по  гуманитарному образованию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02.12.2010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дорская Ир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22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дисциплине «Теория и методика коммуникационной деятельности» разработана для вузов Республики Беларусь в соответствии с требованиями образовательного стандарта по направлению специальности 1-23 01 07-01 «Информация и коммуникация (технологии коммуникации)»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ория и методика коммуникационной деятельности» является базовой общепрофессиональной дисциплиной. Ее особенность заключается в междисциплинарном подходе: дисциплина основывается на научных знаниях из области теории коммуникации и теории журналистики, менеджмента и маркетинга, психологии творчества и общения, теории массовой коммуникации и др. В связи с этим преподавание данной дисциплины правомерно предложить в виде системы трех взаимосвязанных разделов. Первый из них посвящен современным технологиям воздействия в процессе массовой и межличностной коммуникации, второй – комплексу маркетинговых коммуника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с внешней средой, третий – системе внутренней коммуникации в различных типах современной организации. В результате применения такого подхода в качестве объекта дисциплины «Теория и методика коммуникационной деятельности» фигурирует коммуникационная деятельность во всем ее многообразии, а в качестве предмета – конкретные методы, принципы и технологии ее организации и оптимизации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дисциплины «Теория и методика коммуникационной деятельности» является комплексное освоение студентами основных приемов, методов и технологий организации и оптимизации коммуникационной деятельности. Кроме того, дисциплина развивает способности студентов к плодотворному профессиональному и деловому общению в различных типах современных организаций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изучения дисциплины студенты должны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методы воздействия в коммун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функционирования и развития внутреннего мира профессионального коммуникатора, формирования его личности, профессионального ро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цели, задачи, ключевые категории маркетинга как коммуникации организации с внешней средой и одного из аспектов управления бизнесом в современ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нтегрированных маркетинговых коммуникаций в системе маркетинга, их значение, структуру и мет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нешней и внутренней коммуникации в процессе успешного функционирования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редставлений о значении коммуникации в организации с развитием менедж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системы, каналы, формы, инструменты внутриорганизационной коммуникации и их специф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цесса коммуникации при инициировании и внедрении организационных нововве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должны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ые технологии и ноу-хау, обеспечивающие успешность коммуникации;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ыбор наиболее эффективных методов и инструментов маркетинговых коммуникаций в зависимости от поставленных задач и особенностей аудитории;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ть комплексное (интегрированное) применение маркетингов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азличные типы организаций и эффективно прогнозировать коммуникационные проблемы в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мплексное исследование системы коммуникации в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реализовывать коммуникативную стратегию организации; планировать и осуществлять информационные кампании и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внутриорганизационную коммун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анализа и организации процесса инициирования и внедрения иннов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туденты приобрели указанные выше знания и навыки, в процессе лекционных занятий следует широко использовать активные, проблемные и обзорные лекции, а в период лабораторных занятий – такие интерактивные технологии обучения, как «мозговой штурм»,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>, тематическая дискуссия, дискуссия в малой группе, выступление с презентацией и др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профессиональной подготовке выпускни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я данную дисциплину, с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уденты опираются на знания, приобретенные в процессе изучения «Введения в специальность», «Основ информационно-коммуникационной деятельности», </w:t>
      </w:r>
      <w:r>
        <w:rPr>
          <w:rFonts w:cs="Times New Roman" w:ascii="Times New Roman" w:hAnsi="Times New Roman"/>
          <w:sz w:val="28"/>
          <w:szCs w:val="28"/>
        </w:rPr>
        <w:t>«Основ журналистики», «Основ творческой деятельности журналис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Дисциплина «Теория и методика коммуникационной деятельности» является базой для дальнейшей профессиональной подготовки специалистов в области информации и коммуникации в связи с ведущей ролью различных организаций в жизни современного общества и ключевым значением коммуникации в </w:t>
      </w:r>
      <w:r>
        <w:rPr>
          <w:rFonts w:eastAsia="MS Mincho;ＭＳ 明朝" w:cs="Times New Roman" w:ascii="Times New Roman" w:hAnsi="Times New Roman"/>
          <w:sz w:val="28"/>
          <w:szCs w:val="28"/>
          <w:lang w:val="be-BY"/>
        </w:rPr>
        <w:t xml:space="preserve">их </w:t>
      </w:r>
      <w:r>
        <w:rPr>
          <w:rFonts w:eastAsia="MS Mincho;ＭＳ 明朝" w:cs="Times New Roman" w:ascii="Times New Roman" w:hAnsi="Times New Roman"/>
          <w:sz w:val="28"/>
          <w:szCs w:val="28"/>
        </w:rPr>
        <w:t>успешном функционировании. Совершенствование знаний, приобретенных по «Теории и методике коммуникационной деятельности», предполагается в дисциплинах специализаций, а также в спецкурсах и курсах по профилю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етодическая организация дисциплины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изучение дисциплины «Теория и методика коммуникационной деятельности» в соответствии с типовым учебным планом по направлению специальности 1-23 01 07-01 «Информация и коммуникация (технологии коммуникации)» отводится 262 часа, из них 120 – аудиторных. Примерное распределение аудиторного времени по видам занятий: 52 часа – лекции, 56 – семинары, 12 часов – контролируемая самостоятельная работа. Дисциплина изучается, как правило, в течение 4-х семестров, рекомендуемая форма итоговой отчетности – экзам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состоит из трех разделов. На изучение первого раздела «Методы воздействия в коммуникации» учебным планом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тводится 58 часов, из них 34 часа аудиторных, рекомендуемая форма отчетности – курсовая работа. На изучение второго раздела </w:t>
      </w:r>
      <w:r>
        <w:rPr>
          <w:rFonts w:cs="Times New Roman" w:ascii="Times New Roman" w:hAnsi="Times New Roman"/>
          <w:sz w:val="28"/>
          <w:szCs w:val="28"/>
        </w:rPr>
        <w:t>«Комплекс маркетинговых коммуника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с внешней средой» отводится 46 часов, их них 26 часов аудиторных, рекомендуемая форма отчетности – зачет. Н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 изучение раздела </w:t>
      </w:r>
      <w:r>
        <w:rPr>
          <w:rFonts w:cs="Times New Roman" w:ascii="Times New Roman" w:hAnsi="Times New Roman"/>
          <w:sz w:val="28"/>
          <w:szCs w:val="28"/>
        </w:rPr>
        <w:t>«Теория и методика коммуникационной деятельности внутри современной организации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ится 158 часов, их которых 60 аудиторных, рекомендуемая форма промежуточной и итоговой отчетности – экза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«ТЕОРИЯ И МЕТОД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ОННОЙ ДЕЯТЕЛЬНО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ВОЗДЕЙСТВИЯ В КОММУНИК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276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ория и методика коммуникационной деятельности» как сфера интересов коммуникологии, учебная дисциплина и практическая пробл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ая коммуникация в контексте теории общения. Аудитория как объект воздействия и субъект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пространения влияния в современном мире и возможности техники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влияния СМИ в рамках концепции массов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й менеджмент: методы эффективного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коммуникацией посредством личного влияния (психологические при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информационного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ффективные технологии воздействия и ноу-хау в бизнес-коммуник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екреты эффективного воздействия в   </w:t>
            </w:r>
            <w:r>
              <w:rPr>
                <w:b w:val="false"/>
                <w:sz w:val="24"/>
                <w:szCs w:val="24"/>
                <w:lang w:val="en-US"/>
              </w:rPr>
              <w:t>PR</w:t>
            </w:r>
            <w:r>
              <w:rPr>
                <w:b w:val="false"/>
                <w:sz w:val="24"/>
                <w:szCs w:val="24"/>
              </w:rPr>
              <w:t>-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ы воздействия в реклам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ффективный менеджмент в сфере политической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КОМПЛЕКС МАРКЕТИНГОВЫХ КОММУНИКАЦИЙ ОРГАНИЗАЦИИ С ВНЕШНЕЙ СРЕД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276"/>
        <w:gridCol w:w="1276"/>
        <w:gridCol w:w="1547"/>
      </w:tblGrid>
      <w:tr>
        <w:trPr>
          <w:trHeight w:val="3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>
          <w:trHeight w:val="3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ские занятия 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маркетинг: сущность, концепции, ключев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аркетингом: основные составля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коммуникации в системе маркетинга. Концепция интегрированных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ия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маркетинг в системе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быта как вид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ак вид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грированные маркетинговые коммуникации в местах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ременные виды маркетинг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ование и оценка эффективности коммуникационного комплекса маркет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ЕОРИЯ И МЕТОДИКА КОММУНИКАЦИОННОЙ ДЕЯТЕЛЬНОСТИ ВНУТРИ СОВРЕМЕННОЙ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276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специфика коммуникации в организациях. Типология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коммуникации в рамках эволюции организационной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организации с внешней сре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организационной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влияние организационной структуры и поведения членов организации в процессе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й климат внутр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на предприятии, фирме (на примере японского менеджме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никновение и развитие коммуникацион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введения в организации как коммуникационный проц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тимизация внутриорганизационной коммуникации. Стратегии преодоления коммуникационных барьеров 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6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ВОЗДЕЙСТВИЯ В КОММУН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ория и методика коммуникационной деятельности» как сфера интересов коммуникологии, учебная дисциплина и практическая пробле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проблеме теоретической идентификации</w:t>
      </w:r>
      <w:r>
        <w:rPr>
          <w:rFonts w:cs="Times New Roman" w:ascii="Times New Roman" w:hAnsi="Times New Roman"/>
          <w:sz w:val="28"/>
          <w:szCs w:val="28"/>
        </w:rPr>
        <w:t>: теория коммуникации, метатеория коммуникации или коммуникационная нау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ия и методика коммуникационной деятельности»: предмет, цели, задачи, терминологический аппарат, место в системе коммуникационной науки и пр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ные и контентные параметры и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. Постановка конкретных задач по получению студентами системных теоретических знаний и практических навыков в области общей теории коммуникации, массовой коммуникации и журналистики. Презентация возможностей использования коммуникационных технологий и методов в организации различных форм взаимо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ая деятельность </w:t>
      </w:r>
      <w:r>
        <w:rPr>
          <w:rFonts w:cs="Times New Roman" w:ascii="Times New Roman" w:hAnsi="Times New Roman"/>
          <w:i/>
          <w:sz w:val="28"/>
          <w:szCs w:val="28"/>
        </w:rPr>
        <w:t>как объект изучения</w:t>
      </w:r>
      <w:r>
        <w:rPr>
          <w:rFonts w:cs="Times New Roman" w:ascii="Times New Roman" w:hAnsi="Times New Roman"/>
          <w:sz w:val="28"/>
          <w:szCs w:val="28"/>
        </w:rPr>
        <w:t xml:space="preserve"> и важнейший </w:t>
      </w:r>
      <w:r>
        <w:rPr>
          <w:rFonts w:cs="Times New Roman" w:ascii="Times New Roman" w:hAnsi="Times New Roman"/>
          <w:i/>
          <w:sz w:val="28"/>
          <w:szCs w:val="28"/>
        </w:rPr>
        <w:t>учебный модуль</w:t>
      </w:r>
      <w:r>
        <w:rPr>
          <w:rFonts w:cs="Times New Roman" w:ascii="Times New Roman" w:hAnsi="Times New Roman"/>
          <w:sz w:val="28"/>
          <w:szCs w:val="28"/>
        </w:rPr>
        <w:t xml:space="preserve"> в процессе подготовки специалиста по информации и коммуникации: от знания – к умению и навыкам. Необходимость учета многосторонних различий в общетеоретических и практических аспектах коммуникацион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ффективность коммуникационно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как научная проблема. Определение параметров успешной профессиональной деятельности в сфере массовой коммуник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лияние и воздействие</w:t>
      </w:r>
      <w:r>
        <w:rPr>
          <w:rFonts w:cs="Times New Roman" w:ascii="Times New Roman" w:hAnsi="Times New Roman"/>
          <w:sz w:val="28"/>
          <w:szCs w:val="28"/>
        </w:rPr>
        <w:t>: тонкое отличие в технологиях коммуникационного менеджмента. Воздействие как атрибут коммуникации.</w:t>
      </w:r>
    </w:p>
    <w:p>
      <w:pPr>
        <w:pStyle w:val="Normal"/>
        <w:tabs>
          <w:tab w:val="clear" w:pos="708"/>
          <w:tab w:val="center" w:pos="-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010"/>
        <w:ind w:firstLine="567"/>
        <w:jc w:val="both"/>
        <w:rPr/>
      </w:pPr>
      <w:r>
        <w:rPr>
          <w:b/>
          <w:i w:val="false"/>
          <w:sz w:val="28"/>
          <w:szCs w:val="28"/>
          <w:u w:val="single"/>
        </w:rPr>
        <w:t xml:space="preserve">Тема </w:t>
      </w:r>
      <w:r>
        <w:rPr>
          <w:rStyle w:val="F1001"/>
          <w:b/>
          <w:i/>
          <w:iCs/>
          <w:color w:val="000000"/>
          <w:sz w:val="28"/>
          <w:szCs w:val="28"/>
          <w:u w:val="single"/>
        </w:rPr>
        <w:t>2.</w:t>
      </w:r>
      <w:r>
        <w:rPr>
          <w:rStyle w:val="F1001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 w:val="false"/>
          <w:color w:val="000000"/>
          <w:sz w:val="28"/>
          <w:szCs w:val="28"/>
        </w:rPr>
        <w:t>Массовая коммуникация в контексте теории общения. Аудитория как объект воздействия и как субъект взаимодействия</w:t>
      </w:r>
    </w:p>
    <w:p>
      <w:pPr>
        <w:pStyle w:val="F010"/>
        <w:ind w:firstLine="567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F100"/>
        <w:ind w:firstLine="567"/>
        <w:jc w:val="both"/>
        <w:rPr/>
      </w:pPr>
      <w:r>
        <w:rPr>
          <w:i/>
          <w:sz w:val="28"/>
          <w:szCs w:val="28"/>
        </w:rPr>
        <w:t>Массовая коммуникация</w:t>
      </w:r>
      <w:r>
        <w:rPr>
          <w:sz w:val="28"/>
          <w:szCs w:val="28"/>
        </w:rPr>
        <w:t xml:space="preserve"> как способ организации общения больших социальных групп и общества в целом. Характер опосредованного общения. Система массовой коммуникации (коммуникатор, сообщение, аудитория). Система СМИ и СМК: особенности и уникальность. СМИ как средство общения и социально-психологического влияния.</w:t>
      </w:r>
    </w:p>
    <w:p>
      <w:pPr>
        <w:pStyle w:val="F100"/>
        <w:ind w:firstLine="567"/>
        <w:jc w:val="both"/>
        <w:rPr/>
      </w:pPr>
      <w:r>
        <w:rPr>
          <w:i/>
          <w:sz w:val="28"/>
          <w:szCs w:val="28"/>
        </w:rPr>
        <w:t>Социально-психологические функции СМИ в обществе</w:t>
      </w:r>
      <w:r>
        <w:rPr>
          <w:sz w:val="28"/>
          <w:szCs w:val="28"/>
        </w:rPr>
        <w:t xml:space="preserve"> (Л. В. Матвеева): информирование населения о событиях в мире, формирование группового сознания, социальный контроль, социализация личности, психотерапия.</w:t>
      </w:r>
    </w:p>
    <w:p>
      <w:pPr>
        <w:pStyle w:val="F100"/>
        <w:ind w:firstLine="567"/>
        <w:jc w:val="both"/>
        <w:rPr/>
      </w:pPr>
      <w:r>
        <w:rPr>
          <w:i/>
          <w:sz w:val="28"/>
          <w:szCs w:val="28"/>
        </w:rPr>
        <w:t>Аудитория массовой коммуникаци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братная связь</w:t>
      </w:r>
      <w:r>
        <w:rPr>
          <w:sz w:val="28"/>
          <w:szCs w:val="28"/>
        </w:rPr>
        <w:t xml:space="preserve"> между коммуникатором и аудиторией. Субъектно-объектные и субъектно-субъектные отношения между коммуникатором и аудиторией. Аудитория СМИ: критерии для классификации (Н. Н. Богомолова, Г. С. Мельник, </w:t>
      </w:r>
      <w:r>
        <w:rPr>
          <w:color w:val="000000"/>
          <w:sz w:val="28"/>
          <w:szCs w:val="28"/>
        </w:rPr>
        <w:t>Е. П. Прохоров и др.). Социально-психологические характеристики аудитории. Мотивы потребителей массовой информации (информационный,</w:t>
      </w:r>
      <w:r>
        <w:rPr>
          <w:sz w:val="28"/>
          <w:szCs w:val="28"/>
        </w:rPr>
        <w:t xml:space="preserve"> эмоциональный, прагматический, социальный). Идеология аудитории (В. И. Кузин). Информационно-познавательная, потребительская, гуманитарная идеология. Гендерные особенности и предпочтения. Детская и молодежная аудитория СМИ: особенности восприятии. Социальная ответственность СМИ перед обществом.</w:t>
      </w:r>
    </w:p>
    <w:p>
      <w:pPr>
        <w:pStyle w:val="F100"/>
        <w:ind w:firstLine="567"/>
        <w:jc w:val="both"/>
        <w:rPr/>
      </w:pPr>
      <w:r>
        <w:rPr>
          <w:i/>
          <w:sz w:val="28"/>
          <w:szCs w:val="28"/>
        </w:rPr>
        <w:t>Эффекты массовой коммуникации</w:t>
      </w:r>
      <w:r>
        <w:rPr>
          <w:sz w:val="28"/>
          <w:szCs w:val="28"/>
        </w:rPr>
        <w:t>: исследования, периодизация и типология. Этапы исследований эффектов массовой коммуникации. Общая характеристика современного этапа изучения масскоммуникационных эффектов. Типология эффектов по Д. Маккуэйлу. Эффекты по направленности: планируемые и непланируемые. Эффекты по времени: краткосрочные и долгосрочные. Индивидуальный отклик и кампания в СМК. Распространение инноваций, информации и знаний. Индивидуальная и коллективная реакция. Социализация, представление медиареальности. Влияние институциональных и культурных изменений.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распространения влияния в современном мире и возможности техники воздействия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го общества и значение распространения влияния в современном мире. Тенденции перепроизводства влияния. Значение убеждающей коммуникации в практике государственного управления, бизнеса, политики и иных сфер бытия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ост постиндустриальной пропаганды в мире. Различие между пропагандой и убеждением: временн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я и цивилизационная парадигмы определения общего и отличного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  <w:sz w:val="28"/>
          <w:szCs w:val="28"/>
        </w:rPr>
        <w:t>Сущность понятия «воздействие»</w:t>
      </w:r>
      <w:r>
        <w:rPr>
          <w:sz w:val="28"/>
          <w:szCs w:val="28"/>
        </w:rPr>
        <w:t xml:space="preserve">. Важная сторона профессиональной деятельности коммуникатора – формирование смыслового поля реципиента. Отношение «медиареальности» и объективной реальности. </w:t>
      </w:r>
      <w:r>
        <w:rPr>
          <w:i/>
          <w:sz w:val="28"/>
          <w:szCs w:val="28"/>
        </w:rPr>
        <w:t>Основные способы психологического воздействия на аудиторию</w:t>
      </w:r>
      <w:r>
        <w:rPr>
          <w:sz w:val="28"/>
          <w:szCs w:val="28"/>
        </w:rPr>
        <w:t>: подражание, внушение, заражение и убеждение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повседневного убеждения: четыре стратагемы влияния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сфера, эйдосфера, язык чисел и иные мишени для воздействия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  <w:sz w:val="28"/>
          <w:szCs w:val="28"/>
        </w:rPr>
        <w:t>Манипулирование</w:t>
      </w:r>
      <w:r>
        <w:rPr>
          <w:sz w:val="28"/>
          <w:szCs w:val="28"/>
        </w:rPr>
        <w:t>. «Экзотические» и обыденные психологические манипуляции. От месмеризма и первых американских движений самопомощи до современных влиятельных СМК и властных сильных личностей – политиков, коммерческих агентов и лидеров культов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хевиоризм, психоанализ, необихевиоризм о манипулировании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эндфордский эксперимент Ф. Зимбардо как доказательство безграничных возможностей влияния. Модель обработки информации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й марафон. Метод «погружения»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когнитивной реакции. Принципиальные открытия в области коммерческой и политической рекламы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  <w:sz w:val="28"/>
          <w:szCs w:val="28"/>
        </w:rPr>
        <w:t>Психологическая защита аудитории от манипулирования</w:t>
      </w:r>
      <w:r>
        <w:rPr>
          <w:sz w:val="28"/>
          <w:szCs w:val="28"/>
        </w:rPr>
        <w:t>. Психологическая защита как специальная регулятивная система стабилизации личности, направленная на устранение или сведение до минимума чувства тревоги, связанного с осознанием конфликта. Основные способы психологической защиты: вытеснение, проекция, рационализация, регрессия, сублимация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депрограммировании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ии влияния СМИ в рамках концепции массового общества</w:t>
      </w:r>
    </w:p>
    <w:p>
      <w:pPr>
        <w:pStyle w:val="Normal"/>
        <w:tabs>
          <w:tab w:val="clear" w:pos="708"/>
          <w:tab w:val="center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облема осмысления роли СМК в изменении мировосприятия, «дегуманизации» культуры и формировании совершенно новых форм общения в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Теоретический уровень феномена массовой коммуникации. 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  <w:sz w:val="28"/>
          <w:szCs w:val="28"/>
        </w:rPr>
        <w:t>Человеко-ориентированный и медиа-ориентированный подходы</w:t>
      </w:r>
      <w:r>
        <w:rPr>
          <w:sz w:val="28"/>
          <w:szCs w:val="28"/>
        </w:rPr>
        <w:t xml:space="preserve"> в теории массовой коммуникации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уктурно-резонансной мозаичности восприятия информации в современном мире. Факторы, влияющие на эффективность восприятия информации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  <w:sz w:val="28"/>
          <w:szCs w:val="28"/>
        </w:rPr>
        <w:t>Конструирование реальности в СМИ</w:t>
      </w:r>
      <w:r>
        <w:rPr>
          <w:sz w:val="28"/>
          <w:szCs w:val="28"/>
        </w:rPr>
        <w:t>. Мифологизация и стереотипизация сознания. Формирование мифологического пространства. Значение мифа в формировании восприятия картины мира. Изменение сенсорного баланса (соотношения органов чувств в восприятии действительности, жизненного стиля, ценностей, форм организации общества).</w:t>
      </w:r>
    </w:p>
    <w:p>
      <w:pPr>
        <w:pStyle w:val="F10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СМИ как социальный институт. Концепция массового общества и </w:t>
      </w:r>
      <w:r>
        <w:rPr>
          <w:i/>
          <w:sz w:val="28"/>
          <w:szCs w:val="28"/>
        </w:rPr>
        <w:t>теории влиянии СМИ</w:t>
      </w:r>
      <w:r>
        <w:rPr>
          <w:sz w:val="28"/>
          <w:szCs w:val="28"/>
        </w:rPr>
        <w:t>: теория пропаганды, теория «магической пули», теория научной пропаганды Г. Лассуэлла, теория формирования общественного мнения, теория социальной ответственности СМИ и ее принципы, теория ограниченного влияния СМИ, теория двухступенчатого распространения информации, теория зависимости СМИ от удовлетворения потребностей и интересов людей, теория выбора повестки дня, теория «молчащей спирали», теория диффузии, теория уси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5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муникационный менеджмент: методы эффективного воздействия</w:t>
      </w:r>
    </w:p>
    <w:p>
      <w:pPr>
        <w:pStyle w:val="HTML"/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правление процессами коммуник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функция менеджмента. Коммуникация как процесс с обратной связью. Двустороннее общение как наиболее эффективный способ конт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вербальные коммуникации. Вербальные методы получения информации. Техника активного слушания. Публичное выступление. Презентация.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Documents%20and%20Settings%5Cstudent_2%5CUser%5C%D0%A0%D0%B0%D0%B1%D0%BE%D1%87%D0%B8%D0%B9%20%D1%81%D1%82%D0%BE%D0%BB%5C%D1%83%D1%85%5Clobanova_communiorg.htm" \l "0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Разговор по телефону: рекомендации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. Навыки распределения обязанностей и делегирования полномочий в практике организации коммуникации. Критика и поощрение. Правила обратной связи. Создание положительных эмоций, благожелательного фона общения. Отражение вопросов участников как способ поддержания об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сихофизиологические особенности восприятия и обработки информ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Основные положения нейролингвистического программирования. НЛП как метод «взаимодействия» с подсознанием реципиента. «Сигналы доступа» с помощью глаз. Состояние личности и межличностная коммуникация. Психология цвета. </w:t>
      </w:r>
      <w:r>
        <w:rPr>
          <w:rFonts w:cs="Times New Roman" w:ascii="Times New Roman" w:hAnsi="Times New Roman"/>
          <w:sz w:val="28"/>
          <w:szCs w:val="28"/>
        </w:rPr>
        <w:t>Символика цвета. Цвет и характер. Цвет и работоспособно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ир запахов и управление поведение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 и музыка как фактор влияния на состояни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сновы переговорного процесса</w:t>
      </w:r>
      <w:r>
        <w:rPr>
          <w:rFonts w:cs="Times New Roman" w:ascii="Times New Roman" w:hAnsi="Times New Roman"/>
          <w:bCs/>
          <w:sz w:val="28"/>
          <w:szCs w:val="28"/>
        </w:rPr>
        <w:t>. Позиционные переговоры и интере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6.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ение коммуникацией посредством личного влияния (психологические прие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уверенного поведения. Личное оба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нутренним состоянием. Управление собственным имиджем. Голос и характер его воздействия. Работа с голосом (тембр, темп, интонация). Вербальные характеристики речи (лексика, построение фраз, стиль).</w:t>
      </w:r>
    </w:p>
    <w:p>
      <w:pPr>
        <w:pStyle w:val="Bodyt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хнология воздействия: опора на эмоциональный настрой, учет контраргументации и критической позиции собеседника, эмоциональное отношение к предмету общения, комплимен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этикета в управлении конфликтами. Техники разрешения конфли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я информационного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собы организации коммуникативной среды</w:t>
      </w:r>
      <w:r>
        <w:rPr>
          <w:rFonts w:cs="Times New Roman" w:ascii="Times New Roman" w:hAnsi="Times New Roman"/>
          <w:sz w:val="28"/>
          <w:szCs w:val="28"/>
        </w:rPr>
        <w:t xml:space="preserve">. Типы коммуникативных пространств в зонах социальной коммуникации. Выявление ведущих, </w:t>
      </w:r>
      <w:r>
        <w:rPr>
          <w:rFonts w:cs="Times New Roman" w:ascii="Times New Roman" w:hAnsi="Times New Roman"/>
          <w:iCs/>
          <w:sz w:val="28"/>
          <w:szCs w:val="28"/>
        </w:rPr>
        <w:t>композиционно значимых 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и факторов с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етом типов пространст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сти </w:t>
      </w:r>
      <w:r>
        <w:rPr>
          <w:rFonts w:cs="Times New Roman" w:ascii="Times New Roman" w:hAnsi="Times New Roman"/>
          <w:iCs/>
          <w:sz w:val="28"/>
          <w:szCs w:val="28"/>
        </w:rPr>
        <w:t>композиционно-образно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на коммуникативную сред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е технологические возможности, расширяющие спектр приемов и </w:t>
      </w:r>
      <w:r>
        <w:rPr>
          <w:rFonts w:cs="Times New Roman" w:ascii="Times New Roman" w:hAnsi="Times New Roman"/>
          <w:iCs/>
          <w:sz w:val="28"/>
          <w:szCs w:val="28"/>
        </w:rPr>
        <w:t>методов динамизации коммун</w:t>
      </w:r>
      <w:r>
        <w:rPr>
          <w:rFonts w:cs="Times New Roman" w:ascii="Times New Roman" w:hAnsi="Times New Roman"/>
          <w:sz w:val="28"/>
          <w:szCs w:val="28"/>
        </w:rPr>
        <w:t xml:space="preserve">икативных функ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ценарно-темат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в моделировании коммуникативной среды. Концепция «театрализации» и «виртуализации» пространства как способ повышения его информативности.  Концепция «подвижной среды» на основе интерактивного у правления образно-смысловыми нагрузками и семан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я информационных потоков</w:t>
      </w:r>
      <w:r>
        <w:rPr>
          <w:rFonts w:cs="Times New Roman" w:ascii="Times New Roman" w:hAnsi="Times New Roman"/>
          <w:sz w:val="28"/>
          <w:szCs w:val="28"/>
        </w:rPr>
        <w:t>. Поточные, периодичные и нерегулярные способы циркулирова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и рационального построения потоков информации</w:t>
      </w:r>
      <w:r>
        <w:rPr>
          <w:rFonts w:cs="Times New Roman" w:ascii="Times New Roman" w:hAnsi="Times New Roman"/>
          <w:sz w:val="28"/>
          <w:szCs w:val="28"/>
        </w:rPr>
        <w:t>. Принцип прямоточност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вижение к намеченной цели по кратчайшему пути), ритмичность, специализация, плотность (интенсивность), параллельность движения, целеустремленность, направленность, возможности разветвления и сли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sz w:val="28"/>
          <w:szCs w:val="28"/>
        </w:rPr>
        <w:t xml:space="preserve"> Эффективные технологии воздействия и ноу-хау в бизнес-коммуник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ия по созданию </w:t>
      </w:r>
      <w:r>
        <w:rPr>
          <w:rFonts w:cs="Times New Roman" w:ascii="Times New Roman" w:hAnsi="Times New Roman"/>
          <w:i/>
          <w:sz w:val="28"/>
          <w:szCs w:val="28"/>
        </w:rPr>
        <w:t>уникальных технологий продвижения</w:t>
      </w:r>
      <w:r>
        <w:rPr>
          <w:rFonts w:cs="Times New Roman" w:ascii="Times New Roman" w:hAnsi="Times New Roman"/>
          <w:sz w:val="28"/>
          <w:szCs w:val="28"/>
        </w:rPr>
        <w:t>. Активизация поиска экономичных и одновременно эффективных способов общения с потребителями. Знание потребителя, открытость, коммуникативная инициатива компании как факторы успеха коммуникативных страте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грированного коммуникативного комплекса предельно рационализированного и оптимизированного воздействия производителя на процесс принятия решения кли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коммуникаций в комплексе маркетинга</w:t>
      </w:r>
      <w:r>
        <w:rPr>
          <w:rFonts w:cs="Times New Roman" w:ascii="Times New Roman" w:hAnsi="Times New Roman"/>
          <w:sz w:val="28"/>
          <w:szCs w:val="28"/>
        </w:rPr>
        <w:t>: стереотипный и «продвинутый» подх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тимизация работы маркетинговых служб</w:t>
      </w:r>
      <w:r>
        <w:rPr>
          <w:rFonts w:cs="Times New Roman" w:ascii="Times New Roman" w:hAnsi="Times New Roman"/>
          <w:sz w:val="28"/>
          <w:szCs w:val="28"/>
        </w:rPr>
        <w:t>. Фактор разработки и стандартизации бизнес-процессов и конкретных инструментов маркетинга, применимых в компании. Развитие лидерского потенциала маркетинговых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е приемы в компаниях малого и среднего бизнеса с ограниченными бюдж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9.</w:t>
      </w:r>
      <w:r>
        <w:rPr>
          <w:rFonts w:cs="Times New Roman" w:ascii="Times New Roman" w:hAnsi="Times New Roman"/>
          <w:b/>
          <w:sz w:val="28"/>
          <w:szCs w:val="28"/>
        </w:rPr>
        <w:t xml:space="preserve"> Секреты эффективного воздействия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ологии и результаты воздействия в продвижении</w:t>
      </w:r>
      <w:r>
        <w:rPr>
          <w:rFonts w:cs="Times New Roman" w:ascii="Times New Roman" w:hAnsi="Times New Roman"/>
          <w:sz w:val="28"/>
          <w:szCs w:val="28"/>
        </w:rPr>
        <w:t>. Модели и виды воздействия в продвижении. Техники влияния в PR. Приемы психологического влияния в P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и результаты воздействия на потребителя при продвижении. Технологии и инструментарий PR-коммуникаций. Убеждающее и внушающее воздействие в PR-коммуникациях. Языковые средства воздействия в PR-тек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и методы социально-психологического воздействия</w:t>
      </w:r>
      <w:r>
        <w:rPr>
          <w:rFonts w:cs="Times New Roman" w:ascii="Times New Roman" w:hAnsi="Times New Roman"/>
          <w:sz w:val="28"/>
          <w:szCs w:val="28"/>
        </w:rPr>
        <w:t>, использующие массовые эффекты убеждения, заражения, внушения, подражания, моды, веры. Выделение эффективных каналов воздействия на целевую группу. Построение образа ожидаемого события. Правила временной и пространственной организации знаковых собы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визуального построения образа</w:t>
      </w:r>
      <w:r>
        <w:rPr>
          <w:rFonts w:cs="Times New Roman" w:ascii="Times New Roman" w:hAnsi="Times New Roman"/>
          <w:sz w:val="28"/>
          <w:szCs w:val="28"/>
        </w:rPr>
        <w:t>. Правила использования визуальной символики. Воздействие формы. Воздействие цвета. Символика как способ влияния. Критерии эффективности визуального воз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ение текстовых сообщений</w:t>
      </w:r>
      <w:r>
        <w:rPr>
          <w:rFonts w:cs="Times New Roman" w:ascii="Times New Roman" w:hAnsi="Times New Roman"/>
          <w:sz w:val="28"/>
          <w:szCs w:val="28"/>
        </w:rPr>
        <w:t>. Психологическая эффективность текстовых воздействий. Тексты с программируемым многократным воздействием. Создание и управление бессознательными ассоциациями с цветом и чувствами. Отличия текстов «для пенсионеров» от текстов «для пионеров», «мужских» – от «женски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илистический и структурный анализ эффективных текстов</w:t>
      </w:r>
      <w:r>
        <w:rPr>
          <w:rFonts w:cs="Times New Roman" w:ascii="Times New Roman" w:hAnsi="Times New Roman"/>
          <w:sz w:val="28"/>
          <w:szCs w:val="28"/>
        </w:rPr>
        <w:t>. Фоносемантические параметры. Методы «анаграмм» – кодирование ключевых слов и их элементов в составе всего текста. Ритмические характеристики. Лексико-грамматические характеристики. Регуляция грамматического состава текстов с учетом коммуникативной ситуации и установок аудитории («мужские», «женские», «детские» и прочие варианты текстов). Синтаксические характеристики. Применение специальных синтаксических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0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ы воздействия в реклам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ть понятия «успешная реклама»</w:t>
      </w:r>
      <w:r>
        <w:rPr>
          <w:rFonts w:cs="Times New Roman" w:ascii="Times New Roman" w:hAnsi="Times New Roman"/>
          <w:sz w:val="28"/>
          <w:szCs w:val="28"/>
        </w:rPr>
        <w:t>. Соотношение затрат на рекламу и прибыли от продажи рекламируемого продук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, влияющие на положительный результат по увеличению продаж. Тактические правила успешной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ффективность рекламы в зависимости от ее типа </w:t>
      </w:r>
      <w:r>
        <w:rPr>
          <w:rFonts w:cs="Times New Roman" w:ascii="Times New Roman" w:hAnsi="Times New Roman"/>
          <w:sz w:val="28"/>
          <w:szCs w:val="28"/>
        </w:rPr>
        <w:t xml:space="preserve">(по убыванию)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а, заставляющая задуматься. Реклама, предоставляющая новую информацию. Развлекающая реклама. Информативная реклама. Смешная реклама. Реклама с демонстрацией применения продукта. Реклама, соответствующая по тону окружающему контенту. Реклама «до» и «после». Реклама, использующая уже известную информацию. Самоироничная реклама. Реклама на серьезную тему, заставляющая почувствовать часть вины. Страшная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ние рекламных стратегий во время кризи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поны, скидки и другие ценовые методы. Сочувствие («мы понимаем, через что вам приходится проходить»). Поддержка («мы помогали вам много раз прежде, помогаем сейчас и будем поддерживать вас всегда»). Роскошь за меньшее (т.е. «не отказывайтесь от излишеств, а покупайте их дешевле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«успешно работающие» методы рекламы. Методы печатной рекламы, доказавшие свою действенность. Пути к «плохой» рекламе бренда. Оптимальные «границы сравнения» при позиционировании бренда. Постановка убедительной коммуникации. Эффективность методов скрытой рекламы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атив как способ увеличить прод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1.</w:t>
      </w:r>
      <w:r>
        <w:rPr>
          <w:rFonts w:cs="Times New Roman" w:ascii="Times New Roman" w:hAnsi="Times New Roman"/>
          <w:b/>
          <w:sz w:val="28"/>
          <w:szCs w:val="28"/>
        </w:rPr>
        <w:t xml:space="preserve"> Эффективный менеджмент в сфере политической коммун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имулирование активности целевых групп.</w:t>
      </w:r>
      <w:r>
        <w:rPr>
          <w:rFonts w:cs="Times New Roman" w:ascii="Times New Roman" w:hAnsi="Times New Roman"/>
          <w:sz w:val="28"/>
          <w:szCs w:val="28"/>
        </w:rPr>
        <w:t xml:space="preserve"> Работа с «лидерами мнения». Методы работы с «лидерами мнения» («агентами подхода»). Примеры эффективного использования «агентов подхода» в современной практике рекламы и избир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ассовым стихийным поведением. Знание психологических процессов и эффектов, которые сопровождают массовые мероприятия. Владение методами работы с аудиторией и приемами управления тол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ухов в политической рекламе, PR и пропага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вление общественным мнением с помощью СМИ</w:t>
      </w:r>
      <w:r>
        <w:rPr>
          <w:rFonts w:cs="Times New Roman" w:ascii="Times New Roman" w:hAnsi="Times New Roman"/>
          <w:sz w:val="28"/>
          <w:szCs w:val="28"/>
        </w:rPr>
        <w:t>. Требование к медиаинформации со стороны различных типов аудитории. Особенности восприятия рекламных политических сообщений целевыми груп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свещения политических кампаний и выборов в СМИ. Способы эффективной подачи полити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здание эффективных медиасообщений</w:t>
      </w:r>
      <w:r>
        <w:rPr>
          <w:rFonts w:cs="Times New Roman" w:ascii="Times New Roman" w:hAnsi="Times New Roman"/>
          <w:sz w:val="28"/>
          <w:szCs w:val="28"/>
        </w:rPr>
        <w:t xml:space="preserve">. «Нейтральная» заметка в газете (или сюжет по телевидению) </w:t>
      </w:r>
      <w:r>
        <w:rPr>
          <w:rFonts w:cs="Times New Roman" w:ascii="Times New Roman" w:hAnsi="Times New Roman"/>
          <w:sz w:val="28"/>
          <w:szCs w:val="28"/>
          <w:lang w:val="en-US"/>
        </w:rPr>
        <w:t>versus</w:t>
      </w:r>
      <w:r>
        <w:rPr>
          <w:rFonts w:cs="Times New Roman" w:ascii="Times New Roman" w:hAnsi="Times New Roman"/>
          <w:sz w:val="28"/>
          <w:szCs w:val="28"/>
        </w:rPr>
        <w:t xml:space="preserve"> самая изощренная реклама: первое предпочтитель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«фильтрации идей» с помощью СМИ. Способы форматирования реальных событий. Теория «настройки на нужную волну». Психологические техники создания «правильных» зрительных и звуковых обра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КОМПЛЕКС МАРКЕТИНГОВЫХ КОММУНИКАЦИЙ ОРГАНИЗАЦИИ С ВНЕШНЕЙ СРЕД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е в маркетинг: сущность, концепции, ключевые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«маркетинг».</w:t>
      </w:r>
      <w:r>
        <w:rPr>
          <w:rFonts w:cs="Times New Roman" w:ascii="Times New Roman" w:hAnsi="Times New Roman"/>
          <w:sz w:val="28"/>
          <w:szCs w:val="28"/>
        </w:rPr>
        <w:t xml:space="preserve"> Сущность, цели и задачи маркетинга. Маркетинг как коммуникация организации с внешней средой и один из аспектов управления бизнесом. Подходы к пониманию маркетинг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тинг как концепция управления, как деятельность, как социа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волюция концептуальных подходов к организации бизнеса:</w:t>
      </w:r>
      <w:r>
        <w:rPr>
          <w:rFonts w:cs="Times New Roman" w:ascii="Times New Roman" w:hAnsi="Times New Roman"/>
          <w:sz w:val="28"/>
          <w:szCs w:val="28"/>
        </w:rPr>
        <w:t xml:space="preserve"> концепция совершенствования производства; концепция совершенствования товара; концепция интенсификации коммерческих усилий; концепция маркетин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цепция социально этичного маркетинга:</w:t>
      </w:r>
      <w:r>
        <w:rPr>
          <w:rFonts w:cs="Times New Roman" w:ascii="Times New Roman" w:hAnsi="Times New Roman"/>
          <w:sz w:val="28"/>
          <w:szCs w:val="28"/>
        </w:rPr>
        <w:t xml:space="preserve"> понимание организации (субъекта маркетинга) как открытой системы, функционирующей в социальном окружении. Понятие «коммерческий» и «некоммерческий» маркетинг. Основные принципы и цели маркетин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ополагающие категории маркетинга:</w:t>
      </w:r>
      <w:r>
        <w:rPr>
          <w:rFonts w:cs="Times New Roman" w:ascii="Times New Roman" w:hAnsi="Times New Roman"/>
          <w:sz w:val="28"/>
          <w:szCs w:val="28"/>
        </w:rPr>
        <w:t xml:space="preserve"> потребность, запрос, товар, обмен, рынок. Виды маркетинга в зависимости от объема охваченного рынка (массовый, продуктово-дифференцированный и целевой маркетинг). Вариативность классификаций маркетинга по различным основаниям (в зависимости от характера товара, по характеру получения прибыли, контакта между производителями и потребителями, состояния спрос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ение маркетингом: основные составляющ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«управление маркетингом».</w:t>
      </w:r>
      <w:r>
        <w:rPr>
          <w:rFonts w:cs="Times New Roman" w:ascii="Times New Roman" w:hAnsi="Times New Roman"/>
          <w:sz w:val="28"/>
          <w:szCs w:val="28"/>
        </w:rPr>
        <w:t xml:space="preserve"> Составляющие (этапы) управления маркетингом: изучение рынка; отбор целевых рынков; разработка комплекса маркетинга; осуществление маркетинговых меропри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учение рынка</w:t>
      </w:r>
      <w:r>
        <w:rPr>
          <w:rFonts w:cs="Times New Roman" w:ascii="Times New Roman" w:hAnsi="Times New Roman"/>
          <w:sz w:val="28"/>
          <w:szCs w:val="28"/>
        </w:rPr>
        <w:t>: основные направления исследовательской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бор целевых рынков</w:t>
      </w:r>
      <w:r>
        <w:rPr>
          <w:rFonts w:cs="Times New Roman" w:ascii="Times New Roman" w:hAnsi="Times New Roman"/>
          <w:sz w:val="28"/>
          <w:szCs w:val="28"/>
        </w:rPr>
        <w:t>: маркетинговая стратегия, сегментация рынка, позиционирование продук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ркетинг-микс:</w:t>
      </w:r>
      <w:r>
        <w:rPr>
          <w:rFonts w:cs="Times New Roman" w:ascii="Times New Roman" w:hAnsi="Times New Roman"/>
          <w:sz w:val="28"/>
          <w:szCs w:val="28"/>
        </w:rPr>
        <w:t xml:space="preserve"> товар, цена, дистрибьюция, продвиж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уществление маркетинговых мероприятий</w:t>
      </w:r>
      <w:r>
        <w:rPr>
          <w:rFonts w:cs="Times New Roman" w:ascii="Times New Roman" w:hAnsi="Times New Roman"/>
          <w:sz w:val="28"/>
          <w:szCs w:val="28"/>
        </w:rPr>
        <w:t>: планирование маркетинга, маркетинговый контроль, организация службы маркетинга в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кетинговые коммуникации в системе маркетинга. Концепция интегрированных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ция как элемент комплекса маркетинга.</w:t>
      </w:r>
      <w:r>
        <w:rPr>
          <w:rFonts w:cs="Times New Roman" w:ascii="Times New Roman" w:hAnsi="Times New Roman"/>
          <w:sz w:val="28"/>
          <w:szCs w:val="28"/>
        </w:rPr>
        <w:t xml:space="preserve"> Понятие «комплекс маркетинговых коммуникаций».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>-маркетинг, диалог-маркетинг, маркетинг взаимоотношений: общая характеристика моде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элементы процесса «партнерской» маркетинговой коммуникации: </w:t>
      </w:r>
      <w:r>
        <w:rPr>
          <w:rFonts w:cs="Times New Roman" w:ascii="Times New Roman" w:hAnsi="Times New Roman"/>
          <w:sz w:val="28"/>
          <w:szCs w:val="28"/>
        </w:rPr>
        <w:t>субъекты (участники) коммуникации; канал; инструменты (сообщение, носитель, используемые средства); функциональные составляющие (кодирование и декодирование информации, ответная реакция аудитории, обратная связь, шум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и и методы маркетинговых коммуникаций:</w:t>
      </w:r>
      <w:r>
        <w:rPr>
          <w:rFonts w:cs="Times New Roman" w:ascii="Times New Roman" w:hAnsi="Times New Roman"/>
          <w:sz w:val="28"/>
          <w:szCs w:val="28"/>
        </w:rPr>
        <w:t xml:space="preserve"> прямой маркетинг, стимулирование сбыта, реклама, PR. Дискуссионный вопрос о месте PR в структуре комплекса маркетинговых коммуникаций. PR и маркетинговые коммуникации: содействие в донесении ключевых сообщений бренда и построение отношения целевой аудитории к бренду, продукту или услуг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нятие «интегрированные маркетинговые коммуникации». </w:t>
      </w:r>
      <w:r>
        <w:rPr>
          <w:rFonts w:cs="Times New Roman" w:ascii="Times New Roman" w:hAnsi="Times New Roman"/>
          <w:sz w:val="28"/>
          <w:szCs w:val="28"/>
        </w:rPr>
        <w:t>Сущность концепции интегрированных коммуникаций. Синергетический эффект интегрированных коммуникаций. Социально-исторический контекст возникновения концепции интегрированных коммуник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тория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«целевая аудитория».</w:t>
      </w:r>
      <w:r>
        <w:rPr>
          <w:rFonts w:cs="Times New Roman" w:ascii="Times New Roman" w:hAnsi="Times New Roman"/>
          <w:sz w:val="28"/>
          <w:szCs w:val="28"/>
        </w:rPr>
        <w:t xml:space="preserve"> Сегментация потребителей, выбор целевых сегментов. Маркетинговая сегментация и целевые аудитории коммуникации: целевые аудитории как основа планирования маркетинговых коммуник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и изучение аудитории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и исследование характеристик аудитории, принципиальных для эффективного планирования коммуникации (доходы, социальное положение, половозрастная структура, образование, «стиль жизни»). Понятие «референтная группа». Первичные и вторичные целевые аудитории. Методы исследования аудитории в маркетинг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ецифика аудитории на рынках b2c и b2b.</w:t>
      </w:r>
      <w:r>
        <w:rPr>
          <w:rFonts w:cs="Times New Roman" w:ascii="Times New Roman" w:hAnsi="Times New Roman"/>
          <w:sz w:val="28"/>
          <w:szCs w:val="28"/>
        </w:rPr>
        <w:t xml:space="preserve"> Факторы, влияющие на поведение конечных потребителей в b2c-сегменте. Модели принятия решения о покупке. Факторы, влияющие на принятие решений в b2b-сегменте. Специфика процесса принятия решения о закупке в организации. Лица, принимающие решения (ЛПР) от имени организации, как аудитория маркетинговых коммуник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ямой маркетинг в системе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нятие «прямой маркетинг». </w:t>
      </w:r>
      <w:r>
        <w:rPr>
          <w:rFonts w:cs="Times New Roman" w:ascii="Times New Roman" w:hAnsi="Times New Roman"/>
          <w:sz w:val="28"/>
          <w:szCs w:val="28"/>
        </w:rPr>
        <w:t>Сильные и слабые стороны маркетинговой директ-коммуникации, возможности и угрозы применения директ-мет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прямого маркетинга:</w:t>
      </w:r>
      <w:r>
        <w:rPr>
          <w:rFonts w:cs="Times New Roman" w:ascii="Times New Roman" w:hAnsi="Times New Roman"/>
          <w:sz w:val="28"/>
          <w:szCs w:val="28"/>
        </w:rPr>
        <w:t xml:space="preserve"> личная продажа, директ-мейл, телемаркетинг и др. Особенности использования баз данных в прямом маркетинге. MLM-маркетинг: сущность и особенности сетевого маркетин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6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имулирование сбыта как вид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«стимулирование сбыта».</w:t>
      </w:r>
      <w:r>
        <w:rPr>
          <w:rFonts w:cs="Times New Roman" w:ascii="Times New Roman" w:hAnsi="Times New Roman"/>
          <w:sz w:val="28"/>
          <w:szCs w:val="28"/>
        </w:rPr>
        <w:t xml:space="preserve"> Цели и задачи применения инструментов стимулирования сбыта. Наиболее «чувствительные» к методам стимулирования сбыта сегменты рын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сегментов стимулирования:</w:t>
      </w:r>
      <w:r>
        <w:rPr>
          <w:rFonts w:cs="Times New Roman" w:ascii="Times New Roman" w:hAnsi="Times New Roman"/>
          <w:sz w:val="28"/>
          <w:szCs w:val="28"/>
        </w:rPr>
        <w:t xml:space="preserve"> потребители, посредники (дилеры, дистрибьюторы), собственный персонал. Трейд-маркетинг и потребительское стимул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фференциация инструментов стимулирования сбыта в зависимости от аудитории коммуникации.</w:t>
      </w:r>
      <w:r>
        <w:rPr>
          <w:rFonts w:cs="Times New Roman" w:ascii="Times New Roman" w:hAnsi="Times New Roman"/>
          <w:sz w:val="28"/>
          <w:szCs w:val="28"/>
        </w:rPr>
        <w:t xml:space="preserve"> Виды потребительского стимулирования: ценовое стимулирование, игровое стимулирование, «услужливое» стимулирование, натуральное стимулирование. Инструменты потребительского стимулирования: скидки, премии, конкурсы, розыгрыши, игры, промо-акции, сэмплинг, программы для постоянных покупателей, экспозиции в местах продаж, демонстрации, гарантии и др. Инструменты трейд-маркетинга: специальная цена и ее позиционирование как выгодной, скидки, рекламная поддержка, бесплатное торговое оборудование и фирменная упаковка, новинки, торговые конкурсы, обучение персонала, консультирование и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клама как вид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кламная коммуникация как важнейший элемент коммуникационного комплекса.</w:t>
      </w:r>
      <w:r>
        <w:rPr>
          <w:rFonts w:cs="Times New Roman" w:ascii="Times New Roman" w:hAnsi="Times New Roman"/>
          <w:sz w:val="28"/>
          <w:szCs w:val="28"/>
        </w:rPr>
        <w:t xml:space="preserve"> Цели и задачи рекламной коммуникации. Специфика печатных СМК, радио и телевидения как рекламных медиаканалов. Наружная и транзитная реклама. Интернет-рекл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бъекты рекламной коммуникации.</w:t>
      </w:r>
      <w:r>
        <w:rPr>
          <w:rFonts w:cs="Times New Roman" w:ascii="Times New Roman" w:hAnsi="Times New Roman"/>
          <w:sz w:val="28"/>
          <w:szCs w:val="28"/>
        </w:rPr>
        <w:t xml:space="preserve"> Главные и второстепенные организации рекламного рынка. Рекламодатели. Рекламные посредники. Рекламное агентство как субъект маркетинговой коммуник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sz w:val="28"/>
          <w:szCs w:val="28"/>
        </w:rPr>
        <w:t xml:space="preserve"> Интегрированные маркетинговые коммуникации в местах прода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странства в местах продаж. Правило «золотого треугольника». Основные принципы мерчендайзинга. Основные виды </w:t>
      </w:r>
      <w:r>
        <w:rPr>
          <w:rFonts w:cs="Times New Roman" w:ascii="Times New Roman" w:hAnsi="Times New Roman"/>
          <w:sz w:val="28"/>
          <w:szCs w:val="28"/>
          <w:lang w:val="en-US"/>
        </w:rPr>
        <w:t>POSM</w:t>
      </w:r>
      <w:r>
        <w:rPr>
          <w:rFonts w:cs="Times New Roman" w:ascii="Times New Roman" w:hAnsi="Times New Roman"/>
          <w:sz w:val="28"/>
          <w:szCs w:val="28"/>
        </w:rPr>
        <w:t>. Мероприятия стимулирования сбыта в местах продаж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9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ременные виды маркетинговых коммуник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vent-маркетинг в системе маркетинговых коммуникаций: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основных методов (выставки, конференции, семинары; праздники, фестивали; презентации, церемонии открыт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очно-ярмарочная деятельность. </w:t>
      </w:r>
      <w:r>
        <w:rPr>
          <w:rFonts w:cs="Times New Roman" w:ascii="Times New Roman" w:hAnsi="Times New Roman"/>
          <w:sz w:val="28"/>
          <w:szCs w:val="28"/>
        </w:rPr>
        <w:t>Классификация выставочно-ярмарочных мероприятий. Процесс организации выста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ендинговые коммуникации.</w:t>
      </w:r>
      <w:r>
        <w:rPr>
          <w:rFonts w:cs="Times New Roman" w:ascii="Times New Roman" w:hAnsi="Times New Roman"/>
          <w:sz w:val="28"/>
          <w:szCs w:val="28"/>
        </w:rPr>
        <w:t xml:space="preserve"> Понятие «бренд». Концепция 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брендинга Т. Гэда как метод моделирования бренда. Бренд как добавочная стоимость. Управление брендом: расширение бренда, капитализация брендов, войны брендов. Ошибки брендин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миджевые коммуникации. </w:t>
      </w:r>
      <w:r>
        <w:rPr>
          <w:rFonts w:cs="Times New Roman" w:ascii="Times New Roman" w:hAnsi="Times New Roman"/>
          <w:sz w:val="28"/>
          <w:szCs w:val="28"/>
        </w:rPr>
        <w:t>Выбор имиджевых стратегий. Критерии оценки ассоциаций. Создание индивидуальности как технологический процесс. План построения имиджа. Составляющие внешнего и внутреннего имиджа организации. Понятие и элементы корпоративной идентичности фирмы. Основные элементы корпоративного сти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0.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ирование и оценка эффективности коммуникационного комплекса маркетин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апы разработки коммуникационного процесса в маркетинге: </w:t>
      </w:r>
      <w:r>
        <w:rPr>
          <w:rFonts w:cs="Times New Roman" w:ascii="Times New Roman" w:hAnsi="Times New Roman"/>
          <w:sz w:val="28"/>
          <w:szCs w:val="28"/>
        </w:rPr>
        <w:t>правило RACE (research, action, communication, evaluation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результативности маркетинговой коммуникации: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ая и коммуникационная (маркетинговая) эффективность. Маркетинговые и финансовые цели. Цели по привлечению, удержанию и развитию клиентов/потребителей.  Использование видов и средств маркетинговых коммуникаций с учетом маркетинговых целей. Показатели эффективности коммуникации в зависимости от це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оценки эффективности маркетинговых коммуникаций.</w:t>
      </w:r>
      <w:r>
        <w:rPr>
          <w:rFonts w:cs="Times New Roman" w:ascii="Times New Roman" w:hAnsi="Times New Roman"/>
          <w:sz w:val="28"/>
          <w:szCs w:val="28"/>
        </w:rPr>
        <w:t xml:space="preserve"> Уровень потребительской лояльности как мотивационный эффект коммуникации. Методы оценки мотивационного эффекта коммуникации по критерию потребительской удовлетворенности. Общее представление о методах оценки экономического эффекта маркетинговых коммуник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ЕОРИЯ И МЕТОДИКА КОММУНИКАЦИОННОЙ ДЕЯТЕЛЬНОСТИ ВНУТРИ СОВРЕМЕН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рода и специфика коммуникации в организациях. Типология организ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 коммуникации в организация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ироком смысле – коммуникационные потребности организации, в узком – взаимовлияние структуры организации и ее коммуникационных потоков.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ки, изучающие организацию, их специфика</w:t>
      </w:r>
      <w:r>
        <w:rPr>
          <w:rFonts w:cs="Times New Roman" w:ascii="Times New Roman" w:hAnsi="Times New Roman"/>
          <w:sz w:val="28"/>
          <w:szCs w:val="28"/>
        </w:rPr>
        <w:t>: теория организаций, социология организаций, психология организаций, организационное повед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ль коммуникации в организации</w:t>
      </w:r>
      <w:r>
        <w:rPr>
          <w:rFonts w:cs="Times New Roman" w:ascii="Times New Roman" w:hAnsi="Times New Roman"/>
          <w:sz w:val="28"/>
          <w:szCs w:val="28"/>
        </w:rPr>
        <w:t>. Коммуникация как функция управления организацией. Основные направления деятельности специалиста по внутриорганизационной коммуник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теория организаций</w:t>
      </w:r>
      <w:r>
        <w:rPr>
          <w:rFonts w:cs="Times New Roman" w:ascii="Times New Roman" w:hAnsi="Times New Roman"/>
          <w:sz w:val="28"/>
          <w:szCs w:val="28"/>
        </w:rPr>
        <w:t>. Организации как социальные технологии, координирующие людей, капитал и культурные ресурсы</w:t>
      </w:r>
      <w:r>
        <w:rPr>
          <w:rFonts w:cs="Times New Roman" w:ascii="Times New Roman" w:hAnsi="Times New Roman"/>
          <w:i/>
          <w:sz w:val="28"/>
          <w:szCs w:val="28"/>
        </w:rPr>
        <w:t xml:space="preserve">. Понятие организации </w:t>
      </w:r>
      <w:r>
        <w:rPr>
          <w:rFonts w:cs="Times New Roman" w:ascii="Times New Roman" w:hAnsi="Times New Roman"/>
          <w:sz w:val="28"/>
          <w:szCs w:val="28"/>
        </w:rPr>
        <w:t>как устойчивой системы совместно работающих индивидов на основе иерархии рангов и разделения труда для достижения общих ц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ая и культурная обусловленность классических определений организаций (Ч. Барнард, М. Вебер и др.). Современные теории коммуникативной природы организаций (Ф. Томкинс, У. Реддинг и др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организаций</w:t>
      </w:r>
      <w:r>
        <w:rPr>
          <w:rFonts w:cs="Times New Roman" w:ascii="Times New Roman" w:hAnsi="Times New Roman"/>
          <w:sz w:val="28"/>
          <w:szCs w:val="28"/>
        </w:rPr>
        <w:t>. Внутренняя среда организации, внешняя среда организации. Проблема границы организации; среда прямого воздействия; среда косвенного воздействия; схема внешней среды орган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араметры организационной структуры: сложность, формализация, централизация. Идеальные типы организационных структур. Бюрократия и ее анализ (М. Вебер): разделение труда, иерархия, формальные правила, обезличенн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ологии организац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ипу организационной 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ханистические, органические); по взаимодействию с человеком (корпоративные, индивидуалистические), по степени интеграции и контроля (основанные на монопольной власти, бюрократические, проектные, основанные на индивидуальной деятельности); по типу корпоративной культуры (реагирующие, отзывчивые, активные, высокоэффективные); по отношению к прибыли (коммерческие, некоммерческие); по размеру (крупные, средние, мелкие). Харизматическая организация; тоталитарная организация. Традиционное и современное представление о бюрократии и бюрократической организации. Современная организация, ее специфика. Разновидности современной организации: эдхократическая, многомерная, партисипативная, предпринимательская, сетевая, виртуальная. Особенности коммуникации в современной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и иерархия как сущностные свойства организ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ация целей по содержанию: цели-задания, цели-ориентации и цели системы. Возможные способы их согласования; проблема социализации целей-заданий. Градация целей с точки зрения временной перспективы</w:t>
      </w:r>
      <w:r>
        <w:rPr>
          <w:rFonts w:cs="Times New Roman" w:ascii="Times New Roman" w:hAnsi="Times New Roman"/>
          <w:sz w:val="28"/>
          <w:szCs w:val="28"/>
          <w:lang w:val="be-BY"/>
        </w:rPr>
        <w:t>. Ситуация противоречия между базисными и стратегическими целями как потенциальный источник организационного кризи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ерархия в организационном строении</w:t>
      </w:r>
      <w:r>
        <w:rPr>
          <w:rFonts w:cs="Times New Roman" w:ascii="Times New Roman" w:hAnsi="Times New Roman"/>
          <w:sz w:val="28"/>
          <w:szCs w:val="28"/>
        </w:rPr>
        <w:t xml:space="preserve"> как система трех видов отношений – инструментального (централизация), человеческого (субординация) и административно-правового (власть). Специфика каждого вида отно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Тема 2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представлений о коммуникации в рамках эволюции организационной те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«научного управления» Ф. Тейлора.</w:t>
      </w:r>
      <w:r>
        <w:rPr>
          <w:rFonts w:cs="Times New Roman" w:ascii="Times New Roman" w:hAnsi="Times New Roman"/>
          <w:sz w:val="28"/>
          <w:szCs w:val="28"/>
        </w:rPr>
        <w:t xml:space="preserve"> Изучение Тейлором процесса труда; тейлоризм как метод организации производства, отрицающий значение неэкономических стимулов и влияние неформальных трудов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. Коммуникация как информирование рабочего о производственном задании и контроль его вы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А. Файолем препятствий на пути коммуникационных потоков, создаваемых организационной структурой. </w:t>
      </w:r>
      <w:r>
        <w:rPr>
          <w:rFonts w:cs="Times New Roman" w:ascii="Times New Roman" w:hAnsi="Times New Roman"/>
          <w:i/>
          <w:sz w:val="28"/>
          <w:szCs w:val="28"/>
        </w:rPr>
        <w:t xml:space="preserve">«Мостик Файоля» </w:t>
      </w:r>
      <w:r>
        <w:rPr>
          <w:rFonts w:cs="Times New Roman" w:ascii="Times New Roman" w:hAnsi="Times New Roman"/>
          <w:sz w:val="28"/>
          <w:szCs w:val="28"/>
        </w:rPr>
        <w:t>как специальный коммуникационный канал. Различие между «линейными» и «штабными» функциями в коммуникационном процес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посылки становления школы «человеческих отношений»</w:t>
      </w:r>
      <w:r>
        <w:rPr>
          <w:rFonts w:cs="Times New Roman" w:ascii="Times New Roman" w:hAnsi="Times New Roman"/>
          <w:sz w:val="28"/>
          <w:szCs w:val="28"/>
        </w:rPr>
        <w:t xml:space="preserve">: практическая неэффективность теории «научного управления» и изменения в составе рабочей силы в промышленности. Первый этап хотторнских экспериментов, показавших, что не существует прямой связи между изменением условий труда и уровнем производительности. </w:t>
      </w:r>
      <w:r>
        <w:rPr>
          <w:rFonts w:cs="Times New Roman" w:ascii="Times New Roman" w:hAnsi="Times New Roman"/>
          <w:i/>
          <w:sz w:val="28"/>
          <w:szCs w:val="28"/>
        </w:rPr>
        <w:t>«Хотторнский эффект» в управлени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ность людей к отклоняющемуся от нормы поведению, когда они понимают, что являются объектом экспер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щность хотторнских эксперименто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роли неформальных групповых взаимоотношений в мотивации рабочих к труду как признание важности неформальных межличностных взаимоотношений в ситуациях, ранее считавшихся строго формальны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«человеческих отношений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отношения работников как определяющий фактор производственной деятельности. Концепция «социального человека». Понятия «удовлетворенность работой» и «моральное воздействие». Коммуникации в организации как наиболее существенная ее характеристика. Требования Ч. Барнарда к коммуникационным каналам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я в теории «социальных систе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истема взаимосвязанных элементов, чье согласованное функционирование рассматривается в качестве ключевого фактора достижения максимальной эффективности. Общая теория систем как теоретическая база школы «социальных систем». Открытые и закрытые системы. Достижение системой состояния устойчивого равновесия. Значение внешней среды для достижения организационных ц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коммуникации в организации по внесению согласованности, обеспечению слаженного функционирования всех частей организации. Переработка информации как основная функция любой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онцепций трех школ организационного поведения по вопросу о роли коммуникации в организации. Критерии сравнения: важность коммуникации; цель коммуникации; направление коммуникационных потоков; основные проблемы коммуник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ременные теории коммуникативной природы организаций (Ф. Томпкинс, У. Реддинг, К. Уэйк, Л. Патнэм, С. Дитз и др.). 10 постулатов У. Реддинга. Идеи о коммуникативном конструировании организаций (Ф. Томпкин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муникация организации с внешней сред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я как открытая система</w:t>
      </w:r>
      <w:r>
        <w:rPr>
          <w:rFonts w:cs="Times New Roman" w:ascii="Times New Roman" w:hAnsi="Times New Roman"/>
          <w:sz w:val="28"/>
          <w:szCs w:val="28"/>
        </w:rPr>
        <w:t>. Определение границ организации по критерию коммуникационных потоков. Открытые и закрытые системы. Причины изучения организаций как закрытых сист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нешняя среда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пределенность внешней среды организации как число альтернативных способов проявления некоторых событий с учетом относительной вероятности реализации каждой альтернативы. </w:t>
      </w:r>
      <w:r>
        <w:rPr>
          <w:rFonts w:cs="Times New Roman" w:ascii="Times New Roman" w:hAnsi="Times New Roman"/>
          <w:i/>
          <w:sz w:val="28"/>
          <w:szCs w:val="28"/>
        </w:rPr>
        <w:t>Оценка уровня неопределенности внешней среды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образованного за счет различных сочетаний ее сложности и изменчивости. </w:t>
      </w:r>
      <w:r>
        <w:rPr>
          <w:rFonts w:cs="Times New Roman" w:ascii="Times New Roman" w:hAnsi="Times New Roman"/>
          <w:i/>
          <w:sz w:val="28"/>
          <w:szCs w:val="28"/>
        </w:rPr>
        <w:t>Рекомендации по связи уровня неопределенности внешней среды со структур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Космополиты»</w:t>
      </w:r>
      <w:r>
        <w:rPr>
          <w:rFonts w:cs="Times New Roman" w:ascii="Times New Roman" w:hAnsi="Times New Roman"/>
          <w:sz w:val="28"/>
          <w:szCs w:val="28"/>
        </w:rPr>
        <w:t xml:space="preserve"> как работники организации, придающие системе открытость. Связь организации с внешней средой через входы и выходы. Обеспечивающие и сигнальные входы и вых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ркетинг как коммуникация организации с внешней средо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маркетинга. Эволюция концепций маркетинга. Маркетинг и маркетинговые коммуникации. Подготовка и проведение маркетингового исследования. Отдел маркетинга в организации: его структура, функции, формы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блик рилейшнз как коммуникация организации с внешней средо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и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группа в организации и ее функции: </w:t>
      </w:r>
      <w:r>
        <w:rPr>
          <w:rFonts w:cs="Times New Roman" w:ascii="Times New Roman" w:hAnsi="Times New Roman"/>
          <w:sz w:val="28"/>
          <w:szCs w:val="28"/>
          <w:lang w:val="be-BY"/>
        </w:rPr>
        <w:t>наблюдение и контроль за внешней средой организации; установление коммуникации организации с ее целевыми группами, управление последствиями воз</w:t>
      </w:r>
      <w:r>
        <w:rPr>
          <w:rFonts w:cs="Times New Roman" w:ascii="Times New Roman" w:hAnsi="Times New Roman"/>
          <w:sz w:val="28"/>
          <w:szCs w:val="28"/>
        </w:rPr>
        <w:t xml:space="preserve">действия организации на внешнюю среду. 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группой имиджа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рмация в организационной коммуник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семантичность понятия информации. </w:t>
      </w:r>
      <w:r>
        <w:rPr>
          <w:rFonts w:cs="Times New Roman" w:ascii="Times New Roman" w:hAnsi="Times New Roman"/>
          <w:i/>
          <w:sz w:val="28"/>
          <w:szCs w:val="28"/>
        </w:rPr>
        <w:t>Социальная информац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классификации видов социальной информации: сфера циркуляции; степень организованности; необходимость и степень переработки; цель, для достижения которой информация применяется, и сфера ее применения; направление движения; границы циркуляции информ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деятельность и ее ви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е информации в организа</w:t>
      </w:r>
      <w:r>
        <w:rPr>
          <w:rFonts w:cs="Times New Roman" w:ascii="Times New Roman" w:hAnsi="Times New Roman"/>
          <w:sz w:val="28"/>
          <w:szCs w:val="28"/>
        </w:rPr>
        <w:t>циях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изонтальное направление; восходящее направление; нисходящее направление. Эффективность коммуникационных каналов организации. </w:t>
      </w:r>
      <w:r>
        <w:rPr>
          <w:rFonts w:cs="Times New Roman" w:ascii="Times New Roman" w:hAnsi="Times New Roman"/>
          <w:i/>
          <w:sz w:val="28"/>
          <w:szCs w:val="28"/>
        </w:rPr>
        <w:t>Информационная дисфун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любое отклонение от заданных параметров скорости и адекватности прохождения информации по коммуникационным каналам организации. Проявления информационной дисфункции: искажения, потери информации, производство значительного количества избыточной информации. </w:t>
      </w:r>
      <w:r>
        <w:rPr>
          <w:rFonts w:cs="Times New Roman" w:ascii="Times New Roman" w:hAnsi="Times New Roman"/>
          <w:i/>
          <w:sz w:val="28"/>
          <w:szCs w:val="28"/>
        </w:rPr>
        <w:t>Причины возникновения информационной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исфункции</w:t>
      </w:r>
      <w:r>
        <w:rPr>
          <w:rFonts w:cs="Times New Roman" w:ascii="Times New Roman" w:hAnsi="Times New Roman"/>
          <w:sz w:val="28"/>
          <w:szCs w:val="28"/>
        </w:rPr>
        <w:t>: канальные и информационные. Склонность вертикального канала, передающего информацию снизу вверх, искажать ее в определенном направле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собы преодоления информационной дисфункции</w:t>
      </w:r>
      <w:r>
        <w:rPr>
          <w:rFonts w:cs="Times New Roman" w:ascii="Times New Roman" w:hAnsi="Times New Roman"/>
          <w:sz w:val="28"/>
          <w:szCs w:val="28"/>
        </w:rPr>
        <w:t>: действие самой организационной структуры; выпрямление связей, достигаемое посредством уменьшения уровней управления и устранения чувства социальной дистанции между руководством и сотрудниками; учет специфики передачи сложной устной и письменной информации; обучение персонала навыкам эффективной коммуник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5.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влияние организационной структуры и поведения членов организации в процессе коммун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льная и неформальная коммуникации в организ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заимосвязь. Ро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организации в неформальной коммуникации: «сторож», «лидер мнений», «космополит», «связной», «мост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льные средства внутриорганизационной коммуникации</w:t>
      </w:r>
      <w:r>
        <w:rPr>
          <w:rFonts w:cs="Times New Roman" w:ascii="Times New Roman" w:hAnsi="Times New Roman"/>
          <w:sz w:val="28"/>
          <w:szCs w:val="28"/>
        </w:rPr>
        <w:t>. Собрания и совещания. Внутренняя (корпоративная) газета как некоммерческое периодическое издание, которое выпускается организацией для поддержания контакта со своими сотрудниками. «Газета в газет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озможность группировки материала для определенного сегмента целевой аудитории. Иные средства внутриорганизационной коммуникации: фирменный журнал организации; управленческие публикации, ежегодный отчет для занятых, справочник сотруд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формальная коммуникация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лухи</w:t>
      </w:r>
      <w:r>
        <w:rPr>
          <w:rFonts w:cs="Times New Roman" w:ascii="Times New Roman" w:hAnsi="Times New Roman"/>
          <w:sz w:val="28"/>
          <w:szCs w:val="28"/>
        </w:rPr>
        <w:t xml:space="preserve"> как сообщение и как разновидность коммуникации. Характерные особенности слухов. Проблема идентификации источника слухов. </w:t>
      </w:r>
      <w:r>
        <w:rPr>
          <w:rFonts w:cs="Times New Roman" w:ascii="Times New Roman" w:hAnsi="Times New Roman"/>
          <w:i/>
          <w:sz w:val="28"/>
          <w:szCs w:val="28"/>
        </w:rPr>
        <w:t>Борьба со слухами</w:t>
      </w:r>
      <w:r>
        <w:rPr>
          <w:rFonts w:cs="Times New Roman" w:ascii="Times New Roman" w:hAnsi="Times New Roman"/>
          <w:sz w:val="28"/>
          <w:szCs w:val="28"/>
        </w:rPr>
        <w:t xml:space="preserve"> через прямые официальные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лияние коммуникационного поведения на организационную структуру</w:t>
      </w:r>
      <w:r>
        <w:rPr>
          <w:rFonts w:cs="Times New Roman" w:ascii="Times New Roman" w:hAnsi="Times New Roman"/>
          <w:sz w:val="28"/>
          <w:szCs w:val="28"/>
        </w:rPr>
        <w:t>: «плантационная система» размещения работников. Преимущества «плантационной систем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6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муникационный климат внутр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оста значимости внутриорганизационной коммуникации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нципы современной коммуникации с занятым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«обратной связи»; сокращение социальной дистанции между занятыми и менеджерами; приоритет внутренних коммуникаций перед внешними; правдивость и постоянство коммуникации; ясность; создание «чувства семь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организационного клима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еории социально-психологической подструктуры организации: оппозиция теории Х и теории У; четырехполюсная оппозиция теории Ликерта; оппозиция японского и американского подходов к организации менеджмента. Структура и интенсивность коммуникаций как характеристика организационного климата. Способы улучшения организационного клим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коммуникационного климата организации</w:t>
      </w:r>
      <w:r>
        <w:rPr>
          <w:rFonts w:cs="Times New Roman" w:ascii="Times New Roman" w:hAnsi="Times New Roman"/>
          <w:sz w:val="28"/>
          <w:szCs w:val="28"/>
        </w:rPr>
        <w:t>. Элементы, характеризующие коммуникационный климат: качественная специфика коммуникации между руководителями и подчин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муникация на предприятии, фирме (на примере японского менедж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егативных тенденций в современной организации. Японский вариант менеджмента, направленный на минимизацию негативных тенд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муникации в японской компании в соответствии с основным принципом управления «Организация – единая сем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, цели и процедуры коммуникации во время переговоров японской фирмы с партн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никновение и развитие коммуникационных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коммуникационной сети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труктурированной группы, занимающей промежуточное положение между индивидом и организацией. Классификация коммуникационных сетей: сеть полной системы; сеть группы, личностная сеть. Радиальные и взаимосвязанные личностные сети. Закон «силы слабых связей»: информационная сила коммуникационных взаимосвязей между двумя индивидами обратно пропорциональна близости социального статуса между источником и получателем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иментальное изучение сетей малых групп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структуры группы на эффективность коммуникационного поведения, влияние положения индивида в структуре группы на его поведение и удовлетворенность работой. Условия экспериментов. Исследуемые параметры. Структура коммуникационных взаимодействий: «круг», «штурвал», «цепь» и «сильно связанный граф». Взаимосвязь коммуникационных структур и исследуемых параметров. Выводы, полученные в результате экспериментов. Недостатки экспериментального изучения сетей мал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ометрический метод анализа коммуникационных сетей</w:t>
      </w:r>
      <w:r>
        <w:rPr>
          <w:rFonts w:cs="Times New Roman" w:ascii="Times New Roman" w:hAnsi="Times New Roman"/>
          <w:sz w:val="28"/>
          <w:szCs w:val="28"/>
        </w:rPr>
        <w:t xml:space="preserve"> для выявления структуры коммуникации в системе. Процедура сбора данных. Этапы анализа. Оценка адекватности формальной организационной структуры системе коммуникаций. Выявление «изолянтов». Выработка рекоменд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9.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введения в организации как коммуникационный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вовведение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как идея, метод или объект, воспринимаемые в качестве новых соответствующим субъектом осво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введения 1-го и 2-го т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риимчивость к нововведению </w:t>
      </w:r>
      <w:r>
        <w:rPr>
          <w:rFonts w:cs="Times New Roman" w:ascii="Times New Roman" w:hAnsi="Times New Roman"/>
          <w:sz w:val="28"/>
          <w:szCs w:val="28"/>
        </w:rPr>
        <w:t>как время освоения нововведения данным субъектом по сравнению с другими: для единственного нововведения и для нескольких новов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ецифика нововведения как процесса</w:t>
      </w:r>
      <w:r>
        <w:rPr>
          <w:rFonts w:cs="Times New Roman" w:ascii="Times New Roman" w:hAnsi="Times New Roman"/>
          <w:sz w:val="28"/>
          <w:szCs w:val="28"/>
        </w:rPr>
        <w:t>: является одной из возможных реакций организации на воздействие внешней среды; проходит ряд стадий; является многоцелевым процессом, подверженным возвратам и изменениям; одним из лучших показателей результативности нововведения является изменение эффективности функционирования организации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дии процесса нововведения</w:t>
      </w:r>
      <w:r>
        <w:rPr>
          <w:rFonts w:cs="Times New Roman" w:ascii="Times New Roman" w:hAnsi="Times New Roman"/>
          <w:sz w:val="28"/>
          <w:szCs w:val="28"/>
        </w:rPr>
        <w:t>: инициирование, внед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уппы факторов, влияющие на характер и направленность инновационного процес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информированность о нововведениях; 2) внешняя подконтрольность; 3) резервные ресурсы; 4) организационная структура. Воздействие различных структурных характеристик организации на нововведение как процесс на различных его этап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блема информирования о предстоящем нововведен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барьеры на пути реализации нововведений. Необходимость коллективного решения о нововведении. Программа эффективной коммуникации в процессе реализации новов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0.</w:t>
      </w:r>
      <w:r>
        <w:rPr>
          <w:rFonts w:cs="Times New Roman" w:ascii="Times New Roman" w:hAnsi="Times New Roman"/>
          <w:b/>
          <w:sz w:val="28"/>
          <w:szCs w:val="28"/>
        </w:rPr>
        <w:t xml:space="preserve"> Оптимизация внутриорганизационной коммуникации. Стратегии преодоления коммуникационных барьеров 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тимизация внутриорганизационной коммуникации </w:t>
      </w:r>
      <w:r>
        <w:rPr>
          <w:rFonts w:cs="Times New Roman" w:ascii="Times New Roman" w:hAnsi="Times New Roman"/>
          <w:sz w:val="28"/>
          <w:szCs w:val="28"/>
        </w:rPr>
        <w:t>как приведение системы коммуникации в состояние, наиболее способствующее достижению общеорганизационных целей. Стратегия и тактика оптимизации внутриорганизационной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ционные барьеры</w:t>
      </w:r>
      <w:r>
        <w:rPr>
          <w:rFonts w:cs="Times New Roman" w:ascii="Times New Roman" w:hAnsi="Times New Roman"/>
          <w:sz w:val="28"/>
          <w:szCs w:val="28"/>
        </w:rPr>
        <w:t>: понятие и подходы к изучению. Типологии барьеров. Соотношение этапов обмена информацией и трудностей, возникающих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ые барьеры. Межличностные барьеры. Технические барьеры. </w:t>
      </w:r>
      <w:r>
        <w:rPr>
          <w:rFonts w:cs="Times New Roman" w:ascii="Times New Roman" w:hAnsi="Times New Roman"/>
          <w:i/>
          <w:sz w:val="28"/>
          <w:szCs w:val="28"/>
        </w:rPr>
        <w:t>Основные способы преодоления коммуникационных барьер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рнет, Дж. </w:t>
      </w:r>
      <w:r>
        <w:rPr>
          <w:rFonts w:cs="Times New Roman" w:ascii="Times New Roman" w:hAnsi="Times New Roman"/>
          <w:sz w:val="28"/>
          <w:szCs w:val="28"/>
        </w:rPr>
        <w:t>Маркетинговые коммуникации: интегрированный подход / Дж. Бернет, С. Мориарти. – СПб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бсон, Дж.</w:t>
      </w:r>
      <w:r>
        <w:rPr>
          <w:rFonts w:cs="Times New Roman" w:ascii="Times New Roman" w:hAnsi="Times New Roman"/>
          <w:sz w:val="28"/>
          <w:szCs w:val="28"/>
        </w:rPr>
        <w:t xml:space="preserve"> Организации: поведение, структура, процессы : Учебник для вузов / Дж. Л. Гибсон, Дж. Иванцевич, Дж. Х. Доннелли-мл. – М.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лубкова, Е. Н. </w:t>
      </w:r>
      <w:r>
        <w:rPr>
          <w:rFonts w:cs="Times New Roman" w:ascii="Times New Roman" w:hAnsi="Times New Roman"/>
          <w:sz w:val="28"/>
          <w:szCs w:val="28"/>
        </w:rPr>
        <w:t>Маркетинговые коммуникации : учебное пособие. 2-е изд., переработанное и дополненное / Е.Н. Голубкова. – М.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финкель, В. Я.</w:t>
      </w:r>
      <w:r>
        <w:rPr>
          <w:rFonts w:cs="Times New Roman" w:ascii="Times New Roman" w:hAnsi="Times New Roman"/>
          <w:sz w:val="28"/>
          <w:szCs w:val="28"/>
        </w:rPr>
        <w:t xml:space="preserve"> Коммуникации и корпоративное управление / В. Я. Горфинкель, В. С. Топорцов, В. А. Швандар. – М.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лер, Ф.</w:t>
      </w:r>
      <w:r>
        <w:rPr>
          <w:rFonts w:cs="Times New Roman" w:ascii="Times New Roman" w:hAnsi="Times New Roman"/>
          <w:sz w:val="28"/>
          <w:szCs w:val="28"/>
        </w:rPr>
        <w:t xml:space="preserve"> Маркетинг-менеджмент / Ф. Котлер. – СПб.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сс, Р.</w:t>
      </w:r>
      <w:r>
        <w:rPr>
          <w:rFonts w:cs="Times New Roman" w:ascii="Times New Roman" w:hAnsi="Times New Roman"/>
          <w:sz w:val="28"/>
          <w:szCs w:val="28"/>
        </w:rPr>
        <w:t xml:space="preserve"> Невидимая сила социальных связей. Как на самом деле работают организации / Р. Кросс, Э. Паркер. –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фта, Дж. К.</w:t>
      </w:r>
      <w:r>
        <w:rPr>
          <w:rFonts w:cs="Times New Roman" w:ascii="Times New Roman" w:hAnsi="Times New Roman"/>
          <w:sz w:val="28"/>
          <w:szCs w:val="28"/>
        </w:rPr>
        <w:t xml:space="preserve"> Теория организации : учебное пособие / Дж. К. Лафта. –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тенс, Ф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е поведение / Ф. Лютенс. – М.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льнер, Б. З.</w:t>
      </w:r>
      <w:r>
        <w:rPr>
          <w:rFonts w:cs="Times New Roman" w:ascii="Times New Roman" w:hAnsi="Times New Roman"/>
          <w:sz w:val="28"/>
          <w:szCs w:val="28"/>
        </w:rPr>
        <w:t xml:space="preserve"> Теория организаций : Учебник / Б. З. Мильнер. –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юллер, А. П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ая коммуникация: структуры и практики / пер. с англ. // А. П. Мюллер, А. Кизер. – Харьков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джерс, Э.</w:t>
      </w:r>
      <w:r>
        <w:rPr>
          <w:rFonts w:cs="Times New Roman" w:ascii="Times New Roman" w:hAnsi="Times New Roman"/>
          <w:sz w:val="28"/>
          <w:szCs w:val="28"/>
        </w:rPr>
        <w:t>, Коммуникации в организациях / пер. с англ. // Э. Роджерс, Р. Агарвала-Роджерс. – М.,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дорская, И. В.</w:t>
      </w:r>
      <w:r>
        <w:rPr>
          <w:rFonts w:cs="Times New Roman" w:ascii="Times New Roman" w:hAnsi="Times New Roman"/>
          <w:sz w:val="28"/>
          <w:szCs w:val="28"/>
        </w:rPr>
        <w:t xml:space="preserve"> Коммуникация в организациях: учебн. пособие для студентов специальности Е 23 01 07-02 «Информация и коммуникация» / И. В. Сидорская. – Минск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ит, П.</w:t>
      </w:r>
      <w:r>
        <w:rPr>
          <w:rFonts w:cs="Times New Roman" w:ascii="Times New Roman" w:hAnsi="Times New Roman"/>
          <w:sz w:val="28"/>
          <w:szCs w:val="28"/>
        </w:rPr>
        <w:t xml:space="preserve"> Коммуникации стратегического маркетинга: учебное пособие / П. Смит, К. Бэрри, А. Пулфорд. – М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ловьев, А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информационно-коммуникационной деятельности: пособие для студентов Института журналистики БГУ / А. И. Соловьев. – Минск, 200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едько, Н. </w:t>
      </w:r>
      <w:r>
        <w:rPr>
          <w:rFonts w:cs="Times New Roman" w:ascii="Times New Roman" w:hAnsi="Times New Roman"/>
          <w:sz w:val="28"/>
          <w:szCs w:val="28"/>
        </w:rPr>
        <w:t>Маркетинговые коммуникации / Н. Федько, В. Федько. – М.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ульц, Д. </w:t>
      </w:r>
      <w:r>
        <w:rPr>
          <w:rFonts w:cs="Times New Roman" w:ascii="Times New Roman" w:hAnsi="Times New Roman"/>
          <w:sz w:val="28"/>
          <w:szCs w:val="28"/>
        </w:rPr>
        <w:t>Новая парадигма маркетинга: интегрируемые маркетинговые коммуникации / Д. Шульц, С. Танненбаум, Р. Лаутерборн. – М.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ербина, В. В.</w:t>
      </w:r>
      <w:r>
        <w:rPr>
          <w:rFonts w:cs="Times New Roman" w:ascii="Times New Roman" w:hAnsi="Times New Roman"/>
          <w:sz w:val="28"/>
          <w:szCs w:val="28"/>
        </w:rPr>
        <w:t xml:space="preserve"> Социальные теории организации : Словарь / В. В. Щербина. – М.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дамьянц, Т. З.</w:t>
      </w:r>
      <w:r>
        <w:rPr>
          <w:rFonts w:cs="Times New Roman" w:ascii="Times New Roman" w:hAnsi="Times New Roman"/>
          <w:sz w:val="28"/>
          <w:szCs w:val="28"/>
        </w:rPr>
        <w:t xml:space="preserve"> Социальные коммуникации : учеб. пособие / Т. З. Адамьянц. – М., 200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улич, И. Л.</w:t>
      </w:r>
      <w:r>
        <w:rPr>
          <w:rFonts w:cs="Times New Roman" w:ascii="Times New Roman" w:hAnsi="Times New Roman"/>
          <w:sz w:val="28"/>
          <w:szCs w:val="28"/>
        </w:rPr>
        <w:t xml:space="preserve"> Маркетинг – 7-е изд., перераб. и доп. / И. Л. Акулич – Минск, 20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офф, Р</w:t>
      </w:r>
      <w:r>
        <w:rPr>
          <w:rFonts w:cs="Times New Roman" w:ascii="Times New Roman" w:hAnsi="Times New Roman"/>
          <w:sz w:val="28"/>
          <w:szCs w:val="28"/>
        </w:rPr>
        <w:t>. Планирование будущего корпорации / Р. Акофф. – М.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шина, И. В.</w:t>
      </w:r>
      <w:r>
        <w:rPr>
          <w:rFonts w:cs="Times New Roman" w:ascii="Times New Roman" w:hAnsi="Times New Roman"/>
          <w:sz w:val="28"/>
          <w:szCs w:val="28"/>
        </w:rPr>
        <w:t xml:space="preserve"> Паблик Рилейшнз для менеджеров и маркетеров / И. В. Алешин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, 199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джирис, К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е научение / К. Арджирис. – М., 200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ронсон, Э. </w:t>
      </w:r>
      <w:r>
        <w:rPr>
          <w:rFonts w:cs="Times New Roman" w:ascii="Times New Roman" w:hAnsi="Times New Roman"/>
          <w:sz w:val="28"/>
          <w:szCs w:val="28"/>
        </w:rPr>
        <w:t>Эпоха пропаганды: механизмы убеждения, повседневное использование и злоупотребление / Э. Аронсон, Э. Р. Пратканис. – СПб.,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тватер, И.</w:t>
      </w:r>
      <w:r>
        <w:rPr>
          <w:rFonts w:cs="Times New Roman" w:ascii="Times New Roman" w:hAnsi="Times New Roman"/>
          <w:sz w:val="28"/>
          <w:szCs w:val="28"/>
        </w:rPr>
        <w:t xml:space="preserve"> Я вас слушаю... Советы руководителю, как правильно слушать собеседника / И. Атватер. – М., 198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фанасьев, В. Г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информация / В. Г. Афанасьев. – М., 1994. Гл. 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анчеев, В. П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знаниями : учеб. пособие / В. П. Баранчеев. – М.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йкер, М.</w:t>
      </w:r>
      <w:r>
        <w:rPr>
          <w:rFonts w:cs="Times New Roman" w:ascii="Times New Roman" w:hAnsi="Times New Roman"/>
          <w:sz w:val="28"/>
          <w:szCs w:val="28"/>
        </w:rPr>
        <w:t xml:space="preserve"> Маркетинг: Энциклопедия / М. Бейкер. – СПб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рн, Э.</w:t>
      </w:r>
      <w:r>
        <w:rPr>
          <w:rFonts w:cs="Times New Roman" w:ascii="Times New Roman" w:hAnsi="Times New Roman"/>
          <w:iCs/>
          <w:sz w:val="28"/>
          <w:szCs w:val="28"/>
        </w:rPr>
        <w:t xml:space="preserve"> Игры, в которые играют люди. Люди, которые играют в игры / Э. Берн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М., 199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андел, Р.</w:t>
      </w:r>
      <w:r>
        <w:rPr>
          <w:rFonts w:cs="Times New Roman" w:ascii="Times New Roman" w:hAnsi="Times New Roman"/>
          <w:sz w:val="28"/>
          <w:szCs w:val="28"/>
        </w:rPr>
        <w:t xml:space="preserve"> Эффективные бизнес-коммуникации. Принципы и практика в эпоху информации / Р. Бландел. – СПб., 200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эк,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: международная практика / С. Блэк. – М., 1997. С. 67-7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экуэлл, Д.</w:t>
      </w:r>
      <w:r>
        <w:rPr>
          <w:rFonts w:cs="Times New Roman" w:ascii="Times New Roman" w:hAnsi="Times New Roman"/>
          <w:sz w:val="28"/>
          <w:szCs w:val="28"/>
        </w:rPr>
        <w:t xml:space="preserve"> Поведение потребителей / Д. Блэкуэлл, П. Миниард, Дж. Энджел. – СПб., 200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вин, А. А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инновациями в организациях : учеб. пособие / А. А. Бовин. – М., 2006.</w:t>
      </w:r>
    </w:p>
    <w:p>
      <w:pPr>
        <w:pStyle w:val="Bodytxt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27" w:firstLine="567"/>
        <w:jc w:val="both"/>
        <w:rPr/>
      </w:pPr>
      <w:r>
        <w:rPr>
          <w:i/>
          <w:sz w:val="28"/>
          <w:szCs w:val="28"/>
        </w:rPr>
        <w:t>Борисов, Б. Л.</w:t>
      </w:r>
      <w:r>
        <w:rPr>
          <w:sz w:val="28"/>
          <w:szCs w:val="28"/>
        </w:rPr>
        <w:t xml:space="preserve"> Технологи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/ Б. Л. Борисов. – М., 200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рисова, Е. А. </w:t>
      </w:r>
      <w:r>
        <w:rPr>
          <w:rFonts w:cs="Times New Roman" w:ascii="Times New Roman" w:hAnsi="Times New Roman"/>
          <w:sz w:val="28"/>
          <w:szCs w:val="28"/>
        </w:rPr>
        <w:t>Эффективные коммуникации в бизнесе / Е. А. Борисова. – СПб., 2005.</w:t>
      </w:r>
    </w:p>
    <w:p>
      <w:pPr>
        <w:pStyle w:val="Bodytxt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27" w:firstLine="567"/>
        <w:jc w:val="both"/>
        <w:rPr/>
      </w:pPr>
      <w:r>
        <w:rPr>
          <w:i/>
          <w:sz w:val="28"/>
          <w:szCs w:val="28"/>
        </w:rPr>
        <w:t>Веселов, П. В.</w:t>
      </w:r>
      <w:r>
        <w:rPr>
          <w:sz w:val="28"/>
          <w:szCs w:val="28"/>
        </w:rPr>
        <w:t xml:space="preserve"> Аксиомы делового письма: культура делового общения и официальной переписки / П. В. Веселов. – М., 199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нер, Н.</w:t>
      </w:r>
      <w:r>
        <w:rPr>
          <w:rFonts w:cs="Times New Roman" w:ascii="Times New Roman" w:hAnsi="Times New Roman"/>
          <w:sz w:val="28"/>
          <w:szCs w:val="28"/>
        </w:rPr>
        <w:t xml:space="preserve"> Кибернетика, или управление и связь в животном и машине / Н. Винер. – М., 198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ринберг, Д. </w:t>
      </w:r>
      <w:r>
        <w:rPr>
          <w:rFonts w:cs="Times New Roman" w:ascii="Times New Roman" w:hAnsi="Times New Roman"/>
          <w:sz w:val="28"/>
          <w:szCs w:val="28"/>
        </w:rPr>
        <w:t>Организационное поведение: от теории к практике / Д. Гринберг. – М., 20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эбэй, Дж.</w:t>
      </w:r>
      <w:r>
        <w:rPr>
          <w:rFonts w:cs="Times New Roman" w:ascii="Times New Roman" w:hAnsi="Times New Roman"/>
          <w:sz w:val="28"/>
          <w:szCs w:val="28"/>
        </w:rPr>
        <w:t xml:space="preserve"> Маркетинг: новые возможности / Дж. Гэбэй. – СПб., 200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нкел, Ж.</w:t>
      </w:r>
      <w:r>
        <w:rPr>
          <w:rFonts w:cs="Times New Roman" w:ascii="Times New Roman" w:hAnsi="Times New Roman"/>
          <w:sz w:val="28"/>
          <w:szCs w:val="28"/>
        </w:rPr>
        <w:t xml:space="preserve"> Ораторское искусство – путь к успеху / Ж. Данкел, Э. Парнхэм. – СПб., 199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жей, Э.</w:t>
      </w:r>
      <w:r>
        <w:rPr>
          <w:rFonts w:cs="Times New Roman" w:ascii="Times New Roman" w:hAnsi="Times New Roman"/>
          <w:sz w:val="28"/>
          <w:szCs w:val="28"/>
        </w:rPr>
        <w:t xml:space="preserve"> Эффективная презентация / Э. Джей. – Минск, 199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жеймс, Дж.</w:t>
      </w:r>
      <w:r>
        <w:rPr>
          <w:rFonts w:cs="Times New Roman" w:ascii="Times New Roman" w:hAnsi="Times New Roman"/>
          <w:sz w:val="28"/>
          <w:szCs w:val="28"/>
        </w:rPr>
        <w:t xml:space="preserve"> Эффективный самомаркетинг. Искусство создания положительного образа / Дж. Джеймс. – М., 199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фимова, Н. В.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коммуникации в рамках эволюции организационной теории / Н. В. Ефимова // Коммуникация: теория, методы исследования, технологии : учеб. пособие для магистрантов и аспирантов специальности «Информация и коммуникация». – Минск, 2004. С. 76-9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Журавлев, В. П. </w:t>
      </w:r>
      <w:r>
        <w:rPr>
          <w:rFonts w:cs="Times New Roman" w:ascii="Times New Roman" w:hAnsi="Times New Roman"/>
          <w:sz w:val="28"/>
          <w:szCs w:val="28"/>
        </w:rPr>
        <w:t>Мировой опыт в управлении персоналом. Обзор зарубежных источников / В. П. Журавлев, М. Н. Кулапов, С. А. Сухарев. М., Екатеринбург, 1998. С. 88-1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айский, Д. А.</w:t>
      </w:r>
      <w:r>
        <w:rPr>
          <w:rFonts w:cs="Times New Roman" w:ascii="Times New Roman" w:hAnsi="Times New Roman"/>
          <w:iCs/>
          <w:sz w:val="28"/>
          <w:szCs w:val="28"/>
        </w:rPr>
        <w:t xml:space="preserve"> Управление чужим поведением. Технология личного психологического влияния / Д. А. Зарайский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убна, 199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еринцев, А. Б.</w:t>
      </w:r>
      <w:r>
        <w:rPr>
          <w:rFonts w:cs="Times New Roman" w:ascii="Times New Roman" w:hAnsi="Times New Roman"/>
          <w:sz w:val="28"/>
          <w:szCs w:val="28"/>
        </w:rPr>
        <w:t xml:space="preserve"> Коммуникационный менеджмент: рабочая книга менеджера PR / А. Б. Зверинцев. – СПб., 1997. Гл. 3,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ельдович, Б. З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е поведение : учеб. пособие / Б. З. Зельдович. – М., 200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рпова, М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ая среда для бизнеса: возможности и проблемы / М. Карпова // Бизнес. Общество. Власть. – 2010. – № 3. – С. 70-7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пова, Ю. А.</w:t>
      </w:r>
      <w:r>
        <w:rPr>
          <w:rFonts w:cs="Times New Roman" w:ascii="Times New Roman" w:hAnsi="Times New Roman"/>
          <w:sz w:val="28"/>
          <w:szCs w:val="28"/>
        </w:rPr>
        <w:t xml:space="preserve"> Введение в социологию инноватики : учеб. пособие / Ю. А. Карпова. – СПб., 20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инан, К. </w:t>
      </w:r>
      <w:r>
        <w:rPr>
          <w:rFonts w:cs="Times New Roman" w:ascii="Times New Roman" w:hAnsi="Times New Roman"/>
          <w:sz w:val="28"/>
          <w:szCs w:val="28"/>
        </w:rPr>
        <w:t>Проведение собраний и совещаний / К. Кинан. – М.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0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й менеджмент постиндустриального общества / С. П. Крюков [и др. ] ; общ. ред. С. Д. Бодрунова. – СПб.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егер, О.</w:t>
      </w:r>
      <w:r>
        <w:rPr>
          <w:rFonts w:cs="Times New Roman" w:ascii="Times New Roman" w:hAnsi="Times New Roman"/>
          <w:sz w:val="28"/>
          <w:szCs w:val="28"/>
        </w:rPr>
        <w:t xml:space="preserve"> Типы людей. 16 типов личности, определяющих, как мы живем, работаем и любим / О. Крегер, Дж. М. Тьюсон. – М., 199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пчинова, Т. В. </w:t>
      </w:r>
      <w:r>
        <w:rPr>
          <w:rFonts w:cs="Times New Roman" w:ascii="Times New Roman" w:hAnsi="Times New Roman"/>
          <w:sz w:val="28"/>
          <w:szCs w:val="28"/>
        </w:rPr>
        <w:t>Коммуникации в организации / Т. В. Купчинова // Коммуникация: теория, методы исследования, технологии : учеб. пособие для магистрантов и аспирантов специальности «Информация и коммуникация». – Минск, 2004. С. 189-2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пчинова, Т. В.</w:t>
      </w:r>
      <w:r>
        <w:rPr>
          <w:rFonts w:cs="Times New Roman" w:ascii="Times New Roman" w:hAnsi="Times New Roman"/>
          <w:sz w:val="28"/>
          <w:szCs w:val="28"/>
        </w:rPr>
        <w:t xml:space="preserve"> Менеджмент инноваций : учеб.-метод. комплекс для студ. отделения информации и коммуникации фак. философии и социальных наук / Т. В. Купчинова. – Минск, 200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зарев, Д.</w:t>
      </w:r>
      <w:r>
        <w:rPr>
          <w:rFonts w:cs="Times New Roman" w:ascii="Times New Roman" w:hAnsi="Times New Roman"/>
          <w:sz w:val="28"/>
          <w:szCs w:val="28"/>
        </w:rPr>
        <w:t xml:space="preserve"> Презентация: Лучше один раз увидеть! / Д. Лазарев. – М., 20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тфуллин, Г. Р.</w:t>
      </w:r>
      <w:r>
        <w:rPr>
          <w:rFonts w:cs="Times New Roman" w:ascii="Times New Roman" w:hAnsi="Times New Roman"/>
          <w:sz w:val="28"/>
          <w:szCs w:val="28"/>
        </w:rPr>
        <w:t xml:space="preserve"> Теория организации : Учебник / Г. Р. Латфуллин, А. В. Райченко. – СПб.,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бедева, М. М.</w:t>
      </w:r>
      <w:r>
        <w:rPr>
          <w:rFonts w:cs="Times New Roman" w:ascii="Times New Roman" w:hAnsi="Times New Roman"/>
          <w:sz w:val="28"/>
          <w:szCs w:val="28"/>
        </w:rPr>
        <w:t xml:space="preserve"> Вам предстоят переговоры / М. М. Лебедева. – М., 199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ркова, О. Ю. </w:t>
      </w:r>
      <w:r>
        <w:rPr>
          <w:rFonts w:cs="Times New Roman" w:ascii="Times New Roman" w:hAnsi="Times New Roman"/>
          <w:sz w:val="28"/>
          <w:szCs w:val="28"/>
        </w:rPr>
        <w:t>Гендерные аспекты внутриорганизационных коммуникаций / О. Ю. Марк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Актуальные проблемы теории коммуникации : сб. науч. трудов. – СПб., 2004. – C. 299-31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стенбрук, В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онфликтами и развитие организации / В. Мастенбрук. – М., 1997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7" w:firstLine="567"/>
        <w:jc w:val="both"/>
        <w:rPr/>
      </w:pPr>
      <w:r>
        <w:rPr>
          <w:i/>
          <w:sz w:val="28"/>
          <w:szCs w:val="28"/>
        </w:rPr>
        <w:t>Минцберг, Г.</w:t>
      </w:r>
      <w:r>
        <w:rPr>
          <w:sz w:val="28"/>
          <w:szCs w:val="28"/>
        </w:rPr>
        <w:t xml:space="preserve"> Структура в кулаке. Создание эффективной организации / Г. Минцберг. – СПб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врузов, Ю. </w:t>
      </w:r>
      <w:r>
        <w:rPr>
          <w:rFonts w:cs="Times New Roman" w:ascii="Times New Roman" w:hAnsi="Times New Roman"/>
          <w:sz w:val="28"/>
          <w:szCs w:val="28"/>
        </w:rPr>
        <w:t>Роль коммуникации в организациях / Ю. Наврузов // Менеджмент в России и за рубежом. – 2003. – № 6. – С. 26-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ренберг, Д.</w:t>
      </w:r>
      <w:r>
        <w:rPr>
          <w:rFonts w:cs="Times New Roman" w:ascii="Times New Roman" w:hAnsi="Times New Roman"/>
          <w:iCs/>
          <w:sz w:val="28"/>
          <w:szCs w:val="28"/>
        </w:rPr>
        <w:t xml:space="preserve"> Читать человека как книгу / Д. Ниренберг, Г Калеро. – М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нфилова, А. П.</w:t>
      </w:r>
      <w:r>
        <w:rPr>
          <w:rFonts w:cs="Times New Roman" w:ascii="Times New Roman" w:hAnsi="Times New Roman"/>
          <w:sz w:val="28"/>
          <w:szCs w:val="28"/>
        </w:rPr>
        <w:t xml:space="preserve"> Деловая коммуникация в профессиональной деятельности / А. П. Панфил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Пб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лаки, И.</w:t>
      </w:r>
      <w:r>
        <w:rPr>
          <w:rFonts w:cs="Times New Roman" w:ascii="Times New Roman" w:hAnsi="Times New Roman"/>
          <w:sz w:val="28"/>
          <w:szCs w:val="28"/>
        </w:rPr>
        <w:t xml:space="preserve"> Нововведения в организациях / И. Перлаки. – М., 1981. С. 103-1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чепцов, Г. Г.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ые технологии ХХ века / Г. Г. Почепц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гожин, А. И.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социология организаций : Учебник / А. И. Пригожин. – М.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гожин, А. И. </w:t>
      </w:r>
      <w:r>
        <w:rPr>
          <w:rFonts w:cs="Times New Roman" w:ascii="Times New Roman" w:hAnsi="Times New Roman"/>
          <w:sz w:val="28"/>
          <w:szCs w:val="28"/>
        </w:rPr>
        <w:t>Качество целей / А. И. Пригожин // Общественные науки и современность. – 2010. – N 1. – С. 114-1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нет, Э.</w:t>
      </w:r>
      <w:r>
        <w:rPr>
          <w:rFonts w:cs="Times New Roman" w:ascii="Times New Roman" w:hAnsi="Times New Roman"/>
          <w:sz w:val="28"/>
          <w:szCs w:val="28"/>
        </w:rPr>
        <w:t xml:space="preserve"> Конфликты в организациях: формы, функции и способы преодоления : [пер. с нем.] / Э. Регнет. – Харьков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, 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Передовые технологии коммуникации и организация / О. С. Ро // Социологические исследования. – 2001. –№ 3. – С. 64-7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ббинз,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Основы организационного поведения / С. Роббинз. – СПб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дорская, И. В.</w:t>
      </w:r>
      <w:r>
        <w:rPr>
          <w:rFonts w:cs="Times New Roman" w:ascii="Times New Roman" w:hAnsi="Times New Roman"/>
          <w:sz w:val="28"/>
          <w:szCs w:val="28"/>
        </w:rPr>
        <w:t xml:space="preserve"> Проблема информационной дисфункции во внутриорганизационной коммуникации / И. В. Сидорская // Феномен коммуникации в социально-гуманитарном знании и образовании: материалы междунар. науч.-практ. конф. – Минск, 2002. – С. 147-14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дорская, И.</w:t>
      </w:r>
      <w:r>
        <w:rPr>
          <w:rFonts w:cs="Times New Roman" w:ascii="Times New Roman" w:hAnsi="Times New Roman"/>
          <w:sz w:val="28"/>
          <w:szCs w:val="28"/>
        </w:rPr>
        <w:t xml:space="preserve"> Слухи в организации: понятие и способы управления / И. Сидорская // Отдел кадров. – 2006. – № 7. – С. 134-13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2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идорская, И. В. </w:t>
      </w:r>
      <w:r>
        <w:rPr>
          <w:rFonts w:cs="Times New Roman" w:ascii="Times New Roman" w:hAnsi="Times New Roman"/>
          <w:sz w:val="28"/>
          <w:szCs w:val="28"/>
        </w:rPr>
        <w:t>Теория коммуникации: учеб.-метод. комплекс для студентов фак. журналистики, обучающихся по спец. 1-23 01 07-0 «Информация и коммуникация (технологии коммуникации)» / И. В. Сидорская. – Минск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ирнова, В. Г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ее деловая среда : 17-модульная программа для менеджеров «Управление развитием организации». Модуль 2 / В. Г. Смирнова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етков, В. М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коммуникации в организациях / В. М. Снетков. – М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эндидж, Ч.</w:t>
      </w:r>
      <w:r>
        <w:rPr>
          <w:rFonts w:cs="Times New Roman" w:ascii="Times New Roman" w:hAnsi="Times New Roman"/>
          <w:sz w:val="28"/>
          <w:szCs w:val="28"/>
        </w:rPr>
        <w:t xml:space="preserve"> Реклама: теория и практика / Ч. Сэндидж. – М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йлор, Ф. </w:t>
      </w:r>
      <w:r>
        <w:rPr>
          <w:rFonts w:cs="Times New Roman" w:ascii="Times New Roman" w:hAnsi="Times New Roman"/>
          <w:sz w:val="28"/>
          <w:szCs w:val="28"/>
        </w:rPr>
        <w:t>Научная организация труда / Ф. Тейлор // Управление – это наука и искусство: А. Файоль, Г. Эмерсон, Ф. Тейлор, Г. Форд. – М., 1992. С. 224-3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карев, Б.</w:t>
      </w:r>
      <w:r>
        <w:rPr>
          <w:rFonts w:cs="Times New Roman" w:ascii="Times New Roman" w:hAnsi="Times New Roman"/>
          <w:sz w:val="28"/>
          <w:szCs w:val="28"/>
        </w:rPr>
        <w:t xml:space="preserve"> Методы сбора и использования маркетинговой информации / Б. Токарев. – М., 200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ут, Дж.</w:t>
      </w:r>
      <w:r>
        <w:rPr>
          <w:rFonts w:cs="Times New Roman" w:ascii="Times New Roman" w:hAnsi="Times New Roman"/>
          <w:sz w:val="28"/>
          <w:szCs w:val="28"/>
        </w:rPr>
        <w:t xml:space="preserve"> Дифференцируйся или умирай! Выживание в эпоху убийственной конкуренции / Дж. Траут, С. Ривкин. – М., 200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знаниями в корпорациях : учеб. пособие / под ред. Б. З. Мильнера. – М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айоль, А.</w:t>
      </w:r>
      <w:r>
        <w:rPr>
          <w:rFonts w:cs="Times New Roman" w:ascii="Times New Roman" w:hAnsi="Times New Roman"/>
          <w:sz w:val="28"/>
          <w:szCs w:val="28"/>
        </w:rPr>
        <w:t xml:space="preserve"> Общее и промышленное управление / А. Файоль // Управление – это наука и искусство: А. Файоль, Г. Эмерсон, Ф. Тейлор, Г. Форд. – М., 1992. С. 9-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аррис, Р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массовых коммуникаций / Р. Харри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лл, 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.</w:t>
      </w:r>
      <w:r>
        <w:rPr>
          <w:rFonts w:cs="Times New Roman" w:ascii="Times New Roman" w:hAnsi="Times New Roman"/>
          <w:sz w:val="28"/>
          <w:szCs w:val="28"/>
        </w:rPr>
        <w:t xml:space="preserve"> Организации: структуры, процессы, результаты / Р. Х. Холл. – СПб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руцкий, В.</w:t>
      </w:r>
      <w:r>
        <w:rPr>
          <w:rFonts w:cs="Times New Roman" w:ascii="Times New Roman" w:hAnsi="Times New Roman"/>
          <w:sz w:val="28"/>
          <w:szCs w:val="28"/>
        </w:rPr>
        <w:t xml:space="preserve"> Современный маркетинг: настольная книга по исследованию рынка / В. Хруцкий. – М.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алдини, Р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влияния / Р. Чалдини. – СПб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раков, 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Анализ социальных сетей / А. Н. Чураков // Соц. исследования. – 2001. – № 1. – С. 109-1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кшня, С. В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персоналом современной организации: учеб.-практ. пособие / С. В. Шекшня. – М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рмерорн, Дж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е поведение / Дж. Шермерорн, Дж. Хант, Р. Осборн. – СПб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Штерн, В.</w:t>
      </w:r>
      <w:r>
        <w:rPr>
          <w:rFonts w:cs="Times New Roman" w:ascii="Times New Roman" w:hAnsi="Times New Roman"/>
          <w:sz w:val="28"/>
          <w:szCs w:val="28"/>
        </w:rPr>
        <w:t xml:space="preserve"> Маркетинговые каналы / В.Штерн. – М.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  <w:b/>
          <w:b/>
          <w:caps/>
          <w:sz w:val="28"/>
          <w:szCs w:val="28"/>
        </w:rPr>
      </w:pPr>
      <w:r>
        <w:rPr>
          <w:rFonts w:eastAsia="Calibri" w:cs="Calibri"/>
          <w:b/>
          <w:cap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284" w:hanging="0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2">
    <w:name w:val=" Знак Знак2"/>
    <w:basedOn w:val="Style8"/>
    <w:qFormat/>
    <w:rPr>
      <w:rFonts w:ascii="Arial" w:hAnsi="Arial" w:eastAsia="Times New Roman" w:cs="Times New Roman"/>
      <w:sz w:val="28"/>
      <w:szCs w:val="20"/>
    </w:rPr>
  </w:style>
  <w:style w:type="character" w:styleId="1">
    <w:name w:val=" Знак Знак1"/>
    <w:basedOn w:val="Style8"/>
    <w:qFormat/>
    <w:rPr>
      <w:rFonts w:ascii="Arial" w:hAnsi="Arial" w:eastAsia="Times New Roman" w:cs="Times New Roman"/>
      <w:sz w:val="28"/>
      <w:szCs w:val="20"/>
    </w:rPr>
  </w:style>
  <w:style w:type="character" w:styleId="Style9">
    <w:name w:val=" Знак Знак"/>
    <w:basedOn w:val="Style8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Style8"/>
    <w:rPr>
      <w:color w:val="003399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3">
    <w:name w:val="Знак Знак13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2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нак Знак11"/>
    <w:basedOn w:val="Style8"/>
    <w:qFormat/>
    <w:rPr>
      <w:sz w:val="28"/>
      <w:lang w:val="ru-RU" w:bidi="ar-SA"/>
    </w:rPr>
  </w:style>
  <w:style w:type="character" w:styleId="Style10">
    <w:name w:val="Знак Знак"/>
    <w:basedOn w:val="Style8"/>
    <w:qFormat/>
    <w:rPr>
      <w:rFonts w:ascii="Courier New" w:hAnsi="Courier New" w:cs="Courier New"/>
      <w:lang w:val="ru-RU" w:bidi="ar-SA"/>
    </w:rPr>
  </w:style>
  <w:style w:type="character" w:styleId="10">
    <w:name w:val="Знак Знак10"/>
    <w:basedOn w:val="Style8"/>
    <w:qFormat/>
    <w:rPr>
      <w:b/>
      <w:sz w:val="24"/>
      <w:lang w:val="ru-RU" w:bidi="ar-SA"/>
    </w:rPr>
  </w:style>
  <w:style w:type="character" w:styleId="9">
    <w:name w:val="Знак Знак9"/>
    <w:basedOn w:val="Style8"/>
    <w:qFormat/>
    <w:rPr>
      <w:b/>
      <w:caps/>
      <w:sz w:val="24"/>
      <w:lang w:val="ru-RU" w:bidi="ar-SA"/>
    </w:rPr>
  </w:style>
  <w:style w:type="character" w:styleId="8">
    <w:name w:val="Знак Знак8"/>
    <w:basedOn w:val="Style8"/>
    <w:qFormat/>
    <w:rPr>
      <w:rFonts w:ascii="Cambria" w:hAnsi="Cambria" w:cs="Cambria"/>
      <w:sz w:val="22"/>
      <w:szCs w:val="22"/>
      <w:lang w:val="ru-RU" w:bidi="ar-SA"/>
    </w:rPr>
  </w:style>
  <w:style w:type="character" w:styleId="21">
    <w:name w:val="Знак Знак2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нак Знак1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нак Знак7"/>
    <w:basedOn w:val="Style8"/>
    <w:qFormat/>
    <w:rPr>
      <w:rFonts w:ascii="Arial" w:hAnsi="Arial" w:cs="Arial"/>
      <w:sz w:val="28"/>
      <w:lang w:val="ru-RU" w:bidi="ar-SA"/>
    </w:rPr>
  </w:style>
  <w:style w:type="character" w:styleId="41">
    <w:name w:val="Знак Знак4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Знак Знак6"/>
    <w:basedOn w:val="Style8"/>
    <w:qFormat/>
    <w:rPr>
      <w:rFonts w:ascii="Arial" w:hAnsi="Arial" w:cs="Arial"/>
      <w:sz w:val="28"/>
      <w:lang w:val="ru-RU" w:bidi="ar-SA"/>
    </w:rPr>
  </w:style>
  <w:style w:type="character" w:styleId="5">
    <w:name w:val="Знак Знак5"/>
    <w:basedOn w:val="Style8"/>
    <w:qFormat/>
    <w:rPr>
      <w:rFonts w:ascii="Arial" w:hAnsi="Arial" w:cs="Arial"/>
      <w:sz w:val="28"/>
      <w:lang w:val="ru-RU" w:bidi="ar-SA"/>
    </w:rPr>
  </w:style>
  <w:style w:type="character" w:styleId="31">
    <w:name w:val="Знак Знак3"/>
    <w:basedOn w:val="Style8"/>
    <w:qFormat/>
    <w:rPr>
      <w:rFonts w:ascii="Courier New" w:hAnsi="Courier New" w:cs="Courier New"/>
      <w:lang w:val="ru-RU" w:bidi="ar-SA"/>
    </w:rPr>
  </w:style>
  <w:style w:type="character" w:styleId="F1001">
    <w:name w:val="f1001"/>
    <w:basedOn w:val="Style8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88" w:before="0" w:after="0"/>
      <w:ind w:left="4111" w:hanging="0"/>
    </w:pPr>
    <w:rPr>
      <w:rFonts w:ascii="Arial" w:hAnsi="Arial" w:eastAsia="Times New Roman" w:cs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Обычный1"/>
    <w:qFormat/>
    <w:pPr>
      <w:widowControl/>
      <w:bidi w:val="0"/>
      <w:spacing w:lineRule="auto" w:line="360"/>
      <w:ind w:left="567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0" w:after="600"/>
      <w:ind w:firstLine="1500"/>
      <w:jc w:val="both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100">
    <w:name w:val="f10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010">
    <w:name w:val="f010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0:00Z</dcterms:created>
  <dc:creator>vik</dc:creator>
  <dc:description/>
  <cp:keywords/>
  <dc:language>en-US</dc:language>
  <cp:lastModifiedBy>student_2</cp:lastModifiedBy>
  <cp:lastPrinted>2011-03-02T12:38:00Z</cp:lastPrinted>
  <dcterms:modified xsi:type="dcterms:W3CDTF">2011-03-24T08:25:00Z</dcterms:modified>
  <cp:revision>3</cp:revision>
  <dc:subject/>
  <dc:title/>
</cp:coreProperties>
</file>