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/>
      </w:pPr>
      <w:bookmarkStart w:id="0" w:name="ist_Possii_Ukrain"/>
      <w:bookmarkEnd w:id="0"/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ст</w:t>
      </w:r>
      <w:r>
        <w:rPr>
          <w:b/>
          <w:sz w:val="28"/>
          <w:szCs w:val="28"/>
          <w:lang w:val="be-BY"/>
        </w:rPr>
        <w:t>э</w:t>
      </w:r>
      <w:r>
        <w:rPr>
          <w:b/>
          <w:sz w:val="28"/>
          <w:szCs w:val="28"/>
        </w:rPr>
        <w:t>рств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адукацыі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be-BY"/>
        </w:rPr>
        <w:t>э</w:t>
      </w:r>
      <w:r>
        <w:rPr>
          <w:b/>
          <w:sz w:val="28"/>
          <w:szCs w:val="28"/>
        </w:rPr>
        <w:t>спубл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 xml:space="preserve"> Беларусь</w:t>
      </w:r>
    </w:p>
    <w:p>
      <w:pPr>
        <w:pStyle w:val="211"/>
        <w:overflowPunct w:val="true"/>
        <w:autoSpaceDE w:val="true"/>
        <w:spacing w:before="0" w:after="0"/>
        <w:ind w:left="2880" w:firstLine="567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be-BY"/>
        </w:rPr>
        <w:t>Ву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а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б</w:t>
      </w:r>
      <w:r>
        <w:rPr>
          <w:sz w:val="28"/>
          <w:szCs w:val="28"/>
          <w:lang w:val="be-BY"/>
        </w:rPr>
        <w:t>’я</w:t>
      </w:r>
      <w:r>
        <w:rPr>
          <w:sz w:val="28"/>
          <w:szCs w:val="28"/>
        </w:rPr>
        <w:t>д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e-BY"/>
        </w:rPr>
        <w:t>па гуманітарнай адукацыі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Heading8"/>
        <w:ind w:left="4320" w:hanging="0"/>
        <w:rPr>
          <w:i w:val="false"/>
          <w:i w:val="false"/>
          <w:sz w:val="28"/>
          <w:szCs w:val="28"/>
          <w:lang w:val="be-BY"/>
        </w:rPr>
      </w:pPr>
      <w:r>
        <w:rPr>
          <w:i w:val="false"/>
          <w:sz w:val="28"/>
          <w:szCs w:val="28"/>
          <w:lang w:val="be-BY"/>
        </w:rPr>
        <w:t>ЗАЦВЯРДЖАЮ</w:t>
      </w:r>
    </w:p>
    <w:p>
      <w:pPr>
        <w:pStyle w:val="Normal"/>
        <w:ind w:left="4320" w:hanging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Першы намеснік Міністра</w:t>
      </w:r>
    </w:p>
    <w:p>
      <w:pPr>
        <w:pStyle w:val="Normal"/>
        <w:ind w:left="4320" w:hanging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адукацыі Рэспублікі Беларусь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be-BY"/>
        </w:rPr>
        <w:t>____________________ А.І. Жук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________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e-BY"/>
        </w:rPr>
        <w:t>1 г.</w:t>
      </w:r>
    </w:p>
    <w:p>
      <w:pPr>
        <w:pStyle w:val="Normal"/>
        <w:ind w:left="43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43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гістрацыйны № ТД-__________/тып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РХЕАГРАФІ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be-BY"/>
        </w:rPr>
        <w:t>ы</w:t>
      </w:r>
      <w:r>
        <w:rPr>
          <w:b/>
          <w:sz w:val="28"/>
          <w:szCs w:val="28"/>
        </w:rPr>
        <w:t xml:space="preserve">павая </w:t>
      </w:r>
      <w:r>
        <w:rPr>
          <w:b/>
          <w:sz w:val="28"/>
          <w:szCs w:val="28"/>
          <w:lang w:val="be-BY"/>
        </w:rPr>
        <w:t>в</w:t>
      </w:r>
      <w:r>
        <w:rPr>
          <w:b/>
          <w:sz w:val="28"/>
          <w:szCs w:val="28"/>
        </w:rPr>
        <w:t>уч</w:t>
      </w:r>
      <w:r>
        <w:rPr>
          <w:b/>
          <w:sz w:val="28"/>
          <w:szCs w:val="28"/>
          <w:lang w:val="be-BY"/>
        </w:rPr>
        <w:t>э</w:t>
      </w:r>
      <w:r>
        <w:rPr>
          <w:b/>
          <w:sz w:val="28"/>
          <w:szCs w:val="28"/>
        </w:rPr>
        <w:t>бная пр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грам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для выш</w:t>
      </w:r>
      <w:r>
        <w:rPr>
          <w:b/>
          <w:sz w:val="28"/>
          <w:szCs w:val="28"/>
          <w:lang w:val="be-BY"/>
        </w:rPr>
        <w:t>эйшы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  <w:lang w:val="be-BY"/>
        </w:rPr>
        <w:t>навучаль</w:t>
      </w:r>
      <w:r>
        <w:rPr>
          <w:b/>
          <w:sz w:val="28"/>
          <w:szCs w:val="28"/>
        </w:rPr>
        <w:t xml:space="preserve">ных </w:t>
      </w:r>
      <w:r>
        <w:rPr>
          <w:b/>
          <w:sz w:val="28"/>
          <w:szCs w:val="28"/>
          <w:lang w:val="be-BY"/>
        </w:rPr>
        <w:t>устаноў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 xml:space="preserve"> спец</w:t>
      </w:r>
      <w:r>
        <w:rPr>
          <w:b/>
          <w:sz w:val="28"/>
          <w:szCs w:val="28"/>
          <w:lang w:val="be-BY"/>
        </w:rPr>
        <w:t>ыя</w:t>
      </w:r>
      <w:r>
        <w:rPr>
          <w:b/>
          <w:sz w:val="28"/>
          <w:szCs w:val="28"/>
        </w:rPr>
        <w:t>льнас</w:t>
      </w:r>
      <w:r>
        <w:rPr>
          <w:b/>
          <w:sz w:val="28"/>
          <w:szCs w:val="28"/>
          <w:lang w:val="be-BY"/>
        </w:rPr>
        <w:t>ці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3 01 13 Гiсторыка-архiвазнаў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211"/>
              <w:overflowPunct w:val="true"/>
              <w:autoSpaceDE w:val="true"/>
              <w:spacing w:before="0" w:after="0"/>
              <w:jc w:val="lef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таршыня Вучэбна-метадычнага аб’яднання па гуманітарнай адукацы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У.Л. Клю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20</w:t>
            </w:r>
            <w:r>
              <w:rPr>
                <w:sz w:val="28"/>
                <w:szCs w:val="28"/>
                <w:lang w:val="be-BY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180"/>
              <w:rPr/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11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sz w:val="28"/>
                <w:szCs w:val="28"/>
              </w:rPr>
              <w:t>Началь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be-BY"/>
              </w:rPr>
              <w:t>У</w:t>
            </w:r>
            <w:r>
              <w:rPr>
                <w:sz w:val="28"/>
                <w:szCs w:val="28"/>
              </w:rPr>
              <w:t>пра</w:t>
            </w:r>
            <w:r>
              <w:rPr>
                <w:sz w:val="28"/>
                <w:szCs w:val="28"/>
                <w:lang w:val="be-BY"/>
              </w:rPr>
              <w:t>ў</w:t>
            </w:r>
            <w:r>
              <w:rPr>
                <w:sz w:val="28"/>
                <w:szCs w:val="28"/>
              </w:rPr>
              <w:t>лен</w:t>
            </w:r>
            <w:r>
              <w:rPr>
                <w:sz w:val="28"/>
                <w:szCs w:val="28"/>
                <w:lang w:val="be-BY"/>
              </w:rPr>
              <w:t>ня</w:t>
            </w:r>
            <w:r>
              <w:rPr>
                <w:sz w:val="28"/>
                <w:szCs w:val="28"/>
              </w:rPr>
              <w:t xml:space="preserve"> выш</w:t>
            </w:r>
            <w:r>
              <w:rPr>
                <w:sz w:val="28"/>
                <w:szCs w:val="28"/>
                <w:lang w:val="be-BY"/>
              </w:rPr>
              <w:t>эйша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be-BY"/>
              </w:rPr>
              <w:t>я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дн</w:t>
            </w:r>
            <w:r>
              <w:rPr>
                <w:sz w:val="28"/>
                <w:szCs w:val="28"/>
                <w:lang w:val="be-BY"/>
              </w:rPr>
              <w:t>яй</w:t>
            </w:r>
            <w:r>
              <w:rPr>
                <w:sz w:val="28"/>
                <w:szCs w:val="28"/>
              </w:rPr>
              <w:t xml:space="preserve"> спец</w:t>
            </w:r>
            <w:r>
              <w:rPr>
                <w:sz w:val="28"/>
                <w:szCs w:val="28"/>
                <w:lang w:val="be-BY"/>
              </w:rPr>
              <w:t>ыя</w:t>
            </w:r>
            <w:r>
              <w:rPr>
                <w:sz w:val="28"/>
                <w:szCs w:val="28"/>
              </w:rPr>
              <w:t>льн</w:t>
            </w:r>
            <w:r>
              <w:rPr>
                <w:sz w:val="28"/>
                <w:szCs w:val="28"/>
                <w:lang w:val="be-BY"/>
              </w:rPr>
              <w:t>а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адукацыі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 xml:space="preserve">рства </w:t>
            </w:r>
            <w:r>
              <w:rPr>
                <w:sz w:val="28"/>
                <w:szCs w:val="28"/>
                <w:lang w:val="be-BY"/>
              </w:rPr>
              <w:t>адукацыі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спубл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 Беларусь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Ю.І. Міксюк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____________________ 20</w:t>
            </w:r>
            <w:r>
              <w:rPr>
                <w:sz w:val="28"/>
                <w:szCs w:val="28"/>
                <w:lang w:val="be-BY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before="120" w:after="0"/>
              <w:ind w:left="252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Прарэктар па вучэбнай і выхаваўчай рабоце Дзяржаўна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установы адукацыі </w:t>
            </w:r>
            <w:r>
              <w:rPr>
                <w:sz w:val="28"/>
                <w:szCs w:val="28"/>
              </w:rPr>
              <w:t>«Р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спубл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канск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нст</w:t>
            </w:r>
            <w:r>
              <w:rPr>
                <w:sz w:val="28"/>
                <w:szCs w:val="28"/>
                <w:lang w:val="be-BY"/>
              </w:rPr>
              <w:t>ы</w:t>
            </w:r>
            <w:r>
              <w:rPr>
                <w:sz w:val="28"/>
                <w:szCs w:val="28"/>
              </w:rPr>
              <w:t xml:space="preserve">ту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ш</w:t>
            </w:r>
            <w:r>
              <w:rPr>
                <w:sz w:val="28"/>
                <w:szCs w:val="28"/>
                <w:lang w:val="be-BY"/>
              </w:rPr>
              <w:t>эйшай</w:t>
            </w:r>
            <w:r>
              <w:rPr>
                <w:sz w:val="28"/>
                <w:szCs w:val="28"/>
              </w:rPr>
              <w:t xml:space="preserve"> школы»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be-BY"/>
              </w:rPr>
              <w:t xml:space="preserve">В.І. </w:t>
            </w:r>
            <w:r>
              <w:rPr>
                <w:sz w:val="28"/>
                <w:szCs w:val="28"/>
              </w:rPr>
              <w:t>Шуп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2011 г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252" w:hanging="252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sz w:val="28"/>
                <w:szCs w:val="28"/>
              </w:rPr>
              <w:t>Эксперт-норм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>нтр</w:t>
            </w:r>
            <w:r>
              <w:rPr>
                <w:sz w:val="28"/>
                <w:szCs w:val="28"/>
                <w:lang w:val="be-BY"/>
              </w:rPr>
              <w:t>алёр</w:t>
            </w:r>
          </w:p>
          <w:p>
            <w:pPr>
              <w:pStyle w:val="Normal"/>
              <w:spacing w:before="120" w:after="0"/>
              <w:ind w:left="252" w:hanging="252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20</w:t>
            </w:r>
            <w:r>
              <w:rPr>
                <w:sz w:val="28"/>
                <w:szCs w:val="28"/>
                <w:lang w:val="be-BY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к 20</w:t>
      </w:r>
      <w:r>
        <w:rPr>
          <w:sz w:val="28"/>
          <w:szCs w:val="28"/>
          <w:lang w:val="be-BY"/>
        </w:rPr>
        <w:t>11</w:t>
      </w:r>
      <w:r>
        <w:br w:type="page"/>
      </w:r>
    </w:p>
    <w:p>
      <w:pPr>
        <w:pStyle w:val="Heading7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КЛАДАЛЬНІК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.Ф.Шумейка</w:t>
      </w:r>
      <w:r>
        <w:rPr>
          <w:sz w:val="28"/>
          <w:szCs w:val="28"/>
          <w:lang w:val="be-BY"/>
        </w:rPr>
        <w:t>, дацэнт кафедры крыніцазнаўства Бел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скага дзяржаўнага ўніверсітэта, кандыдат г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старычных навук, дацэнт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</w:r>
    </w:p>
    <w:p>
      <w:pPr>
        <w:pStyle w:val="Normal"/>
        <w:ind w:firstLine="567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</w:r>
    </w:p>
    <w:p>
      <w:pPr>
        <w:pStyle w:val="Heading7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ЦЭНЗЕНТЫ:</w:t>
      </w:r>
    </w:p>
    <w:p>
      <w:pPr>
        <w:pStyle w:val="TextBody"/>
        <w:spacing w:before="12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Кафедра г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торы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Беларус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музеязнаўств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Установы адукацыі “Белару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зяржаўны ў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>вер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тэт культур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астацтваў”;</w:t>
      </w:r>
    </w:p>
    <w:p>
      <w:pPr>
        <w:pStyle w:val="TextBody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.У. Скалабан</w:t>
      </w:r>
      <w:r>
        <w:rPr>
          <w:rFonts w:cs="Times New Roman" w:ascii="Times New Roman" w:hAnsi="Times New Roman"/>
          <w:sz w:val="28"/>
          <w:szCs w:val="28"/>
          <w:lang w:val="be-BY"/>
        </w:rPr>
        <w:t>, загадчык аддзела публікацыі дакументаў Дзяржаўнай установы “Нацыянальны ар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>ў Рэспуб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>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Беларусь”, кандыдат г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>старычных навук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/>
          <w:sz w:val="28"/>
          <w:szCs w:val="28"/>
          <w:highlight w:val="yellow"/>
          <w:lang w:val="be-BY"/>
        </w:rPr>
      </w:r>
    </w:p>
    <w:p>
      <w:pPr>
        <w:pStyle w:val="Heading7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be-BY"/>
        </w:rPr>
        <w:t>Э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МЕНД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 xml:space="preserve">ВАНА </w:t>
      </w:r>
      <w:r>
        <w:rPr>
          <w:b/>
          <w:sz w:val="28"/>
          <w:szCs w:val="28"/>
          <w:lang w:val="be-BY"/>
        </w:rPr>
        <w:t>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ЗАЦВЯРДЖЭ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ЯКАСЦІ</w:t>
      </w:r>
      <w:r>
        <w:rPr>
          <w:b/>
          <w:sz w:val="28"/>
          <w:szCs w:val="28"/>
        </w:rPr>
        <w:t xml:space="preserve"> Т</w:t>
      </w:r>
      <w:r>
        <w:rPr>
          <w:b/>
          <w:sz w:val="28"/>
          <w:szCs w:val="28"/>
          <w:lang w:val="be-BY"/>
        </w:rPr>
        <w:t>Ы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ВОЙ:</w:t>
      </w:r>
    </w:p>
    <w:p>
      <w:pPr>
        <w:pStyle w:val="TextBody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й кры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цазна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ств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Беларускага дзяржаўнага ўніверсітэ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кол № 3 </w:t>
      </w:r>
      <w:r>
        <w:rPr>
          <w:sz w:val="28"/>
          <w:szCs w:val="28"/>
          <w:lang w:val="be-BY"/>
        </w:rPr>
        <w:t>ад</w:t>
      </w:r>
      <w:r>
        <w:rPr>
          <w:sz w:val="28"/>
          <w:szCs w:val="28"/>
        </w:rPr>
        <w:t xml:space="preserve"> 26.10.2010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</w:t>
      </w:r>
      <w:r>
        <w:rPr>
          <w:sz w:val="28"/>
          <w:szCs w:val="28"/>
          <w:lang w:val="be-BY"/>
        </w:rPr>
        <w:t>кова</w:t>
      </w:r>
      <w:r>
        <w:rPr>
          <w:sz w:val="28"/>
          <w:szCs w:val="28"/>
        </w:rPr>
        <w:t>-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>м 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ет</w:t>
      </w:r>
      <w:r>
        <w:rPr>
          <w:sz w:val="28"/>
          <w:szCs w:val="28"/>
          <w:lang w:val="be-BY"/>
        </w:rPr>
        <w:t xml:space="preserve">ам </w:t>
      </w:r>
      <w:r>
        <w:rPr>
          <w:sz w:val="28"/>
          <w:szCs w:val="28"/>
        </w:rPr>
        <w:t>Беларускага дзяржа</w:t>
      </w:r>
      <w:r>
        <w:rPr>
          <w:sz w:val="28"/>
          <w:szCs w:val="28"/>
          <w:lang w:val="be-BY"/>
        </w:rPr>
        <w:t xml:space="preserve">ўнага ўніверсітэта </w:t>
      </w:r>
    </w:p>
    <w:p>
      <w:pPr>
        <w:pStyle w:val="Normal"/>
        <w:jc w:val="both"/>
        <w:rPr/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кол №</w:t>
      </w:r>
      <w:r>
        <w:rPr>
          <w:sz w:val="28"/>
          <w:szCs w:val="28"/>
          <w:lang w:val="be-BY"/>
        </w:rPr>
        <w:t xml:space="preserve">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03.11.</w:t>
      </w:r>
      <w:r>
        <w:rPr>
          <w:sz w:val="28"/>
          <w:szCs w:val="28"/>
        </w:rPr>
        <w:t>20</w:t>
      </w:r>
      <w:r>
        <w:rPr>
          <w:sz w:val="28"/>
          <w:szCs w:val="28"/>
          <w:lang w:val="be-BY"/>
        </w:rPr>
        <w:t>10</w:t>
      </w:r>
      <w:r>
        <w:rPr>
          <w:sz w:val="28"/>
          <w:szCs w:val="28"/>
        </w:rPr>
        <w:t>);</w:t>
      </w:r>
    </w:p>
    <w:p>
      <w:pPr>
        <w:pStyle w:val="Normal"/>
        <w:spacing w:before="240" w:after="0"/>
        <w:jc w:val="both"/>
        <w:rPr/>
      </w:pPr>
      <w:r>
        <w:rPr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  <w:lang w:val="be-BY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  <w:lang w:val="be-BY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  <w:lang w:val="be-BY"/>
        </w:rPr>
        <w:t>ва</w:t>
      </w:r>
      <w:r>
        <w:rPr>
          <w:color w:val="000000"/>
          <w:spacing w:val="-2"/>
          <w:sz w:val="28"/>
          <w:szCs w:val="28"/>
        </w:rPr>
        <w:t>-мет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  <w:lang w:val="be-BY"/>
        </w:rPr>
        <w:t>ы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  <w:lang w:val="be-BY"/>
        </w:rPr>
        <w:t>ны</w:t>
      </w:r>
      <w:r>
        <w:rPr>
          <w:color w:val="000000"/>
          <w:spacing w:val="-2"/>
          <w:sz w:val="28"/>
          <w:szCs w:val="28"/>
        </w:rPr>
        <w:t>м с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>вет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>м п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be-BY"/>
        </w:rPr>
        <w:t>гуманітарных спецыяльнасцях Вучэбна-метадычнага аб’яднання па гуманітарнай адукацы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пратакол № 3 ад 24.05.2010).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5"/>
        <w:keepNext w:val="true"/>
        <w:spacing w:lineRule="atLeast" w:line="208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 xml:space="preserve">Адказны за рэдакцыю: </w:t>
      </w: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  <w:t>Т.Дз.Герновіч</w:t>
      </w:r>
    </w:p>
    <w:p>
      <w:pPr>
        <w:pStyle w:val="Style15"/>
        <w:keepNext w:val="true"/>
        <w:spacing w:lineRule="atLeast" w:line="208" w:before="113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 xml:space="preserve">Адказны за выпуск: </w:t>
      </w: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  <w:t>Т.Дз.Герновіч</w:t>
      </w:r>
      <w:r>
        <w:br w:type="page"/>
      </w:r>
    </w:p>
    <w:p>
      <w:pPr>
        <w:pStyle w:val="Normal"/>
        <w:jc w:val="center"/>
        <w:rPr>
          <w:lang w:val="be-BY"/>
        </w:rPr>
      </w:pPr>
      <w:bookmarkStart w:id="1" w:name="ist_Possii_Ukrain"/>
      <w:bookmarkEnd w:id="1"/>
      <w:r>
        <w:rPr>
          <w:b/>
          <w:sz w:val="32"/>
          <w:szCs w:val="32"/>
        </w:rPr>
        <w:t>ЗМЕСТ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firstLine="567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tbl>
      <w:tblPr>
        <w:tblW w:w="94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1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Тлумачальная запіска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ыкладны тэматычны</w:t>
            </w:r>
            <w:r>
              <w:rPr>
                <w:sz w:val="28"/>
                <w:szCs w:val="28"/>
              </w:rPr>
              <w:t xml:space="preserve"> план …………………</w:t>
            </w:r>
            <w:r>
              <w:rPr>
                <w:sz w:val="28"/>
                <w:szCs w:val="28"/>
                <w:lang w:val="be-BY"/>
              </w:rPr>
              <w:t>.......</w:t>
            </w: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  <w:lang w:val="be-BY"/>
              </w:rPr>
              <w:t>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мест вучэбнай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be-BY"/>
              </w:rPr>
              <w:t>ы</w:t>
            </w:r>
            <w:r>
              <w:rPr>
                <w:sz w:val="28"/>
                <w:szCs w:val="28"/>
              </w:rPr>
              <w:t>сц</w:t>
            </w:r>
            <w:r>
              <w:rPr>
                <w:sz w:val="28"/>
                <w:szCs w:val="28"/>
                <w:lang w:val="be-BY"/>
              </w:rPr>
              <w:t>ы</w:t>
            </w: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ны………………</w:t>
            </w:r>
            <w:r>
              <w:rPr>
                <w:sz w:val="28"/>
                <w:szCs w:val="28"/>
                <w:lang w:val="be-BY"/>
              </w:rPr>
              <w:t>..</w:t>
            </w: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  <w:lang w:val="be-BY"/>
              </w:rPr>
              <w:t>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Крынiцы i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be-BY"/>
              </w:rPr>
              <w:t>ітаратура............</w:t>
            </w: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  <w:lang w:val="be-BY"/>
              </w:rPr>
              <w:t>……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ЛУМАЧАЛЬНАЯ ЗАПІСК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Тыпавая вучэбная праграма новага пакалення па дысцыпліне «Археаграфія» прызначана для засваення на першай ступені вышэйшай адукацыі студэнтамі, якія навучаюцца па спецыяльнасці «Гісторыка-архівазнаўства» у вышэйшых навучальных установах Рэспублікі Беларусь. У ёй абноў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мястоўны матэрыял</w:t>
      </w:r>
      <w:r>
        <w:rPr>
          <w:sz w:val="28"/>
          <w:szCs w:val="28"/>
        </w:rPr>
        <w:t>,</w:t>
      </w:r>
      <w:r>
        <w:rPr>
          <w:sz w:val="28"/>
          <w:szCs w:val="28"/>
          <w:lang w:val="be-BY"/>
        </w:rPr>
        <w:t xml:space="preserve"> зроблены</w:t>
      </w:r>
      <w:r>
        <w:rPr>
          <w:sz w:val="28"/>
          <w:szCs w:val="28"/>
        </w:rPr>
        <w:t xml:space="preserve"> акц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т на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пе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т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сн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ход, знач</w:t>
      </w:r>
      <w:r>
        <w:rPr>
          <w:sz w:val="28"/>
          <w:szCs w:val="28"/>
          <w:lang w:val="be-BY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пашырана </w:t>
      </w:r>
      <w:r>
        <w:rPr>
          <w:sz w:val="28"/>
          <w:szCs w:val="28"/>
        </w:rPr>
        <w:t>сам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стой</w:t>
      </w:r>
      <w:r>
        <w:rPr>
          <w:sz w:val="28"/>
          <w:szCs w:val="28"/>
          <w:lang w:val="be-BY"/>
        </w:rPr>
        <w:t>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ца</w:t>
      </w:r>
      <w:r>
        <w:rPr>
          <w:sz w:val="28"/>
          <w:szCs w:val="28"/>
        </w:rPr>
        <w:t xml:space="preserve"> студ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та,</w:t>
      </w:r>
      <w:r>
        <w:rPr>
          <w:sz w:val="28"/>
          <w:szCs w:val="28"/>
          <w:lang w:val="be-BY"/>
        </w:rPr>
        <w:t xml:space="preserve"> прадугледж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карыстанне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e-BY"/>
        </w:rPr>
        <w:t>учас</w:t>
      </w:r>
      <w:r>
        <w:rPr>
          <w:sz w:val="28"/>
          <w:szCs w:val="28"/>
        </w:rPr>
        <w:t xml:space="preserve">ных </w:t>
      </w:r>
      <w:r>
        <w:rPr>
          <w:sz w:val="28"/>
          <w:szCs w:val="28"/>
          <w:lang w:val="be-BY"/>
        </w:rPr>
        <w:t>інавацыйных</w:t>
      </w:r>
      <w:r>
        <w:rPr>
          <w:sz w:val="28"/>
          <w:szCs w:val="28"/>
        </w:rPr>
        <w:t xml:space="preserve"> педа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>х 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х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лог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й.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рамках </w:t>
      </w:r>
      <w:r>
        <w:rPr>
          <w:sz w:val="28"/>
          <w:szCs w:val="28"/>
          <w:lang w:val="be-BY"/>
        </w:rPr>
        <w:t xml:space="preserve">узаемнага </w:t>
      </w:r>
      <w:r>
        <w:rPr>
          <w:sz w:val="28"/>
          <w:szCs w:val="28"/>
        </w:rPr>
        <w:t xml:space="preserve">супрацоўніцтва </w:t>
      </w:r>
      <w:r>
        <w:rPr>
          <w:sz w:val="28"/>
          <w:szCs w:val="28"/>
          <w:lang w:val="be-BY"/>
        </w:rPr>
        <w:t>выкладчы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туд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та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рама выступае свое</w:t>
      </w:r>
      <w:r>
        <w:rPr>
          <w:sz w:val="28"/>
          <w:szCs w:val="28"/>
          <w:lang w:val="be-BY"/>
        </w:rPr>
        <w:t>асаблів</w:t>
      </w:r>
      <w:r>
        <w:rPr>
          <w:sz w:val="28"/>
          <w:szCs w:val="28"/>
        </w:rPr>
        <w:t>ым «на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га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м» </w:t>
      </w:r>
      <w:r>
        <w:rPr>
          <w:sz w:val="28"/>
          <w:szCs w:val="28"/>
          <w:lang w:val="be-BY"/>
        </w:rPr>
        <w:t>набыцця вед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ф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мац</w:t>
      </w:r>
      <w:r>
        <w:rPr>
          <w:sz w:val="28"/>
          <w:szCs w:val="28"/>
          <w:lang w:val="be-BY"/>
        </w:rPr>
        <w:t>ы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быцця</w:t>
      </w:r>
      <w:r>
        <w:rPr>
          <w:sz w:val="28"/>
          <w:szCs w:val="28"/>
        </w:rPr>
        <w:t xml:space="preserve"> прак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к</w:t>
      </w:r>
      <w:r>
        <w:rPr>
          <w:sz w:val="28"/>
          <w:szCs w:val="28"/>
          <w:lang w:val="be-BY"/>
        </w:rPr>
        <w:t>аа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ен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ваных </w:t>
      </w:r>
      <w:r>
        <w:rPr>
          <w:sz w:val="28"/>
          <w:szCs w:val="28"/>
          <w:lang w:val="be-BY"/>
        </w:rPr>
        <w:t>уменняў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ая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рама 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с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ы «</w:t>
      </w:r>
      <w:r>
        <w:rPr>
          <w:sz w:val="28"/>
          <w:szCs w:val="28"/>
          <w:lang w:val="be-BY"/>
        </w:rPr>
        <w:t>Археаграфія</w:t>
      </w:r>
      <w:r>
        <w:rPr>
          <w:sz w:val="28"/>
          <w:szCs w:val="28"/>
        </w:rPr>
        <w:t>» ра</w:t>
      </w:r>
      <w:r>
        <w:rPr>
          <w:sz w:val="28"/>
          <w:szCs w:val="28"/>
          <w:lang w:val="be-BY"/>
        </w:rPr>
        <w:t>сп</w:t>
      </w:r>
      <w:r>
        <w:rPr>
          <w:sz w:val="28"/>
          <w:szCs w:val="28"/>
        </w:rPr>
        <w:t>ра</w:t>
      </w:r>
      <w:r>
        <w:rPr>
          <w:sz w:val="28"/>
          <w:szCs w:val="28"/>
          <w:lang w:val="be-BY"/>
        </w:rPr>
        <w:t>цав</w:t>
      </w:r>
      <w:r>
        <w:rPr>
          <w:sz w:val="28"/>
          <w:szCs w:val="28"/>
        </w:rPr>
        <w:t xml:space="preserve">ан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паведнас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ступнымі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мат</w:t>
      </w:r>
      <w:r>
        <w:rPr>
          <w:sz w:val="28"/>
          <w:szCs w:val="28"/>
          <w:lang w:val="be-BY"/>
        </w:rPr>
        <w:t>ыў</w:t>
      </w:r>
      <w:r>
        <w:rPr>
          <w:sz w:val="28"/>
          <w:szCs w:val="28"/>
        </w:rPr>
        <w:t>н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кумент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Адукацыйны стандарт Рэспублікі Беларусь па спецыяльнасці </w:t>
        <w:br/>
        <w:t>1-23 01 13 Г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сторыка-арх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азнаўства (зацверджаны пастановай Міністэрства адукацыі Рэспублікі Беларусь ад 12.06. 2008 № 50)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Тыпавы вучэбны план па спецыяльнасці 1-23 01 13 Г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сторыка-арх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азнаўства (рэгістрацыйны № Е 23-024/тып.)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– </w:t>
      </w:r>
      <w:r>
        <w:rPr>
          <w:sz w:val="28"/>
          <w:szCs w:val="28"/>
          <w:lang w:val="be-BY"/>
        </w:rPr>
        <w:t>Парадак распрацоўкі, зацвярджэння і рэгістрацыі вучэбных праграм для першай ступені вышэйшай адукацыі (зацверджаны 12.11. 2008)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граме </w:t>
      </w:r>
      <w:r>
        <w:rPr>
          <w:sz w:val="28"/>
          <w:szCs w:val="28"/>
          <w:lang w:val="be-BY"/>
        </w:rPr>
        <w:t>ўліча</w:t>
      </w:r>
      <w:r>
        <w:rPr>
          <w:sz w:val="28"/>
          <w:szCs w:val="28"/>
        </w:rPr>
        <w:t xml:space="preserve">ны </w:t>
      </w:r>
      <w:r>
        <w:rPr>
          <w:sz w:val="28"/>
          <w:szCs w:val="28"/>
          <w:lang w:val="be-BY"/>
        </w:rPr>
        <w:t>патраба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укацыйнага</w:t>
      </w:r>
      <w:r>
        <w:rPr>
          <w:sz w:val="28"/>
          <w:szCs w:val="28"/>
        </w:rPr>
        <w:t xml:space="preserve"> стандарта 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клу </w:t>
      </w:r>
      <w:r>
        <w:rPr>
          <w:sz w:val="28"/>
          <w:szCs w:val="28"/>
          <w:lang w:val="be-BY"/>
        </w:rPr>
        <w:t>агульна-прафесійных і спецыяльных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с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Агульны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патрабаван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да</w:t>
      </w:r>
      <w:r>
        <w:rPr>
          <w:b/>
          <w:sz w:val="28"/>
          <w:szCs w:val="28"/>
        </w:rPr>
        <w:t xml:space="preserve"> ф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рм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ван</w:t>
      </w:r>
      <w:r>
        <w:rPr>
          <w:b/>
          <w:sz w:val="28"/>
          <w:szCs w:val="28"/>
          <w:lang w:val="be-BY"/>
        </w:rPr>
        <w:t>ня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be-BY"/>
        </w:rPr>
        <w:t>ыя</w:t>
      </w:r>
      <w:r>
        <w:rPr>
          <w:b/>
          <w:sz w:val="28"/>
          <w:szCs w:val="28"/>
        </w:rPr>
        <w:t>льн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be-BY"/>
        </w:rPr>
        <w:t>асобавы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  <w:lang w:val="be-BY"/>
        </w:rPr>
        <w:t>кампетэнцый выпускні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Агульн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траба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м</w:t>
      </w:r>
      <w:r>
        <w:rPr>
          <w:sz w:val="28"/>
          <w:szCs w:val="28"/>
          <w:lang w:val="be-BY"/>
        </w:rPr>
        <w:t>іра</w:t>
      </w:r>
      <w:r>
        <w:rPr>
          <w:sz w:val="28"/>
          <w:szCs w:val="28"/>
        </w:rPr>
        <w:t>ван</w:t>
      </w:r>
      <w:r>
        <w:rPr>
          <w:sz w:val="28"/>
          <w:szCs w:val="28"/>
          <w:lang w:val="be-BY"/>
        </w:rPr>
        <w:t>ня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ц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>ль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>асоба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мпетэнцый</w:t>
      </w:r>
      <w:r>
        <w:rPr>
          <w:sz w:val="28"/>
          <w:szCs w:val="28"/>
        </w:rPr>
        <w:t xml:space="preserve"> выпуск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ка </w:t>
      </w:r>
      <w:r>
        <w:rPr>
          <w:sz w:val="28"/>
          <w:szCs w:val="28"/>
          <w:lang w:val="be-BY"/>
        </w:rPr>
        <w:t>вызначаю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ступнымі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н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sz w:val="28"/>
          <w:szCs w:val="28"/>
        </w:rPr>
        <w:t>гуманізацыі</w:t>
      </w:r>
      <w:r>
        <w:rPr>
          <w:sz w:val="28"/>
          <w:szCs w:val="28"/>
        </w:rPr>
        <w:t xml:space="preserve"> як прыярытэтнага прынцыпу адукацыі, што забяспечвае арыентаваны на асобу характар адукацыйнага працэсу і творчую рэалізацыю выпускні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sz w:val="28"/>
          <w:szCs w:val="28"/>
        </w:rPr>
        <w:t>фундаменталізацыі</w:t>
      </w:r>
      <w:r>
        <w:rPr>
          <w:sz w:val="28"/>
          <w:szCs w:val="28"/>
        </w:rPr>
        <w:t>, што спрыяе арыентацыі зместу дысцыплін сацыяльна-гуманітарнага цыклу на выяўленне сутнасных асноў і сувязей паміж разнастайнымі працэсамі навакольнага свету, прыродазнаўчымі і гуманітар-нымі ведам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sz w:val="28"/>
          <w:szCs w:val="28"/>
        </w:rPr>
        <w:t>кампетэнтнаснага падыходу</w:t>
      </w:r>
      <w:r>
        <w:rPr>
          <w:sz w:val="28"/>
          <w:szCs w:val="28"/>
        </w:rPr>
        <w:t>, што вызначае сістэму патрабаванняў да арганізацыі адукацыйнага працэсу, накіраваных на ўмацаванне яго практычнай арыентаванасці, павышэння ролі самастойнай працы студэнтаў пры вырашэнні задач і сітуацый, якія мадэлююць сацыяльна-прафесійныя праблемы, фарміраванне ў выпускнікоў здольнасці дзейнічаць у зменлівых жыццёвых ум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sz w:val="28"/>
          <w:szCs w:val="28"/>
        </w:rPr>
        <w:t>сацыяльна-асобавая падрыхтоўка</w:t>
      </w:r>
      <w:r>
        <w:rPr>
          <w:sz w:val="28"/>
          <w:szCs w:val="28"/>
        </w:rPr>
        <w:t>, што забяспечвае фарміраванне ў студэнтаў сацыяльна-асобавай кампетэнтнаcці, заснаванай на адзінстве набытых гуманітарных ведаў і ўменняў, эмацыянальна-каштоўнасных адносін і сацыяльна-творчага вопыту з улікам інтарэсаў, патрэб і магчымасцей навучэнцаў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sz w:val="28"/>
          <w:szCs w:val="28"/>
        </w:rPr>
        <w:t>міждысцыплінарнасці і інтэгравання сацыяльна-гуманітарнай адукацыі</w:t>
      </w:r>
      <w:r>
        <w:rPr>
          <w:sz w:val="28"/>
          <w:szCs w:val="28"/>
        </w:rPr>
        <w:t>, рэалізацыя якіх забяспечвае цэласнасць гуманітарных ведаў і іх узаемасувязь з сацыяльным кантэкстам будучай прафесійнай дзейнасці выпускні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паведнас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выш</w:t>
      </w:r>
      <w:r>
        <w:rPr>
          <w:sz w:val="28"/>
          <w:szCs w:val="28"/>
          <w:lang w:val="be-BY"/>
        </w:rPr>
        <w:t>эйпа</w:t>
      </w:r>
      <w:r>
        <w:rPr>
          <w:sz w:val="28"/>
          <w:szCs w:val="28"/>
        </w:rPr>
        <w:t>казан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н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ыпуск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 выш</w:t>
      </w:r>
      <w:r>
        <w:rPr>
          <w:sz w:val="28"/>
          <w:szCs w:val="28"/>
          <w:lang w:val="be-BY"/>
        </w:rPr>
        <w:t>эйш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становы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рых</w:t>
      </w:r>
      <w:r>
        <w:rPr>
          <w:sz w:val="28"/>
          <w:szCs w:val="28"/>
        </w:rPr>
        <w:t>то</w:t>
      </w:r>
      <w:r>
        <w:rPr>
          <w:sz w:val="28"/>
          <w:szCs w:val="28"/>
          <w:lang w:val="be-BY"/>
        </w:rPr>
        <w:t>ў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рэчышч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укацыйнай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рам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be-BY"/>
        </w:rPr>
        <w:t>ша</w:t>
      </w:r>
      <w:r>
        <w:rPr>
          <w:sz w:val="28"/>
          <w:szCs w:val="28"/>
        </w:rPr>
        <w:t>й ступе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він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бы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ступны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be-BY"/>
        </w:rPr>
        <w:t>а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lang w:val="be-BY"/>
        </w:rPr>
        <w:t>ыя</w:t>
      </w:r>
      <w:r>
        <w:rPr>
          <w:i/>
          <w:sz w:val="28"/>
          <w:szCs w:val="28"/>
        </w:rPr>
        <w:t>ль</w:t>
      </w:r>
      <w:r>
        <w:rPr>
          <w:i/>
          <w:sz w:val="28"/>
          <w:szCs w:val="28"/>
          <w:lang w:val="be-BY"/>
        </w:rPr>
        <w:t>на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be-BY"/>
        </w:rPr>
        <w:t>асобаснай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lang w:val="be-BY"/>
        </w:rPr>
        <w:t>а</w:t>
      </w:r>
      <w:r>
        <w:rPr>
          <w:i/>
          <w:sz w:val="28"/>
          <w:szCs w:val="28"/>
        </w:rPr>
        <w:t>мпет</w:t>
      </w:r>
      <w:r>
        <w:rPr>
          <w:i/>
          <w:sz w:val="28"/>
          <w:szCs w:val="28"/>
          <w:lang w:val="be-BY"/>
        </w:rPr>
        <w:t>э</w:t>
      </w:r>
      <w:r>
        <w:rPr>
          <w:i/>
          <w:sz w:val="28"/>
          <w:szCs w:val="28"/>
        </w:rPr>
        <w:t>нц</w:t>
      </w:r>
      <w:r>
        <w:rPr>
          <w:i/>
          <w:sz w:val="28"/>
          <w:szCs w:val="28"/>
          <w:lang w:val="be-BY"/>
        </w:rPr>
        <w:t>ы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</w:rPr>
        <w:t>кампетэнцыя культурна-каштоўнаснай і асобавай арыентацыі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>
          <w:sz w:val="28"/>
          <w:szCs w:val="28"/>
        </w:rPr>
      </w:pPr>
      <w:r>
        <w:rPr>
          <w:sz w:val="28"/>
          <w:szCs w:val="28"/>
        </w:rPr>
        <w:t>кампетэнцыя грамадзянскасці і патрыятызм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</w:rPr>
        <w:t>кампетэнцыя сацыяльнага ўзаемадзея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</w:rPr>
        <w:t>кампетэнцыя захавання здароў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</w:rPr>
        <w:t>кампетэнцыя самаўдасканал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Замацава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выпуск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а 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ц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>ль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>асобавых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пе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>спрыя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звіццю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ц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>ль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фес</w:t>
      </w:r>
      <w:r>
        <w:rPr>
          <w:sz w:val="28"/>
          <w:szCs w:val="28"/>
          <w:lang w:val="be-BY"/>
        </w:rPr>
        <w:t>ійна</w:t>
      </w:r>
      <w:r>
        <w:rPr>
          <w:sz w:val="28"/>
          <w:szCs w:val="28"/>
        </w:rPr>
        <w:t>й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пет</w:t>
      </w:r>
      <w:r>
        <w:rPr>
          <w:sz w:val="28"/>
          <w:szCs w:val="28"/>
          <w:lang w:val="be-BY"/>
        </w:rPr>
        <w:t>энцы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г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а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н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укацыйнага працэ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уск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ніку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ц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>ль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гум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тар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рыхтоў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вінен</w:t>
      </w:r>
      <w:r>
        <w:rPr>
          <w:sz w:val="28"/>
          <w:szCs w:val="28"/>
        </w:rPr>
        <w:t xml:space="preserve"> разв</w:t>
      </w:r>
      <w:r>
        <w:rPr>
          <w:sz w:val="28"/>
          <w:szCs w:val="28"/>
          <w:lang w:val="be-BY"/>
        </w:rPr>
        <w:t>іц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be-BY"/>
        </w:rPr>
        <w:t>наступны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be-BY"/>
        </w:rPr>
        <w:t>э</w:t>
      </w:r>
      <w:r>
        <w:rPr>
          <w:i/>
          <w:sz w:val="28"/>
          <w:szCs w:val="28"/>
        </w:rPr>
        <w:t>тапр</w:t>
      </w:r>
      <w:r>
        <w:rPr>
          <w:i/>
          <w:sz w:val="28"/>
          <w:szCs w:val="28"/>
          <w:lang w:val="be-BY"/>
        </w:rPr>
        <w:t>а</w:t>
      </w:r>
      <w:r>
        <w:rPr>
          <w:i/>
          <w:sz w:val="28"/>
          <w:szCs w:val="28"/>
        </w:rPr>
        <w:t>дметны</w:t>
      </w:r>
      <w:r>
        <w:rPr>
          <w:i/>
          <w:sz w:val="28"/>
          <w:szCs w:val="28"/>
          <w:lang w:val="be-BY"/>
        </w:rPr>
        <w:t>я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lang w:val="be-BY"/>
        </w:rPr>
        <w:t>а</w:t>
      </w:r>
      <w:r>
        <w:rPr>
          <w:i/>
          <w:sz w:val="28"/>
          <w:szCs w:val="28"/>
        </w:rPr>
        <w:t>мпет</w:t>
      </w:r>
      <w:r>
        <w:rPr>
          <w:i/>
          <w:sz w:val="28"/>
          <w:szCs w:val="28"/>
          <w:lang w:val="be-BY"/>
        </w:rPr>
        <w:t>э</w:t>
      </w:r>
      <w:r>
        <w:rPr>
          <w:i/>
          <w:sz w:val="28"/>
          <w:szCs w:val="28"/>
        </w:rPr>
        <w:t>нц</w:t>
      </w:r>
      <w:r>
        <w:rPr>
          <w:i/>
          <w:sz w:val="28"/>
          <w:szCs w:val="28"/>
          <w:lang w:val="be-BY"/>
        </w:rPr>
        <w:t>ыі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е 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м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раўнальнага</w:t>
      </w:r>
      <w:r>
        <w:rPr>
          <w:sz w:val="28"/>
          <w:szCs w:val="28"/>
        </w:rPr>
        <w:t xml:space="preserve"> ан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  <w:lang w:val="be-BY"/>
        </w:rPr>
        <w:t xml:space="preserve">здольнасць да </w:t>
      </w:r>
      <w:r>
        <w:rPr>
          <w:sz w:val="28"/>
          <w:szCs w:val="28"/>
        </w:rPr>
        <w:t>к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ага</w:t>
      </w:r>
      <w:r>
        <w:rPr>
          <w:sz w:val="28"/>
          <w:szCs w:val="28"/>
        </w:rPr>
        <w:t xml:space="preserve"> мы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</w:rPr>
        <w:t>ле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e-BY"/>
        </w:rPr>
        <w:t>ўменнямі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ек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а</w:t>
      </w:r>
      <w:r>
        <w:rPr>
          <w:sz w:val="28"/>
          <w:szCs w:val="28"/>
          <w:lang w:val="be-BY"/>
        </w:rPr>
        <w:t>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з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а</w:t>
      </w:r>
      <w:r>
        <w:rPr>
          <w:sz w:val="28"/>
          <w:szCs w:val="28"/>
          <w:lang w:val="be-BY"/>
        </w:rPr>
        <w:t>ц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/>
      </w:pPr>
      <w:r>
        <w:rPr>
          <w:sz w:val="28"/>
          <w:szCs w:val="28"/>
        </w:rPr>
        <w:t>уме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ыцца</w:t>
      </w:r>
      <w:r>
        <w:rPr>
          <w:sz w:val="28"/>
          <w:szCs w:val="28"/>
        </w:rPr>
        <w:t>,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ыша</w:t>
      </w:r>
      <w:r>
        <w:rPr>
          <w:sz w:val="28"/>
          <w:szCs w:val="28"/>
          <w:lang w:val="be-BY"/>
        </w:rPr>
        <w:t>ц</w:t>
      </w:r>
      <w:r>
        <w:rPr>
          <w:sz w:val="28"/>
          <w:szCs w:val="28"/>
        </w:rPr>
        <w:t>ь к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ф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be-BY"/>
        </w:rPr>
        <w:t>на праця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сяго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be-BY"/>
        </w:rPr>
        <w:t>ыцц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678" w:hanging="2678"/>
        <w:jc w:val="both"/>
        <w:rPr>
          <w:sz w:val="28"/>
          <w:szCs w:val="28"/>
        </w:rPr>
      </w:pPr>
      <w:r>
        <w:rPr>
          <w:sz w:val="28"/>
          <w:szCs w:val="28"/>
        </w:rPr>
        <w:t>уме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e-BY"/>
        </w:rPr>
        <w:t>працава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лектыв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lang w:val="be-BY"/>
        </w:rPr>
      </w:pPr>
      <w:r>
        <w:rPr>
          <w:b/>
          <w:sz w:val="28"/>
        </w:rPr>
        <w:t>1.2</w:t>
      </w:r>
      <w:r>
        <w:rPr>
          <w:b/>
          <w:sz w:val="28"/>
          <w:lang w:val="be-BY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  <w:lang w:val="be-BY"/>
        </w:rPr>
        <w:t>Мэта</w:t>
      </w:r>
      <w:r>
        <w:rPr>
          <w:b/>
          <w:sz w:val="28"/>
        </w:rPr>
        <w:t xml:space="preserve"> </w:t>
      </w:r>
      <w:r>
        <w:rPr>
          <w:b/>
          <w:sz w:val="28"/>
          <w:lang w:val="be-BY"/>
        </w:rPr>
        <w:t>і</w:t>
      </w:r>
      <w:r>
        <w:rPr>
          <w:b/>
          <w:sz w:val="28"/>
        </w:rPr>
        <w:t xml:space="preserve"> задач</w:t>
      </w:r>
      <w:r>
        <w:rPr>
          <w:b/>
          <w:sz w:val="28"/>
          <w:lang w:val="be-BY"/>
        </w:rPr>
        <w:t>ы</w:t>
      </w:r>
      <w:r>
        <w:rPr>
          <w:b/>
          <w:sz w:val="28"/>
        </w:rPr>
        <w:t xml:space="preserve"> </w:t>
      </w:r>
      <w:r>
        <w:rPr>
          <w:b/>
          <w:sz w:val="28"/>
          <w:lang w:val="be-BY"/>
        </w:rPr>
        <w:t>в</w:t>
      </w:r>
      <w:r>
        <w:rPr>
          <w:b/>
          <w:sz w:val="28"/>
        </w:rPr>
        <w:t>уч</w:t>
      </w:r>
      <w:r>
        <w:rPr>
          <w:b/>
          <w:sz w:val="28"/>
          <w:lang w:val="be-BY"/>
        </w:rPr>
        <w:t>э</w:t>
      </w:r>
      <w:r>
        <w:rPr>
          <w:b/>
          <w:sz w:val="28"/>
        </w:rPr>
        <w:t>бн</w:t>
      </w:r>
      <w:r>
        <w:rPr>
          <w:b/>
          <w:sz w:val="28"/>
          <w:lang w:val="be-BY"/>
        </w:rPr>
        <w:t>а</w:t>
      </w:r>
      <w:r>
        <w:rPr>
          <w:b/>
          <w:sz w:val="28"/>
        </w:rPr>
        <w:t>й д</w:t>
      </w:r>
      <w:r>
        <w:rPr>
          <w:b/>
          <w:sz w:val="28"/>
          <w:lang w:val="be-BY"/>
        </w:rPr>
        <w:t>ы</w:t>
      </w:r>
      <w:r>
        <w:rPr>
          <w:b/>
          <w:sz w:val="28"/>
        </w:rPr>
        <w:t>сц</w:t>
      </w:r>
      <w:r>
        <w:rPr>
          <w:b/>
          <w:sz w:val="28"/>
          <w:lang w:val="be-BY"/>
        </w:rPr>
        <w:t>ы</w:t>
      </w:r>
      <w:r>
        <w:rPr>
          <w:b/>
          <w:sz w:val="28"/>
        </w:rPr>
        <w:t>пл</w:t>
      </w:r>
      <w:r>
        <w:rPr>
          <w:b/>
          <w:sz w:val="28"/>
          <w:lang w:val="be-BY"/>
        </w:rPr>
        <w:t>і</w:t>
      </w:r>
      <w:r>
        <w:rPr>
          <w:b/>
          <w:sz w:val="28"/>
        </w:rPr>
        <w:t>н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этай</w:t>
      </w:r>
      <w:r>
        <w:rPr>
          <w:sz w:val="28"/>
          <w:szCs w:val="28"/>
          <w:lang w:val="be-BY"/>
        </w:rPr>
        <w:t xml:space="preserve"> курса “Археаграфія” з’яўляецца трансляцыя вопыта ў архіўнай галіне, сфарміраванага папярэднімі пакаленнямі і фарміраванне спецыяліста, здольнага выяўляць, апрацоўваць і выдаваць у друку гістарычныя крыніцы, што захоўваюцца ў архівах і іншых сховішчах.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b/>
          <w:sz w:val="28"/>
          <w:szCs w:val="28"/>
          <w:lang w:val="be-BY"/>
        </w:rPr>
        <w:t>Задачы</w:t>
      </w:r>
      <w:r>
        <w:rPr>
          <w:sz w:val="28"/>
          <w:szCs w:val="28"/>
          <w:lang w:val="be-BY"/>
        </w:rPr>
        <w:t xml:space="preserve"> курса:</w:t>
      </w:r>
      <w:r>
        <w:rPr>
          <w:sz w:val="28"/>
          <w:lang w:val="be-B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дапамагчы будучым гісторыкам-архівістам авалодаць асновамі тэорыі і методыкі публікацыі дакументаў як гістарычных крыні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азнаёміць студэнтаў з гісторыяй і арганізацыяй археаграфічнай дзейнасці ў Беларусі, пачынаючы з першай чвэрці ХІХ ст. і да нашага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ць уяўленне аб тым, што, калі, кім і на якіх метадычных асновах выда</w:t>
      </w:r>
      <w:r>
        <w:rPr>
          <w:sz w:val="28"/>
          <w:szCs w:val="28"/>
          <w:lang w:val="be-BY"/>
        </w:rPr>
        <w:t>д</w:t>
      </w:r>
      <w:r>
        <w:rPr>
          <w:sz w:val="28"/>
          <w:szCs w:val="28"/>
        </w:rPr>
        <w:t xml:space="preserve">зе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вучыць студэнтаў арганізоўваць практычную работу па выкарыстанню дакументальных матэрыялаў архіваў усіх узроўняў і форм уласнасці праз іх публікацы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адрыхтаваць студэнтаў да вядзення тэарэтычных і практычных навуковых даследаванняў у вобласці археаграфі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мест кур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“Археаграфія” падзяляецца на тры часткі: “Тэарэтычныя праблемы археаграфіі”, “Гісторыя беларускай археаграфіі”; “Методыка публікацыі дакументаў як гістарычных крыніц”. Праграма змацавана адзінай канцэпцыяй, прынцыпамі адбору і выкладання матэрыялу. Праграма адлюстроўвае змест курса «Археаграфія» і вызначае аб’ём ведаў, які патрабуецца ад студэнтаў-архівістаў. Пры яе распрацоўцы ўлічваўся вопыт чытання лекцый і правядзення практычных заняткаў на гістарычным факультэце Беларускага дзяржаўнаг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іверсітэ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 выніку вывучэння дысцыпліны «Археаграфія» выпускнік павінен:</w:t>
      </w:r>
    </w:p>
    <w:p>
      <w:pPr>
        <w:pStyle w:val="Normal"/>
        <w:ind w:firstLine="709"/>
        <w:jc w:val="both"/>
        <w:rPr>
          <w:b/>
          <w:b/>
          <w:i/>
          <w:i/>
          <w:iCs/>
          <w:spacing w:val="20"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ведаць</w:t>
      </w:r>
      <w:r>
        <w:rPr>
          <w:b/>
          <w:i/>
          <w:iCs/>
          <w:spacing w:val="20"/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эарэтычныя праблемы археаграфі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гісторыю і сучасную арганізацыю археаграфічнай дзейнасці ў Рэспубліцы Беларусь, краінах С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склад беларускіх археаграфічных публікац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історыю і сучасны стан нарматыўна-метадычнай базы ў археаграфі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палогію археаграфічных публікацый з улікам іх мэтавага прызначэння, склад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ключаных у іх дакументаў, паліграфічнага афармлення;</w:t>
      </w:r>
    </w:p>
    <w:p>
      <w:pPr>
        <w:pStyle w:val="Normal1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b/>
          <w:i/>
          <w:sz w:val="28"/>
          <w:szCs w:val="28"/>
        </w:rPr>
        <w:t>уме</w:t>
      </w:r>
      <w:r>
        <w:rPr>
          <w:b/>
          <w:i/>
          <w:sz w:val="28"/>
          <w:szCs w:val="28"/>
          <w:lang w:val="be-BY"/>
        </w:rPr>
        <w:t>ц</w:t>
      </w:r>
      <w:r>
        <w:rPr>
          <w:b/>
          <w:i/>
          <w:sz w:val="28"/>
          <w:szCs w:val="28"/>
        </w:rPr>
        <w:t>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сці навуковыя і прыкладныя даследаванні па тэарэтычных праблемах археаграфіі, а таксама па пытаннях гісторыі і методыкі беларускай археаграфі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алізаваць і выкарыстоўваць археаграфічныя выданні, падрыхтаваныя на Беларусі і за яе межам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арыентавацца ў археаграфічным фондз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рганізоўваць працу па падрыхтоўцы археаграфічных выданняў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сці пошук, выяўленне, адбор, перадачу тэкстаў, археаграфічную апрацоўку пісьмовых і тэхнатронных дакументаў для археграфічных выданняў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кладаць навукова-даведачны аппарат да археаграфічных публікац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фармляць вынікі археаграфічнай дзейнасці.</w:t>
      </w:r>
    </w:p>
    <w:p>
      <w:pPr>
        <w:pStyle w:val="Normal1"/>
        <w:spacing w:lineRule="auto" w:line="240" w:before="0" w:after="0"/>
        <w:ind w:firstLine="709"/>
        <w:rPr>
          <w:b/>
          <w:b/>
          <w:i/>
          <w:i/>
          <w:sz w:val="24"/>
          <w:szCs w:val="28"/>
          <w:lang w:val="be-BY"/>
        </w:rPr>
      </w:pPr>
      <w:r>
        <w:rPr>
          <w:b/>
          <w:i/>
          <w:sz w:val="24"/>
          <w:szCs w:val="28"/>
          <w:lang w:val="be-B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3.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Структура зместу вучэбнай дысцыплі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У структуры зместу вучэбнай дысцыпліны вылучаюцца ўзбуйненыя дыдактычныя адзінкі (раздзел, модуль). Структура зместу вучэбнай дысцыпліны ўклю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Уводзі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Раздзелы (модул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эмы вучэбных заняткаў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be-BY"/>
        </w:rPr>
        <w:t>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ым</w:t>
      </w:r>
      <w:r>
        <w:rPr>
          <w:sz w:val="28"/>
          <w:szCs w:val="28"/>
        </w:rPr>
        <w:t xml:space="preserve"> разд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>ел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 xml:space="preserve"> (модулю)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паведнас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эта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задач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м</w:t>
      </w:r>
      <w:r>
        <w:rPr>
          <w:sz w:val="28"/>
          <w:szCs w:val="28"/>
          <w:lang w:val="be-BY"/>
        </w:rPr>
        <w:t>іра</w:t>
      </w:r>
      <w:r>
        <w:rPr>
          <w:sz w:val="28"/>
          <w:szCs w:val="28"/>
        </w:rPr>
        <w:t>ван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разв</w:t>
      </w:r>
      <w:r>
        <w:rPr>
          <w:sz w:val="28"/>
          <w:szCs w:val="28"/>
          <w:lang w:val="be-BY"/>
        </w:rPr>
        <w:t>іц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туд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т</w:t>
      </w:r>
      <w:r>
        <w:rPr>
          <w:sz w:val="28"/>
          <w:szCs w:val="28"/>
          <w:lang w:val="be-BY"/>
        </w:rPr>
        <w:t>аў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фес</w:t>
      </w:r>
      <w:r>
        <w:rPr>
          <w:sz w:val="28"/>
          <w:szCs w:val="28"/>
          <w:lang w:val="be-BY"/>
        </w:rPr>
        <w:t>ій</w:t>
      </w:r>
      <w:r>
        <w:rPr>
          <w:sz w:val="28"/>
          <w:szCs w:val="28"/>
        </w:rPr>
        <w:t>ных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пе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>выкладчыкам</w:t>
      </w:r>
      <w:r>
        <w:rPr>
          <w:sz w:val="28"/>
          <w:szCs w:val="28"/>
        </w:rPr>
        <w:t xml:space="preserve"> (кафед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)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ектую</w:t>
      </w:r>
      <w:r>
        <w:rPr>
          <w:sz w:val="28"/>
          <w:szCs w:val="28"/>
          <w:lang w:val="be-BY"/>
        </w:rPr>
        <w:t>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ую</w:t>
      </w:r>
      <w:r>
        <w:rPr>
          <w:sz w:val="28"/>
          <w:szCs w:val="28"/>
          <w:lang w:val="be-BY"/>
        </w:rPr>
        <w:t>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эў</w:t>
      </w:r>
      <w:r>
        <w:rPr>
          <w:sz w:val="28"/>
          <w:szCs w:val="28"/>
        </w:rPr>
        <w:t>ны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 лекц</w:t>
      </w:r>
      <w:r>
        <w:rPr>
          <w:sz w:val="28"/>
          <w:szCs w:val="28"/>
          <w:lang w:val="be-BY"/>
        </w:rPr>
        <w:t>ый</w:t>
      </w:r>
      <w:r>
        <w:rPr>
          <w:sz w:val="28"/>
          <w:szCs w:val="28"/>
        </w:rPr>
        <w:t>ны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е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арск</w:t>
      </w:r>
      <w:r>
        <w:rPr>
          <w:sz w:val="28"/>
          <w:szCs w:val="28"/>
          <w:lang w:val="be-BY"/>
        </w:rPr>
        <w:t>ія</w:t>
      </w:r>
      <w:r>
        <w:rPr>
          <w:sz w:val="28"/>
          <w:szCs w:val="28"/>
        </w:rPr>
        <w:t xml:space="preserve"> (прак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я</w:t>
      </w:r>
      <w:r>
        <w:rPr>
          <w:sz w:val="28"/>
          <w:szCs w:val="28"/>
        </w:rPr>
        <w:t>) занят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Змест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ой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рамы п</w:t>
      </w:r>
      <w:r>
        <w:rPr>
          <w:sz w:val="28"/>
          <w:szCs w:val="28"/>
          <w:lang w:val="be-BY"/>
        </w:rPr>
        <w:t>а кур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«Археаграфія» дазваля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вучаць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e-BY"/>
        </w:rPr>
        <w:t>ыс</w:t>
      </w:r>
      <w:r>
        <w:rPr>
          <w:sz w:val="28"/>
          <w:szCs w:val="28"/>
        </w:rPr>
        <w:t>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у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блем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у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х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а</w:t>
      </w:r>
      <w:r>
        <w:rPr>
          <w:sz w:val="28"/>
          <w:szCs w:val="28"/>
        </w:rPr>
        <w:t>му п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н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</w:t>
      </w:r>
      <w:r>
        <w:rPr>
          <w:sz w:val="28"/>
          <w:szCs w:val="28"/>
          <w:lang w:val="be-BY"/>
        </w:rPr>
        <w:t>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федры выш</w:t>
      </w:r>
      <w:r>
        <w:rPr>
          <w:sz w:val="28"/>
          <w:szCs w:val="28"/>
          <w:lang w:val="be-BY"/>
        </w:rPr>
        <w:t>эйш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 xml:space="preserve">бных </w:t>
      </w:r>
      <w:r>
        <w:rPr>
          <w:sz w:val="28"/>
          <w:szCs w:val="28"/>
          <w:lang w:val="be-BY"/>
        </w:rPr>
        <w:t>устано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 xml:space="preserve">што </w:t>
      </w:r>
      <w:r>
        <w:rPr>
          <w:sz w:val="28"/>
          <w:szCs w:val="28"/>
        </w:rPr>
        <w:t>ку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рую</w:t>
      </w:r>
      <w:r>
        <w:rPr>
          <w:sz w:val="28"/>
          <w:szCs w:val="28"/>
          <w:lang w:val="be-BY"/>
        </w:rPr>
        <w:t>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кладанне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нкр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т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 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с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ы, ра</w:t>
      </w:r>
      <w:r>
        <w:rPr>
          <w:sz w:val="28"/>
          <w:szCs w:val="28"/>
          <w:lang w:val="be-BY"/>
        </w:rPr>
        <w:t>сп</w:t>
      </w:r>
      <w:r>
        <w:rPr>
          <w:sz w:val="28"/>
          <w:szCs w:val="28"/>
        </w:rPr>
        <w:t>ра</w:t>
      </w:r>
      <w:r>
        <w:rPr>
          <w:sz w:val="28"/>
          <w:szCs w:val="28"/>
          <w:lang w:val="be-BY"/>
        </w:rPr>
        <w:t>цоўваюць</w:t>
      </w:r>
      <w:r>
        <w:rPr>
          <w:sz w:val="28"/>
          <w:szCs w:val="28"/>
        </w:rPr>
        <w:t xml:space="preserve"> рабоч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ы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грамы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be-BY"/>
        </w:rPr>
        <w:t>ліка</w:t>
      </w:r>
      <w:r>
        <w:rPr>
          <w:sz w:val="28"/>
          <w:szCs w:val="28"/>
        </w:rPr>
        <w:t>м 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ой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рамы, а так</w:t>
      </w:r>
      <w:r>
        <w:rPr>
          <w:sz w:val="28"/>
          <w:szCs w:val="28"/>
          <w:lang w:val="be-BY"/>
        </w:rPr>
        <w:t>са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межах </w:t>
      </w:r>
      <w:r>
        <w:rPr>
          <w:sz w:val="28"/>
          <w:szCs w:val="28"/>
        </w:rPr>
        <w:t>акад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>х св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бод</w:t>
      </w:r>
      <w:r>
        <w:rPr>
          <w:sz w:val="28"/>
          <w:szCs w:val="28"/>
          <w:lang w:val="be-BY"/>
        </w:rPr>
        <w:t>аў ВНУ</w:t>
      </w:r>
      <w:r>
        <w:rPr>
          <w:sz w:val="28"/>
          <w:szCs w:val="28"/>
        </w:rPr>
        <w:t>. Рабоч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ы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грамы </w:t>
      </w:r>
      <w:r>
        <w:rPr>
          <w:sz w:val="28"/>
          <w:szCs w:val="28"/>
          <w:lang w:val="be-BY"/>
        </w:rPr>
        <w:t>адлюстроўваюць</w:t>
      </w:r>
      <w:r>
        <w:rPr>
          <w:sz w:val="28"/>
          <w:szCs w:val="28"/>
        </w:rPr>
        <w:t xml:space="preserve"> спе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ф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у проф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ю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be-BY"/>
        </w:rPr>
        <w:t>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уласных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</w:t>
      </w:r>
      <w:r>
        <w:rPr>
          <w:sz w:val="28"/>
          <w:szCs w:val="28"/>
          <w:lang w:val="be-BY"/>
        </w:rPr>
        <w:t>кова</w:t>
      </w:r>
      <w:r>
        <w:rPr>
          <w:sz w:val="28"/>
          <w:szCs w:val="28"/>
        </w:rPr>
        <w:t>-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be-BY"/>
        </w:rPr>
        <w:t>пазіц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фес</w:t>
      </w:r>
      <w:r>
        <w:rPr>
          <w:sz w:val="28"/>
          <w:szCs w:val="28"/>
          <w:lang w:val="be-BY"/>
        </w:rPr>
        <w:t>іянальн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опыт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фе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с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>выкладчыцк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лектыв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be-BY"/>
        </w:rPr>
        <w:t>1.4. Метады (тэхналогіі) навуча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Па кожным вучэбным раздзеле (модулю) у адпаведнасці з яго мэтай і задачамі па фарміраванні і развіцці ў студэнтаў прафесіянальных кампетэнцый выкладчыкам (кафедрай) праектуюцца і рэалізуюцца разнастайныя педагагічныя тэхналогіі. У ліку найбольш перспектыўных і эфектыўных сучасных інавацыйных адукацыйных сістэм і тэхналогій, што дазваляюць рэалізаваць сістэмна-дзейнасны падыход кампетэнтнасці ў вучэбна-выхаваўчым працэсе, варта вылучыць: вучэбна-метадычныя комплексы; варыятыўныя мадэлі накіроўваемай самастойнай працы студэнтаў, блочна-модульныя, модульна-рэйтынгавыя і крэдытныя сістэмы, інфармацыйныя тэхналогіі, методыкі актыўнага навуч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Сярод эфектыўных педагагічных методык і тэхналогій, што спрыяюць актывізацыі пазнавальнай творчай дзейнасці студэнтаў, набыццю імі вопыту самастойнага вырашэння разнастайных задач, варта вылучыц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эхналогіі праблемна-модульнага наву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эхналогіі модульна-рейтынгавага наву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ад праектаў, ці праектныя тэхналогі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эхналогія «Партфоліо студэн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эхналогія вучэбна-даследчыцкай дзейнас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камунікатыўныя тэхналогіі (калёквіум, дыскусіі, круглыя сталы, прэс-канферэнцыі, вучэбныя дэбаты і інш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ульнявыя тэхналогіі (арганізацыя і правядзенне дзелавых, ролевых, імітацыйных гульняў і інш.).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be-BY"/>
        </w:rPr>
        <w:t>1.5. Накіроўваемая самастойная праца студэнтаў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мпетэнтнасны падыход</w:t>
      </w:r>
      <w:r>
        <w:rPr>
          <w:i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дазваляе істотнае ўзмацненне практычнай арыентаванасці адукацыйнага працэсу і павелічэнне ролі накіроўваемай самастойнай працы студэнтаў у падрыхтоўцы спецыялістаў з вышэйшай адукацыяй. Накіроўваемая самастойная праца студэнтаў арганізуецца рэктаратамі, дэканатамі, кафедрамі, выкладчыкамі ВНУ ў адпаведнасці з Палажэннем аб самастойнай працы студэнтаў, распрацаваным вышэйшай навучальнай установа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кіроўваемая</w:t>
      </w:r>
      <w:r>
        <w:rPr>
          <w:sz w:val="28"/>
          <w:szCs w:val="28"/>
        </w:rPr>
        <w:t xml:space="preserve"> сам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сто</w:t>
      </w:r>
      <w:r>
        <w:rPr>
          <w:sz w:val="28"/>
          <w:szCs w:val="28"/>
          <w:lang w:val="be-BY"/>
        </w:rPr>
        <w:t>й</w:t>
      </w:r>
      <w:r>
        <w:rPr>
          <w:sz w:val="28"/>
          <w:szCs w:val="28"/>
        </w:rPr>
        <w:t xml:space="preserve">ная </w:t>
      </w:r>
      <w:r>
        <w:rPr>
          <w:sz w:val="28"/>
          <w:szCs w:val="28"/>
          <w:lang w:val="be-BY"/>
        </w:rPr>
        <w:t>праца</w:t>
      </w:r>
      <w:r>
        <w:rPr>
          <w:sz w:val="28"/>
          <w:szCs w:val="28"/>
        </w:rPr>
        <w:t xml:space="preserve"> студ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т</w:t>
      </w:r>
      <w:r>
        <w:rPr>
          <w:sz w:val="28"/>
          <w:szCs w:val="28"/>
          <w:lang w:val="be-BY"/>
        </w:rPr>
        <w:t>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дугледжв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кананне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ст</w:t>
      </w:r>
      <w:r>
        <w:rPr>
          <w:sz w:val="28"/>
          <w:szCs w:val="28"/>
          <w:lang w:val="be-BY"/>
        </w:rPr>
        <w:t>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>да</w:t>
      </w:r>
      <w:r>
        <w:rPr>
          <w:sz w:val="28"/>
          <w:szCs w:val="28"/>
          <w:lang w:val="be-BY"/>
        </w:rPr>
        <w:t xml:space="preserve">ча </w:t>
      </w:r>
      <w:r>
        <w:rPr>
          <w:sz w:val="28"/>
          <w:szCs w:val="28"/>
        </w:rPr>
        <w:t>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еж</w:t>
      </w:r>
      <w:r>
        <w:rPr>
          <w:sz w:val="28"/>
          <w:szCs w:val="28"/>
          <w:lang w:val="be-BY"/>
        </w:rPr>
        <w:t>кав</w:t>
      </w:r>
      <w:r>
        <w:rPr>
          <w:sz w:val="28"/>
          <w:szCs w:val="28"/>
        </w:rPr>
        <w:t>ых за</w:t>
      </w:r>
      <w:r>
        <w:rPr>
          <w:sz w:val="28"/>
          <w:szCs w:val="28"/>
          <w:lang w:val="be-BY"/>
        </w:rPr>
        <w:t>лікаў</w:t>
      </w:r>
      <w:r>
        <w:rPr>
          <w:sz w:val="28"/>
          <w:szCs w:val="28"/>
        </w:rPr>
        <w:t>, вы</w:t>
      </w:r>
      <w:r>
        <w:rPr>
          <w:sz w:val="28"/>
          <w:szCs w:val="28"/>
          <w:lang w:val="be-BY"/>
        </w:rPr>
        <w:t>кананн</w:t>
      </w:r>
      <w:r>
        <w:rPr>
          <w:sz w:val="28"/>
          <w:szCs w:val="28"/>
        </w:rPr>
        <w:t>е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нтрольных </w:t>
      </w:r>
      <w:r>
        <w:rPr>
          <w:sz w:val="28"/>
          <w:szCs w:val="28"/>
          <w:lang w:val="be-BY"/>
        </w:rPr>
        <w:t>прац</w:t>
      </w:r>
      <w:r>
        <w:rPr>
          <w:sz w:val="28"/>
          <w:szCs w:val="28"/>
        </w:rPr>
        <w:t>, нап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а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е р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ферат</w:t>
      </w:r>
      <w:r>
        <w:rPr>
          <w:sz w:val="28"/>
          <w:szCs w:val="28"/>
          <w:lang w:val="be-BY"/>
        </w:rPr>
        <w:t>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зна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>мле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й,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а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</w:rPr>
        <w:t>о</w:t>
      </w:r>
      <w:r>
        <w:rPr>
          <w:sz w:val="28"/>
          <w:szCs w:val="28"/>
          <w:lang w:val="be-BY"/>
        </w:rPr>
        <w:t>вай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ату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й, </w:t>
      </w:r>
      <w:r>
        <w:rPr>
          <w:sz w:val="28"/>
          <w:szCs w:val="28"/>
          <w:lang w:val="be-BY"/>
        </w:rPr>
        <w:t>прац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>с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рыніцамі</w:t>
      </w:r>
      <w:r>
        <w:rPr>
          <w:sz w:val="28"/>
          <w:szCs w:val="28"/>
        </w:rPr>
        <w:t>, нап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а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е эс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а 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блемны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>ам</w:t>
      </w:r>
      <w:r>
        <w:rPr>
          <w:sz w:val="28"/>
          <w:szCs w:val="28"/>
        </w:rPr>
        <w:t>, вы</w:t>
      </w:r>
      <w:r>
        <w:rPr>
          <w:sz w:val="28"/>
          <w:szCs w:val="28"/>
          <w:lang w:val="be-BY"/>
        </w:rPr>
        <w:t>кана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>даследчыцк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тварэнне</w:t>
      </w:r>
      <w:r>
        <w:rPr>
          <w:sz w:val="28"/>
          <w:szCs w:val="28"/>
        </w:rPr>
        <w:t xml:space="preserve"> «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тфол</w:t>
      </w:r>
      <w:r>
        <w:rPr>
          <w:sz w:val="28"/>
          <w:szCs w:val="28"/>
          <w:lang w:val="be-BY"/>
        </w:rPr>
        <w:t>іо</w:t>
      </w:r>
      <w:r>
        <w:rPr>
          <w:sz w:val="28"/>
          <w:szCs w:val="28"/>
        </w:rPr>
        <w:t>», с</w:t>
      </w:r>
      <w:r>
        <w:rPr>
          <w:sz w:val="28"/>
          <w:szCs w:val="28"/>
          <w:lang w:val="be-BY"/>
        </w:rPr>
        <w:t>тварэнн</w:t>
      </w:r>
      <w:r>
        <w:rPr>
          <w:sz w:val="28"/>
          <w:szCs w:val="28"/>
        </w:rPr>
        <w:t>е пр</w:t>
      </w:r>
      <w:r>
        <w:rPr>
          <w:sz w:val="28"/>
          <w:szCs w:val="28"/>
          <w:lang w:val="be-BY"/>
        </w:rPr>
        <w:t>э-</w:t>
      </w:r>
      <w:r>
        <w:rPr>
          <w:sz w:val="28"/>
          <w:szCs w:val="28"/>
        </w:rPr>
        <w:t>зен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>а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й, электронных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еб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-мет</w:t>
      </w:r>
      <w:r>
        <w:rPr>
          <w:sz w:val="28"/>
          <w:szCs w:val="28"/>
          <w:lang w:val="be-BY"/>
        </w:rPr>
        <w:t>ад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>х ма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н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1.6. Дыягностыка сфарміраванасці кампетэнцый студэнта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дукацыйным стандартам вызначаецца наступная працэдура дыягностык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вызначэнне аб’екта дыягностыкі, якім з’яўляюцца кампетэнцыі выпускні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выяўленне фактычных вучэбных дасягненняў студэнта з дапамогай крытэрыяльна-арыентаваных тэстаў і іншых сродкаў дыягностык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вымярэнне ступені адпаведнасці вучэбных дасягненняў студэнта патрабаванням навучальнага станда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ацэнка вынікаў выяўлення і вымярэння адпаведнасці вучэбных дасягненняў студэнта патрабаванням адукацыйнага стандарта (з дапамогай шкалы а</w:t>
      </w:r>
      <w:r>
        <w:rPr>
          <w:sz w:val="28"/>
          <w:szCs w:val="28"/>
          <w:lang w:val="be-BY"/>
        </w:rPr>
        <w:t>дзнак</w:t>
      </w:r>
      <w:r>
        <w:rPr>
          <w:sz w:val="28"/>
          <w:szCs w:val="28"/>
        </w:rPr>
        <w:t>)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нка </w:t>
      </w:r>
      <w:r>
        <w:rPr>
          <w:rFonts w:cs="Times New Roman" w:ascii="Times New Roman" w:hAnsi="Times New Roman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бных д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be-BY"/>
        </w:rPr>
        <w:t>ягненняў</w:t>
      </w:r>
      <w:r>
        <w:rPr>
          <w:rFonts w:cs="Times New Roman" w:ascii="Times New Roman" w:hAnsi="Times New Roman"/>
          <w:sz w:val="28"/>
          <w:szCs w:val="28"/>
        </w:rPr>
        <w:t xml:space="preserve"> студ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be-BY"/>
        </w:rPr>
        <w:t>аў</w:t>
      </w:r>
      <w:r>
        <w:rPr>
          <w:rFonts w:cs="Times New Roman" w:ascii="Times New Roman" w:hAnsi="Times New Roman"/>
          <w:sz w:val="28"/>
          <w:szCs w:val="28"/>
        </w:rPr>
        <w:t xml:space="preserve"> на экзаменах п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сц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be-BY"/>
        </w:rPr>
        <w:t>ажыцяўляецц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sz w:val="28"/>
          <w:szCs w:val="28"/>
        </w:rPr>
        <w:t>еся</w:t>
      </w:r>
      <w:r>
        <w:rPr>
          <w:rFonts w:cs="Times New Roman" w:ascii="Times New Roman" w:hAnsi="Times New Roman"/>
          <w:sz w:val="28"/>
          <w:szCs w:val="28"/>
          <w:lang w:val="be-BY"/>
        </w:rPr>
        <w:t>ці</w:t>
      </w:r>
      <w:r>
        <w:rPr>
          <w:rFonts w:cs="Times New Roman" w:ascii="Times New Roman" w:hAnsi="Times New Roman"/>
          <w:sz w:val="28"/>
          <w:szCs w:val="28"/>
        </w:rPr>
        <w:t>бальн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й шкале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нка </w:t>
      </w:r>
      <w:r>
        <w:rPr>
          <w:rFonts w:cs="Times New Roman" w:ascii="Times New Roman" w:hAnsi="Times New Roman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бных д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be-BY"/>
        </w:rPr>
        <w:t>яг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  <w:lang w:val="be-BY"/>
        </w:rPr>
        <w:t>няў</w:t>
      </w:r>
      <w:r>
        <w:rPr>
          <w:rFonts w:cs="Times New Roman" w:ascii="Times New Roman" w:hAnsi="Times New Roman"/>
          <w:sz w:val="28"/>
          <w:szCs w:val="28"/>
        </w:rPr>
        <w:t xml:space="preserve"> студ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be-BY"/>
        </w:rPr>
        <w:t>аў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e-BY"/>
        </w:rPr>
        <w:t>што выконваецц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этапн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нкр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тны</w:t>
      </w:r>
      <w:r>
        <w:rPr>
          <w:rFonts w:cs="Times New Roman" w:ascii="Times New Roman" w:hAnsi="Times New Roman"/>
          <w:sz w:val="28"/>
          <w:szCs w:val="28"/>
          <w:lang w:val="be-BY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азд</w:t>
      </w:r>
      <w:r>
        <w:rPr>
          <w:rFonts w:cs="Times New Roman" w:ascii="Times New Roman" w:hAnsi="Times New Roman"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елах (модулях) </w:t>
      </w:r>
      <w:r>
        <w:rPr>
          <w:rFonts w:cs="Times New Roman" w:ascii="Times New Roman" w:hAnsi="Times New Roman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й д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сц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ны, </w:t>
      </w:r>
      <w:r>
        <w:rPr>
          <w:rFonts w:cs="Times New Roman" w:ascii="Times New Roman" w:hAnsi="Times New Roman"/>
          <w:sz w:val="28"/>
          <w:szCs w:val="28"/>
          <w:lang w:val="be-BY"/>
        </w:rPr>
        <w:t>ажыццяўляецца</w:t>
      </w:r>
      <w:r>
        <w:rPr>
          <w:rFonts w:cs="Times New Roman" w:ascii="Times New Roman" w:hAnsi="Times New Roman"/>
          <w:sz w:val="28"/>
          <w:szCs w:val="28"/>
        </w:rPr>
        <w:t xml:space="preserve"> кафедр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be-BY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адпаведнас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выбранай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be-BY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У шкалой </w:t>
      </w:r>
      <w:r>
        <w:rPr>
          <w:rFonts w:cs="Times New Roman" w:ascii="Times New Roman" w:hAnsi="Times New Roman"/>
          <w:sz w:val="28"/>
          <w:szCs w:val="28"/>
          <w:lang w:val="be-BY"/>
        </w:rPr>
        <w:t>адзна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be-BY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be-BY"/>
        </w:rPr>
        <w:t>ягненняў</w:t>
      </w:r>
      <w:r>
        <w:rPr>
          <w:rFonts w:cs="Times New Roman" w:ascii="Times New Roman" w:hAnsi="Times New Roman"/>
          <w:sz w:val="28"/>
          <w:szCs w:val="28"/>
        </w:rPr>
        <w:t xml:space="preserve"> студ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be-BY"/>
        </w:rPr>
        <w:t>а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выкарыстоўваюцца</w:t>
      </w:r>
      <w:r>
        <w:rPr>
          <w:rFonts w:cs="Times New Roman" w:ascii="Times New Roman" w:hAnsi="Times New Roman"/>
          <w:sz w:val="28"/>
          <w:szCs w:val="28"/>
        </w:rPr>
        <w:t xml:space="preserve"> кр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be-BY"/>
        </w:rPr>
        <w:t>ы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e-BY"/>
        </w:rPr>
        <w:t>зац</w:t>
      </w:r>
      <w:r>
        <w:rPr>
          <w:rFonts w:cs="Times New Roman" w:ascii="Times New Roman" w:hAnsi="Times New Roman"/>
          <w:sz w:val="28"/>
          <w:szCs w:val="28"/>
        </w:rPr>
        <w:t>вердж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z w:val="28"/>
          <w:szCs w:val="28"/>
          <w:lang w:val="be-BY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рств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be-BY"/>
        </w:rPr>
        <w:t>адукацыі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спубл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Беларусь.</w:t>
      </w:r>
    </w:p>
    <w:p>
      <w:pPr>
        <w:pStyle w:val="TextBody"/>
        <w:tabs>
          <w:tab w:val="clear" w:pos="708"/>
          <w:tab w:val="left" w:pos="8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</w:t>
      </w:r>
      <w:r>
        <w:rPr>
          <w:rFonts w:cs="Times New Roman" w:ascii="Times New Roman" w:hAnsi="Times New Roman"/>
          <w:sz w:val="28"/>
          <w:szCs w:val="28"/>
          <w:lang w:val="be-BY"/>
        </w:rPr>
        <w:t>ыя</w:t>
      </w:r>
      <w:r>
        <w:rPr>
          <w:rFonts w:cs="Times New Roman" w:ascii="Times New Roman" w:hAnsi="Times New Roman"/>
          <w:sz w:val="28"/>
          <w:szCs w:val="28"/>
        </w:rPr>
        <w:t>гност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ф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z w:val="28"/>
          <w:szCs w:val="28"/>
          <w:lang w:val="be-BY"/>
        </w:rPr>
        <w:t>іра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be-BY"/>
        </w:rPr>
        <w:t>ці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мпет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нц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be-BY"/>
        </w:rPr>
        <w:t>выкарыстоўваюц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наступны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галоўныя</w:t>
      </w:r>
      <w:r>
        <w:rPr>
          <w:rFonts w:cs="Times New Roman" w:ascii="Times New Roman" w:hAnsi="Times New Roman"/>
          <w:sz w:val="28"/>
          <w:szCs w:val="28"/>
        </w:rPr>
        <w:t xml:space="preserve"> ср</w:t>
      </w:r>
      <w:r>
        <w:rPr>
          <w:rFonts w:cs="Times New Roman" w:ascii="Times New Roman" w:hAnsi="Times New Roman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be-BY"/>
        </w:rPr>
        <w:t>кі</w:t>
      </w:r>
      <w:r>
        <w:rPr>
          <w:rFonts w:cs="Times New Roman" w:ascii="Times New Roman" w:hAnsi="Times New Roman"/>
          <w:sz w:val="28"/>
          <w:szCs w:val="28"/>
        </w:rPr>
        <w:t>: кр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be-BY"/>
        </w:rPr>
        <w:t>ыя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ваны</w:t>
      </w:r>
      <w:r>
        <w:rPr>
          <w:rFonts w:cs="Times New Roman" w:ascii="Times New Roman" w:hAnsi="Times New Roman"/>
          <w:sz w:val="28"/>
          <w:szCs w:val="28"/>
          <w:lang w:val="be-BY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сты, к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нтрольны</w:t>
      </w:r>
      <w:r>
        <w:rPr>
          <w:rFonts w:cs="Times New Roman" w:ascii="Times New Roman" w:hAnsi="Times New Roman"/>
          <w:sz w:val="28"/>
          <w:szCs w:val="28"/>
          <w:lang w:val="be-BY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прац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кантрольнае </w:t>
      </w:r>
      <w:r>
        <w:rPr>
          <w:rFonts w:cs="Times New Roman" w:ascii="Times New Roman" w:hAnsi="Times New Roman"/>
          <w:sz w:val="28"/>
          <w:szCs w:val="28"/>
        </w:rPr>
        <w:t>задан</w:t>
      </w:r>
      <w:r>
        <w:rPr>
          <w:rFonts w:cs="Times New Roman" w:ascii="Times New Roman" w:hAnsi="Times New Roman"/>
          <w:sz w:val="28"/>
          <w:szCs w:val="28"/>
          <w:lang w:val="be-BY"/>
        </w:rPr>
        <w:t>не</w:t>
      </w:r>
      <w:r>
        <w:rPr>
          <w:rFonts w:cs="Times New Roman" w:ascii="Times New Roman" w:hAnsi="Times New Roman"/>
          <w:sz w:val="28"/>
          <w:szCs w:val="28"/>
        </w:rPr>
        <w:t>), р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фераты, пр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екты 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ін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28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учэнне дысцыпліны “Археаграфія” разлічана на 374 гадзіны, у тым ліку 222 аўдыторных (134 гадзін лекцый, 88 гадзін семінараў). Пасля 5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сяместраў студэнты здаюць залік, пасля 8-г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—экзамен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</w:rPr>
        <w:t>2. ПРЫКЛАДНЫ ТЭМАТЫЧНЫ ПЛАН</w:t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080"/>
        <w:gridCol w:w="1080"/>
        <w:gridCol w:w="720"/>
      </w:tblGrid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зва разд</w:t>
            </w:r>
            <w:r>
              <w:rPr>
                <w:b/>
                <w:bCs/>
                <w:sz w:val="28"/>
                <w:szCs w:val="28"/>
                <w:lang w:val="be-BY"/>
              </w:rPr>
              <w:t>з</w:t>
            </w:r>
            <w:r>
              <w:rPr>
                <w:b/>
                <w:bCs/>
                <w:sz w:val="28"/>
                <w:szCs w:val="28"/>
              </w:rPr>
              <w:t>ел</w:t>
            </w:r>
            <w:r>
              <w:rPr>
                <w:b/>
                <w:bCs/>
                <w:sz w:val="28"/>
                <w:szCs w:val="28"/>
                <w:lang w:val="be-BY"/>
              </w:rPr>
              <w:t>аў</w:t>
            </w:r>
            <w:r>
              <w:rPr>
                <w:b/>
                <w:bCs/>
                <w:sz w:val="28"/>
                <w:szCs w:val="28"/>
              </w:rPr>
              <w:t xml:space="preserve"> (модул</w:t>
            </w:r>
            <w:r>
              <w:rPr>
                <w:b/>
                <w:bCs/>
                <w:sz w:val="28"/>
                <w:szCs w:val="28"/>
                <w:lang w:val="be-BY"/>
              </w:rPr>
              <w:t>яў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e-BY"/>
              </w:rPr>
              <w:t>і</w:t>
            </w:r>
            <w:r>
              <w:rPr>
                <w:b/>
                <w:bCs/>
                <w:sz w:val="28"/>
                <w:szCs w:val="28"/>
              </w:rPr>
              <w:t xml:space="preserve"> т</w:t>
            </w:r>
            <w:r>
              <w:rPr>
                <w:b/>
                <w:bCs/>
                <w:sz w:val="28"/>
                <w:szCs w:val="28"/>
                <w:lang w:val="be-BY"/>
              </w:rPr>
              <w:t>э</w:t>
            </w:r>
            <w:r>
              <w:rPr>
                <w:b/>
                <w:bCs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Колькасць гадзін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be-BY"/>
              </w:rPr>
              <w:t>Аўды-тор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З іх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Лекцы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e-BY"/>
              </w:rPr>
              <w:t>Семінары</w:t>
            </w:r>
          </w:p>
        </w:tc>
      </w:tr>
      <w:tr>
        <w:trPr>
          <w:trHeight w:val="47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e-BY"/>
              </w:rPr>
              <w:t>Раздзел І. Тэарэтычныя праблемы археаграфіі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Аб’ект, прадмет археаграфіі, крыніцы і гістарыяграф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e-BY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Паняцце археаграфічнай публікацыі, крыніцазнаўчая крытыка ў працэсе падрыхтоўкі археаграфічнай публікацы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Выбар аб’екта публікацыі, нарматыўна-метадычная база археаграф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аздзел ІІ. Гісторыя беларускай археаграфіі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Гісторыя беларускай археаграфіі ў першай палове ХІХ 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Гісторыя беларускай археаграфіі ў другой палове ХІХ 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танаўленне нацыянальнай беларускай археаграф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зейнасць Інбелкульта, Інстытута гісторыі партыі, архіўных устаноў па публікацыі гістарычных крыні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рхіўна-археаграфічныя канферэнцыі і іх роля ў развіцці беларускай археаграф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Дакументальныя публікацыі ў Беларусі ў гады Вялікай Айчыннай вайны і ў першае паслеваеннае дзесяцігодд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Гісторыя беларускай археаграфіі ў 1950—80-я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учасная арганізацыя і вынікі археаграфічнай працы ў Рэспубліцы Бела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аздзел ІІІ. Методыка публікацыі дакументаў як гістарычных крыніц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ыяўленне і адбор дакументаў для публікацы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Праблемы выбара і перадачы тэкста дакумента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рхеаграфічнае афармленне дакумента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вукова-даведачны апарат да дакументальных выдання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ся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8</w:t>
            </w:r>
          </w:p>
        </w:tc>
      </w:tr>
    </w:tbl>
    <w:p>
      <w:pPr>
        <w:pStyle w:val="Style13"/>
        <w:keepNext w:val="true"/>
        <w:ind w:hanging="0"/>
        <w:rPr>
          <w:lang w:val="be-BY"/>
        </w:rPr>
      </w:pPr>
      <w:r>
        <w:br w:type="page"/>
      </w:r>
      <w:r>
        <w:rPr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ЗМЕСТ ВУЧЭБНАЙ ДЫСЦЫПЛІНЫ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здзел І. Тэарэтычныя праблемы археаграфіі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1.1 Аб’ект, прадмет археаграфіі, крыніцы і гістарыяграфія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адмет i задачы курса "Археаграфія" як спецыяльнай навуковай дысцыплiны. Сувязь археаграфіі з крыніцазнаўствам, архiвазнаўствам, гістарыяграфіяй, тэксталогіяй, палеаграфіяй, дыпламатыкай і інш. дысцыплінамі. Структура курса. Агляд галоўных крынiц i лiтаратуры па курсу.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1.2 Паняцце археаграфічнай публікацыі, крыніцазнаўчая крытыка ў працэсе падрыхтоўкі археаграфічнай публікацыі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нешнія і ўнутраныя прызнакі археаграфічнай публікацыі. Задачы і функцыі археаграфічнай публікацыі. Значэнне археаграфічнай публікацыі. Археаграфічная публікацыя як аснова для падрыхтоўкі масавых папулярных публікацый дакументаў. Праблема дастатковасці крыніцазнаўчай крытыкі ў працэсе падрыхтоўкі археаграфічнай публікацыі. 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1.3 Выбар аб’екта публікацыі, нарматыўна-метадычная база ў археаграфіі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бвастранне праблемы выбару (адбору) дакументаў для выдання ў сувязі з пашырэннем дакументальнага фонда ў сучаснасці. Прымяненне агульнагістарычных крытэрыяў пры вызначэнні аб’екта публікацыі. Гістарыяграфічны, архівазнаўчы, крыніцазнаўчы фактары, якія ўплываюць на выбар аб’екта публікацыі. Саюз гісторыка-архівіста-археографа як умова для паспяховай рэалізацыі археаграфічнай палітыкі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аняцце нарматыўна-метадычнай базы ў археаграфіі. Навуковае і практычнае значэнне нарматворчай дзейнасці ў галіне археаграфіі. Мэты і задачы правілаў, інструкцый, метадычных рэкамендацый, якія рэгламентуюць публікацыю дакуметаў як гістарычных крыні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здзел ІІ. Гісторыя беларускай археаграфіі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2.1 Гісторыя беларускай археаграфіі ў першай палове ХІХ ст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“</w:t>
      </w:r>
      <w:r>
        <w:rPr>
          <w:rFonts w:cs="Times New Roman" w:ascii="Times New Roman" w:hAnsi="Times New Roman"/>
          <w:sz w:val="28"/>
          <w:szCs w:val="28"/>
          <w:lang w:val="be-BY"/>
        </w:rPr>
        <w:t>Белорусский архив древних грамот” І.І. Грыгаровіча — першы беларускі археаграфічны зборнік дакументаў. Дзейнасць “Румянцаўскага гуртка”. Гісторыя падрыхтоўкі зборніка ў рамках працы Камісіі па друкаванні дзяржаўных грамат і дагавараў (1813—1828 гг.). І.І. Грыгаровіч – галоўны рэдактар “Актов Западной России” (1846—1853 гг.) – выдання Пецярбургскай археаграфічнай камісіі. Дзейнасць віленскіх прафесараў (І. Даніловіча, І. Лабойкі, Ж. Анацэвіча і інш.) у галіне палявой і камеральнай археаграфіі. Арганізацыя археаграфічнай працы ў Расіі ў першай палове ХІХ ст. Дзейнасць Пецярбургскай археаграфічнай камісіі (1834—1918 гг.), Таварыства гісторыі і старажытнасцей пры Маскоўскім універсітэце (1804—1918 гг.) па публікацыі дакументаў беларускага паходжання. Асноўныя выданні Камісіі і Таварыства за гэты час: “Акты археографической экспедиции”, “Акты исторические”, “Акты Западной России”, “Полное собрание русских летописей”, “Летописи занятий Археографической комиссии”, “Русская историческая библиотека”, “Русско-ливонские акты”, “Грамоты, касающиеся до сношений Северо-Западной России с Ригой и ганзейскими городами в XII, XIII и XIV вв.”, “Русские достопамятности”, “Русский исторический сборник”, “Чтения в Обществе истории и древностей российских при Московском университете”, “Временник Общества истории и древностей российских” і інш. Пачатак публікацыі гістарычных дакументаў на беларускіх землях. Стварэнне губернскіх статыстычных камітэтаў і іх дзейнасць па збіранні і выданні гістарычных дакументаў у губернскіх ведамасцях, “Памятных книжках губерний”. Удзел К.П. Тышкевіча, А.К. Кіркора, А.М. Семянтоўскага-Курылы, Е.Р. Раманава, Дз.І. Даўгялы і іншых у рабоце камітэтаў. Першыя археаграфічныя зборнікі дакументаў, якія выйшлі ў Вільне, Мінске: “Собрание древних грамот и актов городов: Вильно, Ковно, Трок, православных монастырей, церквей и по разным предметам” (1843 г.), “Собрание древних грамот и актов городов Минской губ., православных монастырей, церквей и по разным предметам” (1848 г.). Асаблівасці гэтых выданняў.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2.2 Гісторыя беларускай археаграфіі ў другой палове ХІХ ст.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тварэнне і дзейнасць Віленскай археаграфічнай камісіі (1864—1915 гг.). Дзейнасць папярэдніцы камісіі — Віленскай археалагічнай камісіі пры Віленскім музеі старажытнасцей. Выданні Археалагічнай камісіі і іх ацэнка ў дарэвалюцыйнай расійскай гістарыяграфіі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дкрыццё Камісіі, яе склад, асноўныя напрамкі дзейнасці. Сярыйныя і пазасярыйныя выданні Камісіі: “Акты Виленской археографической комиссии”. (в 39 т., 1865—1915 гг.), “Писцовая книга бывшего Пинского староства, составленная в 1561—1566 гг. в двух частях” (1881 г.), “Ревизия Кобринской экономии, составленная в 1563 г.” (1876 г.), “Писцовая книга Гродненской экономии с прибавлениями” (в двух частях) (1881 г.)., “Писцовая книга Пинского и Клецкого княжеств 1552—1555 гг.” (1884 г.), “Сборник документов, касающихся административного устройства Северо-Западного края при императрице Екатерине II” (1903 г.) і інш. Методыка публікацыі дакументаў Камісіяй. Прынцыпы адбору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зейнасць гуртка пры Віленскай навучальнай акрузе па публікацыі гістарычных дакументаў. Крыніцы “Археографического сборника документов” у 14 тамах (1867—1904 гг.). Методыка публікацыі дакументаў у “Археографическом сборнике”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давецкая дзейнасць Віленскага і Віцебскага цэнтральных архіваў старажытных актаў, Віленскай публічнай бібліятэкі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“</w:t>
      </w:r>
      <w:r>
        <w:rPr>
          <w:rFonts w:cs="Times New Roman" w:ascii="Times New Roman" w:hAnsi="Times New Roman"/>
          <w:sz w:val="28"/>
          <w:szCs w:val="28"/>
          <w:lang w:val="be-BY"/>
        </w:rPr>
        <w:t>Историко-юридические материалы” у 32 тамах (1870—1906 гг.), “Опись документов Виленского центрального архива древних актовых книг” у 10 вып. (1901—1913 гг.), “Описание рукописного отделения Виленской публичной библиотеки” у 5 вып. (1895—1906 гг.) і інш. Дзейнасць Ф. М. Дабранскага ў галіне камеральнай археаграфіі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ублікацыя гістарычных крыніц Паўночна-Заходнім аддзелам Рускага геаграфічнага таварыства, упраўленнем Віленскага генерал-губернатарства, Мураўёўскім музеем, царкоўнымі гісторыка-археалагічнымі камітэтамі і іншымі ўстановамі.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іцебская вучоная архіўная камісія (1909—1919 гг.) і яе дзейнасць па публікацыі дакументаў і матэрыялаў, падрыхтоўцы кадраў архівістаў і археографаў. 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2.3 Станаўленне нацыянальнай беларускай археаграфіі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рхеаграфічная дзейнасць М.В. Доўнар-Запольскага, Дз.І. .Даўгялы і яе ўплыў на фарміраванне нацыянальнай беларускай археаграфіі. Архіўныя органы і ўстановы Беларусі ў справе друкавання дакументаў і матэрыялаў.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2.4 Дзейнасць Інбелкульта, Інстытута гісторыі партыі, архіўных устаноў па публікацыі гістарычных крыніц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тварэнне Гісторыка-археалагічнай камісіі Інбелкульта (1925 г.) і яе дзейнасць у галіне практычнай археаграфіі. Роля М.В. Доўнар-Запольскага і Дз.І. Даўгялы ў дзейнасці Камісіі. “Беларускі архіў” у трох тамах (1927—1930 гг.) — першае беларускае савецкае археаграфічнае выданне. Іншыя інбелкультаўскія археаграфічныя выданні. Археаграфічная дзейнасць Інстытута гісторыі партыі (Гістпарта Беларусі) пры ЦК КП(б)Б.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2.5 Архіўна-археаграфічныя канферэнцыі і іх роля ў развіцці беларускай археаграфіі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блемы археаграфіі на Першай усебеларускай канферэнцыі архіўных работнікаў (май 1924 г.). Даклады У.І. Пічэты, Дз.І. Даўгялы, Б.Р. Брэжгі і іншых на канферэнцыі. Першы з’езд даследчыкаў беларускай археалогіі археаграфіі (1926 г.) і яго роля ў развіцці археаграфіі.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2.6 Дакументальныя публікацыі ў Беларусі ў гады Вялікай Айчыннай вайны і ў першае паслеваеннае дзесяцігоддзе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давецкая дзейнасць Камісіі па гісторыі Айчыннай вайны пры ЦК КП(б)Б (1942—1946 гг.). Аднаўленне практычнай археаграфіі на Беларусі ў 1945—1955 гг. Арганізацыя публікацыйнай працы, тэматыка публікацый. Удзел беларускіх археографаў у распрацоўцы нарматыўна-метадычных дакументаў у галіне археаграфіі.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2.7 Гісторыя беларускай археаграфіі ў 1950—80-я гг. 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станова ЦК КПБ і Савета Міністраў БССР “О мерах по упорядочению режима хранения и лучшему использованию архивных материалов министерств и ведомств БССР” 31сакавіка 1956 г. і яго роля ў актывізацыі працы па публікацыі гістарычных крыніц. Каперацыя архіўных і навуковых устаноў у галіне практычнай археаграфіі. Узнаўленне архіўна-археаграфічнай перыёдыкі Пытанні тэорыі, методыкі археаграфіі на старонках гэтых перыядычных выданняў. Арганізацыя працы па падрыхтоўцы дакументальных выданняў у Архіўным упраўленні Беларусі, Інстытуце гісторыі партыі, Інстытуце гісторыі АН БССР. Удзел беларускіх гісторыкаў, архівістаў, археографаў у падрыхтоўцы агульнасаюзных і міжнародных дакументальных выданняў. (“Восстание 1863 г.”, “Из истории индустриализации в СССР”, “Из истории коллективизации в СССР”, “Из истории гражданской войны в СССР” и др.). Беларускія сярыйныя дакументальныя выданні: “Всенародное партизанское движение в Белоруссии в годы Великой Отечественной войны” в 3-х томах (1967—1982 гг.), “Белоруссия в эпоху феодализма” у 4-х тамах (1959—1979 гг.), “Белоруссия в эпоху капитализма” у 2-х тамах (1983—1990 гг.) і інш.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онавыданні “Статут Великого княжества Литовского 1529 года” (Минск, 1960), “Статут Вялікага княства Літоўскага 1588 года”, (Мінск, 1989) і інш. Уклад М.М. Улашчыка ў выданне беларуска-літоўскіх дакументальных і наратыўных помнікаў (32-й, 35-й тт. “Полного собрания русских летописей”, (М., 1975, 1980), “Очерки по археографии и источниковедению истории Белору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феодального периода” (М., 1973), “Введение в изучение белорусско-литовского летописания” (М., 1985) і інш.). Публікацыя на Беларусі наратыўных крыніц сярэднявечча (“Помнікі старажытнага беларускага пісьменства” (Мінск, 1975) і інш.)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Рэспубліканскія навуковыя канферэнцыі па праблемах архівазнаўства і крыніцазнаўства (Мінск, 1968 г.), археаграфіі (Мінск, 1976 г.). Удзел беларускіх археографаў у дыскусіі па праблемах археаграфіі (1970-е гг.). 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2.8 Сучасная арганізацыя і вынікі археаграфічнай працы ў Рэспубліцы Беларусь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пробы ўтварэння на Беларусі каардынацыйнага цэнтра па публікацыі гістарычных крыніц. Утварэнне Беларускага НДІ дакументазнаўства і архіўнай справы і яго роля ў справе развіцця археаграфіі на Беларусі. Дакументальныя выданні БелНДІДАС, НАРБ, НГАБ, абласных архіваў, устаноў адукацыі. Распрацоўка методыкі публікацыі дакументаў на Беларусі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Існаванне так званых “малых форм публікацыі” (у часолпісах “Спадчына”, “Беларуская мінуўшчына”, “Беларускі гістарычны часопіс”, “Полымя”, “Неман”, “Маладосць” і інш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варэнне Археаграфічнай камісіі Дзяржкамархіва Беларусі (АК) (кастрычнік 1999 г.) і яе рэгіянальных аддзяленняў. Выданне “Беларускага археаграфічнага штогодніка”. Дзейнасць АК па каардынацыі археаграфічнай працы ў Рэспубліцы, распрацоўцы Нацыянальнай праграмы публікацыі гістарычных крыніц. Праблемы археаграфіі на старонках часопіса “Архівы і справаводства” (выдаецца з 1999 г.). Міжнародныя, рэспубліканскія, рэгіянальныя навуковыя і навукова-практычныя канферэнцыі па праблемах археаграфіі, крыніцазнаўства, архівазнаўства. Адлюстраванне пытанняў археаграфіі ў “Беларускай гістарычнай энцыклапедыі”(т. 1—6). Адраджэнне выдання дакументаў Метрыкі Вялікага княства Літоўскага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здзел ІІІ. Методыка публікацыі дакументаў як гістарычных крыніц</w:t>
      </w:r>
    </w:p>
    <w:p>
      <w:pPr>
        <w:pStyle w:val="Normal"/>
        <w:spacing w:before="180" w:after="1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3.1 Выяўленне і адбор дакументаў для публікацыі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пярэдняя праца па выяўленню дакументаў. Вызначэнне кола крыніц, якія належаць апублікаванню. Выяўленне крыніц, якія раней выдаваліся, арыгінальных крыніц. Архіўная эўрыстыка і яе роля ў падрыхтоўцы дакументальных выданняў. Гістарычная бібліяграфія ў працэсе вызначэння кола крыніц для публікацыі. Асаблівасці выяўлення статыстычных, картаграфічных і іншых крыніц. Афармленне вынікаў выяўлення.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саблівасці адбору дакументаў у выданнях навуковага, папулярнага і навучальнага тыпаў. Уплыў пазанавуковых фактараў на адбор дакументаў. Паўторныя публікацыі і прычыны іх паходжання.</w:t>
      </w:r>
    </w:p>
    <w:p>
      <w:pPr>
        <w:pStyle w:val="Normal"/>
        <w:spacing w:before="180" w:after="120"/>
        <w:jc w:val="center"/>
        <w:rPr/>
      </w:pPr>
      <w:r>
        <w:rPr>
          <w:i/>
          <w:sz w:val="28"/>
          <w:szCs w:val="28"/>
          <w:lang w:val="be-BY"/>
        </w:rPr>
        <w:t>3.2 Праблемы выбару і перадачы тэкста дакументаў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няцце асноўнага тэкста дакументаў. Крытэрыі вызначэння асноўнага тэкста ў дакументах актавага і наратыўнага характару. Асаблівасці выбару асноўнага тэкста для дакументаў ХІІ—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ІІ стст. у выданнях навуковага і навукова-папулярнага характара. Крыніцы асноўнага тэкста для афіцыйных, неафіцыйных дакументаў, пісем, лістовак, стэнаграм, дакументаў, якія перададзены з дапамогай камунікацыйных сродкаў сувязі. Асноўныя афіцыйныя (расійскія і беларускія) выданні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базначэнне розначытанняў, уставак, закрэсліванняў, дапісак, памет, рэзалюцый, аўтарскіх заўваг пры перадачы тэкстаў розных перыядаў у выданнях навуковага і навукова-папулярнага характару. Прыёмы іх фіксавання. Іншамоўныя словы, меры вагі, часу, грашовыя адзінкі. Асаблівасці публікацыі анкет, пратаколаў, тэлеграм, тэлефонаграм, стэнаграм. Перадача скарочана напісаных слоў, назваў ордэнаў і медалёў, подпісаў пад дакументамі. Паняцце “эмендацыя тэкста”. Узнаўленне неразборлівых слоў ці частак слоў. Праверка наяўных і іншых цытат. Асаблівасці перадачы тэкста іншамоўных дакументаў. Скарочаная перадача тэкста дакументаў. Скарочаная перадача зместа дакументаў у выглядзе рэгестаў, анатацый, табліц.</w:t>
      </w:r>
    </w:p>
    <w:p>
      <w:pPr>
        <w:pStyle w:val="Normal"/>
        <w:spacing w:before="180" w:after="120"/>
        <w:jc w:val="center"/>
        <w:rPr/>
      </w:pPr>
      <w:r>
        <w:rPr>
          <w:i/>
          <w:sz w:val="28"/>
          <w:szCs w:val="28"/>
          <w:lang w:val="be-BY"/>
        </w:rPr>
        <w:t>3.3 Археаграфічнае афармленне дакументаў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галовак дакумента — найважнейшая частка археаграфічнага афармлення. Элементы загалоўка. Поўныя і скарочаныя загалоўкі ў выданнях розных тыпаў і відаў. Магчымасць скарачэння элементаў загалоўка ў залежнасці ад віда выдання. Складанне групавых загалоўкаў. Выкарыстанне самазагалоўкаў у выданнях розных тыпаў. Асаблівасці вызначэння загалоўкаў у дакументах ранейшага часу, новага і найноўшага часу. “Краткий словарь видов и разновидностей документов” (М., 1974), “Методические рекомендации по изданию и описанию Литовской метрики”. (Вильнюс, 1985). Загалоўкі да матэрыялаў перыядычнага друку. Вызначэнне аўтара і адрасата. Раскрыццё зместу дакумента ў загалоўке. Асаблівасці датавання справаводных, аўтарскіх, аператыўных і іншых дакументаў. Датаванне дакументаў ранейшага часу. 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есца напісання дакумента. Паняцце “легенда”, методыка яе складання. Месца размяшчэння легенды ў выданнях розных тыпаў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істэматызацыя дакументаў і структура выдання. Асноўныя элементы выдання і паслядоўнасць іх размяшчэння.</w:t>
      </w:r>
    </w:p>
    <w:p>
      <w:pPr>
        <w:pStyle w:val="Normal"/>
        <w:spacing w:before="180" w:after="120"/>
        <w:jc w:val="center"/>
        <w:rPr/>
      </w:pPr>
      <w:r>
        <w:rPr>
          <w:i/>
          <w:sz w:val="28"/>
          <w:szCs w:val="28"/>
          <w:lang w:val="be-BY"/>
        </w:rPr>
        <w:t>3.4 Навукова-даведачны апарат да дакументальных выданняў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клад навукова-даведачнага апарата ў навуковых, навукова-папулярных, навучальных выданнях.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етодыка складання прадмоў у залежнасці ад тыпу, віду выдання. Віды заўваг: па зместу, тэкстуальныя заўвагі. Тэкстуальныя заувагі як вынік крытыкі тэкстаў публікуемых дакументаў. Мэта тэкстуальных заўваг, іх абазначэнне і размяшчэнне ў публікацыі. 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рызначэнне заўваг па зместу. Методыка іх складання. Віды і прызначэнне паказальнікаў. Імянны, геаграфічны, прадметны паказальнікі. Формы паказальнікаў: глухія і разгорнутыя. Асаблівасці састаўлення паказальнікаў у публікацыях дакументаў ранейшага перыяду. 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эрміналагічны слоўнік і яго разнавіднасці. Спіс скарачэнняў і методыка яго складання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ралік дакументаў, якія публікуюцца. Структура пераліка ў залежнасці ад віду выдання. Пералік выяўленых, але не друкуемых дакументаў у выданнях навуковага тыпу. Пералік выкарыстаных крыніц. Змест да дакументальнага выдання. Дадаткі да дакументальных выданняў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4. КРЫНІЦЫ І ЛІТАРАТУРА</w:t>
      </w:r>
    </w:p>
    <w:p>
      <w:pPr>
        <w:pStyle w:val="Style13"/>
        <w:spacing w:lineRule="exact" w:line="224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e-BY"/>
        </w:rPr>
      </w:r>
    </w:p>
    <w:p>
      <w:pPr>
        <w:pStyle w:val="Style13"/>
        <w:spacing w:lineRule="exact" w:line="22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сноўныя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Археографическая деятельность архивных учреждений союзных республик (1918—1975 гг.) // Труды ВНИИДАД. — Т. Х. — М., 1979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Архивное дело в БССР (1918—1968). Сб. законодат. и руководящих док. — Минск, 1972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Архіўная справа на Беларусі ў дакументах і матэрыялах (1921—1995 гг.). — Мінск, 1996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археаграфічны штогоднік. — Вып.1. — Мінск, 2000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Беларускі археаграфічны штогоднік. — Вып.2. — Мінск, 2001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Беларускі археаграфічны штогоднік. — Вып.3. — Мінск, 2002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Беларускі археаграфічны штогоднік. — Вып.4. — Мінск, 2003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Беларускі археаграфічны штогоднік. — Вып.5. — Мінск, 2004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Беларускі археаграфічны штогоднік. — Вып.6. — Мінск, 2005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Беларускі археаграфічны штогоднік. — Вып.7. — Мінск, 2006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Беларускі археаграфічны штогоднік. — Вып.8. — Мінск, 2007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археаграфічны штогоднік. — Вып.9. — Мінск, 2008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алк, С.Н. Археографическая легенда; Судьбы археографии; Регесты в их прошлом и настоящем / С.Н. Валк // Валк, С.Н. Избранные труды по археографии: Научное наследие. — СПб., 1991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алк, С.Н. Советская археография. / С.Н. Валк. — М.: Л., 1948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Вопросы археографии в БССР (материалы Научной конференции архивных учреждений республики). — Минск, 1980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Вопросы архивоведения и источниковедения в БССР. — Минск, 1971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ушкин, Е. 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новы археографии: Учебное пособие. / Е.М. Добрушкин. — М., 1992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История советской археографии: Уч</w:t>
      </w:r>
      <w:r>
        <w:rPr>
          <w:rFonts w:cs="Times New Roman" w:ascii="Times New Roman" w:hAnsi="Times New Roman"/>
          <w:sz w:val="28"/>
          <w:szCs w:val="28"/>
          <w:lang w:val="be-BY"/>
        </w:rPr>
        <w:t>ебное</w:t>
      </w:r>
      <w:r>
        <w:rPr>
          <w:rFonts w:cs="Times New Roman" w:ascii="Times New Roman" w:hAnsi="Times New Roman"/>
          <w:sz w:val="28"/>
          <w:szCs w:val="28"/>
        </w:rPr>
        <w:t xml:space="preserve"> пособие. — Вып. 1—6. — М., 1966—1967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ва, И.И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археографии в дореволюционной России: Уч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ебное </w:t>
      </w:r>
      <w:r>
        <w:rPr>
          <w:rFonts w:cs="Times New Roman" w:ascii="Times New Roman" w:hAnsi="Times New Roman"/>
          <w:sz w:val="28"/>
          <w:szCs w:val="28"/>
        </w:rPr>
        <w:t>пособие. / И.И. Корнева, Е. М. Тальман, Д. 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пштейн. — М., 1969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, Г.И. Факсимильное издание исторических источников: Учеб. пособие. / Г.И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ев, С.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рков — М., 1996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по археографии. — Ч. 1—2. — М., 1991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Улащик, Н.Н. Очерки по археографии и источниковедению истории Белоруссии феодального периода. / Н.Н. Улащик. — М., 1973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Шмидт, С.О. Археография. Архивоведение. Памятниковедение: Сб. статей / С.О. Шмидт. — М., 1997.</w:t>
      </w:r>
    </w:p>
    <w:p>
      <w:pPr>
        <w:pStyle w:val="BodyText1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Шумейко, М.Ф. Археография. Курс лекций. / М.Ф. Шумейко. — Минск, 2005.</w:t>
      </w:r>
    </w:p>
    <w:p>
      <w:pPr>
        <w:pStyle w:val="BodyText1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Шумейко, М.Ф. Белорусская археография в Х1Х—ХХ вв. (Проблемы теории, истории, методики). / М.Ф. Шумейко. — Минск, 2007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</w:rPr>
        <w:t>Шумейко, М.Ф. Архивист и археограф Дмитрий Иванович Довгялло. / М.Ф. Шумейко. — Минск, 2002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>Шумейко, М.Ф. Собрать рассеянное: О реституции белорусских архивов в прошлом и настоящем. / М.Ф. Шумейко. — Минск, 1997.</w:t>
      </w:r>
    </w:p>
    <w:p>
      <w:pPr>
        <w:pStyle w:val="Normal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адатковая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ые вопросы теории, методики и истории публикации исторических документов. — М., 1991. </w:t>
      </w:r>
    </w:p>
    <w:p>
      <w:pPr>
        <w:pStyle w:val="11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ев, Л.В. Археология и краеведение Беларуси. XVI в. — 30-е годы XX в. / Л.В. Алексеев. — Минск, 1996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Архівазнаўства, крыніцазнаўства, гістарыяграфія Беларусі: стан і перспектывы: Тэз. міжнар. навук. </w:t>
      </w:r>
      <w:r>
        <w:rPr>
          <w:rFonts w:cs="Times New Roman" w:ascii="Times New Roman" w:hAnsi="Times New Roman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эар. канф., Мінск, 1—2 снежня 1993 г.: У 2 ч. — Мінск, 1993. 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>Арх</w:t>
      </w:r>
      <w:r>
        <w:rPr>
          <w:sz w:val="28"/>
          <w:szCs w:val="28"/>
          <w:lang w:val="be-BY"/>
        </w:rPr>
        <w:t>івы і справаводства. Навукова-практычны ілюстраваны часопіс. Выдаецца з 1999 г. 6 разоў на год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навукова-даследчы інстытут дакументазнаўства і архіўнай справы: Бібліяграфічны паказальнік. — Мінск, 1997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навукова-даследчы інстытут дакументазнаўства і архіўнай справы. Да 10-годдзя утварэння: Бібліяграфічны паказальнік. (1997—2001). — Мінск, 2001</w:t>
      </w:r>
    </w:p>
    <w:p>
      <w:pPr>
        <w:pStyle w:val="11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Варатнікова, А.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еларуская археаграфія у першай палове XIX ст. / А.А</w:t>
      </w:r>
      <w:r>
        <w:rPr>
          <w:rFonts w:cs="Times New Roman" w:ascii="Times New Roman" w:hAnsi="Times New Roman"/>
          <w:i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Варатнікова // Весці АН БССР. Сер. грам. навук. — 1991. — № 5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совещание архивных работников Беларуси 19—24 декабря 1927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г.: Док. и материалы. — Минск, 2001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  <w:lang w:val="be-BY"/>
        </w:rPr>
        <w:t>Дагаворы і граматы як крыніцы беларускага феадальнага права. — Мінск, 2000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Добрушкин, Е. М. История отечественной археографии: Современные проблемы и задачи изучения. / Е.М. Добрушкин. — М., 1989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</w:rPr>
        <w:t>Довгялло, Д.И. Археографические работы в Белоруссии / Д.И. Довгялло // Первая всебелорусская конференция архивных работников 12</w:t>
      </w:r>
      <w:r>
        <w:rPr>
          <w:sz w:val="28"/>
          <w:szCs w:val="28"/>
          <w:lang w:val="be-BY"/>
        </w:rPr>
        <w:noBreakHyphen/>
      </w:r>
      <w:r>
        <w:rPr>
          <w:sz w:val="28"/>
          <w:szCs w:val="28"/>
        </w:rPr>
        <w:t>15 мая 1924 г.: Док. и материалы. — Минск, 1999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Даўгяла, Дз.І. Літоўская метрыка і яе каштоўнасць для вывучэння беларускай мінуўшчыны / Дз.І. Даўгяла // Спадчына. — 1997. — № 4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Довнар-Запольский, М.В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ц. на “Акты Литовской метрики” / М.В</w:t>
      </w:r>
      <w:r>
        <w:rPr>
          <w:rFonts w:cs="Times New Roman" w:ascii="Times New Roman" w:hAnsi="Times New Roman"/>
          <w:i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Довнар-Запольский // Журнал Министерства народного просвещения. — 1896. — № 11/12. 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</w:rPr>
        <w:t>Мітрафан Віктаравіч Доўнар-Запольскі: Біябібліяграфічны паказальнік. — Мінск, 2001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>Жумарь, С.В. Очерки истории и организации архивного дела в Беларуси (ХV в. — 1991 г.). / С.В. Жумарь, Д.В. Карев, М.Ф. Шумейко — Минск, 1999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Залога, М.Ф. Обзор публикаторской работы в Белоруссии за 40 лет Советской власти / М.Ф. Залога // Информационный бюллетень АУ МВД БССР. — 1958. — № 6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ралевич, Л.И. Издание документов по истории Белоруссии в первой половине XIX в. / Л.И. Збралевич // Из истории книги, библиотечного дела и библиографии в Белоруссии. — Вып. 2. — Минск, 1972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ин, А.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етодика издания древнерусских актов. — М., 1959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ние исторических документов в СССР (Вопросы истории, теории и методики): Сб. научных трудов. — М., 1989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о истории Литовской метрики: Сб. научных трудов. — М., 1989. — Ч. 1—2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танов, С. М. Актовая археография. / С.М. Каштанов — М., 1998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штанов, С.М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принципы издания латинских грамот / С.М. Каштанов // Археографический ежегодник за 1982 г. — М., 1985. — С. 37—48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, В.П. Колумбы российских древностей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/ В.П. Козлов. — </w:t>
      </w:r>
      <w:r>
        <w:rPr>
          <w:rFonts w:cs="Times New Roman" w:ascii="Times New Roman" w:hAnsi="Times New Roman"/>
          <w:sz w:val="28"/>
          <w:szCs w:val="28"/>
        </w:rPr>
        <w:t>2-е изд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М., 1985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, В.П. Теоретические основы археографии с позиций современности /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.П. Козлов. </w:t>
      </w:r>
      <w:r>
        <w:rPr>
          <w:rFonts w:cs="Times New Roman" w:ascii="Times New Roman" w:hAnsi="Times New Roman"/>
          <w:sz w:val="28"/>
          <w:szCs w:val="28"/>
        </w:rPr>
        <w:t xml:space="preserve">// Отечественные архивы. — 2001. — № 1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ская, Э.Л. К вопросу о малых формах публикации / Э.Л. Козловская // Труды научной конференции по вопросам архивного дела в СССР. — Т. 2. — М., 1965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Копысский, З.Ю. Сборники документов по истории Белоруссии, изданные в БССР (1921—1971 гг.) / З.Ю. Копысский // Археографический ежегодник за 1974 г. — М., 1974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, Г.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рхеография: Учебное пособие. / Г.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лев. — М., 1996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Королев, Г.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и кодификация принципов и методов публикации исторических источников за рубежом / Г.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лев. // Вестник архивиста. — 1997. — № 4(40). </w:t>
      </w:r>
    </w:p>
    <w:p>
      <w:pPr>
        <w:pStyle w:val="11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, Г.И. Новейшие работы по методике археографии на Украине / Г.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лев. // Отечественные архивы. — 1992. — № 3. </w:t>
      </w:r>
    </w:p>
    <w:p>
      <w:pPr>
        <w:pStyle w:val="11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Лазутка, С. Каким быть новому изданию І Литовского статута / С. Лазутка // Научные труды высших учебных заведений Литовской ССР. — Т. 17. — Вып. 2. — Вильнюс, 1974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Литвак, Б.Г. Археография и историческое исследование / Б.Г. Литвак // Археографический ежегодник за 1992 г.— М., 1994. 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</w:rPr>
        <w:t>Метадычныя рэкамендацыі па публікацыі рукапісных актавых кірылічных крыніц у Беларусі (Х</w:t>
      </w:r>
      <w:r>
        <w:rPr>
          <w:sz w:val="28"/>
          <w:szCs w:val="28"/>
          <w:lang w:val="be-BY"/>
        </w:rPr>
        <w:t>ІІІ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ІІ</w:t>
      </w:r>
      <w:r>
        <w:rPr>
          <w:sz w:val="28"/>
          <w:szCs w:val="28"/>
        </w:rPr>
        <w:t xml:space="preserve"> стст., перыяд Вялікага княства Літоўскага). — Мінск, 2003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зданию и описанию Литовской метрики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/ Сост. А.Л. Хорошкевич, С.М. Каштанов. — Вильнюс, 1985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Методическое пособие по археографии. — М., 1958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Metriciana: Даследаванні і матэрыялы Метрыкі Вялікага княства Літоўскага. — Т. 1. — Мінск, 2001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Metriciana: Даследаванні і матэрыялы Метрыкі Вялікага княства Літоўскага. — Т. 2. — Мінск, 2003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Metriciana: Даследаванні і матэрыялы Метрыкі Вялікага княства Літоўскага. — Т. 3. — Мінск, 2004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овидов, А.И. Прошлое и современное положение археографии в Северо-Западном крае / А.И. Миловидов // Журнал Министерства народного просвещения. — 1904. — № 9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мчук, В.В. Правила видання пам’яток, писаних українською мовою та церковнослов’янською української редакцїї./ В.В. Німчук — Частина 1. (Проект). — Київ, 1995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ти Литовской метрик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информационный бюллетень] / Ин-т истории Литвы. — 1996/1997. — № 1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ти Литовской метрик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информационный бюллетень] / Ин-т истории Литвы. — 1998. — № 2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Литовской метрики [информационный бюллетень] / Ин-т истории Литвы. — 1999. — № 3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Первая всебелорусская конференция архивных работников 12—15 мая 1924 г.: Док. и материалы. — Минск, 1999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Пичета, В.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ведение в русскую историю (источники и историография)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/ В.И. Пичета — М., 1923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здания исторических документов в СССР. —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е доп. и перераб. изд. — М., 1990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ашицкий, С.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исание книг и актов Литовской метрики. / С.Л. Пташицкий. — СПб., 1887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я мемуарных источников. Метод пособие. — М., 1972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идесятилетие Виленской комиссии для разбора и издания древних актов. 1864—1914. — Вильно, 1914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ь—Литва—Беларусь: Проблемы национального самосознания в историографии и культурологии. По материалам Международной научной конференции, посвященной 90-летию со дня рождения Н.Н. Улащика (Москва, 31 января 1996 г.). — М., 1996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экамендацыі па арганізацыі работы з гістарычнымі дакументамі (для навуковых выданняў). — Мінск, 1997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материалов, относящихся до архивной части в России. — в 2 т. — Пг., 1916—1917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знев, М.С. Теория и методика советской археографии. / М.С. Селезнев — М., 1974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ая археография: Каталог научно-методической литературы и сборников документов. — Вып. 1—4. — М., 1974—1987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облемы советской археографии (К итогам дискуссии в журнале “Советские архивы”) // Советские архивы. — 1979. — № 6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ов, П.Г. Из истории русской дореволюционной археографии: Краткий очерк. / П.Г. Софинов. — М., 1957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анский, А.Д. Археографическая база и археографический фонд исторической науки / А.Д. Степанский // Советские архивы. — 1991. — № 1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анский, А.Д. Археография: термин, объект, предмет / А.Д. Степанский // Отечественные архивы. — 1996. — № 3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Страшко, В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авила передачі тексту кириличних документів ХVI—ХVIII ст. Дипломатичним і популярним методами та Рекомендації для застосування цих правил у виданнях наукового і науково-популярного типів (Проект). / В. Страшко. — Київ, 1992. 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</w:rPr>
        <w:t>Теоретические основы археографии с позиций современности: Материалы дискуссии. — М., 2003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ы IX Археологического съезда в Вильне. — в 2 т. — М., 1895—1897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цевич, А.О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раткий исторический очерк Виленской комиссии для разбора и издания древних актов 1864—1906. / А.О. Турцевич</w:t>
      </w:r>
      <w:r>
        <w:rPr>
          <w:rFonts w:cs="Times New Roman" w:ascii="Times New Roman" w:hAnsi="Times New Roman"/>
          <w:i/>
          <w:sz w:val="28"/>
          <w:szCs w:val="28"/>
        </w:rPr>
        <w:t xml:space="preserve">. — </w:t>
      </w:r>
      <w:r>
        <w:rPr>
          <w:rFonts w:cs="Times New Roman" w:ascii="Times New Roman" w:hAnsi="Times New Roman"/>
          <w:sz w:val="28"/>
          <w:szCs w:val="28"/>
        </w:rPr>
        <w:t xml:space="preserve">Вильна, 1906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Улащик, Н.Н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ведение в изучение белорусско-литовского летописания. / Н.Н. Улащик — М., 1985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Ула</w:t>
      </w:r>
      <w:r>
        <w:rPr>
          <w:rFonts w:cs="Times New Roman" w:ascii="Times New Roman" w:hAnsi="Times New Roman"/>
          <w:sz w:val="28"/>
          <w:szCs w:val="28"/>
          <w:lang w:val="be-BY"/>
        </w:rPr>
        <w:t>шчы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рацы па археаграфіі і крыніцазнаўству Беларусі. З рукапіснай спадчыны. / </w:t>
      </w:r>
      <w:r>
        <w:rPr>
          <w:rFonts w:cs="Times New Roman" w:ascii="Times New Roman" w:hAnsi="Times New Roman"/>
          <w:sz w:val="28"/>
          <w:szCs w:val="28"/>
          <w:lang w:val="be-BY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М. </w:t>
      </w:r>
      <w:r>
        <w:rPr>
          <w:rFonts w:cs="Times New Roman" w:ascii="Times New Roman" w:hAnsi="Times New Roman"/>
          <w:sz w:val="28"/>
          <w:szCs w:val="28"/>
        </w:rPr>
        <w:t>Ула</w:t>
      </w:r>
      <w:r>
        <w:rPr>
          <w:rFonts w:cs="Times New Roman" w:ascii="Times New Roman" w:hAnsi="Times New Roman"/>
          <w:sz w:val="28"/>
          <w:szCs w:val="28"/>
          <w:lang w:val="be-BY"/>
        </w:rPr>
        <w:t>шчык. —</w:t>
      </w:r>
      <w:r>
        <w:rPr>
          <w:rFonts w:cs="Times New Roman" w:ascii="Times New Roman" w:hAnsi="Times New Roman"/>
          <w:sz w:val="28"/>
          <w:szCs w:val="28"/>
        </w:rPr>
        <w:t xml:space="preserve"> Мінск, 1999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естоматия по археографии. — М., 1955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. Улашчык і праблемы беларускай гістарыяграфіі, крыніцазнаўства і археаграфіі (Да 90-х угодкаў вучонага: Матэрыялы навуковай канферэнцыі. Мінск, 14—15 лютага 1996 г.). — Мінск, 1997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Чамярыцкі, В.А. Беларускія летапісы як помнікі літаратуры. / В.А. Чамярыцкі — Мн, 1969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Чирков, С.В. Об истории разработки правил издания документов / С.В. Чирков // Археографический ежегодник за 1985 г. — М., 1986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рохов, Е.Ф. О некоторых вопросах теории советской археографии / Е.Ф. Шорохов // Советские архивы. — 1976. — № 4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рохов, Е.Ф. Об актуальных вопросах развития археографии в БССР / Е.Ф. Шорохов // Советские архивы. — 1973. — № 5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Шлюбскі, А.А. Доля кнігасховаў і архіваў зямель крыўскіх і был. Вялікага княства Літоўскага. / А.А. Шлюбскі — Коўн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1925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Шумейка, М.Ф. Праблемы архівазнаўства і археаграфіі на Беларусі </w:t>
      </w:r>
      <w:r>
        <w:rPr>
          <w:sz w:val="28"/>
          <w:szCs w:val="28"/>
          <w:lang w:val="be-BY"/>
        </w:rPr>
        <w:t xml:space="preserve">/ М.Ф. Шумейка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// Беларускі гістарычны часопіс. — 1995. — № 3. 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sz w:val="28"/>
          <w:szCs w:val="28"/>
        </w:rPr>
        <w:t>Шумейко, М.Ф. О новых задачах Археографической комиссии Белкомархива / М.Ф. Шумейко // Беларуск</w:t>
      </w:r>
      <w:r>
        <w:rPr>
          <w:sz w:val="28"/>
          <w:szCs w:val="28"/>
          <w:lang w:val="be-BY"/>
        </w:rPr>
        <w:t xml:space="preserve">і археаграфічны штогоднік. — Вып.5. — Мінск, 2004. 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Шумейко, М.Ф. О роли и месте археографии в ряду специальных исторических дисциплин источниковедческого цикла / </w:t>
      </w:r>
      <w:r>
        <w:rPr>
          <w:sz w:val="28"/>
          <w:szCs w:val="28"/>
        </w:rPr>
        <w:t xml:space="preserve">М.Ф. Шумейко </w:t>
      </w:r>
      <w:r>
        <w:rPr>
          <w:sz w:val="28"/>
          <w:szCs w:val="28"/>
          <w:lang w:val="be-BY"/>
        </w:rPr>
        <w:t xml:space="preserve">// Крыніцазнаўства і спецыяльн. гіст. дысцыпліны. — Вып.1. — Мінск, 2002. 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ейко, М.Ф. Эдиционная археография и ее роль в формировании национального самосознания белорусского народа </w:t>
      </w:r>
      <w:r>
        <w:rPr>
          <w:sz w:val="28"/>
          <w:szCs w:val="28"/>
          <w:lang w:val="be-BY"/>
        </w:rPr>
        <w:t xml:space="preserve">/ М.Ф. Шумейко </w:t>
      </w:r>
      <w:r>
        <w:rPr>
          <w:rFonts w:cs="Times New Roman" w:ascii="Times New Roman" w:hAnsi="Times New Roman"/>
          <w:sz w:val="28"/>
          <w:szCs w:val="28"/>
        </w:rPr>
        <w:t>// Наш радавод. — Кн. 7. — Гродна, 1996.</w:t>
      </w:r>
    </w:p>
    <w:p>
      <w:pPr>
        <w:pStyle w:val="Style13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енко, Л.Н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 вопросу о подготовке публикаций документов в Белорусской ССР / Л.Н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Яшенко // Труды научной конференции по вопросам архивного дела в СССР. — Т. 2. — М., 1965. 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strukcja wydawnicza dla zrodel historycznych od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do polowy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eku. — Wroclaw</w:t>
      </w:r>
      <w:r>
        <w:rPr>
          <w:rFonts w:cs="Times New Roman" w:ascii="Times New Roman" w:hAnsi="Times New Roman"/>
          <w:sz w:val="28"/>
          <w:szCs w:val="28"/>
          <w:lang w:val="en-GB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53.</w:t>
      </w:r>
    </w:p>
    <w:p>
      <w:pPr>
        <w:pStyle w:val="Style13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enicki, R. Wilenska komisja archeograficzna. / R. Mienicki. — Wilno, 1925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2678" w:hanging="12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2"/>
    <w:pPr>
      <w:spacing w:lineRule="atLeast" w:line="236" w:before="0" w:after="0"/>
      <w:ind w:firstLine="283"/>
      <w:jc w:val="both"/>
    </w:pPr>
    <w:rPr>
      <w:b w:val="false"/>
      <w:bCs w:val="false"/>
      <w:caps w:val="false"/>
      <w:smallCap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Заголовок"/>
    <w:qFormat/>
    <w:pPr>
      <w:widowControl/>
      <w:autoSpaceDE w:val="false"/>
      <w:bidi w:val="0"/>
      <w:spacing w:lineRule="atLeast" w:line="300" w:before="198" w:after="255"/>
      <w:jc w:val="center"/>
    </w:pPr>
    <w:rPr>
      <w:rFonts w:ascii="SchoolBook;Times New Roman" w:hAnsi="SchoolBook;Times New Roman" w:eastAsia="Times New Roman" w:cs="SchoolBook;Times New Roman"/>
      <w:b/>
      <w:bCs/>
      <w:caps/>
      <w:color w:val="000000"/>
      <w:sz w:val="25"/>
      <w:szCs w:val="25"/>
      <w:lang w:val="ru-RU" w:bidi="ar-SA" w:eastAsia="zh-CN"/>
    </w:rPr>
  </w:style>
  <w:style w:type="paragraph" w:styleId="2">
    <w:name w:val="2Заголовок"/>
    <w:basedOn w:val="1"/>
    <w:qFormat/>
    <w:pPr>
      <w:spacing w:lineRule="atLeast" w:line="264" w:before="0" w:after="170"/>
    </w:pPr>
    <w:rPr>
      <w:color w:val="000000"/>
      <w:sz w:val="22"/>
      <w:szCs w:val="22"/>
    </w:rPr>
  </w:style>
  <w:style w:type="paragraph" w:styleId="Style11">
    <w:name w:val="ЛитератураРаздел"/>
    <w:qFormat/>
    <w:pPr>
      <w:keepNext w:val="true"/>
      <w:widowControl/>
      <w:autoSpaceDE w:val="false"/>
      <w:bidi w:val="0"/>
      <w:spacing w:before="300" w:after="147"/>
      <w:jc w:val="center"/>
    </w:pPr>
    <w:rPr>
      <w:rFonts w:ascii="SchoolBook;Times New Roman" w:hAnsi="SchoolBook;Times New Roman" w:eastAsia="Times New Roman" w:cs="SchoolBook;Times New Roman"/>
      <w:b/>
      <w:bCs/>
      <w:color w:val="auto"/>
      <w:sz w:val="21"/>
      <w:szCs w:val="21"/>
      <w:lang w:val="ru-RU" w:bidi="ar-SA" w:eastAsia="zh-CN"/>
    </w:rPr>
  </w:style>
  <w:style w:type="paragraph" w:styleId="Style12">
    <w:name w:val="ЛитератураИсследов"/>
    <w:basedOn w:val="Style11"/>
    <w:next w:val="Style11"/>
    <w:qFormat/>
    <w:pPr>
      <w:spacing w:before="227" w:after="147"/>
    </w:pPr>
    <w:rPr>
      <w:sz w:val="20"/>
      <w:szCs w:val="20"/>
    </w:rPr>
  </w:style>
  <w:style w:type="paragraph" w:styleId="BodyText1">
    <w:name w:val="Body Text1"/>
    <w:basedOn w:val="TextBody"/>
    <w:qFormat/>
    <w:pPr/>
    <w:rPr/>
  </w:style>
  <w:style w:type="paragraph" w:styleId="Style13">
    <w:name w:val="СписокЛитературы"/>
    <w:basedOn w:val="BodyText1"/>
    <w:next w:val="BodyText1"/>
    <w:qFormat/>
    <w:pPr>
      <w:spacing w:lineRule="auto" w:line="240"/>
    </w:pPr>
    <w:rPr>
      <w:sz w:val="17"/>
      <w:szCs w:val="17"/>
    </w:rPr>
  </w:style>
  <w:style w:type="paragraph" w:styleId="11">
    <w:name w:val="СписокЛитературы1"/>
    <w:basedOn w:val="Style13"/>
    <w:next w:val="Style13"/>
    <w:qFormat/>
    <w:pPr/>
    <w:rPr/>
  </w:style>
  <w:style w:type="paragraph" w:styleId="21">
    <w:name w:val="заголовок 2"/>
    <w:qFormat/>
    <w:pPr>
      <w:keepNext w:val="true"/>
      <w:widowControl/>
      <w:autoSpaceDE w:val="false"/>
      <w:bidi w:val="0"/>
      <w:spacing w:before="300" w:after="198"/>
      <w:jc w:val="center"/>
    </w:pPr>
    <w:rPr>
      <w:rFonts w:ascii="SchoolBook;Times New Roman" w:hAnsi="SchoolBook;Times New Roman" w:eastAsia="Times New Roman" w:cs="SchoolBook;Times New Roman"/>
      <w:b/>
      <w:bCs/>
      <w:caps/>
      <w:color w:val="auto"/>
      <w:sz w:val="20"/>
      <w:szCs w:val="20"/>
      <w:lang w:val="ru-RU" w:bidi="ar-SA" w:eastAsia="zh-CN"/>
    </w:rPr>
  </w:style>
  <w:style w:type="paragraph" w:styleId="12">
    <w:name w:val="Заголовок1-2"/>
    <w:basedOn w:val="21"/>
    <w:next w:val="21"/>
    <w:qFormat/>
    <w:pPr>
      <w:spacing w:before="300" w:after="170"/>
    </w:pPr>
    <w:rPr/>
  </w:style>
  <w:style w:type="paragraph" w:styleId="BodyText2">
    <w:name w:val="Body Text2"/>
    <w:basedOn w:val="BodyText1"/>
    <w:next w:val="BodyText1"/>
    <w:qFormat/>
    <w:pPr/>
    <w:rPr/>
  </w:style>
  <w:style w:type="paragraph" w:styleId="BodyText4">
    <w:name w:val="Body Text4"/>
    <w:basedOn w:val="BodyText2"/>
    <w:next w:val="BodyText2"/>
    <w:qFormat/>
    <w:pPr/>
    <w:rPr/>
  </w:style>
  <w:style w:type="paragraph" w:styleId="BodyText5">
    <w:name w:val="Body Text5"/>
    <w:basedOn w:val="BodyText4"/>
    <w:qFormat/>
    <w:pPr/>
    <w:rPr/>
  </w:style>
  <w:style w:type="paragraph" w:styleId="13">
    <w:name w:val="заголовок 1"/>
    <w:qFormat/>
    <w:pPr>
      <w:keepNext w:val="true"/>
      <w:widowControl/>
      <w:autoSpaceDE w:val="false"/>
      <w:bidi w:val="0"/>
      <w:spacing w:before="459" w:after="198"/>
      <w:jc w:val="center"/>
    </w:pPr>
    <w:rPr>
      <w:rFonts w:ascii="SchoolBook;Times New Roman" w:hAnsi="SchoolBook;Times New Roman" w:eastAsia="Times New Roman" w:cs="SchoolBook;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4">
    <w:name w:val="Литература"/>
    <w:basedOn w:val="13"/>
    <w:qFormat/>
    <w:pPr>
      <w:spacing w:before="317" w:after="198"/>
    </w:pPr>
    <w:rPr>
      <w:sz w:val="22"/>
      <w:szCs w:val="22"/>
    </w:rPr>
  </w:style>
  <w:style w:type="paragraph" w:styleId="Style15">
    <w:name w:val="Составитель"/>
    <w:qFormat/>
    <w:pPr>
      <w:widowControl/>
      <w:autoSpaceDE w:val="false"/>
      <w:bidi w:val="0"/>
      <w:jc w:val="both"/>
    </w:pPr>
    <w:rPr>
      <w:rFonts w:ascii="SchoolBook;Times New Roman" w:hAnsi="SchoolBook;Times New Roman" w:eastAsia="Times New Roman" w:cs="SchoolBook;Times New Roman"/>
      <w:color w:val="auto"/>
      <w:sz w:val="18"/>
      <w:szCs w:val="18"/>
      <w:lang w:val="ru-RU" w:bidi="ar-SA" w:eastAsia="zh-CN"/>
    </w:rPr>
  </w:style>
  <w:style w:type="paragraph" w:styleId="Style16">
    <w:name w:val="ЛитератураОсновная"/>
    <w:qFormat/>
    <w:pPr>
      <w:keepNext w:val="true"/>
      <w:widowControl/>
      <w:autoSpaceDE w:val="false"/>
      <w:bidi w:val="0"/>
      <w:spacing w:lineRule="atLeast" w:line="240" w:before="261" w:after="147"/>
      <w:jc w:val="center"/>
    </w:pPr>
    <w:rPr>
      <w:rFonts w:ascii="SchoolBook;Times New Roman" w:hAnsi="SchoolBook;Times New Roman" w:eastAsia="Times New Roman" w:cs="SchoolBook;Times New Roman"/>
      <w:b/>
      <w:bCs/>
      <w:caps/>
      <w:color w:val="auto"/>
      <w:sz w:val="20"/>
      <w:szCs w:val="20"/>
      <w:lang w:val="ru-RU" w:bidi="ar-SA" w:eastAsia="zh-CN"/>
    </w:rPr>
  </w:style>
  <w:style w:type="paragraph" w:styleId="BodyText3">
    <w:name w:val="Body Text3"/>
    <w:basedOn w:val="TextBody"/>
    <w:next w:val="TextBody"/>
    <w:qFormat/>
    <w:pPr/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40"/>
      <w:jc w:val="both"/>
      <w:textAlignment w:val="baseline"/>
    </w:pPr>
    <w:rPr>
      <w:szCs w:val="20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1"/>
    <w:qFormat/>
    <w:pPr>
      <w:keepNext w:val="true"/>
      <w:widowControl/>
      <w:spacing w:lineRule="exact" w:line="240" w:before="0" w:after="0"/>
      <w:ind w:firstLine="284"/>
    </w:pPr>
    <w:rPr>
      <w:rFonts w:ascii="SchoolBook;Times New Roman" w:hAnsi="SchoolBook;Times New Roman" w:cs="SchoolBook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6:00Z</dcterms:created>
  <dc:creator>User</dc:creator>
  <dc:description/>
  <cp:keywords/>
  <dc:language>en-US</dc:language>
  <cp:lastModifiedBy>fil.voronko</cp:lastModifiedBy>
  <cp:lastPrinted>2011-02-21T15:18:00Z</cp:lastPrinted>
  <dcterms:modified xsi:type="dcterms:W3CDTF">2011-02-21T13:20:00Z</dcterms:modified>
  <cp:revision>5</cp:revision>
  <dc:subject/>
  <dc:title>Міністэрства адукацыі Рэспублікі Беларусь</dc:title>
</cp:coreProperties>
</file>