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</w:rPr>
        <w:t>Министерство образования Республики Беларусь</w:t>
      </w:r>
      <w:r>
        <w:rPr>
          <w:color w:val="000000"/>
          <w:sz w:val="28"/>
        </w:rPr>
        <w:t xml:space="preserve">  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Учебно-методическое объединение по образованию в области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строительства и архитектуры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2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u w:val="single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ТВЕРЖДАЮ</w:t>
      </w:r>
    </w:p>
    <w:p>
      <w:pPr>
        <w:pStyle w:val="2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вый заместитель Министра образования </w:t>
      </w:r>
    </w:p>
    <w:p>
      <w:pPr>
        <w:pStyle w:val="2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спублики Беларусь </w:t>
      </w:r>
    </w:p>
    <w:p>
      <w:pPr>
        <w:pStyle w:val="Normal"/>
        <w:spacing w:lineRule="auto" w:line="288"/>
        <w:ind w:left="3391" w:firstLine="720"/>
        <w:rPr>
          <w:color w:val="000000"/>
          <w:sz w:val="24"/>
        </w:rPr>
      </w:pPr>
      <w:r>
        <w:rPr>
          <w:color w:val="000000"/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color w:val="000000"/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color w:val="000000"/>
          <w:sz w:val="24"/>
        </w:rPr>
      </w:pPr>
      <w:r>
        <w:rPr>
          <w:color w:val="000000"/>
          <w:sz w:val="24"/>
        </w:rPr>
        <w:t>Регистрационный №  ТД–___________/тип.</w:t>
      </w:r>
    </w:p>
    <w:p>
      <w:pPr>
        <w:pStyle w:val="Normal"/>
        <w:spacing w:lineRule="auto" w:line="28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8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color w:val="000000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/>
        </w:rPr>
        <w:t>КОНСТРУКЦИИ ИЗ ДЕРЕВА И ПЛАСТМАСС</w:t>
      </w:r>
    </w:p>
    <w:p>
      <w:pPr>
        <w:pStyle w:val="Normal"/>
        <w:spacing w:lineRule="auto" w:line="288"/>
        <w:ind w:left="4111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для учреждений высшего образования  по специальностям:</w:t>
      </w:r>
    </w:p>
    <w:p>
      <w:pPr>
        <w:pStyle w:val="Normal"/>
        <w:ind w:left="13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-70 02 01  Промышленное и гражданское строительство;</w:t>
      </w:r>
    </w:p>
    <w:p>
      <w:pPr>
        <w:pStyle w:val="Normal"/>
        <w:ind w:left="1320" w:hanging="0"/>
        <w:rPr/>
      </w:pPr>
      <w:r>
        <w:rPr>
          <w:b/>
          <w:color w:val="000000"/>
          <w:sz w:val="28"/>
        </w:rPr>
        <w:t>1-70 02 02  Экспертиза и управление недвижимостью</w:t>
      </w:r>
    </w:p>
    <w:p>
      <w:pPr>
        <w:pStyle w:val="Normal"/>
        <w:ind w:left="13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41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3"/>
      </w:tblGrid>
      <w:tr>
        <w:trPr/>
        <w:tc>
          <w:tcPr>
            <w:tcW w:w="5387" w:type="dxa"/>
            <w:tcBorders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318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ГЛАСОВАНО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>в области строительства и архитектуры</w:t>
            </w:r>
          </w:p>
          <w:p>
            <w:pPr>
              <w:pStyle w:val="Footer"/>
              <w:spacing w:before="120" w:after="0"/>
              <w:rPr>
                <w:rFonts w:eastAsia="Times New Roman"/>
                <w:strike/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Э.И. Батяновск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323" w:hanging="0"/>
              <w:rPr/>
            </w:pPr>
            <w:r>
              <w:rPr>
                <w:color w:val="000000"/>
                <w:sz w:val="24"/>
              </w:rPr>
              <w:t xml:space="preserve">Начальник Управления высшего и </w:t>
              <w:br/>
              <w:t>среднего специального образования  Министерства образования Республики Беларусь</w:t>
            </w:r>
          </w:p>
          <w:p>
            <w:pPr>
              <w:pStyle w:val="Normal"/>
              <w:spacing w:before="120" w:after="0"/>
              <w:ind w:left="32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ГЛАСОВАНО</w:t>
            </w:r>
          </w:p>
          <w:p>
            <w:pPr>
              <w:pStyle w:val="Normal"/>
              <w:ind w:left="324" w:hanging="0"/>
              <w:rPr/>
            </w:pPr>
            <w:r>
              <w:rPr>
                <w:color w:val="000000"/>
                <w:sz w:val="24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В.И. Шупляк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Минск 2011</w:t>
      </w:r>
    </w:p>
    <w:p>
      <w:pPr>
        <w:pStyle w:val="Normal"/>
        <w:rPr>
          <w:i/>
          <w:i/>
          <w:color w:val="000000"/>
          <w:sz w:val="22"/>
        </w:rPr>
      </w:pPr>
      <w:r>
        <w:rPr>
          <w:b/>
          <w:color w:val="000000"/>
          <w:sz w:val="24"/>
        </w:rPr>
        <w:t>СОСТАВИТЕЛИ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>В.Ф. Фомичев, доцент кафедры металлических и деревянных конструкций Белорусского национального технического университета, кандидат технических наук, доцент;</w:t>
      </w:r>
    </w:p>
    <w:p>
      <w:pPr>
        <w:pStyle w:val="Normal"/>
        <w:jc w:val="both"/>
        <w:rPr/>
      </w:pPr>
      <w:r>
        <w:rPr>
          <w:color w:val="000000"/>
          <w:sz w:val="28"/>
        </w:rPr>
        <w:t>А.В. Оковитый, доцент кафедры металлических и деревянных конструкций Белорусского национального технического университета, кандидат технических наук, доцент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А.И. Згировский, доцент кафедры металлических и деревянных конструкций Белорусского национального технического университета, кандидат технических наук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РЕЦЕНЗЕНТЫ: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Кафедра строительных конструкций </w:t>
      </w:r>
      <w:r>
        <w:rPr>
          <w:color w:val="000000"/>
          <w:sz w:val="28"/>
        </w:rPr>
        <w:t xml:space="preserve">Учреждения образования «Брестский государственный технический университет»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протокол № </w:t>
      </w:r>
      <w:r>
        <w:rPr>
          <w:color w:val="000000"/>
          <w:sz w:val="28"/>
          <w:u w:val="single"/>
        </w:rPr>
        <w:t xml:space="preserve">  4 </w:t>
      </w:r>
      <w:r>
        <w:rPr>
          <w:color w:val="000000"/>
          <w:sz w:val="28"/>
        </w:rPr>
        <w:t xml:space="preserve">  от </w:t>
      </w:r>
      <w:r>
        <w:rPr>
          <w:color w:val="000000"/>
          <w:sz w:val="28"/>
          <w:u w:val="single"/>
        </w:rPr>
        <w:t xml:space="preserve"> 30. 12.  2010 г.</w:t>
      </w:r>
      <w:r>
        <w:rPr>
          <w:color w:val="000000"/>
          <w:sz w:val="28"/>
        </w:rPr>
        <w:t>)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Д.Д. Жуков, </w:t>
      </w:r>
      <w:r>
        <w:rPr>
          <w:rFonts w:cs="Times New Roman" w:ascii="Times New Roman" w:hAnsi="Times New Roman"/>
          <w:color w:val="000000"/>
        </w:rPr>
        <w:t>доцент кафедры интерьера и оборудова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реждения образования «Белорусская государственная академия искусств», кандидат технических наук, доцент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РЕКОМЕНДОВАНА К УТВЕРЖДЕНИЮ В КАЧЕСТВЕ ТИПОВО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color w:val="000000"/>
        </w:rPr>
        <w:t>Кафедрой «Металлические и деревянные конструкции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(протокол № </w:t>
      </w:r>
      <w:r>
        <w:rPr>
          <w:color w:val="000000"/>
          <w:sz w:val="28"/>
          <w:u w:val="single"/>
        </w:rPr>
        <w:t xml:space="preserve"> 2    </w:t>
      </w:r>
      <w:r>
        <w:rPr>
          <w:color w:val="000000"/>
          <w:sz w:val="28"/>
        </w:rPr>
        <w:t xml:space="preserve">  от  </w:t>
      </w:r>
      <w:r>
        <w:rPr>
          <w:color w:val="000000"/>
          <w:sz w:val="28"/>
          <w:u w:val="single"/>
        </w:rPr>
        <w:t>14. 09. 2010 г.</w:t>
      </w:r>
      <w:r>
        <w:rPr>
          <w:color w:val="000000"/>
          <w:sz w:val="28"/>
        </w:rPr>
        <w:t>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color w:val="000000"/>
          <w:sz w:val="28"/>
        </w:rPr>
        <w:t>(протокол №____ от ____________ 2011 г.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Учебно-методическим объединением по образованию в области  строительства и архитектуры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(протокол №____ от ____________ 2011 г.)</w:t>
      </w:r>
    </w:p>
    <w:p>
      <w:pPr>
        <w:pStyle w:val="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й за редакцию: В.Ф. Фомич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ветственный за выпуск: А.В. Оковитый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Типовая учебная программа «Конструкции из дерева и пластмасс» разработана в соответствии с образовательными стандартами по специальностям:     1–70 02 01 «Промышленное и гражданское строительство»,  1–70 02 02 «Экспертиза и управление недвижимостью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Дисциплина «Конструкции из дерева и пластмасс» является одной из ведущих, формирующей инженерный подход к пониманию устройства и работы конструктивных систем зданий и сооружений и развивающей навыки конструирования и расчета строительных конструкций из древесины и пластмасс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Цель изучения дисциплины: дать студентам знания, необходимые для понимания работы конструктивных элементов и систем; развития навыков инженерного анализа, конструирования и расчета строительных конструкций из древесины и пластмасс; подготовка студентов к профессиональной деятельности при проектировании, возведении и обследовании зданий и сооружений с применением строительных конструкций из древесины и пластмасс. </w:t>
      </w:r>
    </w:p>
    <w:p>
      <w:pPr>
        <w:pStyle w:val="33"/>
        <w:rPr/>
      </w:pPr>
      <w:r>
        <w:rPr/>
        <w:t>Задачей дисциплины является: овладение студентами навыками принципов проектирования и компоновки зданий и сооружений с конструкциями из древесины и пластмасс; расчета, конструирования и технико-экономической оценки конструкций для решения конкретных инженерных задач с использованием национальной нормативной и справочно-технической литературы и средств автоматизации проектирования; знакомство с европейской нормативной литературой.</w:t>
      </w:r>
    </w:p>
    <w:p>
      <w:pPr>
        <w:pStyle w:val="33"/>
        <w:rPr/>
      </w:pPr>
      <w:r>
        <w:rPr/>
        <w:t xml:space="preserve">Изучение дисциплины базируется на знаниях, полученных студентами после усвоения полных курсов дисциплин: «Математика», «Физика», «Теоретическая механика», «Строительное материаловедение», «Сопротивление материалов», «Строительная механика», «Архитектура». 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результате освоения дисциплины «Конструкции из дерева и пластмасс» студент должен: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нать: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физико-механические свойства и качественные показатели древесины, древесных материалов и пластмасс, применяемых в строительстве;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color w:val="000000"/>
          <w:sz w:val="28"/>
          <w:highlight w:val="yellow"/>
        </w:rPr>
      </w:pP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пособы защиты древесины в конструкциях от биологического повреждения, возгорания и коррозии;</w:t>
      </w:r>
    </w:p>
    <w:p>
      <w:pPr>
        <w:pStyle w:val="Normal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пособы и виды соединений элементов конструкций из древесины и пластмасс и предъявляемые к ним требования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сновные виды строительных конструкций из древесины и пластмасс и области их эффективного применения;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color w:val="000000"/>
          <w:sz w:val="28"/>
          <w:highlight w:val="yellow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требования национальных норм по проектированию зданий и сооружений с деревянными конструкциями, гармонизированных с европейскими нормами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ринципы расчета и конструирования конструкций из древесины и пластмасс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сновы технологии изготовления и контроля качества индустриальных конструкций из древесины и пластмасс;</w:t>
      </w:r>
    </w:p>
    <w:p>
      <w:pPr>
        <w:pStyle w:val="Normal"/>
        <w:ind w:left="360" w:hanging="360"/>
        <w:jc w:val="both"/>
        <w:rPr>
          <w:color w:val="000000"/>
          <w:sz w:val="28"/>
          <w:highlight w:val="yellow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казатели технико-экономической оценки и пути совершенствования и развития конструкций из дерева и пластмасс.</w:t>
      </w:r>
    </w:p>
    <w:p>
      <w:pPr>
        <w:pStyle w:val="TextBody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меть: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ыбирать оптимальную конструктивную схему компоновки зданий и сооружений с конструкциями из древесины и пластмасс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ыполнять расчет и конструирование отдельных элементов и конструкций из древесины и пластмасс, в том числе с использованием компьютерной техники, с учетом технологии их изготовления и монтажа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пределять и анализировать технико-экономические показатели проектируемых конструкций.</w:t>
      </w:r>
    </w:p>
    <w:p>
      <w:pPr>
        <w:pStyle w:val="Footer"/>
        <w:ind w:firstLine="54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Footer"/>
        <w:ind w:firstLine="54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color w:val="000000"/>
          <w:sz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элементы учебно-исследовательской деятельности, реализуемые на практических занятиях и при самостоятельной работе;</w:t>
      </w:r>
    </w:p>
    <w:p>
      <w:pPr>
        <w:pStyle w:val="Footer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проектные технологии, используемые при проектировании конкретного объекта, реализуемые при выполнении курсового проекта (курсовой работы).</w:t>
      </w:r>
    </w:p>
    <w:p>
      <w:pPr>
        <w:pStyle w:val="Foote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ind w:firstLine="54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подготовка курсового проекта (курсовой работы) по индивидуальным заданиям, в том числе разноуровневым заданиям.</w:t>
      </w:r>
    </w:p>
    <w:p>
      <w:pPr>
        <w:pStyle w:val="Foote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ind w:firstLine="54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иагностика компетенций студента</w:t>
      </w:r>
    </w:p>
    <w:p>
      <w:pPr>
        <w:pStyle w:val="Footer"/>
        <w:ind w:firstLine="546"/>
        <w:jc w:val="both"/>
        <w:rPr>
          <w:color w:val="000000"/>
          <w:sz w:val="28"/>
        </w:rPr>
      </w:pPr>
      <w:r>
        <w:rPr>
          <w:color w:val="000000"/>
          <w:sz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обсуждение результатов лабораторных работ;</w:t>
      </w:r>
    </w:p>
    <w:p>
      <w:pPr>
        <w:pStyle w:val="Footer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е текущих контрольных опросов по отдельным темам;</w:t>
      </w:r>
    </w:p>
    <w:p>
      <w:pPr>
        <w:pStyle w:val="Footer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защита курсового проекта (курсовой работы);</w:t>
      </w:r>
    </w:p>
    <w:p>
      <w:pPr>
        <w:pStyle w:val="Footer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дача зачета и экзамена (или только экзамена) по дисциплин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Типовая учебная программа дисциплины «Конструкции из дерева и пластмасс» рассчитана максимально на 172 часа учебных занятий, в том числе: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ля специальности 1–70 02 01 аудиторных занятий 80 ч., из них: лекции – 48 ч., практические занятия – 16 ч., лабораторные занятия – 16 ч.;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ля специальности 1–70 02 02 аудиторных занятий 64 ч., из них: лекции – 32 ч., практические занятия – 16 ч., лабораторные занятия – 16 ч.</w:t>
      </w:r>
    </w:p>
    <w:p>
      <w:pPr>
        <w:pStyle w:val="21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содержание программы дисциплины «Конструкции из дерева и пластмасс» вне объема часов аудиторных занятий включен раздел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«Специальные деревянные конструкции», который рекомендуется изучать как раздел в отдельной дисциплине по специальным строительным конструкциям, входящей в учебный план специальности </w:t>
      </w:r>
      <w:r>
        <w:rPr>
          <w:rFonts w:cs="Times New Roman" w:ascii="Times New Roman" w:hAnsi="Times New Roman"/>
          <w:color w:val="000000"/>
        </w:rPr>
        <w:t>1-70 02 01 за счет вузовского компонента.</w:t>
      </w:r>
    </w:p>
    <w:p>
      <w:pPr>
        <w:pStyle w:val="21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Вопросы эксплуатации, обследования и усиления деревянных конструкций рекомендуется рассматривать в дисциплинах «Техническая эксплуатация зданий и сооружений» и «Реконструкция зданий и сооружений», входящих в учебный план специальностей 1-70 02 01 и 1-70 02 02 за счет вузовского компонента.</w:t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1"/>
        <w:ind w:firstLine="709"/>
        <w:jc w:val="both"/>
        <w:rPr/>
      </w:pPr>
      <w:r>
        <w:rPr/>
        <w:t>Таблица 1</w:t>
        <w:tab/>
        <w:tab/>
        <w:tab/>
        <w:t>Примерный тематический пла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125"/>
        <w:gridCol w:w="1125"/>
        <w:gridCol w:w="1125"/>
        <w:gridCol w:w="1125"/>
      </w:tblGrid>
      <w:tr>
        <w:trPr>
          <w:trHeight w:val="70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 те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кции (час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Лаборатор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ы (час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color w:val="000000"/>
                <w:sz w:val="24"/>
              </w:rPr>
              <w:t>Практические занятия (час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color w:val="000000"/>
                <w:sz w:val="24"/>
              </w:rPr>
              <w:t>Всего аудиторных часов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</w:t>
            </w:r>
            <w:r>
              <w:rPr>
                <w:b/>
                <w:color w:val="000000"/>
                <w:sz w:val="24"/>
              </w:rPr>
              <w:t>. Основы конструкций из дерева и пластмасс</w:t>
            </w:r>
            <w:r>
              <w:rPr>
                <w:b/>
                <w:caps/>
                <w:color w:val="000000"/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116" w:hanging="0"/>
              <w:rPr>
                <w:color w:val="000000"/>
              </w:rPr>
            </w:pPr>
            <w:r>
              <w:rPr>
                <w:color w:val="000000"/>
              </w:rPr>
              <w:t>16 (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(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(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 (22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Тема 1. Введение</w:t>
            </w:r>
          </w:p>
          <w:p>
            <w:pPr>
              <w:pStyle w:val="Normal"/>
              <w:ind w:left="116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872" w:hanging="720"/>
              <w:jc w:val="left"/>
              <w:rPr/>
            </w:pPr>
            <w:r>
              <w:rPr>
                <w:b w:val="false"/>
                <w:color w:val="000000"/>
              </w:rPr>
              <w:t>Тема 2. Древесина, древесные материалы и пластмассы как конструкционные материалы.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Защита древесины в конструкциях от биологического повреждения, возгорания и корроз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6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(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(3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color w:val="000000"/>
                <w:sz w:val="24"/>
              </w:rPr>
              <w:t>Тема 3. Расчет элементов конструкций из цельной и клееной древесины и пластмас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2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4. Соединения элементов конструкций из древесины и пластмас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(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(14)</w:t>
            </w:r>
          </w:p>
        </w:tc>
      </w:tr>
      <w:tr>
        <w:trPr>
          <w:trHeight w:val="72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color w:val="000000"/>
                <w:sz w:val="24"/>
              </w:rPr>
              <w:t>Тема 5. Особенности расчета деревянных элементов составного сечения на податливых связ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trHeight w:val="60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7" w:hanging="754"/>
              <w:rPr/>
            </w:pPr>
            <w:r>
              <w:rPr>
                <w:color w:val="000000"/>
                <w:sz w:val="24"/>
              </w:rPr>
              <w:t>Тема 6. Основные конструктивные схемы и основы проектирования зданий с применением древесины и пластмас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I.</w:t>
            </w:r>
            <w:r>
              <w:rPr>
                <w:b/>
                <w:color w:val="000000"/>
                <w:sz w:val="24"/>
              </w:rPr>
              <w:t xml:space="preserve"> Ограждающие конструкции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(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(5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7. Настилы, обрешетки, прогоны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2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8. Панели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3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hanging="54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II</w:t>
            </w:r>
            <w:r>
              <w:rPr>
                <w:b/>
                <w:color w:val="000000"/>
                <w:sz w:val="24"/>
              </w:rPr>
              <w:t>. Плоскостные несущие констру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 (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(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(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 (29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>
                <w:color w:val="000000"/>
                <w:sz w:val="24"/>
              </w:rPr>
              <w:t>Тема 9. Стропильные системы в покрытиях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trHeight w:val="21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color w:val="000000"/>
                <w:sz w:val="24"/>
              </w:rPr>
              <w:t>Тема 10. Балки в покрытиях и перекрытиях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(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(12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11. Стропильные фермы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(7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2" w:hanging="9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12. Колонны, стойки</w:t>
            </w:r>
          </w:p>
          <w:p>
            <w:pPr>
              <w:pStyle w:val="Normal"/>
              <w:ind w:left="1052" w:hanging="9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(5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color w:val="000000"/>
                <w:sz w:val="24"/>
              </w:rPr>
              <w:t>Тема 13. Арочные и рамные конструкции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3)</w:t>
            </w:r>
          </w:p>
        </w:tc>
      </w:tr>
      <w:tr>
        <w:trPr>
          <w:trHeight w:val="121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ма 14. Обеспечение пространственной неизменяемости плоскостных систе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trHeight w:val="348" w:hRule="atLeast"/>
          <w:cantSplit w:val="true"/>
        </w:trPr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692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Окончание таблицы 1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V.</w:t>
            </w:r>
            <w:r>
              <w:rPr>
                <w:b/>
                <w:color w:val="000000"/>
                <w:sz w:val="24"/>
              </w:rPr>
              <w:t xml:space="preserve"> Пространственные конструкции</w:t>
            </w:r>
          </w:p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(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(5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15. Купола, своды, оболочки, структурные констру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 (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(3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/>
            </w:pPr>
            <w:r>
              <w:rPr>
                <w:color w:val="000000"/>
                <w:sz w:val="24"/>
              </w:rPr>
              <w:t>Тема 16. Рамно-каркасные и панельные системы</w:t>
            </w:r>
          </w:p>
          <w:p>
            <w:pPr>
              <w:pStyle w:val="Normal"/>
              <w:ind w:left="872" w:hanging="7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17. Пневматические строительные конструкции, висячие и тентовые покры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7" w:hanging="754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V</w:t>
            </w:r>
            <w:r>
              <w:rPr>
                <w:b/>
                <w:color w:val="000000"/>
                <w:sz w:val="24"/>
              </w:rPr>
              <w:t>. Технологический процесс изготовления конструкций из цельной и клееной древес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(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(2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1" w:hanging="783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ма 18. Основные стадии и контроль качества изготовления конструкц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19. Способы защитной обработки констру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VI</w:t>
            </w:r>
            <w:r>
              <w:rPr>
                <w:b/>
                <w:color w:val="000000"/>
                <w:sz w:val="24"/>
              </w:rPr>
              <w:t>. Технико-экономическая оценка констру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20. Технико-экономические показатели оценки конструкций и основные направления повышения эффективности конструктивных реш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1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7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 (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 (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 (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 (64)</w:t>
            </w:r>
          </w:p>
        </w:tc>
      </w:tr>
    </w:tbl>
    <w:p>
      <w:pPr>
        <w:pStyle w:val="Normal"/>
        <w:ind w:left="1980" w:hanging="1800"/>
        <w:rPr>
          <w:color w:val="000000"/>
          <w:sz w:val="24"/>
        </w:rPr>
      </w:pPr>
      <w:r>
        <w:rPr>
          <w:color w:val="000000"/>
          <w:sz w:val="24"/>
        </w:rPr>
        <w:t>Примечание: В скобках даны часы аудиторных занятий для специальности 1-70 02 02.</w:t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116" w:hanging="0"/>
        <w:jc w:val="center"/>
        <w:rPr/>
      </w:pPr>
      <w:r>
        <w:rPr>
          <w:b/>
          <w:color w:val="000000"/>
          <w:sz w:val="28"/>
        </w:rPr>
        <w:t>Раздел</w:t>
      </w:r>
      <w:r>
        <w:rPr>
          <w:b/>
          <w:caps/>
          <w:color w:val="000000"/>
          <w:sz w:val="28"/>
        </w:rPr>
        <w:t xml:space="preserve"> </w:t>
      </w:r>
      <w:r>
        <w:rPr>
          <w:b/>
          <w:caps/>
          <w:color w:val="000000"/>
          <w:sz w:val="28"/>
          <w:lang w:val="en-US"/>
        </w:rPr>
        <w:t>I</w:t>
      </w:r>
      <w:r>
        <w:rPr>
          <w:b/>
          <w:caps/>
          <w:color w:val="000000"/>
          <w:sz w:val="28"/>
        </w:rPr>
        <w:t>. Основы конструкций из дерева и пластмасс</w:t>
      </w:r>
    </w:p>
    <w:p>
      <w:pPr>
        <w:pStyle w:val="Normal"/>
        <w:ind w:left="116" w:hanging="0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ind w:left="11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Тема 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Краткий исторический обзор развития конструкций из дерева и пластмасс. Индустриализация производства строительных конструкций из дерева и пластмасс. Сырьевые запасы древесины. Вопросы полного использования древесины и восстановления лесных массивов. Современное состояние, перспективы развития и области применения в строительстве конструкций из дерева и пластмасс.</w:t>
      </w:r>
    </w:p>
    <w:p>
      <w:pPr>
        <w:pStyle w:val="Normal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6" w:hanging="0"/>
        <w:jc w:val="center"/>
        <w:rPr/>
      </w:pPr>
      <w:r>
        <w:rPr>
          <w:b/>
          <w:color w:val="000000"/>
          <w:sz w:val="28"/>
        </w:rPr>
        <w:t>Тема 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ревесина, древесные материалы и пластмассы как </w:t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онструкционные материалы. Защита древесины в конструкциях </w:t>
      </w:r>
    </w:p>
    <w:p>
      <w:pPr>
        <w:pStyle w:val="Normal"/>
        <w:ind w:left="116" w:hanging="0"/>
        <w:jc w:val="center"/>
        <w:rPr>
          <w:caps/>
          <w:color w:val="000000"/>
          <w:sz w:val="28"/>
        </w:rPr>
      </w:pPr>
      <w:r>
        <w:rPr>
          <w:b/>
          <w:color w:val="000000"/>
          <w:sz w:val="28"/>
        </w:rPr>
        <w:t>от биологического повреждения, возгорания и коррозии</w:t>
      </w:r>
    </w:p>
    <w:p>
      <w:pPr>
        <w:pStyle w:val="Normal"/>
        <w:ind w:left="116" w:hanging="0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Достоинства и недостатки древесины как строительного материала. Строение и физические свойства основных хвойных пород древесины. Механические свойства древесины. Влияние различных факторов на ее прочность и деформативность. Влага в древесине, значение усушки и разбухания в элементах деревянных конструкций и меры борьбы с их вредным влиянием. Пороки и дефекты древесин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ортамент и требования к качеству строительных круглых и пиленых лесоматериалов из цельной древесины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ногослойный материал, склеенный из полученных из досок ламелей и из шпона: размеры, качество, сво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ортамент, качество и свойства древесных листовых и плитных материалов: фанеры и фанерных плит, древесно-стружечных, цементно-стружечных и древесно-волокнистых плит, древесных слоистых пласт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Пластмассы: состав, свойства, достоинства и недостатки. Конструкционные и теплоизоляционные пластмассы в строительстве: виды, сортамент, свойства, области применения. </w:t>
      </w:r>
      <w:r>
        <w:rPr>
          <w:sz w:val="28"/>
        </w:rPr>
        <w:t>Влияние влажности и температуры на прочность и деформативность конструкционных пластмасс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е сопротивление древесины и пластмас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цесс гниения древесины. Конструктивные и химические меры защиты древесины в конструкциях от загнивания. Защита древесины от насекомых-древоточцев.</w:t>
      </w:r>
    </w:p>
    <w:p>
      <w:pPr>
        <w:pStyle w:val="Normal"/>
        <w:ind w:firstLine="709"/>
        <w:jc w:val="both"/>
        <w:rPr/>
      </w:pPr>
      <w:r>
        <w:rPr>
          <w:sz w:val="28"/>
        </w:rPr>
        <w:t>Горючесть древесины. Огнестойкость и пожарная опасность конструкций. Конструктивные и химические меры защиты от пожарной опас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собенности применения деревянных конструкций в зданиях и сооружениях с химически агрессивной средо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3. Расчет элементов конструкций из цельной и клееной древесины </w:t>
      </w:r>
    </w:p>
    <w:p>
      <w:pPr>
        <w:pStyle w:val="Normal"/>
        <w:ind w:left="116" w:hanging="0"/>
        <w:jc w:val="center"/>
        <w:rPr/>
      </w:pPr>
      <w:r>
        <w:rPr>
          <w:b/>
          <w:color w:val="000000"/>
          <w:sz w:val="28"/>
        </w:rPr>
        <w:t>и пластмасс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ы расчета конструкций из дерева и пластмасс по методу предельных состояний по национальным нормативным документам. Виды нагрузок. Расчетные сопротивления и коэффициенты условий работы древесины и пластмасс. 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и расчет элементов из цельной и клееной древесины на осевое растяжение, сжатие, поперечный изгиб. Расчет элементов на косой поперечный изгиб. Предельные прогибы. Особенности работы и расчет элементов на сжатие с изгибом  и растяжение с изгибом. Расчет элементов на устойчивость плоской формы деформир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сти расчета деревянных конструкций и их элементов по европейским нормам проектирования деревянных конструкций – Еврокоду 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енности расчета элементов конструкций из пластмасс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4. Соединения элементов конструкций из древесины и пластмасс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лассификация и области применения различных видов соединений элементов деревянных конструкций. Основные требования, предъявляемые к соединениям. Податливость соедин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тактные соединения: на лобовых врубках и лобовым упором. Методика конструирования и расч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Соединения на механических связях. Соединения на цилиндрических нагелях, болтах, гвоздях. Основные виды нагельных соединений, их работа и методики расчета. Соединения на пластинчатых нагелях, шпонках, колодках, шайбах нагельного типа, пластинах: металлических зубчатых, нагельных.</w:t>
      </w:r>
    </w:p>
    <w:p>
      <w:pPr>
        <w:pStyle w:val="Normal"/>
        <w:ind w:firstLine="709"/>
        <w:jc w:val="both"/>
        <w:rPr/>
      </w:pPr>
      <w:r>
        <w:rPr>
          <w:sz w:val="28"/>
        </w:rPr>
        <w:t>Соединения на растянутых связях: болтах, тяжах, хомутах и т.п., работающих на растяжение. Гвозди и винты, работающие на выдергивание. Метод расчета соедин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леевые соединения. Виды соединений для склеивания древесины и фанеры. Виды клеев. Требования, предъявляемые к древесине и клеям для несущих деревянных конструкций. Основные принципы конструирования и расчета клеевых соедин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>Соединения на клеестальных шайбах. Вклеенные стержни. Принцип конструирования и расч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единения элементов из пластмасс: на механических связях, сваркой, на клею, комбинированные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5. Особенности расчета деревянных элементов составного сечения </w:t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податливых связях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одатливость связей и ее влияние на распределение сдвигающих усилий по длине элементов, несущую способность и деформатив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Виды составных элементов на податливых связях: балки, стержни. Особенности расчета составных элементов с учетом податливости связей на сжатие, поперечный изгиб и сжатие с изгиб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6. Основные конструктивные схемы и основы проектирования </w:t>
      </w:r>
    </w:p>
    <w:p>
      <w:pPr>
        <w:pStyle w:val="Normal"/>
        <w:ind w:left="116" w:hanging="0"/>
        <w:jc w:val="center"/>
        <w:rPr/>
      </w:pPr>
      <w:r>
        <w:rPr>
          <w:b/>
          <w:color w:val="000000"/>
          <w:sz w:val="28"/>
        </w:rPr>
        <w:t>зданий с применением древесины и пластмас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бщие понятия об основных конструктивных схемах и принципах проектирования производственных, общественных и жилых зданий заводского изготовления: каркасных, рамно-каркасных, панельных, объемно-блочных, с брусчатыми и бревенчатыми стенам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/>
      </w:pPr>
      <w:r>
        <w:rPr>
          <w:b/>
          <w:caps/>
          <w:color w:val="000000"/>
          <w:sz w:val="28"/>
        </w:rPr>
        <w:t xml:space="preserve">Раздел </w:t>
      </w:r>
      <w:r>
        <w:rPr>
          <w:b/>
          <w:caps/>
          <w:color w:val="000000"/>
          <w:sz w:val="28"/>
          <w:lang w:val="en-US"/>
        </w:rPr>
        <w:t>II</w:t>
      </w:r>
      <w:r>
        <w:rPr>
          <w:b/>
          <w:caps/>
          <w:color w:val="000000"/>
          <w:sz w:val="28"/>
        </w:rPr>
        <w:t>. Ограждающие конструкции</w:t>
      </w:r>
    </w:p>
    <w:p>
      <w:pPr>
        <w:pStyle w:val="Normal"/>
        <w:ind w:left="116" w:hanging="0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7. Настилы, обрешетки, прогон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Конструктивные решения настилов и обрешетки в покрытиях, их назначение. Расчет настилов и обрешет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иды прогонов, их конструктивное решение. Многопролетные прогоны: консольно-балочные и из спаренных досок. Расчет прогонов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8. Панел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Трехслойные панели на деревянном каркасе с обшивками из листовых и плитных древесных материалов и листовых недревесных материалов, их назначение. Конструктивные решения плит покрытия и стеновых панелей. Основные положения расчета плит покрыт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Трехслойные панели с применением пластмасс. Светопроницаемые панели. Конструктивные решения, особенности расчета панелей из пластмасс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/>
      </w:pPr>
      <w:r>
        <w:rPr>
          <w:b/>
          <w:caps/>
          <w:color w:val="000000"/>
          <w:sz w:val="28"/>
        </w:rPr>
        <w:t xml:space="preserve">Раздел </w:t>
      </w:r>
      <w:r>
        <w:rPr>
          <w:b/>
          <w:caps/>
          <w:color w:val="000000"/>
          <w:sz w:val="28"/>
          <w:lang w:val="en-US"/>
        </w:rPr>
        <w:t>III</w:t>
      </w:r>
      <w:r>
        <w:rPr>
          <w:b/>
          <w:caps/>
          <w:color w:val="000000"/>
          <w:sz w:val="28"/>
        </w:rPr>
        <w:t>. Плоскостные НЕСУЩИЕ конструкции</w:t>
      </w:r>
    </w:p>
    <w:p>
      <w:pPr>
        <w:pStyle w:val="Normal"/>
        <w:ind w:left="116" w:hanging="0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9. Стропильные системы в покрытиях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Наслонные и висячие стропильные системы покрытий. Основные элементы стропильных систем. Принципы конструирования и расчет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/>
      </w:pPr>
      <w:r>
        <w:rPr>
          <w:b/>
          <w:color w:val="000000"/>
          <w:sz w:val="28"/>
        </w:rPr>
        <w:t>Тема 10. Балки в покрытиях и перекрытиях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Балки цельного сечения, составные брусчатые и дощатые. Конструк-тивные решения, расчет балок. Учет податливости составных балок на податливых связях. Строительный подъем составных бал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Клееные балки: клеедощатые и клеефанерные. Клеедощатые неармированные и армированные балки. Клеефанерные балки с плоскими и волнистыми фанерными стенками. Конструктивные решения и основные положения расчета балок. Особенности расчета армированных клеедощатых балок. Учет податливости фанерной стенки при расчете клеефанерных балок с волнистой стенко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1. Стропильные ферм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Классификация стропильных ферм по статической схеме, материалу элементов, очертанию поясов, типу решетки. Области применения ферм. Фермы деревянные и металлодеревянные, из цельной и клееной древесины. Компоновка ферм  и выбор материалов для элементов фер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Конструктивные решения наиболее распространенных видов ферм: треугольных, многоугольных, сегментных и трапециевидных. Особенности приложения нагрузок на фермы. Определение внутренних усилий и подбор сечения элементов ферм. Особенности расчета верхних поясов ферм: прямолинейных при внецентренном приложении продольного усилия и криволинейных. Конструктивные решения, работа и принципы расчета основных узлов фер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формации (прогибы) ферм. Придание фермам строительного подъем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2. Колонны, стой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иды колонн и стоек. Колонны и стойки цельнобрусчатые, составные брусчатые, клеедощатые, решетчатые. Определение внутренних усилий и подбор сечения колонн и стоек. Учет податливости при расчете составных колонн и стоек на податливых связях. Конструктивные решения, работа и принципы расчета узлов колонн и стоек. Особенности расчета опорного узла упруго защемленных и шарнирно опертых колонн и стоек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3. Арочные и рамные конструкци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Классификация клееных распорных сплошных и решетчатых арок и распорных систем треугольного очертания по конструктивной схеме, очертанию, способу восприятия распора и материалу. Области применения арок и распорных систем треугольного очертания. Арки без затяжки и с затяжкой, кругового и стрельчатого очертания. Достоинства и недостатки различных типов аро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пределение внутренних усилий и подбор сечения различных типов арок и распорных систем треугольного очертания. Конструкция, работа и принцип расчета основных узлов арок малых и больших пролетов. Особенности расчета арок и  распорных систем треугольного очертания на устойчивость плоской формы деформирования. Особенности расчета прямолинейных элементов и конструирования узлов распорных систем треугольного очертания при внецентренном приложении продольного уси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Классификация клееных распорных сплошных и решетчатых рам по конструктивной схеме и материалу. Области применения рам. Рамы из прямолинейных элементов и гнутоклееные, бесконсольные и двухконсольные, с разборными и неразборными полурамами. Достоинства и недостатки различных типов ра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пределение внутренних усилий и особенности подбора сечения различных типов рам. Особенности расчета рам на устойчивость плоской формы деформирования. Конструктивные решения, работа и принципы расчета основных узлов ра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14. Обеспечение пространственной неизменяемости </w:t>
      </w:r>
    </w:p>
    <w:p>
      <w:pPr>
        <w:pStyle w:val="Normal"/>
        <w:ind w:left="11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оскостных систем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ение поперечной и продольной неизменяемости и устойчивости зданий и сооружений с плоскостными конструкциями. Виды связей, правила их постановки. Использование жесткости косых настилов и панелей покрытий. Внутренние усилия в элементах связей, принцип их расч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hanging="0"/>
        <w:jc w:val="center"/>
        <w:rPr/>
      </w:pPr>
      <w:r>
        <w:rPr>
          <w:b/>
          <w:caps/>
          <w:color w:val="000000"/>
          <w:sz w:val="28"/>
        </w:rPr>
        <w:t xml:space="preserve">Раздел </w:t>
      </w:r>
      <w:r>
        <w:rPr>
          <w:b/>
          <w:caps/>
          <w:color w:val="000000"/>
          <w:sz w:val="28"/>
          <w:lang w:val="en-US"/>
        </w:rPr>
        <w:t>IV</w:t>
      </w:r>
      <w:r>
        <w:rPr>
          <w:b/>
          <w:caps/>
          <w:color w:val="000000"/>
          <w:sz w:val="28"/>
        </w:rPr>
        <w:t>. Пространственные конструкции</w:t>
      </w:r>
    </w:p>
    <w:p>
      <w:pPr>
        <w:pStyle w:val="Normal"/>
        <w:ind w:left="116" w:hanging="0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5. Купола, своды, оболочки, структурные конструкции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е формы пространственных конструкций из древесины и пластмасс, области приме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упола: тонкостенные, ребристые, сетчатые. </w:t>
      </w:r>
    </w:p>
    <w:p>
      <w:pPr>
        <w:pStyle w:val="Normal"/>
        <w:ind w:firstLine="720"/>
        <w:jc w:val="both"/>
        <w:rPr/>
      </w:pPr>
      <w:r>
        <w:rPr>
          <w:sz w:val="28"/>
        </w:rPr>
        <w:t>Своды и оболочки: кружально-сетчатые своды с косяками из цельной и клееной древесины, цилиндрические своды-оболочки, оболочки двоякой кривизны, гиперболические оболоч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руктурные конструкции в виде пространственных плит и оболочек из регулярно-стержневых и регулярно-пластинчатых образов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ципы конструирования и основные положения расчет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6. Рамно-каркасные и панельные систем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Конструктивные элементы рамно-каркасных и панельных зданий. Материалы, комплектность изготовления и поставки конструктивных элементов. Сборно-разборные пакетируемые объемные блок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17. Пневматические строительные конструкции, висячие </w:t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тентовые покрыти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здухоопорные и пневмокаркасные пневматические конструкции, и их разновидности. Области применения, достоинства и недостатки. Материалы для конструкций. Принципы конструирования и расчета пневматических конструкц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о висячих и тентовых покрытиях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872" w:hanging="756"/>
        <w:jc w:val="center"/>
        <w:rPr/>
      </w:pPr>
      <w:r>
        <w:rPr>
          <w:b/>
          <w:caps/>
          <w:color w:val="000000"/>
          <w:sz w:val="28"/>
        </w:rPr>
        <w:t xml:space="preserve">Раздел </w:t>
      </w:r>
      <w:r>
        <w:rPr>
          <w:b/>
          <w:caps/>
          <w:color w:val="000000"/>
          <w:sz w:val="28"/>
          <w:lang w:val="en-US"/>
        </w:rPr>
        <w:t>V</w:t>
      </w:r>
      <w:r>
        <w:rPr>
          <w:b/>
          <w:caps/>
          <w:color w:val="000000"/>
          <w:sz w:val="28"/>
        </w:rPr>
        <w:t>. Технологический процесс изготовления конструкций из цельной и клееной древесины</w:t>
      </w:r>
    </w:p>
    <w:p>
      <w:pPr>
        <w:pStyle w:val="Normal"/>
        <w:ind w:left="872" w:hanging="756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18. Основные стадии и контроль качеств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зготовления конструкций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ые стадии технологического процесса изготовления конструкций из цельной и клееной древесины: сушка пиломатериалов, механическая обработка перед склеиванием, склейка с запрессовкой, механическая обработка клееных пакетов, защитная обработка, сборка изделий. 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троль качества изготовления конструкций: входной контроль сырья и материалов, пооперационный контроль на всех стадиях технологического процесса, испытание готовых издел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9. Способы защитной обработки конструкц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пособы защиты древесины химическими средствами от увлажнения, биологического повреждения и возгорания. Выбор способов защиты в зависимости от вида и размеров конструкций и элементов, условий эксплуатации, вида защитных средств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872" w:hanging="756"/>
        <w:jc w:val="center"/>
        <w:rPr/>
      </w:pPr>
      <w:r>
        <w:rPr>
          <w:b/>
          <w:caps/>
          <w:color w:val="000000"/>
          <w:sz w:val="28"/>
        </w:rPr>
        <w:t xml:space="preserve">Раздел </w:t>
      </w:r>
      <w:r>
        <w:rPr>
          <w:b/>
          <w:caps/>
          <w:color w:val="000000"/>
          <w:sz w:val="28"/>
          <w:lang w:val="en-US"/>
        </w:rPr>
        <w:t>VI</w:t>
      </w:r>
      <w:r>
        <w:rPr>
          <w:b/>
          <w:caps/>
          <w:color w:val="000000"/>
          <w:sz w:val="28"/>
        </w:rPr>
        <w:t>. Технико-экономическая оценка конструкций</w:t>
      </w:r>
    </w:p>
    <w:p>
      <w:pPr>
        <w:pStyle w:val="Normal"/>
        <w:ind w:left="872" w:hanging="756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20. Технико-экономические показатели оценки конструкций </w:t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 основные направления повышения эффективности </w:t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труктивных решений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е положения методики технико-экономической оценки конструкций. Система технико-экономических показателей и критерии сравнительной эффективности. Понятие о методике определения материалоемкости, стоимости и приведенных затратах.</w:t>
      </w:r>
    </w:p>
    <w:p>
      <w:pPr>
        <w:pStyle w:val="Normal"/>
        <w:ind w:firstLine="720"/>
        <w:jc w:val="both"/>
        <w:rPr/>
      </w:pPr>
      <w:r>
        <w:rPr>
          <w:sz w:val="28"/>
        </w:rPr>
        <w:t>Пути совершенствования и факторы, влияющие на эффективность и области применения конструкций из древесины и пластмасс: эффективные материалы, оптимальные конструктивные решения с учетом прогрессивной технологии их изготовления, рационального раскроя материалов и минимальных затрат энергоресурсов.</w:t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Раздел </w:t>
      </w:r>
      <w:r>
        <w:rPr>
          <w:b/>
          <w:caps/>
          <w:color w:val="000000"/>
          <w:sz w:val="28"/>
          <w:lang w:val="en-US"/>
        </w:rPr>
        <w:t>VII</w:t>
      </w:r>
      <w:r>
        <w:rPr>
          <w:b/>
          <w:caps/>
          <w:color w:val="000000"/>
          <w:sz w:val="28"/>
        </w:rPr>
        <w:t xml:space="preserve">. Специальные деревянные конструкции </w:t>
      </w:r>
      <w:r>
        <w:rPr>
          <w:b/>
          <w:caps/>
          <w:color w:val="000000"/>
          <w:sz w:val="28"/>
          <w:vertAlign w:val="superscript"/>
        </w:rPr>
        <w:t>*)</w:t>
      </w:r>
    </w:p>
    <w:p>
      <w:pPr>
        <w:pStyle w:val="Normal"/>
        <w:ind w:left="872" w:hanging="756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 21. Леса и кружала для возведения железобетонных и каменных </w:t>
      </w:r>
    </w:p>
    <w:p>
      <w:pPr>
        <w:pStyle w:val="Normal"/>
        <w:ind w:left="872" w:hanging="756"/>
        <w:jc w:val="center"/>
        <w:rPr/>
      </w:pPr>
      <w:r>
        <w:rPr>
          <w:b/>
          <w:color w:val="000000"/>
          <w:sz w:val="28"/>
        </w:rPr>
        <w:t>сооружений</w:t>
      </w:r>
    </w:p>
    <w:p>
      <w:pPr>
        <w:pStyle w:val="Normal"/>
        <w:ind w:left="116" w:firstLine="604"/>
        <w:jc w:val="both"/>
        <w:rPr>
          <w:color w:val="000000"/>
          <w:sz w:val="28"/>
        </w:rPr>
      </w:pPr>
      <w:r>
        <w:rPr>
          <w:color w:val="000000"/>
          <w:sz w:val="28"/>
        </w:rPr>
        <w:t>Очертания кружал и опалубки. Основные типы и конструктивные схемы лесов и кружал для возведения арочных и сводчатых сооружений. Нагрузки и основные положения расчета. Основные узловые соединения.</w:t>
      </w:r>
    </w:p>
    <w:p>
      <w:pPr>
        <w:pStyle w:val="Normal"/>
        <w:ind w:left="116" w:firstLine="6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22. Башни, мачты</w:t>
      </w:r>
    </w:p>
    <w:p>
      <w:pPr>
        <w:pStyle w:val="Normal"/>
        <w:ind w:left="116" w:firstLine="604"/>
        <w:jc w:val="both"/>
        <w:rPr/>
      </w:pPr>
      <w:r>
        <w:rPr>
          <w:color w:val="000000"/>
          <w:sz w:val="28"/>
        </w:rPr>
        <w:t>Области применения и основные конструктивные схемы решетчатых башен и мачт. Виды решеток. Нагрузки и основные положения расчета. Основные узловые соединения.</w:t>
      </w:r>
    </w:p>
    <w:p>
      <w:pPr>
        <w:pStyle w:val="Normal"/>
        <w:ind w:left="872" w:hanging="75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8280" w:leader="none"/>
        </w:tabs>
        <w:ind w:left="872" w:hanging="75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23. Мосты</w:t>
      </w:r>
    </w:p>
    <w:p>
      <w:pPr>
        <w:pStyle w:val="Normal"/>
        <w:ind w:left="116" w:firstLine="604"/>
        <w:jc w:val="both"/>
        <w:rPr/>
      </w:pPr>
      <w:r>
        <w:rPr>
          <w:color w:val="000000"/>
          <w:sz w:val="28"/>
        </w:rPr>
        <w:t>Области применения и основные конструктивные схемы мостов. Основные элементы мостов. Нагрузки и основные положения расчета. Основные узловые соединения.</w:t>
      </w:r>
    </w:p>
    <w:p>
      <w:pPr>
        <w:pStyle w:val="Normal"/>
        <w:ind w:left="116" w:firstLine="6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firstLine="6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firstLine="6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6" w:firstLine="6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aps/>
          <w:sz w:val="24"/>
        </w:rPr>
      </w:pPr>
      <w:r>
        <w:rPr>
          <w:sz w:val="24"/>
        </w:rPr>
        <w:t xml:space="preserve">*) –Рекомендуется для изучения по специальности 1-70 02 01 в разделе дисциплины по специальным конструкциям за счет вузовского компонента.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мерный перечень тем лабораторных работ</w:t>
      </w:r>
    </w:p>
    <w:p>
      <w:pPr>
        <w:pStyle w:val="TextBodyIndent"/>
        <w:ind w:left="180" w:hanging="180"/>
        <w:jc w:val="both"/>
        <w:rPr/>
      </w:pPr>
      <w:r>
        <w:rPr>
          <w:rFonts w:cs="Times New Roman" w:ascii="Times New Roman" w:hAnsi="Times New Roman"/>
          <w:caps/>
          <w:sz w:val="28"/>
        </w:rPr>
        <w:t>1. И</w:t>
      </w:r>
      <w:r>
        <w:rPr>
          <w:rFonts w:cs="Times New Roman" w:ascii="Times New Roman" w:hAnsi="Times New Roman"/>
          <w:sz w:val="28"/>
        </w:rPr>
        <w:t>спытание стыкового соединения на цилиндрических нагелях с определением несущей способности и деформаций сдвига.</w:t>
      </w:r>
    </w:p>
    <w:p>
      <w:pPr>
        <w:pStyle w:val="TextBodyIndent"/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2. И</w:t>
      </w:r>
      <w:r>
        <w:rPr>
          <w:rFonts w:cs="Times New Roman" w:ascii="Times New Roman" w:hAnsi="Times New Roman"/>
          <w:sz w:val="28"/>
        </w:rPr>
        <w:t>спытание стыкового соединения на гвоздях с определением несущей способности и деформаций сдвига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caps/>
          <w:sz w:val="28"/>
        </w:rPr>
        <w:t>И</w:t>
      </w:r>
      <w:r>
        <w:rPr>
          <w:rFonts w:cs="Times New Roman" w:ascii="Times New Roman" w:hAnsi="Times New Roman"/>
          <w:sz w:val="28"/>
        </w:rPr>
        <w:t>спытание соединения на лобовой врубке с определением несущей способности и деформаций смятия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4. Испытание балки на поперечный изгиб с определением напряжений по высоте сечения и прогиб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ытание металлодеревянной фермы с определением усилий в  элементах и прогиб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Примерный перечень тем практических занятий </w:t>
      </w:r>
    </w:p>
    <w:p>
      <w:pPr>
        <w:pStyle w:val="TextBodyIndent"/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счет и конструирование стыковых соединений на цилиндрических нагелях, болтах, винтах, гвоздях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чет и конструирование соединения на лобовой врубке.</w:t>
      </w:r>
    </w:p>
    <w:p>
      <w:pPr>
        <w:pStyle w:val="TextBodyIndent"/>
        <w:ind w:left="180" w:hanging="180"/>
        <w:jc w:val="both"/>
        <w:rPr/>
      </w:pPr>
      <w:r>
        <w:rPr>
          <w:rFonts w:cs="Times New Roman" w:ascii="Times New Roman" w:hAnsi="Times New Roman"/>
          <w:sz w:val="28"/>
        </w:rPr>
        <w:t>3. Расчет и конструирование трехслойных панелей покрытия с обшивками, приклеиваемыми к каркасу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счет и конструирование составных брусчатых балок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счет и конструирование клеедощатых балок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асчет и конструирование клеефанерных балок.</w:t>
      </w:r>
    </w:p>
    <w:p>
      <w:pPr>
        <w:pStyle w:val="TextBodyIndent"/>
        <w:ind w:left="180" w:hanging="180"/>
        <w:jc w:val="both"/>
        <w:rPr/>
      </w:pPr>
      <w:r>
        <w:rPr>
          <w:rFonts w:cs="Times New Roman" w:ascii="Times New Roman" w:hAnsi="Times New Roman"/>
          <w:sz w:val="28"/>
        </w:rPr>
        <w:t>7. Расчет и конструирование составных брусчатых колонн (стоек) на податливых связях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Расчет и конструирование клеедощатых колонн (стоек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ОЕ СОДЕРЖАНИЕ КУРСОВОГО ПРОЕКТА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 xml:space="preserve">(для специальности 1-70 02 01)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ой проект «Деревянное каркасное здание».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держание: выбор схемы каркаса; компоновка поперечной рамы, стоек фахверка, покрытия; расчет и конструирование ограждающей и несущей конструкций покрытия, колонны и стойки фахверка, основных узлов конструкций каркаса; определение технико-экономических показателей конструкций.  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ъем работы: расчетно-пояснительная записка с эскизами и обоснованием принятых решений и 3-4 листа чертежей формата А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ОЕ СОДЕРЖАНИЕ КУРСОВОЙ РАБОТЫ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 xml:space="preserve">(для специальности 1-70 02 02)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 «Деревянное каркасное здание».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одержание: выбор схемы каркаса из простейших конструкций; компоновка поперечной рамы, стоек фахверка, покрытия; расчет и конструирование ограждающей и несущей конструкций покрытия, колонны, стойки фахверка, основных узлов конструкций каркаса; определение технико-экономических показателей конструкций.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ъем работы: расчетно-пояснительная записка с эскизами и обоснованием принятых решений и два листа чертежей формата А2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ind w:firstLine="709"/>
        <w:rPr>
          <w:b w:val="false"/>
          <w:b w:val="false"/>
          <w:i/>
          <w:i/>
          <w:color w:val="000000"/>
        </w:rPr>
      </w:pPr>
      <w:r>
        <w:rPr>
          <w:color w:val="000000"/>
        </w:rPr>
        <w:t>Основная  литература</w:t>
      </w:r>
    </w:p>
    <w:p>
      <w:pPr>
        <w:pStyle w:val="Style8"/>
        <w:ind w:left="180" w:hanging="18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1. Конструкции из дерева и пластмасс / Учебн. для вузов / Ю.В. Слицкоухов [и др.]; под ред. Г.Г. Карлсена и Ю.В. Слицкоухова.  – 5-е изд. – Москва: Стройиздат, 1986. –543 с.</w:t>
      </w:r>
    </w:p>
    <w:p>
      <w:pPr>
        <w:pStyle w:val="Style8"/>
        <w:ind w:left="180" w:hanging="180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2. Конструкции из дерева и пластмасс / Учебн. для вузов / М.М. Гаппоев [и др.]. – Москва: Издательство АСВ, 2004. – 440 с. </w:t>
      </w:r>
    </w:p>
    <w:p>
      <w:pPr>
        <w:pStyle w:val="Style8"/>
        <w:ind w:left="180" w:hanging="180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>3. Конструкции из дерева и пластмасс / Учебн. для техн. вузов / Д.К. Арленинов [и др.]; под общ. ред. Д.К. Арленинова. – Москва: Издательство АСВ, 2002. – 280 с.</w:t>
      </w:r>
    </w:p>
    <w:p>
      <w:pPr>
        <w:pStyle w:val="TextBodyIndent"/>
        <w:ind w:left="360" w:hanging="360"/>
        <w:jc w:val="center"/>
        <w:rPr>
          <w:rFonts w:ascii="Times New Roman" w:hAnsi="Times New Roman" w:eastAsia="MS Mincho;ＭＳ 明朝" w:cs="Times New Roman"/>
          <w:b/>
          <w:b/>
          <w:caps/>
          <w:color w:val="000000"/>
          <w:sz w:val="28"/>
        </w:rPr>
      </w:pPr>
      <w:r>
        <w:rPr>
          <w:rFonts w:eastAsia="MS Mincho;ＭＳ 明朝" w:cs="Times New Roman" w:ascii="Times New Roman" w:hAnsi="Times New Roman"/>
          <w:b/>
          <w:caps/>
          <w:color w:val="000000"/>
          <w:sz w:val="28"/>
        </w:rPr>
      </w:r>
    </w:p>
    <w:p>
      <w:pPr>
        <w:pStyle w:val="TextBodyIndent"/>
        <w:ind w:left="360" w:hanging="36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Дополнительная  литература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1. Конструкции из дерева и пластмасс / Учебн. пособие для вузов / Г.Н. Зубарев [и др.]; под ред. Ю.Н. Хромец.  – 3-е изд. – Москва: 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Academia</w:t>
      </w: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, 2004. –303 с.  </w:t>
      </w:r>
    </w:p>
    <w:p>
      <w:pPr>
        <w:pStyle w:val="Style8"/>
        <w:ind w:left="360" w:hanging="360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>2. Калугин, А.В. Деревянные конструкции / Учебн. пособие / А.В. Калугин. – Москва: Издательство АСВ, 2003. – 224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3. Арленинов, Д.К. Деревянные конструкции. Примеры расчета и конструирования / Учебное пособие / Д.К. Арленинов, Ю.Н. Буслаев, В.П. Игнатьев; под  ред. Д.К. Арленинова. – Москва: Издательство АСВ, 2006. – 246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4. Ковальчук, Л.М. Деревянные конструкции в строительстве / Л.М. Ковальчук [и др.]. – Москва, Стройиздат, 1995. – 248 с.</w:t>
      </w:r>
    </w:p>
    <w:p>
      <w:pPr>
        <w:pStyle w:val="Style8"/>
        <w:ind w:left="360" w:hanging="360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>5. Максимович, Б.Г. Проектирование и производство конструкций из клееной древесины / Б.Г. Максимович. – Минск: Вышэйшая школа, 1981. – 212 с.</w:t>
      </w:r>
    </w:p>
    <w:p>
      <w:pPr>
        <w:pStyle w:val="Style8"/>
        <w:ind w:left="360" w:hanging="360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>6. Руководство по проектированию клееных деревянных конструкций / ЦНИИСК им. Кучеренко. – Москва: Стройиздат, 1977. – 192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7. Пособие по проектированию деревянных конструкций (к СниП 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II</w:t>
      </w:r>
      <w:r>
        <w:rPr>
          <w:rFonts w:eastAsia="MS Mincho;ＭＳ 明朝" w:cs="Times New Roman" w:ascii="Times New Roman" w:hAnsi="Times New Roman"/>
          <w:color w:val="000000"/>
          <w:sz w:val="28"/>
        </w:rPr>
        <w:t>-25-80) / ЦНИИСК им. Кучеренко. – Москва: Стройиздат, 1986. – 216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8. ТКП 45-5.05-146-2009. Деревянные конструкции. Строительные нормы проектирования / Министерство архитектуры и строительства Республики Беларусь. – Минск: РУП «Минсктиппроект», 2009. – 63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9. СНиП 2.01.07-85. Нагрузки и воздействия / Госстрой СССР. – Москва: ЦИТП Госстроя СССР, 1986. – 36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10. СНиП 2.01.07-85. Нагрузки и воздействия. Дополнения. Разд. 10. Прогибы и перемещения. – Москва: ЦИТП Госстроя СССР, 1988. – 11 с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11. Изменение №1 к СНиП 2.01.07-85. Нагрузки и воздействия. / Министерство архитектуры и строительства Республики Беларусь. – Минск, 2004. – 7 с.</w:t>
      </w:r>
    </w:p>
    <w:p>
      <w:pPr>
        <w:pStyle w:val="TextBody"/>
        <w:ind w:left="180" w:hanging="180"/>
        <w:rPr/>
      </w:pPr>
      <w:r>
        <w:rPr>
          <w:rFonts w:eastAsia="MS Mincho;ＭＳ 明朝" w:cs="Times New Roman" w:ascii="Times New Roman" w:hAnsi="Times New Roman"/>
        </w:rPr>
        <w:t xml:space="preserve">12. ТКП </w:t>
      </w:r>
      <w:r>
        <w:rPr>
          <w:rFonts w:eastAsia="MS Mincho;ＭＳ 明朝" w:cs="Times New Roman" w:ascii="Times New Roman" w:hAnsi="Times New Roman"/>
          <w:lang w:val="en-US"/>
        </w:rPr>
        <w:t>EN</w:t>
      </w:r>
      <w:r>
        <w:rPr>
          <w:rFonts w:eastAsia="MS Mincho;ＭＳ 明朝" w:cs="Times New Roman" w:ascii="Times New Roman" w:hAnsi="Times New Roman"/>
        </w:rPr>
        <w:t xml:space="preserve"> 1995-1-1-2009. Еврокод 5. Проектирование деревянных конструкций. Часть 1-1. Общие правила и правила для зданий. Минск: РУП “Минсктиппроект”, 2010. – 98 с.</w:t>
      </w:r>
    </w:p>
    <w:p>
      <w:pPr>
        <w:pStyle w:val="Style8"/>
        <w:ind w:left="360" w:hanging="360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</w:r>
    </w:p>
    <w:p>
      <w:pPr>
        <w:pStyle w:val="TextBodyIndent"/>
        <w:ind w:left="360" w:hanging="36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 xml:space="preserve">Компьютерные программы и </w:t>
        <w:br/>
        <w:t>другие научно-методические материалы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1. Многофункциональные комплексы 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LIRA</w:t>
      </w: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SCAD</w:t>
      </w: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MSC</w:t>
      </w:r>
      <w:r>
        <w:rPr>
          <w:rFonts w:eastAsia="MS Mincho;ＭＳ 明朝" w:cs="Times New Roman" w:ascii="Times New Roman" w:hAnsi="Times New Roman"/>
          <w:color w:val="000000"/>
          <w:sz w:val="28"/>
        </w:rPr>
        <w:t>/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NASTRAN</w:t>
      </w: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 и другие системы для расчета, исследования и проектирования конструкций на основе конечно-элементного анализа; пакет </w:t>
      </w:r>
      <w:r>
        <w:rPr>
          <w:rFonts w:eastAsia="MS Mincho;ＭＳ 明朝" w:cs="Times New Roman" w:ascii="Times New Roman" w:hAnsi="Times New Roman"/>
          <w:color w:val="000000"/>
          <w:sz w:val="28"/>
          <w:lang w:val="en-US"/>
        </w:rPr>
        <w:t>AutoCAD</w:t>
      </w: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 и др.</w:t>
      </w:r>
    </w:p>
    <w:p>
      <w:pPr>
        <w:pStyle w:val="Style8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</w:rPr>
        <w:t>2. Программные и методические разработки кафедры по практическим занятиям, выполнению лабораторных работ, курсовых и дипломных проектов.</w:t>
      </w:r>
    </w:p>
    <w:sectPr>
      <w:headerReference w:type="default" r:id="rId4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 Знак Знак15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14">
    <w:name w:val=" Знак Знак14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rFonts w:ascii="Calibri;Century Gothic" w:hAnsi="Calibri;Century Gothic" w:eastAsia="Times New Roman" w:cs="Times New Roman"/>
      <w:b/>
      <w:bCs/>
    </w:rPr>
  </w:style>
  <w:style w:type="character" w:styleId="12">
    <w:name w:val=" Знак Знак12"/>
    <w:basedOn w:val="Style5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11">
    <w:name w:val=" Знак Знак11"/>
    <w:basedOn w:val="Style5"/>
    <w:qFormat/>
    <w:rPr>
      <w:b/>
      <w:bCs/>
      <w:sz w:val="24"/>
      <w:szCs w:val="24"/>
    </w:rPr>
  </w:style>
  <w:style w:type="character" w:styleId="10">
    <w:name w:val=" Знак Знак10"/>
    <w:basedOn w:val="Style5"/>
    <w:qFormat/>
    <w:rPr>
      <w:b/>
      <w:b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5"/>
    <w:qFormat/>
    <w:rPr>
      <w:sz w:val="20"/>
      <w:szCs w:val="20"/>
    </w:rPr>
  </w:style>
  <w:style w:type="character" w:styleId="7">
    <w:name w:val=" Знак Знак7"/>
    <w:basedOn w:val="Style5"/>
    <w:qFormat/>
    <w:rPr>
      <w:sz w:val="20"/>
      <w:szCs w:val="20"/>
    </w:rPr>
  </w:style>
  <w:style w:type="character" w:styleId="6">
    <w:name w:val=" Знак Знак6"/>
    <w:basedOn w:val="Style5"/>
    <w:qFormat/>
    <w:rPr>
      <w:sz w:val="20"/>
      <w:szCs w:val="20"/>
    </w:rPr>
  </w:style>
  <w:style w:type="character" w:styleId="5">
    <w:name w:val=" Знак Знак5"/>
    <w:basedOn w:val="Style5"/>
    <w:qFormat/>
    <w:rPr>
      <w:sz w:val="20"/>
      <w:szCs w:val="20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0"/>
      <w:szCs w:val="20"/>
    </w:rPr>
  </w:style>
  <w:style w:type="character" w:styleId="2">
    <w:name w:val=" Знак Знак2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  <w:szCs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</w:pPr>
    <w:rPr>
      <w:b/>
      <w:bCs/>
      <w:i/>
      <w:i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08:00Z</dcterms:created>
  <dc:creator>Фомичев В.Ф. Оковитый А.В. Згировский А.И.</dc:creator>
  <dc:description>Типовая программа по "Конструкции из дерева и пластмасс для ПГС, ЭиУН" - 2011 г.</dc:description>
  <cp:keywords>Конструкции из дерева и пластмасс</cp:keywords>
  <dc:language>en-US</dc:language>
  <cp:lastModifiedBy>CORE2DUO</cp:lastModifiedBy>
  <cp:lastPrinted>2011-03-22T15:24:00Z</cp:lastPrinted>
  <dcterms:modified xsi:type="dcterms:W3CDTF">2011-03-22T13:26:00Z</dcterms:modified>
  <cp:revision>16</cp:revision>
  <dc:subject>Конструкции из дерева и пластмасс</dc:subject>
  <dc:title>Типов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иповая программа">
    <vt:lpwstr>Особо важное</vt:lpwstr>
  </property>
</Properties>
</file>