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i/>
          <w:i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Министерство образования Республики Беларусь</w:t>
      </w:r>
      <w:r>
        <w:rPr>
          <w:cap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ебно-методическое объединение по образованию </w:t>
        <w:br/>
        <w:t xml:space="preserve">в области  экономики и организации производства </w:t>
      </w:r>
    </w:p>
    <w:p>
      <w:pPr>
        <w:pStyle w:val="Normal"/>
        <w:spacing w:lineRule="auto" w:line="288" w:before="0" w:after="200"/>
        <w:rPr>
          <w:rFonts w:ascii="Calibri" w:hAnsi="Calibri" w:cs="Calibri"/>
          <w:b/>
          <w:b/>
          <w:sz w:val="28"/>
          <w:szCs w:val="24"/>
          <w:lang w:eastAsia="en-US"/>
        </w:rPr>
      </w:pPr>
      <w:r>
        <w:rPr>
          <w:rFonts w:cs="Calibri" w:ascii="Calibri" w:hAnsi="Calibri"/>
          <w:b/>
          <w:sz w:val="28"/>
          <w:szCs w:val="24"/>
          <w:lang w:eastAsia="en-US"/>
        </w:rPr>
      </w:r>
    </w:p>
    <w:p>
      <w:pPr>
        <w:pStyle w:val="Normal"/>
        <w:spacing w:lineRule="auto" w:line="288" w:before="0" w:after="80"/>
        <w:ind w:left="4680" w:hanging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УТВЕРЖДАЮ</w:t>
      </w:r>
    </w:p>
    <w:p>
      <w:pPr>
        <w:pStyle w:val="Normal"/>
        <w:ind w:left="4680" w:hanging="0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Первый заместитель Министра образования </w:t>
      </w:r>
    </w:p>
    <w:p>
      <w:pPr>
        <w:pStyle w:val="Normal"/>
        <w:ind w:left="4680" w:hanging="0"/>
        <w:rPr>
          <w:rFonts w:eastAsia="Calibri"/>
          <w:szCs w:val="24"/>
        </w:rPr>
      </w:pPr>
      <w:r>
        <w:rPr>
          <w:rFonts w:eastAsia="Calibri"/>
          <w:szCs w:val="24"/>
        </w:rPr>
        <w:t xml:space="preserve">Республики Беларусь </w:t>
      </w:r>
    </w:p>
    <w:p>
      <w:pPr>
        <w:pStyle w:val="Normal"/>
        <w:spacing w:before="120" w:after="0"/>
        <w:ind w:left="4680" w:hanging="0"/>
        <w:rPr>
          <w:rFonts w:eastAsia="Calibri"/>
          <w:szCs w:val="24"/>
        </w:rPr>
      </w:pPr>
      <w:r>
        <w:rPr>
          <w:rFonts w:eastAsia="Calibri"/>
          <w:szCs w:val="24"/>
        </w:rPr>
        <w:t>____________________</w:t>
      </w:r>
      <w:r>
        <w:rPr>
          <w:rFonts w:eastAsia="Calibri"/>
          <w:sz w:val="26"/>
          <w:szCs w:val="26"/>
        </w:rPr>
        <w:t>А.И. Жук</w:t>
      </w:r>
    </w:p>
    <w:p>
      <w:pPr>
        <w:pStyle w:val="Normal"/>
        <w:ind w:left="4680" w:hanging="0"/>
        <w:rPr>
          <w:rFonts w:eastAsia="Calibri"/>
          <w:szCs w:val="24"/>
        </w:rPr>
      </w:pPr>
      <w:r>
        <w:rPr>
          <w:rFonts w:eastAsia="Calibri"/>
          <w:szCs w:val="24"/>
        </w:rPr>
        <w:t xml:space="preserve">____________________ </w:t>
      </w:r>
    </w:p>
    <w:p>
      <w:pPr>
        <w:pStyle w:val="Normal"/>
        <w:ind w:left="468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4680" w:hanging="0"/>
        <w:rPr>
          <w:rFonts w:eastAsia="Calibri"/>
          <w:szCs w:val="24"/>
        </w:rPr>
      </w:pPr>
      <w:r>
        <w:rPr>
          <w:rFonts w:eastAsia="Calibri"/>
          <w:szCs w:val="24"/>
        </w:rPr>
        <w:t>Регистрационный № ТД-_____________/тип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ГНОЗИРОВАНИЕ  И  ПЛАНИРОВАНИЕ ЭКОНОМИК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-27 01 01 Экономика и организация производства (по направлениям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0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СОГЛАСОВАНО</w:t>
            </w:r>
          </w:p>
        </w:tc>
        <w:tc>
          <w:tcPr>
            <w:tcW w:w="4306" w:type="dxa"/>
            <w:tcBorders/>
          </w:tcPr>
          <w:p>
            <w:pPr>
              <w:pStyle w:val="Normal"/>
              <w:ind w:left="318" w:hanging="0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СОГЛАСОВАН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324" w:hanging="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Председатель учебно-методического 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объединения по образованию </w:t>
              <w:br/>
              <w:t xml:space="preserve">в области экономики и </w:t>
              <w:br/>
              <w:t>организации производства</w:t>
            </w:r>
          </w:p>
          <w:p>
            <w:pPr>
              <w:pStyle w:val="Normal"/>
              <w:spacing w:before="12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_________________Р.Б. Иву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lang w:eastAsia="en-US"/>
              </w:rPr>
              <w:t>_______________________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ind w:left="32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__________________Ю.И. Миксюк</w:t>
            </w:r>
          </w:p>
          <w:p>
            <w:pPr>
              <w:pStyle w:val="Normal"/>
              <w:ind w:left="32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_______________________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ind w:left="32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__________________ В.И. Шупляк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0"/>
                <w:lang w:eastAsia="en-US"/>
              </w:rPr>
              <w:t>_______________________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ind w:left="32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________________________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ск 2011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</w:rPr>
        <w:t>СОСТАВИТЕЛИ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Н. Нагорнов</w:t>
      </w:r>
      <w:r>
        <w:rPr>
          <w:sz w:val="28"/>
          <w:szCs w:val="28"/>
        </w:rPr>
        <w:t>, заведующий кафедрой «Экономика и организация производства» Белорусского национального технического университета, кандидат экономических наук, доцент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А.В. Плясунков</w:t>
      </w:r>
      <w:r>
        <w:rPr>
          <w:sz w:val="28"/>
        </w:rPr>
        <w:t>, доцент кафедры «Экономика и организация машиностроительного производства»</w:t>
      </w:r>
      <w:r>
        <w:rPr>
          <w:sz w:val="28"/>
          <w:szCs w:val="28"/>
        </w:rPr>
        <w:t xml:space="preserve"> Белорусского национального технического университета</w:t>
      </w:r>
      <w:r>
        <w:rPr>
          <w:sz w:val="28"/>
        </w:rPr>
        <w:t>, кандидат экономических наук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федра менеджмента </w:t>
      </w:r>
      <w:r>
        <w:rPr>
          <w:sz w:val="28"/>
          <w:szCs w:val="28"/>
        </w:rPr>
        <w:t xml:space="preserve">Учреждения образования «Белорусский государственный университет информатики и радиоэлектроники» </w:t>
        <w:br/>
        <w:t>(протокол №  7 от 30.11. 2010г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Е.И. Сапелкина, </w:t>
      </w:r>
      <w:r>
        <w:rPr>
          <w:sz w:val="28"/>
        </w:rPr>
        <w:t>доцент кафедры «Экономика предприятий» Академии управления при президенте Республики Беларусь, кандидат эконом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«Экономика и организация энергетики» Белорусского </w:t>
      </w:r>
      <w:r>
        <w:rPr>
          <w:sz w:val="28"/>
        </w:rPr>
        <w:t>националь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(протокол № 4  от 13.12. 2010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экономики и организации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i/>
          <w:iCs/>
          <w:szCs w:val="24"/>
        </w:rPr>
        <w:t xml:space="preserve"> </w:t>
      </w:r>
      <w:r>
        <w:rPr>
          <w:sz w:val="28"/>
          <w:szCs w:val="28"/>
        </w:rPr>
        <w:t>Ответственный за редакцию:  В.Н. Нагор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 за выпуск: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ОЯСНИТЕЛЬНАЯ  ЗАПИС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Типовая учебная программа по дисциплине</w:t>
      </w:r>
      <w:r>
        <w:rPr>
          <w:sz w:val="28"/>
          <w:szCs w:val="28"/>
        </w:rPr>
        <w:t xml:space="preserve"> «Прогнозирование и планирование экономики» разработана в соответствии с требованиями образовательного стандарта по специальности </w:t>
      </w:r>
      <w:r>
        <w:rPr>
          <w:iCs/>
          <w:sz w:val="28"/>
          <w:szCs w:val="28"/>
        </w:rPr>
        <w:t>1–27 01 01 «Экономика и организация производства (по направлениям)»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деятельность требует адекватного осмысления целей, порядка действий и получение результата. Предварительное осмысление действий начинается с формирования прогноза, плана, программы действий как непременного  условия обоснованности замысла. Прогнозирование связано с предвидением, отражает действительность и  опирается на познание законов природы, общества, мышления. Необходимость адаптации предприятий к изменяющимся условиям требует от лиц, принимающих решения умения, знаний, навыков в области стратегии развития предприятия, включающего гипотезу, цель, прогноз и план. 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«Прогнозирование и планирование экономики» - формирование у студентов современного экономического мышления, целостного представления об методологии и практике  прогнозирования и планирования в экономике, привитие навыков обоснования экономических решений, выбора оптимальной стратегии и тактики поведения предприятий, адаптации полученных знаний к практике хозяйствования. Данный курс закладывает в человеке чувство ответственности за принимаемые решения, так как показывает их последствия не только для него самого или отдельного предприятия, но и общества в целом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зучения дисциплины заключаются в освоении методов прогнозирования и планирования в экономике, приобретение навыков проведения прогнозных расчетов. Теоретической базой курса являются «микро- и макроэкономика», «экономическая теория»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В результате освоения дисциплины «Прогнозирование и планирование экономики» студент должен: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нать: 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оретические основы и этапы развития прогнозирования и планирования;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ологические принципы прогнозирования и планирования;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ы прогнозов и планов;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планово-прогнозные показатели;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методы прогнозирования и планирования;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огнозирования и планирования на макро- и микроэкономическом уровнях;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устанавливать основные долгосрочные и текущие цели развития предприятия с учетом государственных приорите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оптимальные пути и средства достижения основных целей развития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необходимые ресурсы для достижения основных целей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именять методы прогнозирования и планиро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ывать прогнозирование и планирование на предприятиях;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обрести навыки:</w:t>
      </w:r>
    </w:p>
    <w:p>
      <w:pPr>
        <w:pStyle w:val="TextBody"/>
        <w:numPr>
          <w:ilvl w:val="0"/>
          <w:numId w:val="4"/>
        </w:numPr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спроса; </w:t>
      </w:r>
    </w:p>
    <w:p>
      <w:pPr>
        <w:pStyle w:val="TextBody"/>
        <w:numPr>
          <w:ilvl w:val="0"/>
          <w:numId w:val="4"/>
        </w:numPr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>прогнозирования и планирования сбыта продукции;</w:t>
      </w:r>
    </w:p>
    <w:p>
      <w:pPr>
        <w:pStyle w:val="TextBody"/>
        <w:numPr>
          <w:ilvl w:val="0"/>
          <w:numId w:val="4"/>
        </w:numPr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>прогнозирования хозяйственного риска;</w:t>
      </w:r>
    </w:p>
    <w:p>
      <w:pPr>
        <w:pStyle w:val="TextBody"/>
        <w:numPr>
          <w:ilvl w:val="0"/>
          <w:numId w:val="4"/>
        </w:numPr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>прогнозирования и планирования цен и инфляции;</w:t>
      </w:r>
    </w:p>
    <w:p>
      <w:pPr>
        <w:pStyle w:val="TextBody"/>
        <w:numPr>
          <w:ilvl w:val="0"/>
          <w:numId w:val="4"/>
        </w:numPr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>прогнозирования и планирования финансов;</w:t>
      </w:r>
    </w:p>
    <w:p>
      <w:pPr>
        <w:pStyle w:val="TextBody"/>
        <w:numPr>
          <w:ilvl w:val="0"/>
          <w:numId w:val="4"/>
        </w:numPr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>прогнозирования и планирования инвест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 </w:t>
      </w:r>
      <w:r>
        <w:rPr>
          <w:b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активизации познавательной деятельности студентов следует широко использовать проблемные и креативные методы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, а также с управляемой самостоятельной работой студ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рекомендуется использовать информационные технологии, наглядные пособия, различные педагогические приемы. При изложении материала необходимо соблюдать единство терминологии и  обозначений в соответствии с действующими стандар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должно быть ориентировано на разработку и внедрение в учебный процесс инновационных образовательных систем и технологий, адекватных компетентностному подходу в подготовке специалиста (вариативных моделей управляемой самостоятельной работы студентов, учебно-методических комплексов, модульных и рейтинговых систем обучения, тестовых и других систем оценивания уровня компетенций студентов и т.п.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а по индивидуальным зад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и студен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опросов по отдельным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дача экзамена по дисцип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но типовому учебному плану </w:t>
      </w:r>
      <w:r>
        <w:rPr>
          <w:sz w:val="28"/>
          <w:szCs w:val="28"/>
        </w:rPr>
        <w:t>изучение дисциплины «Прогнозирование и планирование экономики»  рассчитано на 170 часов, в том числе –80 часов аудиторных занятий.</w:t>
      </w:r>
    </w:p>
    <w:p>
      <w:pPr>
        <w:pStyle w:val="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екции —48 часов;</w:t>
      </w:r>
    </w:p>
    <w:p>
      <w:pPr>
        <w:pStyle w:val="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ие занятия —32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учебных программ по дисциплине может производиться перекомпоновка материала и корректировка количества часов, отводимых на его изучение, в соответствии со спецификой вуза и конкретного направления специа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ПРИМЕРНЫЙ 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996"/>
        <w:gridCol w:w="1689"/>
        <w:gridCol w:w="1728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здела, те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кции (часы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 (часы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015"/>
        <w:gridCol w:w="1717"/>
        <w:gridCol w:w="1679"/>
      </w:tblGrid>
      <w:tr>
        <w:trPr>
          <w:tblHeader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szCs w:val="24"/>
              </w:rPr>
              <w:t>.</w:t>
            </w:r>
            <w:r>
              <w:rPr>
                <w:b/>
                <w:bCs/>
                <w:color w:val="000000"/>
                <w:spacing w:val="6"/>
                <w:szCs w:val="24"/>
              </w:rPr>
              <w:t xml:space="preserve"> Теоретические основы и этапы развития прогнозирования и </w:t>
            </w:r>
            <w:r>
              <w:rPr>
                <w:b/>
                <w:bCs/>
                <w:color w:val="000000"/>
                <w:spacing w:val="-3"/>
                <w:szCs w:val="24"/>
              </w:rPr>
              <w:t>планирования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C0C0C0"/>
                <w:szCs w:val="24"/>
              </w:rPr>
            </w:pPr>
            <w:r>
              <w:rPr>
                <w:b/>
                <w:color w:val="C0C0C0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ема 1. Сущность и предмет теории прогнозирования и планирования эконом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ема 2. Исторический аспект развития прогнозирования и план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ема 3.</w:t>
            </w:r>
            <w:r>
              <w:rPr>
                <w:color w:val="000000"/>
                <w:szCs w:val="24"/>
              </w:rPr>
              <w:t xml:space="preserve"> Прогнозирование и планирование в развитых зарубежных страна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Методологические и организационные основы прогнозирования и план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C0C0C0"/>
                <w:szCs w:val="24"/>
              </w:rPr>
            </w:pPr>
            <w:r>
              <w:rPr>
                <w:b/>
                <w:color w:val="C0C0C0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Тема 4. </w:t>
            </w:r>
            <w:r>
              <w:rPr>
                <w:color w:val="000000"/>
                <w:spacing w:val="5"/>
                <w:szCs w:val="24"/>
              </w:rPr>
              <w:t>Методология прогнозирования и план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Тема 5. </w:t>
            </w:r>
            <w:r>
              <w:rPr>
                <w:bCs/>
                <w:color w:val="000000"/>
                <w:spacing w:val="-1"/>
                <w:szCs w:val="24"/>
              </w:rPr>
              <w:t>Методы прогнозирования и план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4"/>
              </w:rPr>
              <w:t xml:space="preserve">Тема 6. </w:t>
            </w:r>
            <w:r>
              <w:rPr>
                <w:color w:val="000000"/>
                <w:spacing w:val="12"/>
                <w:szCs w:val="24"/>
              </w:rPr>
              <w:t>О</w:t>
            </w:r>
            <w:r>
              <w:rPr>
                <w:color w:val="000000"/>
                <w:szCs w:val="24"/>
              </w:rPr>
              <w:t>рганизация прогнозирования и план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pacing w:val="-1"/>
                <w:szCs w:val="24"/>
              </w:rPr>
              <w:t>Прогнозирование и планирование на микроуровне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C0C0C0"/>
                <w:szCs w:val="24"/>
              </w:rPr>
            </w:pPr>
            <w:r>
              <w:rPr>
                <w:b/>
                <w:color w:val="C0C0C0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ма 7. Сущность </w:t>
            </w:r>
            <w:r>
              <w:rPr>
                <w:color w:val="000000"/>
                <w:spacing w:val="6"/>
                <w:szCs w:val="24"/>
              </w:rPr>
              <w:t>внутрифирменного прогнозирования и план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8. Прогнозирование спрос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9. Прогнозирование и планирование сбыта продук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10. Прогнозирование хозяйственного рис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pacing w:val="-1"/>
                <w:szCs w:val="24"/>
              </w:rPr>
              <w:t>Прогнозирование и планирование на макроуровне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C0C0C0"/>
                <w:szCs w:val="24"/>
              </w:rPr>
            </w:pPr>
            <w:r>
              <w:rPr>
                <w:b/>
                <w:color w:val="C0C0C0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Cs w:val="24"/>
              </w:rPr>
            </w:pPr>
            <w:r>
              <w:rPr>
                <w:color w:val="C0C0C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11. Прогнозирование и планирование цен и инфля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12. Прогнозирование и планирование финанс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13. Прогнозирование и планирование инвести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14. Прогнозирование и планирование НТП и инновацио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15. Прогнозирование и планирование развития внешнеэкономических связ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2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 СОДЕРЖАНИЕ ДИСЦИПЛИН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4"/>
        </w:rPr>
        <w:t xml:space="preserve">Раздел </w:t>
      </w:r>
      <w:r>
        <w:rPr>
          <w:b/>
          <w:caps/>
          <w:szCs w:val="24"/>
          <w:lang w:val="en-US"/>
        </w:rPr>
        <w:t>I</w:t>
      </w:r>
      <w:r>
        <w:rPr>
          <w:caps/>
          <w:szCs w:val="24"/>
        </w:rPr>
        <w:t>.</w:t>
      </w:r>
      <w:r>
        <w:rPr>
          <w:b/>
          <w:bCs/>
          <w:caps/>
          <w:color w:val="000000"/>
          <w:spacing w:val="6"/>
          <w:szCs w:val="24"/>
        </w:rPr>
        <w:t xml:space="preserve"> Теоретические основы и этапы развития прогнозирования и </w:t>
      </w:r>
      <w:r>
        <w:rPr>
          <w:b/>
          <w:bCs/>
          <w:caps/>
          <w:color w:val="000000"/>
          <w:spacing w:val="-3"/>
          <w:szCs w:val="24"/>
        </w:rPr>
        <w:t>планирования</w:t>
      </w:r>
      <w:r>
        <w:rPr>
          <w:b/>
          <w:caps/>
          <w:szCs w:val="24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1. Сущность и предмет теории прогнозирования и </w:t>
        <w:br/>
        <w:t>планирования экономик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прогнозирования и планирования. Формы планирования, их развитие и применение. Предмет курса «Прогнозирование и планирование экономики» и его место в системе экономических нау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сторический аспект развития прогнозирования и планирова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никновение прогнозирования и планирования. Прогнозирование и планирование в бывшем СССР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огнозирование и планирование в развитых зарубежных стран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новление прогнозирования и планирования в развитых зарубежных странах. Особенности прогнозирования и планирования в США. Прогнозирование и планирование в Японии. Общегосударственное планирование в Южной Корее. Развитие планирования во Франции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4"/>
        </w:rPr>
        <w:t xml:space="preserve">Раздел </w:t>
      </w:r>
      <w:r>
        <w:rPr>
          <w:b/>
          <w:caps/>
          <w:szCs w:val="24"/>
          <w:lang w:val="en-US"/>
        </w:rPr>
        <w:t>II</w:t>
      </w:r>
      <w:r>
        <w:rPr>
          <w:b/>
          <w:caps/>
          <w:szCs w:val="24"/>
        </w:rPr>
        <w:t>. Методологические и организационные основы прогнозирования и планир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Методология прогнозирования и планирова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е основы методологии прогнозирования и планирования. Методологические принципы прогнозирования и планирования. Система показателей планов-прогнозов. Система прогнозов и планов. Методологические основы их сопряжения. Объекты макроэкономического прогнозирования и планирования. Прогнозирование и планирование на микроуровне. Методология разработки бизнес-планов.</w:t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Методы прогнозирования и планирова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тодов прогнозирования и планирования. Методы экспертных оценок. Методы экстраполяции. Методы моделирования. Метод экономического анализа. Балансовый и нормативный методы. Программно-целевой метод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Организация прогнозирования и планирова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организации прогнозирования и планирования. Органы прогнозирования и планирования, их задачи и функции. Порядок разработки государственных планов-прогнозов экономического и социального развития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4"/>
        </w:rPr>
        <w:t xml:space="preserve">Раздел </w:t>
      </w:r>
      <w:r>
        <w:rPr>
          <w:b/>
          <w:caps/>
          <w:szCs w:val="24"/>
          <w:lang w:val="en-US"/>
        </w:rPr>
        <w:t>III</w:t>
      </w:r>
      <w:r>
        <w:rPr>
          <w:b/>
          <w:caps/>
          <w:szCs w:val="24"/>
        </w:rPr>
        <w:t>. Прогнозирование и планирование на микроуровне</w:t>
      </w:r>
    </w:p>
    <w:p>
      <w:pPr>
        <w:pStyle w:val="Normal"/>
        <w:jc w:val="center"/>
        <w:rPr>
          <w:b/>
          <w:b/>
          <w:bCs/>
          <w:caps/>
          <w:color w:val="000000"/>
          <w:spacing w:val="-1"/>
          <w:sz w:val="32"/>
          <w:szCs w:val="32"/>
        </w:rPr>
      </w:pPr>
      <w:r>
        <w:rPr>
          <w:b/>
          <w:bCs/>
          <w:caps/>
          <w:color w:val="000000"/>
          <w:spacing w:val="-1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ущность внутрифирменного прогнозирования и планирова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Задачи внутрифирменного прогнозирования и планирования. </w:t>
      </w:r>
      <w:r>
        <w:rPr>
          <w:sz w:val="28"/>
          <w:szCs w:val="28"/>
        </w:rPr>
        <w:t>Основные виды прогнозов, разрабатываемые фирмами.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Прогнозирование спр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проса и факторы, оказывающие на него влияние. Информация, привлекаемая для прогнозирования спроса. Методы, используемые при прогнозировании спроса. Коэффициент эластичности и его значение в прогнозировании спроса. Трендовые модели  и их использование при прогнозировании спроса. Однофакторные модели спроса. Многофакторные модели спроса. Особенности прогнозирования спроса продовольственных и непродовольственных товар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огнозирование и планирование сбыта проду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быта продукции и его связь с планированием бизнеса. Краткосрочные, среднесрочные и долгосрочные прогнозы сбыта. Информация, используемая при разработке прогноза сбыта. Основные методы прогнозирования сбыта. Прогнозирование сбыта на основе показателей прибыли и рентабельности. Прогнозирование и планирование конкурентоспособности продук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Прогнозирование хозяйственного риск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рогнозирования риска. Правила минимизации риска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4"/>
        </w:rPr>
        <w:t xml:space="preserve">Раздел </w:t>
      </w:r>
      <w:r>
        <w:rPr>
          <w:b/>
          <w:caps/>
          <w:szCs w:val="24"/>
          <w:lang w:val="en-US"/>
        </w:rPr>
        <w:t>IV</w:t>
      </w:r>
      <w:r>
        <w:rPr>
          <w:b/>
          <w:caps/>
          <w:szCs w:val="24"/>
        </w:rPr>
        <w:t>. Прогнозирование и планирование на макроуровне</w:t>
      </w:r>
    </w:p>
    <w:p>
      <w:pPr>
        <w:pStyle w:val="Normal"/>
        <w:jc w:val="center"/>
        <w:rPr>
          <w:b/>
          <w:b/>
          <w:bCs/>
          <w:caps/>
          <w:color w:val="000000"/>
          <w:spacing w:val="-1"/>
          <w:sz w:val="32"/>
          <w:szCs w:val="32"/>
        </w:rPr>
      </w:pPr>
      <w:r>
        <w:rPr>
          <w:b/>
          <w:bCs/>
          <w:caps/>
          <w:color w:val="000000"/>
          <w:spacing w:val="-1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Прогнозирование и планирование цен и инфляци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и виды цен. Ценовая политика. Методы прогнозирования цен. Зарубежный опыт прогнозирования и государственного регулирования цен. Инфляция, ее виды и измерение. Прогнозирование инфляции. Управление инфляционными процессами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Прогнозирование и планирование финансо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финансов. Методы их прогнозирования и планирования. Сводный баланс финансовых ресурсов, его содержание. Государственный бюджет, его прогнозирование и планирование. Прогнозирование кредитно-денежных отношений. Прогнозирование платежного баланса и валютного курс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Прогнозирование и планирование инвестиц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и, их содержание и состав. Инвестиционная политика. Методы прогнозирования и планирования инвестиций. Оценка эффективности инвестиций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14. Прогнозирование и планирование НТП и </w:t>
        <w:br/>
        <w:t>инновационной деятель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-технический прогресс и инновационная политика. Методы прогнозирования и планирования НТП и инновационной деятельности. Комплексная оценка эффективности мероприятий, направленных на ускорение НТП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Прогнозирование и планирование развития внешнеэкономических связ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нешнеэкономические связи и их формы. Внешнеэкономическая политика. Прогнозирование внешнеэкономических связей. Определение эффективности, планирование и государственное регулирование ВЭС.</w:t>
      </w:r>
    </w:p>
    <w:p>
      <w:pPr>
        <w:pStyle w:val="22"/>
        <w:spacing w:before="0" w:after="1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22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ИНФОРМАЦИОННО-МЕТОД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120"/>
        <w:rPr>
          <w:caps/>
        </w:rPr>
      </w:pPr>
      <w:r>
        <w:rPr>
          <w:caps/>
        </w:rPr>
        <w:t>ПРИМЕРНЫЙ ПЕРЕЧЕНЬ ПРАКТИЧЕСКИХ ЗАНЯТИЙ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ы прогнозирования и планирования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спроса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 сбыта продукции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хозяйственного риска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 цен и инфляции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 финансов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Прогнозирование и планирование инвестиций.</w:t>
      </w:r>
    </w:p>
    <w:p>
      <w:pPr>
        <w:pStyle w:val="22"/>
        <w:spacing w:before="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spacing w:before="0" w:after="120"/>
        <w:rPr>
          <w:caps/>
        </w:rPr>
      </w:pPr>
      <w:r>
        <w:rPr>
          <w:caps/>
        </w:rPr>
        <w:t>Основ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димирова Л.П. Прогнозирование и планирование в условиях рынка: Учебное пособие. М.: Издательский Дом «Дашков и К», 2000. - 30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гнозирование  и планирование экономики: Учеб. пособие / В.И.Борисевич, Г.А.Кандаурова, Н.Н.Кандауров и др.; Под общ. ред. В.И. Борисевича, Г.А.Кандауровой. – Минск: ИП «Экоперспектива», 2000. – 43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ерасенко В.П. Прогнозирование и планирование экономики: Практикум / В.П.Герасенко. – Минск: Новое знание, 2001. – 19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мидов В.И., Сак А.В. Прогнозирование и планирование экономики. Методич. пособие к практическим занятиям. – Минск: ВУЗ-ЮНИТИ, 2000. – 63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ерасенко В.П. Прогностические методы управления рыночной экономикой. – Гомель: Белорусский центр бизнеса “Альтаир”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осударственное регулирование экономики. Курс лекций. Под общ. ред. Антоновой Н.Б. – Мн.: ООО “Мисанта”, 19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осударственное регулирование экономики и социального комплекса: Учебное пособие. М.: Финстатинформ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Забелин П.В., Моисеева Н.К. Основы стратегического управления. – М.: Информационно-внедренческий центр «Маркетинг»,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Ходов Л.Г. Основы государственной экономической политики. Учебник. – М.: БЕК, 1997.</w:t>
      </w:r>
    </w:p>
    <w:p>
      <w:pPr>
        <w:pStyle w:val="TextBodyInden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spacing w:before="0" w:after="120"/>
        <w:rPr>
          <w:caps/>
        </w:rPr>
      </w:pPr>
      <w:r>
        <w:rPr>
          <w:caps/>
        </w:rPr>
        <w:t>Дополнительная 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агриновский К.А, Рубцов В.А. Модели и методы прогнозирования и долгосрочного планирования. – М.: Финансы и статистика, 199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умен К. Основы стратегического менеджмента. – М.: Банки и биржи: ЮНИТИ, 19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лдык Г.М. Статистическое моделирование и прогнозирование. –Мн.: Выш. Школа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ляйнер Г.Б., Тамбовцев В.Л., Качалов Р.М. Предприятие в нестабильной экономической среде: риски, стратегии, безопасность. – М.: Экономика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Лобанова Б.Н. Стратегическое планирование и прогнозирование на предприятии. // Росс. экон. журнал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, 199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амбен Ж. Стратегический маркетинг. – СПб.: Наука, 1996.</w:t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7. Новикова И.В. Рынок и государство. Проблемы регулирования.  Минск,199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right="-5" w:hanging="0"/>
      <w:jc w:val="center"/>
      <w:textAlignment w:val="auto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6372" w:hanging="0"/>
      <w:jc w:val="center"/>
      <w:textAlignment w:val="auto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spacing w:before="240" w:after="120"/>
      <w:jc w:val="center"/>
      <w:textAlignment w:val="auto"/>
      <w:outlineLvl w:val="1"/>
    </w:pPr>
    <w:rPr>
      <w:b/>
      <w:bCs/>
      <w:szCs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709"/>
      <w:textAlignment w:val="auto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7:00Z</dcterms:created>
  <dc:creator>ретр</dc:creator>
  <dc:description/>
  <cp:keywords/>
  <dc:language>en-US</dc:language>
  <cp:lastModifiedBy>Пользователь</cp:lastModifiedBy>
  <cp:lastPrinted>2001-01-01T02:57:00Z</cp:lastPrinted>
  <dcterms:modified xsi:type="dcterms:W3CDTF">2001-01-01T01:02:00Z</dcterms:modified>
  <cp:revision>17</cp:revision>
  <dc:subject/>
  <dc:title>ПРОГНОЗИРОВАНИЕ И ПЛАНИРОВАНИЕ В ЭКОНОМИКЕ</dc:title>
</cp:coreProperties>
</file>