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Министерство образования Республики Беларусь</w:t>
      </w:r>
    </w:p>
    <w:p>
      <w:pPr>
        <w:pStyle w:val="Heading9"/>
        <w:rPr>
          <w:b w:val="false"/>
          <w:b w:val="false"/>
          <w:i/>
          <w:i/>
          <w:caps/>
          <w:sz w:val="16"/>
          <w:szCs w:val="16"/>
        </w:rPr>
      </w:pPr>
      <w:r>
        <w:rPr>
          <w:b w:val="false"/>
          <w:i/>
          <w:caps/>
          <w:sz w:val="16"/>
          <w:szCs w:val="16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в области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Heading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9"/>
        <w:rPr/>
      </w:pPr>
      <w:r>
        <w:rPr>
          <w:sz w:val="28"/>
          <w:szCs w:val="28"/>
        </w:rPr>
        <w:t>Учебно-методическое объединение по образованию в области    экономики и организации произво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Первый заместитель Министра образования</w:t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________________________ А.И.Жук</w:t>
      </w:r>
    </w:p>
    <w:p>
      <w:pPr>
        <w:pStyle w:val="Heading6"/>
        <w:ind w:hanging="0"/>
        <w:rPr/>
      </w:pPr>
      <w:r>
        <w:rPr/>
        <w:t xml:space="preserve">                                                               </w:t>
      </w:r>
      <w:r>
        <w:rPr/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егистрационный № ТД- _______________/тип</w:t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РХИТЕКТУР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Типовая учебная программа                                                                                для высших учебных заведений по специальности</w:t>
      </w: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1- 70 02 01  Промышленное и гражданское строительство;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по направлению специальности 1- 27 01 01-17  Экономика и организация производства (строительство)</w:t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02"/>
      </w:tblGrid>
      <w:tr>
        <w:trPr/>
        <w:tc>
          <w:tcPr>
            <w:tcW w:w="5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СОГЛАСОВАНО</w:t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Председатель учебно-методического </w:t>
              <w:br/>
              <w:t>объединения по образованию в области строительства и архитектуры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Э.И. Батяновский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Председатель учебно-методического </w:t>
              <w:br/>
              <w:t>объединения по образованию в области экономики и организации производства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Р.Б. Ивуть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Проректор по учебной и воспитательной работе Государственного учреждения образования «Республиканский институт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высшей школы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Минск  2011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7"/>
        <w:ind w:hanging="0"/>
        <w:rPr>
          <w:b/>
          <w:b/>
          <w:caps/>
        </w:rPr>
      </w:pPr>
      <w:r>
        <w:rPr>
          <w:b/>
          <w:caps/>
        </w:rPr>
        <w:t>Составители: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.И. Корзун, доцент кафедры «Архитектура производственных объектов и архитектурные конструкции» Белорусского национального технического университета, кандидат технических наук, доцент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.М. Фомичева, доцент кафедры «Архитектура производственных объектов и архитектурные конструкции» Белорусского национального технического университета, кандидат технических наук, доцент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.Е. Балыко, доцент кафедры «Архитектура производственных объектов и архитектурные конструкции» Белорусского национального технического университета, кандидат архитектуры, доцент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ind w:firstLine="594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Heading7"/>
        <w:ind w:hanging="0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Кафедра</w:t>
      </w: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рхитектур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учреждения образования «Полоцкий государственный университет» (протокол №  11 от   13.05.2010 г.)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Д.Д. Жуков, </w:t>
      </w:r>
      <w:r>
        <w:rPr>
          <w:sz w:val="28"/>
          <w:szCs w:val="28"/>
        </w:rPr>
        <w:t xml:space="preserve">доцент кафедры интерьера и оборудования Учреждения образования «Белорусская государственная академия искусств»,  кандидат технических, наук, профессор Российской академии естествознания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7"/>
        <w:ind w:hanging="0"/>
        <w:rPr>
          <w:b/>
          <w:b/>
        </w:rPr>
      </w:pPr>
      <w:r>
        <w:rPr>
          <w:b/>
        </w:rPr>
        <w:t>РЕКОМЕНДОВАНА  К УТВЕРЖДЕНИЮ В КАЧЕСТВЕ ТИПОВОЙ: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21"/>
        <w:rPr/>
      </w:pPr>
      <w:r>
        <w:rPr/>
        <w:t>Кафедрой «Архитектура производственных объектов и архитектурные конструкции» Белорусского национального технического университета (протокол № 4 от 05. 11. 2010 г.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(протокол №____ от ____________ 2010г.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21"/>
        <w:rPr/>
      </w:pPr>
      <w:r>
        <w:rPr/>
        <w:t>Учебно-методическим объединением по образованию в области строительства и архитектуры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(протокол №____ от ____________ 20     г.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21"/>
        <w:rPr/>
      </w:pPr>
      <w:r>
        <w:rPr/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(протокол №____ от ____________ 20     г.)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ветственный за редакцию:  С.И.Корз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ветственный  за выпуск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>Типовая учебная программа по дисциплине «Архитектура» разработана в соответствии с требованиями образовательного стандарта по специальности 1–70 02 01 «Промышленное и гражданское строительство». Для направления специальности 1-27 01 01-17 «Экономика и организация производства (строительство)» курс «Архитектура» входит в вузовский компонент цикла общепрофессиональных и специальных дисципл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дисциплины является теоретическая и практическая подготовка будущего инженера-строителя к архитектурно-конструктивному проектированию и строительству гражданских и промышленных зданий различного назначения, капитальности, этажности, конструктивного реш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изучения дисциплины «Архитектура» является освоение основ проектирования гражданских и промышленных зданий и сооружений и их конструктивных элементов с учётом их функционального назначения, т.е. создания для человека материально организованной среды, в которой протекает его жизнедеятельность. Достижение решения этой задачи обеспечивается комплексной методикой преподавания функциональных, конструктивных и эстетических основ проектирования, построенной на сочетании лекционных и практических занятий с курсовым проектированием, в котором теоретические знания закрепляются в процессе принятия и обоснования студентом (под руководством преподавателя) конкретных проектных реш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изучения данного курса необходимо знание следующих дисциплин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  «Начертательная геометрия, инженерная и машинная графика»;</w:t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«Физика»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   «Химия»;</w:t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«Математика»;</w:t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«Строительное материаловедение»; </w:t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«Сопротивление материалов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результате изучения дисциплины «Архитектура» студент долж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знать:</w:t>
      </w:r>
    </w:p>
    <w:p>
      <w:pPr>
        <w:pStyle w:val="3"/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архитектурно-конструктивного проектирования гражданских и промышленных зданий;</w:t>
      </w:r>
    </w:p>
    <w:p>
      <w:pPr>
        <w:pStyle w:val="3"/>
        <w:tabs>
          <w:tab w:val="clear" w:pos="708"/>
          <w:tab w:val="left" w:pos="900" w:leader="none"/>
        </w:tabs>
        <w:ind w:left="0" w:firstLine="90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онструктивные системы зданий и сооружений различного назначения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виды конструкций жилых, гражданских и промышленных зданий, области их применения;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- основы проектирования и типологию современных зданий и сооружений надземного и подземного строительства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методологию объемно-планировочных и конструктивных решений зданий и сооружений различного назначения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методы расчета технико-экономических показателей проектных решений зданий и сооружений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уметь использовать:</w:t>
      </w:r>
    </w:p>
    <w:p>
      <w:pPr>
        <w:pStyle w:val="3"/>
        <w:tabs>
          <w:tab w:val="clear" w:pos="708"/>
          <w:tab w:val="left" w:pos="9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ы и примеры объемно-планировочных и конструктивных решений гражданских и промышленных зданий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нормативно-техническую документацию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нормативную, справочную и научную литературу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иметь опыт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роектирования  гражданских и промышленных зданий на стадии техно-рабочего проекта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ользования учебно-методической и нормативной литературой по архитектурно-конструктивному проектированию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Методы (технология) обучения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элементы проблемного обучения (проблемное и вариативное изложение) реализуемые на лекционных занятиях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элементы учебно-исследовательской деятельности,реализуемые на практических занятиях и при самостоятельной работе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коммуникативные технологии (дискуссии, учебные дебаты и др.), реализуемые на практических занятиях и конференциях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роектные технологии, используемые при проектировании конкретного объекта, реализуемые при курсовом проектировани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Организация самостоятельной работы студентов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управляемая самостоятельная работа в виде выполнения индивидуальных проектных заданий с консультациями преподавателя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одготовка рефератов по индивидуальным темам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одготовка курсовой работы и курсовых проектов по индивидуальным заданиям, в том числе по равноуровневым зада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Диагностика компетенций студент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ценка   учебных достижений студента также производится по десятибалльной шкал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защита выполненных на практических занятиях индивидуальных зада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защита курсовых работ и проек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проведение текущих опросов по отдельным тема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выступление студента на конференции по подготовленному реферат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сдача зачета по дисциплине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 сдача экзам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Изучение курса «Архитектура» рассчитано максимально  на 306 часов, в том числе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удиторных занятий 134 часа для специальности 1-70 02 01, из них лекции  -84 ч., практические занятия – 50 ч.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удиторных занятий 102 часа для направления специальности           1-27 01 01-17, из них лекции – 68 ч., практические занятия – 34 ч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 xml:space="preserve">Примерный тематический пла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для специальности 1-70 02 01 «Промышленное и гражданское строительство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1195"/>
        <w:gridCol w:w="1283"/>
        <w:gridCol w:w="1326"/>
      </w:tblGrid>
      <w:tr>
        <w:trPr>
          <w:trHeight w:val="80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екции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(час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акти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ческие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(часы)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Всего аудитор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ых за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ятий</w:t>
            </w:r>
          </w:p>
        </w:tc>
      </w:tr>
      <w:tr>
        <w:trPr>
          <w:trHeight w:val="45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Раздел 1. Основы архитектурного проектир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firstLine="228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. и 2. Общие положения. Общие сведения о здания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. Основные понятия о конструктивных  элементах и конструктивных система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. Модульная координация размеров в строительств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. Объемно-планировочные решения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6. Конструктивные решения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7. Архитектурно-композиционные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решения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8. Методика выполнения проектов зданий и их технико-экономическая оцен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9. Проектирование энергоэффективной материальной среды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Жилые здания и их конструк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А. Особенности проектирования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0 и 11. Общие положения. Объемно-планировочные решения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2.Конструктивные схемы и системы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3. Архитектурно-композиционные решения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4. Помещения культурно-бытового обслужи-вания населения, размещаемые в жилых здания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5. Жилые дома для индивидуального строитель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6. Технико-экономические показатели проектных решений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Б. Конструкции жилых зданий со стенами из мелкоразмерных элемен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7. Общие положения проектирования конструкций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8. Основания и фундамен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9. Стены из мелкоразмерных                     элементов и отдельные опо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0. Перекрытия и пол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1. Покрытия и кров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2 и 23. Лестницы и перегород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4. Заполнение оконных и дверных проем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25. Другие элементы зданий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В. Крупноэлементное домостроение и конструкции крупноэлементных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6. Общие положения по проектированию и строительству крупноэлементных жил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7. Фундаменты крупноэлемент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8. Крупноблочное домостро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9. Крупнопанельное домостро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0. Методы обеспечения прочности, устойчивости и долговечности панельных стен и их сты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1. Обеспечение изоляционных свойств панельных сте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2. Каркасы гражданских зданий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3. Каркасно-панельное и каркасно-этажероч-ное (с поэтажными дисками перекрытий) домо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4. Покрытия и другие конструктивные элементы зданий в крупнопанельном, каркасно-панельном и каркасно-этажерочном домостроен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5. Объёмно-блочное домостро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6. Домостроение с монолитными и сборно-монолитными стена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 Общественные зд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7. Общие 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8. Объемно-планировочные решения обществ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9.Приемы и примеры объёмно-планировочных и архитектурно-компоновочных решений обществ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0. Конструктивные решения  обществ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1. Большепролетные покрытия зальных помещений обществ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2. Специальные конструктивные элементы обществ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 Основы планировки и благоустройства населенных м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3. Планировка, застройка и благоустройство населенных м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4. Структура селитебной зоны (жилой территори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 Специальные вопросы архитектурно-конструктивного проектирования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5. Особенности конструктивных решений зданий для строительства в сейсмоопасных район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6. Особенности конструктивных решений зданий при строительстве на просадочных грунтах и на подрабатываемых территория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7. Особенности конструктивных решений зданий для строительства в холодной строительно-климатической зон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8. Особенности конструктивных решений зданий для строительства в районах с жарким климат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ромышленные зд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ма 49. Основы проектирования промышленных зданий и сооруж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0. Объемно-планировочные решения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1. Каркасы одноэтажных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52. Покрытия одноэтажных производственных зда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3. Колонны каркаса и подкрановые конструкции одноэтажных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4. Фундаменты промышленных зда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55. Многоэтажные промышленные здан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ма 56. Стены и окна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7. Фонар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8. Полы, лестницы, перегородки, ворота, двери, технологические площадки и другие элементы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59. Административно-бытовые здания и помещения промышленных предприят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60. Архитектурно-художественные решения промышленных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1. Генеральные планы промышленных предприят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62. Реконструкция зд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Примерный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для направления специальности 1-27 01 01-17 «Экономика и организация производства (строительство)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085"/>
        <w:gridCol w:w="1283"/>
        <w:gridCol w:w="1326"/>
      </w:tblGrid>
      <w:tr>
        <w:trPr>
          <w:trHeight w:val="153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 xml:space="preserve">         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екции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(часы)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акти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ческие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(часы)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Всего аудитор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ых за-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нятий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</w:t>
            </w:r>
          </w:p>
        </w:tc>
      </w:tr>
      <w:tr>
        <w:trPr>
          <w:trHeight w:val="27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Раздел 1. Основы архитектурного проектир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firstLine="228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. и 2. Общие положения. Сведения о здан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. Основные понятия о конструктивных элементах и конструктивных система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. Модульная координация размеров в строительств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. Объемно-планировочные решения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6. Конструктивные решения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7. Архитектурно-композиционные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решения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8. Методика выполнения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зданий и их технико-экономическая оцен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9. Проектирование  энергоэффективной материальной среды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Жилые здания и их констру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А. Особенности проектирования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0 и 11. Общие положения. Объемно-планировочные решения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2. Конструктивные схемы и системы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3. Архитектурно-композиционные решения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4. Помещения культурно-бытового обслуживания населения, размещаемые в жилых здан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5. Жилые дома для индивидуаль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>
          <w:trHeight w:val="925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6. Технико-экономические показатели проектных решений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>
          <w:trHeight w:val="9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Б. Конструкции жилых зданий со стенами из мелкоразмерных элем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7. Общие положения проектирования конструкций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8. Основания и фундам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19. Стены из мелкоразмерных                     элементов и отдельные опо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0. Перекрытия и пол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1. Покрытия и кров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2 и 23. Лестницы. Перегород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4. Заполнение оконных и дверных проем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25. Другие элементы зданий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В. Крупноэлементное домостроение и конструкции крупноэлементных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6. Общие положения по проектированию и строительству крупноэлементных жил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7. Фундаменты крупноэлемент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8. Крупноблочное домо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29. Крупнопанельное домо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0. Методы обеспечения прочности, устойчивости и долговечности панельных стен и их сты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1. Обеспечение изоляционных свойств панельных ст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2. Каркасы граждански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3. Каркасно-панельное и каркасно-этаже-рочное (с поэтажными дисками перекрытий) домо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4. Покрытия и другие конструктивные элементы зданий в крупнопанельном, каркасно-панельном и каркасно-этажерочном домострое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5. Объёмно-блочное домо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6. Домостроение с монолитными и сборно-монолитными стен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. Общественные з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7. Общие 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8. Объемно-планировочные решения обществ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39.Приемы и примеры объёмно-планировочных и архитектурно-компоновочных решений обществ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0. Конструктивные решения  обществ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1. Большепролетные покрытия зальных помещений обществ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2. Специальные конструктивные элементы обществ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. Основы планировки и благоустройства населенных мес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3. Планировка, застройка и благоустройство населенных мес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4. Структура селитебной территории  (жилой зоны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. Специальные вопросы архитектурно-конструктивного проектирования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5. Особенности конструктивных решений зданий для строительства в сейсмоопасных район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6. Особенности конструктивных решений зданий при строительстве на просадочных грунтах и на подрабатываемых территор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7. Особенности конструктивных решений зданий для строительства в холодной строительно-климатической зо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48. Особенности конструктивных решений зданий для строительства в районах с жарким клима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ромышленные з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ма 49. Общие сведения о промышленных зданиях и сооружен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0. Объемно-планировочные решения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1. Каркасы одноэтажных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52. Покрытия одноэтажных производственных здан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3. Колонны каркаса и подкрановые конструкции одноэтажных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4. Фундаменты промышленных здан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5. Многоэтажные промышленные з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ма 56. Стены и окна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7. Фонар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58. Полы, лестницы, перегородки, ворота, двери, технологические площадки и другие элементы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59. Административно-бытовые здания и помещения промышленных предприят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Тема 60. Архитектурно-художественные решения промышленных зд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Тема 61. Генеральные планы промышленных предприят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СОДЕРЖАНИЕ ДИСЦИПЛИНЫ</w:t>
      </w:r>
    </w:p>
    <w:p>
      <w:pPr>
        <w:pStyle w:val="TextBody"/>
        <w:rPr>
          <w:rFonts w:ascii="Times New Roman" w:hAnsi="Times New Roman" w:cs="Arial"/>
          <w:b/>
          <w:b/>
          <w:caps/>
          <w:sz w:val="24"/>
          <w:szCs w:val="16"/>
        </w:rPr>
      </w:pPr>
      <w:r>
        <w:rPr>
          <w:rFonts w:cs="Arial"/>
          <w:b/>
          <w:caps/>
          <w:sz w:val="24"/>
          <w:szCs w:val="16"/>
        </w:rPr>
      </w:r>
    </w:p>
    <w:p>
      <w:pPr>
        <w:pStyle w:val="TextBody"/>
        <w:rPr>
          <w:b/>
          <w:b/>
          <w:caps/>
        </w:rPr>
      </w:pPr>
      <w:r>
        <w:rPr>
          <w:b/>
        </w:rPr>
        <w:t xml:space="preserve">            </w:t>
      </w:r>
      <w:r>
        <w:rPr>
          <w:b/>
        </w:rPr>
        <w:t>Тема 1. 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Задачи дисциплины и ее роль в подготовке инженера-строителя широкого профиля. Значение строительства и архитектуры в развитии народного хозяйства стра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Сущность архитектуры и ее задачи. Определение предмета архитектуры. Решение практических и художественных задач в архитектуре. Влияние техники, экономики и уровня развития производительных сил на архитектуру. Форма, содержание и идейность в архитектуре. Исторические закономерности развития архитектуры. Народные и национальные основы архитектуры. Роль плановости и градостроительных начал в архитекту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Раздел 1. Основы архитектурного проектирования</w:t>
      </w:r>
    </w:p>
    <w:p>
      <w:pPr>
        <w:pStyle w:val="Normal"/>
        <w:ind w:firstLine="720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</w:rPr>
        <w:t>Тема 2. Общие сведения  о зданиях</w:t>
      </w:r>
    </w:p>
    <w:p>
      <w:pPr>
        <w:pStyle w:val="TextBody"/>
        <w:ind w:firstLine="720"/>
        <w:rPr/>
      </w:pPr>
      <w:r>
        <w:rPr/>
        <w:t>Классификация  зданий по назначению. Общие требования, предъявляемые к зданиям. Требования функционального и технического соответствия  и экономической целесообразности зданий. Требование архитектурно-художественной выразительности зданий. Классификация зданий по капитальности. Техническая эксплуатация зданий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Комплексная методика решения архитектурных и технических задач в проектировании. Проблемы охраны природной среды при проектировании и строительстве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. Основные понятия о конструктивных элементах и конструктивных системах зд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Основные конструктивные элементы зданий, их определение, функциональное назначение и работа в здании. Несущий остов и конструктивные схемы зданий. Понятие о структуре крупноэлементных зданий. Влияние на конструктивные решения зданий методов производства строитель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Т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ема 4. Модульная координация размеров в строительст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Модульная система, унификация, типизация и стандартизация в строительстве. Основные положения единой модульной системы. Основной и производные модули для размеров зданий и их конструктивных элементов. Номинальные, конструктивные и натурные размеры в строительстве. Разбивочные оси. Правила привязки конструктивных элементов зданий к разбивочным осям. Унифицированные планировочные и конструктивные схемы зданий. Типизация зданий, типовые проекты. Типизация и стандартизация конструктивных элементов (стандарты, каталоги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. Объемно-планировочные решения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ый (технологический) процесс в здании как основа его объемно-планировочного решения. Формирование объемно-планировочной структуры здания. Функциональные связи между помещениями. Архитектурно-планировочные приемы решения зданий. Коридорная, секционная, анфиладная, зальная и смешанная схемы планировки. Взаимная увязка планировки этажей зданий. Мероприятия гражданской обороны в зданиях. Основные архитектурно-планировочные элементы зданий (основные и вспомогательные помещения, входные узлы, коридоры, лестницы, вертикальный транспор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6. Конструктивные решения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Конструктивные системы в современном строительстве. Стоечно-балочные и сетчатые конструктивные системы. Арки, своды, оболочки, купола и складки. Висячие конструктивные системы. Приемы применения различных конструктивных систем при проектировании зданий в зависимости от их назначения и объемно-пространственных структур. Выбор конструктивных систем с учетом требований, предъявляемых к зд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7.  Архитектурно-композиционные решения зд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Понятие об архитектурной композиции.  Внутреннее пространство, внешняя среда и внешний объем зданий. Композиция интерьеров. Композиция внешнего объема. Композиции комплексов зданий. Средства архитектурной композиции (симметрия и асимметрия, ритм, пропорциональность, масштабность и масштаб, цвет и фактура, монументальное изобразительное искусство). Тектоника как важнейший элемент архитектурной компози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8. Методика выполнения проектов зданий и их технико-экономическая                                                       оцен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Проект и его состав. Стадии проектирования (задание на проектирование, технический проект, рабочий проект, техно-рабочий проект). Особенности типового проектирования. Разработка архитектурно-конструктивных чертежей зданий и его деталей. Использование каталогов  и стандартов. Метод моделирования и макетирования в проектировании и автоматизированное проектирование. Технико-экономическая оценка проектных решений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9. Проектирование энергоэффективной материальной среды зд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Принцип гибкого биоклиматического реагирования системы теплопоступлений-теплопотерь здания на изменение окружающей физической среды. Энергоэкономические критерии оценки объемно-планировочных решений зданий. Формирование здания с использованием  возобновляемых источников энергии и вторичных энергетических ресурсов (солнце, ветер, тепло земли и др.), с низкотемпературной  системой отопления и теплоаккумулирующей средой здания. Принципы теплоэкономичности конструирования ограждающих конструкций зданий. Анализ влияния объемно-планировочных и конструктивных решений зданий на единовременные затраты и затраты на эксплуатацию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21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ЖИЛЫЕ ЗДАНИЯ И ИХ КОНСТРУКЦИИ</w:t>
      </w:r>
    </w:p>
    <w:p>
      <w:pPr>
        <w:pStyle w:val="2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firstLine="720"/>
        <w:jc w:val="center"/>
        <w:rPr/>
      </w:pPr>
      <w:r>
        <w:rPr>
          <w:b/>
          <w:sz w:val="24"/>
        </w:rPr>
        <w:t xml:space="preserve">ПОДРАЗДЕЛ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А. ОСОБЕННОСТИ ПРОЕКТИРОВАНИЯ ЖИЛЫХ ЗДАНИЙ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            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0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Социальные и демографические предпосылки расселения и развития жилищного строительства. Унификация конструктивных элементов зданий и их типизация. Проектирование жилых зданий с учетом природно-климатических, ландшафтных, социально-бытовых и демографических условий. Классификация жилых зданий. Учет единовременных и текущих затрат при проектировании жил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1. Объемно-планировочные решения жил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Квартира и ее состав. Функциональные, демографические и санитарно-гигиенические условия проектирования квартир. Жилые секции. Вертикальные коммуникации и принцип компоновки секций. Секционные, башенные, коридорные, галерейные, блокированные и индивидуальные жилые дома. Общежития и гостиницы. Санитарно-техническое и инженерное оборудование жилых зданий. Противопожарные мероприятия и устройство убежищ в жилых зда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ind w:firstLine="720"/>
        <w:rPr/>
      </w:pPr>
      <w:r>
        <w:rPr>
          <w:b/>
        </w:rPr>
        <w:t>Тема 12. Конструктивные схемы и системы жилых зданий</w:t>
      </w:r>
    </w:p>
    <w:p>
      <w:pPr>
        <w:pStyle w:val="TextBody"/>
        <w:ind w:firstLine="720"/>
        <w:rPr/>
      </w:pPr>
      <w:r>
        <w:rPr/>
        <w:t>Силовые воздействия на конструкции зданий. Конструктивные решения зданий в зависимости от объемно-пространственных параметров, формы зданий, величины нагрузок, природных и климатических условий. Требования к конструктивным решениям зданий по прочности, устойчивости, долговечности, пространственной жесткости, экономической целесообразности и индустриальности строительства. Конструктивные схемы зданий в зависимости от вида вертикальных несущих конструкций в несущем остове. Конструктивные схемы с монолитным ядром жесткости. Унификация параметров пролетов (пролета и шага) и высот. Сравнительная технико-экономическая оценка конструктивных схем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3. Архитектурно-композиционные решения жил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Жилой дом как элемент ансамбля застройки жилого района. Приемы и средства выявления архитектурного образа жилого здания различной этажности. Пути преодоления монотонности и однообразия жилой застройки. Примеры архитектурно-композиционных решений из отечественной и зарубежной прак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4. Помещения культурно-бытового обслуживания населения, размещаемые в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жилых здан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онятие о системах обслуживания населения. Учреждения сетей обслуживания, располагаемые в жилых комплексах (детские, дошкольные учреждения, школы, предприятия  торговли и общественного питания, бытовые мастерские и др.) Особенности функциональных процессов, санитарно-гигиенических и противопожарных требований. Размещение учреждений общественного обслуживания в первых этажах жилых до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              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5. Жилые дома для индивидуального строи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сновы формирования индивидуального строительства, его проблемы и перспективы развития. Классификация индивидуальных жилых домов, Объемно-планировочные решения и архитектурно-художественный облик одноквартирных и многоквартирных домов для индивидуаль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6. Технико-экономические показатели проектных решений жил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Методы экономической оценки общего решения жилого дома с учетом единовременных (капитальных) затрат и затрат на содержание и эксплуатацию здания. Показатели экономичности объемно-планировочных решений. Стоимость жилой и полезной площади. Пути снижения стоимости жилищ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Heading3"/>
        <w:rPr>
          <w:rFonts w:ascii="Times New Roman" w:hAnsi="Times New Roman" w:cs="Arial"/>
          <w:caps/>
          <w:sz w:val="24"/>
          <w:szCs w:val="16"/>
        </w:rPr>
      </w:pPr>
      <w:r>
        <w:rPr>
          <w:rFonts w:cs="Arial"/>
          <w:caps/>
          <w:sz w:val="24"/>
          <w:szCs w:val="16"/>
        </w:rPr>
      </w:r>
    </w:p>
    <w:p>
      <w:pPr>
        <w:pStyle w:val="Heading3"/>
        <w:rPr/>
      </w:pPr>
      <w:r>
        <w:rPr>
          <w:rFonts w:cs="Arial"/>
          <w:b/>
          <w:szCs w:val="16"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 xml:space="preserve">.Б. КОНСТРУКЦИИ  ЖИЛЫХ ЗДАНИЙ СО СТЕНАМИ </w:t>
      </w:r>
    </w:p>
    <w:p>
      <w:pPr>
        <w:pStyle w:val="Heading3"/>
        <w:rPr/>
      </w:pPr>
      <w:r>
        <w:rPr>
          <w:b/>
        </w:rPr>
        <w:t>ИЗ МЕЛКОРАЗМЕРНЫХ ЭЛЕМЕН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7. Общие положения проектирования конструкций жил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омплексный учет назначения элементов зданий, внешних воздействий среды и силовых воздействий, особенностей объемно-пространственного решения зданий, различных специальных требований (эксплуатационных, архитектурных, экономических, противопожарных и др.). Выбор материалов для конструкций. Вариантность в проектировании конструкций. Технико-экономическая оценка проектного решения 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8. Основания и фундамент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грунтов оснований, их физико-технические и гидрогеологические свойства. Работа оснований под нагрузкой и её влияние на прочность и устойчивость зданий. Искусственные основания и способы их устройства. Функциональное назначение фундаментов. Глубина заложения фундаментов. Классификация фундаментов по конструктивному решению, материалам и методам возведения. Обеспечение равномерности осадки зданий; осадочные швы. Защита фундаментов от влаги и агрессивной среды. Стены подвалов, служащие фундаментами; силовые воздействия на них и принципы их конструирования; гидроизоляция подвалов. Новые варианты конструктивных решений фундаментов. Рекомендации по выбору типа фунд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19. Стены из мелкоразмерных элементов и отдельные опо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 наружных и внутренних стен. Силовые воздействия на стены и воздействия внешней и внутренней среды. Классификация стен. Детали и элементы стен. Однородные и неоднородные стены: кирпичные, кирпично-бетонные, с термовкладышами, с воздушной прослойкой, из мелких керамических и легкобетонных камней, из грунтовых материалов. Особенности конструирования однородных и неоднородных стен  с учетом воспринимаемых воздействий, а так же  физико-механических свойств материалов. Деревянные стены  (бревенчатые, брусчатые, каркасные, щитовые и каркасно-щитовые). Новые варианты конструктивных решений стен из мелкоразмерных элементов. Сравнительные технико-экономические оценки стен из мелкоразмерных эле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Отдельные опоры и воспринимаемые ими силовые воздействия . Конструирование отдельных опор из мелких элементов, а так же из монолитных и сборных крупных эле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0. Перекрытия и пол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 перекрытий. Воздействия на перекрытия среды и силовые воздействия. Требования к перекрытиям и их классификация по конструктивным решениям, материалам несущих конструкций, методам  устройства. Деревянные перекрытия, перекрытия по стальным балкам. Сборные железобетонные перекрытия, Монолитные и сборно-монолитные железобетонные перекрытия. Особенности чердачных, надподвальных и надподпольных перекрытий. Тепло-, звуко-, паро- и гидроизоляция перекрытий. Новые варианты проектных решений перекрыт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Требования, предъявляемые к полам. Классификация полов по материалам покрытия и области их применения. Конструкции полов в зависимости от вида покрытия пола. Технико-экономическая оценка конструктивных решений перекрытий и по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1. Покрытия и кровл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 покрытий и  кровель. Воздействия на покрытия внешней и внутренней среды и силовые воздействия. Требования, предъявляемые к покрытиям. Чердачные и совмещенные покрытия. Классификация покрытий (крыш)  по их форме, конструктивным схемам, несущим конструкциям и кровельным материалам. Формообразование покрытий (крыш) в зависимости от климатических условий, кровельных материалов и формы зданий. Наслонные и висячие стропильные системы скатных покрытий (крыш). Совмещенные невентилируемые  и вентилируемые покрытия; совмещенные неэксплуатируемые и эксплуатируемые покрытия.</w:t>
      </w:r>
    </w:p>
    <w:p>
      <w:pPr>
        <w:pStyle w:val="TextBody"/>
        <w:ind w:firstLine="720"/>
        <w:rPr/>
      </w:pPr>
      <w:r>
        <w:rPr/>
        <w:t>Кровли скатных крыш. Требования, предъявляемые к кровлям. Кровли из минеральных материалов (асбестоцемент, шиферная плитка, глиняная черепица), из кровельной стали и металлочерепицы, из мягких рулонных материалов. Уклоны скатов и способы водоотвода с крыш. Чердачные покрытия с малоуклонной кровлей. Детали и элементы покрытий. Новые варианты конструктивных решений покрытий и кровель. Сравнительная технико-экономическая оценка конструктивных решений покрытий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2. Лестниц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 лестниц, условия их эксплуатации и предъявляемые к ним требования. Классификация лестниц по назначению, конструктивному решению, материалам. Железобетонные лестницы, лестницы по стальным косоурам, деревянные лестницы. Внутренние коммуникационные, наружные, подвальные, чердачные и аварийные лестницы. Технико-экономические характеристики лест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3. Перегород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, классификация перегородок и требования, предъявляемые к ним. Воздействие среды на перегородки. Разновидности перегородок по назначению и конструктивному исполнению. Крепление перегородок к стенам и перекрытиям. Гидроизоляция и облицовка перегород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4. Заполнение оконных и дверных проем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Функциональное назначение окон. Воздействия среды  на  оконное заполнение. Требования к размерам, размещению окон: санитарно-гигиенические, теплофизические, эксплуатационные, эстетические, конструктивные. Классификация окон по конструкциям и материалам. Конструктивные элементы заполнения оконных проемов и их применение. Окна с одинарными, двойными, тройными, раздельными, спаренными переплетами, с использованием дерева, металла и пластика. Остекление переплетов с применением стекла и стеклопакетов. Варианты глухих и створных переплетов. Применение стеклоблоков и стеклопрофилита в оконном заполнении.</w:t>
      </w:r>
    </w:p>
    <w:p>
      <w:pPr>
        <w:pStyle w:val="TextBody"/>
        <w:ind w:firstLine="720"/>
        <w:rPr/>
      </w:pPr>
      <w:r>
        <w:rPr/>
        <w:t>Функциональное назначение дверей. Требования к форме, размерам и конструктивному исполнению дверей (пропускная способность, пронос мебели, открывание, сопротивление теплопередаче и воздухопроницанию, эстетические и противопожарные требования). Варианты конструктивных решений заполнения дверных проёмов. Технико-экономическая оценка проектных решений окон и двер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5. Другие элементы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Балконы, лоджии и эркеры, их функциональное назначение и конструктивные решения. Лифтовые шахты и машинные отделения лифтов. Мусоропроводы. Помещения вводов в здание инженерных сетей. Санитарно-технические блоки, панели, кабины. Установка отопительных приборов. Технические помещения в подвалах и устройство технических этаж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собенности   решений некоторых конструктивных элементов индивидуальных жилых домов массов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31"/>
        <w:jc w:val="center"/>
        <w:rPr/>
      </w:pPr>
      <w:r>
        <w:rPr>
          <w:b/>
          <w:lang w:val="en-US"/>
        </w:rPr>
        <w:t>II</w:t>
      </w:r>
      <w:r>
        <w:rPr>
          <w:b/>
        </w:rPr>
        <w:t>.В. КРУПНОЭЛЕМЕНТНОЕ ДОМОСТРОЕНИЕ И КОНСТРУКЦИИ КРУПНОЭЛЕМЕНТНЫХ ЖИЛЫХ ЗДАН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6. Общие положения по проектированию и строительству крупноэлементных жилых зд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Строительные системы зданий. Виды крупноэлементного строительства: деревянное, крупноблочное, крупнопанельное, объемно-блочное. Особенности внешних и силовых воздействий на отдельные конструктивные элементы и здания в целом. Факторы, влияющие на разрезку стен и зданий на крупные элементы. Конструктивные схемы и системы в крупноэлементном домостроении. Индустриализация в строительстве, унификация, типизация и стандартизация планировочных и конструктивных элементов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7. Фундаменты крупноэлемент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Ленточные сборные фундаменты из железобетонных подушек и блоков; ленточные панельные фундаменты, свайные ростверковые и безростверковые фундаменты, сплошные и комбинированные фундаменты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8. Крупноблочное домостро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Конструктивные схемы и системы крупноблочных зданий и обеспечение их пространственной жесткости. Разрезка наружных и внутренних стен на крупные блоки. Конструирование стыков крупных стеновых блоков и их сопряжений с другими элементами.  Перекрытия, покрытия, лестницы, перегородки, балконы и лоджии крупноблочных зданий. Экономика крупноблочного домостро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29. Крупнопанельное домостро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Конструктивные  схемы  и системы в крупнопанельном домостроении, разрезка стен на панели. Классификация стеновых панелей. Одно-, двух- и трехслойные железобетонные стеновые панели и области их применения. Стеновые панели из небетонных материалов и кирпич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0. Методы обеспечения прочности, устойчивости и долговечности  панельных стен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и их стык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Общие сведения о силовых воздействиях в стыках панельных стен и способы восприятия этих воздействий. Стыки наружных панельных стен из условия восприятия силовых воздействий. Внутренние стены панельных зданий и варианты устройства стыков панельных внутренних ст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1. Обеспечение изоляционных свойств панельных ст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z w:val="24"/>
        </w:rPr>
        <w:t>Требования по теплозащите, водонепроницаемости и воздухонепроницаемости  панельных стен и их стыков. Варианты устройства изоляционных стыков панельных стен в зависимости  от климатических условий и конструктивного  решения пан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2. Каркасы гражданских зд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компоновочных и конструктивных схем каркасов. Способы обеспечения жесткости и устойчивости каркасов. Элементы сборных каркасов. Безбалочный карка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Каркасно-этажерочные системы (с жесткими поэтажными дисками перекрытий) несущего остова зданий и их разновидности: сборные, сборно-монолитные и монолитны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3. Каркасно-панельное и каркасно-этажерочное (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c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 поэтажными дисками   перекрытий) домостро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Компоновка планов зданий. Конструктивные элементы каркасно-панельных и каркасно-этажерочных зданий: фундаменты, колонны, балки, панели стен жесткости, перекрытия, наружные стены. Особенности конструктивных решений каркасно-панельных и каркасно-этажерочных зданий. Экономика крупнопанельного и каркасно-панельного домостроения и возможности реконстр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34. Покрытия и другие конструктивные элементы зданий                               в крупнопанельном, каркасно-панельном и каркасно-этажерочном домостроении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Совмещенные бесчердачные  и чердачные сборные железобетонные покрытия и их классификация. Особенности конструктивного решения холодного, теплого и открытого (комбинированного) чердака с применением рулонной и безрулонной кров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Лестницы, перегородки, балконы, лоджии и эркеры в крупнопанельном, каркасно-панельном и каркасно-этажерочном домостро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5. Объемно-блочное домостро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конструктивных элементов в объемно-блочном домостроении. Конструктивные решения объемно-блочных зданий.  Конструкции фундаментов, лестниц, лифтов,  покрытий, балконов и лоджий в объемно-блочном домостроении. Конструкции стыков, соединений и деталей. Архитектура зданий из объемных бло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Тема 36. Домостроение с монолитными и сборно-монолитными стенами</w:t>
      </w:r>
    </w:p>
    <w:p>
      <w:pPr>
        <w:pStyle w:val="TextBody"/>
        <w:ind w:firstLine="720"/>
        <w:rPr/>
      </w:pPr>
      <w:r>
        <w:rPr/>
        <w:t>Монолитное и сборно-монолитное домостроение. Наружные одно-, двух- и трехслойные монолитные и сборно-монолитные стены. Внутренние монолитные стены. Перекрытия, лестницы,        перегородки, покрытия и другие конструктивные элементы в домах с монолитными и сборно-монолитными стенами. Экономика монолитного домостроения.</w:t>
      </w:r>
    </w:p>
    <w:p>
      <w:pPr>
        <w:pStyle w:val="TextBody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РАЗДЕЛ 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III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. ОБЩЕСТВЕННЫЕ ЗДА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7. 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общественных зданий. Функциональные процессы и коммуникационные связи в общественных зданиях и принципы их планировочной и пространственной организации. Физико-технические основы проектирования общественных зданий. Методика проектирования общественных зданий различного назначения с учетом особенностей функциональных процессов, конструктивных систем, санитарно-гигиенических, противопожарных и экономических требований. Модульная координация конструктивно-планировочных решений параметров и планировочные нормали типообразующих помещений в типовом проектировании общественн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8. Объемно-планировочные решения обществ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Основы объемно-планировочных решений общественных зданий. Коридорная, зальная, смешанная и анфиладная схемы планировки общественных зданий. Классификация помещений общественных зданий. Основные и вспомогательные помещения, входные и санитарно-технические узлы, горизонтальные и вертикальные коммуникации общественных зданий  Приемы функциональной группировки помещений, их взаимного пространственного размещения и обеспечения взаимосвязей между ними и внешней средой. Эвакуация людей из общественных зданий. Основные архитектурно-планировочные и компоновочные решения общественн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39. Приемы и примеры объемно-планировочных и архитектурно-компоновочных решений обществ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Здания обслуживания общественных центров местного значения. Детские учреждения, общественные центры сельских поселков, общественные центры микрорайонов, общеобразовательные шко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Общественные здания обслуживания населения жилого района и города. Магазины и торговые центры, предприятия общественного питания и бытового обслуживания, крытые рынки, больницы и поликлиники, здания культурного центра жилого района и города, кинотеат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Общественные здания городских центров. Театры, цирки, выставочные залы и музеи, спортивные здания и сооружения, здания высших и средних учебных заведений, административные здания и здания научно-исследовательских и проектных институтов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0. Конструктивные решения общественных зданий</w:t>
      </w:r>
    </w:p>
    <w:p>
      <w:pPr>
        <w:pStyle w:val="Heading2"/>
        <w:ind w:firstLine="720"/>
        <w:rPr/>
      </w:pPr>
      <w:r>
        <w:rPr/>
        <w:t xml:space="preserve">  </w:t>
      </w:r>
      <w:r>
        <w:rPr/>
        <w:t>Конструктивные схемы и системы общественных зданий. Конструктивные решения малоэтажных и средней этажности общественных зданий массового строительства с несущими стенами, с неполным внутренним и с полным каркасом. Конструктивные решения многоэтажных общественных зданий. Укрупненная сетка пролетов одно- и многоэтажных зданий. Конструктивные решения легких навесных панелей наружных стен с применением металла, пластмасс, эффективных утеплителей, звукоизолирующих и герметизирующих материалов.</w:t>
      </w:r>
    </w:p>
    <w:p>
      <w:pPr>
        <w:pStyle w:val="Heading2"/>
        <w:ind w:firstLine="720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1. Большепролетные покрытия зальных помещений общественных зданий</w:t>
      </w:r>
    </w:p>
    <w:p>
      <w:pPr>
        <w:pStyle w:val="Heading2"/>
        <w:ind w:firstLine="720"/>
        <w:rPr/>
      </w:pPr>
      <w:r>
        <w:rPr/>
        <w:t xml:space="preserve"> </w:t>
      </w:r>
      <w:r>
        <w:rPr/>
        <w:t>Формообразование и конструирование большепролетных плоских и пространственных покрытий зальных помещений.  Плоские (рамные и арочные) и сетчатые (перекрестные) несущие конструкции покрытий.  Пространственные конструкции покрытий: сводчатые, оболочковые, складчатые, купольные, висячие (вантовые) и их разновидности.</w:t>
      </w:r>
    </w:p>
    <w:p>
      <w:pPr>
        <w:pStyle w:val="Heading2"/>
        <w:ind w:firstLine="720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2. Специальные конструктивные  элементы общественных зданий</w:t>
      </w:r>
    </w:p>
    <w:p>
      <w:pPr>
        <w:pStyle w:val="Heading2"/>
        <w:rPr/>
      </w:pPr>
      <w:r>
        <w:rPr/>
        <w:t xml:space="preserve">                </w:t>
      </w:r>
      <w:r>
        <w:rPr/>
        <w:t>Конструкции внутренних балконов, амфитеатров и трибун и методы их формообразования с учетом требований зрительного восприятия, эвакуации, акустики. Конструкции витражей и витрин. Подвесные потолки и методы их устройства с учетом акустических, осветительных, художественных и эксплуатационных требований. Акустическая обработка стен и перегородок общественных зданий. Устройство верхнего света в общественных зданиях. Воздействия на полы помещений массового пользования, требования к их конструктивному решению.</w:t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Ы ПЛАНИРОВКИ  И БЛАГОУСТРОЙСТВА    НАСЕЛЕННЫХ МЕСТ</w:t>
      </w:r>
    </w:p>
    <w:p>
      <w:pPr>
        <w:pStyle w:val="Heading2"/>
        <w:ind w:firstLine="720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/>
      </w:pPr>
      <w:r>
        <w:rPr>
          <w:b/>
        </w:rPr>
        <w:t>Тема 43.  Планировка, застройка и благоустройство населенных мест</w:t>
      </w:r>
    </w:p>
    <w:p>
      <w:pPr>
        <w:pStyle w:val="Heading2"/>
        <w:ind w:firstLine="720"/>
        <w:rPr/>
      </w:pPr>
      <w:r>
        <w:rPr/>
        <w:t>Основные понятия  районной планировки. Классификация населенных мест. Функциональное зонирование территории населенных мест. Селитебная (жилая), промышленная, санитарно-защитная, коммунально-складская и транспортная зоны населенных мест. Планировочная структура  населенных мест. Зонирование территории  населенных мест. Сети   коммуникаций и транспортных средств (планировка улиц, площадей, система транспорта) населенных мест. Особенности структуры сельских населенных мест. Влияние требований гражданской обороны на зонирование населенных мест. Задачи охраны, развития и обогащения природных ресурсов и охраны окружающей среды.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>
          <w:b/>
          <w:b/>
        </w:rPr>
      </w:pPr>
      <w:r>
        <w:rPr>
          <w:b/>
        </w:rPr>
        <w:t>Тема 44. Структура селитебной зоны (жилой территории)</w:t>
      </w:r>
    </w:p>
    <w:p>
      <w:pPr>
        <w:pStyle w:val="Heading2"/>
        <w:ind w:firstLine="720"/>
        <w:rPr/>
      </w:pPr>
      <w:r>
        <w:rPr/>
        <w:t xml:space="preserve"> </w:t>
      </w:r>
      <w:r>
        <w:rPr/>
        <w:t>Планировочная структура селитебной зоны (жилой территории) с системой культурно-бытового обслуживания населения. Структурно-планировочные признаки жилых комплексов, кварталов,   микрорайонов, жилых  районов. Социальные, санитарно-гигиенические, архитектурно-художественные, противопожарные и экономические требования к застройке микрорайонов и жилых районов. Сети и радиусы культурно-бытового обслуживания населения. Системы застройки городских микрорайонов и жилых районов.  Общественные центры города и жилых районов. Благоустройство городских микрорайонов и жилых районов.   Влияние условий климата, рельефа, ландшафта на решение системы застрой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РАЗДЕЛ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V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. СПЕЦИАЛЬНЫЕ ВОПРОСЫ АРХИТЕКТУРНО-КОНСТРУКТИВНОГО ПРОЕКТИРОВАНИЯ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ind w:firstLine="720"/>
        <w:jc w:val="center"/>
        <w:rPr/>
      </w:pPr>
      <w:r>
        <w:rPr>
          <w:b/>
        </w:rPr>
        <w:t>Тема 45.  Особенности конструктивных решений зданий для строительства    в сейсмоопасных районах</w:t>
      </w:r>
    </w:p>
    <w:p>
      <w:pPr>
        <w:pStyle w:val="TextBody"/>
        <w:ind w:firstLine="720"/>
        <w:rPr/>
      </w:pPr>
      <w:r>
        <w:rPr/>
        <w:t>Силовые воздействия на здания при землетрясениях. Сейсмическое районирование. Оценка силы землетрясения в баллах. Требования к объемно-планировочным и конструктивным решениям   зданий в зависимости от уровня сейсмичности, этажности и значимости сооруж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Особенности объемно-планировочных решений: симметричность и равномерность распределения масс, простота форм, ограничение габаритов, расчленение деформационными швами, ограничение длины. Особенности конструкций: равнопрочность элементов, замоноличивание сборных деталей, антисейсмические поя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6. Особенности конструктивных решений зданий при строительстве  на просадочных грунтах и на подрабатываемых территор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Особенности объёмно-планировочных и конструктивных решений зданий,  строящихся на просадочных грунтах и на подрабатываемых территориях. Технико-экономическая оценка конструктивных решений зданий, строящихся в особых услов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7. Особенности конструктивных решений  зданий для строительства   в холодной строительно-климатической з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собенности строительства в условиях  холодного климата: влияние низких температур и сильных ветров, снеговых заносов, многолетнемерзлых грунтов и удаления от производственных центров. Требования к обеспечению санитарно-гигиенических и бытовых условий для жизнедеятельности людей  в холодном климате. Особенности объемно-планировочных и конструктивных решений зданий. Специальные конструкции цоколей и полов первых этаж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48. Особенности конструктивных решений зданий для строительства    в районах с жарким климатом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Особенности воздействия жаркого сухого и жаркого влажного климата и солнечной радиации на микроклимат помещений. Объемно-планировочные и конструктивные решения зданий с учетом условий жаркого климата. Средства защиты от солнечной ради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lang w:val="en-US"/>
        </w:rPr>
      </w:r>
    </w:p>
    <w:p>
      <w:pPr>
        <w:pStyle w:val="Heading2"/>
        <w:ind w:firstLine="72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lang w:val="en-US"/>
        </w:rPr>
        <w:t>I</w:t>
      </w:r>
      <w:r>
        <w:rPr>
          <w:b/>
        </w:rPr>
        <w:t>. ПРОМЫШЛЕННЫЕ ЗД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Тема 49. Основы проектирования промышленных зданий и сооружений</w:t>
      </w:r>
    </w:p>
    <w:p>
      <w:pPr>
        <w:pStyle w:val="TextBody"/>
        <w:ind w:firstLine="720"/>
        <w:rPr/>
      </w:pPr>
      <w:r>
        <w:rPr/>
        <w:t>Общие сведения о промышленных зданиях. Функциональные, технические, архитектурно-художественные, экономические и экологические требования к промышленным зданиям.  Классификация промышленных зданий по назначению, архитектурно-конструктивным признакам и условиям эксплуа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одъемно-транспортное оборудование промышленных зданий. Транспорт непрерывного и периодического действия. Подвесное и опорное подъемно-транспортное оборудование, размещение его в пролете  здания, привязки крановых путей. Специальные краны. Напольные виды тран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Унификация промышленных зданий. Унификация и типизация основных параметров зданий. Унифицированные типовые секции  (УТС),  унифицированные типовые пролеты  (УТП). Особенности унификации в современных условиях. Система привязок конструкций к разбивочным ос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 xml:space="preserve"> 5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0. Объемно-планировочные решения промышленных зданий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Технологический процесс как основа формирования промышленного здания. Виды планировок и блокирование цехов. Выбор этажности, объемно-планировочных параметров и профиля здания. Пути совершенствования объемно-планировочных решений («гибкие» здания, использование корпусов-модулей комплектной поставки, мобильные здания и др.). Противопожарные мероприятия и эвакуация людей из зданий и поме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5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1. Каркасы одноэтажных промышл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Нагрузки и воздействия, характерные для промышленных зданий. Структура каркаса одноэтажного промышленного здания пролетного типа. Обеспечение пространственной жесткости карка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5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2. Покрытия одноэтажных производственных зданий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несущих конструкций покрытий по характеру статической работы, материалу, форме и величине прол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лоскостные несущие конструкции покрытий с применением железобетона, металла и дерева. Прогонное и беспрогонное решение несуще-ограждающей части покрытия. Несуще-ограждающие конструкции покрытий с применением железобетона. Облегченные несуще-ограждающие конструкции покрытий промышленных зданий. Конструкции покрытий  типа «плита на пролет». Пространственные конструкции покрытий. Здания из легких металлических конструкций комплектной поставки. Обеспечение пространственной жесткости покрытия. Устройство путей подвесного подъемно-транспортного оборудования. Кровли. Водоотвод с покрытий промышленных зданий. Устройство температурных и температурно-деформационных швов в покрытиях промышленн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3. Колонны каркаса и подкрановые конструкции  одноэтажных промышл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Характер работы и конструктивные решения крановых и бескрановых сборных железобетонных, металлических и сталежелезобетонных колонн. Подкрановые балки, тормозные конструкции и крановые рельсы. Крепление конструкций покрытий и подкрановых балок к колонн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5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4. Фундаменты промышленных здан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онструкции сборных, монолитных и свайных фундаментов под колонны каркасов. Сопряжение колонн с фундаментами. Фундаментные балки. Особенности конструирования фундаментов в местах деформационных и температурных швов. Фундаменты под оборудо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5. Многоэтажные промышленные здания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Несущий остов многоэтажных промышленных зданий. Схемы каркасов. Конструкции железобетонных балочных и безбалочных каркасов (монолитные, сборные и сборно-монолитные). Стальные каркасы. Двухэтажные производственные здания. Здания с межферменными этаж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6. Стены и окна промышл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Требования к стенам и их классификация. Фахверк, назначение и характер работы, особенности конструирования. Стены из мелкоразмерных штучных элементов, из бетонных и железобетонных панелей, облегченные конструкции стен. Методы повышения изоляционных и эстетических качеств стен. Форма и расположение оконных проемов. Заполнение оконных прое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7. Фо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Назначение, размещение и конструктивные решения световых, аэрационных и светоаэрационных фонарей. Проектирование фонарей с учетом внутренней среды, профиля цеха, направления господствующих ветров. Влияние профиля здания и расположения приточных отверстий на эффективность аэ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Тема</w:t>
      </w:r>
      <w:r>
        <w:rPr>
          <w:b/>
          <w:caps/>
        </w:rPr>
        <w:t xml:space="preserve"> 58. </w:t>
      </w:r>
      <w:r>
        <w:rPr>
          <w:b/>
        </w:rPr>
        <w:t>Полы, лестницы, перегородки, ворота, двери, технологические площадки и другие элементы промышл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</w:rPr>
        <w:t>Требования к полам промышленных зданий в зависимости от нагрузок и воздействий на них. Основные конструктивные решения полов в одноэтажных и многоэтажных зданиях. Детали по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Конструктивные решения лестниц, перегородок, ворот и дверей, технологических площадок и прочих элементов промышленн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59. Административно-бытовые здания и помещения промышленных предприятий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Назначение, классификация и оборудование административно-бытовых помещений. Объемно-планировочные и конструктивные решения встроенных, пристроенных и отдельно стоящих комплексов административно-бытовых поме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6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0. Архитектурно-художественные решения промышленных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Социальная и градостроительная роль промышленной архитектуры. Архитектурный образ промышленного здания как элемент ансамбля промышленного предприятия города. Объемно-пространственные композиционные решения. Принципы, приемы и средства архитектурной выразительности зданий (контраст, акцент, ритм, структурность, соразмерность, «гибкость», целостность и др.). Решение интерьеров. Значение конструкций, ц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Тема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6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1. Генеральные планы промышленных предприятий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ринципы формирования генеральных планов: зонирование, блокирование, модульное членение территорий, разделение людских и транспортных потоков. Учет местных градостроительных и природно-климатических условий. Технико-экономическая оц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Тема 62. Реконструкция з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Градостроительные и социальные основы реконструкции зданий. Основы объёмно-планировачных и конструктивных решений реконструируемых гражданских зданий. Основные направления реконструкции в современном промышленном строительстве, повышение эффективности капитальных вложений. Классификация архитектурно-строительных ситуаций, возникающих при реконструкции производственных и административно-бытовых зданий на промышленных предприят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ПРИМЕРНЫЙ ПЕРЕЧЕНЬ ТЕМ ПРАКТИЧЕСКИХ ЗАН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По разделу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TextBody"/>
        <w:rPr/>
      </w:pPr>
      <w:r>
        <w:rPr>
          <w:b/>
        </w:rPr>
        <w:t>1. Общие сведения о зданиях.</w:t>
      </w:r>
      <w:r>
        <w:rPr/>
        <w:t xml:space="preserve"> Основные требования, предъявляемые к зданиям. Требования функционального и технического соответствия, экономической целесообразности и архитектурно-художественной выразительности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2. Модульная координация размеров в строительстве. 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Унификация и единая модульная система. Типизация и стандартизация в строительстве. Модульные разбивочные оси. Правила привязки конструктивных элементов зданий к разбивочным ос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3. Объемно-планировочные и конструктивные решения зданий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зданий по этажности и планировочным признакам. Конструктивные схемы и системы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4. Проект и его состав.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Стадии проектирования. Технический  рабочий и техно-рабочий проект. Технико-экономическая оценка проектных решений зданий.</w:t>
      </w:r>
    </w:p>
    <w:p>
      <w:pPr>
        <w:pStyle w:val="Heading2"/>
        <w:rPr>
          <w:rFonts w:ascii="Times New Roman" w:hAnsi="Times New Roman" w:cs="Arial"/>
          <w:caps/>
          <w:sz w:val="24"/>
          <w:szCs w:val="16"/>
        </w:rPr>
      </w:pPr>
      <w:r>
        <w:rPr>
          <w:rFonts w:cs="Arial"/>
          <w:caps/>
          <w:sz w:val="24"/>
          <w:szCs w:val="16"/>
        </w:rPr>
      </w:r>
    </w:p>
    <w:p>
      <w:pPr>
        <w:pStyle w:val="Heading2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2"/>
        <w:ind w:firstLine="708"/>
        <w:rPr>
          <w:b/>
          <w:b/>
        </w:rPr>
      </w:pPr>
      <w:r>
        <w:rPr>
          <w:b/>
        </w:rPr>
        <w:t xml:space="preserve">По разделу </w:t>
      </w:r>
      <w:r>
        <w:rPr>
          <w:b/>
          <w:lang w:val="en-US"/>
        </w:rPr>
        <w:t>II</w:t>
      </w:r>
      <w:r>
        <w:rPr>
          <w:b/>
        </w:rPr>
        <w:t xml:space="preserve"> (подразделы </w:t>
      </w:r>
      <w:r>
        <w:rPr>
          <w:b/>
          <w:lang w:val="en-US"/>
        </w:rPr>
        <w:t>II</w:t>
      </w:r>
      <w:r>
        <w:rPr>
          <w:b/>
        </w:rPr>
        <w:t xml:space="preserve">А и </w:t>
      </w:r>
      <w:r>
        <w:rPr>
          <w:b/>
          <w:lang w:val="en-US"/>
        </w:rPr>
        <w:t>II</w:t>
      </w:r>
      <w:r>
        <w:rPr>
          <w:b/>
        </w:rPr>
        <w:t>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5. Объемно-планировочные решения жилых зданий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. Квартира и ее состав. Секционные, башенные, коридорные и галерейные жилые дома. Сантехническое и инженерное оборудование жилых 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6. Конструкции гражданских зданий со стенами из мелкоразмерных элементов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снования и фундаменты. Подвалы, приямки и люки. Гидроизоляция подв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7. Стены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Детали и элементы стен. Однородные и неоднородные стены. Кирпичные и кирпично-бетонные стены. Стены из мелких блоков. Стены из естественных камней и грунтовых материалов. Деревянные стены. Внутренние оп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8. Перекрытия и полы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перекрытий и предъявляемые к ним требования. Балочные перекрытия, железобетонные перекрытия в виде настилов и панелей. Монолитные и сборно-монолитные железобетонные перекрытия. Тепло-, звуко-, паро- и гидроизоляция перекрытий. Полы. Требования к полам. Дощатые, паркетные, плиточные, рулонные и монолитные по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9. Покрытия и кровли. </w:t>
      </w:r>
      <w:r>
        <w:rPr>
          <w:rFonts w:cs="Times New Roman" w:ascii="Times New Roman" w:hAnsi="Times New Roman"/>
          <w:caps w:val="false"/>
          <w:smallCaps w:val="false"/>
          <w:sz w:val="24"/>
        </w:rPr>
        <w:t>Составные элементы покрытий. Крыши. Стропильные системы крыш. Кровли скатных крыш. Совмещенные покрытия. Отвод воды с покрытий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 xml:space="preserve">10. Перегородки. </w:t>
      </w:r>
      <w:r>
        <w:rPr>
          <w:rFonts w:cs="Times New Roman" w:ascii="Times New Roman" w:hAnsi="Times New Roman"/>
          <w:caps w:val="false"/>
          <w:smallCaps w:val="false"/>
          <w:sz w:val="24"/>
        </w:rPr>
        <w:t>Классификация перегородок и предъявляемые к ним требования. Крупнопанельные перегородки, перегородки из штучных элементов, деревянные перегородки, раздвижные и сборные перегород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11. Лестницы и лифты.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Составные элементы лестниц. Графическое построение профиля лестницы. Железобетонные лестницы. Лестницы по стальным косоурам, деревянные лестницы. Лифты и их элементы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12. Окна и двери.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Оконные проемы и их заполнение. Дверные проемы и их заполнение.</w:t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  <w:t>13. Другие конструктивные элементы зданий.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Балконы, лоджии  и эркеры. Санитарно-технические кабины. Мусоропроводы.</w:t>
      </w:r>
    </w:p>
    <w:p>
      <w:pPr>
        <w:pStyle w:val="Heading3"/>
        <w:jc w:val="left"/>
        <w:rPr>
          <w:rFonts w:ascii="Times New Roman" w:hAnsi="Times New Roman" w:cs="Arial"/>
          <w:caps/>
          <w:sz w:val="24"/>
          <w:szCs w:val="16"/>
        </w:rPr>
      </w:pPr>
      <w:r>
        <w:rPr>
          <w:rFonts w:cs="Arial"/>
          <w:caps/>
          <w:sz w:val="24"/>
          <w:szCs w:val="16"/>
        </w:rPr>
      </w:r>
    </w:p>
    <w:p>
      <w:pPr>
        <w:pStyle w:val="Heading2"/>
        <w:ind w:firstLine="708"/>
        <w:rPr>
          <w:b/>
          <w:b/>
        </w:rPr>
      </w:pPr>
      <w:r>
        <w:rPr>
          <w:b/>
        </w:rPr>
        <w:t xml:space="preserve">По разделу </w:t>
      </w:r>
      <w:r>
        <w:rPr>
          <w:b/>
          <w:lang w:val="en-US"/>
        </w:rPr>
        <w:t>II</w:t>
      </w:r>
      <w:r>
        <w:rPr>
          <w:b/>
        </w:rPr>
        <w:t xml:space="preserve"> (подраздел </w:t>
      </w:r>
      <w:r>
        <w:rPr>
          <w:b/>
          <w:lang w:val="en-US"/>
        </w:rPr>
        <w:t>II</w:t>
      </w:r>
      <w:r>
        <w:rPr>
          <w:b/>
        </w:rPr>
        <w:t>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14. Особенности конструктивных схем и систем крупноэлементных бескаркасных зданий. </w:t>
      </w:r>
      <w:r>
        <w:rPr/>
        <w:t>Строительные системы зданий. Виды крупноэлементного домостроения. Требования ЕМС. Планировочные модули, привязка конструкций к разбивочным ос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15. Особенности объемно-планировочных решений многоэтажных жилых  зданий. </w:t>
      </w:r>
      <w:r>
        <w:rPr/>
        <w:t>Типы блок-секций и ориентация их по сторонам горизонта. Объемно-планировочные решения лестнично-лифтовых узлов, мусоропроводов, лифтовых машинных отделений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16. Обеспечение пожарной безопасности в жилых домах различной этажности.</w:t>
      </w:r>
      <w:r>
        <w:rPr/>
        <w:t xml:space="preserve"> Незадымляемые лестничные клетки. Построение плана 1-го этажа; входные узлы, мусорокамеры и т.д.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17. Конструктивные решения крупноблочных гражданских зданий. </w:t>
      </w:r>
      <w:r>
        <w:rPr/>
        <w:t>Крупноблочные наружные и внутренние стены. Перекрытия, покрытия, перегородки. лестницы и другие элементы в крупноблочном домостроен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 xml:space="preserve">18. Особенности конструктивных решений фундаментов бескаркасных крупнопанельных зданий. </w:t>
      </w:r>
      <w:r>
        <w:rPr/>
        <w:t>Ленточные панельные, свайные и сплошные фундаменты. Построение схематических планов фундаментов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9. Стены крупнопанельных бескаркасных зданий. </w:t>
      </w:r>
      <w:r>
        <w:rPr/>
        <w:t>Одно-, двух- и трехслойные бетонные наружные стеновые панели и их</w:t>
      </w:r>
      <w:r>
        <w:rPr>
          <w:b/>
        </w:rPr>
        <w:t xml:space="preserve"> </w:t>
      </w:r>
      <w:r>
        <w:rPr/>
        <w:t xml:space="preserve">стыки из условия восприятия силовых воздействий и обеспечения изоляционных свойств стен.   Внутренние панельные стены и их стыки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20. Перекрытия в крупнопанельном домостроении.</w:t>
      </w:r>
      <w:r>
        <w:rPr/>
        <w:t xml:space="preserve"> Построение плана междуэтажных перекрытий. Перекрытия балконов, лоджий, лестнично-лифтовых узлов. Обеспечение жесткости диска перекрытий. Обеспечение звукоизоляции междуэтажных перекрытий. Полы жилых здан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1. Каркасно-панельное домостроение. </w:t>
      </w:r>
      <w:r>
        <w:rPr/>
        <w:t>Элементы несущего остова сборных каркасно-панельных зданий. Наружные стены каркасно-панельных здани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2. Покрытия в крупнопанельном и каркасно-панельном домостроении.</w:t>
      </w:r>
      <w:r>
        <w:rPr/>
        <w:t xml:space="preserve"> Классификация покрытий. Совмещенные и чердачные покрытия и их разновидности. Рулонные и безрулонные кровли. Построение планов покрытий, кровель и разрезов черда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3. Другие конструктивные элементы крупнопанельных и каркасно-панельных зданий. </w:t>
      </w:r>
      <w:r>
        <w:rPr/>
        <w:t>Лестницы, перегородки, балконы, лоджии и эркеры в крупнопанельном и каркасно-панельном домостроени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4. Гражданские здания с несущим остовом в виде каркасно-этажерочных систем. </w:t>
      </w:r>
      <w:r>
        <w:rPr/>
        <w:t>Сборные, сборно-монолитные и монолитные каркасно-этажерочные системы несущего остова зданий. Стены, покрытия, перегородки и другие конструктивные элементы каркасно-этажерочных здан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5. Объёмно-блочное домостроение. </w:t>
      </w:r>
      <w:r>
        <w:rPr/>
        <w:t>Конструктивные элементы в объёмно-блочном домостроении и технологические особенности их изготовления. Конструктивные решения объемно-блочных зданий. Фундаменты, лестницы, лифты, покрытия, балконы, лоджии и другие элементы в объёмно-блочном домостроени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6. Домостроение с монолитными и сборно-монолитными стенами. </w:t>
      </w:r>
      <w:r>
        <w:rPr/>
        <w:t>Конструкции наружных и внутренних стен в монолитном и сборно-монолитном домостроении. Перекрытия, лестницы, перегородки, покрытия и другие элементы в домах с монолитными и сборно-монолитными стенам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</w:p>
    <w:p>
      <w:pPr>
        <w:pStyle w:val="Heading2"/>
        <w:ind w:firstLine="708"/>
        <w:rPr>
          <w:b/>
          <w:b/>
          <w:i/>
          <w:i/>
          <w:lang w:val="en-US"/>
        </w:rPr>
      </w:pPr>
      <w:r>
        <w:rPr>
          <w:b/>
        </w:rPr>
        <w:t xml:space="preserve">По разделу </w:t>
      </w:r>
      <w:r>
        <w:rPr>
          <w:b/>
          <w:lang w:val="en-US"/>
        </w:rPr>
        <w:t>III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b/>
        </w:rPr>
        <w:t>27. Общественные здания и особенности их объемно-планировочных   и конструктивных</w:t>
      </w:r>
      <w:r>
        <w:rPr/>
        <w:t xml:space="preserve"> </w:t>
      </w:r>
      <w:r>
        <w:rPr>
          <w:b/>
        </w:rPr>
        <w:t xml:space="preserve">решений. </w:t>
      </w:r>
      <w:r>
        <w:rPr/>
        <w:t>Объёмно-планировочные и конструктивные решения общественных зданий. Конструктивные системы общественных зданий с несущими стенами, полным и неполным каркасом. Особенности конструирования рамных, рамно-связевых и связевых систем несущего остова общественных зданий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8. Конструктивные элементы общественных зданий массового строительства. </w:t>
      </w:r>
      <w:r>
        <w:rPr/>
        <w:t>Фундаменты, стены, перекрытия, перегородки, покрытия, лестницы и другие конструктивные элементы общественных зданий массового строительств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9. Покрытия зальных помещений общественных зданий. </w:t>
      </w:r>
      <w:r>
        <w:rPr/>
        <w:t xml:space="preserve">Методы формообразования и конструирования большепролетных плоских и пространственных покрытий зальных помещений из арочных, сетчатых, складчатых, сводчатых, оболочковых, купольных и висячих конструктивных систем. 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ind w:firstLine="708"/>
        <w:rPr>
          <w:b/>
          <w:b/>
        </w:rPr>
      </w:pPr>
      <w:r>
        <w:rPr>
          <w:b/>
        </w:rPr>
        <w:t xml:space="preserve">По разделу </w:t>
      </w:r>
      <w:r>
        <w:rPr>
          <w:b/>
          <w:lang w:val="en-US"/>
        </w:rPr>
        <w:t>VI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</w:rPr>
        <w:t>30. Привязка конструктивных элементов промышленных зданий к разбивочным осям.</w:t>
      </w:r>
      <w:r>
        <w:rPr/>
        <w:t xml:space="preserve"> Влияние на величину привязки  объемно-планировочных параметров здания, типа несущих конструкций, наличия и грузоподъемности подъемно-транспортного оборудования. Построение плана блокированного промышленного здания. Определение размеров вставок ТДШ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31. Элементы каркаса одноэтажных и многоэтажных промышленных зданий</w:t>
      </w:r>
      <w:r>
        <w:rPr/>
        <w:t>. Колонны, подкрановые конструкции, несущие конструкции покрытий и перекрытий. Построение разрезов блокированного зд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32. Конструкции покрытий промышленных зданий.</w:t>
      </w:r>
      <w:r>
        <w:rPr/>
        <w:t xml:space="preserve"> Построение планов несущих и несуще-ограждающих конструкций покрытий. Построение планов кровли блокированного промышленного здания с расстановкой водоприемных вороно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33. Стены и окна промышленных зданий. </w:t>
      </w:r>
      <w:r>
        <w:rPr/>
        <w:t>Построение разрезов по стене промышленного здания. Проработка узлов крепления стеновых конструкций к элементам каркас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 xml:space="preserve">34. Фундаменты под колонны каркаса. </w:t>
      </w:r>
      <w:r>
        <w:rPr/>
        <w:t>Построение плана фундаментов и узлов плана фундамен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35. Построение разрезов по ТДШ блокированного промышленного здания</w:t>
      </w:r>
      <w:r>
        <w:rPr/>
        <w:t>. Проработка узлов сопряжения несущих и ограждающих конструкц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МЕРНОЕ СОДЕРЖАНИЕ И СОСТАВ КУРСОВЫХ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ОЕКТОВ И РАБОТ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урсовая работа по теме «Малоэтажное гражданское здание»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В рамках данной работы студенты выполняют проект двухэтажного жилого или общественного здания со стенами из мелкоразмерных элементов.</w:t>
      </w:r>
    </w:p>
    <w:p>
      <w:pPr>
        <w:pStyle w:val="TextBody"/>
        <w:ind w:firstLine="720"/>
        <w:rPr/>
      </w:pPr>
      <w:r>
        <w:rPr/>
        <w:t>Состав проекта: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>Планы этажей  в масштабе 1:100.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 xml:space="preserve">Поперечный разрез здания в масштабе 1:100 . 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>Фасад здания  в масштабе 1:100.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 xml:space="preserve"> </w:t>
      </w:r>
      <w:r>
        <w:rPr/>
        <w:t>Планы (схематические) фундаментов, междуэтажных перекрытий, несущих элементов крыши и кровли в масштабе 1:200.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>Разрез по наружной несущей стене, включая фундамент и карниз, в масштабе 1 : 20</w:t>
      </w:r>
    </w:p>
    <w:p>
      <w:pPr>
        <w:pStyle w:val="TextBody"/>
        <w:numPr>
          <w:ilvl w:val="0"/>
          <w:numId w:val="3"/>
        </w:numPr>
        <w:ind w:left="720" w:firstLine="720"/>
        <w:rPr/>
      </w:pPr>
      <w:r>
        <w:rPr/>
        <w:t>Конструктивные детали отдельных узлов здания (4-5 деталей)  масштабе не менее 1:20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397" w:right="397" w:hanging="0"/>
        <w:jc w:val="center"/>
        <w:rPr/>
      </w:pPr>
      <w:r>
        <w:rPr>
          <w:b/>
        </w:rPr>
        <w:t>Архитектурно-конструктивный проект №1 по теме  «Многоэтажное жилое или общественное здание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Состав проекта: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Планы этажей (1-го и одного из верхних) в масштабе 1:100 (1:200).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Поперечный разрез здания  в масштабе 1:100.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Фасад здания со стороны главного входа  в масштабе 1:200.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Планы (схематические) фундаментов, междуэтажных перекрытий, несущих элементов покрытия и кровли в масштабе 1:200.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Разрез по наружной стене, включая фундамент и чердак, в масштабе 1 : 20.</w:t>
      </w:r>
    </w:p>
    <w:p>
      <w:pPr>
        <w:pStyle w:val="TextBody"/>
        <w:numPr>
          <w:ilvl w:val="0"/>
          <w:numId w:val="7"/>
        </w:numPr>
        <w:ind w:left="720" w:firstLine="720"/>
        <w:rPr/>
      </w:pPr>
      <w:r>
        <w:rPr/>
        <w:t>Конструктивные детали отдельных узлов здания (4-5 деталей) в масштабе не менее 1:20.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ind w:right="397" w:hanging="0"/>
        <w:rPr/>
      </w:pPr>
      <w:r>
        <w:rPr>
          <w:b/>
        </w:rPr>
        <w:t>Архитектурно-конструктивный проект №2 по теме «Блокированное производственное здание»</w:t>
      </w:r>
    </w:p>
    <w:p>
      <w:pPr>
        <w:pStyle w:val="Heading2"/>
        <w:ind w:firstLine="708"/>
        <w:rPr>
          <w:b/>
          <w:b/>
        </w:rPr>
      </w:pPr>
      <w:r>
        <w:rPr/>
        <w:t>Выполняется проект блокированного производственного здания, состоящего из двух блоков разной высоты, имеющих различное объемно-планировочное и конструктивное решение.</w:t>
      </w:r>
    </w:p>
    <w:p>
      <w:pPr>
        <w:pStyle w:val="TextBody"/>
        <w:ind w:firstLine="720"/>
        <w:rPr/>
      </w:pPr>
      <w:r>
        <w:rPr/>
        <w:t>Состав проекта: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План блокированного производственного здания на отметке 0.000 в масштабе 1:5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Поперечный   разрез здания  в масштабе 1:2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Продольный разрез здания в масштабе 1:2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Фасад здания в  масштабе  1:5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Фрагмент плана фундамента в масштабе 1:5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Фрагмент плана несущих конструкций покрытия в масштабе 1:5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Фрагмент плана кровли и несуще-ограждающих конструкций покрытия в масштабе 1:50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 xml:space="preserve">Разрез по температурно-деформационному шву в масштабе 1:50. 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Два узла плана здания на отметке 0.000 в масштабе 1:20 (1:50)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Два узла плана фундаментов в масштабе 1:50.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>Три архитектурно-конструктивных узла в масштабе 1:20 или 1:50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</w:rPr>
        <w:t>ОСНОВНАЯ ЛИТЕРАТУРА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Архитектура гражданских и промышленных зданий. Том 2. Основы проектирования. Великовский Л.Б., Гуляницкий Н.Ф., Ильинский В.М., Ковригин С.Д., Кондратенков А.Н., Меньшиков Н.Г., Предтеченский В.М.,Соловьёв А.К., Шубин Л.Ф.,Под редакцией В.М.Предтеченского, 2-е издание, Москва.; Стройиздат, 1976 -216 с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 xml:space="preserve">Архитектура гражданских и промышленных зданий. Том 3. Жилые здания. Великовский Л.Б., Ильяшев А.С., Маклакова Т.Г., Предтеченский В.М., Чукавин А.И., Шевцов К.К., Шубин Л.Ф. Под редакцией К.К.Шевцова, 2-е издание, Москва.; Стройиздат, 1983 – 233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 xml:space="preserve">Великовский Л.Б. Архитектура гражданских и промышленных зданий.   Том 4. Л.Б.Великовский. Общественные здания. Москва.; Стройиздат, 1977 – 108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Архитектура гражданских и промышленных зданий. Том 5. Л.Ф.Шубин. Промышленные здания, 3-е издание, Москва.; Стройиздат, 1986 – 304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 xml:space="preserve">Сербинович П.П. Архитектура гражданских и промышленных зданий. Гражданские здания массового строительства. 2-е издание/ Сербинович П.П. - Москва.; «Высшая школа»,1975 – 319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 xml:space="preserve">Орловский Б.Я. Архитектура гражданских и промышленных зданий. Общественные здания, 2-е издание/ Орловский Б.Я., Сербинович П.П. - Москва.; «Высшая школа», 1978 -271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Корзун С.И.  Архитектура (основы архитектурно-конструктивного проектирования); уч.-метод. пособие / Корзун С.И.  –  Минск: БНТУ, 2008 – 407 с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Дятков С. В. Архитектура промышленных зданий: учебник/ Дятков С. В., Михеев А. П.  – 4-е изд. - Москва: АСВ, 2008 – 560 с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Кутуков В.Н. Реконструкция зданий/ Кутуков В.Н. - Москва.; Стройиздат, 1981 – 263 с.</w:t>
      </w:r>
    </w:p>
    <w:p>
      <w:pPr>
        <w:pStyle w:val="TextBody"/>
        <w:numPr>
          <w:ilvl w:val="0"/>
          <w:numId w:val="4"/>
        </w:numPr>
        <w:ind w:left="357" w:firstLine="357"/>
        <w:rPr/>
      </w:pPr>
      <w:r>
        <w:rPr/>
        <w:t>Маклакова Т.Г. Конструкции гражданских зданий: учебник / Маклакова Т.Г., Наносова С.М. .- Москва.; АСВ, 2002.-272 с.</w:t>
      </w:r>
    </w:p>
    <w:p>
      <w:pPr>
        <w:pStyle w:val="TextBody"/>
        <w:ind w:left="360" w:firstLine="720"/>
        <w:rPr/>
      </w:pPr>
      <w:r>
        <w:rPr/>
      </w:r>
    </w:p>
    <w:p>
      <w:pPr>
        <w:pStyle w:val="TextBody"/>
        <w:ind w:left="360" w:firstLine="720"/>
        <w:rPr/>
      </w:pPr>
      <w:r>
        <w:rPr/>
      </w:r>
    </w:p>
    <w:p>
      <w:pPr>
        <w:pStyle w:val="TextBody"/>
        <w:ind w:left="360"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АЯ ЛИТЕРАТУРА</w:t>
      </w:r>
    </w:p>
    <w:p>
      <w:pPr>
        <w:pStyle w:val="TextBody"/>
        <w:ind w:left="360"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Шерешевский И.А.. Конструирование гражданских зданий: учеб. пособие для студентов строительных специальностей/ Шерешевский И.А. – Москва: Архитектура-С, 2007. – 176 с.</w:t>
      </w:r>
    </w:p>
    <w:p>
      <w:pPr>
        <w:pStyle w:val="TextBody"/>
        <w:numPr>
          <w:ilvl w:val="0"/>
          <w:numId w:val="5"/>
        </w:numPr>
        <w:rPr/>
      </w:pPr>
      <w:r>
        <w:rPr/>
        <w:t>Шерешевский, И.А. Конструирование промышленных зданий и сооружений: учеб. пособие для студентов строительных специальностей/ Шерешевский И.А. – Москва.: Архитектура-С, 2007. – 168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збек-Казиев, З.А. Архитектурные конструкции: учеб. для вузов по спец. «Архитектура»./ З. А. Казбек-Казиев, В.В. Беспалов, Ю.А. Дыховичный; под ред. З. А. Казбек-Казиева. – Москва: Высш. шк., 2006. - 344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Ким Н.Н. Архитектура гражданских и промышленных зданий: Специальный курс/ Ким Н.Н., Маклакова Т.Г. - Москва.: Стройиздат, 1987 – 286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Дроздов В.А. Архитектура промышленных предприятий, зданий и сооружений/ В.А.Дроздов, Л.Ф.Гольбентерш, Е.С.Матвеев и др., под общей редакцией Н.Н.Кима. Справочник проектировщика. 2-е издание переработанное и дополнительное. Москва.; Стройиздат, 1990 – 638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Кутухтин Е.Г. Легкие конструкции одноэтажных производственных зданий. Справочник проектировщика/ Кутухтин Е.Г.  и др. Москва.; Стройиздат, 1988 – 263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Кутухтин Е.Г.  </w:t>
      </w:r>
      <w:r>
        <w:rPr>
          <w:rFonts w:cs="Times New Roman" w:ascii="Times New Roman" w:hAnsi="Times New Roman"/>
          <w:szCs w:val="24"/>
        </w:rPr>
        <w:t>Конструкции промышленных и сельскохозяйственных зданий и сооружений: учеб. пособие/ Кутухтин Е.Г., Коробков В.А. –  2-е изд. -  Москва.: Архитектура-С, 2007-272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Миловидов Н.Н. Архитектура гражданских и промышленных зданий. Гражданские здания/ Миловидов Н.Н., Орловский Б.Я., Белкин А.Н. -  Москва.; «Высшая школа», 1987 – 352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ловский Б.Я. Архитектура гражданских и промышленных зданий. Промышленные здания. Орловский Б.Я., Орловский Я.Б. – Москва, «Высшая школа», 1985. - 288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СНБ 3.01.04-02. Градостроительство. Планировка и застройка населенных пунктов. – Минск, 2003. - 64 с. 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НБ 3.02.04-03. Жилые здания. – Минск, 2003. - 24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НБ 2.02.02-01. Эвакуация людей из зданий и сооружений при пожаре. – Минск, 2002, 30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ГОСТ 21.501-93. Система проектной документации для строительства. Правила выполнения архитектурно-строительных рабочих чертежей. – Минск, 1995. - 48 с.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НиП 2.08.02-89. Общественные здания и сооружения. - Москва.; Стройиздат, 1989. - 42 с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ap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 w:val="false"/>
      <w:smallCap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aps w:val="false"/>
      <w:smallCap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aps w:val="false"/>
      <w:smallCaps w:val="false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040"/>
      <w:outlineLvl w:val="5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060"/>
      <w:outlineLvl w:val="6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caps w:val="false"/>
      <w:smallCaps w:val="false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900"/>
    </w:pPr>
    <w:rPr>
      <w:caps w:val="false"/>
      <w:smallCaps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-360" w:firstLine="720"/>
      <w:jc w:val="both"/>
    </w:pPr>
    <w:rPr>
      <w:caps w:val="false"/>
      <w:smallCaps w:val="false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780" w:hanging="0"/>
    </w:pPr>
    <w:rPr>
      <w:caps w:val="false"/>
      <w:smallCaps w:val="false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caps w:val="false"/>
      <w:smallCaps w:val="false"/>
      <w:sz w:val="28"/>
      <w:szCs w:val="2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1:00Z</dcterms:created>
  <dc:creator>student</dc:creator>
  <dc:description/>
  <cp:keywords/>
  <dc:language>en-US</dc:language>
  <cp:lastModifiedBy>CORE2DUO</cp:lastModifiedBy>
  <cp:lastPrinted>2002-06-21T14:58:00Z</cp:lastPrinted>
  <dcterms:modified xsi:type="dcterms:W3CDTF">2011-03-30T07:28:00Z</dcterms:modified>
  <cp:revision>4</cp:revision>
  <dc:subject/>
  <dc:title>1</dc:title>
</cp:coreProperties>
</file>