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947" w:right="947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образования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___ _____ 2011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ОНКОЛОГИЯ</w:t>
      </w:r>
    </w:p>
    <w:p>
      <w:pPr>
        <w:pStyle w:val="Normal"/>
        <w:spacing w:before="120" w:after="0"/>
        <w:ind w:right="5" w:hanging="0"/>
        <w:jc w:val="center"/>
        <w:rPr/>
      </w:pPr>
      <w:r>
        <w:rPr>
          <w:sz w:val="28"/>
          <w:szCs w:val="28"/>
        </w:rPr>
        <w:t>Типовая учебная программа для высших учебных заведений по специальности</w:t>
      </w:r>
    </w:p>
    <w:p>
      <w:pPr>
        <w:pStyle w:val="Normal"/>
        <w:spacing w:before="0" w:after="600"/>
        <w:ind w:left="1653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-79 01 01 Лечебное дел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.А.Ходжаев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 ______ 2011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 ______ 2011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  <w:r>
              <w:rPr>
                <w:color w:val="000000"/>
                <w:sz w:val="26"/>
                <w:szCs w:val="26"/>
              </w:rPr>
              <w:t xml:space="preserve"> высшему 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В.Жавороно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 2011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___ ______ 2011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___ ______ 2011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 ______ 2011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0" w:after="0"/>
        <w:jc w:val="center"/>
        <w:rPr/>
      </w:pPr>
      <w:r>
        <w:rPr>
          <w:sz w:val="28"/>
          <w:szCs w:val="28"/>
        </w:rPr>
        <w:t>Минск 2011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онкологии Учреждения образования «Витеб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С.Яскевич, профессор кафедры онк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31.01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3.02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окол № 2 от 24.02.2011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нкология» – учебная дисциплина, содержащая систематизированные научные знания в области этиологии и патогенеза опухолевых заболеваний,  методик  клинической диагностики доброкачественных и злокачественных новообразований, 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овременная концепция развития здравоохранения в Республике Беларусь предусматривает улучшение показателей лечения и выживаемости пациентов с основными социально значимыми болезнями, в том числе онкологическими. Это направление нашло отражение в Государственной комплексной программе профилактики, диагностики и лечения онкологических заболеваний и в нормативных правовых актах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Онкология» </w:t>
      </w:r>
      <w:r>
        <w:rPr>
          <w:spacing w:val="-2"/>
          <w:sz w:val="28"/>
          <w:szCs w:val="28"/>
        </w:rPr>
        <w:t xml:space="preserve">для специальности 1-79 01 01 «Лечебное дело» </w:t>
      </w:r>
      <w:r>
        <w:rPr>
          <w:sz w:val="28"/>
          <w:szCs w:val="28"/>
        </w:rPr>
        <w:t xml:space="preserve">включает новейшие научные данные по общей и частной онкологии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 </w:t>
      </w:r>
      <w:r>
        <w:rPr>
          <w:i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 связи с углублением знаний, изменением подходов к вопросам диагностики и лечения опухолей предлагаемая программа адаптирована к современному состоянию теоретической и практической онкологии и позволит поднять обучение онкологии на качественно новый уров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дисциплине «Онкология» разработана в соответствии с нормативными докумен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зовательным стандартом по специальности высшего медицинского образования первой ступени 1-79 01 01 «Лечебное дело» (ОС РБ 1-79 01 01-2008), утвержденным и введенным в действие постановлением Министерства образования Республики Беларусь 2 мая 2008 г. № 4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иповым учебным планом по специальности высшего медицинского образования первой ступени 1-79 01 01 «Лечебное дело» (регистрационный № L 79-005/тип.), утвержденным Министерством образования Республики Беларусь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, в приобретении современных научных знаний об этиологии, эпидемиологии, патогенезе опухолей, об организации онкологической помощи населению, о новейших методах лечения, в обеспечении практической подготовки в области своевременной диагностики и профилактики рак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тиологии и патогенеза злокачественных опухо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пидемиологии ра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организации онкологической помощи насе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ранней диагностики основных локализаций злокачественных новообразований и предраковы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клинических проявлений опухолей наиболее часто встречающихся локал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в комбинированного и комплексного лечения онкологических паци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первичной, вторичной и третичной профилактики злокачественных новообразований, в том числе диспансеризации групп повышенного онкологического риска, проведения медико-социальной экспертизы и реабили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и, основа которой заключается в знан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 при соблюдении норм медицинской этики и деонтологии, способствующих формированию клиническ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ременных методик лечения пациентов с предраковыми заболеваниями и злокачественными опухо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комбинированного и комплексного лечения по поводу опухолев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ядка организации онкологической помощи в Республике Беларус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ирование опухолей. Злокачественные и доброкачественные опухоли, особенности их роста. Патофизиологические основы профилактики и терапии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орфофункциональная характеристика опухолевого роста. Доброкачественные и злокачественные опухоли, критерии злокачественности. Ранняя онкологическая патология,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инвазивный р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морфологическая классификация опухолей. Характеристика основных групп опухолей. </w:t>
      </w:r>
      <w:r>
        <w:rPr>
          <w:bCs/>
          <w:sz w:val="28"/>
          <w:szCs w:val="28"/>
        </w:rPr>
        <w:t>Частная патоморфология отдельных опухолевых заболеваний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Экологические и радиационные факторы в этиологии злокачественных опухоле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окружающей среды и оценка  канцерогенных рис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опухоле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льтразвуковая диагностика. Доплеровская сонография. Чрезкожные лечебно-диагностические вмешательства под ультразвуковым контро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гиография. Возможности использова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Рентгеноэндоваскулярная 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ивоопухолевые лекарственные средства.</w:t>
      </w:r>
      <w:r>
        <w:rPr>
          <w:sz w:val="28"/>
          <w:szCs w:val="28"/>
        </w:rPr>
        <w:t xml:space="preserve">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  <w:r>
        <w:rPr>
          <w:sz w:val="28"/>
          <w:szCs w:val="28"/>
        </w:rPr>
        <w:t>Задачи, структура, организация работы онкологических учреждений. Медицинская документация на пациента с опухолевой патологией. Диспансеризация и группы диспансерного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и диспансеризации населения с целью ранней диагнос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онкологическими пациентами.</w:t>
      </w:r>
      <w:r>
        <w:rPr>
          <w:sz w:val="28"/>
          <w:szCs w:val="28"/>
        </w:rPr>
        <w:t xml:space="preserve"> Реакция личности на болезнь. Оказание психологической помощи онкологическим пациентам, в том числе при генерализованных формах рака и умирающим. Особенности работы с детьми и их родител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Классификация злокачественных опухоле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Ранняя диагностика опухолей, понятие «онкологическая настороженность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ы лечения пациентов с опухолевой патологией. Виды оперативных вмешательств, принципы хирургического лече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Хирургические методы лечения пациентов с опухолями </w:t>
      </w:r>
      <w:r>
        <w:rPr>
          <w:sz w:val="28"/>
          <w:szCs w:val="28"/>
        </w:rPr>
        <w:t xml:space="preserve">желудка, ободочной и прямой кишки, </w:t>
      </w:r>
      <w:r>
        <w:rPr>
          <w:bCs/>
          <w:sz w:val="28"/>
          <w:szCs w:val="28"/>
        </w:rPr>
        <w:t>щитовидной и молочных желез,</w:t>
      </w:r>
      <w:r>
        <w:rPr>
          <w:sz w:val="28"/>
          <w:szCs w:val="28"/>
        </w:rPr>
        <w:t xml:space="preserve"> почек</w:t>
      </w:r>
      <w:r>
        <w:rPr>
          <w:bCs/>
          <w:sz w:val="28"/>
          <w:szCs w:val="28"/>
        </w:rPr>
        <w:t xml:space="preserve">. Радикальные и паллиативные вмеш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. Этиология, классификация, клиника, диагностика, современные возможност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раковые, фоновые заболевания и рак органов пищеварения, легких, почек, костно-суставной системы, щитовидной железы.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 опухолевой и неопухолевой этиологии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терапевта с целью своевременного распознава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ликлиническая терап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инципы здорового образа жизни и рационального питания в профилактике рака. Этиологические и социально-бытовые факторы риска возникновения злокачественных новообразований. Профилактическая работа участкового врача-терапевта - основа раннего выявления факторов, предрасполагающих к развитию рака и предрако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</w:t>
      </w:r>
      <w:r>
        <w:rPr>
          <w:sz w:val="28"/>
          <w:szCs w:val="28"/>
        </w:rPr>
        <w:t>групп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:</w:t>
      </w:r>
      <w:r>
        <w:rPr>
          <w:sz w:val="28"/>
          <w:szCs w:val="28"/>
        </w:rPr>
        <w:t xml:space="preserve"> гастродуоденальные язвы, заболевания ободочной и прямой кишки, пищевода, острый и хронический аппендицит, 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хирурга – основа профилактики и раннего выявления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: шейки матки, тела матки, яичников. Этиология и патогенез опухолей женских половых органов. Факторы риска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акушера-гинек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Фтизиопульмо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фференциальная диагностика инфекционных заболеваний и злокачественных опухолей:  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 с опухолевыми заболева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ориноларинг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ЛОР-органов: </w:t>
      </w:r>
      <w:r>
        <w:rPr>
          <w:sz w:val="28"/>
          <w:szCs w:val="28"/>
        </w:rPr>
        <w:t>опухоли носа и околоносовых пазух,  глотки, гортани. Клиник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оториноларинг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: </w:t>
      </w:r>
      <w:r>
        <w:rPr>
          <w:sz w:val="28"/>
          <w:szCs w:val="28"/>
        </w:rPr>
        <w:t>опухоли век, конъюнктивы, роговой оболочки, ретинобластома сетчатки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офтальм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эпителиаль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опухоли кожи: невусы, меланома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имфомы кожи. Классификация. Клинические проявления. Диагностика. Леч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ркома Капоши. Этиология. Диагностика. Лечение. Профилак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дерматовенер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холи головного и спинного мозга. Классификация, клиника, нейровизуализационная характеристика опухолей.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лечения опухолей головного и спинного моз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невропат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томат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пухоли челюстно-лицевой области. </w:t>
      </w:r>
      <w:r>
        <w:rPr>
          <w:sz w:val="28"/>
          <w:szCs w:val="28"/>
        </w:rPr>
        <w:t>Эпидемиология, клиника, диагностика доброкачественных опухолей и врожденных кист мягких тканей челюстно-лицевой области и шеи, опухолей костей лицевого скелета, злокачественных опухолей мягких тканей головы и шеи, опухолей слюнных желез. Современные аспекты лечения пациентов с опухол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спансеризация групп онкологического риска у врача-стоматолога как основа раннего выявления и профилактики ра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диатр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йкозы у детей.</w:t>
      </w:r>
      <w:r>
        <w:rPr>
          <w:sz w:val="28"/>
          <w:szCs w:val="28"/>
        </w:rPr>
        <w:t xml:space="preserve"> Классификация. Этиология. Патогенез. Клиника, диагностика, лабораторная диагностика. Международные протоколы лечения. Реабилитация и диспансерное наблюд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литарные опухоли детского возраста.</w:t>
      </w:r>
      <w:r>
        <w:rPr>
          <w:sz w:val="28"/>
          <w:szCs w:val="28"/>
        </w:rPr>
        <w:t xml:space="preserve"> Опухоли центральной нервной системы. Классификация, гистологические варианты, клиника. Диагностика, методы лечения, диспансерное наблюдение и реабилитация. Прогноз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, нефробластома. Клиника. Диагностика. Лечение. Диспансеризация. Прогно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классификацию, патогенез, клиническую картину, диагностику и дифференциальную диагностику, лечение наиболее частых онкологических заболеваний у паци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, мягких тканей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органов малого таза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 сонограммы с типичными признаками новообразований (лёгкое, средостение, мягкие ткани, кости, молочная и щитовидная железа, органы пищеварительной системы, почки, генитал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овать данные лабораторных исследований при опухолевых заболеваниях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ить учетную документацию на онкологического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т должен приобрести навы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брюшной полости с целью выявления опухоле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ального обследования органов малого таза для выявления опухолей гениталий, предстательной желе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ения первичной учетной документации на онкологического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едопухолевых заболеваний и фоновой патологии с целью профилактики и ранней диагностики ра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, практических занятий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роводят опрос тематических пациентов, выполняют физикальное обследование, учатся составлению плана дополнительного обследования пациента, изучают и анализ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учебных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определять тактику лечения пациента. Отработка навыков пальпации опухолей отдельных локализаций (молочной железы, предстательной железы, прямой кишки, женских половых органов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-специалист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онкологическими пациента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 и кратких докладов по наиболее актуальным проблемам он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форме экзамена в 10 семестре.</w:t>
      </w:r>
    </w:p>
    <w:p>
      <w:pPr>
        <w:pStyle w:val="Subtitle"/>
        <w:spacing w:lineRule="auto" w:line="24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Subtitle"/>
        <w:spacing w:lineRule="auto" w:line="240"/>
        <w:jc w:val="center"/>
        <w:rPr>
          <w:smallCaps/>
        </w:rPr>
      </w:pPr>
      <w:r>
        <w:rPr>
          <w:smallCaps/>
        </w:rPr>
        <w:t>Распределение бюджета учебного времени по семестрам</w:t>
      </w:r>
    </w:p>
    <w:p>
      <w:pPr>
        <w:pStyle w:val="Subtitle"/>
        <w:spacing w:lineRule="auto" w:line="240"/>
        <w:jc w:val="center"/>
        <w:rPr>
          <w:smallCaps/>
        </w:rPr>
      </w:pPr>
      <w:r>
        <w:rPr>
          <w:smallCap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1"/>
        <w:gridCol w:w="709"/>
        <w:gridCol w:w="709"/>
        <w:gridCol w:w="850"/>
        <w:gridCol w:w="567"/>
        <w:gridCol w:w="709"/>
        <w:gridCol w:w="567"/>
        <w:gridCol w:w="1524"/>
      </w:tblGrid>
      <w:tr>
        <w:trPr>
          <w:trHeight w:val="499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р, наз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 т.ч. аудиторных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о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Лечебное дело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имерный тематический план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патогенез опухолей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тоды диагностики и лечения в онколог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нкологической помощи. Деонтология в онк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ухоли кож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пухоли головы и ше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Рак щитовид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Опухоли слюнных желез. Рак губы, языка, слизистой полости рта. Рак горт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пухоли молоч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Опухоли легких и средост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Опухоли желудочно-кишечного трак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Рак пищевода и желуд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Коллоректальный ра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. Гепатопанкреатодуоденальные опухол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Злокачественные лимфо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Опухоли мягких тканей, костей. Опухоли забрюшинного пространст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 Онкоуролог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Опухоли почек и мочевого пузыр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 Опухоли яичек. Рак предстатель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Онкогинеколог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 Опухоли яични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2. Рак шейки матк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 Рак тела матк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. Особенности опухолей детского возрас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тиология и патогенез опухолей. Методы диагностики и лечения в онколог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, эпидемиология ра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опухоль». Основные свойства злокачественных опухолей. Этиология и патогенез злокачественных новообразований. Классификация опухолей. Предрак, ранний рак. Эпидемиология рака. Заболеваемость и смертность от рака, запущенность. Структура заболеваемости, динамика, связь с аварией на Чернобыльской АЭС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церогенез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канцерогенов, механизмы и этапы канцерогенез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ра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ая, вторичная, третичная профилактика рака. Профилактические осмотры населения. Правила диспансеризации групп повышенного онкологического рис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диагностики в онк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ий алгоритм в онкологии. Принципы формулирования онкологического диагноза. Классификация опухолей по Т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, стадиям. Методы диагностики в онкологии. Виды биопс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тоды лечения в онк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лечения в онкологии. Принципы хирургическ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новы лучевой и лекарственной терапии рака, принципы. Аппаратура, методы лучевой терапии злокачественных новообразов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онкологической помощи. Деонтология в он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ция онкологиче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онкологической службы в Республике Беларусь, их задачи и структура. Документация на онкологического пациента, правила и сроки оформления. Диспансерное наблюдение онкологических пациентов. Группы диспансерного учета. Медико-социальная экспертиза. Реабилитац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онтология в он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онтологии при работе с онкологическими пациентами на разных этапах обследования и лечения. Деонтология при работе с родственниками. Особенности работы с пациентами в запущенных стадиях злокачественных новообраз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пухоли кож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игментные опухоли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игментных невусов. Признаки малигнизации пигментных невусов. Заболеваемость меланомой. Клиника меланомы. Методы диагностики. Дифференциальная диагностика. Методы лечения. Прогноз. Профилакти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Эпителиальные опухоли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кожи. Заболеваемость. Факторы риска и предопухолевые заболевания (облигатные и факультативные). Гистологические типы рака кожи, особенности их роста. Клинические проявления. Методы диагностики опухолей кожи. Дифференциальная диагностика. Методы лечения.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ухоли головы и ше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. Рак щитовид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рака щитовидной железы. Эпидемиология. Заболеваемость. Связь с аварией на Чернобыльской АЭС. Гистологические формы. Клиника. Биологические особенности различных форм рака. Наследственные синдромы, связь с отдельными формами рака. Методы диагностики. Дифференциальная диагностика с доброкачественными заболеваниями щитовидной железы. Врачебная тактика при узловой патологии. Лечение рака. Виды хирургических вмешательств. Роль радиойодтерапии, показ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пухоли слюнных желез. Рак губы, языка, слизистой полости рта. Рак гортан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ухоли слюнных желез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слюнных желез. Доброкачественные и злокачественные опухоли. Заболеваемость раком. Метастазирование. Клиника рака и доброкачественных опухолей слюнных желез. Методы диагностики и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к губ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раком губы. Этиология. Предраковые заболевания. Клиника, диагностика, дифференциальная диагностика. Метод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к язы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языка. Этиология. Предраковые заболевания. Метастазирование рака. Клиника, диагностика, дифференциальная диагностика. Метод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слизистой полости 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раком слизистой полости рта. Этиология. Предраковые заболевания. Метастазирование рака. Клиника, диагностика, дифференциальная диагностика. Метод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горта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гортани. Этиология. Предраковые заболевания. Клиника рака. Метастазирование. Методы диагностики. Лечение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5. Опухоли молоч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ые заболевания молочной железы (опухоли и дисплазии). Классификация, клиника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молочной железы. Заболеваемость, смертность. Клинические проявления, формы. Метастазирование. Методы диагностики. Операции при раке молочной железы. Комбинированное и комплексное лечение. Реконструктивные операции. Реабилитация. Раннее выявление. Скрининг.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грудной железы у мужчи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6. Опухоли легких и средостен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лег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олеваемость раком легкого, смертность в республике и мире. Этиология. Предопухолевые заболевания и факторы риска. Гистологические формы рака легкого, особенности роста и метастазирования. Клиника, клинико-рентгенологические формы рака. Паранеопластические синдромы. Диагностика. Рентгенологические признаки различных форм рака. Дифференциальная диагностика рака легкого. Лечени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средост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средостения и классификация опухолей средостения. Клиника. Группы симптомов,  диагностика, дифференциальная диагностика, принципы леч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7. Опухоли желудочно-кишечного тракт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Рак пищевода и желудк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пищевод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тиология, эпидемиология рака пищевода. Предраковые заболевания, факторы риска. Метастазирование. Клиника рака пищевода. Осложнения. Диагностика. Принципы лечения рака пищевода – радикальное и паллиативное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желудк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олеваемость, смертность и запущенность рака желудка. Этиология. Предраковые заболевания. Особенности роста и метастазирования рака. Клиника рака желудка в зависимости от формы опухолевого роста и локализации. Осложнения опухолевого процесса. Методы диагностики. Дифференциальная диагностика. Принципы лечения. Радикальные и паллиативные операции. Пути ранней диагностики рак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7.2. Колоректальный рак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ободочной кишк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раком ободочной кишки, смертность. Запущенность. Предопухолевые заболевания. Метастазирование. Клиника рака ободочной кишки, зависимость от локализации. Клинические формы. Диагностика. Дифференциальная диагностика. Осложнения. Методы лечения. Лечение осложненных форм рак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прямой кишк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олеваемость раком прямой кишки,  смертность. Запущенность. Предопухолевые заболевания. Метастазирование. Клиника рака прямой кишки, зависимость от локализации. Диагностика. Дифференциальная диагностика. Методы лечен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Гепатопанкреатодуоденальные опухол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ухоли печен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ечени (первичные и метастатические). Предраковые заболевания и факторы риска. Заболеваемость раком печени. Классификация. Клиника, диагностика, дифференциальная диагностика, принципы лечения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ухоли поджелудочной желез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поджелудочной железы, факторы риска. Заболевае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а опухолей поджелудочной железы, связь с локализацией. Методы диагностики рака поджелудочной железы. Метод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желчного пузыря,  внепеченочных прото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этиология, морфологическая классификация рака желчного пузыря и внепеченочных желчных протоков. Современные подходы к диагностике, лечению и профилакти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Злокачественные лимфом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мфома Ходжк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«злокачественные лимфомы». Классификация. Общие признаки злокачественных лимфом. Заболеваемость. Этиология и патогенез лимф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е формы лимфомы Ходжкина. Стадирование. Клиника лимфогранулематоза, группы симптомов. Факторы прогноза. Методы диагностики. Принципы лечения. Отдаленные результат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ходжкинские лимфо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гистологические формы неходжкинских лимфом. Клиника неходжкинских лимфом, группы симптомов. Зависимость клинических проявлений от гистологической формы. Методы диагностики неходжкинских лимфом. Методы лечения неходжкинских лимфом,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лимфаденопа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ухоли мягких тканей, костей. Опухоли забрюшинного простран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мягких тка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опухолей мягких тканей. Клиника доброкачественных опухолей и сарком мягких тканей. Диагностика. Принцип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кос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костей. Клиника. Диагностика, дифференциальная диагностика.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ухоли забрюшинного пространств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забрюшинного пространства. Клиника, проявления в зависимости от локализации, размеров, гистологической формы, осложнений. Диагностика.  Принципы леч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Онкоур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Опухоли почек и мочевого пузыр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п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почки. Классификация. Особенности роста и метастазирования. Клиника,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пухоли мочевого пузыр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мочевого пузыря, заболеваемость. Факторы риска. Предраковые заболевания. Клиника, диагностика. Дифференциальная диагностика,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Опухоли яичек. Рак предстательной желез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яи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яичек. Факторы риска. Метастазирование. Клиника. Диагностика, дифференциальная диагностика. Принцип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предстатель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предстательной железы, запущенность. Факторы риска, предраковые заболевания. Метастазирование. Клиника. Принципы лечения. Пути ранней диагнос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 Онкогинек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1. Опухоли яич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. Классификация опухолей яичников. Эпителиальные, неэпителиальные и метастатические опухоли. Этиология и патогенез рака яичников, группы риска. Клиника рака яичников. Методы диагностики. Принципы и методы лечения  рака яични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Рак шейки ма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шейки матки. Этиология. Предопухолевые заболевания шейки матки, фоновые процессы, диагностика, лечение. Ранняя диагностика и профилактика рака шейки матки. Принципы и методы скрининга. Классификация рака шейки матки. Метастазирование. Клиника раннего рака шейки матки, диагностика. Клиника местно распространенного рака шейки матки, осложнения. Диагностика рака шейки матки. Лечение преинвазивного и инвазивного рака шейки матки. Лучевая терапия, хирургический метод, комбинированное и комплексное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.3. Рак тела мат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тела матки. Классификация. Фоновые и предопухолевые заболевания эндометрия, лечебная тактика. Эпителиальные и неэпителиальные опухоли. Метастазирование опухолей тела матки. Клиника опухолей тела матки. Диагностика. Методы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. Особенности опухолей детско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, смертность, структура онкологической заболеваемости у детей. Классификация опухолей детского возраста. Особенности этиологии опухолей у детей. Связь с пороками развития. Наследственные синдромокомплексы, ассоциированные с опухолями. Особенности клиники опухолей у детей. Особенности диагностики. Методы лечения, особенности в детском возрасте. Отдаленные результаты лечения, реабилитация детей после лечения. Организация онкологической помощи детям. Деонтология в онкопедиат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ого течения, диагностики и лечения рака щитовидной железы, опухолей почек, забрюшинного пространства, печени, молочных желез, злокачественных лимфом детск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241469797"/>
      <w:r>
        <w:rPr>
          <w:b/>
          <w:smallCaps/>
          <w:spacing w:val="30"/>
          <w:sz w:val="32"/>
          <w:szCs w:val="32"/>
        </w:rPr>
        <w:t>Информационная часть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bookmarkStart w:id="3" w:name="__RefHeading___Toc241469797"/>
      <w:r>
        <w:rPr>
          <w:b/>
          <w:i/>
          <w:smallCaps/>
          <w:spacing w:val="30"/>
          <w:sz w:val="28"/>
          <w:szCs w:val="28"/>
        </w:rPr>
        <w:t>Литература</w:t>
      </w:r>
      <w:bookmarkEnd w:id="3"/>
    </w:p>
    <w:p>
      <w:pPr>
        <w:pStyle w:val="12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- 703 с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, Луд Н.Г., Угляница, Н.К. Общая онкология: учеб. пособие / К.Н.Угляница, Н.Г.Луд, Н.К.Угляница. -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 Дарьяловой. - Москва, 2007г. - 5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– Минск, 2007. -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 Казаченок., В.В. Барьяш. - Минск: БГМУ, 2005. - 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 Нечушкиной. – Москва: МЕД пресс-информ, 2009. - 42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  <w:r>
        <w:br w:type="page"/>
      </w:r>
    </w:p>
    <w:p>
      <w:pPr>
        <w:pStyle w:val="12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tbl>
      <w:tblPr>
        <w:tblW w:w="28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9218"/>
        <w:gridCol w:w="9218"/>
        <w:gridCol w:w="636"/>
      </w:tblGrid>
      <w:tr>
        <w:trPr>
          <w:trHeight w:val="8078" w:hRule="atLeast"/>
        </w:trPr>
        <w:tc>
          <w:tcPr>
            <w:tcW w:w="921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"/>
                  <w:tabs>
                    <w:tab w:val="clear" w:pos="708"/>
                    <w:tab w:val="right" w:pos="9628" w:leader="dot"/>
                  </w:tabs>
                  <w:snapToGrid w:val="false"/>
                  <w:rPr>
                    <w:b/>
                    <w:b/>
                    <w:sz w:val="28"/>
                    <w:szCs w:val="28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lang w:val="en-US" w:eastAsia="en-US"/>
                  </w:rPr>
                  <w:fldChar w:fldCharType="separate"/>
                </w:r>
                <w:hyperlink w:anchor="__RefHeading___Toc241469791">
                  <w:r>
                    <w:rPr>
                      <w:rStyle w:val="IndexLink"/>
                      <w:smallCaps/>
                      <w:spacing w:val="30"/>
                      <w:sz w:val="28"/>
                      <w:szCs w:val="28"/>
                      <w:u w:val="none"/>
                      <w:lang w:val="en-US" w:eastAsia="en-US"/>
                    </w:rPr>
                    <w:t>ПОЯСНИТЕЛЬНАЯ ЗАПИСКА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………………………………………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</w:t>
                </w:r>
              </w:p>
              <w:p>
                <w:pPr>
                  <w:pStyle w:val="Normal"/>
                  <w:ind w:right="-1" w:hanging="0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ПРИМЕРНЫЙ ТЕМАТИЧЕСКИЙ ПЛАН…………………………………… </w:t>
                </w:r>
              </w:p>
              <w:p>
                <w:pPr>
                  <w:pStyle w:val="Normal"/>
                  <w:tabs>
                    <w:tab w:val="clear" w:pos="708"/>
                    <w:tab w:val="right" w:pos="9628" w:leader="dot"/>
                  </w:tabs>
                  <w:rPr/>
                </w:pPr>
                <w:hyperlink w:anchor="__RefHeading___Toc241469792">
                  <w:r>
                    <w:rPr>
                      <w:rStyle w:val="IndexLink"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 xml:space="preserve">СОДЕРЖАНИЕ УЧЕБНОГО МАТЕРИАЛА. 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..</w:t>
                </w:r>
              </w:p>
              <w:p>
                <w:pPr>
                  <w:pStyle w:val="Normal"/>
                  <w:spacing w:before="60" w:after="0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Этиология и патогенез опухолей.</w:t>
                </w:r>
                <w:r>
                  <w:rPr>
                    <w:i/>
                    <w:sz w:val="28"/>
                    <w:szCs w:val="28"/>
                  </w:rPr>
                  <w:t xml:space="preserve"> </w:t>
                </w:r>
                <w:r>
                  <w:rPr>
                    <w:sz w:val="28"/>
                    <w:szCs w:val="28"/>
                  </w:rPr>
                  <w:t>Методы диагностики и лечения в онкологии……………………………………………………………….............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рганизация онкологической помощи. Деонтология в онкологии………… 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кожи………………………………………………………………….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головы и шеи……………………………………………………...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молочной железы……………………………………………………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легких и средостения………………………………………………... 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желудочно-кишечного тракта………………………………………. </w:t>
                </w:r>
              </w:p>
              <w:p>
                <w:pPr>
                  <w:pStyle w:val="PlainText"/>
                  <w:rPr>
                    <w:rFonts w:ascii="Times New Roman" w:hAnsi="Times New Roman" w:cs="Times New Roman"/>
                    <w:color w:val="000000"/>
                    <w:sz w:val="28"/>
                    <w:szCs w:val="28"/>
                  </w:rPr>
                </w:pPr>
                <w:r>
                  <w:rPr>
                    <w:rFonts w:cs="Times New Roman" w:ascii="Times New Roman" w:hAnsi="Times New Roman"/>
                    <w:color w:val="000000"/>
                    <w:sz w:val="28"/>
                    <w:szCs w:val="28"/>
                  </w:rPr>
                  <w:t>Гепатопанкреатодуоденальные опухоли…………………...…………………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Злокачественные лимфомы……………………………………………………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мягких тканей, костей. Опухоли забрюшинного пространства…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урология………………………………………………………………......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гинекология………………………………………………………………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собенности опухолей детского возраста……………………………………. </w:t>
                </w:r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spacing w:before="0" w:after="0"/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241469797">
                  <w:r>
                    <w:rPr>
                      <w:rStyle w:val="IndexLink"/>
                      <w:b w:val="false"/>
                      <w:bCs w:val="false"/>
                      <w:smallCaps/>
                      <w:color w:val="000000"/>
                      <w:spacing w:val="30"/>
                      <w:sz w:val="28"/>
                      <w:szCs w:val="28"/>
                      <w:lang w:val="en-US" w:eastAsia="en-US"/>
                    </w:rPr>
                    <w:t>ИНФОРМАЦИОННАЯ ЧАСТЬ</w:t>
                  </w:r>
                  <w:r>
                    <w:rPr>
                      <w:rStyle w:val="IndexLink"/>
                      <w:b w:val="false"/>
                      <w:bCs w:val="false"/>
                      <w:sz w:val="28"/>
                      <w:szCs w:val="28"/>
                      <w:lang w:val="en-US" w:eastAsia="en-US"/>
                    </w:rPr>
                    <w:t>……</w:t>
                  </w:r>
                </w:hyperlink>
                <w:r>
                  <w:rPr>
                    <w:b w:val="false"/>
                    <w:bCs w:val="false"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…………….</w:t>
                </w:r>
                <w:r>
                  <w:rPr>
                    <w:sz w:val="28"/>
                    <w:u w:val="none"/>
                    <w:b w:val="false"/>
                    <w:szCs w:val="28"/>
                    <w:bCs w:val="fals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lang w:val="en-US" w:eastAsia="en-US"/>
              </w:rPr>
            </w:r>
          </w:p>
        </w:tc>
        <w:tc>
          <w:tcPr>
            <w:tcW w:w="9218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1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snapToGrid w:val="false"/>
                  <w:spacing w:before="0" w:after="0"/>
                  <w:rPr>
                    <w:rFonts w:ascii="Times New Roman" w:hAnsi="Times New Roman" w:cs="Times New Roman"/>
                    <w:b/>
                    <w:b/>
                    <w:sz w:val="28"/>
                    <w:szCs w:val="28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sz w:val="28"/>
                    <w:spacing w:val="30"/>
                    <w:b/>
                    <w:szCs w:val="28"/>
                    <w:rFonts w:cs="Times New Roman" w:ascii="Times New Roman" w:hAnsi="Times New Roman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sz w:val="28"/>
                    <w:spacing w:val="30"/>
                    <w:b/>
                    <w:szCs w:val="28"/>
                    <w:rFonts w:cs="Times New Roman" w:ascii="Times New Roman" w:hAnsi="Times New Roman"/>
                    <w:lang w:val="en-US" w:eastAsia="en-US"/>
                  </w:rPr>
                  <w:fldChar w:fldCharType="separate"/>
                </w:r>
                <w:hyperlink w:anchor="__RefHeading___Toc241469791">
                  <w:r>
                    <w:rPr>
                      <w:rStyle w:val="IndexLink"/>
                      <w:rFonts w:cs="Times New Roman" w:ascii="Times New Roman" w:hAnsi="Times New Roman"/>
                      <w:b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>Пояснительная записка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8"/>
                      <w:szCs w:val="28"/>
                      <w:lang w:val="en-US" w:eastAsia="en-US"/>
                    </w:rPr>
                    <w:t>…………………………………………</w:t>
                  </w:r>
                </w:hyperlink>
              </w:p>
              <w:p>
                <w:pPr>
                  <w:pStyle w:val="Normal"/>
                  <w:ind w:right="-1" w:hanging="0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ПРИМЕРНЫЙ ТЕМАТИЧЕСКИЙ ПЛАН…………………………………… </w:t>
                </w:r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spacing w:before="0" w:after="0"/>
                  <w:rPr/>
                </w:pPr>
                <w:hyperlink w:anchor="__RefHeading___Toc241469792">
                  <w:r>
                    <w:rPr>
                      <w:rStyle w:val="IndexLink"/>
                      <w:rFonts w:cs="Times New Roman" w:ascii="Times New Roman" w:hAnsi="Times New Roman"/>
                      <w:b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 xml:space="preserve">Содержание учебного материала </w:t>
                  </w:r>
                </w:hyperlink>
                <w:r>
                  <w:rPr>
                    <w:rFonts w:cs="Times New Roman" w:ascii="Times New Roman" w:hAnsi="Times New Roman"/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...</w:t>
                </w:r>
              </w:p>
              <w:p>
                <w:pPr>
                  <w:pStyle w:val="Normal"/>
                  <w:spacing w:before="60" w:after="0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Этиология и патогенез опухолей.</w:t>
                </w:r>
                <w:r>
                  <w:rPr>
                    <w:i/>
                    <w:sz w:val="28"/>
                    <w:szCs w:val="28"/>
                  </w:rPr>
                  <w:t xml:space="preserve"> </w:t>
                </w:r>
                <w:r>
                  <w:rPr>
                    <w:sz w:val="28"/>
                    <w:szCs w:val="28"/>
                  </w:rPr>
                  <w:t>Методы диагностики и лечения в онкологии……………………………………………………………….............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рганизация онкологической помощи. Деонтология в онкологии…………. 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кожи………………………………………………………………….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головы и шеи………………………………………………………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молочной железы…………………………………………………….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легких и средостения………………………………………………... 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желудочно-кишечного тракта………………………………………. </w:t>
                </w:r>
              </w:p>
              <w:p>
                <w:pPr>
                  <w:pStyle w:val="PlainText"/>
                  <w:rPr>
                    <w:rFonts w:ascii="Times New Roman" w:hAnsi="Times New Roman" w:cs="Times New Roman"/>
                    <w:color w:val="000000"/>
                    <w:sz w:val="28"/>
                    <w:szCs w:val="28"/>
                  </w:rPr>
                </w:pPr>
                <w:r>
                  <w:rPr>
                    <w:rFonts w:cs="Times New Roman" w:ascii="Times New Roman" w:hAnsi="Times New Roman"/>
                    <w:color w:val="000000"/>
                    <w:sz w:val="28"/>
                    <w:szCs w:val="28"/>
                  </w:rPr>
                  <w:t>Гепатопанкреатодуоденальные опухоли………………………………………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Злокачественные лимфомы…………………………………………………….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пухоли мягких тканей, костей. Опухоли забрюшинного пространства…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урология………………………………………………………………....15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гинекология……………………………………………………………..15</w:t>
                </w:r>
              </w:p>
              <w:p>
                <w:pPr>
                  <w:pStyle w:val="Normal"/>
                  <w:rPr/>
                </w:pPr>
                <w:r>
                  <w:rPr>
                    <w:sz w:val="28"/>
                    <w:szCs w:val="28"/>
                  </w:rPr>
                  <w:t xml:space="preserve">Особенности опухолей детского возраста……………………………………. </w:t>
                </w:r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spacing w:before="0" w:after="0"/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241469797">
                  <w:r>
                    <w:rPr>
                      <w:rStyle w:val="IndexLink"/>
                      <w:b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>ИНФОРМАЦИОННАЯ ЧАСТЬ</w:t>
                  </w:r>
                  <w:r>
                    <w:rPr>
                      <w:rStyle w:val="IndexLink"/>
                      <w:b w:val="false"/>
                      <w:sz w:val="28"/>
                      <w:szCs w:val="28"/>
                      <w:lang w:val="en-US" w:eastAsia="en-US"/>
                    </w:rPr>
                    <w:t>……</w:t>
                  </w:r>
                </w:hyperlink>
                <w:r>
                  <w:rPr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…………….</w:t>
                </w:r>
                <w:r>
                  <w:rPr>
                    <w:sz w:val="28"/>
                    <w:u w:val="none"/>
                    <w:b/>
                    <w:szCs w:val="28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spacing w:before="0" w:after="0"/>
              <w:rPr>
                <w:b w:val="false"/>
                <w:b w:val="false"/>
                <w:bCs w:val="false"/>
                <w:smallCaps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mall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онкологии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«Белорусский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медицинский университет»</w:t>
        <w:tab/>
        <w:tab/>
        <w:t>А.В.Прохоров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vertAlign w:val="superscript"/>
        </w:rPr>
        <w:tab/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ссистент  кафедры онкологии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«Белорусский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медицинский университет»</w:t>
        <w:tab/>
        <w:tab/>
        <w:t>Т.А.Корень</w:t>
      </w:r>
    </w:p>
    <w:p>
      <w:pPr>
        <w:pStyle w:val="Normal"/>
        <w:spacing w:before="1440" w:after="96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>Методист учреждения образования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/>
      </w:pPr>
      <w:r>
        <w:rPr>
          <w:sz w:val="28"/>
          <w:szCs w:val="28"/>
        </w:rPr>
        <w:t>«Белорусский государственный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й университет»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Е.Н. Толстая</w:t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/>
      </w:pPr>
      <w:r>
        <w:rPr>
          <w:sz w:val="28"/>
          <w:szCs w:val="28"/>
        </w:rPr>
        <w:t>«___» ______ 2011 г.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высшего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/>
      </w:pPr>
      <w:r>
        <w:rPr>
          <w:sz w:val="28"/>
          <w:szCs w:val="28"/>
        </w:rPr>
        <w:t>образования государственного учреждения «Республиканский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>методический центр по высшему и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>среднему медицинскому и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>фармацевтическому образованию»</w:t>
        <w:tab/>
        <w:tab/>
      </w:r>
    </w:p>
    <w:p>
      <w:pPr>
        <w:pStyle w:val="Normal"/>
        <w:tabs>
          <w:tab w:val="clear" w:pos="708"/>
          <w:tab w:val="left" w:pos="4644" w:leader="none"/>
          <w:tab w:val="left" w:pos="625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М.А.Сорокина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44" w:leader="none"/>
          <w:tab w:val="left" w:pos="6257" w:leader="none"/>
        </w:tabs>
        <w:rPr/>
      </w:pPr>
      <w:r>
        <w:rPr>
          <w:sz w:val="28"/>
          <w:szCs w:val="28"/>
        </w:rPr>
        <w:t>«___» ______ 2011 г.</w:t>
        <w:tab/>
        <w:tab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 xml:space="preserve">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.В.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chorov@tut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413"/>
      </w:tblGrid>
      <w:tr>
        <w:trPr/>
        <w:tc>
          <w:tcPr>
            <w:tcW w:w="315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.А.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</w:tbl>
    <w:p>
      <w:pPr>
        <w:pStyle w:val="Normal"/>
        <w:ind w:right="53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2">
    <w:name w:val="WW8Num19z2"/>
    <w:qFormat/>
    <w:rPr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Абзац списка"/>
    <w:basedOn w:val="Normal"/>
    <w:qFormat/>
    <w:pPr>
      <w:spacing w:lineRule="atLeast" w:line="360"/>
      <w:ind w:left="720" w:firstLine="709"/>
    </w:pPr>
    <w:rPr>
      <w:rFonts w:ascii="Calibri" w:hAnsi="Calibri" w:eastAsia="MS Mincho;ＭＳ 明朝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58:00Z</dcterms:created>
  <dc:creator>DEMIDCHIK</dc:creator>
  <dc:description/>
  <cp:keywords/>
  <dc:language>en-US</dc:language>
  <cp:lastModifiedBy>User</cp:lastModifiedBy>
  <cp:lastPrinted>2011-03-29T09:23:00Z</cp:lastPrinted>
  <dcterms:modified xsi:type="dcterms:W3CDTF">2011-03-29T06:38:00Z</dcterms:modified>
  <cp:revision>18</cp:revision>
  <dc:subject/>
  <dc:title>МИНИСТЕРСТВО ОБРАЗОВАНИЯ РЕСПУБЛИКИ БЕЛАРУСЬ</dc:title>
</cp:coreProperties>
</file>