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ind w:left="947" w:right="9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before="840" w:after="60"/>
        <w:ind w:left="5664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аю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а образования</w:t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Беларусь</w:t>
      </w:r>
    </w:p>
    <w:p>
      <w:pPr>
        <w:pStyle w:val="Normal"/>
        <w:spacing w:before="120" w:after="0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Жук</w:t>
      </w:r>
    </w:p>
    <w:p>
      <w:pPr>
        <w:pStyle w:val="Normal"/>
        <w:spacing w:before="120" w:after="12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 2011 г.</w:t>
      </w:r>
    </w:p>
    <w:p>
      <w:pPr>
        <w:pStyle w:val="Normal"/>
        <w:spacing w:before="0" w:after="60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. № ТД-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_____ /тип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caps/>
          <w:shadow/>
          <w:spacing w:val="4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hadow/>
          <w:spacing w:val="40"/>
          <w:sz w:val="36"/>
          <w:szCs w:val="36"/>
        </w:rPr>
        <w:t>ХИРУРГИЧЕСКИЕ БОЛЕЗН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для высших учебных заведений по специальности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79 01 03 Медико-профилактическое дел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784"/>
      </w:tblGrid>
      <w:tr>
        <w:trPr>
          <w:trHeight w:val="32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вый заместител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инист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.А. Ходжае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.И.Миксю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 2011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 2011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</w:tc>
      </w:tr>
      <w:tr>
        <w:trPr>
          <w:trHeight w:val="39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дарственного учреждени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Республиканский методический центр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высшему и среднему медицинском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ректор по учебной и воспитательной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е Государственного учреждени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 «Республиканский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7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78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78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.В.Жаворон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И.Шупля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 2011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 2011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Учебно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ического объединения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дицинскому образ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Сикор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 2011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 2011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11</w:t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spacing w:before="240" w:after="0"/>
        <w:ind w:hanging="0"/>
        <w:rPr/>
      </w:pPr>
      <w:r>
        <w:rPr>
          <w:szCs w:val="28"/>
        </w:rPr>
        <w:t>С.А.Алексеев, заведующий кафедрой общей хирур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TextBodyIndent"/>
        <w:spacing w:before="120" w:after="0"/>
        <w:ind w:hanging="0"/>
        <w:rPr/>
      </w:pPr>
      <w:r>
        <w:rPr/>
        <w:t xml:space="preserve">А.И.Лемешевский, доцент кафедры общей хирургии </w:t>
      </w:r>
      <w:r>
        <w:rPr>
          <w:szCs w:val="28"/>
        </w:rPr>
        <w:t>Учреждения образования</w:t>
      </w:r>
      <w:r>
        <w:rPr/>
        <w:t xml:space="preserve">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36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цензенты:</w:t>
      </w:r>
    </w:p>
    <w:p>
      <w:pPr>
        <w:pStyle w:val="TextBodyIndent"/>
        <w:spacing w:before="120" w:after="0"/>
        <w:ind w:hanging="0"/>
        <w:rPr/>
      </w:pPr>
      <w:r>
        <w:rPr>
          <w:szCs w:val="28"/>
        </w:rPr>
        <w:t>Кафедра хирургических болезней №2 с курсом детской хирургии Учреждения образования «Гомельский государственный медицинский университет»;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М.Гаин, проректор по научной работе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96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6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ой общей хирургии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4 от 26. 10.2010 г.)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6 от 23.02.2011 г.);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цией по специальности 1-79 01 03 «Медико-профилактическое дело»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2 от 24.02.2011 г.)</w:t>
      </w:r>
    </w:p>
    <w:p>
      <w:pPr>
        <w:pStyle w:val="Normal"/>
        <w:spacing w:before="6360" w:after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ирургические болезни»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научные знания и методики по разделам общей хирургии и частной </w:t>
      </w:r>
      <w:r>
        <w:rPr>
          <w:rFonts w:cs="Courier New" w:ascii="Times New Roman" w:hAnsi="Times New Roman"/>
          <w:sz w:val="28"/>
          <w:szCs w:val="28"/>
        </w:rPr>
        <w:t xml:space="preserve">хирургической патологии. Полученные знания </w:t>
      </w:r>
      <w:r>
        <w:rPr>
          <w:rFonts w:cs="Times New Roman" w:ascii="Times New Roman" w:hAnsi="Times New Roman"/>
          <w:sz w:val="28"/>
          <w:szCs w:val="28"/>
        </w:rPr>
        <w:t>позволят студентам медико-профилактического факультета ориентироваться в основных разделах хирургии, развить клиническое мышление, приобрести хирургические и общемедицинские навыки, усвоить этические и деонтологические аспекты профессии врача.</w:t>
      </w:r>
    </w:p>
    <w:p>
      <w:pPr>
        <w:pStyle w:val="Normal"/>
        <w:ind w:firstLine="709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Типовая программа разработана в соответствии с нормативными документами:</w:t>
      </w:r>
    </w:p>
    <w:p>
      <w:pPr>
        <w:pStyle w:val="PlainText1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3 «Медико-профилактическое дело» (ОС РБ 1-79 01 03-2008), утвержденным и введенным в действие постановлением Министерства образования Республики Беларусь от 2 мая 2008 г. № 40;</w:t>
      </w:r>
    </w:p>
    <w:p>
      <w:pPr>
        <w:pStyle w:val="PlainText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sz w:val="28"/>
          <w:szCs w:val="28"/>
        </w:rPr>
        <w:t xml:space="preserve">типовым учебным планом по специальности высшего медицинского образования первой ступени </w:t>
      </w:r>
      <w:r>
        <w:rPr>
          <w:rFonts w:cs="Times New Roman" w:ascii="Times New Roman" w:hAnsi="Times New Roman"/>
          <w:sz w:val="28"/>
          <w:szCs w:val="28"/>
        </w:rPr>
        <w:t xml:space="preserve">1-79 01 03 «Медико-профилактическое дело» (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008/тип.), у</w:t>
      </w:r>
      <w:r>
        <w:rPr>
          <w:rFonts w:cs="Courier New" w:ascii="Times New Roman" w:hAnsi="Times New Roman"/>
          <w:sz w:val="28"/>
          <w:szCs w:val="28"/>
        </w:rPr>
        <w:t>твержденным Министерством образования Республики Беларусь 16 апреля 2008 г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подавания дисциплины «Хирургические болезни» состоит в формировании знаний, которые позволят овладеть основными принципами диагностики и лечения хирургических заболев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ю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десмургии, асептики и антисептики, основы гемотрансфузиологии, диагностики кровотечений, методики гемостаза и компенсации кровопотер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 анестезиологии и реаниматологии, пластической хирургии, онкологии и трансплантологии, основные принципы диагностики и лечения гнойных хирургических заболеваний, расстройств периферического кровообра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диагностики, лечения и профилактики отдельных ургентных хирургических заболев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и, необходимые для оказания первичной медицинской помощи пациентам с острыми хирургическими заболеваниями, травмами и неотложными состоя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й выявлять симптомы хирургически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в диагностики ряда хирургически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в овладения приемами первичной медицинской помощи при развитии ряда состояний, угрожающих жизни пациента, а также решении вопросов о месте обследования и лечения пациента с признаками хирургического заболе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и успешное изучение хирургических болезней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тинский язык. </w:t>
      </w:r>
      <w:r>
        <w:rPr>
          <w:rFonts w:cs="Times New Roman" w:ascii="Times New Roman" w:hAnsi="Times New Roman"/>
          <w:sz w:val="28"/>
          <w:szCs w:val="28"/>
        </w:rPr>
        <w:t>Знание латинских и греческих словообразовательных элементов и определенного минимума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дицинская биология и общая генетика. </w:t>
      </w:r>
      <w:r>
        <w:rPr>
          <w:rFonts w:cs="Times New Roman" w:ascii="Times New Roman" w:hAnsi="Times New Roman"/>
          <w:sz w:val="28"/>
          <w:szCs w:val="28"/>
        </w:rPr>
        <w:t>Биологические основы жизнедеятельности человека. Биология клетки. Размножение. Протозоология. Биология простейш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ицинская и биологическая физика. </w:t>
      </w:r>
      <w:r>
        <w:rPr>
          <w:rFonts w:cs="Times New Roman" w:ascii="Times New Roman" w:hAnsi="Times New Roman"/>
          <w:sz w:val="28"/>
          <w:szCs w:val="28"/>
        </w:rPr>
        <w:t>Медицинские приборы и аппаратура, используемые в хирург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томия человека. </w:t>
      </w:r>
      <w:r>
        <w:rPr>
          <w:rFonts w:cs="Times New Roman" w:ascii="Times New Roman" w:hAnsi="Times New Roman"/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стология, цитология, эмбриология. </w:t>
      </w:r>
      <w:r>
        <w:rPr>
          <w:rFonts w:cs="Times New Roman" w:ascii="Times New Roman" w:hAnsi="Times New Roman"/>
          <w:sz w:val="28"/>
          <w:szCs w:val="28"/>
        </w:rPr>
        <w:t>Методы гистологических и цитологических исследований. Кровь и лимфа. Рыхлая соединительная ткань. Эпителиальные ткани. Органы кроветворения и иммунной защиты (центральные и периферические), строение, иммуногене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льная физиология. </w:t>
      </w:r>
      <w:r>
        <w:rPr>
          <w:rFonts w:cs="Times New Roman" w:ascii="Times New Roman" w:hAnsi="Times New Roman"/>
          <w:sz w:val="28"/>
          <w:szCs w:val="28"/>
        </w:rPr>
        <w:t>Основные физиологические функции органов и систем человеческого организ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армакология. </w:t>
      </w:r>
      <w:r>
        <w:rPr>
          <w:rFonts w:cs="Times New Roman" w:ascii="Times New Roman" w:hAnsi="Times New Roman"/>
          <w:sz w:val="28"/>
          <w:szCs w:val="28"/>
        </w:rPr>
        <w:t>Основные принципы действия лекарственных веществ. Антибактериальные и противопаразитарные сре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тологическая анатомия. </w:t>
      </w:r>
      <w:r>
        <w:rPr>
          <w:rFonts w:cs="Times New Roman" w:ascii="Times New Roman" w:hAnsi="Times New Roman"/>
          <w:sz w:val="28"/>
          <w:szCs w:val="28"/>
        </w:rPr>
        <w:t>Воспаление – понятие и биологическая сущ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тологическая физиология. </w:t>
      </w:r>
      <w:r>
        <w:rPr>
          <w:rFonts w:cs="Times New Roman" w:ascii="Times New Roman" w:hAnsi="Times New Roman"/>
          <w:sz w:val="28"/>
          <w:szCs w:val="28"/>
        </w:rPr>
        <w:t>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кробиология, вирусология, иммунология. </w:t>
      </w:r>
      <w:r>
        <w:rPr>
          <w:rFonts w:cs="Times New Roman" w:ascii="Times New Roman" w:hAnsi="Times New Roman"/>
          <w:sz w:val="28"/>
          <w:szCs w:val="28"/>
        </w:rPr>
        <w:t>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пографическая анатоми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еративная хирургия. </w:t>
      </w:r>
      <w:r>
        <w:rPr>
          <w:rFonts w:cs="Times New Roman" w:ascii="Times New Roman" w:hAnsi="Times New Roman"/>
          <w:sz w:val="28"/>
          <w:szCs w:val="28"/>
        </w:rPr>
        <w:t>Хирургический инструментарий. Техника выполнения наиболее распространенных оперативных вмешательств.</w:t>
      </w:r>
    </w:p>
    <w:p>
      <w:pPr>
        <w:pStyle w:val="Normal"/>
        <w:tabs>
          <w:tab w:val="clear" w:pos="708"/>
          <w:tab w:val="left" w:pos="6700" w:leader="none"/>
          <w:tab w:val="lef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руктура учебной программы дисциплины включает два раздела: </w:t>
      </w:r>
      <w:r>
        <w:rPr>
          <w:rFonts w:cs="Times New Roman" w:ascii="Times New Roman" w:hAnsi="Times New Roman"/>
          <w:sz w:val="28"/>
          <w:szCs w:val="28"/>
        </w:rPr>
        <w:t>общую хирургию и частную хирург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 должен знать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одготовки пациента и операционного поля к операции, методы дезинфекции и стерилизации инструментов, перевязочного материала, перчаток, обработки рук при проведении хирургических вмешательст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антисептики, применяемые для профилактики инфицирования в лечении пациент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е и общие признаки травматических повреждений (механических, термических, химических, лучевых ожогов и отморожений)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асептики и антисептики, методы контроля за стерильностью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и местные симптомы кровотечений, основы гемотрансфузиологи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общего и местного обезболивания, реанимаци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ую картину, основы диагностики и лечения хирургических заболеваний, особенности обследования пациент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у первичной и вторичной хирургической обработки ран, этапы местного лечения гнойных воспалительных процессов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дезинфекцию и стерилизацию инструментария, перевязочного материала, перчаток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ть руки при подготовке к хирургическому вмешательству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ь пациента и операционное поле к операци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ь различные виды местного обезболивания с использованием современных анестетик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ывать повязки различных типов и вид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пособы временной остановки кровотече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группу и резус-принадлежность крови пациента, подготовить систему для переливания донорской крови, компонентов, препаратов крови и кровезамени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рекомендуемых методов обучения. </w:t>
      </w:r>
      <w:r>
        <w:rPr>
          <w:rFonts w:cs="Times New Roman" w:ascii="Times New Roman" w:hAnsi="Times New Roman"/>
          <w:sz w:val="28"/>
          <w:szCs w:val="28"/>
        </w:rPr>
        <w:t>При организации обучения рекомендуются традиционные формы и методы обучения студентов: лекции, практические занятия, а также элементы управляемой самостоятельной работы. Практические занятия рекомендуется проводить с использованием традиционных и современных учебно-информационных ресурсов (компьютерных презентаций учебного материала, видеофильмов), ресурсов компьютерного класса и Internet после выяснения исходного уровня знаний студ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роводятся на клинических базах университета. Необходимым условием организации практических занятий является ознакомление студентов с требованиями санитарно-противоэпидемического режима, правилами внутреннего трудового распорядка, техникой безопас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едусмотреть самостоятельную работу студентов под руководством преподавателя в палатах, диагностических кабинетах, перевязочной, процедурной и операцион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амостоятельной работы студентов рекомендуется в форма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ого разбора истории болезни с обоснованием диагноз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самостоятельной учебной курации паци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2340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ситуационны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2340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я и внесения в историю болезни результатов лабораторных и инструментальных исследований с использованием персонального компьютера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наний студентов рекомендуется осуществлять путем опроса, бесед, тестирования и решения ситуационных задач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ая аттестация проводится в соответствии с типовым учебным планом в форме зачета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/>
      </w:pPr>
      <w:r>
        <w:rPr/>
        <w:t>Распределение бюджета учебного времени по семестра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08"/>
        <w:gridCol w:w="736"/>
        <w:gridCol w:w="567"/>
        <w:gridCol w:w="1532"/>
      </w:tblGrid>
      <w:tr>
        <w:trPr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фр, наз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естр</w:t>
            </w:r>
          </w:p>
        </w:tc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 учебных занятий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аттестации</w:t>
            </w:r>
          </w:p>
        </w:tc>
      </w:tr>
      <w:tr>
        <w:trPr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удиторных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бораторны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инаров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79 01 03 Медико-профилактическое дело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9" w:hanging="28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4"/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  <w:t>ПРИМЕРНЫЙ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1539"/>
      </w:tblGrid>
      <w:tr>
        <w:trPr>
          <w:tblHeader w:val="true"/>
          <w:trHeight w:val="436" w:hRule="atLeast"/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раздела (темы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часов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удиторных занятий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>
          <w:trHeight w:val="441" w:hRule="atLeast"/>
        </w:trPr>
        <w:tc>
          <w:tcPr>
            <w:tcW w:w="7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08"/>
                <w:tab w:val="left" w:pos="17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Общая хирургия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1.1. Введение в хирургию. Десму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Антисептика и асеп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Кровотечения и кровопотеря. Переливание препаратов крови и кровезамещающих раств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1.4. Особенности обследования пациентов с хирургическими заболеваниями. Хирургическая опе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 Общие вопросы анестезиологии и реанимат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1.6. Раны. Хирургия пов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 Общие и частные вопросы хирургической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1.8. Основы онкологии, пластической хирургии и трансплант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08"/>
                <w:tab w:val="left" w:pos="170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Частная хиру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Гнойные заболевания легких и плев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 Заболевания сосу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 Омертв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 Заболевания щитовид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 Заболевания молочных желе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2.6. Острый аппендиц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 Заболевания желчного пузыря и желчных прот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 Заболевания поджелудоч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9. Осложнения язвы желудка и 12-ти перстной киш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 Гры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 Кишечная непроход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. Перито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. Заболевания прямой кишки и параректальной кл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08"/>
                <w:tab w:val="left" w:pos="17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5</w:t>
            </w:r>
          </w:p>
        </w:tc>
      </w:tr>
    </w:tbl>
    <w:p>
      <w:pPr>
        <w:pStyle w:val="Normal"/>
        <w:tabs>
          <w:tab w:val="clear" w:pos="708"/>
          <w:tab w:val="left" w:pos="6700" w:leader="none"/>
        </w:tabs>
        <w:spacing w:before="4440" w:after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1. Общая хирургия</w:t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Введение в хирургию. Десмургия</w:t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ведение в хирург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о хирургии. Деонтология в хирургии. История развития хирургии. Развитие хирургии в Беларуси.</w:t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Десмургия. </w:t>
      </w:r>
      <w:r>
        <w:rPr>
          <w:rFonts w:cs="Times New Roman" w:ascii="Times New Roman" w:hAnsi="Times New Roman"/>
          <w:sz w:val="28"/>
          <w:szCs w:val="28"/>
        </w:rPr>
        <w:t>Общие принципы наложения повязок. Косыночные повязки. Пращевидные повязки. Клеевые повязки. Лейкопластырные повязки. Бинтовые повязки на голову, шею, конечности.</w:t>
      </w:r>
    </w:p>
    <w:p>
      <w:pPr>
        <w:pStyle w:val="Normal"/>
        <w:tabs>
          <w:tab w:val="clear" w:pos="708"/>
          <w:tab w:val="left" w:pos="6700" w:leader="none"/>
          <w:tab w:val="left" w:pos="9355" w:leader="none"/>
        </w:tabs>
        <w:ind w:right="-5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Антисептика и асептика</w:t>
      </w:r>
    </w:p>
    <w:p>
      <w:pPr>
        <w:pStyle w:val="Normal"/>
        <w:tabs>
          <w:tab w:val="clear" w:pos="708"/>
          <w:tab w:val="left" w:pos="6700" w:leader="none"/>
          <w:tab w:val="left" w:pos="9355" w:leader="none"/>
        </w:tabs>
        <w:ind w:right="-6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нтисептик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тория развития антисептики. Виды современной антисептики. Задачи и методы механической антисептики: туалет раны и первичная хирургическая обработка ран. Современные методы физической антисептики: дренирование ран и полостей, применение ультрафиолетового излучения, медицинских лазеров, вакуумирования ран, гипербарической оксигенации, аэротерапевтических установок. Химическая антисептика: требования к химическим антисептикам, группы и методы их применения. Биологическая антисептика: антибиотики, энзимотерапия, иммунотерапия. Смешанная антисептика.</w:t>
      </w:r>
    </w:p>
    <w:p>
      <w:pPr>
        <w:pStyle w:val="Normal"/>
        <w:tabs>
          <w:tab w:val="clear" w:pos="708"/>
          <w:tab w:val="left" w:pos="6700" w:leader="none"/>
          <w:tab w:val="left" w:pos="9355" w:leader="none"/>
        </w:tabs>
        <w:ind w:right="-6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септик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тория развития асептики, ее значение в современных условиях. Экзогенная и эндогенная инфекция. Профилактика воздушной, капельной, контактной и имплантационной  инфек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рганизация хирургического отд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алаты и их оборудование. Операционный блок, перевязочная и процедурная: устройство и оборудование. Уборка операционной и перевязочной. Поведение персонала и студентов в операционной. Устройство и оборудование хирургического кабинета в поликлинике. Хирургические инструменты, уход за ними и стерилизация. Перевязочный материал и его основные свойства. Подготовка перевязочного материала и белья к стерилизации. Автоклав, сухожаровой шкаф, пароформалиновая камера: устройство, характеристика, параметры работы. Стерилизация перчаток, шовного материала, трансплантатов. Обработка рук врача-хирурга, подготовка операционного поля. Понятие о госпитальной инфекции. Профилактика ВИЧ-инфекции в отделениях хирургического профиля.</w:t>
      </w:r>
    </w:p>
    <w:p>
      <w:pPr>
        <w:pStyle w:val="Normal"/>
        <w:keepNext w:val="true"/>
        <w:tabs>
          <w:tab w:val="clear" w:pos="708"/>
          <w:tab w:val="left" w:pos="6700" w:leader="none"/>
          <w:tab w:val="left" w:pos="9355" w:leader="none"/>
        </w:tabs>
        <w:ind w:right="-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ровотечения и кровопотеря. Переливание препаратов крови и кровезамещающих растворов</w:t>
      </w:r>
    </w:p>
    <w:p>
      <w:pPr>
        <w:pStyle w:val="Normal"/>
        <w:keepNext w:val="true"/>
        <w:tabs>
          <w:tab w:val="clear" w:pos="708"/>
          <w:tab w:val="left" w:pos="6700" w:leader="none"/>
          <w:tab w:val="left" w:pos="9355" w:leader="none"/>
        </w:tabs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, классификация, патогенез, клиническая картина. Реакция организма на кровотечение. Факторы, способствующие самостоятельной остановке кровотечения. Временные методы остановки кровотечения. Окончательные методы остановки кровотечения: механические, физические, химические, биологические. Причины смерти при кровопотере.</w:t>
      </w:r>
    </w:p>
    <w:p>
      <w:pPr>
        <w:pStyle w:val="Normal"/>
        <w:keepNext w:val="true"/>
        <w:tabs>
          <w:tab w:val="clear" w:pos="708"/>
          <w:tab w:val="left" w:pos="6700" w:leader="none"/>
          <w:tab w:val="left" w:pos="9355" w:leader="none"/>
        </w:tabs>
        <w:ind w:right="-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мотрансфузия: определение, методы. История переливания крови. Изогемагглютинация. Группы крови. 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sz w:val="28"/>
          <w:szCs w:val="28"/>
        </w:rPr>
        <w:t xml:space="preserve">-факторы. Методика определения группы и 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</w:rPr>
        <w:t>-принадлежности крови. Консервирование донорской крови и ее хранение. Компоненты и препараты крови. Показания и противопоказания к переливанию цельной донорской крови, компонентов и препаратов крови. Определение годности консервированной донорской крови, компонентов и препаратов крови для переливания. Пробы на индивидуальную совместимость, методы и этапы гемотрансфузии. Механизм действия консервированной донорской крови, компонентов и препаратов крови. Ошибки и осложнения при гемотрансфузиях, их профилактика и лечение. Кровезамещающие растворы: классификация, характеристика основных групп, показания и противопоказания к переливанию. Осложнения при переливании кровезаменителей, их профилактика и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Особенности обследования пациентов с хирургическими заболеваниями. Хирургическая операц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обследования пациентов с острыми и хроническими хирургическими заболеваниями, онкологическими процессами и травмой. Общее представление о современных методах диагностики хирургических заболе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ирургические вмешательства.</w:t>
      </w:r>
      <w:r>
        <w:rPr>
          <w:rFonts w:cs="Times New Roman" w:ascii="Times New Roman" w:hAnsi="Times New Roman"/>
          <w:sz w:val="28"/>
          <w:szCs w:val="28"/>
        </w:rPr>
        <w:t xml:space="preserve"> Виды хирургических вмешательств, анатомическое и физиологическое обоснование их. Малоинвазивные оп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операционный перио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следование пациента, подготовка его к плановому и экстренному оперативному вмешательству. Особенности наблюдения за состоянием пациента во время оп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леоперационный период</w:t>
      </w:r>
      <w:r>
        <w:rPr>
          <w:rFonts w:cs="Times New Roman" w:ascii="Times New Roman" w:hAnsi="Times New Roman"/>
          <w:sz w:val="28"/>
          <w:szCs w:val="28"/>
        </w:rPr>
        <w:t>. Уход за пациентами после операции. Характеристика неосложненного послеоперационного периода. Послеоперационные осложнения, диагностика, лечение, профил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бщие вопросы анестезиологии и реаниматолог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ее обезболив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этапы развития, механизм действия наркотических веществ на организм (теории наркоза). Ингаляционный и неингаляционный наркоз. Мышечные релаксанты, механизм их действия и осложнения при применении. Клиническое течение наркоза. Масочный, интубационный и внутривенный наркоз: показания, противопоказания, осложнения. Аппараты для наркоза и искусственной вентиляции легких. Способы искусственной вентиляции легк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стное обезболивание</w:t>
      </w:r>
      <w:r>
        <w:rPr>
          <w:rFonts w:cs="Times New Roman" w:ascii="Times New Roman" w:hAnsi="Times New Roman"/>
          <w:sz w:val="28"/>
          <w:szCs w:val="28"/>
        </w:rPr>
        <w:t>: основные этапы развития, фармакодинамика анестезирующих средств. Способы местного обезболивания (поверхностная, инфильтрационная, инфильтративная анестезия по Вишневскому, проводниковая, внутривенная, внутриартериальная, костная, спинномозговая). Показания. Противопоказания. Опасности, ослож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ы реаниматолог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дачи реаниматологии.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а и лечение обморока, коллапса, травматического шока. Понятия о терминальном состоянии (предагональное, агональное, клиническая смерть). Основные методы реанимационных мероприятий. Методы дефибрилляции сердца. </w:t>
      </w:r>
      <w:r>
        <w:rPr>
          <w:rFonts w:cs="Times New Roman" w:ascii="Times New Roman" w:hAnsi="Times New Roman"/>
          <w:bCs/>
          <w:sz w:val="28"/>
          <w:szCs w:val="28"/>
        </w:rPr>
        <w:t>Постреанимационная болез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Раны. Хирургия поврежде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ны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, классификация. Течение раневого процесса. Морфологические и биохимические изменения в ране. Варианты заживления ран. Общие принципы лечения и первичная хирургическая обработка ран. Виды швов (первичный, первичный отсроченный, провизорный, вторичный). Принципы лечения инфицированных ран. Методы местного лечения ран: физические, химические, биологические. Методы общего воздействия на организм при раневом процес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вреждения</w:t>
      </w:r>
      <w:r>
        <w:rPr>
          <w:rFonts w:cs="Times New Roman" w:ascii="Times New Roman" w:hAnsi="Times New Roman"/>
          <w:sz w:val="28"/>
          <w:szCs w:val="28"/>
        </w:rPr>
        <w:t>: определение, классификация, понятие о производственном, сельскохозяйственном, бытовом, уличном, спортивном, военном травматизме. Организация первичной медицинской помощ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рытые повреждения</w:t>
      </w:r>
      <w:r>
        <w:rPr>
          <w:rFonts w:cs="Times New Roman" w:ascii="Times New Roman" w:hAnsi="Times New Roman"/>
          <w:sz w:val="28"/>
          <w:szCs w:val="28"/>
        </w:rPr>
        <w:t>. Повреждения мягких тканей: ушиб, сотрясение, сдавление, растяжение, разрыв. Травматический токсикоз. Общие вопросы повреждений: черепа, мозга, грудной клетки и ее органов, живота и органов забрюшинного пространства. Оказание первичной медицинской помо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ихи</w:t>
      </w:r>
      <w:r>
        <w:rPr>
          <w:rFonts w:cs="Times New Roman" w:ascii="Times New Roman" w:hAnsi="Times New Roman"/>
          <w:sz w:val="28"/>
          <w:szCs w:val="28"/>
        </w:rPr>
        <w:t>. Классификация. Понятие о механизме вывиха. Клиника и диагнос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ломы кост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лассификация, клиника. Первичная медицинская помощь при открытых и закрытых переломах. Транспортная иммобилизация: задачи, средства и методы ее осуществления. Осложнения при переломах, клиник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жог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лассификация, этиология, патогенез, клиническая картина, первичная медицинская помощь, лечение. Ожоговая болезнь. Особенности ожогового шо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мор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лассификация, этиология, патогенез, клиническая картина, первичная медицинская помощь, лечение. Ознобление, «траншейная стопа». Общее охлаждение организ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отравм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иопатогенез, классификация, клиническая картина, первичная медицинская помощ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 Общие и частные вопросы хирургической инфе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ология. Общая реакция организма. Современные особенности течения гнойной хирургической инфекции. Классифик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трая неспецифическая инфекция. </w:t>
      </w:r>
      <w:r>
        <w:rPr>
          <w:rFonts w:cs="Times New Roman" w:ascii="Times New Roman" w:hAnsi="Times New Roman"/>
          <w:sz w:val="28"/>
          <w:szCs w:val="28"/>
        </w:rPr>
        <w:t>Этиология, патогенез. Местная реакция тканей. Общая реакция организма.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дельные виды острых гнойных заболеваний.</w:t>
      </w:r>
      <w:r>
        <w:rPr>
          <w:rFonts w:cs="Times New Roman" w:ascii="Times New Roman" w:hAnsi="Times New Roman"/>
          <w:sz w:val="28"/>
          <w:szCs w:val="28"/>
        </w:rPr>
        <w:t xml:space="preserve"> Острые гнойные заболевания мягких тканей и железистых структур (фурункул, фурункулез, карбункул, абсцесс, флегмона, мастит, лимфаденит, панариций, рожа, эризипелоид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трые гнойные заболевания костей и суставов (остеомиелит, артри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ирургический сепсис. </w:t>
      </w:r>
      <w:r>
        <w:rPr>
          <w:rFonts w:cs="Times New Roman" w:ascii="Times New Roman" w:hAnsi="Times New Roman"/>
          <w:sz w:val="28"/>
          <w:szCs w:val="28"/>
        </w:rPr>
        <w:t>Классификация. Патогенез, клиник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трая специфическая инфек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Анаэробная инфекция. Газовая гангрена: этиология, патогенез, клиника, диагностика, лечение, профилактика. Гнилостная инфекция: этиология, патогенез, клиника, диагностика, лечение, профилактика. </w:t>
      </w:r>
      <w:r>
        <w:rPr>
          <w:rFonts w:cs="Times New Roman" w:ascii="Times New Roman" w:hAnsi="Times New Roman"/>
          <w:color w:val="000000"/>
          <w:sz w:val="28"/>
          <w:szCs w:val="28"/>
        </w:rPr>
        <w:t>Столбняк: этиология, патогенез, клиника,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роническая специфическая инфекц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беркулез периферических лимфоузлов: этиология, патогенез, клиника, диагностика, лечение. Актиномикоз: этиология, патогенез, клиника, диагностика, лечение. Сифилис костей и суставов: этиология, патогенез, клиника,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Основы онкологии, пластической хирургии и трансплантолог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нкология.</w:t>
      </w:r>
      <w:r>
        <w:rPr>
          <w:rFonts w:cs="Times New Roman" w:ascii="Times New Roman" w:hAnsi="Times New Roman"/>
          <w:sz w:val="28"/>
          <w:szCs w:val="28"/>
        </w:rPr>
        <w:t xml:space="preserve"> Предраковые заболевания. Доброкачественные и злокачественные опухоли. Клинические, инструментальные и морфологические методы диагностики. Ранняя диагностика злокачественных опухолей. Классификация опухолей в системе TNM. Лечение опухолей: хирургическое, лучевое, химиотерапевтическое, гормональное, комбинированное. Клиническая характеристика отдельных видов опухолей эпителиального происхождения, соединительной, мышечной, сосудистой и нервной ткани. Организация медицинской помощи при онкологических заболеваниях в Республике </w:t>
      </w:r>
      <w:r>
        <w:rPr>
          <w:rFonts w:cs="Times New Roman" w:ascii="Times New Roman" w:hAnsi="Times New Roman"/>
          <w:color w:val="000000"/>
          <w:sz w:val="28"/>
          <w:szCs w:val="28"/>
        </w:rPr>
        <w:t>Беларус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стическая хирург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о восстановительных и реконструктивных операциях. Ауто-, изо-, алло-, ксенопластика. Методы кожной пластики (свободной, «на ножке», с использованием микрохирургической техники)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рансплантология.</w:t>
      </w:r>
      <w:r>
        <w:rPr>
          <w:rFonts w:cs="Times New Roman" w:ascii="Times New Roman" w:hAnsi="Times New Roman"/>
          <w:sz w:val="28"/>
          <w:szCs w:val="28"/>
        </w:rPr>
        <w:t xml:space="preserve"> Понятия о трансплантации, эксплантации, и реплантации. Трансплантация хрящевой и костной ткани, сосудов, костного мозга, эндокринных желез, сердца, легких, почек, печени, поджелудочной железы. Биологические аспекты трансплантации органов и тка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2. Частная хирург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Гнойные заболевания легких и плевр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сцесс легког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. Острый абсцесс легкого. Этиология, патогенез, клиническая картина, диагностика. Консервативные методы лечения. Показания к оперативному лечению, виды хирургических вмеш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абсцесс легкого. Этиология, патогенез, клиническая картина, диагностика, лечение. Консервативное и хирургическое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гнойный плеврит. Этиология, классификация по этиологическому фактору, распространенности процесса. Пути проникновения инфекции в плевральную полость. Клиническая картина, диагностика, консервативное и хирургическое лечение. Показания к дренированию плевральной пол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евмоторакс. Этиология. Острая, мягкая и стертая формы. Тотальный и ограниченный, клапанный и напряженный пиопневмоторакс. Особенности их развития и клинического течения. Диагностика. Первичная медицинская помощь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ая эмпиема плевры. Этиология, патогенез, клиническая картина,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Заболевания сосуд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болевания артерий. </w:t>
      </w:r>
      <w:r>
        <w:rPr>
          <w:rFonts w:cs="Times New Roman" w:ascii="Times New Roman" w:hAnsi="Times New Roman"/>
          <w:sz w:val="28"/>
          <w:szCs w:val="28"/>
        </w:rPr>
        <w:t>Атеросклеротическое поражение артерий. Этиология, патогенез. Клинические формы облитерирующего атеросклероза и артериита (синдром Такаяси, окклюзия ветвей брюшной аорты, синдром Лериша, окклюзия бедренной и подколенной артерий). Диагностика. Консервативное лечение. Методы хирургического лечения. Профилакт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итерирующий эндартериит. Этиология, патогенез, клиническая картина, классификация по стадиям заболевания. Диагностика. Принципы консервативного и оперативного лечения. Профилакт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итерирующий тромбангиит. Этиология, патогенез. Формы течения заболевания. Клиническая картина, диагностика. Принципы консервативного и хирургического л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ериальные тромбозы и эмболии. Этиопатогенез. Клиническая картина острого тромбоза и эмболии, диагностика. Принципы консервативного и оперативного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болевания вен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арикозное расширение вен. Этиология, патогенез, клиническая картина, диагностика, лечение, осложнения, профилактика. Причины рецидивов заболе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мбофлебиты поверхностных и глубоких вен нижних конечностей, этиология, патогенез, клиническая картина,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еофеморальный тромбоз. Клиническая картина, диагностика, лечение, профилактика. Тромбоз венозных сосудов в послеоперационном периоде, диагностика, лечение, профилактика. Понятие о «плавающих» (флотирующих) тромб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тромбофлебитический синдром. Классификация, этиология, патогенез, клиническая картина, диагностика, принципы консервативного и оперативного лечения, профил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Омертв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розы: причины возникновения, виды (коагуляционный, колликвационный). Сухая и влажная гангрена: этиология, патогенез, клиническая картина, принципы ле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жни: этиология, патогенез, клиническая картина, принципы лечения, профилакти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вы: этиология, патогенез, классификац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щи: классификация, диагностика, принципы л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 Заболевания щитовидной желез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заболеваний. Современные методы исследования. Роль аутоиммунных процессов в патологии щитовидной желез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демический зоб. Классификация, этиология, патогенез, клиническая картина, диагностика, принципы лечения, профилактика. Особенности течения зобной эндемии на фоне повышенного содержания радионуклиидов в окружающей сре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адический зоб. Классификация, этиология, патогенез, клиническая картина, диагностика, принципы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еотоксикоз. Классификация, этиология, патогенез, клиническая картина, диагностика, методы консервативного и оперативного лечения, профил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 щитовидной железы. Классификация, этиология, патогенез, клиническая картина, диагностика, лечение, профил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 Заболевания молочных желез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, методы обследования при заболеваниях молочных желе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гнойный мастит. Классификация, этиология, патогенез, клиническая картина, диагностика, лечение, профил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опатия. Классификация, этиология, патогенез, клиническая картина,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качественные опухо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чной желе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иброаденома, липома). Клиническая картина,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 молочной железы. Этиология, патогенез, пути метастазирования. Клинические формы: узловые, диффузные. Непальпируемые опухоли. Методы ранней диагностики. Принципы лечения. Профилактика. Пластика молочных желе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 Острый аппендицит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, этиология, патогенез, клиническая картина, диагностика, дифференциальная диагностика. Особенности клинической картины острого аппендицита у детей, беременных, стариков и в зависимости от расположения червеобразного отростка. Лечение. Осложнения острого аппендицита. Клиник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 Заболевания желчного пузыря и желчных проток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елчнокаменная болезнь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ология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тогенез,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ледохолитиаз, рубцовые стриктуры, опухоли желчевыводящих путей. К</w:t>
      </w:r>
      <w:r>
        <w:rPr>
          <w:rFonts w:cs="Times New Roman" w:ascii="Times New Roman" w:hAnsi="Times New Roman"/>
          <w:sz w:val="28"/>
          <w:szCs w:val="28"/>
        </w:rPr>
        <w:t>линическая картина</w:t>
      </w:r>
      <w:r>
        <w:rPr>
          <w:rFonts w:cs="Times New Roman" w:ascii="Times New Roman" w:hAnsi="Times New Roman"/>
          <w:color w:val="000000"/>
          <w:sz w:val="28"/>
          <w:szCs w:val="28"/>
        </w:rPr>
        <w:t>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й холецисти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ология, патогенез, классификация, клиническая картина, диагностика, лечение. Водянка и эмпиема желчного пузыря.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лангиты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ификация, </w:t>
      </w:r>
      <w:r>
        <w:rPr>
          <w:rFonts w:cs="Times New Roman" w:ascii="Times New Roman" w:hAnsi="Times New Roman"/>
          <w:sz w:val="28"/>
          <w:szCs w:val="28"/>
        </w:rPr>
        <w:t>клиническая картина</w:t>
      </w:r>
      <w:r>
        <w:rPr>
          <w:rFonts w:cs="Times New Roman" w:ascii="Times New Roman" w:hAnsi="Times New Roman"/>
          <w:color w:val="000000"/>
          <w:sz w:val="28"/>
          <w:szCs w:val="28"/>
        </w:rPr>
        <w:t>,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холецистэктомический синдром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ология, патогенез, </w:t>
      </w:r>
      <w:r>
        <w:rPr>
          <w:rFonts w:cs="Times New Roman" w:ascii="Times New Roman" w:hAnsi="Times New Roman"/>
          <w:sz w:val="28"/>
          <w:szCs w:val="28"/>
        </w:rPr>
        <w:t>клиническая картина</w:t>
      </w:r>
      <w:r>
        <w:rPr>
          <w:rFonts w:cs="Times New Roman" w:ascii="Times New Roman" w:hAnsi="Times New Roman"/>
          <w:color w:val="000000"/>
          <w:sz w:val="28"/>
          <w:szCs w:val="28"/>
        </w:rPr>
        <w:t>, диагностика, лечение. Методы интраоперационной диагностики.</w:t>
      </w:r>
    </w:p>
    <w:p>
      <w:pPr>
        <w:pStyle w:val="Normal"/>
        <w:keepNext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 Заболевания поджелудочной железы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панкреати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ология, патогенез, патологическая анатомия, клиническая картина, диагностика, лечение, осложнения. Показания к хирургическому вмешательству. Исходы консервативного и оперативного л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ронический панкреатит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ология, патогенез, классификация, клиническая картина, диагностика, лечение. Показания к хирургическому лечению. Кисты поджелудочной железы. Классификация, клиническая картина, диагностика, принципы хирургического л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. Осложнения язвы желудка и 12-ти перстной киш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зва желудка и 12-ти перстной киш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ология, патогенез, клиническая картина, диагностика, лечение. Виды оперативных вмеша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птоматические язвы (гормональные, медикаментозные, стрессовые). Синдром Золлингера-Эллисона. Этиология, патогенез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лезная и пенетрирующая язвы.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цовая деформация желудка и 12-ти перстной кишки. Клиническая картина,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одная язва желудка и 12-ти перстной кишки. Классификация, клиническая картина, диагностика, лечение. Прикрытая перфорация, предперфоративное состоя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точащая язва желудка и 12-ти перстной кишки. Патогенез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. Грыж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. Элементы грыжи живота. Анатомические особенности скользящих грыж. Классификация грыж по происхождению, локализации, течению. Этиология, патогенез, клиническая картина, диагностика, лечение, профилактика. Принципы оперативных вмешательств, малоинвазивные операции. Противопоказания к хирургическому леч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щемленная грыжа. Виды и механизмы ущемлений (каловое, эластическое, ретроградное, пристеночное). Характер изменений в ущемленном органе (странгуляционная борозда, ишемический некроз). Клиническая картина, диагностика, лечение. Тактика при самопроизвольном и насильственном вправлении ущемленной грыжи. Мнимое вправление. Ложное вправл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 Кишечная непроходим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, классификация по происхождению, патогенезу, анатомической локализации, клиническому течению. Методы обсле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ожденная</w:t>
      </w:r>
      <w:r>
        <w:rPr>
          <w:rFonts w:cs="Times New Roman" w:ascii="Times New Roman" w:hAnsi="Times New Roman"/>
          <w:sz w:val="28"/>
          <w:szCs w:val="28"/>
        </w:rPr>
        <w:t xml:space="preserve"> кишечная непроходимость. Этиология, патогенез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намическая</w:t>
      </w:r>
      <w:r>
        <w:rPr>
          <w:rFonts w:cs="Times New Roman" w:ascii="Times New Roman" w:hAnsi="Times New Roman"/>
          <w:sz w:val="28"/>
          <w:szCs w:val="28"/>
        </w:rPr>
        <w:t xml:space="preserve"> (спастическая, паралитическая) кишечная непроходимость. Этиология, патогенез, клиническая картина,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ханическая кишечная непроходим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бтурационная, странгуляционная, инвагинация). Этиология, патогенез, клиническая картина, диагностика, лечение.</w:t>
      </w:r>
    </w:p>
    <w:p>
      <w:pPr>
        <w:pStyle w:val="Normal"/>
        <w:keepNext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2. Перитонит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о клиническому течению, локализации, распространенности, характеру возбудителя и стадиям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гнойный перитонит. Этиология, патогенез, особенности распространения инфекции по брюшной полости при различных острых хирургических заболеваниях. Клиническая картина,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аниченный перитонит (подпеченочный, поддиафрагмальный абсцесс, абсцесс Дугласова пространства, межкишечные абсцессы). Этиология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. Заболевания прямой кишки и параректальной клетчат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жденные пороки развития. Клиник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моррой. Классификация, этиология, патогенез. Расширение геморроидальных вен как симптом цирроза печени, опухолей малого таза и др. заболеваний. Клиническая картина острого и хронического геморроя, его осложнений. Диагностика, консервативное и оперативное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щина прямой кишки. Этиопатогенез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пы прямой кишки, полипоз. Этиология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к прямой кишки. Классификация, клиническая картина, диагностика, лечение. Показания к сфинктеросохраняющим и комбинированным операциям. Паллиативные оп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й и хронический парапроктит. Этиология, патогенез, классификация, клиническая картина,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телиальный копчиковый ход. Этиопатогенез, клиническая картина,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ение прямой кишки. Этиопатогенез, клиническая картина,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mallCap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80"/>
          <w:sz w:val="28"/>
          <w:szCs w:val="28"/>
        </w:rPr>
        <w:t>Литерату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ая</w:t>
      </w:r>
      <w:r>
        <w:rPr>
          <w:rFonts w:cs="Times New Roman" w:ascii="Times New Roman" w:hAnsi="Times New Roman"/>
          <w:sz w:val="28"/>
          <w:szCs w:val="28"/>
        </w:rPr>
        <w:t xml:space="preserve"> хирургия: учебник. В 2 т. / Г.П. Рычагов [и др.] Минск : Выш. шк., 2008. 97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ычагов, Г.П.</w:t>
      </w:r>
      <w:r>
        <w:rPr>
          <w:rFonts w:cs="Times New Roman" w:ascii="Times New Roman" w:hAnsi="Times New Roman"/>
          <w:sz w:val="28"/>
          <w:szCs w:val="28"/>
        </w:rPr>
        <w:t xml:space="preserve"> Ситуационные задачи и тестовые вопросы по общей хирургии: учеб. пособие / Г.П. Рычагов, В.Е. Кремень. 2-е изд. Минск : АСАР, 2006. 480 с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ирургические</w:t>
      </w:r>
      <w:r>
        <w:rPr>
          <w:rFonts w:cs="Times New Roman" w:ascii="Times New Roman" w:hAnsi="Times New Roman"/>
          <w:sz w:val="28"/>
          <w:szCs w:val="28"/>
        </w:rPr>
        <w:t xml:space="preserve"> болезни: учеб. для студентов мед. вузов / М.И. Кузин [и др.]. 3-е изд. М. :Медицина, 2006. 784 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ексеев, С.А.</w:t>
      </w:r>
      <w:r>
        <w:rPr>
          <w:rFonts w:cs="Times New Roman" w:ascii="Times New Roman" w:hAnsi="Times New Roman"/>
          <w:sz w:val="28"/>
          <w:szCs w:val="28"/>
        </w:rPr>
        <w:t> Абдоминальный хирургический сепсис: монография / Минск: Юнипак, 2005. 256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енно</w:t>
      </w:r>
      <w:r>
        <w:rPr>
          <w:rFonts w:cs="Times New Roman" w:ascii="Times New Roman" w:hAnsi="Times New Roman"/>
          <w:sz w:val="28"/>
          <w:szCs w:val="28"/>
        </w:rPr>
        <w:t>-полевая хирургия: учебник для студ. мед. вузов / С.А. Жидков [и др.]; Минск : БГМУ, 2008. 35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синец, А.Н.</w:t>
      </w:r>
      <w:r>
        <w:rPr>
          <w:rFonts w:cs="Times New Roman" w:ascii="Times New Roman" w:hAnsi="Times New Roman"/>
          <w:sz w:val="28"/>
          <w:szCs w:val="28"/>
        </w:rPr>
        <w:t xml:space="preserve"> Инфекция в хирургии: учебное пособие / А.Н. Косинец, Ю.В. Стручков, Витебск : 2004. 51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отт, А.В</w:t>
      </w:r>
      <w:r>
        <w:rPr>
          <w:rFonts w:cs="Times New Roman" w:ascii="Times New Roman" w:hAnsi="Times New Roman"/>
          <w:sz w:val="28"/>
          <w:szCs w:val="28"/>
        </w:rPr>
        <w:t>. Курс лекций по частной хирургии / А.В. Шотт, В.А. Шотт. Минск. : ООО «Асар», 2004. 52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щая</w:t>
      </w:r>
      <w:r>
        <w:rPr>
          <w:rFonts w:cs="Times New Roman" w:ascii="Times New Roman" w:hAnsi="Times New Roman"/>
          <w:sz w:val="28"/>
          <w:szCs w:val="28"/>
        </w:rPr>
        <w:t xml:space="preserve"> хирургия: учебник / В. К. Гостищев. 4-е изд. М.: ГЭОТАР-Медиа, 2009. 84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щая</w:t>
      </w:r>
      <w:r>
        <w:rPr>
          <w:rFonts w:cs="Times New Roman" w:ascii="Times New Roman" w:hAnsi="Times New Roman"/>
          <w:sz w:val="28"/>
          <w:szCs w:val="28"/>
        </w:rPr>
        <w:t xml:space="preserve"> хирургия: учеб. пособие для мед. вузов / С.В.Петров. 3-е изд. М.: Гэотар-медиа, 2007. 76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валев, А. А.</w:t>
      </w:r>
      <w:r>
        <w:rPr>
          <w:rFonts w:cs="Times New Roman" w:ascii="Times New Roman" w:hAnsi="Times New Roman"/>
          <w:sz w:val="28"/>
          <w:szCs w:val="28"/>
        </w:rPr>
        <w:t xml:space="preserve"> Общая хирургия: курс лекций: учеб. пособие / М. : МИА, 2009. 64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щая</w:t>
      </w:r>
      <w:r>
        <w:rPr>
          <w:rFonts w:cs="Times New Roman" w:ascii="Times New Roman" w:hAnsi="Times New Roman"/>
          <w:sz w:val="28"/>
          <w:szCs w:val="28"/>
        </w:rPr>
        <w:t xml:space="preserve"> хирургия: учеб.-метод. пособие / Г.П.Рычагов  [и др.]. Минск: МГМИ, 2000. 261 с.</w:t>
      </w:r>
    </w:p>
    <w:p>
      <w:pPr>
        <w:pStyle w:val="Normal"/>
        <w:numPr>
          <w:ilvl w:val="0"/>
          <w:numId w:val="9"/>
        </w:numPr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ирургические</w:t>
      </w:r>
      <w:r>
        <w:rPr>
          <w:rFonts w:cs="Times New Roman" w:ascii="Times New Roman" w:hAnsi="Times New Roman"/>
          <w:sz w:val="28"/>
          <w:szCs w:val="28"/>
        </w:rPr>
        <w:t xml:space="preserve"> инфекции: практ. рук. / М.М. Абакумов [и др.]. М.: Литтерра, 2006. 735 с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80"/>
          <w:sz w:val="28"/>
          <w:szCs w:val="28"/>
        </w:rPr>
        <w:t>Примерный перечень лекций</w:t>
      </w:r>
    </w:p>
    <w:p>
      <w:pPr>
        <w:pStyle w:val="Normal"/>
        <w:tabs>
          <w:tab w:val="clear" w:pos="708"/>
          <w:tab w:val="left" w:pos="6700" w:leader="none"/>
        </w:tabs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7-й семест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хирургию. История хирургии. Организация хирургической помощ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ептика. Антисепт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гемотрансфузиологии. Кровезаменит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анестезиологии и реаниматолог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вопросы травматологии. Травматический шок. Синдром длительного сд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вопросы хирургической инфекции. Септицем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рая и </w:t>
      </w:r>
      <w:r>
        <w:rPr>
          <w:rFonts w:cs="Times New Roman" w:ascii="Times New Roman" w:hAnsi="Times New Roman"/>
          <w:color w:val="000000"/>
          <w:sz w:val="28"/>
          <w:szCs w:val="28"/>
        </w:rPr>
        <w:t>хроническая специфическая хирургическая инфек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вопросы онколог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ластической хирургии и трансплантологии.</w:t>
      </w:r>
    </w:p>
    <w:p>
      <w:pPr>
        <w:pStyle w:val="Normal"/>
        <w:tabs>
          <w:tab w:val="clear" w:pos="708"/>
          <w:tab w:val="left" w:pos="6700" w:leader="none"/>
        </w:tabs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8-й семест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йные заболевания легких и плев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левания сосуд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щитовидной желез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молочных желе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аппендици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желчного пузыря и желчных прото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поджелудочной желез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ложнения язвы желудка и 12-ти перстной кишк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ыжи</w:t>
      </w:r>
    </w:p>
    <w:p>
      <w:pPr>
        <w:pStyle w:val="Normal"/>
        <w:tabs>
          <w:tab w:val="clear" w:pos="708"/>
          <w:tab w:val="left" w:pos="120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mallCap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80"/>
          <w:sz w:val="28"/>
          <w:szCs w:val="28"/>
        </w:rPr>
        <w:t>Примерный перечень практических занятий</w:t>
      </w:r>
    </w:p>
    <w:p>
      <w:pPr>
        <w:pStyle w:val="Normal"/>
        <w:tabs>
          <w:tab w:val="clear" w:pos="708"/>
          <w:tab w:val="left" w:pos="6700" w:leader="none"/>
        </w:tabs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7-й семестр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в хирургию. Десмург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нтисептика и асепт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течения и кровопотеря. Методы временной и окончательной остановки кровотеч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едование пациентов с хирургическими заболеваниями. Хирургическая операция. Предоперационный и послеоперационный период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еаниматологии и анестези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ы. Хирургия повреждений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бщие и частные вопросы хирургической инфекци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нкологии, пластической хирургии и трансплантологии.</w:t>
      </w:r>
    </w:p>
    <w:p>
      <w:pPr>
        <w:pStyle w:val="Normal"/>
        <w:tabs>
          <w:tab w:val="clear" w:pos="708"/>
          <w:tab w:val="left" w:pos="670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й семестр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йные заболевания легких и плевр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левания сосудов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ертве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щитовидной желез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молочных желез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аппендицит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желчного пузыря и желчных проток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поджелудочной желез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язвы желудка и 12-ти перстной кишк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ыж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шечная непроходимость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тонит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прямой кишки и параректальной клетчатки.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mallCap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80"/>
          <w:sz w:val="28"/>
          <w:szCs w:val="28"/>
        </w:rPr>
        <w:t>Примерный перечень практических навык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использовать типовые виды бинтовых повязок: круговая, ползучая, спиральная, спиральная с перегибом, крестообразная, колосовидная, «черепашья», возвращающаяся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жить мягкую бинтовую повязку на любую часть тела с пояснением правил наложения бинтовых повязок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компрессионную повязку на нижнюю конечность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жить окклюзионную повязку при открытом пневмотораксе. Наложить повязку при множественных «флотирующих» переломах реб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трубчатый бинт для наложения повязки на голову, конечности и наложить ег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согревающий компресс на ухо и область локтевого сгиб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ыть руки с мылом и обработать кисти рук содержащим спирт антисептиком по европейскому стандарту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ыть и обработать руки, надеть стерильную маску, халат, перчатки перед операцией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обработку операционного поля и отграничить его стерильным материало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стерильность инструментов, перевязочного материала и операционного белья, прошедших стерилизацию в сухожаровом шкафу и в автоклав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пульс на магистральных артериях, пояснить определение их локализации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временную остановку кровотечения при ранении магистральных артери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енепункцию на предплечье (на фантом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ь порядок определения группы крови и записи результата в историю болезн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ь порядок определения резус-совместимости и индивидуальной совместимости по АВО-системе крови реципиента и донор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годность для гемотрансфузии донорской крови, эритроцитной массы, свежезамороженной плазм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биологическую пробу при переливании препаратов крови, кровезаменител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ть кровезаменители из разных групп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систему для внутривенного вливания раствор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ть первичную медицинскую помощь при закрытых повреждениях мягких тканей: ушибах, разрывах, растяжения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язать послеоперационную рану, снять швы на муляж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средства иммобилизации. Провести иммобилизацию нижней и верхней конечности, таза, позвоноч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наличие симптомов, указывающих на наличие свободного газа в брюшной полост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наличие симптомов, указывающих на наличие свободной жидкости в брюшной пол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наличие основных симптомов раздражения брюшины, симптомов острого аппендицита, холецистита и панкреати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набор инъекционных препаратов в шприц и пояснить технику его проведения. Выполнить внутрикожную, подкожную, внутримышечную инъекции на муляж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ть помощь пациенту с западением язы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искусственную вентиляцию легких методом «рот в рот», «рот в нос» и с помощью мешка Амбу (на фантоме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закрытый массаж сердца (на фантоме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набор для пункции плевральной полости при пневмотораксе и гемотораксе, наметить типичные точки для их выполнения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/>
        <w:t>Собрать набор для катетеризации мочевого пузыря и пояснить технику ее выполнения.</w:t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426"/>
        <w:gridCol w:w="2781"/>
      </w:tblGrid>
      <w:tr>
        <w:trPr/>
        <w:tc>
          <w:tcPr>
            <w:tcW w:w="562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Авторы: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left="-38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хирург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лорусский государств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университет»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ind w:left="-5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Алексеев</w:t>
            </w:r>
          </w:p>
        </w:tc>
      </w:tr>
      <w:tr>
        <w:trPr/>
        <w:tc>
          <w:tcPr>
            <w:tcW w:w="5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left="-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хирург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лорусский государствен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университет»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ind w:left="-38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Лемешевский</w:t>
            </w:r>
          </w:p>
        </w:tc>
      </w:tr>
      <w:tr>
        <w:trPr/>
        <w:tc>
          <w:tcPr>
            <w:tcW w:w="5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left="-38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48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64"/>
        <w:gridCol w:w="2040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-эксперт Учреждения образования «Белорусский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медицинский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итет»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 2010 г.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Толстая</w:t>
            </w:r>
          </w:p>
        </w:tc>
      </w:tr>
      <w:tr>
        <w:trPr>
          <w:trHeight w:val="57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ысшего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осударственного учреждения «Республиканский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центр по высшему и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у медицинскому и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ому образованию»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Соро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 2011 г.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Сведения об авторах учебной программ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8"/>
                <w:szCs w:val="28"/>
              </w:rPr>
              <w:t>Алексеев Сергей Алексе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017) 226 17 0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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75 29 685 96 0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lsurgeon@tut.by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8"/>
                <w:szCs w:val="28"/>
              </w:rPr>
              <w:t>Лемешевский Александр Ив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017) 220 24 7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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75 29 6 299 14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mechby@gmail.co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z w:val="24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4">
    <w:name w:val=" Знак Знак4"/>
    <w:basedOn w:val="Style12"/>
    <w:qFormat/>
    <w:rPr>
      <w:rFonts w:ascii="Arial" w:hAnsi="Arial" w:cs="Arial"/>
      <w:sz w:val="24"/>
      <w:lang w:val="ru-RU" w:bidi="ar-SA"/>
    </w:rPr>
  </w:style>
  <w:style w:type="character" w:styleId="2">
    <w:name w:val=" Знак Знак2"/>
    <w:basedOn w:val="Style12"/>
    <w:qFormat/>
    <w:rPr>
      <w:rFonts w:ascii="Courier New" w:hAnsi="Courier New" w:cs="Courier New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Вис"/>
    <w:basedOn w:val="Normal"/>
    <w:qFormat/>
    <w:pPr>
      <w:ind w:left="851" w:hanging="284"/>
      <w:jc w:val="both"/>
    </w:pPr>
    <w:rPr>
      <w:sz w:val="20"/>
    </w:rPr>
  </w:style>
  <w:style w:type="paragraph" w:styleId="1">
    <w:name w:val="1абзац"/>
    <w:qFormat/>
    <w:pPr>
      <w:widowControl/>
      <w:bidi w:val="0"/>
      <w:ind w:left="283" w:right="113" w:firstLine="113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ма"/>
    <w:basedOn w:val="Normal"/>
    <w:qFormat/>
    <w:pPr>
      <w:jc w:val="both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ind w:firstLine="748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7">
    <w:name w:val="Нор"/>
    <w:basedOn w:val="Normal"/>
    <w:qFormat/>
    <w:pPr>
      <w:ind w:firstLine="680"/>
      <w:jc w:val="both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11">
    <w:name w:val=" Знак Знак1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  <w:sz w:val="20"/>
    </w:rPr>
  </w:style>
  <w:style w:type="paragraph" w:styleId="111">
    <w:name w:val=" Знак Знак1 Знак Знак Знак Знак Знак Знак Знак Знак Знак1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6">
    <w:name w:val=" Знак Знак6 Знак Знак Знак Знак Знак Знак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Style18">
    <w:name w:val="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9:26:00Z</dcterms:created>
  <dc:creator>COMP</dc:creator>
  <dc:description/>
  <cp:keywords/>
  <dc:language>en-US</dc:language>
  <cp:lastModifiedBy>User</cp:lastModifiedBy>
  <cp:lastPrinted>2011-03-24T16:16:00Z</cp:lastPrinted>
  <dcterms:modified xsi:type="dcterms:W3CDTF">2011-03-29T05:53:00Z</dcterms:modified>
  <cp:revision>45</cp:revision>
  <dc:subject/>
  <dc:title>МИНИСТЕРСТВО ОБРАЗОВАНИЯ РЕСПУБЛИКИ БЕЛАРУСЬ</dc:title>
</cp:coreProperties>
</file>