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Учебно-методическое объединение по образованию в области экономики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 организации производств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Министра образования Республики Белару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А.И.Жу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№ ТД-_______________/тип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математика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высших учебных заведений по специальности</w:t>
      </w:r>
    </w:p>
    <w:p>
      <w:pPr>
        <w:pStyle w:val="Normal"/>
        <w:ind w:firstLine="16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– 27 01 01 Экономика и организация производства (по направления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учебно-методиче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я высших учебных заве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Беларусь по образова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ласти экономики и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Р.Б.Иву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Управления высшего и среднего специального образования Министерства образования Республики Белару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Ю.И.Микс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В.И.Шупл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Минск 201</w:t>
      </w:r>
      <w:r>
        <w:rPr>
          <w:sz w:val="24"/>
          <w:szCs w:val="24"/>
          <w:lang w:val="en-US"/>
        </w:rPr>
        <w:t>1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.Д.Корзников, </w:t>
      </w:r>
      <w:r>
        <w:rPr>
          <w:sz w:val="28"/>
          <w:szCs w:val="28"/>
        </w:rPr>
        <w:t>заведующий кафедрой «Высшая математика № 2» Белорусского национального технического университета, кандидат физико-математических наук, доцен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.В.Павлов, </w:t>
      </w:r>
      <w:r>
        <w:rPr>
          <w:sz w:val="28"/>
          <w:szCs w:val="28"/>
        </w:rPr>
        <w:t>доцент кафедры «Высшая математика № 2» Белорусского национального технического университета, кандидат физико-математических наук, доц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федра «Высшая математика»</w:t>
      </w:r>
      <w:r>
        <w:rPr>
          <w:sz w:val="28"/>
          <w:szCs w:val="28"/>
        </w:rPr>
        <w:t xml:space="preserve"> Учреждения образования «Белорусский государственный университет информатики и радиоэлектроники» </w:t>
      </w:r>
    </w:p>
    <w:p>
      <w:pPr>
        <w:pStyle w:val="Normal"/>
        <w:rPr/>
      </w:pPr>
      <w:r>
        <w:rPr>
          <w:sz w:val="28"/>
        </w:rPr>
        <w:t>(протокол №___</w:t>
      </w:r>
      <w:r>
        <w:rPr>
          <w:sz w:val="28"/>
          <w:u w:val="single"/>
        </w:rPr>
        <w:t>4</w:t>
      </w:r>
      <w:r>
        <w:rPr>
          <w:sz w:val="28"/>
        </w:rPr>
        <w:t>__ от _</w:t>
      </w:r>
      <w:r>
        <w:rPr>
          <w:sz w:val="28"/>
          <w:u w:val="single"/>
        </w:rPr>
        <w:t>16 ноября</w:t>
      </w:r>
      <w:r>
        <w:rPr>
          <w:sz w:val="28"/>
        </w:rPr>
        <w:t>________2010 г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М.П. Дымков, </w:t>
      </w:r>
      <w:r>
        <w:rPr>
          <w:sz w:val="28"/>
        </w:rPr>
        <w:t xml:space="preserve">заведующий кафедрой «Высшая математика» </w:t>
      </w:r>
      <w:r>
        <w:rPr>
          <w:sz w:val="28"/>
          <w:szCs w:val="28"/>
        </w:rPr>
        <w:t>Учреждения образования</w:t>
      </w:r>
      <w:r>
        <w:rPr>
          <w:sz w:val="28"/>
        </w:rPr>
        <w:t xml:space="preserve"> «</w:t>
      </w:r>
      <w:r>
        <w:rPr>
          <w:sz w:val="28"/>
          <w:szCs w:val="28"/>
        </w:rPr>
        <w:t>Белорусский государственный экономический университет»,</w:t>
      </w:r>
    </w:p>
    <w:p>
      <w:pPr>
        <w:pStyle w:val="Normal"/>
        <w:jc w:val="both"/>
        <w:rPr/>
      </w:pPr>
      <w:r>
        <w:rPr>
          <w:sz w:val="28"/>
        </w:rPr>
        <w:t xml:space="preserve">доктор физико-математических наук, профессор.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РЕКОМЕНДОВАНА К УТВЕРЖДЕНИЮ В КАЧЕСТВЕ ТИПОВОЙ: </w:t>
      </w:r>
    </w:p>
    <w:p>
      <w:pPr>
        <w:pStyle w:val="Normal"/>
        <w:jc w:val="both"/>
        <w:rPr/>
      </w:pPr>
      <w:r>
        <w:rPr>
          <w:sz w:val="28"/>
        </w:rPr>
        <w:t>Кафедрой «Высшая математика № 2»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</w:rPr>
        <w:t>(протокол № 4 от 16.</w:t>
      </w:r>
      <w:r>
        <w:rPr>
          <w:sz w:val="28"/>
          <w:lang w:val="en-US"/>
        </w:rPr>
        <w:t>11</w:t>
      </w:r>
      <w:r>
        <w:rPr>
          <w:sz w:val="28"/>
        </w:rPr>
        <w:t>.2010 г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</w:rPr>
        <w:t>(протокол № ____ от ____________2011 г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бно-методическим объединением по образованию в области экономики и организации производства</w:t>
      </w:r>
    </w:p>
    <w:p>
      <w:pPr>
        <w:pStyle w:val="Normal"/>
        <w:jc w:val="both"/>
        <w:rPr/>
      </w:pPr>
      <w:r>
        <w:rPr>
          <w:sz w:val="28"/>
        </w:rPr>
        <w:t>(протокол № ____ от ____________2011 г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701" w:hanging="1701"/>
        <w:jc w:val="both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иповая учебная программа дисциплины «Математика» разработана на основе образовательного стандарта по специальности 1 – 27 01 01 «Экономика и организация производства (по направлениям) ». </w:t>
      </w:r>
    </w:p>
    <w:p>
      <w:pPr>
        <w:pStyle w:val="Normal"/>
        <w:ind w:firstLine="540"/>
        <w:jc w:val="both"/>
        <w:rPr/>
      </w:pPr>
      <w:r>
        <w:rPr>
          <w:sz w:val="28"/>
        </w:rPr>
        <w:t>Целью изучения дисциплины является: овладение студентами необходимым математическим аппаратом, помогающим анализировать, моделировать и решать прикладные экономические задачи с применением компьютер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новные задачи преподавания математики состоят в том, чтобы на примерах математических методов продемонстрировать студентам сущность научного подхода, специфику математики и ее роль в осуществлении научно-технического прогресса. Научить студентов применять математические знания к исследованию реальных экономических процессов и умению анализировать полученные результ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 результате освоения курса математики студент должен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знать: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тоды математического анализа, аналитической геометрии, линейной алгебры, решения дифференциальных уравн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ые  понятия и методы теории вероятностей и математической статистики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лгоритмы решения задач линейного и выпуклого программирования, дискретной оптимизации и оптимизации на графах;</w:t>
      </w:r>
    </w:p>
    <w:p>
      <w:pPr>
        <w:pStyle w:val="Normal"/>
        <w:ind w:left="1701" w:hanging="1701"/>
        <w:jc w:val="both"/>
        <w:rPr>
          <w:i/>
          <w:i/>
          <w:sz w:val="28"/>
        </w:rPr>
      </w:pPr>
      <w:r>
        <w:rPr>
          <w:i/>
          <w:sz w:val="28"/>
        </w:rPr>
        <w:t>уметь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ать математически формализованные задачи линейной алгебры и аналитической геометр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ифференцировать и интегрировать функции, решать обыкновенные дифференциальные уравнений и системы дифференциальных уравн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тавить и решать вероятностные задачи и производить статистическую обработку опытных данных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ешать задачи линейного программирования, дискретной оптимизации и оптимизации на графах, матричных игр.</w:t>
      </w:r>
    </w:p>
    <w:p>
      <w:pPr>
        <w:pStyle w:val="Normal"/>
        <w:ind w:left="1701" w:hanging="1701"/>
        <w:jc w:val="both"/>
        <w:rPr>
          <w:i/>
          <w:i/>
          <w:sz w:val="28"/>
        </w:rPr>
      </w:pPr>
      <w:r>
        <w:rPr>
          <w:i/>
          <w:sz w:val="28"/>
        </w:rPr>
        <w:t>владеть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авыками творческого аналитического мышления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пособностью самостоятельно генерировать и реализовывать новые идеи и методы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Методы (технологии) обучен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новными методами обучения, отвечающими целям изучения дисциплины, являются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лементы проблемного изучения, реализуемые на лекционных занятиях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лементы учебно-исследовательской деятельности, реализуемые на практических занятиях и лабораторных работах, и при самостоятельной работе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скуссии и учебные дебаты, реализуемые на практических занят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40" w:hanging="0"/>
        <w:jc w:val="both"/>
        <w:rPr>
          <w:b/>
          <w:b/>
          <w:sz w:val="28"/>
        </w:rPr>
      </w:pPr>
      <w:r>
        <w:rPr>
          <w:b/>
          <w:sz w:val="28"/>
        </w:rPr>
        <w:t>Организация самостоятельной работы студентов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нтролируемая самостоятельная работа в виде решения индивидуальных задач в аудитории во время проведения практических занятий и лабораторных работ под контролем преподавателя в соответствии с расписанием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полнение индивидуальных расчетных заданий с консультациями преподава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Диагностика компетенций студента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ля оценки уровня знаний студента по десятибалльной шкале рекомендуется использовать следующий диагностический инструментарий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тный опрос во время практических заняти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ведение текущих контрольных работа по отдельным тема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щита выполненных на лабораторных работах индивидуальных задани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щита выполненных в рамках самостоятельной работы индивидуальных задани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дача зачета и экзамена по дисципли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40"/>
        <w:jc w:val="both"/>
        <w:rPr/>
      </w:pPr>
      <w:r>
        <w:rPr>
          <w:sz w:val="28"/>
        </w:rPr>
        <w:t>Согласно типовому учебному плану на изучение дисциплины «Математика» отведено всего 754 учебных часов, в том числе 408 часов аудиторных занятий, из них лекции – 204 часа, практические занятия –204 ча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Примерный тематический план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131"/>
        <w:gridCol w:w="10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раздела и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 (часы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-ческ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асы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аудит. часов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Элементы линейной алгеб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Матрицы и определите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Системы линейных уравнений и неравен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Аналитическая геометри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ивые и поверхности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поряд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Системы координат и векто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Прямая и плоскость. Кривые и поверхности второго поряд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Введение в математический анализ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ножества и операции над ними, числовые множ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Числовые последова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Функции одной перемен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Дифференциальное исчисление функции одной переменно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7. Дифференцирование функции одной переменно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ма 8. Основные теоремы о дифференцируемых функция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Исследование функции с помощью производ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Интегральное исчисление функции одной переменной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тоды итегр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10. Первообразная и неопределенный интегра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Определенный интегр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 xml:space="preserve">. Дифференциальное исчисление функции нескольких переменны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быкновенные дифференциальные уравн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2. Функции нескольких переменны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13. Дифференцирование функций нескольких пере</w:t>
              <w:softHyphen/>
              <w:t>мен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4. Обыкновенные дифференциальные 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>. Элементы теории числовых рядов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ункциональные ря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5. Числовые ря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6. Степенные ря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Ш. Теория вероятностей и математическая статисти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7. Случайные события и вероятность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18. Случайные величины и законы их распред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9. Основы математической статист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X</w:t>
            </w:r>
            <w:r>
              <w:rPr>
                <w:b/>
                <w:sz w:val="24"/>
                <w:szCs w:val="24"/>
              </w:rPr>
              <w:t>. Элементы теории массового обслужи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0. Марковские случайные процесс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1. Системы массового обслужи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. Математическое программирова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2. Линейное программирова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3. Элементы теории игр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24. Выпуклое и нелинейное программирова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5. Задачи на графах. Динамическое программиро</w:t>
              <w:softHyphen/>
              <w:t>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47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В с е г 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СОДЕРЖАНИЕ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ИМЕРЫ МАТЕМАТИЧЕСКИХ МОДЕЛЕЙ ПРОСТЕЙШИХ ЭКОНОМИЧЕСКИХ ЗАДАЧ. МОДЕЛЬ В.В.ЛЕОНТЬЕ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 1. ЭЛЕМЕНТЫ ЛИНЕЙНОЙ АЛГЕБРЫ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1. Матрицы и определители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Понятие матрицы. Операции над матрицами. Определители 2-го, 3-го и </w:t>
      </w:r>
      <w:r>
        <w:rPr>
          <w:i/>
          <w:sz w:val="28"/>
          <w:lang w:val="en-US"/>
        </w:rPr>
        <w:t>n</w:t>
      </w:r>
      <w:r>
        <w:rPr>
          <w:sz w:val="28"/>
        </w:rPr>
        <w:t>-го порядков и их свойства. Ранг матрицы и нахождение его методом элементарных преобразований. Обратная матрица. Отыскание обратной матриц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2. Системы линейных уравнений и неравенств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истемы линейных уравнений. Формулы Крамера. Метод Гаусса. Метод Жордана-Гаусса. Базисные решения системы линейных уравнений. Системы линейных неравенств. Эквивалентные преобразования систем линейных уравнений и неравенст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 2. АНАЛИТИЧЕСКАЯ ГЕОМЕТР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РИВЫЕ И ПОВЕРХНОСТИ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ПОРЯДКА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3. Системы координат и векторы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Декартовы координаты на плоскости и в пространстве. Параллельный перенос. Полярные координаты на плоскости. Связь между декартовыми и полярными координатами. Векторы на плоскости и в пространстве. Базис и разложение вектора по базису. Линейные операции над векторами. Проекции вектора на оси координат. Направляющие косинусы. Коллинеарность векторов. Скалярное, векторное и смешанное произведения векторов. 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4. Прямая и плоскость. Кривые и поверхности второго порядка</w:t>
      </w:r>
    </w:p>
    <w:p>
      <w:pPr>
        <w:pStyle w:val="Normal"/>
        <w:ind w:firstLine="360"/>
        <w:jc w:val="both"/>
        <w:rPr/>
      </w:pPr>
      <w:r>
        <w:rPr>
          <w:sz w:val="28"/>
        </w:rPr>
        <w:t>Прямая на плоскости. Различные виды уравнений прямой на плоскости. Расстояние от точки до прямой. Взаимное расположение двух прямых на плоскости. Плоскость в пространстве. Различные виды уравнений плоскости. Расстояние от точки до плоскости. Взаимное расположение плоскостей. Прямая в пространстве. Различные виды уравнений прямой в пространстве. Взаимное расположение прямых. Расстояние от точки до прямой в пространстве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Взаимное расположение прямой и плоскости. Кривые второго порядка на плоскости, вывод канонических уравнений. Приведение  общего уравнения кривой 2-го порядка, не содержащих произведение </w:t>
      </w:r>
      <w:r>
        <w:rPr>
          <w:b/>
          <w:i/>
          <w:sz w:val="28"/>
        </w:rPr>
        <w:t>ху</w:t>
      </w:r>
      <w:r>
        <w:rPr>
          <w:sz w:val="28"/>
        </w:rPr>
        <w:t>, к канонической форме. Поверхности второго порядк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РАЗДЕЛ 3. ВВЕДЕНИЕ В МАТЕМАТИЧЕСКИЙ АНАЛИЗ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НОЖЕСТВА И ОПЕРАЦИ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НАД НИМИ, ЧИСЛОВЫЕ МНОЖЕСТВА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5. Числовые последовательности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Множества и операции над ними. Числовые множества. Числовые последовательности. Сходящиеся последовательности и их свойства. Бесконечно малые и бесконечно большие последовательности. Монотонные последовательности. Предел последовательности. Число </w:t>
      </w:r>
      <w:r>
        <w:rPr>
          <w:b/>
          <w:i/>
          <w:sz w:val="28"/>
        </w:rPr>
        <w:t>е</w:t>
      </w:r>
      <w:r>
        <w:rPr>
          <w:sz w:val="28"/>
        </w:rPr>
        <w:t>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6. Функции одной переменной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онятие функции. Область определения, область значения, четность, нечетность, периодичность, ограниченность функции. Способы задания функции. Графики функций. Примеры функций. Сложные функции. Предел функции. Односторонние пределы. Бесконечно малые и бесконечно большие. Основные теоремы о пределах функций. Замечательные пределы. Раскрытие неопределенностей. Непрерывность функции в точке и на отрезке. Точки разрыва функции и их классификация. Свойства функций непрерывных на отрезк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ЗДЕЛ 4. ДИФФЕРЕНЦИАЛЬНОЕ ИСЧИСЛЕНИЕ ФУНКЦИИ ОДНОЙ ПЕРЕМЕННОЙ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7. Дифференцирование функции одной переменной</w:t>
      </w:r>
    </w:p>
    <w:p>
      <w:pPr>
        <w:pStyle w:val="Normal"/>
        <w:ind w:firstLine="360"/>
        <w:jc w:val="both"/>
        <w:rPr/>
      </w:pPr>
      <w:r>
        <w:rPr>
          <w:sz w:val="28"/>
        </w:rPr>
        <w:t>Производная функции. Геометрический и механический смысл производной. Правила дифференцирования. Производная сложной и обратной функции. Таблица производных элементарных функций. Логарифмическая производная. Дифференциал функции. Дифференцирование функций, заданных неявно и параметрически. Примеры применения производной в экономике. Применение производной в приближенных вычислениях. Производные и дифференциалы высших порядков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8. Основные теоремы дифференцируемых функций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Теоремы о среднем. Правило Лопиталя и применение его при раскрытии неопределенностей вида </w:t>
      </w:r>
      <w:r>
        <w:rPr>
          <w:sz w:val="28"/>
        </w:rPr>
        <w:object w:dxaOrig="31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31pt" filled="f" o:ole="">
            <v:imagedata r:id="rId3" o:title=""/>
          </v:shape>
          <o:OLEObject Type="Embed" ProgID="" ShapeID="ole_rId2" DrawAspect="Content" ObjectID="_93658821" r:id="rId2"/>
        </w:object>
      </w:r>
      <w:r>
        <w:rPr>
          <w:sz w:val="28"/>
        </w:rPr>
        <w:t>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Формула Тейлора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9. Исследование функции с помощью производной</w:t>
      </w:r>
    </w:p>
    <w:p>
      <w:pPr>
        <w:pStyle w:val="Normal"/>
        <w:ind w:firstLine="360"/>
        <w:jc w:val="both"/>
        <w:rPr/>
      </w:pPr>
      <w:r>
        <w:rPr>
          <w:sz w:val="28"/>
        </w:rPr>
        <w:t>Условия монотонности функции Экстремум функции. Необходимое и достаточное условия экстремума функции. Наибольшее и наименьшее значения функции на отрезке. Выпуклость графика функции. Точки перегиба. Асимптоты графика функции. Общая схема исследования функции и построение ее график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 5. ИНТЕГРАЛЬНОЕ ИСЧИСЛЕНИЕ ФУНКЦИИ ОДНОЙ ПЕРЕМЕННОЙ. МЕТОДЫ ИНТЕГРИРОВАНИЯ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10. Первообразная и неопределенный интеграл</w:t>
      </w:r>
    </w:p>
    <w:p>
      <w:pPr>
        <w:pStyle w:val="Normal"/>
        <w:ind w:firstLine="360"/>
        <w:jc w:val="both"/>
        <w:rPr/>
      </w:pPr>
      <w:r>
        <w:rPr>
          <w:sz w:val="28"/>
        </w:rPr>
        <w:t>Первообразная и неопределенный интеграл (НИ). Основные свойства НИ и таблица НИ. Замена переменной и интегрирование по частям в НИ. Интегрирование рациональных выражений содержащих квадратный трехчлен. Интегрирование простейших рациональных дробей. Интегрирование дробно-рациональных функций. Интегрирование тригонометрических выражений. Интегрирование иррациональных выражений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Тема 11. Определенный интеграл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пределенный интеграл (ОИ) и его основные свойства. ОИ с переменным верхним пределом. Формула Ньютона-Лейбница. Замена переменной и интегрирование по частям в ОИ. Несобственные интегралы. Применение ОИ в экономике. Применение ОИ для вычисления площадей фигур, длин дуг и объемов тел вращения. Двойной интеграл и его вычисление в декартовых прямоугольных координатах. Замена переменных в двойном интеграл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ЗДЕЛ 6. ДИФФЕРЕНЦИАЛЬНОЕ ИСЧИСЛЕНИЕ ФУНКЦИИ НЕСКОЛЬКИХ ПЕРЕМЕННЫХ. </w:t>
      </w:r>
    </w:p>
    <w:p>
      <w:pPr>
        <w:pStyle w:val="Normal"/>
        <w:jc w:val="center"/>
        <w:rPr/>
      </w:pPr>
      <w:r>
        <w:rPr>
          <w:b/>
          <w:sz w:val="28"/>
        </w:rPr>
        <w:t>ОБЫКНОВЕННЫЕ ДИФФЕРЕНЦИАЛЬНЫЕ УРАВНЕНИЯ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12. Функции нескольких переменных (ФНП)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Функции нескольких переменных, предел, непрерывность в точке и на множестве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13. Дифференцирование функций нескольких переменных (ФНП)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Частные производные. Дифференцируемость ФНП. Дифференцирование сложной и неявной функции. Дифференциал ФНП. Частные производные и дифференциалы высших порядков. Формула Тейлора для функции двух переменных. Необходимое и достаточное условия экстремума ФНП. Условный экстремум, функция Лагранжа. Примеры применения частных производных и условного экстремума в экономике. Наибольшее и наименьшее значения ФНП в ограниченной замкнутой области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14. Обыкновенные дифференциальные уравнения (ДУ)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сновные понятия и определения теории дифференциальных уравнений (ДУ). Задача Коши. Теорема существования и единственности решения. Методы решения ДУ первого порядка. Линейные ДУ второго и высших порядков, структура общего решения. Системы линейных ДУ с постоянными коэффициентам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 7. ЭЛЕМЕНТЫ ТЕОРИИ ЧИСЛОВЫХ РЯД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УНКЦИОНАЛЬНЫЕ РЯДЫ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15. Числовые ряды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сновные понятия. Линейные операции над рядами. Признаки сходимости для рядов с положительными членами. Знакопеременные ряды. Признак Лейбница. Абсолютная и условная сходимость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16. Степенные ряды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Функциональные ряды, основные понятия. Степенные ряды и их свойства. Теорема Абеля. Радиус и интервал сходимости степенного ряда. Ряды Тейлора и Маклорена. Разложение элементарных функций в ряд Маклорена. Приложения степенных рядов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ЗДЕЛ 8. ТЕОРИЯ ВЕРОЯТНОСТЕЙ И МАТЕМАТИЧЕСКАЯ СТАТИСТИКА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17. Случайные события и вероятность</w:t>
      </w:r>
    </w:p>
    <w:p>
      <w:pPr>
        <w:pStyle w:val="Normal"/>
        <w:ind w:firstLine="360"/>
        <w:jc w:val="both"/>
        <w:rPr/>
      </w:pPr>
      <w:r>
        <w:rPr>
          <w:sz w:val="28"/>
        </w:rPr>
        <w:t>Случайные события и их классификация. Частота и вероятность. Аксиомы Колмогорова. Классическое определение вероятности. Геометрическая вероятность. Теорема сложения. Условная вероятность, независимость событий и теорема умножения. Формула полной вероятности. Формула Байеса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18. Случайные величины (СВ) и законы их распределения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</w:rPr>
        <w:t>Определение СВ. Функция распределения и ее свойства. Дискретные и непрерывные СВ. Плотность вероятности и ее свойства. Числовые характе</w:t>
        <w:softHyphen/>
        <w:t>ристики СВ и их свойства. Биномиальный закон распределения СВ, формула Бернулли. Наивероятнейшее число наступления события. Закон Пуассона и геометрическое распределение СВ. Основные распределения непрерывной СВ: равномерное, показательное и нормальное. Закон больших чисел. Предельные теоремы. Теорема Бернулли и теоремы Муавра-Лапласа. Вероятность отклонения относительной частоты от постоянной вероятност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вумерная СВ(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>). Функция распределения и плотность вероятностей СВ(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>). Зависимость и независимость составляющих СВ(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>). Числовые характеристики СВ(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>)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19. Основы математической статистик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едмет и основные задачи математической статистики. Выборка, эмпирическая функция распределения. Гистограмма и полигон. Основные характеристики выборки. Точечные оценки параметров распределения СВ. Основные методы оценивания: метод моментов и метод наибольшего правдоподобия. Метод наименьших квадратов, построение регрессий. Интервальное оценивание. Проверка статистических гипотез. Критерии соглас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 9. ЭЛЕМЕНТЫ ТЕОРИИ МАССОВОГО ОБСЛУЖИВАНИЯ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20. Марковские случайные процессы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Марковские случайные процессы с дискретными состояниями. Случайные процессы с дискретным и непрерывным временем. Графы состояний. Марковская цепь. Матрица вероятностей перехода. Вероятности состояний системы после </w:t>
      </w:r>
      <w:r>
        <w:rPr>
          <w:b/>
          <w:i/>
          <w:sz w:val="28"/>
          <w:lang w:val="en-US"/>
        </w:rPr>
        <w:t>k</w:t>
      </w:r>
      <w:r>
        <w:rPr>
          <w:sz w:val="28"/>
        </w:rPr>
        <w:t>-го шага. Марковский процесс с дискретными состояниями и непрерывным временем. Уравнения Колмогорова. Простейший поток событий, его математическая модель и свойства. Предельные вероятности состояний. Процесс «гибели и размножения»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21. Системы массового обслуживания (СМО)</w:t>
      </w:r>
    </w:p>
    <w:p>
      <w:pPr>
        <w:pStyle w:val="Normal"/>
        <w:ind w:firstLine="360"/>
        <w:jc w:val="both"/>
        <w:rPr/>
      </w:pPr>
      <w:r>
        <w:rPr>
          <w:sz w:val="28"/>
        </w:rPr>
        <w:t>Классификация СМО и их основные характеристики. Многоканальная (одноканальная) СМО с отказами и ее характеристики. Многоканальная (одноканальная) СМО с ожиданием: с ограниченной и неограниченной очередью. Замкнутые СМО. Задача об обслуживании станков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ЗДЕЛ 10. МАТЕМАТИЧЕСКОЕ ПРОГРАММИРОВАНИЕ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22. Линейное программирование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сновные постановки задач линейного программирования (ЛП). Стандартная и каноническая формы задач ЛП. Геометрический метод решения. Симплекс-метод. Двойственность в ЛП. Основные теоремы двойственности и их экономический смысл. Двойственный симплекс-метод. Транспортная задача. Метод потенциалов для решения транспортной задачи. Разновидности постановок задач транспортного типа. Задача о назначении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23. Элементы теории игр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Матричные игры, основные понятия и определения. Конечная игра двух лиц с нулевой суммой. Платежная матрица. Решение игры в чистых стратегиях. Упрощение платежной матрицы. Решение игры в смешанных стратегиях. Сведение матричной игры к паре двойственных задач ЛП. Игры с природой. Критерии Байеса, Вальда, Сэвиджа и Гурвица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24. Выпуклое и нелинейное программирование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Общая задача нелинейного программирования. Выпуклые множества и функции, их свойства. Постановка задачи выпуклого программирования.  Одномерная оптимизация. Методы Ньютона, деления пополам и золотого сечения. Теорема Куна-Таккера и ее приложение. Решение задачи квадратичного программирования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25. Задачи на графах и динамическое программир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Графы и сети, основные понятия и определения. Задача о кратчайшем пути. Задача о максимальном потоке в сети. Алгоритм построения максимального потока. Основы сетевого планирования и нахождение временных характеристик. Изложение принципов динамического программирования на примере задачи о распределении ресурсов. Реккурентные соотношения Беллмана. Принцип оптимальност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ерный перечень тем практических занятий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Матрицы и действия над ними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Вычисление определителей 2-го, 3-го и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го порядка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Нахождение обратной матрицы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Вычисление ранга матрицы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Решение невырожденных и произвольных систем линейных алгебраических уравнений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Действия над векторами. Системы координат на плоскости и в пространстве. Деление отрезка в данном отношени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калярное, векторное и смешанное произведения векторов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Прямая на плоскости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Плоскость в пространстве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Прямая в пространстве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Кривые и поверхности 2-го порядк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Числовые множества. Пределы последовательностей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Задание функции в различных системах координат.  Дробно-рациональная функция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Предел функции в точке. Бесконечно-малые и бесконечно-большие функци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Сравнение бесконечно-малых функций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Замечательные пределы. Раскрытие неопределенностей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Непрерывность функции в точке и классификация точек разрыв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Вычисление производной функции по определению. Таблица производных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Производная функций, заданных неявно и параметрически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Дифференциал и его приложения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Производные высших порядков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Теоремы о среднем. Правило Лопиталя и применение его для раскрытия неопределенностей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Формула Тейлора и ее применение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Условия монотонности. Экстремум функции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Условия выпуклости графика функции, асимптоты графика функции. Построение графика функци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Непосредственное интегрирование, замена переменной и интегрирование по частям в НИ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>Интегрирование рациональных и иррациональных функций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Интегрирование тригонометрических функций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Определенный интеграл, его свойства, формула Ньютона-Лейбница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Замена переменной и интегрирование по частям в определенном интеграле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Несобственные интегралы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Приложения определенных интегралов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Частные производные  и дифференциалы ФНП первого и высших порядков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Экстремум и условный экстремум ФНП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Наибольшее и наименьшее значения функции в ограниченной замкнутой област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Дифференциальные уравнения 1-го порядка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Линейные ДУ 2-го порядка. Системы ДУ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Числовые ряды. Признаки сходимости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Степенные ряды и их свойства. Область сходимости степенных рядов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Приложения степенных рядов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Элементы комбинаторики. Классическое определение вероятности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Геометрическая вероятность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Теоремы сложения и умножения, формула полной вероятности, формулы Байеса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Функция распределения СВ и ее свойства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Плотность вероятности и ее свойства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Числовые характеристики СВ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Основные законы распределения дискретных и непрерывных СВ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Теоремы Муавра-Лапласа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Точечные и интервальные оценки параметров распределения СВ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Основные методы оценивания. Критерии согласия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Метод наименьших квадратов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Граф состояний. Матрица вероятностей перехода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Уравнения Колмогорова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Предельные вероятности состояний. Процесс «гибели и размножения»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Системы массового обслуживания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Математические модели экономических задач. Стандартная и каноническая формы задач линейного программирования (ЗЛП)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Графический метод решения ЗЛП. Симплекс-метод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Двойственность в ЛП и двойственный симплекс-метод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Транспортная задача, метод потенциалов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Матричные игры. Построение и упрощение платежной матрицы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Решение игры в чистых и смешанных стратегиях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Игры с природой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Задача выпуклого программирования. Функция Лагранжа. Задача квадратичного программирования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Элементы сетевого планирования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Задача о кратчайшем пути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Поиск максимального потока в сети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Рекуррентные соотношения Беллмана. Задача распределения ресурс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римерный перечень расчетно-графических работ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Линейная алгебра и аналитическая геометрия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Интегралы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Теория вероятностей, системы массового обслужив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римерный перечень лабораторных работ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ахождение опорных планов. Графический симплекс-мет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атематическая модель экономических задач. Симплекс-мет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Двойственный симплекс-мет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ахождение оптимального плана перевоз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ешение сетевой транспортной за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ешение матричной игры в смешанных стратег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атричные игры с природ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ахождение максимального потока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ая литера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</w:rPr>
        <w:t>Герасимович, А.И. Математический анализ: справочное пособие. В 2-х частях/ А.И.Герасимович, Н.П.Кеда, Н.А.Рысюк, М.Б.Сугак – Минск: Выш.шк. 1989 – 19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</w:rPr>
        <w:t>Жевняк, Р.М. Высшая математика. В 5-ти частях/ Р.М.Жевняк, А.А. Карпук - Минск: Выш.шк. 1984 – 198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</w:rPr>
        <w:t>Кудрявцев, Л.Д. Курс математического анализа: учебн. пособие для студентов ВУЗов. В 3 т. Т.1. – М.: Высш. шк. , 1988. – 7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</w:rPr>
        <w:t>Кудрявцев, Л.Д. Курс математического анализа: учебн. пособие для студентов ВУЗов. В 3 т. Т.2. – М.: Высш. шк. , 1988. – 57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Кузнецов, А.В. Математическое программирование / А.В. Кузнецов, Н.И. Холод. – Минск, 200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узнецов, А.В. Руководство к решению задач по математическому программированию: Учебное пособие/ А.В. Кузнецов, Н.И. Холод., Л.С. Костевич  – Минск, 2001. – 4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Габасов, Р.Ф. Методы оптимизации / Р.Ф. Габасов, Ф.М. Кириллова. –Минск: БГУ, 1981. – 35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</w:rPr>
        <w:t>Акулич, И.Л. Математическое программирование в примерах и задачах / И.Л. Акулич. – М.: Высш. шк., 1986. – 31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атематические методы решения экономических задач / под общ. ред. Н.П.Федоренко. – М.: Наука, 1980. – 18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ысшая математика: Общий курс. Учебник для студентов экономических специальностей ВУЗов / С.А. Самаль [и др.]; под общ. ред. С.А.Самаля. – Минск, 2000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11. Математические методы и модели исследования операций : [учебник для вузов по специальности 080116 "Математические методы в экономике" и другим экономическим специальностям] / под ред. Колемаев В.А. . - Москва : ЮНИТИ,</w:t>
      </w:r>
    </w:p>
    <w:p>
      <w:pPr>
        <w:pStyle w:val="Normal"/>
        <w:suppressAutoHyphens w:val="true"/>
        <w:autoSpaceDE w:val="false"/>
        <w:spacing w:before="0" w:after="222"/>
        <w:rPr>
          <w:sz w:val="28"/>
          <w:szCs w:val="28"/>
        </w:rPr>
      </w:pPr>
      <w:r>
        <w:rPr>
          <w:sz w:val="28"/>
          <w:szCs w:val="28"/>
        </w:rPr>
        <w:t>2008. - 592 с. : ил.. -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12. Костевич Л.С. Исследование операций. Теория игр : [учебное пособие для экономических специальностей вузов] / Костевич Л.С., Лапко А.А. . - 2-е изд., перераб. и доп.. - Минск : Вышэйшая школа, 2008. - 368 с. : ил.. - (ВУЗ : студентам высших учебных завед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полнительная литература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Альсевич, В.В. Оптимизация линейных экономических моделей.  Статистические задачи: Учебное пособие/ В.В. Альсевич, Р.Ф. Габасов, В.С. Глушенков. – Минск: 20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Высшая математика для экономистов: учебник / под общ. ред. Н.Ш. Кремера. – 2-е изд. – М: Банки и биржи: ЮНИТИ, 1998. –  471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Арис, Р. Дискретное динамическое программирование. – М.: Мир, 1964. –  17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Пшеничный, Б.Н. Выпуклый анализ и экстремальные задачи. – М.: Наука, 1980. – 319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Беллман, Р. Динамическое программирование/ под общ. ред. Н.Н. Воробьева. – М.: Иностр. лит., 1960. – 40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Капустин, В.Ф. Практические занятия по курсу математического программирования. – Л.: 1976. – 19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Холод, Н.И. Пособие по решению задач по линейной алгебре и линейному программированию / под общ. ред. В.И. Комлика. – Мн.: БГУ, 1971. – 176 с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алихман, И.Л. Динамическое программирование в примерах и задачах / И.Л.Кахилман, М.А.Войтенко. – М.: Высш. шк., 1979. – 12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алихман, И.Л. Сборник задач по математическому программированию. – М.: Высш. школа, 1975. – 270 с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методы и модели исследования операций: [учебник для вузов по специальности 080116 "Математические методы в экономике" и другим экономическим специальностям]/ под ред. Колемаев В.А. – Москва: ЮНИТИ, 2008. - 592 с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/>
      </w:pPr>
      <w:r>
        <w:rPr>
          <w:sz w:val="28"/>
          <w:szCs w:val="28"/>
        </w:rPr>
        <w:t>Костевич Л.С. Исследование операций. Теория игр: [учебное пособие для экономических специальностей вузов]/ Костевич Л.С., Лапко А.А. – 2-е изд., перераб. и доп. – Минск: Вышэйшая школа, 2008. – 368 с.: ил.. – (ВУЗ: студентам высших учебных заведений)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апкин, А.С. Математические методы и модели исследования операций: [учебник для вузов по специальности 061800 "Математические методы в экономике"] / Шапкин А.С., Мазаева Н.П. . – 3-е изд.. – Москва : Дашков и К, 2006. – 396 с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сшая математика в упражнениях и задачах/ Данко, П.Е.; Попов, А.Г.; Кожевникова, Т.Я., Данко, С.П.; – Москва: Оникс; Москва: Мир и образование/ Данко П.Е. Ч.1. – 2009. - 368 с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исьменный, Д.Т. Конспект лекций по высшей математике : полный курс / Письменный Д.Т., 9-е изд.. – Москва : Айрис-пресс, 2009. – 603 с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с, М.С. Математика в экономике. Основы математики : [учебник для вузов по спец. 060400 "Финансы и кредит", 060500 "Бух. учет, анализ и аудит", 060600 "Мировая экономика", 351200 "Налоги и налогообложение"] / Красс М.С. – Москва : ИД ФБК-ПРЕСС, 2005. – 470 с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021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 протокола № 4 от 16.11.2010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кафедры «Высшая математика № 2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620" w:hanging="1620"/>
        <w:jc w:val="both"/>
        <w:rPr>
          <w:sz w:val="28"/>
        </w:rPr>
      </w:pPr>
      <w:r>
        <w:rPr>
          <w:sz w:val="28"/>
        </w:rPr>
        <w:t xml:space="preserve">СЛУШАЛИ: Зав.кафедрой Корзникова А.Д. об учебных программах на 2010 – 2011 учебный год. Представлена на рассмотрение типовая учебная программа </w:t>
      </w:r>
      <w:r>
        <w:rPr>
          <w:sz w:val="28"/>
          <w:szCs w:val="28"/>
        </w:rPr>
        <w:t xml:space="preserve">по дисциплине «Математика» для специальности 1 – 27 01 01 «Экономика и организация производства (по направлениям)». </w:t>
      </w:r>
    </w:p>
    <w:p>
      <w:pPr>
        <w:pStyle w:val="Normal"/>
        <w:ind w:left="1701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340" w:hanging="2340"/>
        <w:jc w:val="both"/>
        <w:rPr>
          <w:sz w:val="28"/>
        </w:rPr>
      </w:pPr>
      <w:r>
        <w:rPr>
          <w:sz w:val="28"/>
        </w:rPr>
        <w:t xml:space="preserve">ПОСТАНОВИЛИ: Рекомендовать к утверждению в качестве типовой программы </w:t>
      </w:r>
      <w:r>
        <w:rPr>
          <w:sz w:val="28"/>
          <w:szCs w:val="28"/>
        </w:rPr>
        <w:t>по дисциплине «Математика» для специальности 1 – 27 01 01 «Экономика и организация производства (по направлениям)».</w:t>
      </w:r>
    </w:p>
    <w:p>
      <w:pPr>
        <w:pStyle w:val="Normal"/>
        <w:ind w:left="1701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1701"/>
        <w:jc w:val="both"/>
        <w:rPr>
          <w:sz w:val="28"/>
        </w:rPr>
      </w:pPr>
      <w:r>
        <w:rPr>
          <w:sz w:val="28"/>
        </w:rPr>
        <w:t>Решение принято единогласно.</w:t>
      </w:r>
    </w:p>
    <w:p>
      <w:pPr>
        <w:pStyle w:val="Normal"/>
        <w:ind w:left="1701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едующий кафедрой</w:t>
      </w:r>
    </w:p>
    <w:p>
      <w:pPr>
        <w:pStyle w:val="Normal"/>
        <w:jc w:val="both"/>
        <w:rPr/>
      </w:pPr>
      <w:r>
        <w:rPr>
          <w:sz w:val="28"/>
        </w:rPr>
        <w:t>«Высшая математика № 2»                       _______________А.Д.Корзник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1" w:hanging="1701"/>
        <w:jc w:val="both"/>
        <w:rPr>
          <w:sz w:val="28"/>
        </w:rPr>
      </w:pPr>
      <w:r>
        <w:rPr>
          <w:sz w:val="28"/>
        </w:rPr>
        <w:t>Секретарь</w:t>
        <w:tab/>
        <w:tab/>
        <w:tab/>
        <w:tab/>
        <w:tab/>
        <w:tab/>
        <w:t>________________С.Ю.Лошкарева</w:t>
      </w:r>
    </w:p>
    <w:p>
      <w:pPr>
        <w:pStyle w:val="Normal"/>
        <w:ind w:left="1701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021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15:00Z</dcterms:created>
  <dc:creator>Admin</dc:creator>
  <dc:description/>
  <cp:keywords/>
  <dc:language>en-US</dc:language>
  <cp:lastModifiedBy>Admin</cp:lastModifiedBy>
  <cp:lastPrinted>2011-01-14T11:02:00Z</cp:lastPrinted>
  <dcterms:modified xsi:type="dcterms:W3CDTF">2011-01-14T09:06:00Z</dcterms:modified>
  <cp:revision>8</cp:revision>
  <dc:subject/>
  <dc:title>Министерство образования Республики Беларусь</dc:title>
</cp:coreProperties>
</file>