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Учебно-методическое объединение по образованию </w:t>
        <w:br/>
        <w:t xml:space="preserve">в области экономики и организации производства 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 xml:space="preserve">ПРОГНОЗИРОВАНИЕ И ПЛАНИРОВАНИЕ </w:t>
        <w:br/>
        <w:t>НА АВТОМОБИЛЬНОМ ТРАНСПОР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  <w:lang w:val="ru-RU"/>
        </w:rPr>
      </w:pPr>
      <w:r>
        <w:rPr>
          <w:rFonts w:cs="Times New Roman"/>
          <w:b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высших учебных заведений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-37 01 08 Оценочная деятельность на автомобильном транспорте</w:t>
      </w:r>
    </w:p>
    <w:p>
      <w:pPr>
        <w:pStyle w:val="Normal"/>
        <w:ind w:left="42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седатель учебно-методического</w:t>
              <w:br/>
              <w:t xml:space="preserve">объединения по образованию </w:t>
              <w:br/>
              <w:t>в области экономики и организации производства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__________________ Р.Б. Ив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</w:rPr>
              <w:t>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2"/>
              </w:rPr>
            </w:pPr>
            <w:r>
              <w:rPr>
                <w:sz w:val="22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2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>
                <w:sz w:val="22"/>
              </w:rPr>
            </w:pPr>
            <w:r>
              <w:rPr>
                <w:sz w:val="22"/>
              </w:rPr>
              <w:t>__________________Ю.И. Миксюк</w:t>
            </w:r>
          </w:p>
          <w:p>
            <w:pPr>
              <w:pStyle w:val="Normal"/>
              <w:ind w:left="324" w:hanging="0"/>
              <w:rPr>
                <w:sz w:val="22"/>
              </w:rPr>
            </w:pPr>
            <w:r>
              <w:rPr>
                <w:sz w:val="22"/>
              </w:rPr>
              <w:t>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2"/>
              </w:rPr>
            </w:pPr>
            <w:r>
              <w:rPr>
                <w:sz w:val="22"/>
              </w:rPr>
              <w:t>Проректор по учебной и воспитательной работе Государственного</w:t>
            </w:r>
          </w:p>
          <w:p>
            <w:pPr>
              <w:pStyle w:val="Normal"/>
              <w:ind w:left="324" w:hanging="0"/>
              <w:rPr>
                <w:sz w:val="22"/>
              </w:rPr>
            </w:pPr>
            <w:r>
              <w:rPr>
                <w:sz w:val="22"/>
              </w:rPr>
              <w:t xml:space="preserve">учреждения образования 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2"/>
              </w:rPr>
              <w:t>«Республиканский 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rPr>
                <w:sz w:val="22"/>
              </w:rPr>
            </w:pPr>
            <w:r>
              <w:rPr>
                <w:sz w:val="22"/>
              </w:rPr>
              <w:t>__________________ В.И. Шупляк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2"/>
              </w:rPr>
              <w:t>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2"/>
              </w:rPr>
            </w:pPr>
            <w:r>
              <w:rPr>
                <w:sz w:val="22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2"/>
              </w:rPr>
            </w:pPr>
            <w:r>
              <w:rPr>
                <w:sz w:val="22"/>
              </w:rPr>
              <w:t>______________________________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2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И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</w:rPr>
        <w:t>Г.А. Короткова</w:t>
      </w:r>
      <w:r>
        <w:rPr>
          <w:sz w:val="28"/>
        </w:rPr>
        <w:t>, старший преподаватель кафедры «Экономика и управление на транспорте» Белорусского национального технического университета,</w:t>
        <w:br/>
      </w:r>
      <w:r>
        <w:rPr>
          <w:b/>
          <w:sz w:val="28"/>
        </w:rPr>
        <w:t>В.Л. Шабека,</w:t>
      </w:r>
      <w:r>
        <w:rPr>
          <w:sz w:val="28"/>
        </w:rPr>
        <w:t xml:space="preserve"> доцент кафедры «Экономика и управление на автомобильном транспорте», кандидат экономических наук, доцен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rPr/>
      </w:pPr>
      <w:r>
        <w:rPr>
          <w:b/>
          <w:sz w:val="28"/>
        </w:rPr>
        <w:t xml:space="preserve">Кафедра «Экономика предприятия» Академии управления при Президенте Республики Беларусь </w:t>
      </w:r>
      <w:r>
        <w:rPr>
          <w:sz w:val="28"/>
        </w:rPr>
        <w:t>(протокол № 4 от 15.11.2010г.)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А.А. Косовский</w:t>
      </w:r>
      <w:r>
        <w:rPr>
          <w:sz w:val="28"/>
        </w:rPr>
        <w:t>, заместитель генерального директора Республиканского унитарного предприятия «Белорусский научно- исследовательский институт транспорта «Транстехника», кандидат экономических нау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ой «Экономика и управление на транспорте»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от 31 августа 2010г.)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г.)</w:t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м объединением по образованию в области экономики и организации производства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(протокол №____ от ____________ 2011г.)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 за редакцию:  Г.А. Короткова,  В.Л. Шаб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 за выпуск:  Р.Б. Ивуть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иповая учебная программа дисциплины «Прогнозирование и планирование на автомобильном транспорте» разработана на основе образовательного стандарта по специальности 1-37 01 08 «Оценочная деятельность на автомобильном транспорте». Целью изучения дисциплины является получение студентами необходимого объема теоретических и практических знаний, ознакомление с действующими в отрасли нормативно- методическими положениями, а также развитие практических навыков в области планирования и прогнозирования на автомобильном транспорте (АТ)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дисциплины являются: освоение студентами важнейших положений и документов в области планирования, базирующихся на современных социально-экономических концепциях и моделях функционирования предприятий в рыночных условиях хозяйствования, методов прогнозирования, а также наработка практических навыков аналитического обоснования выбора факторов для построения прогнозных моделей, анализа их качества и подготовки к применению в моделировании, навыков построения прогнозных моделей на основе реализации различных методов, изучение методов оценки качеств результатов прогнозирования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е дисциплины лежат фундаментальные положения экономической теории. Знания и умения, полученные студентами при изучении данной дисциплины, необходимы для освоения последующей дисциплины специализации «Оценка стоимости автотранспортных предприятий».</w:t>
      </w:r>
    </w:p>
    <w:p>
      <w:pPr>
        <w:pStyle w:val="TextBody"/>
        <w:spacing w:lineRule="auto" w:line="288"/>
        <w:ind w:firstLine="709"/>
        <w:rPr/>
      </w:pPr>
      <w:r>
        <w:rPr>
          <w:rFonts w:cs="Times New Roman" w:ascii="Times New Roman" w:hAnsi="Times New Roman"/>
        </w:rPr>
        <w:t xml:space="preserve">В результате освоения дисциплины «Прогнозирование и планирование на автомобильном транспорте» студент должен: 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ие основы и этапы развития прогнозирования и планирования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ческие принципы прогнозирования и планирования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прогнозов и планов; основные планово-прогнозные показатели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тоды прогнозирования и планирования;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>
          <w:rFonts w:cs="Times New Roman" w:ascii="Times New Roman" w:hAnsi="Times New Roman"/>
        </w:rPr>
        <w:t>особенности организации прогнозирования и планирования на макро и микроэкономическом уровнях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о-правовые акты, регламентирующие деятельность предприятий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расчета плановых технико-экономических показателей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объекты планирования и прогнозирования в автотранспортной сфере;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>
          <w:rFonts w:cs="Times New Roman" w:ascii="Times New Roman" w:hAnsi="Times New Roman"/>
        </w:rPr>
        <w:t>основные нормативно- методические документы в области планирования и прогнозирования на автомобильном транспорте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тоды планирования и прогнозирования, применительно к транспортной сфере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еру применения полученных при изучении дисциплины знаний в оценочной профессии,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станавливать основные долгосрочные и текущие цели развития предприятия с учетом государственных приоритето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пределять оптимальные пути и средства достижения основных целей развития предприят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пределять необходимые ресурсы для достижения основных целей развития предприят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менять методы прогнозирования и планирован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анизовывать прогнозирование и планирование на предприяти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работать план производственно-финансовой деятельности предприят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 расчетах учитывать отраслевые особенности организации, функционирующей в условиях рыночной экономик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ценить эффективность деятельности предприятия, для которого выполнялись плановые расчет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менять основные нормативно-методические документы для решения реальных практических ситуаций в транспортной сфере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менять методы планирования и прогнозирования к объектам автотранспортной отрасл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менять полученные в рамках данной дисциплины знаний и навыков при выполнении работ по оценке автотранспортных предприятий как хозяйственных комплек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учебно-исследовательской деятельности, реализуемые на практических занятиях и при самостоятельной работе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технологии (дискуссия, учебные дебаты, мозговой штурм и другие формы и методы), реализуемые на практических занятиях и конференциях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курсовой работы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ознакомление с теоретически положениями планирования и прогнозирования в автотранспортной сфере на лекционных занятиях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ознакомление и анализ действующего нормативно- методического отечественного и иностранного обеспечения по планированию и прогнозированию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изучение объектов планирования и прогнозирования на автомобильном транспорте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изучение конкретных планирования и прогнозирования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выполнение оценки транспортных средств в рамках курсового проектирования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урсовой работы по индивидуальным заданиям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щита курсовой работы;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ие промежуточных контрольных работ (заданий) по отдельным темам;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дача экзаменов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типовому учебному плану на изучение дисциплины «Прогнозирование и планирование на автомобильном транспорте» отведено всего 296 учебных часов, в том числе — 132 часов аудиторных занятий, из них лекции — 66 ч.; практические занятия — 66 ч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6"/>
        <w:gridCol w:w="1134"/>
        <w:gridCol w:w="198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  <w:br/>
              <w:t>раздела и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-</w:t>
              <w:br/>
              <w:t>ческие занятия (ча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аудиторных час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6"/>
        <w:gridCol w:w="1167"/>
        <w:gridCol w:w="1980"/>
      </w:tblGrid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аздел I. ПЛАНИРОВАНИЕ НА АВТОМОБИЛЬНОМ ТРАНСПОРТ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1. Предмет, метод и задачи планирования на 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2. Государственное регулирование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3. Макроэкономическое план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4. Методы государственного регулирования эконо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 Планирование развития транспо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 Основы планирования производственно-хозяйственной деятельности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 Планирование  производственной программы и плана эксплуатации подвижного соста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8. Планирование технического обслуживания и ремонта подвиж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9. Планирование технического развития и организации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0. Планирование по труду и кад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Тема 11. Планирование инвестиций и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2. Планирование инвестиционной и инновацио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3. Планирование себестоимости, доходов, налогов, прибыли и рентаб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4. Планирование социального развития коллек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5. Планирование охраны природы и рационального использования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ПРОГНОЗИРОВАНИЕ НА АВТОМОБИЛЬНОМ ТРАНСПОРТ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6. Методология прогнозирования и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7. Методологические принципы прогнозирования и планирования.  Система показателей планов-прогно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8. Система методов прогнозирования и планирования. Интуитивные методы прогноз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19. Методы экспертных оценок, их разновидности. Характеристика методов индивидуальных и коллективных экспертных оцено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Тема 20. Методы экстраполяции. Методы моделирования. Методы экономического анализа, его сущность и роль в прогнозировании и планировании эконо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21. Балансовый метод. Нормативный метод, его сущность и направления совершенствования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но-целевой метод (ПЦМ), его сущность и область приме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22. Формализованные методы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23. Комплексные системы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24. Верификация прогноза. Оценка качества прогнозных моделей и итогов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25. Организация прогнозирования и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26. Прогнозирование и планирование на микроуров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27. Макроэкономическое прогнозирование и план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31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>Раздел I. ПЛАНИРОВАНИЕ НА АВТОМОБИЛЬНОМ ТРАНСПОРТЕ</w:t>
      </w:r>
    </w:p>
    <w:p>
      <w:pPr>
        <w:pStyle w:val="31"/>
        <w:ind w:firstLine="567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1. Предмет, метод и задачи планирования А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Планирование на АТ» как наука. Предмет науки «Планирование на АТ». Связь с другими науками, формирующими экономиста и управленца. Роль курса в подготовке современных специалистов для автомобильного транспорта.</w:t>
      </w:r>
    </w:p>
    <w:p>
      <w:pPr>
        <w:pStyle w:val="31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2. Государственное регулирование экономи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нятие государственного регулирования экономики. Формы государственного регулирования – прогнозирование, программирование, планирование. Основные методы государственного регулирования экономики. Органы государственного регулирования экономики Республики Беларусь. Закон РБ «О государственном прогнозировании и программах социально-экономического развития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3. Макроэкономическое планирование </w:t>
      </w:r>
    </w:p>
    <w:p>
      <w:pPr>
        <w:pStyle w:val="Normal"/>
        <w:ind w:firstLine="567"/>
        <w:jc w:val="both"/>
        <w:rPr/>
      </w:pPr>
      <w:r>
        <w:rPr>
          <w:sz w:val="28"/>
        </w:rPr>
        <w:t>Макроэкономическое планирование как сознательная деятельность государственного управления. Типы хозяйственных решений и роль макроэкономического планирования. Типы макроэкономического планирования – директивное, индикативное, стратегическое.</w:t>
      </w:r>
    </w:p>
    <w:p>
      <w:pPr>
        <w:pStyle w:val="31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4. Методы государственного регулирования экономики</w:t>
      </w:r>
    </w:p>
    <w:p>
      <w:pPr>
        <w:pStyle w:val="Normal"/>
        <w:ind w:firstLine="567"/>
        <w:jc w:val="both"/>
        <w:rPr/>
      </w:pPr>
      <w:r>
        <w:rPr>
          <w:sz w:val="28"/>
        </w:rPr>
        <w:t>Рынок как объект государственного регулирования. Условия перехода от распределительной к рыночной экономике (разделение труда, экономическое обособление  производителей, наличие свобод предпринимательства). Основные функции государства в регулировании рыночной экономики. Объект и содержание государственного регулирования экономики. Формы воздействия государства на экономику. Система государственных плановых регуляторов рыночной экономики: государственный заказ, квоты и лицензии, экономическая интервенция государства, налоговое регулирование, регулирование норм амортизации, регулирование финансового рынка и денежного обращения, регулирование цен и тарифов, регулирование заработной платы и индивидуальных доходов, штрафные санкции за недобросовестную деятельность, дотации и субвенции, формирование материально-технических и организационных предпосылок реализации рыночных процессов и создания конкуренции на рынке.</w:t>
      </w:r>
    </w:p>
    <w:p>
      <w:pPr>
        <w:pStyle w:val="31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5. Планирование развития транспорта</w:t>
      </w:r>
    </w:p>
    <w:p>
      <w:pPr>
        <w:pStyle w:val="Normal"/>
        <w:ind w:firstLine="567"/>
        <w:jc w:val="both"/>
        <w:rPr/>
      </w:pPr>
      <w:r>
        <w:rPr>
          <w:sz w:val="28"/>
        </w:rPr>
        <w:t>Понятие отрасли. Структура и функции органов управления транспортным комплексом. Концепции перехода транспорта к рыночной экономике. Создание рыночной инфраструктуры в транспортной системе республики. Система государственного регулирования Министерства транспорта и коммуникаций деятельности предприятий отрасли. Разработка прогноза социально-экономического развития отрасли.</w:t>
      </w:r>
    </w:p>
    <w:p>
      <w:pPr>
        <w:pStyle w:val="31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6. Основы планирования производственно-хозяйственной деятельности предприятия</w:t>
      </w:r>
    </w:p>
    <w:p>
      <w:pPr>
        <w:pStyle w:val="Normal"/>
        <w:ind w:firstLine="567"/>
        <w:jc w:val="both"/>
        <w:rPr/>
      </w:pPr>
      <w:r>
        <w:rPr>
          <w:sz w:val="28"/>
        </w:rPr>
        <w:t>Сущность и организация планирования предприятия в условиях рыночной экономики. Бизнес-планирование. Структура бизнес-плана. Стратегическое планирование. Связь стратегического и маркетингового планирования. Технико-экономическое планирование работы предприятия. Вероятностная и детерминированная составляющие процесса разработки тактического плана. Основные разделы плана производственно-финансовой деятельности предприятия автомобильного транспорта.</w:t>
      </w:r>
    </w:p>
    <w:p>
      <w:pPr>
        <w:pStyle w:val="31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 xml:space="preserve">Тема 7. Планирование производственной программы </w:t>
        <w:br/>
        <w:t>и плана эксплуатации подвижного состава</w:t>
      </w:r>
    </w:p>
    <w:p>
      <w:pPr>
        <w:pStyle w:val="Normal"/>
        <w:ind w:firstLine="567"/>
        <w:jc w:val="both"/>
        <w:rPr/>
      </w:pPr>
      <w:r>
        <w:rPr>
          <w:sz w:val="28"/>
        </w:rPr>
        <w:t>Изучение рынка транспортных услуг. Разработка стратегий обеспечения конкурентоспособности перевозок. План перевозок грузов и пассажиров. Планирование провозной способности подвижного состава. Определение среднесписочного количества и общей грузоподъемности подвижного состава. Методика определения объемных показателей производственной программы по эксплуатации подвижного состава, осуществляющего различные виды перевозок. Методика планирования показателей эксплуатации подвижного состава на линии.</w:t>
      </w:r>
    </w:p>
    <w:p>
      <w:pPr>
        <w:pStyle w:val="31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8. Планирование технического обслуживания и ремонта подвижного состава </w:t>
      </w:r>
    </w:p>
    <w:p>
      <w:pPr>
        <w:pStyle w:val="Normal"/>
        <w:ind w:firstLine="567"/>
        <w:jc w:val="both"/>
        <w:rPr/>
      </w:pPr>
      <w:r>
        <w:rPr>
          <w:sz w:val="28"/>
        </w:rPr>
        <w:t>Свойства технической и коммерческой эксплуатации как подсистем автомобильного транспорта. Концепция государственного регулирования деятельности по обеспечению технического уровня автомобильной техники. Методика составления производственной программы автотранспортного объединения (предприятия) по техническому обслуживанию и ремонту подвижного состава. Методы определения планируемого количества технического обслуживания и ремонтов и их трудоемкости. Расчет количества постов, оборудования и производственных площадей зоны ТО и ремонт.</w:t>
      </w:r>
    </w:p>
    <w:p>
      <w:pPr>
        <w:pStyle w:val="31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9. Планирование технического развития и организации производства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е задачи плана. Взаимосвязь с другими разделами тактического плана. Его содержание и порядок разработки. План внедрения новой техники и прогрессивной технологии перевозочного процесса, ТО и ремонта. План внедрения научной организации труда. Капитальный ремонт и модернизация основных фондов. Научно-исследовательские и опытно-конструкторские работы. Источники финансирования мероприятий плана технического развития и организации производства.</w:t>
      </w:r>
    </w:p>
    <w:p>
      <w:pPr>
        <w:pStyle w:val="31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10. Планирование по труду и кадрам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труктура плана по труду и кадрам: план повышения производительности труда, численности работников, заработной платы, подготовки повышения квалификации кадров. Производительность труда. Показатели производительности труда отдельных категорий работников автотранспортных объединений (предприятий). </w:t>
      </w:r>
    </w:p>
    <w:p>
      <w:pPr>
        <w:pStyle w:val="Normal"/>
        <w:ind w:firstLine="567"/>
        <w:jc w:val="both"/>
        <w:rPr/>
      </w:pPr>
      <w:r>
        <w:rPr>
          <w:sz w:val="28"/>
        </w:rPr>
        <w:t>Планирование численности персонала. Методика расчета потребного количества шоферов и ремонтных рабочих. Порядок планирования численности руководителей, специалистов, служащих и младшего обслуживающего персонала. Планирование фонда заработной платы отдельных категорий работающих в автотранспортных предприятиях. Нормативный метод планирования фонда заработной платы в автотранспортных предприятиях. Планирование подготовки повышения квалификации кадров.</w:t>
      </w:r>
    </w:p>
    <w:p>
      <w:pPr>
        <w:pStyle w:val="31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>Тема 11. Планирование инвестиций и капитального строительства</w:t>
      </w:r>
    </w:p>
    <w:p>
      <w:pPr>
        <w:pStyle w:val="Normal"/>
        <w:ind w:firstLine="567"/>
        <w:jc w:val="both"/>
        <w:rPr/>
      </w:pPr>
      <w:r>
        <w:rPr>
          <w:sz w:val="28"/>
        </w:rPr>
        <w:t>Содержание плана и порядок его разработки. Основные показатели плана и их группировка. Связь с другими разделами тактического плана. Техническое перевооружение действующего предприятия, реконструкция, расширение, новое строительство. Определение объемов капитальных вложений и строительно-монтажных работ.</w:t>
      </w:r>
    </w:p>
    <w:p>
      <w:pPr>
        <w:pStyle w:val="31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12. Планирование инвестиционной и инновационной деятельности</w:t>
      </w:r>
    </w:p>
    <w:p>
      <w:pPr>
        <w:pStyle w:val="Normal"/>
        <w:ind w:firstLine="567"/>
        <w:jc w:val="both"/>
        <w:rPr/>
      </w:pPr>
      <w:r>
        <w:rPr>
          <w:sz w:val="28"/>
        </w:rPr>
        <w:t>Инвестиции и инвестиционная деятельность. Оценка эффективности инвестиционных проектов. Инновационная деятельность и ее направления на автомобильном транспорте. Инновационный фактор – решающие условия устойчивого развития автотранспортной организации (АТО). Разработка инновационной программы на автотранспортной организации. Направление инновационной деятельности на АТО.</w:t>
      </w:r>
    </w:p>
    <w:p>
      <w:pPr>
        <w:pStyle w:val="31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/>
      </w:pPr>
      <w:r>
        <w:rPr/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13. Планирование себестоимости, доходов, налогов, прибыли и рентабельности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ебестоимость перевозок в системе оценочных показателей деятельности автотранспортного предприятия. Калькулирование себестоимости перевозок. Планирование сметы затрат на перевозки. Нормативный метод планирования себестоимости перевозок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ланирование доходов автотракторного предприятия по каждому виду деятельности: доходы от перевозок, выполнение транспортно-экспедиционных работ, погрузочно-разгрузочных операций, прочих работ и услуг. Стратегия ценообразования. Разработка договорных тарифов. Планирование налогов автотранспортного предприятия. Планирование прибыли по каждому виду производственно-хозяйственной деятельности. Планирование рентабельности.</w:t>
      </w:r>
    </w:p>
    <w:p>
      <w:pPr>
        <w:pStyle w:val="31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14. Планирование социального развития коллектив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чи планирования социального развития коллектива. Содержание и показатели комплексного плана социального развития, его связь с другими разделами тактического пла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анирование предприятий по изменению социально-демографической структуры и улучшению условий труда работников.</w:t>
      </w:r>
    </w:p>
    <w:p>
      <w:pPr>
        <w:pStyle w:val="31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15. Планирование охраны природы и рационального использования природных ресурсов</w:t>
      </w:r>
    </w:p>
    <w:p>
      <w:pPr>
        <w:pStyle w:val="Normal"/>
        <w:ind w:firstLine="567"/>
        <w:jc w:val="both"/>
        <w:rPr/>
      </w:pPr>
      <w:r>
        <w:rPr>
          <w:sz w:val="28"/>
        </w:rPr>
        <w:t>Задачи и значение планирования охраны природы и рационального использования природы и природных ресурсов.</w:t>
      </w:r>
    </w:p>
    <w:p>
      <w:pPr>
        <w:pStyle w:val="Normal"/>
        <w:ind w:firstLine="567"/>
        <w:jc w:val="both"/>
        <w:rPr/>
      </w:pPr>
      <w:r>
        <w:rPr>
          <w:sz w:val="28"/>
        </w:rPr>
        <w:t>Планирование мероприятий по охране и рациональному использованию водных ресурсов. Планирование мероприятий по охране воздушного бассейна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>Раздел I</w:t>
      </w:r>
      <w:r>
        <w:rPr>
          <w:b/>
          <w:caps/>
          <w:sz w:val="28"/>
          <w:lang w:val="en-US"/>
        </w:rPr>
        <w:t>I</w:t>
      </w:r>
      <w:r>
        <w:rPr>
          <w:b/>
          <w:caps/>
          <w:sz w:val="28"/>
        </w:rPr>
        <w:t xml:space="preserve">. ПРОГНОЗИРОВАНИЕ </w:t>
        <w:br/>
        <w:t>НА АВТОМОБИЛЬНОМ ТРАНСПОРТЕ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16. Методология прогнозирования и планирова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азовые понятия и категории прогнозирования и планирования, их сочетание и взаимоотношения для целей управления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17. Методологические принципы прогнозирования и планирования.  Система показателей планов-прогноз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е принципы построения прогнозов. Подходы и техники их реализации. Взаимное дополнение планов и прогнозов, корреляция их целей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18. Система методов прогнозирования и планирования. Интуитивные методы прогнозирова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ущность интуитивных методов прогнозирования. Их преимущества и недостатки. Условия для реализации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19. Методы экспертных оценок, их разновидности. Характеристика методов индивидуальных и коллективных экспертных оцен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ллективные и индивидуальные оценки, из преимущества и недостатки. Особенности реализации. Открытые и закрытые опросы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>Тема 20. Методы экстраполяции и интерполяции. Методы моделирования. Методы экономического анализа, его сущность и роль в прогнозировании и планировании эконо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нятие и содержания методов интерполяции и экстраполяции, их сущность и условия применения. Базовые понятии и техники реализации на практике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21. Балансовый метод. Нормативный метод, его сущность и направления совершенствования. Программно-целевой метод (ПЦМ), его сущность и область приме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ущность методов, техника реализация и сфера их применения. Преимущества и недостатки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22. Формализованные методы прогнозирова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бор и обоснование состава данных для построения формализованных моделей. Дисперсия и вариация математического ожидания и ее интерпретация для целей построения моделей. Корреляция и мультиколлиниарность. Стандартные законы. Многофакторные и однофакторные модели. Критерий Фишера, критерий Стьюдента. Адекватность модели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23. Комплексные системы прогнозирова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уть комплексных систем прогнозирования. Сфера и объекты прогнозирования. Оценка качества. Преимущества и недостатки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24. Верификация прогноза. Оценка качества прогнозных моделей и итоговых результат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нятие доверительного интервала. Стандартная ошибка. Уровень надежности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25. Организация прогнозирования и планирова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точники данных для целей прогнозирования (внешние и внутренние). Организация сбора, хранения и подготовки данных для целей прогнозирования и планирования.</w:t>
      </w:r>
    </w:p>
    <w:p>
      <w:pPr>
        <w:pStyle w:val="31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26. Прогнозирование и планирование на микроуровне</w:t>
      </w:r>
    </w:p>
    <w:p>
      <w:pPr>
        <w:pStyle w:val="Normal"/>
        <w:ind w:firstLine="567"/>
        <w:jc w:val="both"/>
        <w:rPr/>
      </w:pPr>
      <w:r>
        <w:rPr>
          <w:sz w:val="28"/>
        </w:rPr>
        <w:t>Объекты прогнозирования на микроуровне их особенности, применение результатов планирования и прогнозировании при реализации управленческих решений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Тема 27. Макроэкономическое прогнозирование и планировани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нозирование и планирование на уровне отрасли. Автотранспорт, как объект планирования и прогнозирование, его взаимосвязь с иными отраслями национальной эконо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тем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Планирование на автомобильном транспор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44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853"/>
      </w:tblGrid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метод и задачи планирования АТП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регулирование экономики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экономическое планирование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государственного регулирования экономики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звития транспорт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ланирования производственно-хозяйственной деятельности предприятия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производственной программы и плана эксплуатации подвижного состав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технического обслуживания и ремонта подвижного состав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технического развития и организации производств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по труду и кадрам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нвестиций и капитального строительств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нвестиционной и инновационной деятельности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себестоимости, доходов, налогов, прибыли и рентабельности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социального развития коллектив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8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охраны природы и рационального использования природных ресурсов</w:t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/>
        <w:t>. Прогнозирование на автомобильном транспорте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107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уитивные методы прогнозировани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экспертных оценок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бработки информации, получаемой от экспертов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гласованности экспертных оценок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аучные методы прогнозировани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изованные методы прогнозировани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системы прогнозирования 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поляционные методы. Ряды динамик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ядов динамик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методы определения основной тенденции развития. Сглаживание динамических рядов.</w:t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содержание курсовой работы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рамках изучения дисциплины «Прогнозирование и планирование на автомобильном транспорте» предполагается разработка студентами курсовой работы.</w:t>
      </w:r>
    </w:p>
    <w:p>
      <w:pPr>
        <w:pStyle w:val="Normal"/>
        <w:ind w:firstLine="567"/>
        <w:jc w:val="both"/>
        <w:rPr/>
      </w:pPr>
      <w:r>
        <w:rPr>
          <w:sz w:val="28"/>
        </w:rPr>
        <w:t>Целью выполнения курсовой работы является формирование навыка работы с нормативно-справочными материалами, которые регулируют работу автотранспортных предприятий, а также закрепление знаний, полученных студентами на лекционных и практических занятиях по вопросам планирования хозяйственной деятельности автотранспортных предприятий.</w:t>
      </w:r>
    </w:p>
    <w:p>
      <w:pPr>
        <w:pStyle w:val="Normal"/>
        <w:ind w:firstLine="567"/>
        <w:jc w:val="both"/>
        <w:rPr/>
      </w:pPr>
      <w:r>
        <w:rPr>
          <w:sz w:val="28"/>
        </w:rPr>
        <w:t>Курсовая работа состоит из двух частей. В расчетной части студенты должны произвести планирование деятельности автотранспортного предприятия на предстоящий год. При выполнении расчетов следует использовать соответствующие справочные и нормативные материалы, с учетом изменений в законодательстве, данные ведущих автотранспортных предприятий, а также материалы, собранные при прохождении практ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части раздела «Прогнозирование на автомобильном транспорте» выполняется исследование по теме «Прогнозирование развития и структурного сдвига в автотранспортной отрасли методом многофакторного корреляционно- регрессионного анализа» на данных индивидуальных зада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Каждый студент выполняет курсовую работу  по индивидуальному зада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реферат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матика рефератов ориентирует студентов на работу с первоисточниками нормативно- методического обеспечения по планированию и прогнозированию в сфере автомобильного транспорта, углубление полученных знаний о методах прогнозирования и планирования на основе проведения самостоятельных исследований и расчетов в рамках тех, раскрытых на лекционных занятия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контрольных вопросов и заданий для самостоятельной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ечение учебного года студенты выполняют контрольные задания, рассчитывая план эксплуатации подвижного состава, план по техническому обслуживанию и ремонту автомобилей, план по труду и заработанной пла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 литератур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Закон РБ «О государственном прогнозировании и программах социально-экономического развития». Минск, 1998 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Закон РБ «Об автомобильном транспорте и автомобильных перевозках». Минск, 2007 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Г.А. Короткова, Д.Л. Коржицкий. Планирование производственно-хозяйственной деятельности предприятий автомобильного транспорта.– Мн., 2002 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рогнозирование и планирование экономики./ Под ред. В.И. Борисевича, Г.А. Кандауровой.– Мн., 2005 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Государственное регулирование экономики./ Под общ. ред. М.Б. Антонова.– Мн., 2002 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Организация, планирование и управление автотранспортным предприятием. /Под общ. ред. М.П. Улицкого.– М.: Транспорт,1994 г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А.И. Ильин. Планирование на предприятии. – Мн., 2005 г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Аболонин С.М. Бизнес-план автотранспортного предприятия.– М.: Транспорт, 1999 г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нисимов А.П. «Экономика планирования и анализ деятельности автотранспортных предприятий». – М.:Транспорт,1998 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мирова Л.П. Прогнозирование и планирование в условиях рынка: Учебное пособие. М.: Издательский Дом «Дашков и К», 2000. -308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ование и планирование экономики: Учеб. пособие /        В.И.</w:t>
      </w:r>
      <w:r>
        <w:rPr/>
        <w:t xml:space="preserve"> </w:t>
      </w:r>
      <w:r>
        <w:rPr>
          <w:sz w:val="28"/>
          <w:szCs w:val="28"/>
        </w:rPr>
        <w:t xml:space="preserve"> Борисевич, Г.А. Кандауров и др.; Под общ. Ред. В.И. Борисевича, Г.А. Кандауровой. –Минск: ИП «Экоперспектива», 2005. - 432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асенко В.П. Прогнозирование и планирование экономики: Практикум / В.П. Герасенко. – Минск: Новое знание, 2001. – 192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мидов В.И., Сак А.В. Прогнозирование и планирование экономики. Методич. пособие к практическим занятиям. – Минск: ВУЗ-ЮНИТИ, 2000. –63 с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асенко В.П. Прогностические методы управления рыночной экономикой. – Гомель: Белорусский центр бизнеса «Альтаир», 1997.</w:t>
      </w:r>
    </w:p>
    <w:p>
      <w:pPr>
        <w:pStyle w:val="TextBodyInden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 литератур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Гражданский кодекс Республики Беларусь. Минск, 1999 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Трудовой кодекс Республики Беларусь. Минск, 2007 г.</w:t>
      </w:r>
    </w:p>
    <w:p>
      <w:pPr>
        <w:pStyle w:val="Normal"/>
        <w:ind w:left="360" w:hanging="0"/>
        <w:rPr/>
      </w:pPr>
      <w:r>
        <w:rPr>
          <w:sz w:val="28"/>
        </w:rPr>
        <w:t>3. Закон РБ «О налогах на доходы и прибыль предприятий, объединений, организаций», «О подоходном налоге граждан», «О налоге на добавленную стоимость», «О налоге на недвижимость», «О ценообразовании» и др.</w:t>
      </w:r>
    </w:p>
    <w:p>
      <w:pPr>
        <w:pStyle w:val="Normal"/>
        <w:ind w:left="360" w:hanging="0"/>
        <w:rPr/>
      </w:pPr>
      <w:r>
        <w:rPr>
          <w:sz w:val="28"/>
        </w:rPr>
        <w:t>4. Богомазов В.А. Государственное регулирование транспортной деятельности и стратегическое управление АТП. – С.-П., 1997 г.</w:t>
      </w:r>
    </w:p>
    <w:p>
      <w:pPr>
        <w:pStyle w:val="Normal"/>
        <w:ind w:left="360" w:hanging="0"/>
        <w:rPr/>
      </w:pPr>
      <w:r>
        <w:rPr>
          <w:sz w:val="28"/>
        </w:rPr>
        <w:t>5. Рогова Р.Н. Задачник по экономике, организации и планированию автомобильного транспорта.– М.: Выс. Школа, 1995 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. Экономическая стратегия фирмы. Учебное пособие. С.-П. «Специальная литература», 1995 г.</w:t>
      </w:r>
    </w:p>
    <w:p>
      <w:pPr>
        <w:pStyle w:val="Normal"/>
        <w:ind w:left="360" w:hanging="0"/>
        <w:rPr/>
      </w:pPr>
      <w:r>
        <w:rPr>
          <w:sz w:val="28"/>
        </w:rPr>
        <w:t>7. В.А. Орешин. Государственное регулирование национальной экономики. Учебное пособие, – Л. ИНФРА–М, 2000 г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ьютерные программы, </w:t>
        <w:br/>
        <w:t>электронные учебно-методические пособия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выполнения контрольных работ, самостоятельных заданий студенты используют электронные таблицы </w:t>
      </w:r>
      <w:r>
        <w:rPr>
          <w:sz w:val="28"/>
          <w:lang w:val="en-US"/>
        </w:rPr>
        <w:t>Excel</w:t>
      </w:r>
      <w:r>
        <w:rPr>
          <w:sz w:val="28"/>
        </w:rPr>
        <w:t>, иные программные комплексы, позволяющие автоматизировать и оптимизировать экономические расчеты (</w:t>
      </w:r>
      <w:r>
        <w:rPr>
          <w:sz w:val="28"/>
          <w:lang w:val="en-US"/>
        </w:rPr>
        <w:t>MatLab</w:t>
      </w:r>
      <w:r>
        <w:rPr>
          <w:sz w:val="28"/>
        </w:rPr>
        <w:t xml:space="preserve">, </w:t>
      </w:r>
      <w:r>
        <w:rPr>
          <w:sz w:val="28"/>
          <w:lang w:val="en-US"/>
        </w:rPr>
        <w:t>Stata</w:t>
      </w:r>
      <w:r>
        <w:rPr>
          <w:sz w:val="28"/>
        </w:rPr>
        <w:t xml:space="preserve"> и д.р.).</w:t>
      </w:r>
    </w:p>
    <w:sectPr>
      <w:headerReference w:type="default" r:id="rId4"/>
      <w:type w:val="nextPage"/>
      <w:pgSz w:w="11906" w:h="16838"/>
      <w:pgMar w:left="1418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13:00Z</dcterms:created>
  <dc:creator>User</dc:creator>
  <dc:description/>
  <cp:keywords/>
  <dc:language>en-US</dc:language>
  <cp:lastModifiedBy>Admin</cp:lastModifiedBy>
  <cp:lastPrinted>2011-02-02T16:12:00Z</cp:lastPrinted>
  <dcterms:modified xsi:type="dcterms:W3CDTF">2011-02-02T14:13:00Z</dcterms:modified>
  <cp:revision>14</cp:revision>
  <dc:subject/>
  <dc:title>Образец </dc:title>
</cp:coreProperties>
</file>