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529" w:leader="none"/>
        </w:tabs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ЪЕДИНЕНИЕ ВЫСШИХ УЧЕБНЫХ ЗАВЕДЕНИЙ РЕСПУБЛИКИ БЕЛАРУСЬ ПО ОБРАЗОВАНИЮ В ОБЛАСТИ СЕЛЬСКОГО ХОЗЯЙСТВА</w:t>
      </w:r>
    </w:p>
    <w:p>
      <w:pPr>
        <w:pStyle w:val="Normal"/>
        <w:shd w:fill="FFFFFF" w:val="clear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shd w:fill="FFFFFF" w:val="clear"/>
        <w:suppressAutoHyphens w:val="true"/>
        <w:ind w:left="4820" w:hanging="0"/>
        <w:jc w:val="left"/>
        <w:rPr/>
      </w:pPr>
      <w:r>
        <w:rPr>
          <w:sz w:val="28"/>
          <w:szCs w:val="28"/>
        </w:rPr>
        <w:t>Первый заместитель министра образования Республики Беларусь</w:t>
      </w:r>
    </w:p>
    <w:p>
      <w:pPr>
        <w:pStyle w:val="Normal"/>
        <w:shd w:fill="FFFFFF" w:val="clear"/>
        <w:suppressAutoHyphens w:val="true"/>
        <w:ind w:firstLine="4820"/>
        <w:jc w:val="left"/>
        <w:rPr>
          <w:sz w:val="28"/>
          <w:szCs w:val="28"/>
        </w:rPr>
      </w:pPr>
      <w:r>
        <w:rPr>
          <w:sz w:val="28"/>
          <w:szCs w:val="28"/>
        </w:rPr>
        <w:t>________________ А. И. Жук</w:t>
      </w:r>
    </w:p>
    <w:p>
      <w:pPr>
        <w:pStyle w:val="Normal"/>
        <w:shd w:fill="FFFFFF" w:val="clear"/>
        <w:suppressAutoHyphens w:val="true"/>
        <w:ind w:firstLine="4820"/>
        <w:jc w:val="left"/>
        <w:rPr/>
      </w:pPr>
      <w:r>
        <w:rPr>
          <w:sz w:val="28"/>
          <w:szCs w:val="28"/>
        </w:rPr>
        <w:t>«____» ____________ 2011г.</w:t>
      </w:r>
    </w:p>
    <w:p>
      <w:pPr>
        <w:pStyle w:val="Normal"/>
        <w:shd w:fill="FFFFFF" w:val="clear"/>
        <w:suppressAutoHyphens w:val="true"/>
        <w:ind w:firstLine="4820"/>
        <w:jc w:val="left"/>
        <w:rPr>
          <w:sz w:val="28"/>
          <w:szCs w:val="28"/>
        </w:rPr>
      </w:pPr>
      <w:r>
        <w:rPr>
          <w:sz w:val="28"/>
          <w:szCs w:val="28"/>
        </w:rPr>
        <w:t>Регистрационный № ТД- _______/ тип.</w:t>
      </w:r>
    </w:p>
    <w:p>
      <w:pPr>
        <w:pStyle w:val="Normal"/>
        <w:shd w:fill="FFFFFF" w:val="clear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ЛОДОВОДСТВО и ОВОЩЕВОДСТВО</w:t>
      </w:r>
    </w:p>
    <w:p>
      <w:pPr>
        <w:pStyle w:val="Normal"/>
        <w:shd w:fill="FFFFFF" w:val="clear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hanging="0"/>
        <w:jc w:val="center"/>
        <w:rPr/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Normal"/>
        <w:shd w:fill="FFFFFF" w:val="clear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сших учебных заведений по специальности</w:t>
      </w:r>
    </w:p>
    <w:p>
      <w:pPr>
        <w:pStyle w:val="Normal"/>
        <w:shd w:fill="FFFFFF" w:val="clear"/>
        <w:suppressAutoHyphens w:val="true"/>
        <w:ind w:hanging="0"/>
        <w:jc w:val="center"/>
        <w:rPr/>
      </w:pPr>
      <w:r>
        <w:rPr>
          <w:b/>
          <w:sz w:val="28"/>
          <w:szCs w:val="28"/>
        </w:rPr>
        <w:t>1 – 74 02 01  Агрономия</w:t>
      </w:r>
    </w:p>
    <w:p>
      <w:pPr>
        <w:pStyle w:val="Normal"/>
        <w:shd w:fill="FFFFFF" w:val="clear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uppressAutoHyphens w:val="true"/>
        <w:ind w:hanging="0"/>
        <w:jc w:val="left"/>
        <w:rPr/>
      </w:pPr>
      <w:r>
        <w:rPr>
          <w:b/>
          <w:sz w:val="28"/>
          <w:szCs w:val="28"/>
        </w:rPr>
        <w:t>СОГЛАСОВАНО</w:t>
        <w:tab/>
        <w:t>СОГЛАСОВАНО</w:t>
      </w:r>
    </w:p>
    <w:p>
      <w:pPr>
        <w:pStyle w:val="Heading5"/>
        <w:tabs>
          <w:tab w:val="clear" w:pos="720"/>
          <w:tab w:val="left" w:pos="5670" w:leader="none"/>
        </w:tabs>
        <w:ind w:hanging="0"/>
        <w:rPr/>
      </w:pPr>
      <w:r>
        <w:rPr/>
        <w:t>Заместитель начальника Главного</w:t>
        <w:tab/>
        <w:t>Начальник Управления высшего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uppressAutoHyphens w:val="true"/>
        <w:ind w:hanging="0"/>
        <w:jc w:val="left"/>
        <w:rPr/>
      </w:pPr>
      <w:r>
        <w:rPr>
          <w:sz w:val="28"/>
          <w:szCs w:val="28"/>
        </w:rPr>
        <w:t>управления образования, науки и кадров</w:t>
        <w:tab/>
        <w:t>и среднего специального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uppressAutoHyphens w:val="true"/>
        <w:ind w:hanging="0"/>
        <w:jc w:val="left"/>
        <w:rPr/>
      </w:pPr>
      <w:r>
        <w:rPr>
          <w:sz w:val="28"/>
          <w:szCs w:val="28"/>
        </w:rPr>
        <w:t>Министерства сельского хозяйства</w:t>
        <w:tab/>
        <w:t>образования Министерства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uppressAutoHyphens w:val="true"/>
        <w:ind w:hanging="0"/>
        <w:jc w:val="left"/>
        <w:rPr/>
      </w:pPr>
      <w:r>
        <w:rPr>
          <w:sz w:val="28"/>
          <w:szCs w:val="28"/>
        </w:rPr>
        <w:t>и продовольствия Республики Беларусь</w:t>
        <w:tab/>
        <w:t>образования Республики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uppressAutoHyphens w:val="true"/>
        <w:ind w:hanging="0"/>
        <w:jc w:val="left"/>
        <w:rPr/>
      </w:pPr>
      <w:r>
        <w:rPr>
          <w:sz w:val="28"/>
          <w:szCs w:val="28"/>
        </w:rPr>
        <w:t>___________ В. А. САМСОНОВИЧ</w:t>
        <w:tab/>
        <w:t>Беларусь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uppressAutoHyphens w:val="true"/>
        <w:ind w:hanging="0"/>
        <w:jc w:val="left"/>
        <w:rPr/>
      </w:pPr>
      <w:r>
        <w:rPr>
          <w:sz w:val="28"/>
          <w:szCs w:val="28"/>
        </w:rPr>
        <w:t>__________ 2011 г.</w:t>
        <w:tab/>
        <w:t>–––––––––––- Ю. И. МИКСЮК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uppressAutoHyphens w:val="true"/>
        <w:ind w:hanging="0"/>
        <w:jc w:val="left"/>
        <w:rPr/>
      </w:pPr>
      <w:r>
        <w:rPr>
          <w:sz w:val="28"/>
          <w:szCs w:val="28"/>
        </w:rPr>
        <w:tab/>
        <w:t>–––––––––––– 2011 г.</w:t>
      </w:r>
    </w:p>
    <w:p>
      <w:pPr>
        <w:pStyle w:val="Normal"/>
        <w:shd w:fill="FFFFFF" w:val="clear"/>
        <w:suppressAutoHyphens w:val="tru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uppressAutoHyphens w:val="true"/>
        <w:ind w:hanging="0"/>
        <w:jc w:val="left"/>
        <w:rPr/>
      </w:pPr>
      <w:r>
        <w:rPr>
          <w:sz w:val="28"/>
          <w:szCs w:val="28"/>
        </w:rPr>
        <w:t>Начальник Главного управления</w:t>
        <w:tab/>
        <w:t>Проректор по учебной и воспи-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uppressAutoHyphens w:val="true"/>
        <w:ind w:right="-426" w:hanging="0"/>
        <w:jc w:val="left"/>
        <w:rPr/>
      </w:pPr>
      <w:r>
        <w:rPr>
          <w:sz w:val="28"/>
          <w:szCs w:val="28"/>
        </w:rPr>
        <w:t>растениеводства Министерства сельского</w:t>
        <w:tab/>
        <w:t>тательной работе Государственного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uppressAutoHyphens w:val="true"/>
        <w:ind w:hanging="0"/>
        <w:jc w:val="left"/>
        <w:rPr/>
      </w:pPr>
      <w:r>
        <w:rPr>
          <w:sz w:val="28"/>
          <w:szCs w:val="28"/>
        </w:rPr>
        <w:t>хозяйства и продовольствия</w:t>
        <w:tab/>
        <w:t xml:space="preserve">учреждения образования 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uppressAutoHyphens w:val="true"/>
        <w:ind w:hanging="0"/>
        <w:jc w:val="left"/>
        <w:rPr/>
      </w:pPr>
      <w:r>
        <w:rPr>
          <w:sz w:val="28"/>
          <w:szCs w:val="28"/>
        </w:rPr>
        <w:t>Республики Беларусь</w:t>
        <w:tab/>
        <w:t>«Республиканский институт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uppressAutoHyphens w:val="true"/>
        <w:ind w:hanging="0"/>
        <w:jc w:val="left"/>
        <w:rPr/>
      </w:pPr>
      <w:r>
        <w:rPr>
          <w:sz w:val="28"/>
          <w:szCs w:val="28"/>
        </w:rPr>
        <w:tab/>
        <w:t>высшей школы»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uppressAutoHyphens w:val="true"/>
        <w:ind w:hanging="0"/>
        <w:jc w:val="left"/>
        <w:rPr/>
      </w:pPr>
      <w:r>
        <w:rPr>
          <w:sz w:val="28"/>
          <w:szCs w:val="28"/>
        </w:rPr>
        <w:t>____________В. В. ГРАКУН</w:t>
        <w:tab/>
        <w:t>___________В. И. ШУПЛЯК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uppressAutoHyphens w:val="true"/>
        <w:ind w:hanging="0"/>
        <w:jc w:val="left"/>
        <w:rPr/>
      </w:pPr>
      <w:r>
        <w:rPr>
          <w:sz w:val="28"/>
          <w:szCs w:val="28"/>
        </w:rPr>
        <w:t>____________2011 г.</w:t>
        <w:tab/>
        <w:t>___________ 2011 г.</w:t>
      </w:r>
    </w:p>
    <w:p>
      <w:pPr>
        <w:pStyle w:val="Normal"/>
        <w:shd w:fill="FFFFFF" w:val="clear"/>
        <w:suppressAutoHyphens w:val="tru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Учебно-методического                </w:t>
      </w:r>
    </w:p>
    <w:p>
      <w:pPr>
        <w:pStyle w:val="Normal"/>
        <w:shd w:fill="FFFFFF" w:val="clear"/>
        <w:suppressAutoHyphens w:val="tru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ъединения вузов Республики Беларусь         </w:t>
      </w:r>
    </w:p>
    <w:p>
      <w:pPr>
        <w:pStyle w:val="Normal"/>
        <w:shd w:fill="FFFFFF" w:val="clear"/>
        <w:suppressAutoHyphens w:val="tru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 образованию в области                                  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uppressAutoHyphens w:val="true"/>
        <w:ind w:hanging="0"/>
        <w:jc w:val="left"/>
        <w:rPr/>
      </w:pPr>
      <w:r>
        <w:rPr>
          <w:sz w:val="28"/>
          <w:szCs w:val="28"/>
        </w:rPr>
        <w:t>сельского хозяйства</w:t>
        <w:tab/>
        <w:t>Эксперт - нормоконтролер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uppressAutoHyphens w:val="true"/>
        <w:ind w:hanging="0"/>
        <w:jc w:val="left"/>
        <w:rPr/>
      </w:pPr>
      <w:r>
        <w:rPr>
          <w:sz w:val="28"/>
          <w:szCs w:val="28"/>
        </w:rPr>
        <w:t>______________ А. П. КУРДЕКО</w:t>
        <w:tab/>
        <w:t>________________________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uppressAutoHyphens w:val="true"/>
        <w:ind w:hanging="0"/>
        <w:jc w:val="left"/>
        <w:rPr/>
      </w:pPr>
      <w:r>
        <w:rPr>
          <w:sz w:val="28"/>
          <w:szCs w:val="28"/>
        </w:rPr>
        <w:t>___________ 2011 г.</w:t>
        <w:tab/>
        <w:t>____________ 2011 г.</w:t>
      </w:r>
    </w:p>
    <w:p>
      <w:pPr>
        <w:pStyle w:val="Normal"/>
        <w:shd w:fill="FFFFFF" w:val="clear"/>
        <w:suppressAutoHyphens w:val="tru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 2011</w:t>
      </w:r>
    </w:p>
    <w:p>
      <w:pPr>
        <w:pStyle w:val="Normal"/>
        <w:shd w:fill="FFFFFF" w:val="clear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426"/>
        <w:jc w:val="left"/>
        <w:rPr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TextBodyIndent"/>
        <w:ind w:firstLine="426"/>
        <w:rPr/>
      </w:pPr>
      <w:r>
        <w:rPr>
          <w:sz w:val="28"/>
          <w:szCs w:val="28"/>
        </w:rPr>
        <w:t>А. П. Гордеева, доцент кафедры плодоовощеводства Учреждения образования «Белорусская государственная сельскохозяйственная академия», кандидат сельскохозяйственных наук, доцент;</w:t>
      </w:r>
    </w:p>
    <w:p>
      <w:pPr>
        <w:pStyle w:val="TextBodyIndent"/>
        <w:ind w:firstLine="426"/>
        <w:rPr>
          <w:sz w:val="28"/>
          <w:szCs w:val="28"/>
        </w:rPr>
      </w:pPr>
      <w:r>
        <w:rPr>
          <w:sz w:val="28"/>
          <w:szCs w:val="28"/>
        </w:rPr>
        <w:t>А. М. Карпицкий, доцент кафедры плодоовощеводства Учреждения образования «Белорусская государственная сельскохозяйственная академия», кандидат сельскохозяйственных наук, доцент.</w:t>
      </w:r>
    </w:p>
    <w:p>
      <w:pPr>
        <w:pStyle w:val="TextBodyIndent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"/>
        <w:ind w:firstLine="42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3"/>
        <w:ind w:firstLine="426"/>
        <w:rPr/>
      </w:pPr>
      <w:r>
        <w:rPr>
          <w:sz w:val="28"/>
          <w:szCs w:val="28"/>
        </w:rPr>
        <w:t>Кафедра плодоовощеводства и луговодства Учреждения образования «Гродненский государственный аграрный университет» (протокол № 6 от 14.01.2010 г.)</w:t>
      </w:r>
    </w:p>
    <w:p>
      <w:pPr>
        <w:pStyle w:val="3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. А. Козловская, заведующая  отделом селекции плодовых культур Республиканского научно-производственного  дочернего унитарного предприятия «Институт плодоводства», доктор сельскохозяйственных наук, доцент.</w:t>
      </w:r>
    </w:p>
    <w:p>
      <w:pPr>
        <w:pStyle w:val="3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left"/>
        <w:rPr/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ind w:firstLine="42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Кафедрой плодоовощеводства Учреждения образования «Белорусская государственная сельскохозяйственная академия» (протокол № 4от 14 декабря 2009 г.)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Методической комиссией агрономического факультета Учреждения образования «Белорусская государственная сельскохозяйственная академия» (протокол № 9 от  6 мая 2010 г.)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Научно–методическим советом Учреждения образования «Белорусская </w:t>
        <w:br/>
        <w:t>государственная сельскохозяйственная академия» (протокол № 9 от 26 мая 2010 г.)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Научно–методическим советом по агрономическим специальностям Учебно-методического объединения вузов Республики Беларусь по образованию в области сельского хозяйства (протокол № 8 от 4 июня 2010 г.).</w:t>
      </w:r>
    </w:p>
    <w:p>
      <w:pPr>
        <w:pStyle w:val="Normal"/>
        <w:ind w:firstLine="3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left"/>
        <w:rPr>
          <w:sz w:val="28"/>
          <w:szCs w:val="28"/>
        </w:rPr>
      </w:pPr>
      <w:r>
        <w:rPr>
          <w:sz w:val="28"/>
          <w:szCs w:val="28"/>
        </w:rPr>
        <w:t>Ответственный за редакцию: Скикевич Татьяна Ивановна</w:t>
      </w:r>
    </w:p>
    <w:p>
      <w:pPr>
        <w:pStyle w:val="Normal"/>
        <w:ind w:firstLine="3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left"/>
        <w:rPr>
          <w:sz w:val="28"/>
          <w:szCs w:val="28"/>
        </w:rPr>
      </w:pPr>
      <w:r>
        <w:rPr>
          <w:sz w:val="28"/>
          <w:szCs w:val="28"/>
        </w:rPr>
        <w:t>Ответственный за выпуск: __________________________</w:t>
      </w:r>
    </w:p>
    <w:p>
      <w:pPr>
        <w:pStyle w:val="Normal"/>
        <w:ind w:firstLine="3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>
          <w:sz w:val="28"/>
          <w:szCs w:val="28"/>
        </w:rPr>
        <w:t>1. 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. Актуальность изучения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лодоводство и овощеводство – отрасли сельскохозяйственного производства. Объектами культуры плодоводства являются многолетние растения, образующие съедобные плоды. Овощеводство занимается производством овощей – сочных органов травянистых растений, используемых в пищу. Плодоводство и овощеводство – это также науки, изучающие биологию плодовых, ягодных и овощных растений, их место и роль в экологической системе, закономерные связи с факторами внешней среды и на этой основе разрабатывающие теоретическую базу, необходимую для определения перспектив развития отраслей и создания дифференцированных технологий получения высоких урожаев плодов, ягод и овощей высоких потребительских качеств с наименьшими затратами. Согласно научно обоснованным медицинским нормам человек в год должен потреблять 80 кг плодов и 128 – 160 кг овощей. В выполнении  задачи увеличения производства и расширения ассортимента получаемой плодоовощной продукции  ведущая роль принадлежит агрономам, хорошо владеющим вопросами плодоводства и овощеводства. Поэтому важно, чтобы в процессе обучения студенты освоили современные и перспективные теоретические представления и приобрели практические навыки по основным вопросам плодоводства и овощеводства.</w:t>
      </w:r>
    </w:p>
    <w:p>
      <w:pPr>
        <w:pStyle w:val="Normal"/>
        <w:rPr/>
      </w:pPr>
      <w:r>
        <w:rPr>
          <w:sz w:val="28"/>
          <w:szCs w:val="28"/>
        </w:rPr>
        <w:t>Программа разработана на основе требований к формированию компетенций, сформулированных в образовательном стандарте ОСРБ 1 – 74 02 01 – 2007 Агроном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а относится к специальным дисциплинам, осваиваемым студентами специальности 1 – 74 02 01 Агрономия.</w:t>
      </w:r>
    </w:p>
    <w:p>
      <w:pPr>
        <w:pStyle w:val="Normal"/>
        <w:rPr/>
      </w:pPr>
      <w:r>
        <w:rPr>
          <w:sz w:val="28"/>
          <w:szCs w:val="28"/>
        </w:rPr>
        <w:t>Освоение дисциплины базируется на компетенциях, приобретенных ранее студентами при изучении естественнонаучных дисциплин: ботаника, химия, экология, основы научных исследований; общепрофессиональных и специальных дисциплин: физиология и биохимия растений, почвоведение с основами геологии, агрохимия и система применения удобрений, земледелие,  вредители и болезни  сельскохозяйственных культур, методы и средства защиты растений, а также трактора и автомобили, сельскохозяйственные маш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Цели и задачи 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 изучении дисциплины следует уделить внимание особенностям технологии получения высококачественных семян и посадочного материала, рациональному размещению культур и сортов с учетом их биологических и морфологических особенностей, почвенно-климатических условий, передовым приемам возделывания культур, а также особенностям возделывания овощных и плодовых культур в условиях радиоактивного загрязнения местности, вопросам техники безопасности и охраны окружающей среды.</w:t>
      </w:r>
    </w:p>
    <w:p>
      <w:pPr>
        <w:pStyle w:val="Normal"/>
        <w:rPr/>
      </w:pPr>
      <w:r>
        <w:rPr>
          <w:sz w:val="28"/>
          <w:szCs w:val="28"/>
        </w:rPr>
        <w:t>Для успешного усвоения учебного материала следует использовать различные формы обучения: лекции, лабораторно-практические занятия, семинары, экскурсии, а также разнообразные средства обучения: таблицы, муляжи, гербарии, натуральные экспонаты, технические средства, компьютерные программы.</w:t>
      </w:r>
    </w:p>
    <w:p>
      <w:pPr>
        <w:pStyle w:val="Normal"/>
        <w:rPr/>
      </w:pPr>
      <w:r>
        <w:rPr>
          <w:sz w:val="28"/>
          <w:szCs w:val="28"/>
        </w:rPr>
        <w:t>Целью изучения дисциплины «Плодоводство и овощеводство» является получение знаний и практических навыков по биологии плодовых, ягодных  и овощных культур, технологиям их возделывания и производства посадоч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дисципл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изучение биологических особенностей плодовых, ягодных и овощных раст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изучение технологических приемов выращивания плодовых, ягодных и  овощных культу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знакомство с сортовым составом изучаемых раст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освоение  способов размещения плодовых, ягодных и овощных раст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знакомство с малораспространенными плодовыми, ягодными и овощными раст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уровню освоения содержания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 должен закрепить и развить следующие академические (АК) и социально-личностные (СЛК) компетенции, предусмотренные в образовательном стандарте ОСРБ 1 – 74 02 01 – 2007:</w:t>
      </w:r>
    </w:p>
    <w:p>
      <w:pPr>
        <w:pStyle w:val="Normal"/>
        <w:rPr/>
      </w:pPr>
      <w:r>
        <w:rPr>
          <w:b/>
          <w:sz w:val="28"/>
          <w:szCs w:val="28"/>
        </w:rPr>
        <w:t>АК–1.</w:t>
      </w:r>
      <w:r>
        <w:rPr>
          <w:sz w:val="28"/>
          <w:szCs w:val="28"/>
        </w:rPr>
        <w:t xml:space="preserve"> Владеть базовыми научно-теоретическими знаниями и применять их для решения теоретических и практических задач;</w:t>
      </w:r>
    </w:p>
    <w:p>
      <w:pPr>
        <w:pStyle w:val="Normal"/>
        <w:rPr/>
      </w:pPr>
      <w:r>
        <w:rPr>
          <w:b/>
          <w:sz w:val="28"/>
          <w:szCs w:val="28"/>
        </w:rPr>
        <w:t>АК–2</w:t>
      </w:r>
      <w:r>
        <w:rPr>
          <w:sz w:val="28"/>
          <w:szCs w:val="28"/>
        </w:rPr>
        <w:t>. Владеть системным и экономическим анализом;</w:t>
      </w:r>
    </w:p>
    <w:p>
      <w:pPr>
        <w:pStyle w:val="Normal"/>
        <w:rPr/>
      </w:pPr>
      <w:r>
        <w:rPr>
          <w:b/>
          <w:sz w:val="28"/>
          <w:szCs w:val="28"/>
        </w:rPr>
        <w:t>АК–3.</w:t>
      </w:r>
      <w:r>
        <w:rPr>
          <w:sz w:val="28"/>
          <w:szCs w:val="28"/>
        </w:rPr>
        <w:t xml:space="preserve">  Уметь работать самостоятельно;</w:t>
      </w:r>
    </w:p>
    <w:p>
      <w:pPr>
        <w:pStyle w:val="Normal"/>
        <w:rPr/>
      </w:pPr>
      <w:r>
        <w:rPr>
          <w:b/>
          <w:sz w:val="28"/>
          <w:szCs w:val="28"/>
        </w:rPr>
        <w:t>АК–4</w:t>
      </w:r>
      <w:r>
        <w:rPr>
          <w:sz w:val="28"/>
          <w:szCs w:val="28"/>
        </w:rPr>
        <w:t>. Владеть междисциплинарным подходом при решении задач;</w:t>
      </w:r>
    </w:p>
    <w:p>
      <w:pPr>
        <w:pStyle w:val="Normal"/>
        <w:rPr/>
      </w:pPr>
      <w:r>
        <w:rPr>
          <w:b/>
          <w:sz w:val="28"/>
          <w:szCs w:val="28"/>
        </w:rPr>
        <w:t>СЛК–1</w:t>
      </w:r>
      <w:r>
        <w:rPr>
          <w:sz w:val="28"/>
          <w:szCs w:val="28"/>
        </w:rPr>
        <w:t>. Обладать качествами гражданственности;</w:t>
      </w:r>
    </w:p>
    <w:p>
      <w:pPr>
        <w:pStyle w:val="Normal"/>
        <w:rPr/>
      </w:pPr>
      <w:r>
        <w:rPr>
          <w:b/>
          <w:sz w:val="28"/>
          <w:szCs w:val="28"/>
        </w:rPr>
        <w:t>СЛК–2.</w:t>
      </w:r>
      <w:r>
        <w:rPr>
          <w:sz w:val="28"/>
          <w:szCs w:val="28"/>
        </w:rPr>
        <w:t xml:space="preserve"> Быть способным к социальному взаимодействию;</w:t>
      </w:r>
    </w:p>
    <w:p>
      <w:pPr>
        <w:pStyle w:val="Normal"/>
        <w:rPr/>
      </w:pPr>
      <w:r>
        <w:rPr>
          <w:b/>
          <w:sz w:val="28"/>
          <w:szCs w:val="28"/>
        </w:rPr>
        <w:t>СЛК–3.</w:t>
      </w:r>
      <w:r>
        <w:rPr>
          <w:sz w:val="28"/>
          <w:szCs w:val="28"/>
        </w:rPr>
        <w:t xml:space="preserve"> Быть способным к критике и самокритике (критическое мышлен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 должен обладать следующими профессиональными компетенциями, предусмотренными в образовательном стандарте ОСРБ 1 – 74 02 01 – 2007 и быть способны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изводственно-технологической деятельности:</w:t>
      </w:r>
    </w:p>
    <w:p>
      <w:pPr>
        <w:pStyle w:val="Normal"/>
        <w:rPr/>
      </w:pPr>
      <w:r>
        <w:rPr>
          <w:b/>
          <w:sz w:val="28"/>
          <w:szCs w:val="28"/>
        </w:rPr>
        <w:t>ПК–1</w:t>
      </w:r>
      <w:r>
        <w:rPr>
          <w:sz w:val="28"/>
          <w:szCs w:val="28"/>
        </w:rPr>
        <w:t>. Разрабатывать и внедрять в производство современные прогрессивные технологии возделывания сельскохозяйственных культур;</w:t>
      </w:r>
    </w:p>
    <w:p>
      <w:pPr>
        <w:pStyle w:val="Normal"/>
        <w:rPr/>
      </w:pPr>
      <w:r>
        <w:rPr>
          <w:b/>
          <w:sz w:val="28"/>
          <w:szCs w:val="28"/>
        </w:rPr>
        <w:t>ПК–2</w:t>
      </w:r>
      <w:r>
        <w:rPr>
          <w:sz w:val="28"/>
          <w:szCs w:val="28"/>
        </w:rPr>
        <w:t>. Совершенствовать и оптимизировать действующие технологические схемы на базе системного подхода к анализу режимов и параметров операций и процессов;</w:t>
      </w:r>
    </w:p>
    <w:p>
      <w:pPr>
        <w:pStyle w:val="Normal"/>
        <w:rPr/>
      </w:pPr>
      <w:r>
        <w:rPr>
          <w:b/>
          <w:sz w:val="28"/>
          <w:szCs w:val="28"/>
        </w:rPr>
        <w:t>ПК–3</w:t>
      </w:r>
      <w:r>
        <w:rPr>
          <w:sz w:val="28"/>
          <w:szCs w:val="28"/>
        </w:rPr>
        <w:t>. Применять ресурсосберегающие технологии, направленные на снижение себестоимости продукции, уменьшение эрозии почвы, осуществление простого и расширенного воспроизводства естественного плодородия почвы;</w:t>
      </w:r>
    </w:p>
    <w:p>
      <w:pPr>
        <w:pStyle w:val="Normal"/>
        <w:rPr/>
      </w:pPr>
      <w:r>
        <w:rPr>
          <w:b/>
          <w:sz w:val="28"/>
          <w:szCs w:val="28"/>
        </w:rPr>
        <w:t>ПК–4</w:t>
      </w:r>
      <w:r>
        <w:rPr>
          <w:sz w:val="28"/>
          <w:szCs w:val="28"/>
        </w:rPr>
        <w:t>. Приобретать новые знания, используя современные информационные технолог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учно–исследовательской деятельности:</w:t>
      </w:r>
    </w:p>
    <w:p>
      <w:pPr>
        <w:pStyle w:val="Normal"/>
        <w:rPr/>
      </w:pPr>
      <w:r>
        <w:rPr>
          <w:b/>
          <w:sz w:val="28"/>
          <w:szCs w:val="28"/>
        </w:rPr>
        <w:t>ПК–5</w:t>
      </w:r>
      <w:r>
        <w:rPr>
          <w:sz w:val="28"/>
          <w:szCs w:val="28"/>
        </w:rPr>
        <w:t>. Используя современные информационные технологи постоянно совершенствовать профессиональные знания в области агрономии;</w:t>
      </w:r>
    </w:p>
    <w:p>
      <w:pPr>
        <w:pStyle w:val="Normal"/>
        <w:rPr/>
      </w:pPr>
      <w:r>
        <w:rPr>
          <w:b/>
          <w:sz w:val="28"/>
          <w:szCs w:val="28"/>
        </w:rPr>
        <w:t>ПК–6</w:t>
      </w:r>
      <w:r>
        <w:rPr>
          <w:sz w:val="28"/>
          <w:szCs w:val="28"/>
        </w:rPr>
        <w:t>. Апробировать и внедрять в производство новые технологические решения, сорта сельскохозяйственных культур, новые виды средств и материалов;</w:t>
      </w:r>
    </w:p>
    <w:p>
      <w:pPr>
        <w:pStyle w:val="Normal"/>
        <w:rPr/>
      </w:pPr>
      <w:r>
        <w:rPr>
          <w:b/>
          <w:sz w:val="28"/>
          <w:szCs w:val="28"/>
        </w:rPr>
        <w:t>ПК–7</w:t>
      </w:r>
      <w:r>
        <w:rPr>
          <w:sz w:val="28"/>
          <w:szCs w:val="28"/>
        </w:rPr>
        <w:t>. Самостоятельно или в составе группы специалистов разрабатывать новые технологические и технические схемы, режимы, операции по производству, послеуборочной обработке и хранению продукции растениеводства;</w:t>
      </w:r>
    </w:p>
    <w:p>
      <w:pPr>
        <w:pStyle w:val="Normal"/>
        <w:rPr/>
      </w:pPr>
      <w:r>
        <w:rPr>
          <w:b/>
          <w:sz w:val="28"/>
          <w:szCs w:val="28"/>
        </w:rPr>
        <w:t>ПК–8</w:t>
      </w:r>
      <w:r>
        <w:rPr>
          <w:sz w:val="28"/>
          <w:szCs w:val="28"/>
        </w:rPr>
        <w:t>. Уметь проводить экспертизу тендерных материалов, подготавливать техническую и другую нормативную документацию к проведению тендер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ганизационно-управленческой деятельности:</w:t>
      </w:r>
    </w:p>
    <w:p>
      <w:pPr>
        <w:pStyle w:val="Normal"/>
        <w:rPr/>
      </w:pPr>
      <w:r>
        <w:rPr>
          <w:b/>
          <w:sz w:val="28"/>
          <w:szCs w:val="28"/>
        </w:rPr>
        <w:t>ПК–9</w:t>
      </w:r>
      <w:r>
        <w:rPr>
          <w:sz w:val="28"/>
          <w:szCs w:val="28"/>
        </w:rPr>
        <w:t>. Организовывать работу коллективов для достижения поставленных целей;</w:t>
      </w:r>
    </w:p>
    <w:p>
      <w:pPr>
        <w:pStyle w:val="Normal"/>
        <w:rPr/>
      </w:pPr>
      <w:r>
        <w:rPr>
          <w:b/>
          <w:sz w:val="28"/>
          <w:szCs w:val="28"/>
        </w:rPr>
        <w:t>ПК–10</w:t>
      </w:r>
      <w:r>
        <w:rPr>
          <w:sz w:val="28"/>
          <w:szCs w:val="28"/>
        </w:rPr>
        <w:t>. Контролировать и поддерживать трудовую и производственную дисциплину;</w:t>
      </w:r>
    </w:p>
    <w:p>
      <w:pPr>
        <w:pStyle w:val="Normal"/>
        <w:rPr/>
      </w:pPr>
      <w:r>
        <w:rPr>
          <w:b/>
          <w:sz w:val="28"/>
          <w:szCs w:val="28"/>
        </w:rPr>
        <w:t>ПК–11</w:t>
      </w:r>
      <w:r>
        <w:rPr>
          <w:sz w:val="28"/>
          <w:szCs w:val="28"/>
        </w:rPr>
        <w:t>. Составлять необходимую документацию по профилю работы (графики и планы работ, инструкции, заявки и др.), отчетную документацию по установленным формам;</w:t>
      </w:r>
    </w:p>
    <w:p>
      <w:pPr>
        <w:pStyle w:val="Normal"/>
        <w:rPr/>
      </w:pPr>
      <w:r>
        <w:rPr>
          <w:b/>
          <w:sz w:val="28"/>
          <w:szCs w:val="28"/>
        </w:rPr>
        <w:t>ПК–12</w:t>
      </w:r>
      <w:r>
        <w:rPr>
          <w:sz w:val="28"/>
          <w:szCs w:val="28"/>
        </w:rPr>
        <w:t>. Анализировать и оценивать полученные данны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нсультативно-педагогической деятельности:</w:t>
      </w:r>
    </w:p>
    <w:p>
      <w:pPr>
        <w:pStyle w:val="Normal"/>
        <w:rPr/>
      </w:pPr>
      <w:r>
        <w:rPr>
          <w:b/>
          <w:sz w:val="28"/>
          <w:szCs w:val="28"/>
        </w:rPr>
        <w:t>ПК–13</w:t>
      </w:r>
      <w:r>
        <w:rPr>
          <w:sz w:val="28"/>
          <w:szCs w:val="28"/>
        </w:rPr>
        <w:t>. Анализировать собранную информацию и формировать точку зрения на характер и аспекты проблемы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К–14</w:t>
      </w:r>
      <w:r>
        <w:rPr>
          <w:sz w:val="28"/>
          <w:szCs w:val="28"/>
        </w:rPr>
        <w:t>. Составлять отчет по собранным данным и делать выводы по анализу проблем.</w:t>
      </w:r>
    </w:p>
    <w:p>
      <w:pPr>
        <w:pStyle w:val="Normal"/>
        <w:rPr/>
      </w:pPr>
      <w:r>
        <w:rPr>
          <w:sz w:val="28"/>
          <w:szCs w:val="28"/>
        </w:rPr>
        <w:t>Для приобретения профессиональных компетенций ПК–1 – ПК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14 в результате изучения дисциплины 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биологические особенности плодовых, ягодных и овощных культур, особенности их роста и развит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ы возделывания плодовых, ягодных и овощных культур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студент должен </w:t>
      </w:r>
      <w:r>
        <w:rPr>
          <w:b/>
          <w:bCs/>
          <w:sz w:val="28"/>
          <w:szCs w:val="28"/>
        </w:rPr>
        <w:t>уметь и быть способным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рабатывать и реализовывать на практике современные технологии возделывания плодовых, ягодных и овощных культур с учетом природно-климатических условий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спользовать энергосберегающие технологии производственных процессов при получении высококачественной плодоовощной продукц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ладеть навыками коммерческой деятельности на овощном и плодовом рынках.</w:t>
      </w:r>
    </w:p>
    <w:p>
      <w:pPr>
        <w:pStyle w:val="Normal"/>
        <w:ind w:left="7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Структура содержания учебной дисциплины</w:t>
      </w:r>
    </w:p>
    <w:p>
      <w:pPr>
        <w:pStyle w:val="Normal"/>
        <w:ind w:left="7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 xml:space="preserve">Содержание дисциплины представлено в виде тем, которые характеризуются относительно самостоятельными укрупненными дидактическими единицами содержания обучения. Содержание тем опирается на приобретенные ранее студентами компетенции при изучении  указанных выше естественно-научных, общепрофессиональных и специальных  дисциплин. 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Методы (технологии) обучения</w:t>
      </w:r>
    </w:p>
    <w:p>
      <w:pPr>
        <w:pStyle w:val="Normal"/>
        <w:ind w:left="142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Normal"/>
        <w:ind w:left="142" w:firstLine="425"/>
        <w:rPr/>
      </w:pPr>
      <w:r>
        <w:rPr>
          <w:sz w:val="28"/>
          <w:szCs w:val="28"/>
        </w:rPr>
        <w:t>- элементы проблемного обучения (проблемное изложение, вариативное изложение, частично поисковый метод), реализуемые на лекционных занятиях;</w:t>
      </w:r>
    </w:p>
    <w:p>
      <w:pPr>
        <w:pStyle w:val="Normal"/>
        <w:ind w:left="142" w:firstLine="425"/>
        <w:rPr/>
      </w:pPr>
      <w:r>
        <w:rPr>
          <w:sz w:val="28"/>
          <w:szCs w:val="28"/>
        </w:rPr>
        <w:t>- элементы учебно-исследовательской деятельности, осуществление творческого подхода, реализуемые на практических занятиях и при самостоятельной работе.</w:t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Организация самостоятельной работы студентов</w:t>
      </w:r>
    </w:p>
    <w:p>
      <w:pPr>
        <w:pStyle w:val="Normal"/>
        <w:ind w:left="142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При изучении дисциплины используются следующие формы самостоятельной работы: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- 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Normal"/>
        <w:ind w:left="142" w:firstLine="425"/>
        <w:rPr/>
      </w:pPr>
      <w:r>
        <w:rPr>
          <w:sz w:val="28"/>
          <w:szCs w:val="28"/>
        </w:rPr>
        <w:t>- управляемая самостоятельная работа, в том числе в виде выполнения индивидуальных заданий с консультациями преподавателя;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- подготовка к выполнению контрольных работ и сдаче экзаменов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Диагностика компетенций студента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Оценка учебных достижений студента на экзамене и при выполнении контрольных работ проводится по десятибалльной шкале. Для оценки учебных достижений студентов используются критерии, утвержденные Министерством образования Республики Беларусь.</w:t>
      </w:r>
    </w:p>
    <w:p>
      <w:pPr>
        <w:pStyle w:val="Normal"/>
        <w:ind w:firstLine="567"/>
        <w:rPr/>
      </w:pPr>
      <w:r>
        <w:rPr>
          <w:sz w:val="28"/>
          <w:szCs w:val="28"/>
        </w:rPr>
        <w:t>Оценка промежуточных учебных достижений студентов осуществляется в соответствии с избранной кафедрой шкалой оценок (десятибалльной, стобалльной и др.)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ов используется следующий диагностический инструментарий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текущего контроля знаний в форме тестирования или устных опросов по отдельным темам;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щита выполненных на практических занятиях индивидуальных задани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дача экзамена по дисциплине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  <w:t>2.Примерный тематический план учебной</w:t>
      </w:r>
    </w:p>
    <w:p>
      <w:pPr>
        <w:pStyle w:val="Heading1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  <w:t>дисципли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а относится к циклу дисциплин специализаций образовательного стандарта ОСРБ 1 – 74 02 01 –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составляет 296 часов, что соответствует 15 зачетным единицам.</w:t>
      </w:r>
    </w:p>
    <w:p>
      <w:pPr>
        <w:pStyle w:val="Normal"/>
        <w:rPr/>
      </w:pPr>
      <w:r>
        <w:rPr>
          <w:sz w:val="28"/>
          <w:szCs w:val="28"/>
        </w:rPr>
        <w:t xml:space="preserve">Дисциплина является практикоориентированной, поэтому из общих 296 часов, отводимых на ее изучение, 36 часов составляют лекции, 88 часов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лабораторные занятия и 172 часа – самостоятельная работа. Оценка итоговых приобретенных компетенций производится на экзам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ое распределение часов по темам представлено в таблице. Там же дан перечень компетенций, которые должны быть развиты или сформированы у студентов при освоении каждой темы.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распределение часов по тем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6"/>
        <w:gridCol w:w="904"/>
        <w:gridCol w:w="983"/>
        <w:gridCol w:w="6"/>
        <w:gridCol w:w="1090"/>
        <w:gridCol w:w="1246"/>
        <w:gridCol w:w="835"/>
        <w:gridCol w:w="1356"/>
      </w:tblGrid>
      <w:tr>
        <w:trPr>
          <w:trHeight w:val="23" w:hRule="atLeast"/>
        </w:trPr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ы</w:t>
            </w:r>
          </w:p>
        </w:tc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рное количество часов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Перечень формируемых компетенций</w:t>
            </w:r>
          </w:p>
        </w:tc>
      </w:tr>
      <w:tr>
        <w:trPr>
          <w:trHeight w:val="23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 xml:space="preserve">В том числе 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часов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Аудиторны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лек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лабораторны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Плодоводство</w:t>
            </w:r>
          </w:p>
        </w:tc>
      </w:tr>
      <w:tr>
        <w:trPr>
          <w:trHeight w:val="23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-1-  АК-4</w:t>
            </w:r>
          </w:p>
        </w:tc>
      </w:tr>
      <w:tr>
        <w:trPr>
          <w:trHeight w:val="23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1. Биологические основы плодовод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 1;АК-3; АК-4;СЛК-1 – СЛК-3;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 – ПК-14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 – ПК-14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 – ПК-14</w:t>
            </w:r>
          </w:p>
        </w:tc>
      </w:tr>
      <w:tr>
        <w:trPr>
          <w:trHeight w:val="23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2. Размножение плодовых и ягодных растений и технологии производства посадочного материал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3. Закладка плодовых и ягодных насаждений и технологии производства плод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4. Малораспространенные плодовые и ягодные раст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лодоводст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ощеводство</w:t>
            </w:r>
          </w:p>
        </w:tc>
      </w:tr>
      <w:tr>
        <w:trPr>
          <w:trHeight w:val="23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 1;АК-3; АК-4 СЛК-1 – СЛК-3; ПК-1 – ПК-14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1. Биологические основы овощевод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2. Технологические приёмы выращивания овощных культу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3. Знакомство с защищенным грунт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 1;АК-3; АК-4;СЛК-1 – СЛК-3; ПК-1 – ПК-14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4. Частное овощеводст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вощеводст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сего по дисциплин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 СОДЕРЖАНИЕ УЧЕБНОГО МАТЕРИА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ОДО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лодоводство как наука и отрасль сельского хозяйства. Предмет и задачи дисциплины, связь с другими науками. </w:t>
      </w:r>
    </w:p>
    <w:p>
      <w:pPr>
        <w:pStyle w:val="Normal"/>
        <w:rPr/>
      </w:pPr>
      <w:r>
        <w:rPr>
          <w:sz w:val="28"/>
          <w:szCs w:val="28"/>
        </w:rPr>
        <w:t xml:space="preserve">История плодоводства. Роль белорусских и зарубежных учёных в развитии плодоводства. Работы  М.В. Рытова, А.Т. Болотова, Р.Н. Шредера, Н.И. Кичунова. В.И. Будаговского, А.С. Гребницкого, И.В. Мичурина, В.В. Пашкевича, </w:t>
        <w:br/>
        <w:t xml:space="preserve">Э.П. и А.Е. Сюбаровых, П.Г. Шитта, А.Г. Волузнева, А.С. Девятова, А.Ф. Радюк, Р.Э. Лойко, Г.К. Коваленко и других учёных. </w:t>
      </w:r>
    </w:p>
    <w:p>
      <w:pPr>
        <w:pStyle w:val="Normal"/>
        <w:rPr/>
      </w:pPr>
      <w:r>
        <w:rPr>
          <w:sz w:val="28"/>
          <w:szCs w:val="28"/>
        </w:rPr>
        <w:t>Современное состояние и перспективы развития плодоводства  в Беларуси. Концентрация и специализация плодоводства.</w:t>
      </w:r>
    </w:p>
    <w:p>
      <w:pPr>
        <w:pStyle w:val="Normal"/>
        <w:rPr/>
      </w:pPr>
      <w:r>
        <w:rPr>
          <w:sz w:val="28"/>
          <w:szCs w:val="28"/>
        </w:rPr>
        <w:t>Научные основы плодоводства. Достижения научно-исследовательских учреждений, внедрение их в произво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ние и тенденции развития плодоводства за рубеж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жение науки и передовых хозяйств, занятых в сфере производства посадочного материала, плодов и ягод. Основные направления научно-технического прогресса и способы повышения экономической эффективности отрасли. Основные положения Государственной целевой программы «Плодоводство».</w:t>
      </w:r>
    </w:p>
    <w:p>
      <w:pPr>
        <w:pStyle w:val="Normal"/>
        <w:rPr/>
      </w:pPr>
      <w:r>
        <w:rPr>
          <w:sz w:val="28"/>
          <w:szCs w:val="28"/>
        </w:rPr>
        <w:t>Народно-хозяйственное значение плодоводства. Роль плодов и ягод в профилактике заболеваний, связанных с радиоактивным загрязнением окружающей сре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БИОЛОГИЧЕСКИЕ ОСНОВЫ ПЛОДОВОДСТВА</w:t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Ботаническое разнообразие плодовых и ягодных раст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танический состав и биологическая характеристика плодовых и ягодных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графические центры происхождения и введения в культуру плодовых и ягодных растений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Биолого-производственная классификация плодовых и ягодных культур. Группировка плодовых и ягодных культур по характеру строения надземной системы, вступлению в пору плодоношения, продолжительности жизни, строению плодов, требованиям к природно-климатическим условиям. Краткая производственно-биологическая характеристика основных плодовых и ягодных растений, произрастающих в Беларуси, перспективы интродукции новых растений и их внедрения в культуру.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факторы в жизни плодовых растений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>Взаимосвязь между растением и внешней средой. Реакция плодовых растений на факторы внешней среды.</w:t>
      </w:r>
    </w:p>
    <w:p>
      <w:pPr>
        <w:pStyle w:val="3"/>
        <w:rPr/>
      </w:pPr>
      <w:r>
        <w:rPr>
          <w:sz w:val="28"/>
          <w:szCs w:val="28"/>
        </w:rPr>
        <w:t>Температурный режим в жизни плодовых растений. Зимостойкость и морозостойкость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Потребность плодовых растений в воде. Отношение различных пород к влажности почвы и воздуха. Засухоустойчивость плодовых растений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Роль света в жизни плодовых растений. Отношение различных пород к свету.</w:t>
      </w:r>
    </w:p>
    <w:p>
      <w:pPr>
        <w:pStyle w:val="3"/>
        <w:rPr/>
      </w:pPr>
      <w:r>
        <w:rPr>
          <w:sz w:val="28"/>
          <w:szCs w:val="28"/>
        </w:rPr>
        <w:t>Воздух атмосферы и почвы. Обеспеченность растений кислородом и углекислотой. Движение и застой воздушных масс.</w:t>
      </w:r>
    </w:p>
    <w:p>
      <w:pPr>
        <w:pStyle w:val="3"/>
        <w:rPr/>
      </w:pPr>
      <w:r>
        <w:rPr>
          <w:sz w:val="28"/>
          <w:szCs w:val="28"/>
        </w:rPr>
        <w:t>Требования плодовых растений к почве и элементам питания. Макро- и микроэлементы.</w:t>
      </w:r>
    </w:p>
    <w:p>
      <w:pPr>
        <w:pStyle w:val="3"/>
        <w:rPr/>
      </w:pPr>
      <w:r>
        <w:rPr>
          <w:sz w:val="28"/>
          <w:szCs w:val="28"/>
        </w:rPr>
        <w:t>Значение рельефа в перераспределении климатических факторов и изменении почвенных условий.</w:t>
      </w:r>
    </w:p>
    <w:p>
      <w:pPr>
        <w:pStyle w:val="Heading3"/>
        <w:ind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 </w:t>
      </w:r>
      <w:r>
        <w:rPr>
          <w:b/>
          <w:i w:val="false"/>
          <w:sz w:val="28"/>
          <w:szCs w:val="28"/>
        </w:rPr>
        <w:t>Морфология плодовых и ягодных раст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ение надземной системы. Основные вегетативные органы плодового дерева и различные их видоизменения. Ствол. Крона. Скелетные, полускелетные и обрастающие ветви, порядки их ветвления. Особенности строения обрастающих (генеративных) ветвей семечковых и косточковых пород. Понятие о типах плодоношения. Внутренние и внешние годичные кольца. Морфологические особенности строения ягодных культур.</w:t>
      </w:r>
    </w:p>
    <w:p>
      <w:pPr>
        <w:pStyle w:val="Normal"/>
        <w:rPr/>
      </w:pPr>
      <w:r>
        <w:rPr>
          <w:sz w:val="28"/>
          <w:szCs w:val="28"/>
        </w:rPr>
        <w:t>Побеги, их строение и классификация. Почки, их строение и классификация. Скороспелость и пробудимость, гетерогенность почек, побегообразовательная и побеговосстановительная способность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ки и плоды, их строение и классификация. Типы соцве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ение корневой системы. Корневая шейка и ее типы. Типы корневых систем в зависимости от происхождения и строения. Особенности корневых систем семечковых, косточковых и ягодных культур. Классификация корней. Биологические свойства разных типов корней и их хозяйственное значение.</w:t>
      </w:r>
    </w:p>
    <w:p>
      <w:pPr>
        <w:pStyle w:val="Normal"/>
        <w:rPr/>
      </w:pPr>
      <w:r>
        <w:rPr>
          <w:sz w:val="28"/>
          <w:szCs w:val="28"/>
        </w:rPr>
        <w:t>Закономерности роста и плодоношения плодовых растений. Понятия «онтогенез» и «филогенез». Рост и развитие растения. Особенности онтогенеза семенных, привитых и корнесобственных растений. Понятие о сорте, сортотипе и клоне в плодоводстве. Возрастные периоды у плодовых растений по И.В. Мичурину и П.Г. Шитту (большой цикл). Годичный цикл развития растения (малый цикл). Периоды вегетации и покоя, фенофазы.</w:t>
      </w:r>
    </w:p>
    <w:p>
      <w:pPr>
        <w:pStyle w:val="Normal"/>
        <w:rPr/>
      </w:pPr>
      <w:r>
        <w:rPr>
          <w:sz w:val="28"/>
          <w:szCs w:val="28"/>
        </w:rPr>
        <w:t xml:space="preserve">Закономерности плодоношения. Понятия «скороплодность» и «скороспелость». Вступление растений в плодоношение. Устойчивость к абиотическим и биотическим стрессам. Сроки эксплуатации и амортизации плодовых насаждений. Закладка и дифференциация генеративных почек. Периодичность плодоношения и агротехнические основы получения регулярных устойчивых урожаев. Особенности цветения, опыления и оплодотворения у плодовых растений. Анемофильные и энтомофильные, двудомные и однодомные, самоплодные и самобесплодные плодовые растения. Формирование урожая, опадание цветков и завязей, рост и созревание пло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МНОЖЕНИЕ ПЛОДОВЫХ И ЯГОДНЫХ РАСТЕНИЙ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ЕХНОЛОГИИ ПРОИЗВОДСТВА ПОСАДОЧНОГО МАТЕРИАЛА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иологические основы вегетативного размн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ловой и вегетативный способы размножения, их преимущества, недостатки и область применения. Естественные и искусственные способы вегетативного размножения плодовых и ягодных растений. Распространение вирусных и микоплазменных заболеваний при различных способах размножения. Система выращивания здорового посадочного материала класса «А», класса «Б» и «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чи, структура, и организация территории питом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начение питомников в интенсификации плодоводства и задачи питомниководства в обеспечении хозяйств и населения здоровым, высокопродуктивным посадочным материалом. Типы питомников в зависимости от специализации и зоны обслу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итомника. Отделения и участки. Севообороты и садообороты в питомник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вои плодовых растений и их выращи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нятия «подвой» и «привой». Классификация подвоев в зависимости от происхождения и силы роста. Взаимовлияние подвоя и привоя. Условия успешного срастания прививок. Требования к подвоям и их районирование. Маточно-семенной сад. Заготовка и хранение семян. Качественные показатели семян плодовых культур. Подготовка семян к посеву. Стратификация. Нормы, сроки и способы посева семян. Уход за сеянцами. Маточник клоновых подвоев. Способы размножения клоновых подвоев вертикальными и горизонтальными отводками, зелеными, одревесневшими и корневыми черенками. Методы микроклонального размножения. Отраслевые стандарты на подво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щивание привитых саженц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вообороты отделения формирования. Способы и сроки закладки очередного поля. Уход за подвоями.</w:t>
      </w:r>
    </w:p>
    <w:p>
      <w:pPr>
        <w:pStyle w:val="Normal"/>
        <w:rPr/>
      </w:pPr>
      <w:r>
        <w:rPr>
          <w:sz w:val="28"/>
          <w:szCs w:val="28"/>
        </w:rPr>
        <w:t>Организация, способы, сроки и условия проведения окулировки. Заготовка, транспортировка и хранение черенков. Подготовка подвоев к окулировке. Инвентаризация и уход за окуля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ивка черенком. Технология выращивания саженцев способом зимней прививки.</w:t>
      </w:r>
    </w:p>
    <w:p>
      <w:pPr>
        <w:pStyle w:val="Normal"/>
        <w:rPr/>
      </w:pPr>
      <w:r>
        <w:rPr>
          <w:sz w:val="28"/>
          <w:szCs w:val="28"/>
        </w:rPr>
        <w:t>Выращивание однолетних и двулетних саженцев. Кронирование. Апробация и подготовка саженцев к выкопке. Выкопка, сортировка, транспортировка и хранение саженцев. Карантинные мероприятия. Отраслевые стандарты на саженцы плодовых культур.</w:t>
      </w:r>
    </w:p>
    <w:p>
      <w:pPr>
        <w:pStyle w:val="Normal"/>
        <w:rPr/>
      </w:pPr>
      <w:r>
        <w:rPr>
          <w:sz w:val="28"/>
          <w:szCs w:val="28"/>
        </w:rPr>
        <w:t>Современные достижения в питомниководстве. Выращивание  саженцев на интеркалярной вставке и штамбообразователе, в контейнерах, использование защищенного грунта и стимуляторов ро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щивание саженцев ягодных культ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точные насаждения ягодных культур. Требования к посадочному материалу и почвам. Севообороты. Прогрессивные способы размножения ягодных культур. Система выращивания здорового посадочного материала земляники, малины, смородины, крыжовника и облепихи.</w:t>
      </w:r>
    </w:p>
    <w:p>
      <w:pPr>
        <w:pStyle w:val="Normal"/>
        <w:rPr/>
      </w:pPr>
      <w:r>
        <w:rPr>
          <w:sz w:val="28"/>
          <w:szCs w:val="28"/>
        </w:rPr>
        <w:t>Выкопка, сортировка, транспортировка и хранение посадочного материала ягодных культур. Отраслевые стандарты. Законодательство, регулирующее производство и реализацию посадочного материала. Ведение агрономической документации в питомниководстве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АДКА ПЛОДОВЫХ  И ЯГОДНЫХ НАСАЖДЕНИЙ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И ТЕХНОЛОГИИ ПРОИЗВОДСТВА ПЛ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адка плодовых насажд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ирование плодовых насаждений. Основные типы (конструкции) садов. Выбор типа насаждения в зависимости от зоны промышленного плодоводства Республики Беларусь.</w:t>
      </w:r>
    </w:p>
    <w:p>
      <w:pPr>
        <w:pStyle w:val="Normal"/>
        <w:rPr/>
      </w:pPr>
      <w:r>
        <w:rPr>
          <w:sz w:val="28"/>
          <w:szCs w:val="28"/>
        </w:rPr>
        <w:t>Выбор места под сад. Организация территории сада. Садообороты. Подготовка участка под закладку сада. Окультуривание: сплошное, ленточное и местное.</w:t>
      </w:r>
    </w:p>
    <w:p>
      <w:pPr>
        <w:pStyle w:val="Normal"/>
        <w:rPr/>
      </w:pPr>
      <w:r>
        <w:rPr>
          <w:sz w:val="28"/>
          <w:szCs w:val="28"/>
        </w:rPr>
        <w:t>Подбор и размещение пород, сортов и сорто-подвойных комбинаций в садовом массиве. Способы размещения, схемы посадки и площади питания растений. Разбивка кварталов и посадочных мест. Размещение сортов с учетом взаимоопы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саженцев к посадке. Сроки и технологии посадки садов. Послепосадочный уход. Понятие о почвоутомлении и ферти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од за поч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начение системы содержания почвы в регулировании водного, воздушного и питательного режимов в саду. Достоинства и недостатки различных систем содержания почвы в саду: паровой, паро-сидеральной, дерново-перегнойной, культурного задернения. Системы содержания почвы в междурядьях сада и приствольных полосах. Применение мульчирующих материалов и гербицидов. Особенности обработки почвы в зависимости от ее типа, породы, подвоя. Выбор оптимальной системы содержания почвы в саду в зависимости от почвенно-климатических и организационно-экономических усло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еральное питание плодовых и ягодных растений </w:t>
        <w:br/>
        <w:t>и система удобрения насажд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обенности минерального питания плодовых и ягодных растений. Требования различных плодовых пород к почвенным условиям. Потребность плодовых и ягодных растений в элементах питания и их влияние на продуктивность растений и качество урожая. Диагностика недостатка элементов питания. Виды, формы, нормы, сроки и способы внесения удобрений. Методы повышения эффективности удобрений. Предупреждение загрязнения окружающей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е водного режима в са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особы орошения садов. Нормы полива. Способы осушения участков с избыточным увлажнением. Агротехнические приемы регулирования водного режима в саду. Предупреждение водной эрозии в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кроны и обрезка плодовых деревь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овные задачи формирования крон и обрезки. Типы крон. Способы обрезки и реакция на них растений. Другие приемы регулирования роста и плодоношения.</w:t>
      </w:r>
    </w:p>
    <w:p>
      <w:pPr>
        <w:pStyle w:val="Normal"/>
        <w:rPr/>
      </w:pPr>
      <w:r>
        <w:rPr>
          <w:sz w:val="28"/>
          <w:szCs w:val="28"/>
        </w:rPr>
        <w:t>Сроки и техника обрезки. Особенности формирования крон и обрезки основных плодовых культур в зависимости от возраста и подвоя. Механизация обрезки. Инструменты и материалы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од за урожаем и другие виды работ в са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щита плодовых деревьев от грызунов, низких температур и механических повреждений. Защита штамбов от солнечных ожогов и лечение заболеваний коры.  Восстановление плодовых деревьев после зимних повреждений. Защита от весенних заморозков. Инвентаризация, ремонт и  реконструкция са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ование пчел для опыления в садах. Ручное и химическое прореживание цветков и завязей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орка и товарная обработка пл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варительное определение урожая. Планирование и подготовительные работы. Степени зрелости плодов и определение сроков их съема. Организация и техника съема плодов. Товарная обработка пл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4. МАЛОРАСПРОСТРАНЕННЫЕ ПЛОДОВЫЕ </w:t>
        <w:br/>
        <w:t>И ЯГОДНЫЕ РАСТ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спективные малораспространенные растения (арония, жимолость, крупноплодная клюква, брусника, голубика высокая, актинидия, лимонник китайский, виноград, грецкий орех, фундук, абрикос). Пищевое и лечебное значение, отношение к факторам внешней среды, особенности роста, плодоношения и размножения. Агротехнические приемы возделыв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ОЩЕВОДСТВО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/>
      </w:pPr>
      <w:r>
        <w:rPr>
          <w:sz w:val="28"/>
          <w:szCs w:val="28"/>
        </w:rPr>
        <w:t>Народнохозяйственное значение овощеводства. История, современное состояние и задачи развития отрасли.</w:t>
      </w:r>
    </w:p>
    <w:p>
      <w:pPr>
        <w:pStyle w:val="Normal"/>
        <w:rPr/>
      </w:pPr>
      <w:r>
        <w:rPr>
          <w:sz w:val="28"/>
          <w:szCs w:val="28"/>
        </w:rPr>
        <w:t>Овощеводство как отрасль растениеводства и научная дисциплина. Питательная ценность  овощей.</w:t>
      </w:r>
    </w:p>
    <w:p>
      <w:pPr>
        <w:pStyle w:val="Normal"/>
        <w:rPr/>
      </w:pPr>
      <w:r>
        <w:rPr>
          <w:sz w:val="28"/>
          <w:szCs w:val="28"/>
        </w:rPr>
        <w:t xml:space="preserve">Научно-обоснованные нормы потребления  овощей на душу населения. Методы производства овощей (рассадная и безрассадная культуры, использование защищенного грунта, выгонка, консервация и доращивание, повторные и уплотненные посевы). </w:t>
      </w:r>
    </w:p>
    <w:p>
      <w:pPr>
        <w:pStyle w:val="TextBodyIndent"/>
        <w:rPr/>
      </w:pPr>
      <w:r>
        <w:rPr>
          <w:sz w:val="28"/>
          <w:szCs w:val="28"/>
        </w:rPr>
        <w:t>Задачи овощеводства. Рост потребления  овощей на душу населения, увеличение потребления  овощей в течение года. Расширение ассортимента выращиваемых овощных культур. Увеличение площадей защищенного грунта. Связь овощеводства с другими отраслями. Приусадебное и коллективное овощеводство. Достижения передовых хозяйств.</w:t>
      </w:r>
    </w:p>
    <w:p>
      <w:pPr>
        <w:pStyle w:val="Normal"/>
        <w:rPr/>
      </w:pPr>
      <w:r>
        <w:rPr>
          <w:sz w:val="28"/>
          <w:szCs w:val="28"/>
        </w:rPr>
        <w:t>Развитие научных основ овощеводства. Работы А.Т. Болотова, Р.И. Шредера, М.В. Рытова, Н.И. Кичунова, В.В. Пашкевича, А.А. Аутко, Н.П. Купреенко, Ю.М. Забара, М.Ф. Степуро, В.Л. Налобова, В.В.Скорина, А.В. Кильчевский и других ученых. Состояние и перспективы развития овощеводства за рубежом.</w:t>
      </w:r>
    </w:p>
    <w:p>
      <w:pPr>
        <w:pStyle w:val="Heading1"/>
        <w:numPr>
          <w:ilvl w:val="0"/>
          <w:numId w:val="3"/>
        </w:numPr>
        <w:rPr/>
      </w:pPr>
      <w:r>
        <w:rPr>
          <w:sz w:val="28"/>
          <w:szCs w:val="28"/>
        </w:rPr>
        <w:t>Биологические основы овощеводства</w:t>
      </w:r>
    </w:p>
    <w:p>
      <w:pPr>
        <w:pStyle w:val="Normal"/>
        <w:rPr/>
      </w:pPr>
      <w:r>
        <w:rPr>
          <w:sz w:val="28"/>
          <w:szCs w:val="28"/>
        </w:rPr>
        <w:t>Ботанический состав и биологическая характеристика  овощных растений.</w:t>
      </w:r>
    </w:p>
    <w:p>
      <w:pPr>
        <w:pStyle w:val="Normal"/>
        <w:rPr/>
      </w:pPr>
      <w:r>
        <w:rPr>
          <w:sz w:val="28"/>
          <w:szCs w:val="28"/>
        </w:rPr>
        <w:t>Классификация и происхождение овощных растений. Ботаническая и агротехническая классификации (по морфологическим особенностям и употребляемым в пищу органам). Производственная классификация  овощных культур, произрастающих в Республике Беларусь. Рост и развитие овощных растений. Центры происхождения овощных растений, их значение в формировании габитуса растений, ритмов роста и развития, отношения к условиям внешней среды.</w:t>
      </w:r>
    </w:p>
    <w:p>
      <w:pPr>
        <w:pStyle w:val="Heading2"/>
        <w:numPr>
          <w:ilvl w:val="0"/>
          <w:numId w:val="0"/>
        </w:numPr>
        <w:ind w:left="644" w:hanging="0"/>
        <w:rPr/>
      </w:pPr>
      <w:r>
        <w:rPr>
          <w:sz w:val="28"/>
          <w:szCs w:val="28"/>
        </w:rPr>
        <w:t>Отношение овощных растений к комплексу внешних условий</w:t>
      </w:r>
    </w:p>
    <w:p>
      <w:pPr>
        <w:pStyle w:val="Normal"/>
        <w:rPr/>
      </w:pPr>
      <w:r>
        <w:rPr>
          <w:sz w:val="28"/>
          <w:szCs w:val="28"/>
        </w:rPr>
        <w:t>Климатические, почвенные, биологические (биотические) и антропогенные факторы комплекса внешних условий. Показатели, характеризующие отношение к ним растений (устойчивость, тре</w:t>
        <w:softHyphen/>
        <w:t xml:space="preserve">бовательность, отзывчивость). </w:t>
      </w:r>
    </w:p>
    <w:p>
      <w:pPr>
        <w:pStyle w:val="Heading2"/>
        <w:numPr>
          <w:ilvl w:val="0"/>
          <w:numId w:val="0"/>
        </w:numPr>
        <w:ind w:left="644" w:hanging="0"/>
        <w:rPr>
          <w:sz w:val="28"/>
          <w:szCs w:val="28"/>
        </w:rPr>
      </w:pPr>
      <w:r>
        <w:rPr>
          <w:sz w:val="28"/>
          <w:szCs w:val="28"/>
        </w:rPr>
        <w:t>Тепловой режим</w:t>
      </w:r>
    </w:p>
    <w:p>
      <w:pPr>
        <w:pStyle w:val="Normal"/>
        <w:rPr/>
      </w:pPr>
      <w:r>
        <w:rPr>
          <w:sz w:val="28"/>
          <w:szCs w:val="28"/>
        </w:rPr>
        <w:t>Отношение к температуре воздуха. Теплотребовательность, ее изменение в течение онтогенеза и характеризующие ее показатели. Термопериодизм у овощных растений и использование его в практике. Классификация овощных растений по теплотребовательности и устойчивости. Способы оптимизации теплового режима (сроки выращивания, экспозиция и почвенные условия участков, формирование поверхности, мульчирование, кулисы, защитное дождевание, временные и постоянные пленочные укрытия, применение синтетической пены, парники и теплиц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ветовой режим</w:t>
      </w:r>
    </w:p>
    <w:p>
      <w:pPr>
        <w:pStyle w:val="TextBodyIndent"/>
        <w:rPr/>
      </w:pPr>
      <w:r>
        <w:rPr>
          <w:sz w:val="28"/>
          <w:szCs w:val="28"/>
        </w:rPr>
        <w:t>Влияние интенсивности и спектрального состава света на рост, развитие и продуктивность овощных растений. Фотопериодизм плодовых,  овощных растений и его значение в практике. Видовые и сортовые различия в реакции растений на освещенность и долготу дня. Методы создания благоприятного светового режима в открытом и защищенном грунтах (сроки посева и посадки, использование склонов, площади питания и схемы размещения растений, кулисы, ориентация посевов и посадок относительно сторон света, дополнительное электрооблучение рассады и светокультура, затенение и очистка кровли теплиц, сокращение долготы дня).</w:t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оздушно-газовый режим</w:t>
      </w:r>
    </w:p>
    <w:p>
      <w:pPr>
        <w:pStyle w:val="Normal"/>
        <w:rPr/>
      </w:pPr>
      <w:r>
        <w:rPr>
          <w:sz w:val="28"/>
          <w:szCs w:val="28"/>
        </w:rPr>
        <w:t>Содержание кислорода и углекислого газа в почве и воздухе, их влияние на рост и продуктивность растений, морфогенез растений и созревание. Использование этих газов в практике. Методы повышения содержания углекислого газа в воздухе и кислорода в почве.</w:t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одный режим</w:t>
      </w:r>
    </w:p>
    <w:p>
      <w:pPr>
        <w:pStyle w:val="Normal"/>
        <w:rPr/>
      </w:pPr>
      <w:r>
        <w:rPr>
          <w:sz w:val="28"/>
          <w:szCs w:val="28"/>
        </w:rPr>
        <w:t>Значение воды в нормальной жизнедеятельности растений.</w:t>
      </w:r>
    </w:p>
    <w:p>
      <w:pPr>
        <w:pStyle w:val="Normal"/>
        <w:rPr/>
      </w:pPr>
      <w:r>
        <w:rPr>
          <w:sz w:val="28"/>
          <w:szCs w:val="28"/>
        </w:rPr>
        <w:t>Классификация овощных культур по требовательности к воде. Засухоустойчивость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Требовательность овощных растений к влаж</w:t>
        <w:softHyphen/>
        <w:t>ности почвы и воздуха на разных этапах онтогенеза в зависимости от особенностей формирования надземной и корневой систем, методов культуры и комплекса внешних условий. Отрицательное влияние недостаточного и избыточного увлажнения почвы и воздуха. Транспирационные коэффициенты и коэффициенты водопотребления овощных растений. Методы создания благоприятного водного режима в открытом и защищенном грунтах.</w:t>
      </w:r>
    </w:p>
    <w:p>
      <w:pPr>
        <w:pStyle w:val="Heading2"/>
        <w:numPr>
          <w:ilvl w:val="0"/>
          <w:numId w:val="0"/>
        </w:numPr>
        <w:ind w:left="644" w:hanging="0"/>
        <w:rPr>
          <w:sz w:val="28"/>
          <w:szCs w:val="28"/>
        </w:rPr>
      </w:pPr>
      <w:r>
        <w:rPr>
          <w:sz w:val="28"/>
          <w:szCs w:val="28"/>
        </w:rPr>
        <w:t>Пищевой режим</w:t>
      </w:r>
    </w:p>
    <w:p>
      <w:pPr>
        <w:pStyle w:val="TextBodyIndent"/>
        <w:ind w:firstLine="426"/>
        <w:rPr/>
      </w:pPr>
      <w:r>
        <w:rPr>
          <w:sz w:val="28"/>
          <w:szCs w:val="28"/>
        </w:rPr>
        <w:t xml:space="preserve">Требовательность овощных культур к условиям минерального питания. Загрязнение продукции нитратами, радионуклидами стронция и цезия, способы его устранения. Способы внесения удобрений под овощные культу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Heading1"/>
        <w:numPr>
          <w:ilvl w:val="0"/>
          <w:numId w:val="3"/>
        </w:numPr>
        <w:rPr/>
      </w:pPr>
      <w:r>
        <w:rPr>
          <w:sz w:val="28"/>
          <w:szCs w:val="28"/>
        </w:rPr>
        <w:t>Технологические приемы выращивания</w:t>
      </w:r>
    </w:p>
    <w:p>
      <w:pPr>
        <w:pStyle w:val="Heading1"/>
        <w:ind w:left="360" w:hanging="0"/>
        <w:rPr/>
      </w:pPr>
      <w:r>
        <w:rPr>
          <w:sz w:val="28"/>
          <w:szCs w:val="28"/>
        </w:rPr>
        <w:t>овощных культур</w:t>
      </w:r>
    </w:p>
    <w:p>
      <w:pPr>
        <w:pStyle w:val="Normal"/>
        <w:rPr/>
      </w:pPr>
      <w:r>
        <w:rPr>
          <w:sz w:val="28"/>
          <w:szCs w:val="28"/>
        </w:rPr>
        <w:t xml:space="preserve">Особенности подготовки почвы. Причины повышенной требовательности овощных растений к качеству обработки почвы. Профилирование поверхности почвы в овощеводстве (гряды и гребни). Целесообразность и эффективность его применения в различных почвенно-климатических зонах республики. </w:t>
      </w:r>
    </w:p>
    <w:p>
      <w:pPr>
        <w:pStyle w:val="TextBodyIndent"/>
        <w:rPr/>
      </w:pPr>
      <w:r>
        <w:rPr>
          <w:sz w:val="28"/>
          <w:szCs w:val="28"/>
        </w:rPr>
        <w:t>Способы размножения овощных растений (половое и вегетативное). Биологические, агротехнические и экономические достоинства и недостатки этих способов.</w:t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емена и посев</w:t>
      </w:r>
    </w:p>
    <w:p>
      <w:pPr>
        <w:pStyle w:val="TextBodyIndent"/>
        <w:rPr/>
      </w:pPr>
      <w:r>
        <w:rPr>
          <w:sz w:val="28"/>
          <w:szCs w:val="28"/>
        </w:rPr>
        <w:t xml:space="preserve">Классификация семян по характеру отложения запасных веществ. Сроки сохранения всхожести семян и причины, определяющие их. Значение размера и массы. Сортовые и посевные качества семян и посадочного материала. </w:t>
      </w:r>
    </w:p>
    <w:p>
      <w:pPr>
        <w:pStyle w:val="Normal"/>
        <w:rPr/>
      </w:pPr>
      <w:r>
        <w:rPr>
          <w:sz w:val="28"/>
          <w:szCs w:val="28"/>
        </w:rPr>
        <w:t>Способы предпосевной подготовки семян: очистка, сортировка, калибровка, химическая и термическая дезинфекция, гидротермическая обработка (намачивание, проращивание, барботирование, закалка), гидрофобизация, дражирование, обработка в растворах микроэлементов, стимуляторов и др.</w:t>
      </w:r>
    </w:p>
    <w:p>
      <w:pPr>
        <w:pStyle w:val="Normal"/>
        <w:rPr/>
      </w:pPr>
      <w:r>
        <w:rPr>
          <w:i/>
          <w:sz w:val="28"/>
          <w:szCs w:val="28"/>
        </w:rPr>
        <w:t>Нормы высева.</w:t>
      </w:r>
      <w:r>
        <w:rPr>
          <w:sz w:val="28"/>
          <w:szCs w:val="28"/>
        </w:rPr>
        <w:t xml:space="preserve"> Значение оптимальных норм высева для повышения продуктивности посевов и снижения затрат труда на подготовку семян. Значение глубины заделки семян и ее зависимость от почвенных разновидностей, влажности и температуры почвы.</w:t>
      </w:r>
    </w:p>
    <w:p>
      <w:pPr>
        <w:pStyle w:val="Normal"/>
        <w:rPr/>
      </w:pPr>
      <w:r>
        <w:rPr>
          <w:i/>
          <w:sz w:val="28"/>
          <w:szCs w:val="28"/>
        </w:rPr>
        <w:t>Способы посева</w:t>
      </w:r>
      <w:r>
        <w:rPr>
          <w:sz w:val="28"/>
          <w:szCs w:val="28"/>
        </w:rPr>
        <w:t xml:space="preserve"> в открытом грунте. </w:t>
      </w:r>
      <w:r>
        <w:rPr>
          <w:i/>
          <w:sz w:val="28"/>
          <w:szCs w:val="28"/>
        </w:rPr>
        <w:t xml:space="preserve">Сроки посева </w:t>
      </w:r>
      <w:r>
        <w:rPr>
          <w:sz w:val="28"/>
          <w:szCs w:val="28"/>
        </w:rPr>
        <w:t xml:space="preserve">овощных культур (весенние, летние, подзимние)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Метод рассады и другие способы выращивания овощных раст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щность метода рассады и его значение для получения ранних и высоких урожаев, продвижения культур и сортов на север, интенсивного использования земельной площади, защиты растений от вредителей и болезней. Забег в росте и развитии растений. Положительные и отрицательные стороны рассадной культу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кировка, ее значение и условия эффективного применения. Коэффициент развертывания площади и его экономическое значе</w:t>
        <w:softHyphen/>
        <w:t>ние. Кассетный способ. Микроклимат при выращивании рассад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качеству посадочных работ. Специальные методы культуры в овощеводстве (светокультура, культура сеянцев, привив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а к высадке. Закалка. Выборка. Показатели качества рассады по культурам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Площади питания и схемы размещения овощных растений</w:t>
      </w:r>
    </w:p>
    <w:p>
      <w:pPr>
        <w:pStyle w:val="Heading2"/>
        <w:numPr>
          <w:ilvl w:val="0"/>
          <w:numId w:val="0"/>
        </w:numPr>
        <w:ind w:left="0" w:firstLine="426"/>
        <w:jc w:val="both"/>
        <w:rPr/>
      </w:pPr>
      <w:r>
        <w:rPr>
          <w:b w:val="false"/>
          <w:sz w:val="28"/>
          <w:szCs w:val="28"/>
        </w:rPr>
        <w:t xml:space="preserve">Зависимость размеров площади питания и схем размещения от биологических особенностей культур и сортов, условий произрастания, вегетационного периода культур, способов орошения, механизации ухода и уборки. Рядовой, ленточный, широкополосный, квадратный, квадратно-гнездовой и другие способы размещения растений. Повторные, уплотненные посевы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приемы ухода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за растениями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ослепосевная и послепосадочная обработки почвы: рыхление, окучивание, мульчирование. Применение химических средств защиты овощных культур. Подкормки, прополки и прореживания. Хирургические методы воздействия на растения. Создание условий для плодообразования: пчелоопыление, применение росторегулирующих веществ. Значение системы мер по борьбе с вредителями и болезнями. Фазы спелости: техническая, ботаническая (биологическая), уборочная (съемная). Уборка урожая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Севообороты с овощными культурами</w:t>
      </w:r>
    </w:p>
    <w:p>
      <w:pPr>
        <w:pStyle w:val="Normal"/>
        <w:rPr/>
      </w:pPr>
      <w:r>
        <w:rPr>
          <w:sz w:val="28"/>
          <w:szCs w:val="28"/>
        </w:rPr>
        <w:t>Реализация планового задания по производству овощей при построении севооборота. Размещение овощных культур в сево</w:t>
        <w:softHyphen/>
        <w:t>оборотах различного типа. Особенности построения севооборотов на поймах, осушенных торфяниках. Типы севооборотов с овощными культурами.</w:t>
      </w:r>
    </w:p>
    <w:p>
      <w:pPr>
        <w:pStyle w:val="Heading1"/>
        <w:ind w:hanging="0"/>
        <w:rPr/>
      </w:pPr>
      <w:r>
        <w:rPr>
          <w:sz w:val="28"/>
          <w:szCs w:val="28"/>
        </w:rPr>
        <w:t>3. Знакомство с защищенным грунтом</w:t>
      </w:r>
    </w:p>
    <w:p>
      <w:pPr>
        <w:pStyle w:val="TextBodyIndent"/>
        <w:rPr/>
      </w:pPr>
      <w:r>
        <w:rPr>
          <w:sz w:val="28"/>
          <w:szCs w:val="28"/>
        </w:rPr>
        <w:t>Классификация сооружений защищенного грунта: утепленный грунт, парники, теплицы (блочные, арочные, зимние, весенние), шампиньонницы; их технико-экономические показатели. Особенности конструкций рассадных сооружений. Способы обогрева. Культурообороты для теплично-овощных и рассадных комплексов. Принципы их планирования.</w:t>
      </w:r>
    </w:p>
    <w:p>
      <w:pPr>
        <w:pStyle w:val="Normal"/>
        <w:rPr/>
      </w:pPr>
      <w:r>
        <w:rPr>
          <w:sz w:val="28"/>
          <w:szCs w:val="28"/>
        </w:rPr>
        <w:t>Искусственные грунты и поддержание их плодородия. Использование для улучшения грунтов торфа, опилок, соломы и других рыхлящих материалов. Субстраты для культуры на питательных растворах (гидропоника и ее разновидности). Контроль минерального питания растений. Мероприятия по защите растений от болезней и вредителей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4. ЧАСТНОЕ 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охозяйственное значение и районы промышленного выращива</w:t>
        <w:softHyphen/>
        <w:t>ния культуры. Химический состав и его зависимость от условий выращивания. Способы использования. Биологическая характеристика. Место в севообороте.</w:t>
      </w:r>
    </w:p>
    <w:p>
      <w:pPr>
        <w:pStyle w:val="Normal"/>
        <w:rPr/>
      </w:pPr>
      <w:r>
        <w:rPr>
          <w:sz w:val="28"/>
          <w:szCs w:val="28"/>
        </w:rPr>
        <w:t>При изложении материала подробно освещается технология возделывания ведущей культуры (культур) группы; по остальным культурам ограничиваются изучением их специфических особенностей.</w:t>
      </w:r>
    </w:p>
    <w:p>
      <w:pPr>
        <w:pStyle w:val="Heading2"/>
        <w:numPr>
          <w:ilvl w:val="0"/>
          <w:numId w:val="0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>Капустные</w:t>
      </w:r>
    </w:p>
    <w:p>
      <w:pPr>
        <w:pStyle w:val="Normal"/>
        <w:rPr/>
      </w:pPr>
      <w:r>
        <w:rPr>
          <w:sz w:val="28"/>
          <w:szCs w:val="28"/>
        </w:rPr>
        <w:t>Белокочанная, цветная, краснокочанная, савойская, брюссельская и другие виды капусты. Особенности возде</w:t>
        <w:softHyphen/>
        <w:t>лывания. Требования к удобрению при выращивании продукции для хранения. Культура белокочанной и цветной капусты. Технология возделывания белокочанной и цветной капусты. Рассадный и безрассадный способы выращивания.</w:t>
      </w:r>
    </w:p>
    <w:p>
      <w:pPr>
        <w:pStyle w:val="Heading2"/>
        <w:numPr>
          <w:ilvl w:val="0"/>
          <w:numId w:val="0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>Корнеплодные</w:t>
      </w:r>
    </w:p>
    <w:p>
      <w:pPr>
        <w:pStyle w:val="Normal"/>
        <w:rPr/>
      </w:pPr>
      <w:r>
        <w:rPr>
          <w:sz w:val="28"/>
          <w:szCs w:val="28"/>
        </w:rPr>
        <w:t>Морковь, свекла, петрушка. Особенности выращивания пастернака, сельдерея, брюквы, редиса, редьки, репы и др. Листовые и черешковые формы сельдерея и свеклы (мангольд). Специфика предпосевной подготовки семян. Особенности выращивания пучковой и ранней обрезной продукции. Летние посевы. Современная технология возделывания моркови и свеклы. Общие сведения о семеноводстве. Гребневая технология.</w:t>
      </w:r>
    </w:p>
    <w:p>
      <w:pPr>
        <w:pStyle w:val="Heading2"/>
        <w:numPr>
          <w:ilvl w:val="0"/>
          <w:numId w:val="0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Луковые</w:t>
      </w:r>
    </w:p>
    <w:p>
      <w:pPr>
        <w:pStyle w:val="Normal"/>
        <w:rPr/>
      </w:pPr>
      <w:r>
        <w:rPr>
          <w:sz w:val="28"/>
          <w:szCs w:val="28"/>
        </w:rPr>
        <w:t>Репчатый лук, чеснок, лук порей. Особенности выращивания репчатого лука семенами, севком и рассадой. Мно</w:t>
        <w:softHyphen/>
        <w:t>голетние луковые культуры (батун, шнитт, многоярусный и др.). Современная технология производства репчатого лука. Производство посадочного материала (выборка) для выгонки на зеленое перо. Выращивание репчатого лука на зеленое перо в открытом и защищенном грунтах. Культура озимого и ярового чеснока. Культура лука порея на отбеленный ложный стебель (ножку) и молодую зелень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8"/>
          <w:szCs w:val="28"/>
        </w:rPr>
        <w:t>Пасленовые (томат, перец, физалис, баклажан)</w:t>
      </w:r>
    </w:p>
    <w:p>
      <w:pPr>
        <w:pStyle w:val="Normal"/>
        <w:rPr/>
      </w:pPr>
      <w:r>
        <w:rPr>
          <w:sz w:val="28"/>
          <w:szCs w:val="28"/>
        </w:rPr>
        <w:t>Рассадная культура. Особенности технологии производства консервных томатов. Современная технология производства томата. Особен</w:t>
        <w:softHyphen/>
        <w:t>ности производства ранней продукции на вывоз. Способы уско</w:t>
        <w:softHyphen/>
        <w:t>рения поступления урожая. Дозаривание плодов. Мероприятия по защите от вредителей и болезней. Особенности культуры томата в защищенном грунте. Перец в весенних теплицах. Выращивание томата, перца, баклажана в весенних пленочных необогреваемых теплицах.</w:t>
      </w:r>
    </w:p>
    <w:p>
      <w:pPr>
        <w:pStyle w:val="Heading2"/>
        <w:numPr>
          <w:ilvl w:val="0"/>
          <w:numId w:val="0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>Тыквенные</w:t>
      </w:r>
    </w:p>
    <w:p>
      <w:pPr>
        <w:pStyle w:val="Normal"/>
        <w:rPr/>
      </w:pPr>
      <w:r>
        <w:rPr>
          <w:sz w:val="28"/>
          <w:szCs w:val="28"/>
        </w:rPr>
        <w:t>Огурец, тыква, кабачок, патиссон. Современная технология выращивания огурца в открытом грунте. Особенности культуры в защищенном грунте. Выращивание огурца в пленочных обогреваемых теплицах.</w:t>
      </w:r>
    </w:p>
    <w:p>
      <w:pPr>
        <w:pStyle w:val="Heading2"/>
        <w:numPr>
          <w:ilvl w:val="0"/>
          <w:numId w:val="0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>Бобовые</w:t>
      </w:r>
    </w:p>
    <w:p>
      <w:pPr>
        <w:pStyle w:val="Normal"/>
        <w:rPr/>
      </w:pPr>
      <w:r>
        <w:rPr>
          <w:sz w:val="28"/>
          <w:szCs w:val="28"/>
        </w:rPr>
        <w:t>Горох, фасоль, бобы. Современная технология производства зеленого горошка, спаржевой фасоли, бобов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8"/>
          <w:szCs w:val="28"/>
        </w:rPr>
        <w:t>Зеленные, многолетние и пряноароматические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роп, шпинат, пекинская и китайская капуста, салат, листовая горчица, кресс-салат, чабер, фенхель, базилик, майоран и др. культуры. Особенности выращивания  зеленных  культур в защищенном грунте. Многолетники ( хрен, ревень, спаржа и др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ятликовы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ахарная кукуруза. Особенности технологии выращивания в открытом грун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ИНФОРМАЦИОННАЯ ЧАСТЬ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ПЕРЕЧЕНЬ ЛАБОРАТОРНЫХ РАБОТ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1. Морфология плодовых растений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2. Закономерности роста и плодоношения основных пород семечковых, косточковых и ягодных культур.</w:t>
      </w:r>
    </w:p>
    <w:p>
      <w:pPr>
        <w:pStyle w:val="Normal"/>
        <w:shd w:fill="FFFFFF" w:val="clear"/>
        <w:spacing w:lineRule="exact" w:line="331"/>
        <w:ind w:left="284" w:hanging="0"/>
        <w:rPr/>
      </w:pPr>
      <w:r>
        <w:rPr>
          <w:sz w:val="28"/>
          <w:szCs w:val="28"/>
        </w:rPr>
        <w:t>3. Садовые инструменты и материалы, подготовка их к работ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. Прививка черенком и глазком.</w:t>
      </w:r>
    </w:p>
    <w:p>
      <w:pPr>
        <w:pStyle w:val="Normal"/>
        <w:shd w:fill="FFFFFF" w:val="clear"/>
        <w:spacing w:lineRule="exact" w:line="331"/>
        <w:rPr/>
      </w:pPr>
      <w:r>
        <w:rPr>
          <w:sz w:val="28"/>
          <w:szCs w:val="28"/>
        </w:rPr>
        <w:t>5. Основные системы формирования деревьев.</w:t>
      </w:r>
    </w:p>
    <w:p>
      <w:pPr>
        <w:pStyle w:val="Normal"/>
        <w:shd w:fill="FFFFFF" w:val="clear"/>
        <w:spacing w:before="77" w:after="0"/>
        <w:rPr/>
      </w:pPr>
      <w:r>
        <w:rPr>
          <w:sz w:val="28"/>
          <w:szCs w:val="28"/>
        </w:rPr>
        <w:t>6. Принципы проектирования и закладки плодовых насаждений и питомников.</w:t>
      </w:r>
    </w:p>
    <w:p>
      <w:pPr>
        <w:pStyle w:val="Normal"/>
        <w:shd w:fill="FFFFFF" w:val="clear"/>
        <w:spacing w:before="77" w:after="0"/>
        <w:ind w:left="284" w:hanging="0"/>
        <w:rPr/>
      </w:pPr>
      <w:r>
        <w:rPr>
          <w:sz w:val="28"/>
          <w:szCs w:val="28"/>
        </w:rPr>
        <w:t>7. Разработка рабочих планов и технологических карт по закладке молодых и плодоносящих садов и питомников.</w:t>
      </w:r>
    </w:p>
    <w:p>
      <w:pPr>
        <w:pStyle w:val="Normal"/>
        <w:rPr/>
      </w:pPr>
      <w:r>
        <w:rPr>
          <w:sz w:val="28"/>
          <w:szCs w:val="28"/>
        </w:rPr>
        <w:t>8. Морфологический анализ овощных растений.</w:t>
      </w:r>
    </w:p>
    <w:p>
      <w:pPr>
        <w:pStyle w:val="Normal"/>
        <w:rPr/>
      </w:pPr>
      <w:r>
        <w:rPr>
          <w:sz w:val="28"/>
          <w:szCs w:val="28"/>
        </w:rPr>
        <w:t>9. Знакомство с основными районированными сортами и видами.</w:t>
      </w:r>
    </w:p>
    <w:p>
      <w:pPr>
        <w:pStyle w:val="Normal"/>
        <w:rPr/>
      </w:pPr>
      <w:r>
        <w:rPr>
          <w:sz w:val="28"/>
          <w:szCs w:val="28"/>
        </w:rPr>
        <w:t>10. Определение видовой принадлежности семян и в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Изучение способов подготовки семян к посеву.</w:t>
      </w:r>
    </w:p>
    <w:p>
      <w:pPr>
        <w:pStyle w:val="Normal"/>
        <w:rPr/>
      </w:pPr>
      <w:r>
        <w:rPr>
          <w:sz w:val="28"/>
          <w:szCs w:val="28"/>
        </w:rPr>
        <w:t>12. Знакомство с рассадным методо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Расчет площадей теплиц для выращивания рассады в защищенном грун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Составление агротехнических планов по выращиванию растений в открытом грун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оставление почвенных смесей для выращивания рассады овощных культур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6. Составление культурооборотов и севооборотов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Примерное содержание учебной практики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firstLine="426"/>
        <w:rPr>
          <w:sz w:val="28"/>
          <w:szCs w:val="28"/>
          <w:lang w:val="en-US"/>
        </w:rPr>
      </w:pPr>
      <w:r>
        <w:rPr>
          <w:sz w:val="28"/>
          <w:szCs w:val="28"/>
        </w:rPr>
        <w:t>Составные части плодового питомника. Летние работы в плодовом питомнике. Подготовка подвоев и заготовка черенков для окулировки. Окулировка. Формирование кроны в питомнике и в саду. Схемы посадки плодовых культур и схемы размещения ягодных культур. Системы содержания почвы в садах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воение основных технологических приемов выращивания рассады и ухода за основными овощными культурами в открытом  и защищенном  грунте. Изучение хирургических приемов в овощеводстве. Изготовление и установка малогабаритных пленочных укрытий. Агробиологическая характеристика овощных культур. 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8" w:leader="none"/>
        </w:tabs>
        <w:spacing w:before="240" w:after="0"/>
        <w:ind w:left="644" w:hanging="0"/>
        <w:rPr>
          <w:sz w:val="28"/>
          <w:szCs w:val="28"/>
        </w:rPr>
      </w:pPr>
      <w:r>
        <w:rPr>
          <w:sz w:val="28"/>
          <w:szCs w:val="28"/>
        </w:rPr>
        <w:t>Основ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6"/>
        <w:rPr/>
      </w:pPr>
      <w:r>
        <w:rPr>
          <w:sz w:val="28"/>
          <w:szCs w:val="28"/>
        </w:rPr>
        <w:t>1. Аутко,  А. А. Технология возделывания овощных культур. /А. А. Аутко – Мн.: Красико-Принт, 2001. – 272 с.</w:t>
      </w:r>
    </w:p>
    <w:p>
      <w:pPr>
        <w:pStyle w:val="Normal"/>
        <w:ind w:left="284" w:firstLine="426"/>
        <w:rPr/>
      </w:pPr>
      <w:r>
        <w:rPr>
          <w:sz w:val="28"/>
          <w:szCs w:val="28"/>
        </w:rPr>
        <w:t>2. Современные технологии производства овощей в Беларуси: рекомендации РУП «Типография Победы» /. А. А. Аутко [и др.] – Молодечно, 2005. – 272 с.</w:t>
      </w:r>
    </w:p>
    <w:p>
      <w:pPr>
        <w:pStyle w:val="Normal"/>
        <w:ind w:left="284" w:firstLine="426"/>
        <w:rPr/>
      </w:pPr>
      <w:r>
        <w:rPr>
          <w:sz w:val="28"/>
          <w:szCs w:val="28"/>
        </w:rPr>
        <w:t>3. Аутко, А А. Овощеводство защищенного грунта. / А. А. Аутко, Г. И. Гануш, Н. Н. Долбик. - Минск: ВЭВЭР, 2006 – 310 с.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Матвеев, В. П. Овощеводство. /В.П. Матвеев, М. И. Рубцов – 3-е изд., перераб. и доп. – М.: Агропромиздат, 1985. - 431 с.</w:t>
      </w:r>
    </w:p>
    <w:p>
      <w:pPr>
        <w:pStyle w:val="Normal"/>
        <w:ind w:left="284" w:firstLine="426"/>
        <w:rPr/>
      </w:pPr>
      <w:r>
        <w:rPr>
          <w:sz w:val="28"/>
          <w:szCs w:val="28"/>
        </w:rPr>
        <w:t>5. Овощеводство защищенного грунта. /В. А. Брызгалов [и др.] В. Е. Советкина, Н. И. Савинова; под ред. В. А. Брызгалова.–Л.: Колос. Ленингр. отд-ние, 1983. – 352 с., ил.</w:t>
      </w:r>
    </w:p>
    <w:p>
      <w:pPr>
        <w:pStyle w:val="Normal"/>
        <w:ind w:left="284" w:firstLine="426"/>
        <w:rPr/>
      </w:pPr>
      <w:r>
        <w:rPr>
          <w:sz w:val="28"/>
          <w:szCs w:val="28"/>
        </w:rPr>
        <w:t>6.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лодоводство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/ под ред. В. А. Потапова, [и др.]. – М.:Колос, 2000. - 432 с.</w:t>
      </w:r>
    </w:p>
    <w:p>
      <w:pPr>
        <w:pStyle w:val="Normal"/>
        <w:ind w:left="284" w:firstLine="426"/>
        <w:rPr/>
      </w:pPr>
      <w:r>
        <w:rPr>
          <w:sz w:val="28"/>
          <w:szCs w:val="28"/>
        </w:rPr>
        <w:t>7. Ильинский, А. А. Практикум по плодоводству. /А. А. Ильинский - М: Агпропромиздат, 1988. - 175 с.: ил.</w:t>
      </w:r>
    </w:p>
    <w:p>
      <w:pPr>
        <w:pStyle w:val="Normal"/>
        <w:ind w:left="284" w:firstLine="426"/>
        <w:rPr/>
      </w:pPr>
      <w:r>
        <w:rPr>
          <w:sz w:val="28"/>
          <w:szCs w:val="28"/>
        </w:rPr>
        <w:t>8. Аутко, А. А. В мире овощей / А. А. Аутко –Мн.: УП «Технопринт», 2004.</w:t>
      </w:r>
    </w:p>
    <w:p>
      <w:pPr>
        <w:pStyle w:val="Normal"/>
        <w:ind w:left="284" w:firstLine="426"/>
        <w:rPr/>
      </w:pPr>
      <w:r>
        <w:rPr>
          <w:sz w:val="28"/>
          <w:szCs w:val="28"/>
        </w:rPr>
        <w:t xml:space="preserve">9. Современное овощеводство закрытого и открытого грунта: Учеб. пособие для агр. учеб. завед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уровней аккредитации по спец. 1310 «Агрономия» /Белогубова Е. Н., Васильев А. М., Гиль Л. С. И др. –Ж.: ЧП «Рута», 2007. – 532 с.</w:t>
      </w:r>
    </w:p>
    <w:p>
      <w:pPr>
        <w:pStyle w:val="Normal"/>
        <w:shd w:fill="FFFFFF" w:val="clear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ind w:left="187" w:firstLine="284"/>
        <w:rPr/>
      </w:pPr>
      <w:r>
        <w:rPr/>
        <w:t>Дополни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/>
        <w:ind w:firstLine="426"/>
        <w:rPr/>
      </w:pPr>
      <w:r>
        <w:rPr>
          <w:sz w:val="28"/>
          <w:szCs w:val="28"/>
        </w:rPr>
        <w:t>1. Биггс, Т. Овощные культуры /Т. Биггс –М.: Мир, 1990.</w:t>
      </w:r>
    </w:p>
    <w:p>
      <w:pPr>
        <w:pStyle w:val="Normal"/>
        <w:shd w:fill="FFFFFF" w:val="clear"/>
        <w:spacing w:lineRule="exact" w:line="336"/>
        <w:ind w:firstLine="426"/>
        <w:rPr>
          <w:sz w:val="28"/>
          <w:szCs w:val="28"/>
        </w:rPr>
      </w:pPr>
      <w:r>
        <w:rPr>
          <w:sz w:val="28"/>
          <w:szCs w:val="28"/>
        </w:rPr>
        <w:t>2. Круг, Г. Овощеводство. /Г. Круг –М.: Колос, 2000.</w:t>
      </w:r>
    </w:p>
    <w:p>
      <w:pPr>
        <w:pStyle w:val="Normal"/>
        <w:shd w:fill="FFFFFF" w:val="clear"/>
        <w:spacing w:lineRule="exact" w:line="336"/>
        <w:ind w:firstLine="426"/>
        <w:rPr>
          <w:sz w:val="28"/>
          <w:szCs w:val="28"/>
        </w:rPr>
      </w:pPr>
      <w:r>
        <w:rPr>
          <w:sz w:val="28"/>
          <w:szCs w:val="28"/>
        </w:rPr>
        <w:t>3. Организационно-технологические нормативы возделывания овощных, плодовых, ягодных культур и выращивания посадочного материала : сб. отраслевых регламентов / Нац. Акад. Наук Беларуси, Ин-т систем исследований в АПК НАН Беларуси; рук. Разраб.: В.Г. Гусаков [и др.]. – Минск : Беларус. навука, 2010. – 520 с.</w:t>
      </w:r>
    </w:p>
    <w:p>
      <w:pPr>
        <w:pStyle w:val="Normal"/>
        <w:ind w:firstLine="426"/>
        <w:rPr/>
      </w:pPr>
      <w:r>
        <w:rPr>
          <w:sz w:val="28"/>
          <w:szCs w:val="28"/>
        </w:rPr>
        <w:t>4. Справочник по овощеводству. /сост. В. А. Брызгалов. – Л.: Колос, 1983. - 511с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autoSpaceDE w:val="false"/>
        <w:spacing w:lineRule="exact" w:line="336"/>
        <w:ind w:firstLine="426"/>
        <w:rPr>
          <w:spacing w:val="-6"/>
          <w:sz w:val="28"/>
          <w:szCs w:val="28"/>
        </w:rPr>
      </w:pPr>
      <w:r>
        <w:rPr>
          <w:sz w:val="28"/>
          <w:szCs w:val="28"/>
        </w:rPr>
        <w:t>5. Девятов, А. С. Плодоводство / А. С. Девятов. Минск: Ураджай, 1986. - 280 с.</w:t>
      </w:r>
    </w:p>
    <w:p>
      <w:pPr>
        <w:pStyle w:val="Normal"/>
        <w:ind w:firstLine="426"/>
        <w:rPr/>
      </w:pPr>
      <w:r>
        <w:rPr>
          <w:sz w:val="28"/>
          <w:szCs w:val="28"/>
        </w:rPr>
        <w:t>6. Бурмистров, А. Д. Ягодные культуры. /А. Д. Бурмистров. - 2-е изд. Л.: Агропромиздат, Ленинградское отд., 1985. - 272 с., ил.</w:t>
      </w:r>
    </w:p>
    <w:p>
      <w:pPr>
        <w:pStyle w:val="Normal"/>
        <w:ind w:firstLine="426"/>
        <w:rPr/>
      </w:pPr>
      <w:r>
        <w:rPr>
          <w:sz w:val="28"/>
          <w:szCs w:val="28"/>
        </w:rPr>
        <w:t>7. Выращивание саженцев плодово-ягодных культур. /А. Ф. Радюк [и др.] 2-е изд., перераб. и доп. - Минск: Ураджай, 1991. - 252 с.</w:t>
      </w:r>
    </w:p>
    <w:p>
      <w:pPr>
        <w:pStyle w:val="Normal"/>
        <w:ind w:firstLine="426"/>
        <w:rPr/>
      </w:pPr>
      <w:r>
        <w:rPr>
          <w:sz w:val="28"/>
          <w:szCs w:val="28"/>
        </w:rPr>
        <w:t>8. Куренной, Н. М. Плодоводство: учебник/ Н. М. Куренной, В. Ф. Колтунов, В. И. Черепахин. - М.: Агропромиздат, 1985. - 398 с., ил.</w:t>
      </w:r>
    </w:p>
    <w:p>
      <w:pPr>
        <w:pStyle w:val="Normal"/>
        <w:shd w:fill="FFFFFF" w:val="clear"/>
        <w:spacing w:lineRule="exact" w:line="442"/>
        <w:ind w:firstLine="426"/>
        <w:rPr/>
      </w:pPr>
      <w:r>
        <w:rPr>
          <w:sz w:val="28"/>
          <w:szCs w:val="28"/>
        </w:rPr>
        <w:t>9. Плодоводство: учебник /под ред. В.А. Колесникова. -М.: Колос, 1979. - 415 с., ил.</w:t>
      </w:r>
    </w:p>
    <w:p>
      <w:pPr>
        <w:pStyle w:val="Normal"/>
        <w:ind w:firstLine="426"/>
        <w:rPr/>
      </w:pPr>
      <w:r>
        <w:rPr>
          <w:sz w:val="28"/>
          <w:szCs w:val="28"/>
        </w:rPr>
        <w:t>10. Сухоцкий, М. И. Книга современного садовода. – Мн. МФЦП, 2009. – 528с.</w:t>
      </w:r>
    </w:p>
    <w:p>
      <w:pPr>
        <w:pStyle w:val="Normal"/>
        <w:ind w:firstLine="426"/>
        <w:rPr/>
      </w:pPr>
      <w:r>
        <w:rPr>
          <w:sz w:val="28"/>
          <w:szCs w:val="28"/>
        </w:rPr>
        <w:t>11. Плодоводство: метод. указ. к лабораторно - практическим занятиям для студентов агрономических специальностей/ Белорусская государственная сельскохозяйственная академия; сост. В. Л. Баркулов, А. М. Карпицкий, Н. А. Козлов. - Горки. 2007. - 36 с.</w:t>
      </w:r>
    </w:p>
    <w:p>
      <w:pPr>
        <w:pStyle w:val="Normal"/>
        <w:ind w:firstLine="426"/>
        <w:rPr/>
      </w:pPr>
      <w:r>
        <w:rPr>
          <w:sz w:val="28"/>
          <w:szCs w:val="28"/>
        </w:rPr>
        <w:t>12. Закладка и уход за садом: метод. указ./ Белорусская государственная сельскохозяйственная академия; сост. В. Л. Баркулов. - Горки, 2006. - 60 с.</w:t>
      </w:r>
    </w:p>
    <w:p>
      <w:pPr>
        <w:pStyle w:val="Normal"/>
        <w:ind w:firstLine="426"/>
        <w:rPr/>
      </w:pPr>
      <w:r>
        <w:rPr>
          <w:sz w:val="28"/>
          <w:szCs w:val="28"/>
        </w:rPr>
        <w:t>13. Плодово-ягодный питомник: метод. указ./ Белорусская государственная сельскохозяйственная академия; сост. В. Л. Баркулов. - Горки, 2006. - 28 с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247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797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0.3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34"/>
        </w:tabs>
        <w:ind w:left="734" w:hanging="45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16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240" w:after="24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 w:before="120" w:after="120"/>
      <w:ind w:firstLine="284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ind w:hanging="0"/>
      <w:jc w:val="lef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326" w:after="0"/>
      <w:ind w:left="187" w:firstLine="284"/>
      <w:jc w:val="center"/>
      <w:outlineLvl w:val="5"/>
    </w:pPr>
    <w:rPr>
      <w:b/>
      <w:bCs/>
      <w:spacing w:val="-3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таблицы"/>
    <w:basedOn w:val="Normal"/>
    <w:qFormat/>
    <w:pPr>
      <w:ind w:hanging="0"/>
    </w:pPr>
    <w:rPr>
      <w:sz w:val="18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284"/>
    </w:pPr>
    <w:rPr/>
  </w:style>
  <w:style w:type="paragraph" w:styleId="FR2">
    <w:name w:val="FR2"/>
    <w:qFormat/>
    <w:pPr>
      <w:widowControl w:val="false"/>
      <w:bidi w:val="0"/>
      <w:spacing w:lineRule="auto" w:line="420" w:before="140" w:after="0"/>
      <w:ind w:firstLine="5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0">
    <w:name w:val="Цитата"/>
    <w:basedOn w:val="Normal"/>
    <w:qFormat/>
    <w:pPr>
      <w:spacing w:lineRule="auto" w:line="240"/>
      <w:ind w:left="320" w:right="200" w:hanging="0"/>
      <w:jc w:val="center"/>
    </w:pPr>
    <w:rPr>
      <w:b/>
    </w:rPr>
  </w:style>
  <w:style w:type="paragraph" w:styleId="Style11">
    <w:name w:val="РАЗДЕЛ"/>
    <w:basedOn w:val="Normal"/>
    <w:qFormat/>
    <w:pPr>
      <w:ind w:hanging="0"/>
      <w:jc w:val="center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30:00Z</dcterms:created>
  <dc:creator>Романьков</dc:creator>
  <dc:description/>
  <cp:keywords/>
  <dc:language>en-US</dc:language>
  <cp:lastModifiedBy>Гордеева АП</cp:lastModifiedBy>
  <cp:lastPrinted>2011-03-02T11:09:00Z</cp:lastPrinted>
  <dcterms:modified xsi:type="dcterms:W3CDTF">2011-03-02T09:10:00Z</dcterms:modified>
  <cp:revision>133</cp:revision>
  <dc:subject/>
  <dc:title>Овощеводство (агрофак)</dc:title>
</cp:coreProperties>
</file>