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-методическое объединение по образо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бласти информатики и радиоэлектро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21"/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ервый заместитель Министра образования </w:t>
      </w:r>
    </w:p>
    <w:p>
      <w:pPr>
        <w:pStyle w:val="21"/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еспублики Беларусь </w:t>
      </w:r>
    </w:p>
    <w:p>
      <w:pPr>
        <w:pStyle w:val="Normal"/>
        <w:ind w:left="3391" w:firstLine="720"/>
        <w:rPr>
          <w:sz w:val="28"/>
          <w:szCs w:val="28"/>
        </w:rPr>
      </w:pPr>
      <w:r>
        <w:rPr>
          <w:sz w:val="28"/>
          <w:szCs w:val="28"/>
        </w:rPr>
        <w:t xml:space="preserve">____________________А.И. Жук </w:t>
      </w:r>
    </w:p>
    <w:p>
      <w:pPr>
        <w:pStyle w:val="Normal"/>
        <w:ind w:left="4111" w:hanging="0"/>
        <w:rPr/>
      </w:pPr>
      <w:r>
        <w:rPr>
          <w:sz w:val="28"/>
          <w:szCs w:val="28"/>
        </w:rPr>
        <w:t>____________________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Регистрационный № ТД-____________/тип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ВЕРКА И КАЛИБРОВКА СРЕДСТВ ИЗМЕРЕНИЙ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овая учебная программа для  высших учебных завед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по специальности 1-54 01 04</w:t>
      </w:r>
      <w:r>
        <w:rPr>
          <w:i/>
          <w:sz w:val="24"/>
          <w:szCs w:val="24"/>
        </w:rPr>
        <w:t xml:space="preserve"> </w:t>
      </w:r>
      <w:r>
        <w:rPr>
          <w:sz w:val="28"/>
          <w:szCs w:val="28"/>
        </w:rPr>
        <w:t xml:space="preserve">Метрологическое обеспеч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информационных систем и с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метрологии Государственного Комит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тандарт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публики Белару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С.Н. Нефе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Управления высшего и среднего специального образования Министерства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публики Белару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Ю.И. Мик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учебно-методического объединения по образованию в области информатики и радиоэлектро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М.П. Ба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ректор по учебной и воспитательной работе Государственного учреждения образования «Республиканск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ститут высшей школ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В.И. Шупл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оставитель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П. Белошицкий, доцент кафедры метрологии и стандартизации Учреждения образования «Белорусский государственный университет информатики и радиоэлектроники», кандидат технических наук, доцен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а стандартизации, метрологии и управления качеством Белорусского государственного института повышения квалификации и переподготовки кадров по стандартизации, метрологии и управлению качеством (протокол №8 от 11.03.201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А. Кудрицкая, проректор по учебной работе Учреждения образования «Высший государственный колледж связи», кандидат технических наук, доц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НА К УТВЕРЖДЕНИЮ В КАЧЕСТВЕ ТИПОВОЙ: </w:t>
      </w:r>
    </w:p>
    <w:p>
      <w:pPr>
        <w:pStyle w:val="Normal"/>
        <w:jc w:val="both"/>
        <w:rPr/>
      </w:pPr>
      <w:r>
        <w:rPr>
          <w:sz w:val="28"/>
        </w:rPr>
        <w:t>Кафедрой метрологии и стандартизации Учреждения образования «Белорусский государственный университет информатики и радиоэлектроники» (протокол №12 от 18.02.2011);</w:t>
      </w:r>
    </w:p>
    <w:p>
      <w:pPr>
        <w:pStyle w:val="Normal"/>
        <w:jc w:val="both"/>
        <w:rPr/>
      </w:pPr>
      <w:r>
        <w:rPr>
          <w:sz w:val="28"/>
        </w:rPr>
        <w:t>Научно-методическим советом Учреждения образования «Белорусский государственный университет информатики и радиоэлектроники» (протокол №      от      .       .2011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цией научно-методического совета по специальности 1-54 01 04 Метрологическое обеспечение информационных систем и сетей УМО вузов Республики Беларусь по образованию в области информатики и радиоэлектроники </w:t>
      </w:r>
      <w:r>
        <w:rPr>
          <w:color w:val="000000"/>
          <w:sz w:val="28"/>
          <w:szCs w:val="28"/>
        </w:rPr>
        <w:t>(протокол №</w:t>
      </w:r>
      <w:r>
        <w:rPr>
          <w:sz w:val="28"/>
        </w:rPr>
        <w:t>3 от 22.02.2011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ственный за выпуск: Ц.С. Шикова </w:t>
      </w:r>
    </w:p>
    <w:p>
      <w:pPr>
        <w:pStyle w:val="Heading1"/>
        <w:jc w:val="center"/>
        <w:rPr>
          <w:rFonts w:ascii="Times New Roman" w:hAnsi="Times New Roman" w:cs="Times New Roman"/>
          <w:caps w:val="false"/>
          <w:smallCaps w:val="false"/>
          <w:szCs w:val="28"/>
        </w:rPr>
      </w:pPr>
      <w:r>
        <w:rPr>
          <w:rFonts w:cs="Times New Roman" w:ascii="Times New Roman" w:hAnsi="Times New Roman"/>
          <w:szCs w:val="28"/>
        </w:rPr>
        <w:t xml:space="preserve">Пояснительная записка 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УЧЕБНОЙ ДИСЦИПЛИНЫ</w:t>
      </w:r>
    </w:p>
    <w:p>
      <w:pPr>
        <w:pStyle w:val="TextBody"/>
        <w:ind w:firstLine="709"/>
        <w:rPr>
          <w:rFonts w:ascii="Times New Roman" w:hAnsi="Times New Roman" w:cs="Times New Roman"/>
          <w:spacing w:val="-2"/>
          <w:szCs w:val="28"/>
        </w:rPr>
      </w:pPr>
      <w:r>
        <w:rPr>
          <w:rFonts w:cs="Times New Roman" w:ascii="Times New Roman" w:hAnsi="Times New Roman"/>
          <w:szCs w:val="28"/>
        </w:rPr>
        <w:t>Типовая  учебная  программа  «Поверка  и калибровка средств измерений» разработана для студентов высших учебных заведений, обучающихся по специальности 1-54 01 04 Метрологическое обеспечение информационных систем   и   сетей   в   соответствии   с   требованиями  образовательного   стандарта</w:t>
      </w:r>
    </w:p>
    <w:p>
      <w:pPr>
        <w:pStyle w:val="TextBody"/>
        <w:rPr/>
      </w:pPr>
      <w:r>
        <w:rPr>
          <w:rFonts w:cs="Times New Roman" w:ascii="Times New Roman" w:hAnsi="Times New Roman"/>
          <w:spacing w:val="-2"/>
          <w:sz w:val="27"/>
          <w:szCs w:val="27"/>
        </w:rPr>
        <w:t>ОСРБ 1-</w:t>
      </w:r>
      <w:r>
        <w:rPr>
          <w:rFonts w:cs="Times New Roman" w:ascii="Times New Roman" w:hAnsi="Times New Roman"/>
          <w:spacing w:val="-2"/>
          <w:szCs w:val="28"/>
        </w:rPr>
        <w:t>54 01 04-2007 и типового учебного плана вышеуказанной специальности.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начение дисциплины «Поверка и калибровка средств измерений» при подготовке инженеров-метрологов непрерывно возрастает в соответствии с возрастанием роли метрологии как науки об измерениях во всех областях жизни и деятельности человечества. Усложнение технологий при производстве средств радиоэлектроники, информатики и связи приводит к резкому увеличению количества измерений. Постоянное повышение требований к качеству продукции и услуг, их безопасности, охраны окружающей природной среды требуют, в свою очередь, повышения точности получаемых результатов измерений, учета всех его составляющих и особенно человеческого фактора, т. е. квалификации лиц, проводящих измерения. Обеспечить выполнение этих требований могут только профессиональные инженеры, подготовленные для работы в области метрологии и метрологического обеспечения, стандартизации и сертификации. Данная дисциплина систематизирует и углубляет знания, умения и навыки, полученные студентами ранее, и обеспечивает базовую подготовку </w:t>
      </w:r>
      <w:r>
        <w:rPr>
          <w:rFonts w:cs="Times New Roman" w:ascii="Times New Roman" w:hAnsi="Times New Roman"/>
          <w:sz w:val="27"/>
          <w:szCs w:val="27"/>
        </w:rPr>
        <w:t>инженеров-метрологов в области поверки и калибровки средств измерени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ЦЕЛИ, ЗАДАЧИ, РОЛЬ ДИСЦИПЛИНЫ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Цель дисциплины: приобретение знаний, умений и навыков в области проведения поверки и калибровки средств измерений, а также возможностей их применения при практической деятельности инженера-метролога.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сновные задачи дисциплины: 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– </w:t>
      </w:r>
      <w:r>
        <w:rPr>
          <w:rFonts w:cs="Times New Roman" w:ascii="Times New Roman" w:hAnsi="Times New Roman"/>
          <w:szCs w:val="28"/>
        </w:rPr>
        <w:t>изучение общих методологических основ поверки и калибровки средств измерений (СИ)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8"/>
        </w:rPr>
        <w:t xml:space="preserve">– </w:t>
      </w:r>
      <w:r>
        <w:rPr>
          <w:rFonts w:cs="Times New Roman" w:ascii="Times New Roman" w:hAnsi="Times New Roman"/>
          <w:szCs w:val="28"/>
        </w:rPr>
        <w:t>разработка и обоснование методик поверки и калибровки СИ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8"/>
        </w:rPr>
        <w:t xml:space="preserve">– </w:t>
      </w:r>
      <w:r>
        <w:rPr>
          <w:rFonts w:cs="Times New Roman" w:ascii="Times New Roman" w:hAnsi="Times New Roman"/>
          <w:szCs w:val="28"/>
        </w:rPr>
        <w:t>освоение и приобретение практических навыков в области проведения поверки и калибровки радиоэлектронных СИ.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азовыми дисциплинами для курса «Поверка  и калибровка средств измерений» являются: «Теория вероятностей и математическая статистика», «Теоретическая метрология», «Метрологическое обеспечение», «Методы и средства измерений».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РЕБОВАНИЯ К УРОВНЮ ОСВОЕНИЯ СОДЕРЖАНИЯ</w:t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ИСЦИПЛИНЫ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результате изучения дисциплины «Поверка и калибровка средств измерений» формируются следующие компетенции: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кадемические:</w:t>
      </w:r>
    </w:p>
    <w:p>
      <w:pPr>
        <w:pStyle w:val="3"/>
        <w:widowControl w:val="false"/>
        <w:pBdr>
          <w:bottom w:val="single" w:sz="2" w:space="0" w:color="FFFFFF"/>
        </w:pBdr>
        <w:suppressAutoHyphens w:val="true"/>
        <w:ind w:firstLine="709"/>
        <w:jc w:val="both"/>
        <w:rPr/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уметь работать самостоятельно и постоянно повышать свой профессиональный уровень;</w:t>
      </w:r>
    </w:p>
    <w:p>
      <w:pPr>
        <w:pStyle w:val="3"/>
        <w:widowControl w:val="false"/>
        <w:pBdr>
          <w:bottom w:val="single" w:sz="2" w:space="0" w:color="FFFFFF"/>
        </w:pBdr>
        <w:suppressAutoHyphens w:val="true"/>
        <w:ind w:firstLine="709"/>
        <w:jc w:val="both"/>
        <w:rPr/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применять полученные базовые научно-теоретические знания для решения научных и практических задач в области создания и совершенствования инновационных технологий метрологического обеспечения;</w:t>
      </w:r>
    </w:p>
    <w:p>
      <w:pPr>
        <w:pStyle w:val="3"/>
        <w:widowControl w:val="false"/>
        <w:pBdr>
          <w:bottom w:val="single" w:sz="2" w:space="0" w:color="FFFFFF"/>
        </w:pBdr>
        <w:suppressAutoHyphens w:val="true"/>
        <w:ind w:firstLine="709"/>
        <w:jc w:val="both"/>
        <w:rPr/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иметь навыки организации проведения исследования, информационного обеспечения, а также системного и сравнительного анализа;</w:t>
      </w:r>
    </w:p>
    <w:p>
      <w:pPr>
        <w:pStyle w:val="3"/>
        <w:widowControl w:val="false"/>
        <w:pBdr>
          <w:bottom w:val="single" w:sz="2" w:space="0" w:color="FFFFFF"/>
        </w:pBdr>
        <w:suppressAutoHyphens w:val="true"/>
        <w:ind w:firstLine="709"/>
        <w:jc w:val="both"/>
        <w:rPr/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осуществлять комплексный подход к решению профессиональных проблем;</w:t>
      </w:r>
    </w:p>
    <w:p>
      <w:pPr>
        <w:pStyle w:val="3"/>
        <w:widowControl w:val="false"/>
        <w:pBdr>
          <w:bottom w:val="single" w:sz="2" w:space="0" w:color="FFFFFF"/>
        </w:pBdr>
        <w:suppressAutoHyphens w:val="true"/>
        <w:ind w:firstLine="709"/>
        <w:jc w:val="both"/>
        <w:rPr/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использовать технические и программные средства компьютерной техники;</w:t>
      </w:r>
    </w:p>
    <w:p>
      <w:pPr>
        <w:pStyle w:val="3"/>
        <w:widowControl w:val="false"/>
        <w:pBdr>
          <w:bottom w:val="single" w:sz="2" w:space="0" w:color="FFFFFF"/>
        </w:pBdr>
        <w:suppressAutoHyphens w:val="true"/>
        <w:ind w:firstLine="709"/>
        <w:jc w:val="both"/>
        <w:rPr/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 xml:space="preserve">уметь создавать и использовать в своей деятельности объекты интеллектуальной собственности; </w:t>
      </w:r>
    </w:p>
    <w:p>
      <w:pPr>
        <w:pStyle w:val="3"/>
        <w:widowControl w:val="false"/>
        <w:pBdr>
          <w:bottom w:val="single" w:sz="2" w:space="0" w:color="FFFFFF"/>
        </w:pBdr>
        <w:suppressAutoHyphens w:val="true"/>
        <w:ind w:firstLine="709"/>
        <w:jc w:val="both"/>
        <w:rPr/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применять методы математической статистики при обработке данных эксперимента в своей области научных исследований;</w:t>
      </w:r>
    </w:p>
    <w:p>
      <w:pPr>
        <w:pStyle w:val="3"/>
        <w:widowControl w:val="false"/>
        <w:pBdr>
          <w:bottom w:val="single" w:sz="2" w:space="0" w:color="FFFFFF"/>
        </w:pBdr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уметь грамотно оформлять различные документы и излагать результаты исследований;</w:t>
      </w:r>
    </w:p>
    <w:p>
      <w:pPr>
        <w:pStyle w:val="3"/>
        <w:widowControl w:val="false"/>
        <w:pBdr>
          <w:bottom w:val="single" w:sz="2" w:space="0" w:color="FFFFFF"/>
        </w:pBdr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формулировать и выдвигать новые идеи.</w:t>
      </w:r>
    </w:p>
    <w:p>
      <w:pPr>
        <w:pStyle w:val="3"/>
        <w:widowControl w:val="false"/>
        <w:pBdr>
          <w:bottom w:val="single" w:sz="2" w:space="0" w:color="FFFFFF"/>
        </w:pBdr>
        <w:tabs>
          <w:tab w:val="clear" w:pos="708"/>
          <w:tab w:val="right" w:pos="720" w:leader="none"/>
          <w:tab w:val="left" w:pos="900" w:leader="none"/>
        </w:tabs>
        <w:suppressAutoHyphens w:val="tru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циально-личностные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меть способность к социальному взаимодействию и межличностным коммуникациям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меть способность к критике и самокритике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ть работать в коллективе;</w:t>
      </w:r>
    </w:p>
    <w:p>
      <w:pPr>
        <w:pStyle w:val="Normal"/>
        <w:widowControl w:val="false"/>
        <w:tabs>
          <w:tab w:val="clear" w:pos="708"/>
          <w:tab w:val="right" w:pos="720" w:leader="none"/>
          <w:tab w:val="left" w:pos="90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профессиональные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иалектически мыслить, принимать профессиональные решения с учетом их социальных и экологических последствий, требований этики;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обретать новые знания, используя современные информационные технологии;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вить цели и формулировать задачи, связанные с реализацией профессиональных функций, использовать для их решения методы изученных им наук;</w:t>
      </w:r>
    </w:p>
    <w:p>
      <w:pPr>
        <w:pStyle w:val="3"/>
        <w:widowControl w:val="false"/>
        <w:pBdr>
          <w:bottom w:val="single" w:sz="2" w:space="0" w:color="FFFFFF"/>
        </w:pBdr>
        <w:suppressAutoHyphens w:val="true"/>
        <w:ind w:firstLine="709"/>
        <w:jc w:val="both"/>
        <w:rPr/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принимать участие в научных исследованиях, связанных с совершенствованием и развитием методов и средств измерений;</w:t>
      </w:r>
    </w:p>
    <w:p>
      <w:pPr>
        <w:pStyle w:val="3"/>
        <w:widowControl w:val="false"/>
        <w:pBdr>
          <w:bottom w:val="single" w:sz="2" w:space="0" w:color="FFFFFF"/>
        </w:pBdr>
        <w:suppressAutoHyphens w:val="true"/>
        <w:ind w:firstLine="709"/>
        <w:jc w:val="both"/>
        <w:rPr/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 xml:space="preserve">организовать свой труд на научной основе, с использованием компьютерных методов сбора, хранения и обработки информации, применяемыми в сфере его профессиональной деятельности; </w:t>
      </w:r>
    </w:p>
    <w:p>
      <w:pPr>
        <w:pStyle w:val="3"/>
        <w:widowControl w:val="false"/>
        <w:pBdr>
          <w:bottom w:val="single" w:sz="2" w:space="0" w:color="FFFFFF"/>
        </w:pBdr>
        <w:suppressAutoHyphens w:val="true"/>
        <w:ind w:firstLine="709"/>
        <w:jc w:val="both"/>
        <w:rPr/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разрабатывать методики поверки и калибровки средств измерений, используемых в производственно-технологической, проектной и научно-исследовательской деятельности;</w:t>
      </w:r>
    </w:p>
    <w:p>
      <w:pPr>
        <w:pStyle w:val="3"/>
        <w:widowControl w:val="false"/>
        <w:pBdr>
          <w:bottom w:val="single" w:sz="2" w:space="0" w:color="FFFFFF"/>
        </w:pBdr>
        <w:suppressAutoHyphens w:val="true"/>
        <w:ind w:firstLine="709"/>
        <w:jc w:val="both"/>
        <w:rPr/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анализировать и рецензировать проекты нормативных документов на предмет выполнения метрологических правил и норм, соответствие действующим стандартам, техническим нормативным правовым актам и техническим регламентам, а также соответствия современному состоянию и перспективам развития науки и техники в сфере его профессиональной деятельности.</w:t>
      </w:r>
    </w:p>
    <w:p>
      <w:pPr>
        <w:pStyle w:val="3"/>
        <w:widowControl w:val="false"/>
        <w:pBdr>
          <w:bottom w:val="single" w:sz="2" w:space="0" w:color="FFFFFF"/>
        </w:pBdr>
        <w:suppressAutoHyphens w:val="true"/>
        <w:ind w:firstLine="709"/>
        <w:jc w:val="both"/>
        <w:rPr/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в составе группы специалистов Госстандарта Республики Беларусь участвовать в проведении государственного надзора за правильностью применения и использования на подведомственных предприятиях средств измерений, методик выполнения измерений, методик поверки, калибровки и метрологической аттестации, а также других метрологических правил, норм и документов;</w:t>
      </w:r>
    </w:p>
    <w:p>
      <w:pPr>
        <w:pStyle w:val="3"/>
        <w:widowControl w:val="false"/>
        <w:pBdr>
          <w:bottom w:val="single" w:sz="2" w:space="0" w:color="FFFFFF"/>
        </w:pBdr>
        <w:suppressAutoHyphens w:val="true"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в составе группы специалистов Органа по аккредитации поверочных, калибровочных и испытательных лабораторий осуществлять инспекционный метрологический контроль аккредитованных поверочных (калибровочных, испытательных) лабораторий в части соблюдения требований национальной Системы обеспечения единства измерений и технической компетентности лабора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дисциплины обучаемый должен:</w:t>
      </w:r>
    </w:p>
    <w:p>
      <w:pPr>
        <w:pStyle w:val="Normal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знать:</w:t>
      </w:r>
    </w:p>
    <w:p>
      <w:pPr>
        <w:pStyle w:val="3"/>
        <w:widowControl w:val="false"/>
        <w:pBdr>
          <w:bottom w:val="single" w:sz="2" w:space="0" w:color="FFFFFF"/>
        </w:pBdr>
        <w:suppressAutoHyphens w:val="true"/>
        <w:ind w:firstLine="709"/>
        <w:jc w:val="both"/>
        <w:rPr/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организацию и порядок проведения поверки и калибровки СИ;</w:t>
      </w:r>
    </w:p>
    <w:p>
      <w:pPr>
        <w:pStyle w:val="3"/>
        <w:widowControl w:val="false"/>
        <w:pBdr>
          <w:bottom w:val="single" w:sz="2" w:space="0" w:color="FFFFFF"/>
        </w:pBdr>
        <w:suppressAutoHyphens w:val="true"/>
        <w:ind w:firstLine="709"/>
        <w:jc w:val="both"/>
        <w:rPr/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методы и средства поверки и калибровки;</w:t>
      </w:r>
    </w:p>
    <w:p>
      <w:pPr>
        <w:pStyle w:val="3"/>
        <w:widowControl w:val="false"/>
        <w:pBdr>
          <w:bottom w:val="single" w:sz="2" w:space="0" w:color="FFFFFF"/>
        </w:pBdr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порядок передачи размера единицы физической величины от эталона рабочим СИ;</w:t>
      </w:r>
    </w:p>
    <w:p>
      <w:pPr>
        <w:pStyle w:val="3"/>
        <w:widowControl w:val="false"/>
        <w:pBdr>
          <w:bottom w:val="single" w:sz="2" w:space="0" w:color="FFFFFF"/>
        </w:pBdr>
        <w:suppressAutoHyphens w:val="true"/>
        <w:ind w:firstLine="709"/>
        <w:jc w:val="both"/>
        <w:rPr/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методики определения межповерочных и межкалибровочных интерва- лов для СИ;</w:t>
      </w:r>
    </w:p>
    <w:p>
      <w:pPr>
        <w:pStyle w:val="3"/>
        <w:widowControl w:val="false"/>
        <w:pBdr>
          <w:bottom w:val="single" w:sz="2" w:space="0" w:color="FFFFFF"/>
        </w:pBdr>
        <w:suppressAutoHyphens w:val="true"/>
        <w:ind w:firstLine="709"/>
        <w:jc w:val="both"/>
        <w:rPr/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порядок разработки методик поверки и калибровки СИ;</w:t>
      </w:r>
    </w:p>
    <w:p>
      <w:pPr>
        <w:pStyle w:val="3"/>
        <w:widowControl w:val="false"/>
        <w:pBdr>
          <w:bottom w:val="single" w:sz="2" w:space="0" w:color="FFFFFF"/>
        </w:pBdr>
        <w:suppressAutoHyphens w:val="true"/>
        <w:ind w:firstLine="709"/>
        <w:jc w:val="both"/>
        <w:rPr/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методики поверки и калибровки основных СИ электрических величин;</w:t>
      </w:r>
    </w:p>
    <w:p>
      <w:pPr>
        <w:pStyle w:val="Normal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уметь:</w:t>
      </w:r>
    </w:p>
    <w:p>
      <w:pPr>
        <w:pStyle w:val="3"/>
        <w:widowControl w:val="false"/>
        <w:pBdr>
          <w:bottom w:val="single" w:sz="2" w:space="0" w:color="FFFFFF"/>
        </w:pBdr>
        <w:suppressAutoHyphens w:val="true"/>
        <w:ind w:firstLine="709"/>
        <w:jc w:val="both"/>
        <w:rPr/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эффективно пользоваться нормативными документами (НД) по поверке и калибровке СИ;</w:t>
      </w:r>
    </w:p>
    <w:p>
      <w:pPr>
        <w:pStyle w:val="3"/>
        <w:widowControl w:val="false"/>
        <w:pBdr>
          <w:bottom w:val="single" w:sz="2" w:space="0" w:color="FFFFFF"/>
        </w:pBdr>
        <w:suppressAutoHyphens w:val="true"/>
        <w:ind w:firstLine="709"/>
        <w:jc w:val="both"/>
        <w:rPr/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разрабатывать и оформлять методики поверки и калибровки СИ в соответствии с действующими НД;</w:t>
      </w:r>
    </w:p>
    <w:p>
      <w:pPr>
        <w:pStyle w:val="3"/>
        <w:widowControl w:val="false"/>
        <w:pBdr>
          <w:bottom w:val="single" w:sz="2" w:space="0" w:color="FFFFFF"/>
        </w:pBdr>
        <w:suppressAutoHyphens w:val="true"/>
        <w:ind w:firstLine="709"/>
        <w:jc w:val="both"/>
        <w:rPr/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определять межповерочные и межкалибровочные интервалы;</w:t>
      </w:r>
    </w:p>
    <w:p>
      <w:pPr>
        <w:pStyle w:val="3"/>
        <w:widowControl w:val="false"/>
        <w:pBdr>
          <w:bottom w:val="single" w:sz="2" w:space="0" w:color="FFFFFF"/>
        </w:pBdr>
        <w:suppressAutoHyphens w:val="true"/>
        <w:ind w:firstLine="709"/>
        <w:jc w:val="both"/>
        <w:rPr/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проводить поверку и калибровку СИ и оформлять их результаты;</w:t>
      </w:r>
    </w:p>
    <w:p>
      <w:pPr>
        <w:pStyle w:val="3"/>
        <w:widowControl w:val="false"/>
        <w:pBdr>
          <w:bottom w:val="single" w:sz="2" w:space="0" w:color="FFFFFF"/>
        </w:pBdr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оценивать неопределенность измерения физической величины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ТОДЫ ОБУ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обучения, отвечающие целям и задачам дисциплины: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>элементы проблемного обучения, реализуемые на лекционных занят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лементы учебно-исследовательской деятельности, творческий подход, реализуемые на лабораторных занят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АГНОСТИКА КОМПЕТЕНЦИЙ СТУДЕН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иповым учебным планом специальности в качестве формы итогового контроля по дисциплине «Поверка и калибровка средств измерений» предусмотрен зачет. Оценка знаний студента осуществляется на зачете и защите курсовой работ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текущего контроля и самоконтроля знаний и умений студентов по данной дисциплине можно использовать следующий диагностический инструментар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исьменные контрольные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ный опр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щита лабораторных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дение текущих опросов по отдельным разделам (темам) дисципл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щита курсовой работы.</w:t>
      </w:r>
    </w:p>
    <w:p>
      <w:pPr>
        <w:pStyle w:val="TextBody"/>
        <w:ind w:firstLine="709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8"/>
        </w:rPr>
        <w:t>Программа рассчитана на 146 учебных часов, из них – 80 аудиторных.  Примерное распределение аудиторных часов по видам занятий: лекций – 48 часов, лабораторных занятий –16 часов, курсовое проектирование – 16 часов.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МЕРНЫЙ ТЕМАТИЧЕСКИЙ ПЛАН ДИСЦИПЛИНЫ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080"/>
        <w:gridCol w:w="768"/>
        <w:gridCol w:w="1337"/>
        <w:gridCol w:w="955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именование раздела, 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удит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к</w:t>
            </w: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ци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абора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орные занятия, 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с. рабо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</w:tr>
      <w:tr>
        <w:trPr>
          <w:trHeight w:val="26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здел 1. Поверка средств измер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1. Поверка СИ и ее значение в практике измерений. Виды пове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2. Организация и порядок проведения поверки 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3. Методы, способы и условия поверки 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4. Система передачи размеров единиц физических величин от эталонов рабочим СИ. Поверочные сх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5. Анализ достоверности поверки. Критерии качества поверки 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6. Методики поверки 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здел 2. Калибровка средств измер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7. Калибровка СИ и ее значение в практике измер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8. Неопределенность измер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9. Организация и порядок проведения калибровки 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080"/>
        <w:gridCol w:w="768"/>
        <w:gridCol w:w="1337"/>
        <w:gridCol w:w="955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Раздел 3. Межповерочные и межкалибровочные интервалы С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0. Определение межповерочных и межкалибровочных интервалов для 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11. Порядок установки и корректировки МПИ этал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Раздел 4. Поверка и калибровка основных видов СИ параметров электрических сигнал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2. Поверка и калибровка электронных аналоговых и цифровых вольтмет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3. Поверка и калибровка СИ част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4. Поверка и калибровка СИ мощности электромагнитных колеб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5. Поверка и калибровка СИ фазового сдви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6. Поверка и калибровка СИ параметров формы электрических сигн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Раздел 5. Поверка и калибровка СИ параметров радиотехнических цеп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Тема 17. Поверка и калибровка отдельных видов СИ параметров радиотехнических цепей с сосредоточенными постоянны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8. Поверка и калибровка СИ параметров цепей с распределенными постоянны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Раздел 6. Поверка и калибровка измерительных генератор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19. Поверка и калибровка измерительных генераторов низких, высоких и сверхвысоких част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0. Поверка и калибровка измерительных генераторов импульсных сигн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ое проектир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ОДЕРЖАНИЕ 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начение изучаемой дисциплины в подготовке инженеров-метрологов. Содержание и задачи дисциплины. Связь с другими дисциплинами. Рекомендуемая литерату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Раздел 1. ПОВЕРКА СРЕДСТВ ИЗМЕРЕНИЙ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</w:rPr>
        <w:t xml:space="preserve">Тема 1. </w:t>
      </w:r>
      <w:r>
        <w:rPr>
          <w:sz w:val="28"/>
          <w:szCs w:val="28"/>
        </w:rPr>
        <w:t>ПОВЕРКА СИ И ЕЕ ЗНАЧЕНИЕ В ПРАКТИКЕ ИЗМЕРЕНИЙ.</w:t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sz w:val="28"/>
          <w:szCs w:val="28"/>
        </w:rPr>
        <w:t>ВИДЫ ПОВЕРКИ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</w:rPr>
        <w:t>Понятие поверки и связанные с ним определения. Цели, место и значение поверки в системе обеспечения единства измерений в стране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4"/>
          <w:sz w:val="28"/>
        </w:rPr>
      </w:pPr>
      <w:r>
        <w:rPr>
          <w:sz w:val="28"/>
        </w:rPr>
        <w:t xml:space="preserve">Виды поверки: первичная, периодическая, внеочередная, инспекционная и экспертная. Особенности их организации и проведения. Обязательная поверка. </w:t>
      </w:r>
      <w:r>
        <w:rPr>
          <w:spacing w:val="-4"/>
          <w:sz w:val="28"/>
        </w:rPr>
        <w:t>Области использования СИ, подлежащих обязательной государственной поверке.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Тема 2. </w:t>
      </w:r>
      <w:r>
        <w:rPr>
          <w:sz w:val="28"/>
          <w:szCs w:val="28"/>
        </w:rPr>
        <w:t>ОРГАНИЗАЦИЯ И ПОРЯДОК ПРОВЕДЕНИЯ ПОВЕРКИ С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ы, проводящие поверку. Место проведения поверки. Представление СИ на поверку. Взаимодействие сторон при поверке. Оплата поверки. Результаты поверки. Оформление результатов поверки. Поверительные клейма.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Тема 3. </w:t>
      </w:r>
      <w:r>
        <w:rPr>
          <w:sz w:val="28"/>
          <w:szCs w:val="28"/>
        </w:rPr>
        <w:t>МЕТОДЫ, СПОСОБЫ И УСЛОВИЯ ПОВЕРКИ СИ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Классификация методов поверки. Характеристика и особенности общих методов поверки: непосредственного сличения, сличения при помощи компаратора или других средств сравнения, метода прямых измерений, метода косвенных измерений. Область использования каждого метода. Способы реализации методов поверки. Комплектная и поэлементная поверка. Нормальные условия измерений при поверке. Влияющие величины, их нормальные и рабочие значения. </w:t>
      </w:r>
    </w:p>
    <w:p>
      <w:pPr>
        <w:pStyle w:val="3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</w:rPr>
        <w:t xml:space="preserve">Тема 4. </w:t>
      </w:r>
      <w:r>
        <w:rPr>
          <w:sz w:val="28"/>
          <w:szCs w:val="28"/>
        </w:rPr>
        <w:t>СИСТЕМА ПЕРЕДАЧИ РАЗМЕРОВ ЕДИНИЦ ФИЗИЧЕСКИХ</w:t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sz w:val="28"/>
          <w:szCs w:val="28"/>
        </w:rPr>
        <w:t>ВЕЛИЧИН ОТ ЭТАЛОНОВ РАБОЧИМ СИ. ПОВЕРОЧНЫЕ СХЕМЫ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Общие сведения об эталонах. Классификация эталонов. Эталоны основных и производных единиц СИ. Погрешности эталонов и способы их выражения. Эталонная база Республики Беларусь. Национальные, исходные и рабочие эталоны единиц  электрических  величин  и их  характеристики. Порядок разработки, утверждения и хранения эталонов.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Поверочные схемы, их содержание, структура и построение. Способы графического изображения, оформление элементов и компоновка графических схем. Обоснование параметров поверочных схем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708"/>
          <w:tab w:val="left" w:pos="993" w:leader="none"/>
          <w:tab w:val="left" w:pos="1440" w:leader="none"/>
        </w:tabs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Тема 5</w:t>
      </w:r>
      <w:r>
        <w:rPr>
          <w:rFonts w:cs="Times New Roman" w:ascii="Times New Roman" w:hAnsi="Times New Roman"/>
          <w:szCs w:val="28"/>
        </w:rPr>
        <w:t>. АНАЛИЗ ДОСТОВЕРНОСТИ ПОВЕРКИ. КРИТЕРИИ КАЧЕСТВА ПОВЕРКИ СИ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Правильные и ошибочные исходы поверки и их вероятности. Оперативные характеристики поверки. Выбор и обоснование соотношения допускаемых погрешностей эталонных средств поверки и поверяемых СИ. Выбор количества и расположение поверяемых точек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Критерии качества поверки СИ. Порядок их применения. Установление допускаемой погрешности поверки СИ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Тема 6. МЕТОДИКИ ПОВЕРКИ СИ</w:t>
      </w:r>
    </w:p>
    <w:p>
      <w:pPr>
        <w:pStyle w:val="Normal"/>
        <w:tabs>
          <w:tab w:val="clear" w:pos="708"/>
          <w:tab w:val="left" w:pos="397" w:leader="none"/>
        </w:tabs>
        <w:ind w:firstLine="709"/>
        <w:jc w:val="both"/>
        <w:rPr/>
      </w:pPr>
      <w:r>
        <w:rPr>
          <w:sz w:val="28"/>
        </w:rPr>
        <w:t>Общие требования к нормативным документам (НД) по поверке. Классификация и стандартизация НД по поверке. Основные НД по поверке: руководящий документ. Методическая инструкция (РД МИ); методическая инструкция (МИ); методика поверки (МП) и область их применения. Порядок разработки, рассмотрения, утверждения  и регистрации НД по поверке.</w:t>
      </w:r>
    </w:p>
    <w:p>
      <w:pPr>
        <w:pStyle w:val="Normal"/>
        <w:tabs>
          <w:tab w:val="clear" w:pos="708"/>
          <w:tab w:val="left" w:pos="397" w:leader="none"/>
        </w:tabs>
        <w:ind w:firstLine="709"/>
        <w:jc w:val="both"/>
        <w:rPr>
          <w:sz w:val="28"/>
        </w:rPr>
      </w:pPr>
      <w:r>
        <w:rPr>
          <w:sz w:val="28"/>
        </w:rPr>
        <w:t>Построение и содержание методики поверки СИ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Раздел 2. </w:t>
      </w:r>
      <w:r>
        <w:rPr>
          <w:rFonts w:cs="Times New Roman" w:ascii="Times New Roman" w:hAnsi="Times New Roman"/>
          <w:szCs w:val="28"/>
        </w:rPr>
        <w:t>КАЛИБРОВКА СРЕДСТВ ИЗМЕРЕНИЙ</w:t>
      </w:r>
    </w:p>
    <w:p>
      <w:pPr>
        <w:pStyle w:val="3"/>
        <w:ind w:firstLine="709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440" w:leader="none"/>
        </w:tabs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Тема 7. </w:t>
      </w:r>
      <w:r>
        <w:rPr>
          <w:rFonts w:cs="Times New Roman" w:ascii="Times New Roman" w:hAnsi="Times New Roman"/>
          <w:szCs w:val="28"/>
        </w:rPr>
        <w:t>КАЛИБРОВКА СИ И ЕЕ ЗНАЧЕНИЕ В ПРАКТИКЕ ИЗМЕРЕНИЙ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и сущность калибровки и ее отличие от поверки. Цели, место и значение калибровки в системе обеспечения единства измерений в стране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ая база калибровки.</w:t>
      </w:r>
    </w:p>
    <w:p>
      <w:pPr>
        <w:pStyle w:val="TextBody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>Тема 8. НЕОПРЕДЕЛЕННОСТЬ ИЗМЕРЕНИЙ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Понятие неопределенности измерений и ее виды. Источники неопределенности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Оценка неопределенности в измерениях. Описание измерения и составление его модели. Оценивание значений и стандартных неопределенностей по типу А и типу В. Анализ корреляций. Составление бюджета неопределенности. Расчет оценки выходной величины и ее стандартной неопределенности. Расчет расширенной неопределенности. Представление конечного результата измерений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>Тема 9. ОРГАНИЗАЦИЯ И ПОРЯДОК ПРОВЕДЕНИЯ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ИБРОВКИ СИ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Организация проведения калибровки в Республике Беларусь. Порядок проведения калибровки. Построение и содержание методики калибровки. Оформление и содержание свидетельства о калибровке и его последующих страницах. Калибровочные клейма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система калибровки и ее особенности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3. МЕЖПОВЕРОЧНЫЕ И МЕЖКАЛИБРОВОЧНЫЕ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ВАЛЫ СИ</w:t>
      </w:r>
    </w:p>
    <w:p>
      <w:pPr>
        <w:pStyle w:val="TextBody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а 10. ОПРЕДЕЛЕНИЕ МЕЖПОВЕРОЧНЫХ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>И МЕЖКАЛИБРОВОЧНЫХ ИНТЕРВАЛОВ ДЛЯ РАБОЧИХ СИ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 xml:space="preserve">Характеристика межповерочных (МПИ) и межкалибровочных (МКИ) интервалов для СИ. Критерии для определения МПИ (МКИ). Методики определения МПИ (МКИ). Расчет МПИ (МКИ) по показателям надежности. Определение МПИ (МКИ) для СИ с использование коэффициента метрологической годности. Корректировка МПИ (МКИ) в процессе эксплуатации СИ. Оптимизация МПИ (МКИ) по экономическому критерию. </w:t>
      </w:r>
    </w:p>
    <w:p>
      <w:pPr>
        <w:pStyle w:val="TextBody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11. ПОРЯДОК УСТАНОВКИ И КОРРЕКТИРОВКИ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>МПИ ЭТАЛОНОВ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Критерии для установления МПИ эталонов. Требования к исходной информации для установления МПИ эталонов. Порядок установки и корректировки МПИ эталонов.</w:t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дел 4. ПОВЕРКА И КАЛИБРОВКА ОСНОВНЫХ ВИДОВ СИ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Cs w:val="28"/>
        </w:rPr>
        <w:t>ПАРАМЕТРОВ ЭЛЕКТРИЧЕСКИХ СИГНАЛОВ</w:t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ма 12. ПОВЕРКА И КАЛИБРОВКА ЭЛЕКТРОННЫХ</w:t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НАЛОГОВЫХ И ЦИФРОВЫХ ВОЛЬТМЕТРОВ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трологические характеристики электронных вольтметров, контролируемые при поверке. Поверка и калибровка электронных аналоговых и цифровых вольтметров. Операции, средства и методы поверки и калибровки. Особенности поверки и калибровки импульсных вольтметров.</w:t>
      </w:r>
    </w:p>
    <w:p>
      <w:pPr>
        <w:pStyle w:val="TextBody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ма 13. ПОВЕРКА И КАЛИБРОВКА СИ ЧАСТОТЫ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трологические характеристики электронно-счетных частотомеров, контролируемые при поверке. Поверка и калибровка электронно-счетных частотомеров. Операции, средства и методы поверки и калибровки.</w:t>
      </w:r>
    </w:p>
    <w:p>
      <w:pPr>
        <w:pStyle w:val="TextBody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ма 14. ПОВЕРКА И КАЛИБРОВКА СИ МОЩНОСТИ</w:t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ЭЛЕКТРОМАГНИТНЫХ КОЛЕБАНИЙ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8"/>
        </w:rPr>
        <w:t>Метрологические характеристики ваттметров, контролируемые при поверке. Поверка и калибровка ваттметров. Операции, средства и методы поверки и калибровки.</w:t>
      </w:r>
    </w:p>
    <w:p>
      <w:pPr>
        <w:pStyle w:val="TextBody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ма 15. ПОВЕРКА И КАЛИБРОВКА СИ ФАЗОВОГО СДВИГА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8"/>
        </w:rPr>
        <w:t>Метрологические характеристики цифровых фазометров, контролируемые при поверке. Поверка и калибровка цифровых фазометров. Операции, средства и методы поверки и калибровки.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ма 16. ПОВЕРКА И КАЛИБРОВКА СИ ПАРАМЕТРОВ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ФОРМЫ ЭЛЕКТРИЧЕСКИХ СИГНАЛОВ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трологические характеристики универсальных электронных осциллографов, контролируемые при поверке. Поверка и калибровка универсальных осциллографов. Операции, средства и методы поверки и калибровки. Особенности поверки скоростных, стробоскопических, запоминающих и цифровых осциллографов.</w:t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дел 5. ПОВЕРКА И КАЛИБРОВКА СИ ПАРАМЕТРОВ</w:t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ДИОТЕХНИЧЕСКИХ ЦЕПЕЙ</w:t>
      </w:r>
    </w:p>
    <w:p>
      <w:pPr>
        <w:pStyle w:val="TextBody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ма 17. ПОВЕРКА И КАЛИБРОВКА ОТДЕЛЬНЫХ ВИДОВ СИ</w:t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АРАМЕТРОВ РАДИОТЕХНИЧЕСКИХ ЦЕПЕЙ</w:t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 СОСРЕДОТОЧЕННЫМИ ПОСТОЯННЫМИ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етрологические характеристики измерителей 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L</w:t>
      </w:r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 xml:space="preserve">, контролируемые при поверке. Поверка и калибровка измерителей 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L</w:t>
      </w:r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. Операции, средства и методы поверки и калибровки.</w:t>
      </w:r>
    </w:p>
    <w:p>
      <w:pPr>
        <w:pStyle w:val="TextBody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ма 18. ПОВЕРКА И КАЛИБРОВКА СИ ПАРАМЕТРОВ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ЦЕПЕЙ С РАСПРЕДЕЛЕННЫМИ ПОСТОЯННЫМИ</w:t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Метрологические характеристики панорамных измерителей модулей коэффициентов отражения и передачи, контролируемые при поверке. Поверка и калибровка панорамных измерителей модулей коэффициентов отражения и передачи. Операции, средства и методы поверки и калибровки. Особенности поверки (калибровки) измерителей 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</w:rPr>
        <w:t>-параметров.</w:t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дел 6. ПОВЕРКА И КАЛИБРОВКА ИЗМЕРИТЕЛЬНЫХ ГЕНЕРАТОРОВ</w:t>
      </w:r>
    </w:p>
    <w:p>
      <w:pPr>
        <w:pStyle w:val="TextBody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ма 19. ПОВЕРКА И КАЛИБРОВКА ИЗМЕРИТЕЛЬНЫХ</w:t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ЕНЕРАТОРОВ НИЗКИХ, ВЫСОКИХ И СВЕРХВЫСОКИХ ЧАСТОТ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трологические характеристики измерительных генераторов низких, высоких и сверхвысоких частот, контролируемые при поверке. Поверка и калибровка генераторов низких и высоких частот. Операции, средства и методы поверки и калибровки.</w:t>
      </w:r>
    </w:p>
    <w:p>
      <w:pPr>
        <w:pStyle w:val="TextBody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ма 20. ПОВЕРКА И КАЛИБРОВКА ИЗМЕРИТЕЛЬНЫХ</w:t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ЕНЕРАТОРОВ ИМПУЛЬСНЫХ СИГНАЛОВ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Метрологические характеристики измерительных генераторов импульсов, контролируемые при поверке. Поверка и калибровка генераторов импульсов. Операции, средства и методы поверки и калибровк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-МЕТОДИЧЕСКАЯ Ч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09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Примерный перечень ТЕМ лабораторных ЗАНЯТИЙ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верка (калибровка) цифрового вольтметра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верка (калибровка) электронно-счетного частотомера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Поверка (калибровка) универсального электронно-лучевого осциллографа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верка (калибровка) оммет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верка (калибровка) измерительного генератора НЧ (ВЧ, СВЧ) диапаз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оверка (калибровка)</w:t>
      </w:r>
      <w:r>
        <w:rPr>
          <w:szCs w:val="28"/>
        </w:rPr>
        <w:t xml:space="preserve"> </w:t>
      </w:r>
      <w:r>
        <w:rPr>
          <w:sz w:val="28"/>
          <w:szCs w:val="28"/>
        </w:rPr>
        <w:t>измерительного генератора импуль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оверка (калибровка) панорамного измерителя модуля коэффициентов отражения и передач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Поверка (калибровка) измерител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параметр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Курсовое проектирование является важным и завершающим этапом самостоятельной работы студентов по дисциплине «Поверка и калибровка средств измерений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Цели и задачи курсового проектирова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ширить и углубить теоретические знания, полученные при изучении вышеуказанной и ранее изученных дисциплин «Теоретическая метрология» и «Методы и средства измерений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рести навыки в разработке методик поверки (МП) и методиками калибровки (МК) радиоэлектронных С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учиться правильно выбирать эталонные и вспомогательные средства поверки и калибровки, а также определять количество и числовые значения поверяемых точек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8"/>
          <w:sz w:val="28"/>
          <w:szCs w:val="28"/>
        </w:rPr>
        <w:t xml:space="preserve">– </w:t>
      </w:r>
      <w:r>
        <w:rPr>
          <w:spacing w:val="-8"/>
          <w:sz w:val="28"/>
          <w:szCs w:val="28"/>
        </w:rPr>
        <w:t>приобрести навыки самостоятельной разработки и написания МП и МК С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работать правильный стиль изложения нормативных документов (НД) по поверке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учиться пользоваться НД и справочной технической литературо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готовиться к выполнению и защите дипломного проекта.</w:t>
      </w:r>
    </w:p>
    <w:p>
      <w:pPr>
        <w:pStyle w:val="TextBodyIndent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тика курсовых работ должна соответствовать задачам вышеуказанных дисциплин и учитывать практические требования народного хозяйства и науки. Актуальность тематики курсовых работ – это ее научность, современность и направленность к получению студентами навыков самостоятельной работы.</w:t>
      </w:r>
    </w:p>
    <w:p>
      <w:pPr>
        <w:pStyle w:val="TextBodyIndent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совая работа состоит из пояснительной записки к работе объемом 25–30 листов и графической части из двух–трех листов чертежей, выполненных на формате А4.</w:t>
      </w:r>
    </w:p>
    <w:p>
      <w:pPr>
        <w:pStyle w:val="TextBodyIndent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, содержание пояснительной записки и графической части курсовой работы, выполняемых по научно-исследовательской тематике кафедры, определяются преподавателем.</w:t>
      </w:r>
    </w:p>
    <w:p>
      <w:pPr>
        <w:pStyle w:val="TextBodyIndent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студентами курсовой работы рассчитано на 12–14 недель.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римерный перечень ТЕМ КУРСОВЫХ РАБОТ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етодики поверки (калибровки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налоговых и цифровых амперметров постоянного и переменного то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налоговых и цифровых вольтметров постоянного и переменного то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лектронно-счетных частотоме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азомет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аттмет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мерительных генераторов НЧ, ВЧ и СВЧ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мерительных генераторов импуль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ниверсальных и цифровых осциллографов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змерителей нелинейных искаж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мерителей модуля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нализаторов спект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ммет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мерительных мостов постоянного и переменного то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мерителей доброт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7"/>
          <w:szCs w:val="27"/>
        </w:rPr>
        <w:t>панорамных измерителей модуля коэффициентов отражения и передач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змерителе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парамет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стандартизированных СИ.</w:t>
      </w:r>
    </w:p>
    <w:p>
      <w:pPr>
        <w:pStyle w:val="TextBodyIndent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КРИТЕРИИ ОЦЕНОК РЕЗУЛЬТАТОВ УЧЕБНОЙ ДЕЯТЕЛЬНОСТИ СТУДЕНТА</w:t>
      </w:r>
    </w:p>
    <w:p>
      <w:pPr>
        <w:pStyle w:val="Normal"/>
        <w:ind w:firstLine="709"/>
        <w:jc w:val="center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611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оценки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дин)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риращения знаний и компетентности в рамках образовательного стандарта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ва)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рагментарные знания в рамках образовательного стандарта; знания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и логических ошибок; пассивность на практических и лабораторных занятиях, низкий уровень культуры исполнения заданий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ри)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достаточно полный объем знаний в рамках образовательного стандарта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и логическими ошибками; слабое владение инструментарием учебной дисциплины, некомпетентность в решении стандартных (типовых) задач; неумение ориентироваться в основных теориях, концепциях и направлениях изучаемой дисциплины; пассивность на практических и лабораторных занятиях, низкий уровень культуры исполнения заданий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тыре)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точный объем знаний в рамках образовательного стандарта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владение инструментарием учебной дисциплины, умение его использовать в решении стандартных (типовых) задач; умение под руководством преподавателя решать стандартные (типовые) задачи; умение ориентироваться в основных теориях, концепциях и направлениях по изучаемой дисциплине и давать им оценку; работа под руководством преподавателя на практических, лабораторных занятиях, допустимый уровень исполнения заданий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ять)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точные знания в объеме учебной программы; использование научной терминологии, грамотное логически правильное изложение ответа на вопросы, умение делать выводы; владение инструментарием учебной дисциплины, умение его использовать в решении учебных и профессиональных задач; способность самостоятельно принимать типовые решения в рамках учебной программы; усвоение основной литературы, рекомендованной учебной программой дисциплины; умение ориентироваться в базовых теориях, концепциях и направлениях по изучаемой дисциплине и давать им сравнительную оценку; самостоятельная работа на практических, лабораторных занятиях, фрагментарное участие в групповых обсуждениях, достаточный уровень культуры исполнения заданий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611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есть)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владение инструментарием учебной дисциплины, умение его использовать в решении учебных и профессиональ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базовых теориях, концепциях и направлениях по изучаемой дисциплине и давать им сравнительную оценку; активная самостоятельная работа на практических, лабораторных занятиях, периодическое участие в групповых обсуждениях, достаточный уровень культуры исполнения заданий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мь)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лам учебной программы; использовании научной терминологии (в том числе на иностранном языке)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и профессиональ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концепциях и направлениях по изучаемой дисциплине и давать им аналитическую оценку; самостоятельная работа на практических, лабораторных занятиях, участие в групповых обсуждениях, высокий уровень культуры исполнения заданий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семь)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поставленным вопросам в объеме учебной программы; использовании научной терминологии (в том числе на иностранном языке), грамотное и логически правильное изложение ответа на вопросы, умение делать обоснованные выводы и обобщения; владение инструментарием учебной дисциплины (в том числе техникой информационных технологий), умение его использовать в постановке и решении научных и профессиональ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ной дисциплины; умение ориентироваться в основных теориях, концепциях и направлениях по изучаемой дисциплине и давать им аналитическую оценку; активная самостоятельная работа на практических, лабораторных занятиях, систематическое участие в групповых обсуждениях, высокий уровень культуры исполнения зада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611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вять)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лам учебной программы; точное использовании научной терминологии (в том числе на иностранном языке), грамотное и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и профессиональ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ной дисциплины; умение ориентироваться в теориях, концепциях и направлениях по изучаемой дисциплине и давать им аналитическую оценку; систематическая, активная самостоятельная работа на практических, лабораторных занятиях, творческое участие в групповых обсуждениях, высокий уровень культуры исполнения заданий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сять)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и научной терминологии (в том числе на иностранном языке)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и профессиональных задач;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изучаемой учебной дисциплине; умение свободно ориентироваться в теориях, концепциях и направлениях по изучаемой дисциплине и давать им аналитическую оценку, использовать научные достижения других дисциплин; творческая самостоятельная работа на практических, лабораторных занятиях, активное творческое участие в групповых обсуждениях, высокий уровень культуры исполнения заданий.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ind w:hanging="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szCs w:val="28"/>
        </w:rPr>
        <w:t xml:space="preserve">ЛИТЕРАТУРА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6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ая 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 xml:space="preserve">1. </w:t>
      </w:r>
      <w:r>
        <w:rPr>
          <w:sz w:val="28"/>
        </w:rPr>
        <w:t xml:space="preserve">Артемьев, Б. Г. Поверка и калибровка средств измерений / Б. Г. Артемьев, Ю. Е. Лукашов. – М. : Стандарт информ, 2006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/>
      </w:pPr>
      <w:r>
        <w:rPr>
          <w:sz w:val="28"/>
        </w:rPr>
        <w:t>2. СТБ 8003-93. Система обеспечения единства измерений Республики Беларусь. Поверка средств измерений. Организация и порядок провед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/>
      </w:pPr>
      <w:r>
        <w:rPr>
          <w:sz w:val="28"/>
        </w:rPr>
        <w:t>3. РД РБ 50.8103-93. Система обеспечения единства измерений Республики Беларусь. Методики поверки средств измерений. Построение и содержание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8"/>
        </w:rPr>
      </w:pPr>
      <w:r>
        <w:rPr>
          <w:sz w:val="28"/>
        </w:rPr>
        <w:t>4. СТБ 8014-2000. Система обеспечения единства измерений Республики Беларусь. Калибровка средств измерений. Организация и порядок проведе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8"/>
        </w:rPr>
      </w:pPr>
      <w:r>
        <w:rPr>
          <w:sz w:val="28"/>
        </w:rPr>
        <w:t>5. Руководство по выражению неопределенности измерения ; под науч. ред. проф. В. А. Слаева ; пер. с англ.</w:t>
      </w:r>
      <w:r>
        <w:rPr>
          <w:sz w:val="28"/>
          <w:szCs w:val="28"/>
        </w:rPr>
        <w:t>– СПб</w:t>
      </w:r>
      <w:r>
        <w:rPr>
          <w:sz w:val="28"/>
        </w:rPr>
        <w:t xml:space="preserve"> : ГП ВНИИМ им. Д. И. Менделеева, 1999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6. Метрологическое обеспечение электронных средств измерений электрических величин : справ. книга / А. М. Федоров [и др.]. – Л. : Энергоатомиздат, 1988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7. Поверка средств электрических измерений : справ. книга / Л. И. Любимов [и др.]. – 2-е изд., перераб. и доп.– Л. : Энергоатомиздат, 1987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Дополнительная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8. Метрология, стандартизация и сертификация : учебник / Ю. И. Борисов [и др.] ; под ред. А. С. Сигова. – М. : Форум Инфра-М, 2005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/>
      </w:pPr>
      <w:r>
        <w:rPr>
          <w:sz w:val="28"/>
        </w:rPr>
        <w:t>9. Гранатуров, В. М. Организация, планирование и управление метрологическим обеспечением в отрасли связи / В. М. Гранатуров, В. С. Некрасов. – М. : Радио и связь, 1987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10. Метрологическое обеспечение систем передачи : учеб. пособие для вузов ; под ред. Б. П. Хромого. – М. : Радио и связь, 1991. </w:t>
      </w:r>
    </w:p>
    <w:p>
      <w:pPr>
        <w:pStyle w:val="31"/>
        <w:tabs>
          <w:tab w:val="clear" w:pos="708"/>
          <w:tab w:val="left" w:pos="397" w:leader="none"/>
        </w:tabs>
        <w:ind w:firstLine="567"/>
        <w:rPr/>
      </w:pPr>
      <w:r>
        <w:rPr/>
        <w:t xml:space="preserve">11. </w:t>
      </w:r>
      <w:r>
        <w:rPr>
          <w:spacing w:val="-4"/>
        </w:rPr>
        <w:t>Рыбаков, И. Н. Основы точности и метрологического обеспечения радиоэлектронных измерений / И. Н. Рыбаков. – М. : Изд-во стандартов, 1990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12. Качество измерений : метрологическая справ. книга / М. Н. Селиванов [и др.]. – Л. : Лениздат, 1987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8"/>
        </w:rPr>
      </w:pPr>
      <w:r>
        <w:rPr>
          <w:sz w:val="28"/>
        </w:rPr>
        <w:t>13. Измерения в электронике : справ. ; под ред. В. А. Кузнецова. – М. : Энергоатомиздат, 1987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14. Кострикин, А. М. Теоретическая метрология : учеб. пособие для студ. спец. Т.13.01 «Метрология, стандартизация, сертификация». В 3 ч. Ч. 2 / А. М. Кострикин. – Минск : БГУИР, 1999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8"/>
        </w:rPr>
      </w:pPr>
      <w:r>
        <w:rPr>
          <w:sz w:val="28"/>
        </w:rPr>
        <w:t>15. МИ 2552-99. Рекомендация ГСИ. Применение «Руководства по выражению неопределенности измерений». – СПб : ВНИИМ им. Д. И. Менделеева, 1999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/>
      </w:pPr>
      <w:r>
        <w:rPr>
          <w:sz w:val="28"/>
        </w:rPr>
        <w:t xml:space="preserve">16. </w:t>
      </w:r>
      <w:r>
        <w:rPr>
          <w:sz w:val="28"/>
          <w:szCs w:val="28"/>
        </w:rPr>
        <w:t>СТБ ИСО/МЭК 17025-2001. Общие требования к компетентности испытательных и калибровочных лабораторий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/>
      </w:pPr>
      <w:r>
        <w:rPr>
          <w:sz w:val="28"/>
          <w:szCs w:val="28"/>
        </w:rPr>
        <w:t>17. Ефремова, Н. Ю. Оценка неопределенности в измерениях : практич. пособие / Н. Ю. Ефремова. – Минск : БелГИМ, 2003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/>
      </w:pPr>
      <w:r>
        <w:rPr>
          <w:sz w:val="28"/>
          <w:szCs w:val="28"/>
        </w:rPr>
        <w:t>18. Белошицкий, А. П. Поверка средств измерений : метод. пособие по курсовому проектированию для студ. спец. 1-54 01 04 Метрологическое обеспечение информационных систем и сетей днев. формы обуч. / А. П. Белошицкий. – Минск : БГУИР, 2009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8">
    <w:name w:val="Заголовок 8 Знак"/>
    <w:basedOn w:val="Style9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</w:rPr>
  </w:style>
  <w:style w:type="paragraph" w:styleId="21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спис"/>
    <w:basedOn w:val="Normal"/>
    <w:qFormat/>
    <w:pPr>
      <w:ind w:firstLine="709"/>
      <w:jc w:val="both"/>
    </w:pPr>
    <w:rPr>
      <w:color w:val="000000"/>
      <w:sz w:val="26"/>
      <w:lang w:val="pl-P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37:00Z</dcterms:created>
  <dc:creator>1-321-anna</dc:creator>
  <dc:description/>
  <cp:keywords/>
  <dc:language>en-US</dc:language>
  <cp:lastModifiedBy>1-321-anna</cp:lastModifiedBy>
  <cp:lastPrinted>2011-04-18T10:30:00Z</cp:lastPrinted>
  <dcterms:modified xsi:type="dcterms:W3CDTF">2011-04-18T08:37:00Z</dcterms:modified>
  <cp:revision>2</cp:revision>
  <dc:subject/>
  <dc:title>Макет типовой учебной программы</dc:title>
</cp:coreProperties>
</file>