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947" w:right="9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720" w:after="0"/>
        <w:ind w:left="5664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 2011 г.</w:t>
      </w:r>
    </w:p>
    <w:p>
      <w:pPr>
        <w:pStyle w:val="Normal"/>
        <w:spacing w:before="0" w:after="60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. № ТД-__________ /тип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hadow/>
          <w:spacing w:val="60"/>
          <w:sz w:val="44"/>
          <w:szCs w:val="44"/>
        </w:rPr>
        <w:t>ОФтальмологИЯ</w:t>
      </w:r>
    </w:p>
    <w:p>
      <w:pPr>
        <w:pStyle w:val="Normal"/>
        <w:shd w:fill="FFFFFF" w:val="clear"/>
        <w:ind w:left="-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для высших учебных заведений по специальностям: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79 01 01 Лечебное дело;</w:t>
      </w:r>
    </w:p>
    <w:p>
      <w:pPr>
        <w:pStyle w:val="Normal"/>
        <w:shd w:fill="FFFFFF" w:val="clear"/>
        <w:spacing w:before="0" w:after="240"/>
        <w:ind w:hanging="119"/>
        <w:jc w:val="center"/>
        <w:rPr/>
      </w:pPr>
      <w:r>
        <w:rPr/>
        <w:t>1-79 01 02 Педиат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4"/>
      </w:tblGrid>
      <w:tr>
        <w:trPr>
          <w:trHeight w:val="32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ист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Ходжа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</w:tr>
      <w:tr>
        <w:trPr>
          <w:trHeight w:val="39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дарственного учреждени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еспубликанский методический центр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ысшему и среднему медицинском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ректор по учебной и воспитательной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е Государственного учреждени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«Республиканский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7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7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В.Жаворон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динения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дицинскому образ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Сико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 2011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24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инск 2011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spacing w:before="120" w:after="0"/>
        <w:ind w:hanging="0"/>
        <w:rPr>
          <w:szCs w:val="28"/>
        </w:rPr>
      </w:pPr>
      <w:r>
        <w:rPr>
          <w:szCs w:val="28"/>
        </w:rPr>
        <w:t>Л.Н.Марченко, заведующая кафедрой глазных болезней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TextBodyIndent"/>
        <w:spacing w:before="120" w:after="840"/>
        <w:ind w:hanging="0"/>
        <w:rPr/>
      </w:pPr>
      <w:r>
        <w:rPr>
          <w:szCs w:val="28"/>
        </w:rPr>
        <w:t>М.Ф.Джумова, доцент кафедры глазны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1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офтальмологии Учреждения образования «Витебский государственный ордена Дружбы народов медицинский университет»; </w:t>
      </w:r>
    </w:p>
    <w:p>
      <w:pPr>
        <w:pStyle w:val="TextBodyIndent"/>
        <w:spacing w:before="240" w:after="0"/>
        <w:ind w:hanging="0"/>
        <w:rPr/>
      </w:pPr>
      <w:r>
        <w:rPr/>
        <w:t xml:space="preserve">Т.А.Имшенецкая, заведующая кафедрой офтальмологии Государственного учреждения образования </w:t>
      </w:r>
      <w:r>
        <w:rPr>
          <w:szCs w:val="28"/>
        </w:rPr>
        <w:t>«Белорусская медицинская академия последипломного образования», доктор медицинских на</w:t>
      </w:r>
      <w:r>
        <w:rPr/>
        <w:t xml:space="preserve">ук, профессор </w:t>
      </w:r>
    </w:p>
    <w:p>
      <w:pPr>
        <w:pStyle w:val="Normal"/>
        <w:spacing w:before="96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6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глазных болезней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3 от 12.11.2010 г.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     от  _____2011 г.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      от______2011 г.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токол №       от______2011 г.) </w:t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тальмология</w:t>
      </w:r>
      <w:r>
        <w:rPr>
          <w:rFonts w:cs="Times New Roman" w:ascii="Times New Roman" w:hAnsi="Times New Roman"/>
          <w:sz w:val="28"/>
          <w:szCs w:val="28"/>
        </w:rPr>
        <w:t xml:space="preserve"> – дисциплина, содержащая современные научные данные об этиологии, патогенезе, клинической картине, диагностике, лечении и профилактике заболеваний органа зрения.</w:t>
      </w:r>
      <w:r>
        <w:rPr>
          <w:sz w:val="28"/>
          <w:szCs w:val="28"/>
        </w:rPr>
        <w:t xml:space="preserve">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программа разработана в соответствии с нормативными документами:</w:t>
      </w:r>
    </w:p>
    <w:p>
      <w:pPr>
        <w:pStyle w:val="PlainText"/>
        <w:numPr>
          <w:ilvl w:val="2"/>
          <w:numId w:val="2"/>
        </w:numPr>
        <w:tabs>
          <w:tab w:val="clear" w:pos="708"/>
          <w:tab w:val="left" w:pos="960" w:leader="none"/>
          <w:tab w:val="left" w:pos="1440" w:leader="none"/>
        </w:tabs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м стандартом по специальности высшего медицинского образования первой ступени 1-79 01 01 «Лечебное дело» (ОС РБ 1-79 01 01-2008), утвержденным и введенным в действие постановлением Министерства образования Республики Беларусь 2 мая 2008 г. № 40;</w:t>
      </w:r>
    </w:p>
    <w:p>
      <w:pPr>
        <w:pStyle w:val="PlainText"/>
        <w:numPr>
          <w:ilvl w:val="2"/>
          <w:numId w:val="2"/>
        </w:numPr>
        <w:tabs>
          <w:tab w:val="clear" w:pos="708"/>
          <w:tab w:val="left" w:pos="960" w:leader="none"/>
          <w:tab w:val="left" w:pos="1440" w:leader="none"/>
        </w:tabs>
        <w:ind w:lef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м стандартом по специальности высшего медицинского образования первой ступени 1-79 01 02 «Педиатрия» (ОС РБ 1-79 01 02-2008), утвержденным и введенным в действие постановлением Министерства образования Республики Беларусь 2 мая 2008 г. № 40;</w:t>
      </w:r>
    </w:p>
    <w:p>
      <w:pPr>
        <w:pStyle w:val="PlainText"/>
        <w:numPr>
          <w:ilvl w:val="2"/>
          <w:numId w:val="2"/>
        </w:numPr>
        <w:tabs>
          <w:tab w:val="clear" w:pos="708"/>
          <w:tab w:val="left" w:pos="960" w:leader="none"/>
          <w:tab w:val="left" w:pos="1440" w:leader="none"/>
        </w:tabs>
        <w:ind w:lef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1 «Лечебное дело» (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9-005/тип.), утвержденным Министерством образования Республики Беларусь 16 апреля 2008 г.;</w:t>
      </w:r>
    </w:p>
    <w:p>
      <w:pPr>
        <w:pStyle w:val="PlainText"/>
        <w:numPr>
          <w:ilvl w:val="2"/>
          <w:numId w:val="2"/>
        </w:numPr>
        <w:tabs>
          <w:tab w:val="clear" w:pos="708"/>
          <w:tab w:val="left" w:pos="960" w:leader="none"/>
          <w:tab w:val="left" w:pos="1440" w:leader="none"/>
        </w:tabs>
        <w:ind w:lef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2 «Педиатрия» (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9-007/тип.), утвержденным Министерством образования Республики Беларусь 16 апреля 2008 г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дисциплины «Офтальмология» состоит в формировании базовых знаний, которые позволят овладеть основными принципами диагностики и лечения заболеваний гла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пособов исследования глаза и придаточного аппарата, способов исследования зрительных функц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диагностики и клинических проявлений наиболее распространенных заболеваний глаз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инципов общей и местной терапии глазных болез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пособов оказания неотложной медицинской помощи при различных повреждениях и заболеваниях глаз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способов профилактики глазных осложнений при заболеваниях сердечно-сосудистой, нервной и эндокринной систем, при коллагенозах, инфекционных заболеваниях и заболеваниях крови, врожденной патологии органа зрения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основных заболеваний глаз, приводящих к постепенному снижению зрения и слепоте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пособов профилактики повреждений органа зрения и эпидемических вспыш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принципов и методов диспансерной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ов исследования пациентов с симптомами заболеваний глаз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ов диагностики офтальмопатологии, в том числе основных заболеваний глаз, приводящих к постепенному снижению зрения и слепо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ов по оказанию неотложной медицинской помощи при различных повреждениях и заболеваниях глаз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личается от предыдущих изменениями, проведенными в соответствии с новым типовым учебным планом, учетом достижений современной науки и практики в области офтальмологии. Переработаны темы: «Зрительные функции и возрастная динамика их развития», «Патология роговицы и склеры», «Патология хрусталика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дисциплины «Офтальм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sz w:val="28"/>
          <w:szCs w:val="28"/>
        </w:rPr>
        <w:t>Медицинские приборы и аппаратура, используемые в офтальмоло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биология и общая генетика. </w:t>
      </w:r>
      <w:r>
        <w:rPr>
          <w:rFonts w:cs="Times New Roman" w:ascii="Times New Roman" w:hAnsi="Times New Roman"/>
          <w:sz w:val="28"/>
          <w:szCs w:val="28"/>
        </w:rPr>
        <w:t>Биологические основы жизнедеятельности человека. Биология клетки. Протозоология. Биология простейших. Фило-опто-морфогенез зрительного анализатора и его взаимосвязи с другими анализатор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sz w:val="28"/>
          <w:szCs w:val="28"/>
        </w:rPr>
        <w:t>Знание латинских и греческих словообразовательных элементов и определенного минимума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sz w:val="28"/>
          <w:szCs w:val="28"/>
        </w:rPr>
        <w:t xml:space="preserve">Строение органа зр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стология, цитология, эмбриология. </w:t>
      </w:r>
      <w:r>
        <w:rPr>
          <w:rFonts w:cs="Times New Roman" w:ascii="Times New Roman" w:hAnsi="Times New Roman"/>
          <w:sz w:val="28"/>
          <w:szCs w:val="28"/>
        </w:rPr>
        <w:t xml:space="preserve">Методы гистологических и цитологических исследова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льная физиология. </w:t>
      </w:r>
      <w:r>
        <w:rPr>
          <w:rFonts w:cs="Times New Roman" w:ascii="Times New Roman" w:hAnsi="Times New Roman"/>
          <w:sz w:val="28"/>
          <w:szCs w:val="28"/>
        </w:rPr>
        <w:t>Зрительный анализатор. Фун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иология, вирусология, иммунология. 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збудители инфекционных и паразитарных заболеваний человека, их микробиологическая характеристика. Понятие об иммунитете и аллергии. Общая характеристика реакций клеточного и гуморального иммунитета. Проведение мазка, посева, соскоб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ологическая анатомия. </w:t>
      </w:r>
      <w:r>
        <w:rPr>
          <w:rFonts w:cs="Times New Roman" w:ascii="Times New Roman" w:hAnsi="Times New Roman"/>
          <w:sz w:val="28"/>
          <w:szCs w:val="28"/>
        </w:rPr>
        <w:t xml:space="preserve">Воспаление: понятие, этиология и патогенез, классификация (банальное воспаление, специфическое воспал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рмакология.</w:t>
      </w:r>
      <w:r>
        <w:rPr>
          <w:rFonts w:cs="Times New Roman" w:ascii="Times New Roman" w:hAnsi="Times New Roman"/>
          <w:sz w:val="28"/>
          <w:szCs w:val="28"/>
        </w:rPr>
        <w:t xml:space="preserve"> Механизмы действия лекарственных средств, дозировки и способы введения. Систематизация лекарственных средств по их эффект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чеб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дисциплине «Офтальмология» включает два раздела: общая офтальмология; частная офтальмолог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распространенных заболеваний и повреждений органа зр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анатомию, гистологию и взаимоотношение составных частей глазного яблока, защитного и вспомогательного аппарата глаза, физиологическое назначение каждого отдела и всего глаза в целом, функции защитного и вспомогательного аппарата глаза, методы исследования органа зр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зрительные функции и методы их исследования, патологию зрительных функц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иды, методы определения клинической рефракции и астигматизма, способы коррекции аномалий рефракции и астигматизма, виды нарушений аккомодации и особенности коррекции анизометроп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изнаки травматических повреждений органа зрения (механических травм, термических, химических и лучевых ожогов, контузий), способы оказания неотложной медицинской помощи при травматических повреждениях органа зр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глазные проявления гипертонической болезни, сахарного диабета, ВИЧ-инфекции.</w:t>
      </w:r>
    </w:p>
    <w:p>
      <w:pPr>
        <w:pStyle w:val="Style16"/>
        <w:tabs>
          <w:tab w:val="clear" w:pos="708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 </w:t>
      </w:r>
    </w:p>
    <w:p>
      <w:pPr>
        <w:pStyle w:val="Style16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именять методы исследования глаза для постановки клинического диагноза;</w:t>
      </w:r>
    </w:p>
    <w:p>
      <w:pPr>
        <w:pStyle w:val="Style16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исследовать зрительные функ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назначать лечение при заболеваниях век и конъюнктивы, определять меры по реабилитации, диспансерным мероприятиям, профилактике заболев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в основных заболеваниях глаз, приводящих к снижению зрения и слепот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оказывать неотложную медицинскую помощь при повреждениях и заболеваниях глаз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рекомендуется использовать традиционные формы и методы обучения студентов: лекции, практические занятия, а также элементы управляемой самостоятельной работы. Учебные занятия проводятся с использованием традиционных и современных учебно-информационных ресурсов (компьютерных презентаций лекций и практических занятий), ресурсов компьютерного класса 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роводятся на базе глазных отдел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обходимым условием организации практических занятий является ознакомление студентов с требованиями санитарно-противоэпидемического режима, правилами внутреннего трудового распорядка, техник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проведения занятий рекомендуется предусмотреть работу студентов под руководством преподавателя в диагностических кабинетах, перевязочной и операционной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организуется во время внеаудитор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мостоятельной работы студентов рекомендуется в форма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2340" w:leader="none"/>
        </w:tabs>
        <w:ind w:left="0" w:first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и </w:t>
      </w:r>
      <w:r>
        <w:rPr>
          <w:rFonts w:cs="Times New Roman" w:ascii="Times New Roman" w:hAnsi="Times New Roman"/>
          <w:spacing w:val="-6"/>
          <w:sz w:val="28"/>
          <w:szCs w:val="28"/>
        </w:rPr>
        <w:t>оформления учебной истории болезни</w:t>
      </w:r>
      <w:r>
        <w:rPr>
          <w:rFonts w:cs="Times New Roman" w:ascii="Times New Roman" w:hAnsi="Times New Roman"/>
          <w:sz w:val="28"/>
          <w:szCs w:val="28"/>
        </w:rPr>
        <w:t xml:space="preserve"> (академическую историю болезни рекомендуется выполнять после изучения темы «Патология хрусталика и патология сосудистого тракта глаза»)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2340" w:leader="none"/>
        </w:tabs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итуацион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234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и внесения в историю болезни результатов и инструментальных исследований с использованием персонального компьютер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 студентов рекомендуется осуществлять путем опроса, бесед, выполнения письменных контрольных заданий и тестирования. Текущая аттестация проводится в форме зачет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/>
        <w:t xml:space="preserve">Распределение бюджета учебного времени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24"/>
        <w:gridCol w:w="684"/>
        <w:gridCol w:w="567"/>
        <w:gridCol w:w="567"/>
        <w:gridCol w:w="1710"/>
      </w:tblGrid>
      <w:tr>
        <w:trPr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фр, наз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ст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 учебных заняти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ч. аудиторных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боратор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инаров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9 01 01 Лечебное дело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9 01 02 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9" w:hanging="28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МЕРНЫЙ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960"/>
        <w:gridCol w:w="1599"/>
      </w:tblGrid>
      <w:tr>
        <w:trPr>
          <w:tblHeader w:val="true"/>
          <w:trHeight w:val="436" w:hRule="atLeast"/>
          <w:cantSplit w:val="true"/>
        </w:trPr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 (темы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х</w:t>
            </w:r>
          </w:p>
        </w:tc>
      </w:tr>
      <w:tr>
        <w:trPr>
          <w:trHeight w:val="431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ОБЩАЯ ОФТАЛЬМ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Офтальмология и краткая история ее развития. Анатомия, физиология и функции составных частей глаза и придаточного аппар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Зрительные функции и возрастная динамика их развит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3. Методы исследования органа зр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ние практическими навыками осмотра детей с заболеваниями органа зр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Физиологическая оптика, рефракция, аккомодация. Миоп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 ЧАСТНАЯ ОФТАЛЬМОЛОГ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Патология  век, конъюнктивы и слезных орга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Патология роговицы и склеры. Патология глазодвигательного аппарата глаз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3. Патология хрусталика. Патология сосудистого тракта глаза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холи органа зрения у дет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4. Глауко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сетчатки у дет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 Повреждения глаза и его придаточного аппарата. Ожоговые повреждения органа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менения органа зрения при общих заболеваниях организм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</w:t>
            </w:r>
          </w:p>
        </w:tc>
      </w:tr>
    </w:tbl>
    <w:p>
      <w:pPr>
        <w:pStyle w:val="Footnote"/>
        <w:rPr/>
      </w:pPr>
      <w:r>
        <w:rPr>
          <w:rStyle w:val="FootnoteCharacters"/>
          <w:b/>
          <w:sz w:val="22"/>
          <w:szCs w:val="22"/>
        </w:rPr>
        <w:t>*</w:t>
      </w:r>
      <w:r>
        <w:rPr>
          <w:sz w:val="22"/>
          <w:szCs w:val="22"/>
        </w:rPr>
        <w:t>для специальности 1-79 01 02 Педиатрия</w:t>
      </w:r>
    </w:p>
    <w:p>
      <w:pPr>
        <w:pStyle w:val="Normal"/>
        <w:tabs>
          <w:tab w:val="clear" w:pos="708"/>
          <w:tab w:val="left" w:pos="6700" w:leader="none"/>
        </w:tabs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08"/>
          <w:tab w:val="left" w:pos="6700" w:leader="none"/>
        </w:tabs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О</w:t>
      </w:r>
      <w:r>
        <w:rPr>
          <w:rFonts w:cs="Times New Roman" w:ascii="Times New Roman" w:hAnsi="Times New Roman"/>
          <w:b/>
          <w:sz w:val="28"/>
          <w:szCs w:val="28"/>
        </w:rPr>
        <w:t>бщая офтальмолог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Офтальмология и краткая история ее развития</w:t>
      </w:r>
      <w:r>
        <w:rPr>
          <w:rFonts w:cs="Times New Roman" w:ascii="Times New Roman" w:hAnsi="Times New Roman"/>
          <w:b/>
          <w:smallCaps/>
          <w:szCs w:val="24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томия, физиология и функции составных частей глаза и придаточного аппар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тальмология, ее содержание и задачи. Место офтальмологии в медицинской науке. Новейшие достижения мировой и отечественной офтальмологии, их значение в снижении глазной заболеваемости и в борьбе со слепотой. Офтальмология как область хирур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течественной офтальмологии. Возникновение и организация офтальмологической помощи населению в Республике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уровень глазной заболеваемости, слабовидения и слепоты. Профилактические мероприятия в области охраны зрения. Задачи врачей в охране зрения населения, профилактике заболеваний и повреждений глаз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 диспансеризации. Профессиональный отбор, медицинская экспертиза в офтальмологии. Показания к назначению группы инвалидности при патологии органа зр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рганизации охраны зрения и офтальмологической помощи детям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Показания к назначению группы инвалидности при патологии органа зрения у детей*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органа зрения. Развитие глаза человека в онтогенезе. Стадии развития органа зрения у эмбриона и пл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ное яблоко. Возрастная динамика, величины веса, формы глазного яблока. Наружная оболочка глаза (роговица и склера). Сосудистый тракт (радужная оболочка, цилиарное тело, хориоидея). Сетчатка. Строение и функции сетчатки. Хрусталик, стекловидное тело, передняя и задняя камеры глаза. Зрительный путь. Топографическая анатомия 4 отделов зрительного нерва. Хиазма, зрительный тракт, подкорковые зрительные центры. Зрительные центры коры головного мозга. Век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натомия и функции. Конъюнктива, анатомия и функции. Слезные органы. Слезопродуцирующий аппарат. Слезопроводящие пути. Глазодвигательный аппарат. Орбита, строение, содержимое, топографическая анатомия, функции. Сосуды и нервы глаза и его придаточного аппара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физиологии и биохимии глаза</w:t>
      </w:r>
      <w:r>
        <w:rPr>
          <w:rFonts w:cs="Times New Roman" w:ascii="Times New Roman" w:hAnsi="Times New Roman"/>
          <w:b/>
          <w:sz w:val="28"/>
          <w:szCs w:val="28"/>
        </w:rPr>
        <w:t>*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Зрительные функции и возрастная динамика их разви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е функции и возрастная динамика их развития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Безусловные зрительные рефлексы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Формирование условнорефлекторных связе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Формирование форменного центрального зрения, цветоощущения, бинокулярного зрения</w:t>
      </w:r>
      <w:r>
        <w:rPr>
          <w:rFonts w:cs="Times New Roman" w:ascii="Times New Roman" w:hAnsi="Times New Roman"/>
          <w:b/>
          <w:sz w:val="28"/>
          <w:szCs w:val="28"/>
        </w:rPr>
        <w:t>*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я зрительного восприятия. Патология зрительных функций: центрального, периферического зрения, цветоощущения, светоощущения и бинокулярного зрения. Основные принципы диагностики нарушений зрительных функ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методы исследования зрительных функций. Острота зрения как функция желтого пятна. Определение остроты зрения по формуле Снеллена. Принцип устройства таблиц для проверки остроты зрения. Исследование остроты зрения у дете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ферическое зрение как функция парацентрального и периферических отделов зрения. Кинетическая и статическая периметрия, контрольный способ определения полей зрения. Дефекты в поле зрения – сужения границ, гемианопсии, скотомы. Виды врожденных и приобретенных расстройств цветового зрения, их частота. Роль наследственности. Методы исследования цветового зрения. Изополихроматические таблицы Е.Б.Рабкина и принципы их построения. Роль исследования цветового зрения для диагностики поражения различных отделов органа зрения. Методы исследования темновой адаптации. Гемералопия врожденная, эссенциальная, симптоматическая; связь ее с общим состоянием организма. Причины расстройства бинокулярного зрения, методы исслед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Методы исследования органа зрения. Овладение практическими навыками осмотра детей с заболеваниями органа зрения*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следования пациента с заболеваниями глаз. Основные методы исследования органа зрения. Наружный осмотр глаза и его придаточного аппарата. Особенности проведения наружного осмотра у новорожденных и детей раннего возраста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Методы бокового или фокального освещения. Техника простого и комбинированного бокового освещения. Исследование в проходящем свете. Исследование хрусталика и стекловидного тела. Офтальмоскопия. Исследование сетчатки, хориоидеи, диска зрительного нерва. Биомикроскопия. Значение биомикроскопии для диагностики и наблюдения за течением глазных заболеваний. Эхобиометрия. Офтальмотонометр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4. Физиологическая оптика, рефракция, аккомодация. Миоп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ческая система глаза. Виды клинической рефракции. Характеристика гиперметропии, миопии и эмметропии. Анизометропия. Астигматизм, его виды. Методы исследования клинической рефракции: субъективный и объективные (скиаскопия, рефрактометрия на рефрактометре Гайдингера и авторефрактометрия). Порядок обследования пациента при назначении очков, назначение очков при гиперметропии, миопии, астигматизме, анизометропии, пресбиопии, афакии. Особенности назначения очков детям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Контактная коррекция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омодация. Возрастные изменения аккомодации. Конвергенция и ее роль в аккомодации. Пресбиопия. Аккомодативная астенопия. Спазм аккомодации, его причины и лечение, профилактика у детей. Гигиена зрительной работы в детском возраст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опия. Роль наследственности в происхождении близорукости. Современные теории происхождения миопии. Антенатальная профилактика, роль медико-генетических консультаци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Постнатальная профилактика: создание благоприятных условий для зрительной работы, общий режим, оптимальные условия общего развития ребенка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Принципы организации диспансерного наблюдения при миопии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чение медикаментозное и хирургическое. Режим и гигиена зрительной работы. </w:t>
      </w:r>
    </w:p>
    <w:p>
      <w:pPr>
        <w:pStyle w:val="Normal"/>
        <w:tabs>
          <w:tab w:val="clear" w:pos="708"/>
          <w:tab w:val="left" w:pos="670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 Ч</w:t>
      </w:r>
      <w:r>
        <w:rPr>
          <w:rFonts w:cs="Times New Roman" w:ascii="Times New Roman" w:hAnsi="Times New Roman"/>
          <w:b/>
          <w:sz w:val="28"/>
          <w:szCs w:val="28"/>
        </w:rPr>
        <w:t>астная  офтальмолог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1. Патология век, конъюнктивы и слезных орг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ительные заболевания век. Болезни края век. Различные виды блефаритов. Заболевания хряща век, сальных и мейбомиевых желез. Консервативное и хирургическое лечение. Аллергические заболевания век. Новообразования в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омалии развития и положения век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блефарон, криптофтальм, анкилоблефарон, колобома, блефарохалазис, блефарофимоз, выворот, заворот, эпикантус, лагофтальм. Врожденный и приобретенный птоз. Осложнения птоза (амблиопия, косоглазие). Показания, принципы и методы хирургического л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я слезопродуцирующего и слезоотводящего аппарата. Методы исследования слезных органов. Патология слезных желез. Синдром Сьегрена. Патология слезоотводящих путей. Патология слезных точек, слезных канальцев, слезного мешка и слезно-носового канала. Дакриоцистит новорожденных. Хронический дакриоцистит. Принципы и методы лечения дакриоциститов. Флегмона и фистулы слезного мешка. Врожденные аномалии слезной железы (отсутствие, недоразвитие, опущение)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ъюнктивиты. Классификация. Методы этиологической диагностики. Частота, возбудители, пути заражения, характерные клинические признаки, причины возможных осложнений при гонобленнорейном, дифтерийном, аденовирусном, пневмококковом, остром эпидемическом, весеннем конъюнктивитах. Дифференциальная диагностика конъюнктивитов. Хронические конъюнктиви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амидийные конъюнктивиты (трахома, паратрахома взрослых, конъюнктивит с включениями новорожденных, эпидемический хламидийный конъюнктивит, хламидийный конъюнктивит при синдроме Рейтера, зоонозной природ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хома. Патогенез, клиника, принципы и длительность лечения, меры профилактики трахомы. Осложнения, исходы. Дегенеративные изменения конъюнктивы. Опухоли конъюнктив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атология роговицы и склеры. Патология глазодвигательного аппарата глаз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титы. Общая симптоматика, классификация кератитов. Особенности клиники кератитов у дете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Экзогенные (инфекционные бактериальные, грибковые и вторичные катаральные кератиты), эндогенные (герпетические, туберкулезные, сифилитические) кератиты. Особенности течения герпетических кератитов у дете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Кератит, вызванный вирусом опоясывающего лишая. Нейропаралитический кератит. Авитаминозные кератиты. Кератиты невыясненной этиологии. Методы диагностики. Средняя продолжительность течения различных кератитов. Принципы и длительность лечения. Осложнения, исходы повреждений и заболеваний роговицы. Кератопластика. Наиболее часто встречающиеся кератиты у дете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Роль педиатра в раннем выявлении воспалений роговой оболочки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ожденные аномалии развития роговой оболочки. Микро- и макрокорнеа, кератоконус, кератоглобус. Дистрофии и дегенерации роговой оболочки. Опухоли роговиц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аления склеры: эписклериты, склериты, абсцессы склеры. Аномалии цвета и формы склеры. Синдром голубых склер, меланоз, стафило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классификация косоглазия. Гетерофории. Определение характера зрения. Причины возникновения косоглазия. Методы исследования. Принципы профилактики и лечения. Содружественное косоглазие. Причины возникновения. Классификация. Осложнения косоглазия, их причины. Амблиопия. Степень тяжести амблиопии. Сроки, этапность и преемственность в лечении содружественного косоглазия: коррекция аметропии, плеоптическое, ортоптическое, хирургическое лечение. Профилактика содружественного косоглазия. Клиника, наиболее частые причины. Дифференциальная диагностика паралитического и содружественного косоглаз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атология хрусталика. Патология сосудистого тракта глаза. Опухоли органа зрения у детей*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и частота патологии хрусталика. Методы диагност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катаракт. Современные принципы лечения. Удельный вес в структуре слабовидения и слеп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ые (старческие) катаракты. Корковые, бурые, смешанные. Клиника. Стадии развития катаракт. Консервативное лечение в начальных стадиях. Показания к операции. Методы экстракции катаракт. Криоэкстракция. Факоэмульсификация. Показания, сроки оперативного лечения, исходы. Вторичные (послеоперационные катаракты). Причины возникновения, клиника, леч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ложненные катаракты. Возникновение катаракт на почве общих заболеваний (диабет), общих инфекций (дифтерия, оспа, малярия), при глазных процессах (глаукома, миопия, увеит, пигментная дегенерация сетчатки, отслойка сетчатки), в результате отравления ртутью, нитритами, белкового голодания, ионизирующей радиации, повреждений и др. Клиническая картина этих видов катаракт. Прогностическое значение возникновения осложненных катаракт при общих заболеваниях. Лечение катаракт в зависимости от этиологии процесса и степени помутнения хрустали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ые катаракты. Классификация катаракт у детей. Показания к оперативному лечению в зависимости от величины катаракты, ее локализации, остроты зрения, возраста ребенка. Лечение обскурационной амблиоп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раокулярная коррекция. Афакия, ее признаки, принципы коррекции афакии для зрения вдаль и вблизи. Коррекция односторонней афакии. Патология положения хрустал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алии развития хрусталика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Изменения при болезни Марфана, Маркезани и других синдромах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Методы и сроки лечения, исходы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та заболеваний сосудистого тракта среди общей глазной патологии. Структура заболеваний сосудистого тракта (воспалительные, дистрофические процессы, новообразования, врожденные аномалии). Тяжелые исходы как причина слабовидения и слеп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аления сосудистого тракта. Этиология, патогенетические механизмы развития увеитов: инфекционно-метастатические и токсико-аллергические. Классификация увеитов по течению, локализации, клинико-морфологической картине, этиологии, иммунологии. Основные морфологические, функциональные признаки и механизмы развития передних увеитов (иридоциклитов); задних увеитов (хориоидитов); панувеитов. Возрастные особенности течения и исходов увеитов. Диагноз заболеваний сосудистого тракта в зависимости от этиологии по клинической, лабораторной, рентгенологической и иммунологической картине (коллагенозные, вирусные, туберкулезные, сифилитические, токсоплазмозные, фокальные и т.д.). Организация, принципы, методы общего и местного лечения передних и задних увеитов в зависимости от этиологии и характера процесса. Осложнения увеитов. Метастатическая офтальмия. Исходы, профилакти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омалии сосудистой оболочки (аниридия, колобома, поликория, эктопия зрачка, альбинизм, аплазия)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офические заболевания радужной оболочки и цилиарного тела. Частота заболевания. Причины возникновения. Формы (хроническая дисфункция цилиарного тела, синдром Фукса). Дифференциальная диагностика с передними увеитами. Клиника, течение, принципы ле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качественные опухоли*. Гемангиомы век и конъюнктивы*. Клиника, диагностика, лечение*. Лимфангиомы век и конъюнктивы*. Дермоиды век, конъюнктивы, лимба, роговицы*. Липодермоиды конъюнктивы*. Клиника, диагностика, лечение*. Невусы век, конъюнктивы и роговицы*. Нейрофиброматоз радужки и сосудистой оболочки*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окачественные опухоли*. Ретинобластома*. Кардинальные клинические признаки*. Распространенность, время проявления, ранние признаки, клиника, стадии развития, диагностика, лечение*. Хирургическое вмешательство, лучевая терапия, химиотерапия, фото- и лазеркоагуляция*. Роль микропедиатра в ранней диагностике и лечении ретинобластомы*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Глаукомы. Заболевания сетчатки у детей*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глаукомы. Частота и распространенность заболевания. Социальное значение глаукомы как одной из главных причин слепоты. Внутриглазное давление. Циркуляция водянистой влаги. Регуляция внутриглазного давления. Основные типы глаук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ые глаукомы. Современные взгляды на этиологию и патогенез. Факторы, предрасполагающие к развитию глауком. Наследственные факторы при глаукоме. Классификация первичной глаукомы. Клиническое течение открытоугольной и закрытоугольной глаукомы. Абсолютная глаукома. Методы диагностики глаукомы: тонометрия, электротонометрия, биомикроскопия, офтальмоскопия, гониоскопия, периметрия. Методы ранней диагностики глаукомы. Субъективные и объективные симптомы в зависимости от стадии заболевания. Клиническое течение острого приступа глаукомы, общие и местные симптомы. Патогенез острого приступа. Дифференциальная диагностика с острым иридоциклитом; с рядом общих заболеваний. Неотложная терапия острого приступа глаукомы. Показания к хирургическому лечению. Молниеносная глауком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консервативного лечения открытоугольной и закрытоугольной глаукомы. Медикаментозное местное лечение, механизм действия, принципы назначения препаратов в зависимости от формы глаукомы. Использование средств общего воздействия. Режим, диета, трудоустройство. Показания к хирургическому лечению. Принципы патогенетически ориентированных операций. Использование физических факторов в лечении глаукомы (лазеры, высокие и низкие температуры). Диспансеризация пациентов с глаукомой. Профилактика слепоты от глауко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глаукомы: увеальная, факогенная, сосудистая, травматическая, дегенеративная, неопластическая. Особенности течения и лечения. Исх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ая глаукома. Частота. Этиология и патогенез. Влияние различных патологических состояний беременных на развитие угла передней камеры. Роль наследственности. Наиболее ранние признаки болезни. Классификация, формы. Клиника, стадии, течение. Гидрофтальм, буфтальм. Принципы, сроки и методы хирургического лечения врожденной глаукомы. Исходы, прогноз. Системные заболевания, сочетающиеся с врожденной глаукомо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Диспансерное наблюдение за детьми, страдающими врожденной глаукомой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Роль педиатра в раннем выявлении врожденной глаукомы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тинопатия недоношенных*. Этиология, стадии, диагностика, лечение*. Дифференциальная диагностика с ретинобластомой и болезнью Коатса*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овреждения глаза и его придаточного аппара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жоговые повреждения органа зрения. Изменения органа зрения при общих заболеваниях организм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глазных повреждений в общем травматизме. Частота бытовых, школьных и производственных травм. Классификация повреждений глаза по этиологии, локализации, степени тяжести, наличию и свойствам инородных тел. Методы диагностики. Основные виды первичной медицинской помощи. Исходы. Лечение осложнений. Профилактика глазного травматиз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реждения глазного яблока в структуре детской глазной патологии. Причины детского травматизма, особенности (бытовой характер травм, сезонность, возраст, пол, характер повреждающих агентов, тяжесть)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Частота проникающих ранений, осложнения и исходы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 Меры профилактики детского глазного травматизма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ния век, конъюнктивы и слезных органов. Первичная медицинская помощь при ни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ния глаза. Классификация: непроникающие, проникающие; простые, сложные, с осложнениями. Симптоматика прободных ранений роговицы и склеры. Признаки сквозных ранений. Первичная медицинская помощь. Первичная хирургическая обработка. Методы определения и локализации инородных тел. Рентгенодиагностика инородных тел в глазу. Принципы удаления магнитных и амагнитных инородных тел. Металлоз и сроки его проявления. Механизм развития различных симптомов при металлозах. Осложнения проникающих ранений: травматический негнойный иридоциклит, гнойный иридоциклит, эндофтальмит, панофтальмит. Клиника, течение, лечение, исхо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патическая офтальмия. Частота и сроки возникновения, этиология и патогенез. Клинические формы. Общее и местное лечение, прогноз, профилактика. Показания к удалению раненого глаза и сроки опер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пые повреждения глазного яблока. Их частота, клиника, течение, исходы. Классификация по степени тяжести, принципы ле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боевых повреждений. Особенности производственного травматизма, микротравматизм, методы индивидуальной и общественной профилакт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оги органа зрения: химические, термические, лучевые. Классификация ожогов по степени их тяжести и распространенности. Особенности клиники, течения и лечения ожогов, вызванных кислотами, щелочами, кристаллами марганца. Оказание неотложной помощи. Лечение ожогов: консервативное и хирургическо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евые повреждения органа зрения. Ультрафиолетовое излучение, инфракрасное излучение, рентгеновское и ионизирующее излучение, лазерное излучение в различных частях спектра, радиоволны, УВЧ, СВЧ, ультразвук, видимая часть спектра больших ярко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тальмологические симптомы при сердечно-сосудистых, неврологических, инфекционных заболеваниях, ВИЧ-инфекции, заболеваниях крови и эндокринной патолог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часть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40"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рич, Т А.</w:t>
      </w:r>
      <w:r>
        <w:rPr>
          <w:rFonts w:cs="Times New Roman" w:ascii="Times New Roman" w:hAnsi="Times New Roman"/>
          <w:sz w:val="28"/>
          <w:szCs w:val="28"/>
        </w:rPr>
        <w:t xml:space="preserve"> Офтальмология / Т.А.Бирич, Л.Н.Марченко, А.Ю.Чекина. М.: Медицина, 2007. 555 с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рошевский, Т.И.</w:t>
      </w:r>
      <w:r>
        <w:rPr>
          <w:rFonts w:cs="Times New Roman" w:ascii="Times New Roman" w:hAnsi="Times New Roman"/>
          <w:sz w:val="28"/>
          <w:szCs w:val="28"/>
        </w:rPr>
        <w:t xml:space="preserve"> Глазные болезни / Т.И.Ерошевский, А.А.Бочкарева. М.: Медицина, 1989. 44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валевский, Е.И.</w:t>
      </w:r>
      <w:r>
        <w:rPr>
          <w:rFonts w:cs="Times New Roman" w:ascii="Times New Roman" w:hAnsi="Times New Roman"/>
          <w:sz w:val="28"/>
          <w:szCs w:val="28"/>
        </w:rPr>
        <w:t xml:space="preserve"> Глазные болезни / Е.И.Ковалевский. М.: Медицина, 1987. 367 с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ветисов, Э.С.</w:t>
      </w:r>
      <w:r>
        <w:rPr>
          <w:rFonts w:cs="Times New Roman" w:ascii="Times New Roman" w:hAnsi="Times New Roman"/>
          <w:sz w:val="28"/>
          <w:szCs w:val="28"/>
        </w:rPr>
        <w:t xml:space="preserve"> Оптическая коррекция зрения / Э.С. Аветис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.З.Розенблюм. М.: Медицина, 1994. 200 с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рич, Т.А.</w:t>
      </w:r>
      <w:r>
        <w:rPr>
          <w:rFonts w:cs="Times New Roman" w:ascii="Times New Roman" w:hAnsi="Times New Roman"/>
          <w:sz w:val="28"/>
          <w:szCs w:val="28"/>
        </w:rPr>
        <w:t xml:space="preserve"> Радиационная катаракта: этиопатогенез, клиника, дифференциальная диагностика, лечение и профилактика : метод. реком. / Т.А.Бирич, А.Ю.Чекина. Мн., 2000. 29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довозов, М.В.</w:t>
      </w:r>
      <w:r>
        <w:rPr>
          <w:rFonts w:cs="Times New Roman" w:ascii="Times New Roman" w:hAnsi="Times New Roman"/>
          <w:sz w:val="28"/>
          <w:szCs w:val="28"/>
        </w:rPr>
        <w:t xml:space="preserve"> Толерантное и интолерантное давление при глаукоме / М.В.Водовозов. Волгоград, 1991. 160 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зные </w:t>
      </w:r>
      <w:r>
        <w:rPr>
          <w:rFonts w:cs="Times New Roman" w:ascii="Times New Roman" w:hAnsi="Times New Roman"/>
          <w:sz w:val="28"/>
          <w:szCs w:val="28"/>
        </w:rPr>
        <w:t>болезни в вопросах и ответах / под ред. Г.И.Должич. Ростов-на-Дону: Феникс, 2000. 413 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иличев, В.Ф</w:t>
      </w:r>
      <w:r>
        <w:rPr>
          <w:rFonts w:cs="Times New Roman" w:ascii="Times New Roman" w:hAnsi="Times New Roman"/>
          <w:sz w:val="28"/>
          <w:szCs w:val="28"/>
        </w:rPr>
        <w:t xml:space="preserve">. Современная офтальмология / В.Ф.Даниличев. СПб.: Питер Пресс, 2000. 667 с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ров, Е.А.</w:t>
      </w:r>
      <w:r>
        <w:rPr>
          <w:rFonts w:cs="Times New Roman" w:ascii="Times New Roman" w:hAnsi="Times New Roman"/>
          <w:sz w:val="28"/>
          <w:szCs w:val="28"/>
        </w:rPr>
        <w:t xml:space="preserve"> Офтальмофармакология / Е.А.Егоров, Ю.С.Астахов, Т.В.Ставицкая. М.: ГЭОТАР-Медиа, 2005. 464 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йцева, Н.С.</w:t>
      </w:r>
      <w:r>
        <w:rPr>
          <w:rFonts w:cs="Times New Roman" w:ascii="Times New Roman" w:hAnsi="Times New Roman"/>
          <w:sz w:val="28"/>
          <w:szCs w:val="28"/>
        </w:rPr>
        <w:t xml:space="preserve"> Увеиты / Н.С.Зайцева, Л.А.Кацнельсон. М.: Медицина, 1995. 317 с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спаров, А.А.</w:t>
      </w:r>
      <w:r>
        <w:rPr>
          <w:rFonts w:cs="Times New Roman" w:ascii="Times New Roman" w:hAnsi="Times New Roman"/>
          <w:sz w:val="28"/>
          <w:szCs w:val="28"/>
        </w:rPr>
        <w:t xml:space="preserve"> Офтальмогерпес / А.А.Каспаров. М.: Медицина, 1994.156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ышева, Н.И.</w:t>
      </w:r>
      <w:r>
        <w:rPr>
          <w:rFonts w:cs="Times New Roman" w:ascii="Times New Roman" w:hAnsi="Times New Roman"/>
          <w:sz w:val="28"/>
          <w:szCs w:val="28"/>
        </w:rPr>
        <w:t xml:space="preserve"> Глаукомная оптическая нейропатия / Н.И.Курышева. М.: МЕДпресс-информ, 2006. 136 с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стеров, А.П.</w:t>
      </w:r>
      <w:r>
        <w:rPr>
          <w:rFonts w:cs="Times New Roman" w:ascii="Times New Roman" w:hAnsi="Times New Roman"/>
          <w:sz w:val="28"/>
          <w:szCs w:val="28"/>
        </w:rPr>
        <w:t xml:space="preserve"> Глаукома / А.П.Нестеров. М.: ООО «Медицинское информационное агентство», 2008. 360 с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426"/>
        <w:gridCol w:w="425"/>
        <w:gridCol w:w="2356"/>
      </w:tblGrid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Авторы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кафедр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ных болез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русский государственный медицинский университет»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Марченко</w:t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ных болез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русский государственный медицинский университет»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ind w:left="-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Ф.Джумова</w:t>
            </w:r>
          </w:p>
        </w:tc>
      </w:tr>
    </w:tbl>
    <w:p>
      <w:pPr>
        <w:pStyle w:val="Normal"/>
        <w:spacing w:before="48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типовой учебной программы и сопровождающих документов соответст</w:t>
      </w:r>
      <w:r>
        <w:rPr/>
        <w:t>вует установленным требованиям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202"/>
        <w:gridCol w:w="2907"/>
      </w:tblGrid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Учреждения образован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русский государственны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Толстая</w:t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 2011 г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ысшег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сударственного учреждения «Республиканс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центр по высшему и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у медицинскому и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ому образованию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Сорокина</w:t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 2011 г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Сведения об авторах учебной программ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Марченко Людмил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огилевская 36, кв. 417,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100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017) 227 81 9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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75 44 795 22 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dalidovitch@gmail.com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Джумова Марина Фед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тизанский пр. 69а, кв. 11,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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75 29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rina_dzhumova@mail.ru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−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rFonts w:ascii="Arial" w:hAnsi="Arial" w:cs="Arial"/>
      <w:sz w:val="24"/>
    </w:rPr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Вис"/>
    <w:basedOn w:val="Normal"/>
    <w:qFormat/>
    <w:pPr>
      <w:ind w:left="851" w:hanging="284"/>
      <w:jc w:val="both"/>
    </w:pPr>
    <w:rPr>
      <w:sz w:val="20"/>
    </w:rPr>
  </w:style>
  <w:style w:type="paragraph" w:styleId="1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ма"/>
    <w:basedOn w:val="Normal"/>
    <w:qFormat/>
    <w:pPr>
      <w:jc w:val="both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Нор"/>
    <w:basedOn w:val="Normal"/>
    <w:qFormat/>
    <w:pPr>
      <w:ind w:firstLine="680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6">
    <w:name w:val=" Знак Знак6 Знак Знак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4">
    <w:name w:val=" Знак4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3:45:00Z</dcterms:created>
  <dc:creator>FomchenkoNV</dc:creator>
  <dc:description/>
  <cp:keywords/>
  <dc:language>en-US</dc:language>
  <cp:lastModifiedBy>User</cp:lastModifiedBy>
  <cp:lastPrinted>2011-04-22T09:40:00Z</cp:lastPrinted>
  <dcterms:modified xsi:type="dcterms:W3CDTF">2011-04-22T08:23:00Z</dcterms:modified>
  <cp:revision>63</cp:revision>
  <dc:subject/>
  <dc:title>МИНИСТЕРСТВО ЗДРАВООХРАНЕНИЯ РЕСПУБЛИКИ БЕЛАРУСЬ</dc:title>
</cp:coreProperties>
</file>