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информатики и радиоэлектро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Cs w:val="28"/>
        </w:rPr>
        <w:t xml:space="preserve">Первый заместитель Министра образования 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391" w:firstLine="720"/>
        <w:rPr>
          <w:sz w:val="28"/>
          <w:szCs w:val="28"/>
        </w:rPr>
      </w:pPr>
      <w:r>
        <w:rPr>
          <w:sz w:val="28"/>
          <w:szCs w:val="28"/>
        </w:rPr>
        <w:t xml:space="preserve">____________________А.И. Жук 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 xml:space="preserve">Регистрационный № ТД-____________/ти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Ы ТВЕРДОТЕЛЬНОЙ ЭЛЕКТРО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иповая учебная программа для высших учебных заве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1-41 01 04 Нанотехнологии и наноматериалы в электрон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овой техники и электро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стерства промышлен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Е. Корз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Ю.И. Ми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 учебно-методического объединения  по образованию в области информатики и радиоэлектро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М.П. Б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В.И. Шуп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/>
      </w:pPr>
      <w:r>
        <w:rPr>
          <w:caps/>
          <w:sz w:val="28"/>
          <w:szCs w:val="28"/>
        </w:rPr>
        <w:t xml:space="preserve">Составители: </w:t>
      </w:r>
    </w:p>
    <w:p>
      <w:pPr>
        <w:pStyle w:val="2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Б.С. Колосницын, профессор кафедры микро- и наноэлектроники Учреждения образования «Белорусский государственный университет информатики и радиоэлектроники», кандидат технических наук, професс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Г. Черных, доцент кафедры микро- и наноэлектроники Учреждения образования «Белорусский государственный университет информатики и радиоэлектроники», кандидат технических 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ецензенты: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Кафедра интеллектуальных систем Белорусского национального технического университета (протокол №8 от 26.01.2011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И. Шпак, заведующий кафедрой радиоэлектроники Учреждения образования «Минский государственный высший радиотехнический колледж», кандидат технических наук, доц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РЕКОМЕНДОВАНА К УТВЕРЖДЕНИЮ В КАЧЕСТВЕ ТИПОВО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микро- и наноэлектроники Учреждения образования «Белорусский государственный университет информатики и радиоэлектроники» (протокол №4 от 27.12.2011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университет информатики и радиоэлектроники» (протокол №6 от 02.03.2011);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Научно-методическим советом по направлению 41 «Компоненты </w:t>
      </w:r>
      <w:r>
        <w:rPr>
          <w:color w:val="000000"/>
          <w:spacing w:val="-4"/>
          <w:sz w:val="28"/>
          <w:szCs w:val="28"/>
        </w:rPr>
        <w:t xml:space="preserve">оборудования» </w:t>
      </w:r>
      <w:r>
        <w:rPr>
          <w:color w:val="000000"/>
          <w:spacing w:val="-2"/>
          <w:sz w:val="28"/>
          <w:szCs w:val="28"/>
        </w:rPr>
        <w:t>учебно-методического объединения</w:t>
      </w:r>
      <w:r>
        <w:rPr>
          <w:color w:val="000000"/>
          <w:spacing w:val="-4"/>
          <w:sz w:val="28"/>
          <w:szCs w:val="28"/>
        </w:rPr>
        <w:t xml:space="preserve"> по образованию в области </w:t>
      </w:r>
      <w:r>
        <w:rPr>
          <w:color w:val="000000"/>
          <w:sz w:val="28"/>
          <w:szCs w:val="28"/>
        </w:rPr>
        <w:t>информатики и радиоэлектроники (протокол №6 от 24.01.2011)</w:t>
      </w:r>
    </w:p>
    <w:p>
      <w:pPr>
        <w:pStyle w:val="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/>
      </w:pPr>
      <w:r>
        <w:rPr>
          <w:rFonts w:cs="Times New Roman" w:ascii="Times New Roman" w:hAnsi="Times New Roman"/>
          <w:szCs w:val="28"/>
        </w:rPr>
        <w:t xml:space="preserve">Ответственный за выпуск: Ц.С. Шикова 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яснительная записк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ЧЕБНОЙ ДИСЦИПЛИ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иповая учебная программа «Основы твердотельной электроники» разработана для студентов специальности 1-41 01 04 «Нанотехнологии и наноматериалы в электронике» высших учебных заведений в соответствии с требованиями образовательного стандарта ОСРБ 1-41 01 04-200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типового учебного плана вышеуказанной специа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сновы твердотельной электроники» является базовой для получения профессиональных знаний студентами, обучающимися по специальности 1-41 01 04 «Нанотехнологии и наноматериалы в электрони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И, ЗАДАЧИ, РОЛЬ ДИСЦИПЛИНЫ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Цель дисциплины: изучение физических процессов, происходящих в активных элементах твердотельной электроники, а также технологических процессов формирования этих элементов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дачи дисциплины: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 xml:space="preserve">освоение физических закономерностей, лежащих в основе технологических приемов создания технологических слоев, технологических и производственных процессов создания изделий твердотельной электроники;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освоение современных методик анализа технологических процессов;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 xml:space="preserve">изучение физических процессов, происходящих в активных элементах интегральных микросхем, мощных и сверхвысокочастотных (СВЧ) полупроводниковых приборах;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ознакомление с методиками расчета и схемами измерения параметров полупроводниковых приборов и интегральных микросхем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изучения дисциплины «Основы твердотельной электроники» необходимы знания по следующим дисциплинам: «Физика», «Материалы электронной техники и технология их получения», «Квантовая механика и статистическая физика», «Теория электрических цепей», «Физика конденсированного состояния». </w:t>
      </w:r>
    </w:p>
    <w:p>
      <w:pPr>
        <w:pStyle w:val="TextBody"/>
        <w:ind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В свою очередь дисциплина «Основы твердотельной электроники» является базой для таких дисциплин как «Компьютерное моделирование, расчет и проектирование изделий микро- и наноэлектроники», «Наноэлектоника».</w:t>
      </w:r>
    </w:p>
    <w:p>
      <w:pPr>
        <w:pStyle w:val="TextBody"/>
        <w:ind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ЕБОВАНИЯ К УРОВНЮ ОСВОЕНИЯ СОДЕРЖАНИЯ </w:t>
      </w:r>
    </w:p>
    <w:p>
      <w:pPr>
        <w:pStyle w:val="TextBody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ДИСЦИПЛИНЫ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езультате изучения дисциплины «Основы твердотельной электроники» формируются</w:t>
      </w:r>
      <w:r>
        <w:rPr>
          <w:rFonts w:cs="Times New Roman" w:ascii="Times New Roman" w:hAnsi="Times New Roman"/>
        </w:rPr>
        <w:t xml:space="preserve"> следующие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 xml:space="preserve">компетенции: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</w:rPr>
        <w:t>академические: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работать самостоятельно и постоянно повышать свой профессиональный уровень;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ыть способным применять полученные базовые научно-теоретические знания для решения научных и практических задач в области создания и совершенствования инновационных нанотехнологических производств;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меть навыки организации проведения исследования, информационного обеспечения, а также системного и сравнительного анализа;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комплексно решать задачи профессиональной деятельности;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владеть компьютерной техникой и современными инфокоммуника-ционными технологиями;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ладеть методами математической статистики для обработки результатов научных исследований и технологических испытаний;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грамотно оформлять различные документы и излагать результаты исследований;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уметь выдвигать и формулировать новые идеи</w:t>
      </w:r>
      <w:r>
        <w:rPr/>
        <w:t>.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20"/>
          <w:tab w:val="right" w:pos="851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b w:val="false"/>
          <w:color w:val="FF0000"/>
          <w:sz w:val="28"/>
          <w:szCs w:val="28"/>
        </w:rPr>
        <w:tab/>
      </w:r>
      <w:r>
        <w:rPr>
          <w:sz w:val="28"/>
          <w:szCs w:val="28"/>
        </w:rPr>
        <w:t>социально-личностны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высокую гражданственность и патриотизм, знать права и соблюдать обязанности гражданин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способность к социальному взаимодействию и межличностным коммуникация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ть и соблюдать нормы здорового образа жизн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способность к критике и самокритик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работать в коллекти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использовать знания основ социологии, физиологии и психологии труд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способность находить правильные решения в условиях чрезвычайных ситуаций.</w:t>
      </w:r>
    </w:p>
    <w:p>
      <w:pPr>
        <w:pStyle w:val="Normal"/>
        <w:widowControl w:val="false"/>
        <w:tabs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: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ивать соответствие реальных режимов нанотехнологических процессов действующей технологической документации стандартам, правилам и нормам;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являть причины неоптимальности технологического процесса производства наноматериалов и изделий из них и  разрабатывать пути их устранения;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атывать и совершенствовать автоматизированные системы управления производством наноматериалов и изделий из них для повышения их качества и надежности;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ять выбор оптимальных режимов работы технологических линий производства наноматериалов, наноструктур и изделий из них для повышения технико-экономических показателей их работы;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атывать технологическую документацию, принимать участие в создании стандартов и нормативов, обеспечивающих эффективное использование нанотехнологий и наноматериалов в производстве изделий электронной техники;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читывать и анализировать эффективность работы технологических линий  производства изделий микро- и наноэлектроники, спинтроники, молекулярной электроники, наноэлектромеханики и намечать пути их улучшения;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читывать и анализировать надежность работы и воспроизводимость характеристик разрабатываемых и производимых изделий;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атывать схемы расположения рабочих мест для ремонтных бригад, допускать их к работе и восстанавливать технологические линии после окончания ремонтных работ;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одить сертификацию оборудования предприятий, производящих наноматериалы, наноструктуры и изделия из них;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ировать соблюдение норм охраны труда, техники безопасности, пожарной и экологической безопасности при работах на участках и предприятиях, производящих наноматериалы, наноструктуры и изделий из них для радиоэлектроники, телекоммуникаций, вычислительной техники, автоматизированных систем управления;</w:t>
      </w:r>
    </w:p>
    <w:p>
      <w:pPr>
        <w:pStyle w:val="3"/>
        <w:widowControl w:val="false"/>
        <w:numPr>
          <w:ilvl w:val="0"/>
          <w:numId w:val="3"/>
        </w:numPr>
        <w:pBdr>
          <w:bottom w:val="single" w:sz="2" w:space="0" w:color="FFFFFF"/>
        </w:pBdr>
        <w:tabs>
          <w:tab w:val="clear" w:pos="720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ивать обучение персонала правилам техники безопасности и осуществлять своевременную проверку зн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обучаемый должен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физические процессы, протекающие в полупроводниковых структурах и электронно-дырочных переход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ьные электрические характеристики и области применения полупроводниковых диодов, биполярных и полевых транзисто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ко-топологические и электрические модели элементов интегральных микросх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и схемы измерений электрических параметров полупроводниковых приборов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9"/>
        <w:rPr/>
      </w:pPr>
      <w:r>
        <w:rPr>
          <w:bCs/>
          <w:iCs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сновные физико-химические закономерности, лежащие в основе конкретного технологического процесса изготовления изделий </w:t>
      </w:r>
      <w:r>
        <w:rPr>
          <w:sz w:val="28"/>
          <w:szCs w:val="28"/>
        </w:rPr>
        <w:t>микро- наноэлектроники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новные технологические приемы формирования технологического слоя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ристаллозаготовку, химическую подготовку и обработку пластин и технологических слоев;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пособы создания полупроводниковых, диэлектрических и металлических пленок;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методы микролитографии;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онно- плазменные процессы размерной обработки технологических слоев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татические, дифференциальные и динамические параметры  активных элементов интегральных микросхем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электрические, тепловые и частотные характеристики мощных и СВЧ-полупроводниковых прибор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и схемы измерений электрических параметров полупроводниковых прибор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и расчета дискретных активных структур и элементов твердотельной электроники;</w:t>
      </w:r>
    </w:p>
    <w:p>
      <w:pPr>
        <w:pStyle w:val="Normal"/>
        <w:widowControl w:val="false"/>
        <w:shd w:fill="FFFFFF" w:val="clear"/>
        <w:autoSpaceDE w:val="false"/>
        <w:spacing w:lineRule="exact" w:line="389"/>
        <w:ind w:left="24" w:right="1037" w:firstLine="68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физические процессы, протекающие в полупроводниковых структурах и электронно-дырочных переход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ьные электрические характеристики и области применения полупроводниковых диодов, биполярных и полевых транзисто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ко-топологические и электрические модели элементов интегральных микросх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и схемы измерений электрических параметров полупроводниковых приборов;</w:t>
      </w:r>
    </w:p>
    <w:p>
      <w:pPr>
        <w:pStyle w:val="BodyText21"/>
        <w:spacing w:lineRule="auto" w:line="24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характеризовать</w:t>
      </w:r>
      <w:r>
        <w:rPr>
          <w:color w:val="000000"/>
          <w:szCs w:val="28"/>
        </w:rPr>
        <w:t xml:space="preserve"> качество проведенного технологического процесса;</w:t>
      </w:r>
    </w:p>
    <w:p>
      <w:pPr>
        <w:pStyle w:val="BodyText21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rFonts w:eastAsia="MS Mincho;ＭＳ 明朝"/>
          <w:szCs w:val="28"/>
        </w:rPr>
        <w:t xml:space="preserve">выбирать наиболее эффективные и экономичные способы изготовления </w:t>
      </w:r>
      <w:r>
        <w:rPr>
          <w:szCs w:val="28"/>
        </w:rPr>
        <w:t>активных элементов твердотельной электроники</w:t>
      </w:r>
      <w:r>
        <w:rPr>
          <w:rFonts w:eastAsia="MS Mincho;ＭＳ 明朝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9638" w:leader="none"/>
        </w:tabs>
        <w:autoSpaceDE w:val="false"/>
        <w:ind w:right="-1"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арактеризовать причины, приводящие к изменению электрических параметров активных элементов твердотельной электроники при изменении внешних условий;</w:t>
      </w:r>
    </w:p>
    <w:p>
      <w:pPr>
        <w:pStyle w:val="Normal"/>
        <w:widowControl w:val="false"/>
        <w:shd w:fill="FFFFFF" w:val="clear"/>
        <w:tabs>
          <w:tab w:val="clear" w:pos="720"/>
          <w:tab w:val="left" w:pos="9638" w:leader="none"/>
        </w:tabs>
        <w:autoSpaceDE w:val="false"/>
        <w:ind w:right="-1"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арактеризовать влияние топологии и технологического процесса изготовления на параметры активных элементов твердотельной электроники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360" w:firstLine="34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 анализировать:</w:t>
      </w:r>
    </w:p>
    <w:p>
      <w:pPr>
        <w:pStyle w:val="BodyText21"/>
        <w:tabs>
          <w:tab w:val="clear" w:pos="720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технико-экономические характеристики базовых технологических процессов </w:t>
      </w:r>
    </w:p>
    <w:p>
      <w:pPr>
        <w:pStyle w:val="Normal"/>
        <w:widowControl w:val="false"/>
        <w:shd w:fill="FFFFFF" w:val="clear"/>
        <w:autoSpaceDE w:val="false"/>
        <w:ind w:right="24" w:firstLine="709"/>
        <w:jc w:val="both"/>
        <w:rPr/>
      </w:pPr>
      <w:r>
        <w:rPr>
          <w:rFonts w:eastAsia="MS Mincho;ＭＳ 明朝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преимущества и ограничения существующих технологических процессов изготовления </w:t>
      </w:r>
      <w:r>
        <w:rPr>
          <w:sz w:val="28"/>
          <w:szCs w:val="28"/>
        </w:rPr>
        <w:t>активных элементов твердотельной электроники;</w:t>
      </w:r>
    </w:p>
    <w:p>
      <w:pPr>
        <w:pStyle w:val="Normal"/>
        <w:widowControl w:val="false"/>
        <w:shd w:fill="FFFFFF" w:val="clear"/>
        <w:autoSpaceDE w:val="false"/>
        <w:ind w:right="-1"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цессы, происходящие в различных областях активных элементов твердотельной электроники;</w:t>
      </w:r>
    </w:p>
    <w:p>
      <w:pPr>
        <w:pStyle w:val="Normal"/>
        <w:widowControl w:val="false"/>
        <w:shd w:fill="FFFFFF" w:val="clear"/>
        <w:autoSpaceDE w:val="false"/>
        <w:ind w:right="24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зические явления в активных элементах твердотельной электроники, связанные с двумерностью процесса протекания тока;</w:t>
      </w:r>
    </w:p>
    <w:p>
      <w:pPr>
        <w:pStyle w:val="Normal"/>
        <w:widowControl w:val="false"/>
        <w:shd w:fill="FFFFFF" w:val="clear"/>
        <w:tabs>
          <w:tab w:val="clear" w:pos="720"/>
          <w:tab w:val="left" w:pos="9638" w:leader="none"/>
        </w:tabs>
        <w:autoSpaceDE w:val="false"/>
        <w:spacing w:lineRule="exact" w:line="322"/>
        <w:ind w:left="360" w:right="-1" w:firstLine="34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обрести  навыки: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анализа технологических процессов по результатам измерений тестовых структур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чета параметров активных элементов твердотельной электроники;</w:t>
      </w:r>
    </w:p>
    <w:p>
      <w:pPr>
        <w:pStyle w:val="Normal"/>
        <w:widowControl w:val="false"/>
        <w:shd w:fill="FFFFFF" w:val="clear"/>
        <w:autoSpaceDE w:val="false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мерения характеристик и параметров активных элементов твердотельной электроники.</w:t>
      </w:r>
    </w:p>
    <w:p>
      <w:pPr>
        <w:pStyle w:val="Normal"/>
        <w:ind w:firstLine="709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Ы (ТЕХНОЛОГИИ)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(технологии) обучения, отвечающие целям и задачам дисципл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менты учебно-исследовательской деятельности, творческий подход, реализуемые на практических и лабораторных зан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ектные технологии, используемые при проектировании конкретного объекта, реализуемые при выполнении курсовой работ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КОМПЕТЕНЦИЙ СТУД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ым учебном планом специальности в качестве формы итогового контроля по дисциплине «Основы твердотельной электроники» рекомендованы экзамен и зачет. Оценка учебных достижений студента осуществляется на экзамене, зачете, защите курсовой работы и производится по десятибалльной шка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самоконтроля знаний и умений студентов по данной дисциплине можно использовать следующий диагностический инструментар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коллоквиу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есе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рефер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ьменные контроль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ый 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лаборатор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7"/>
          <w:szCs w:val="27"/>
        </w:rPr>
        <w:t>проведение текущих опросов по отдельным разделам (темам) дисциплин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7"/>
          <w:szCs w:val="27"/>
        </w:rPr>
        <w:t>критериально-ориентированные тесты по отдельным темам дисциплин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упление студента по разработанной им т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проблемных (творческих) задач, предполагающих неформализованный от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рамма рассчитана на объем 300 учебных часов, из них – 172 аудиторных. Примерное распределение аудиторных часов по видам занятий:  лекций – 104 часа, лабораторных занятий – 34 часа, практических занятий – 18 часов, курсовое проектирование – 16 часов. 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РНЫЙ ТЕМАТИЧЕСКИЙ ПЛАН ДИСЦИПЛИНЫ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900"/>
        <w:gridCol w:w="1276"/>
        <w:gridCol w:w="1280"/>
        <w:gridCol w:w="99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ые занятия, 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ие занятия,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с. проект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Часть 1. Базовые технологические процессы изготовления </w:t>
            </w:r>
            <w:r>
              <w:rPr>
                <w:b/>
                <w:i/>
                <w:spacing w:val="-4"/>
                <w:sz w:val="28"/>
                <w:szCs w:val="28"/>
              </w:rPr>
              <w:t xml:space="preserve">активных элементов </w:t>
            </w:r>
            <w:r>
              <w:rPr>
                <w:b/>
                <w:i/>
                <w:sz w:val="28"/>
                <w:szCs w:val="28"/>
              </w:rPr>
              <w:t>твердотельной электро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1. Кристаллоза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Входной контроль качества полупроводниковых подложек и обрабатывающих ре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2. Механическая обработка кристалла и подлож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а 3. Химико-механическая полировка и планаризация поверхности технологического сло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900"/>
        <w:gridCol w:w="1276"/>
        <w:gridCol w:w="1280"/>
        <w:gridCol w:w="99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2. Химическая подготовка поверхности технологического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а 4. Классификация загрязнений поверх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5. Полирующее травление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6. Финишная подготовка поверхности технологического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3. Процессы создания технологического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7. Высокотемпературное окисление крем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а 8. Высокотемпературная диффуз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 Ионное лег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0. Химическое осаждение из парогазовой фазы (CVD-процесс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1. Физическое осаждение из паровой ф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Микроли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2. Фотоли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3. Фотошабл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4. Рентгеновская ли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5. Электронно-лучевая ли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5. Размерное  травление технологического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6. Глубокое химическое травление крем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7. Химическое травление диэлектрических и металлических сло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8. Плазмохимическое, плазменное и ионно-лучевое травление технологического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900"/>
        <w:gridCol w:w="1276"/>
        <w:gridCol w:w="1280"/>
        <w:gridCol w:w="99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Часть 2. Физика активных элементов твердотельной электро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5. Электронно-дырочный пере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9. Образование электронно-дырочного (р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) пере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20. Расчет параметров р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пере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21. Электронно-дырочный переход при нарушении теплового равнове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2. Распределение концентрации неосновных носителей в базе р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пере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23. Генерация и рекомбинация носителей заряда в р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перех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4. Электронно-дырочный переход при высоком уровне инжек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5. Пробой р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пере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6. Частотные свойства р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 пере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6. Контакты металл – полупровод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7. Контакт Шот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8. Омический конт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7. СВЧ полупроводниковые ди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9. Туннельный д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0. Варика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1. Диоды Шот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8. Биполярные транзис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2. Общие с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33. Принцип работы  и коэффициенты передачи 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4. Двумерные эффекты в биполярном транзисто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иц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900"/>
        <w:gridCol w:w="1276"/>
        <w:gridCol w:w="1280"/>
        <w:gridCol w:w="99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35. Статические вольт-амперные характеристики транзис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6. Пробой транзис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37. Частотные свойства транзис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38. Мощные биполярные транзис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39. Вторичный пробой и методы минимизации величины напряжения проб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9. Полевые транзис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0. Общие с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1. Полевой транзистор с затвором Шоттки (ПТШ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42. Полевые транзисторы со структурой металл – диэлектрик – полупроводник (МДП(МОП)-транзисто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3. Короткоканальный и узкоканальный МОП-транзис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4. Мощные МОП-транзис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45. Комплиментарные металл – окисел – полупроводник (КМОП) 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ое проек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БАЗОВЫЕ ТЕХНОЛОГИЧЕСКИЕ ПРОЦЕССЫ ИЗГОТОВЛЕНИЯ </w:t>
      </w:r>
      <w:r>
        <w:rPr>
          <w:spacing w:val="-4"/>
          <w:sz w:val="28"/>
          <w:szCs w:val="28"/>
        </w:rPr>
        <w:t xml:space="preserve">АКТИВНЫХ ЭЛЕМЕНТОВ </w:t>
      </w:r>
      <w:r>
        <w:rPr>
          <w:sz w:val="28"/>
          <w:szCs w:val="28"/>
        </w:rPr>
        <w:t>ТВЕРДОТЕЛЬНОЙ ЭЛЕКТРО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ологические принципы, техническая идеология производственных процессов, структура предприятия-изготовителя изделий твердотельной электроники, требования к производственному процессу и инфраструктуре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 КРИСТАЛЛОЗАГОТ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1. ВХОДНОЙ КОНТРОЛЬ КАЧЕСТВА ПОЛУПРОВОДНИКОВЫХ ПОДЛОЖЕК И ОБРАБАТЫВАЮЩИХ РЕАКТИВОВ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ектность структуры монокристалла, контроль плотности дислокаций; кристаллографическая ориентация; контроль геометрического несовершенства подложек (клиновидность, разброс по толщине); контроль времени жизни неравновесных носителей, диффузионной длины и скорости поверхностной рекомбинации. Контроль химических реактивов на соответствие требований «химически чистый», «особо чистый», «чистый для анализ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ХАНИЧЕСКАЯ ОБРАБОТКА КРИСТАЛЛА И ПОДЛОЖ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вская и оптическая ориентация слитка по кристаллографическим плоскостям. Основные виды резки слитка на пластины. Основные абразивные материалы. Шлифовка и полировка подложек. Скрайбирование и плазменная резка пластины на чипы. Контроль качества механической обработки: шероховатость поверхности, толщина, клиновидность, стрела проги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3. ХИМИКО-МЕХАНИЧЕСКАЯ ПОЛИРОВКА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ЛАНАРИЗАЦИЯ ПОВЕРХНОСТИ ТЕХНОЛОГИЧЕСКОГО СЛО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теории химического растворения твердого тела: окислительно- восстановительные реакции, анодный потенциал. Основные химические реакции, оборудование, технологические режимы. Контроль ка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>Раздел 2. ХИМИЧЕСКАЯ ПОДГОТОВКА ТЕХНОЛОГИЧЕСКОГО СЛО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4. КЛАССИФИКАЦИЯ ЗАГРЯЗНЕНИЙ ПОВЕРХ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ярные, ионные, металлические примеси и следы. Последовательность образования слоев загрязнений в зависимости от прочности химической связи. Производственные загрязнения: классификация, производственные источники возникновения (помещение, персонал, оборудование, оснастка, транспортная тара). Загрязненность газовых и промывочных технологических сред. Гидромеханическое удаление производственных механических част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5. ПОЛИРУЮЩЕЕ ТРАВЛЕНИЕ ПОВЕРХ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рушенного слоя после механической обработки. Элементы теории химического растворения кремния. Окислительно-восстановительные реакции. Кислотные и щелочные травители. Загрязненность поверхности после кислотного и щелочного  травления. Контроль загрязненности  поверхности после агрессивной химобрабо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6. ФИНИШНАЯ ПОДГОТОВКА ПОВЕРХНОСТИ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ОГО СЛО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органические загрязнения. Химическая основа процесса удаления органики. Контроль качества. Загрязнение поверхности органическими реактивами. Финишное удаление следов органики. Деионизованная вода: основные свойства, технология получения, особенности внутрипроизводственной транспортировки и способов хранения. Контроль качества воды. Основные способы отмывки: в потоке, каскадная отмывка, в парах воды. Интенсификации процесса отмывки: температура, перемешивание, ультразвук. Обеззараживание воды от грибков в ультрафиолете. Контроль качества процесса. Основные физико-химические принципы сушки: в потоке инертного газа, косвенным нагревом, инфракрасная, микроволновая. Предупреждение неконтролируемого окисления поверхности.  Оборудование, технологические режимы, контроль ка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3. ПРОЦЕССЫ СОЗДАНИЯ ТЕХНОЛОГИЧЕСКОГО СЛО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7. ВЫСОКОТЕМПЕРАТУРНОЕ ОКИСЛЕНИЕ КРЕМ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ение в сухом кислороде. Окисление во влажном кислороде. Линейный  и  параболический  законы окисления. Окисление в цикле сухой – влажный – сухой кислород. Пирогенное окисление. Основные требования к компонентам окислительной атмосферы. Окисление с добавками хлора и фтора. Окисление под давлением. Локальное окисление. Контроль качества окисного слоя, методики контроля: толщина, пористость, плотность, структура, электросопротивление, диэлектрические потери. Основное термическое оборуд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8. ВЫСОКОТЕМПЕРАТУРНАЯ ДИФФУЗ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теории диффузии в твердом теле. Основные технологические приемы термодиффузии: в потоке газа-носителя, из твердого планарного источника. Контроль качества, методики контроля: толщина, поверхностное сопротивление, профиль распределения примеси по глуб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9. ИОННОЕ ЛЕГИР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менты теории ионного легирования: механизм ионизации примеси, ядерное и атомное торможение, проекция пробега ионизированной частицы, эффект каналирования, аморфизация структуры. Оборудование реализации ионного легирования. Основные требования к технологическому оборудованию. Структурная схема установки ионного легирования. Газораспределительное  устройство.  Источники ионов. Массепаратор. Блок ускорения ионов. Система формирования и экстракции ионного луча: фокусировка, дивергенция, сканиров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ная камера. Устройство загрузки – выгрузки подложек. Контроль параметров ионного луча: плотность ионного тока, распределение плотности ионного тока по диаметру подложки, ячейка Фарадея, автоматизация и визуализация процесса контроля, особенности контроля слабых д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дефекты структуры, определяемые процессом ионного легирования. Термический, инфракрасный и лазерный отжиги имплантированных структур. Сравнительные характеристики оборудования отжи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10. ХИМИЧЕСКОЕ ОСАЖДЕНИЕ ИЗ ПАРО-ГАЗОВОЙ ФАЗЫ  (CVD-ПРОЦЕСС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</w:t>
      </w:r>
      <w:r>
        <w:rPr>
          <w:sz w:val="28"/>
          <w:szCs w:val="28"/>
          <w:lang w:val="en-US"/>
        </w:rPr>
        <w:t>CVD</w:t>
      </w:r>
      <w:r>
        <w:rPr>
          <w:sz w:val="28"/>
          <w:szCs w:val="28"/>
        </w:rPr>
        <w:t>-процессов: энергетические характеристики, токсичность, технико-экономические показатели, возможность контроля и автоматизации. Подготовка подложек к CVD-процессам. Обеспечение адгезии, очистка от органических и неорганических загрязнений, создание промежуточных слоев, защищенность от паразитных воздействий реагентов. Выбор способа нагрева. Выбор типа газового потока. Основные схемы CVD-реакторов: по способу нагрева, вертикальный, горизонтальный, колоколообразный. Обеспечение ламинарности, высокой турбулентности газового потока. Газофазная эпитаксия кремния: основные химические реакции силанового и хлоридного методов. Обеспечение равномерности массопереноса на больших площадях подложек. Основные типы дефектов эпитаксиальных слоев и их технологические источники. Минимизация структурных нарушений эпитаксиальных слоев. Контроль качества слоев. Основные реакции получения металлических, диэлектрических и полупроводниковых слоев. Плазменная и лазерная активация CVD-процесс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11. ФИЗИЧЕСКОЕ ОСАЖДЕНИЕ ИЗ ПАРОВОЙ ФА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уумное испарение, активируемое испарение, реакционное испарение, активированное реакционное испарение. Основные средства создания вакуумной среды, элементы вакуумной арматуры. Контроль нанесения пленок: Структура вакуумной системы, подколпачное устройство. Основные методы испарения в вакууме: электрическим нагревом, нагревом излучением, индукционным нагревом, электронно-лучевым нагревом, широкопучковым ионным испарением; активированным в плазме; реакционным испарением; активированным реакционным испарением. Основные методы распыления: планарное диодное, триодное; магнетронное на постоянном токе, импульсное, высокочастотное; распыление ионным пучком и распылительное ионное оса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аздел 4. МИКРОЛИТОГРАФ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12. ФОТОЛИТОГРАФ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переноса микрорисунка на фоточувствительный слой. Основные термины и определения. Позитивный и негативный фоторезисты. Состав фоторезиста. Основные способы нанесения фоторезиста: окунанием, распылением, накаткой, центрифугированием, распылением в вакууме, пленки Ленгмюра, «сухой» фоторезист. Мягкая термообработка фоторезиста. Экспонирование через маску. Дальний и ближний ультрафиолет. Эффекты дифракции на краю маски, размытость рисунка, разрешающая способность. Химическое проявление фоторезиста, термообработка фоторезиста, изменение профиля проявления. Жидкостное и плазменное удаление фоторезиста. Основные дефекты фотомаски. «Взрывная» фотолитография. Оптический контроль топологии фотомаски. Фотолитография на микрозазоре. Проекционная фотолитография. Литография на экстремальном ультрафиол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13. ФОТОШАБЛО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еталлизированного фотошаблона. «Цветной» фотошаблон. Подготовка подложки к нанесению хрома. Особенности и технологические режимы нанесения хромовой маски, обеспечение адгезии пленки хрома на стекле. Контроль качества маски. Методы изготовления оригинала: фотонаборный, «прямым рисованием» электронным лучом. Методы мультиплицирования оригинала: фотоповторителем, растровой оптикой. Создание рабочих копий фотошаблона.</w:t>
      </w:r>
    </w:p>
    <w:p>
      <w:pPr>
        <w:pStyle w:val="Normal"/>
        <w:tabs>
          <w:tab w:val="clear" w:pos="720"/>
          <w:tab w:val="left" w:pos="52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ind w:firstLine="709"/>
        <w:jc w:val="center"/>
        <w:rPr/>
      </w:pPr>
      <w:r>
        <w:rPr>
          <w:sz w:val="28"/>
          <w:szCs w:val="28"/>
        </w:rPr>
        <w:t>Тема 14. РЕНТГЕНОВСКАЯ ЛИТОГРАФИЯ</w:t>
      </w:r>
    </w:p>
    <w:p>
      <w:pPr>
        <w:pStyle w:val="Normal"/>
        <w:tabs>
          <w:tab w:val="clear" w:pos="720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ормирования мягкого рентгеновского излучения. Структура установки рентгеновской литографии. Рентгеновский шаблон: структура, мембрана, стоп- слой, глубокое профилирование подложки, технологический процесс изготовления. Перспективы применения рентгеновской лит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15. ЭЛЕКТРОННО-ЛУЧЕВАЯ ЛИТОГРАФИЯ</w:t>
      </w:r>
    </w:p>
    <w:p>
      <w:pPr>
        <w:pStyle w:val="Normal"/>
        <w:tabs>
          <w:tab w:val="clear" w:pos="720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формирования электронного луча круглого и прямоугольного сечения. Полиметилметаакрил (ПММА) в качестве электронорезиста. Способы нанесения ПММА. Экспонирование ПММА прямым рисованием электронным лучем, сканированием типа «меандр», сканированием «змейкой». Применение электронно-лучевой литографии для производства металлизированных фотошаблонов.</w:t>
      </w:r>
    </w:p>
    <w:p>
      <w:pPr>
        <w:pStyle w:val="Normal"/>
        <w:tabs>
          <w:tab w:val="clear" w:pos="720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  <w:tab w:val="right" w:pos="9638" w:leader="none"/>
        </w:tabs>
        <w:ind w:left="709" w:hanging="0"/>
        <w:jc w:val="center"/>
        <w:rPr/>
      </w:pPr>
      <w:r>
        <w:rPr>
          <w:sz w:val="28"/>
          <w:szCs w:val="28"/>
        </w:rPr>
        <w:t>Раздел 5. РАЗМЕРНОЕ ТРАВЛЕНИЕ ТЕХНОЛОГИЧЕСКОГО СЛОЯ</w:t>
      </w:r>
    </w:p>
    <w:p>
      <w:pPr>
        <w:pStyle w:val="Normal"/>
        <w:tabs>
          <w:tab w:val="clear" w:pos="720"/>
          <w:tab w:val="left" w:pos="52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16. ГЛУБОКОЕ ХИМИЧЕСКОЕ ТРАВЛЕНИЕ КРЕМНИЯ</w:t>
      </w:r>
    </w:p>
    <w:p>
      <w:pPr>
        <w:pStyle w:val="Normal"/>
        <w:tabs>
          <w:tab w:val="clear" w:pos="720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химического травления через фоторезистивную маску. Специфичные требования к маске при глубоком травлении. Травление кремния в смеси азотной и плавиковой кислот. Травление кремния в щелочных растворах. Использование травления для выявления дефектов кремниевых пластин. Электрохимическое травление кремния для получения сверхтонких мембран.</w:t>
      </w:r>
    </w:p>
    <w:p>
      <w:pPr>
        <w:pStyle w:val="Normal"/>
        <w:tabs>
          <w:tab w:val="clear" w:pos="720"/>
          <w:tab w:val="left" w:pos="2835" w:leader="none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  <w:tab w:val="left" w:pos="52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7. ХИМИЧЕСКОЕ ТРАВЛЕНИЕ ДИЭЛЕКТРИЧЕСКИХ </w:t>
      </w:r>
    </w:p>
    <w:p>
      <w:pPr>
        <w:pStyle w:val="Normal"/>
        <w:tabs>
          <w:tab w:val="clear" w:pos="720"/>
          <w:tab w:val="left" w:pos="2835" w:leader="none"/>
          <w:tab w:val="left" w:pos="52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МЕТАЛЛИЧЕСКИХ СЛОЕВ</w:t>
      </w:r>
    </w:p>
    <w:p>
      <w:pPr>
        <w:pStyle w:val="Normal"/>
        <w:tabs>
          <w:tab w:val="clear" w:pos="720"/>
          <w:tab w:val="left" w:pos="2835" w:leader="none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травление диоксида кремния. Химическое травление фосфоро- и боросиликатного стекла. Химическое травление нитрида и оксинитрида кремния. Травление алюминия и его сплавов. Травление хрома. Травление меди и ее сплавов. Травление никелевых слоев. Травление пленок ванадия. Травление многослойных покрытий. Электрохимическое травление пленок металлов.</w:t>
      </w:r>
    </w:p>
    <w:p>
      <w:pPr>
        <w:pStyle w:val="Normal"/>
        <w:tabs>
          <w:tab w:val="clear" w:pos="720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1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ЗМОХИМИЧЕСКОЕ, ПЛАЗМЕННОЕ </w:t>
      </w:r>
    </w:p>
    <w:p>
      <w:pPr>
        <w:pStyle w:val="Normal"/>
        <w:tabs>
          <w:tab w:val="clear" w:pos="720"/>
          <w:tab w:val="left" w:pos="5245" w:leader="none"/>
        </w:tabs>
        <w:ind w:firstLine="709"/>
        <w:jc w:val="center"/>
        <w:rPr/>
      </w:pPr>
      <w:r>
        <w:rPr>
          <w:sz w:val="28"/>
          <w:szCs w:val="28"/>
        </w:rPr>
        <w:t>И ИОННО-ЛУЧЕВОЕ ТРАВЛЕНИЕ ТЕХНОЛОГИЧЕСКОГО СЛОЯ</w:t>
      </w:r>
    </w:p>
    <w:p>
      <w:pPr>
        <w:pStyle w:val="Normal"/>
        <w:tabs>
          <w:tab w:val="clear" w:pos="720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одный реактор планарного типа. Основные технологические плазмообразующие среды на основе химически активных газов. Специфичные требования к фоторезистивной маске. Технологические режимы плазмохимического травления. Эффект загрузки. Управление селективностью и анизотропией травления. Многоаппертурный ионно-лучевой источник. Плазмообразующие среды на основе инертных газов. Управление скоростями распыления материалов технологического слоя. Проблемы стойкости и полимеризации фоторезистивной мас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актор на основе эффекта индуктивно-связанной (трансформаторной) плазмы. Основные плазмообразующие среды. Управление равномерностью травления на больших площадях. Управление селективностью и профилем травления.</w:t>
      </w:r>
    </w:p>
    <w:p>
      <w:pPr>
        <w:pStyle w:val="Normal"/>
        <w:tabs>
          <w:tab w:val="clear" w:pos="720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ЧАСТЬ 2. Физика активных элементов твердотельной </w:t>
      </w:r>
    </w:p>
    <w:p>
      <w:pPr>
        <w:pStyle w:val="3"/>
        <w:rPr/>
      </w:pPr>
      <w:r>
        <w:rPr>
          <w:b w:val="false"/>
          <w:caps/>
          <w:sz w:val="28"/>
          <w:szCs w:val="28"/>
        </w:rPr>
        <w:t>электроники</w:t>
      </w:r>
    </w:p>
    <w:p>
      <w:pPr>
        <w:pStyle w:val="3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</w:t>
      </w:r>
      <w:r>
        <w:rPr>
          <w:caps/>
          <w:sz w:val="28"/>
          <w:szCs w:val="28"/>
        </w:rPr>
        <w:t xml:space="preserve"> 5. Электронно-дырочный переход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caps/>
          <w:sz w:val="28"/>
          <w:szCs w:val="28"/>
        </w:rPr>
        <w:t xml:space="preserve">19. Образование электронно-дырочного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(р-</w:t>
      </w:r>
      <w:r>
        <w:rPr>
          <w:caps/>
          <w:sz w:val="28"/>
          <w:szCs w:val="28"/>
          <w:lang w:val="en-US"/>
        </w:rPr>
        <w:t>n</w:t>
      </w:r>
      <w:r>
        <w:rPr>
          <w:caps/>
          <w:sz w:val="28"/>
          <w:szCs w:val="28"/>
        </w:rPr>
        <w:t>) перех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области пространственного заряда (ОПЗ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. Высота потенциального барьера. Расчет контактной разности потенциалов. Зависимость контактной разности потенциалов от ширины запрещенной зоны полупроводникового материала, концентрации примесей в р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бластях и темп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20</w:t>
      </w:r>
      <w:r>
        <w:rPr>
          <w:caps/>
          <w:sz w:val="28"/>
          <w:szCs w:val="28"/>
        </w:rPr>
        <w:t>. Расчет параметров р-</w:t>
      </w:r>
      <w:r>
        <w:rPr>
          <w:caps/>
          <w:sz w:val="28"/>
          <w:szCs w:val="28"/>
          <w:lang w:val="en-US"/>
        </w:rPr>
        <w:t>n</w:t>
      </w:r>
      <w:r>
        <w:rPr>
          <w:caps/>
          <w:sz w:val="28"/>
          <w:szCs w:val="28"/>
        </w:rPr>
        <w:t>-перех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кий и плавны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ы. Расчет электрического поля, диффузионного потенциала и ширины ОПЗ резкого несимметричного и плавного симметричн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ереходов. Расчет барьерной емк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ов. Зависимости величины барьерной емкости от темп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Тема 21</w:t>
      </w:r>
      <w:r>
        <w:rPr>
          <w:caps/>
          <w:sz w:val="28"/>
          <w:szCs w:val="28"/>
        </w:rPr>
        <w:t xml:space="preserve">. Электронно-дырочный переход при нарушении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ТЕПЛОвого равновесия</w:t>
      </w:r>
    </w:p>
    <w:p>
      <w:pPr>
        <w:pStyle w:val="Normal"/>
        <w:rPr>
          <w:sz w:val="28"/>
          <w:szCs w:val="28"/>
        </w:rPr>
      </w:pPr>
      <w:r>
        <w:rPr>
          <w:caps/>
          <w:sz w:val="28"/>
          <w:szCs w:val="28"/>
        </w:rPr>
        <w:tab/>
      </w:r>
      <w:r>
        <w:rPr>
          <w:sz w:val="28"/>
          <w:szCs w:val="28"/>
        </w:rPr>
        <w:t xml:space="preserve">Прямое и обратное смещ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. Токи инжекции и экстракции. Коэффициент инжекции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Тема 22</w:t>
      </w:r>
      <w:r>
        <w:rPr>
          <w:caps/>
          <w:sz w:val="28"/>
          <w:szCs w:val="28"/>
        </w:rPr>
        <w:t xml:space="preserve">. Распределение концентрации неосновных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носителей в базе р-</w:t>
      </w:r>
      <w:r>
        <w:rPr>
          <w:caps/>
          <w:sz w:val="28"/>
          <w:szCs w:val="28"/>
          <w:lang w:val="en-US"/>
        </w:rPr>
        <w:t>n</w:t>
      </w:r>
      <w:r>
        <w:rPr>
          <w:caps/>
          <w:sz w:val="28"/>
          <w:szCs w:val="28"/>
        </w:rPr>
        <w:t>-перех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концентрации неосновных носителей в баз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ерехода. Граничная концентрация неосновных носителей в базе. Распределение концентрации неосновных носителей в толстой и тонкой базах. Аналитические выражения ВА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ов: общее выражение, тонкая и толстая база. Зависимость тока насыщения от температуры.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Тема 23</w:t>
      </w:r>
      <w:r>
        <w:rPr>
          <w:caps/>
          <w:sz w:val="28"/>
          <w:szCs w:val="28"/>
        </w:rPr>
        <w:t xml:space="preserve">. Генерация и рекомбинация носителей заряда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 р-</w:t>
      </w:r>
      <w:r>
        <w:rPr>
          <w:caps/>
          <w:sz w:val="28"/>
          <w:szCs w:val="28"/>
          <w:lang w:val="en-US"/>
        </w:rPr>
        <w:t>n</w:t>
      </w:r>
      <w:r>
        <w:rPr>
          <w:caps/>
          <w:sz w:val="28"/>
          <w:szCs w:val="28"/>
        </w:rPr>
        <w:t>-переходе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  <w:t>Р</w:t>
      </w:r>
      <w:r>
        <w:rPr>
          <w:sz w:val="28"/>
          <w:szCs w:val="28"/>
        </w:rPr>
        <w:t xml:space="preserve">асчет токов генерации и рекомбинации. Анализ соотношений величин токов генерации и рекомбинации. Зависимость тока генерации от температуры. Вольт-амперные характеристики (ВАХ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(диоды)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Тема 24</w:t>
      </w:r>
      <w:r>
        <w:rPr>
          <w:caps/>
          <w:sz w:val="28"/>
          <w:szCs w:val="28"/>
        </w:rPr>
        <w:t>. Электронно-дырочный переход при высоком уровне инжекции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  <w:lang w:val="en-US"/>
        </w:rPr>
        <w:tab/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оявление электрического поля в базе. Модуляция сопротивления базы. расчет диффузионной емк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ерехода  с тонкой и толстой базами. ВАХ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при высоком уровне инжекции.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25</w:t>
      </w:r>
      <w:r>
        <w:rPr>
          <w:caps/>
          <w:sz w:val="28"/>
          <w:szCs w:val="28"/>
        </w:rPr>
        <w:t>. Пробой р-</w:t>
      </w:r>
      <w:r>
        <w:rPr>
          <w:caps/>
          <w:sz w:val="28"/>
          <w:szCs w:val="28"/>
          <w:lang w:val="en-US"/>
        </w:rPr>
        <w:t>n</w:t>
      </w:r>
      <w:r>
        <w:rPr>
          <w:caps/>
          <w:sz w:val="28"/>
          <w:szCs w:val="28"/>
        </w:rPr>
        <w:t>-перехода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</w:r>
      <w:r>
        <w:rPr>
          <w:sz w:val="28"/>
          <w:szCs w:val="28"/>
        </w:rPr>
        <w:t>Лавинный пробой. Туннельный пробой. Поверхностный пробой. Особенности теплового пробоя.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Тема 26</w:t>
      </w:r>
      <w:r>
        <w:rPr>
          <w:caps/>
          <w:sz w:val="28"/>
          <w:szCs w:val="28"/>
        </w:rPr>
        <w:t>. Частотные свойства р-</w:t>
      </w:r>
      <w:r>
        <w:rPr>
          <w:caps/>
          <w:sz w:val="28"/>
          <w:szCs w:val="28"/>
          <w:lang w:val="en-US"/>
        </w:rPr>
        <w:t>n</w:t>
      </w:r>
      <w:r>
        <w:rPr>
          <w:caps/>
          <w:sz w:val="28"/>
          <w:szCs w:val="28"/>
        </w:rPr>
        <w:t>-перехода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  <w:t>П</w:t>
      </w:r>
      <w:r>
        <w:rPr>
          <w:sz w:val="28"/>
          <w:szCs w:val="28"/>
        </w:rPr>
        <w:t xml:space="preserve">ереходные процессы 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ереходах при высоком уровне инжекции в режимах генератора тока и генератора напряжения. Переходные процессы в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ереходе при малом уровне инжекции. Влияние температуры на частотные свойств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</w:t>
      </w:r>
      <w:r>
        <w:rPr>
          <w:caps/>
          <w:sz w:val="28"/>
          <w:szCs w:val="28"/>
        </w:rPr>
        <w:t xml:space="preserve"> 6. Контакты металл – полупроводник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27</w:t>
      </w:r>
      <w:r>
        <w:rPr>
          <w:caps/>
          <w:sz w:val="28"/>
          <w:szCs w:val="28"/>
        </w:rPr>
        <w:t>. Контакт Шоттки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</w:r>
      <w:r>
        <w:rPr>
          <w:sz w:val="28"/>
          <w:szCs w:val="28"/>
        </w:rPr>
        <w:t>Контакт Шоттки. Барьер Шоттки. Расчет высоты барьера Шоттки. Энергетическая зонная диаграмма контакта Шоттки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28</w:t>
      </w:r>
      <w:r>
        <w:rPr>
          <w:caps/>
          <w:sz w:val="28"/>
          <w:szCs w:val="28"/>
        </w:rPr>
        <w:t>. Омический контакт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  <w:t>П</w:t>
      </w:r>
      <w:r>
        <w:rPr>
          <w:sz w:val="28"/>
          <w:szCs w:val="28"/>
        </w:rPr>
        <w:t>реобразования, параметры, энергетические зонные диаграммы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7</w:t>
      </w:r>
      <w:r>
        <w:rPr>
          <w:caps/>
          <w:sz w:val="28"/>
          <w:szCs w:val="28"/>
        </w:rPr>
        <w:t>. СВЧ полупроводниковые диод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29</w:t>
      </w:r>
      <w:r>
        <w:rPr>
          <w:caps/>
          <w:sz w:val="28"/>
          <w:szCs w:val="28"/>
        </w:rPr>
        <w:t>. Туннельный диод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</w:r>
      <w:r>
        <w:rPr>
          <w:sz w:val="28"/>
          <w:szCs w:val="28"/>
        </w:rPr>
        <w:t>Принцип работы, ВАХ, электрические параметры, частотные свойства, зависимость величины пикового тока от температуры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Тема 30</w:t>
      </w:r>
      <w:r>
        <w:rPr>
          <w:caps/>
          <w:sz w:val="28"/>
          <w:szCs w:val="28"/>
        </w:rPr>
        <w:t>. Варикапы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  <w:lang w:val="en-US"/>
        </w:rPr>
        <w:tab/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инцип работы. Структура. Электрические параметры. Зависимость добротности от частоты.  Варакторы. Параметрическое усиление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31. ДИОДЫ ШОТТ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зонные диаграммы. Аналитическое выражение ВАХ диода. Частотные свойства. Транзистор Шотт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</w:t>
      </w:r>
      <w:r>
        <w:rPr>
          <w:caps/>
          <w:sz w:val="28"/>
          <w:szCs w:val="28"/>
        </w:rPr>
        <w:t xml:space="preserve"> 8. Биполярные транзистор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32</w:t>
      </w:r>
      <w:r>
        <w:rPr>
          <w:caps/>
          <w:sz w:val="28"/>
          <w:szCs w:val="28"/>
        </w:rPr>
        <w:t>. Общие 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  <w:t>С</w:t>
      </w:r>
      <w:r>
        <w:rPr>
          <w:sz w:val="28"/>
          <w:szCs w:val="28"/>
        </w:rPr>
        <w:t>хемы включения. Режимы работы. Энергетические зонные диаграммы. Нормальное и инверсное включения. Основное и инверсное включения. Электрические параметры трех схем включения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ема 33</w:t>
      </w:r>
      <w:r>
        <w:rPr>
          <w:caps/>
          <w:sz w:val="28"/>
          <w:szCs w:val="28"/>
        </w:rPr>
        <w:t>. Принцип работы  и коэффициенты передачи то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инцип работы транзисторов, включенных по схемам с общей базой и общим эмиттером. Коэффициенты передачи тока эмиттера и базы идеализированной модели транзистора. Число Гуммеля. Обратные токи коллектора реальной модели транзистора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ема 34</w:t>
      </w:r>
      <w:r>
        <w:rPr>
          <w:caps/>
          <w:sz w:val="28"/>
          <w:szCs w:val="28"/>
        </w:rPr>
        <w:t>. Двумерные эффекты в биполярном транзисторе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  <w:t>П</w:t>
      </w:r>
      <w:r>
        <w:rPr>
          <w:sz w:val="28"/>
          <w:szCs w:val="28"/>
        </w:rPr>
        <w:t>оверхностная рекомбинация в базе. Эффект Кирка. Эффект оттеснения тока эмиттера на край эмиттера и пути его минимизации. Эффект Эрли и два его следствия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caps/>
          <w:sz w:val="28"/>
          <w:szCs w:val="28"/>
        </w:rPr>
        <w:t xml:space="preserve"> 35. статические вольт-амперные характеристики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транзистора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  <w:t>с</w:t>
      </w:r>
      <w:r>
        <w:rPr>
          <w:sz w:val="28"/>
          <w:szCs w:val="28"/>
        </w:rPr>
        <w:t xml:space="preserve">истема статических ВАХ на основ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параметров. Входные и выходные ВАХ-транзисторов, включенных по схеме с общей базой и общим эмиттером. Величины входных сопротивлений. Статические параметры различных режимов работы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36</w:t>
      </w:r>
      <w:r>
        <w:rPr>
          <w:caps/>
          <w:sz w:val="28"/>
          <w:szCs w:val="28"/>
        </w:rPr>
        <w:t>. Пробой транзистора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</w:r>
      <w:r>
        <w:rPr>
          <w:sz w:val="28"/>
          <w:szCs w:val="28"/>
        </w:rPr>
        <w:t xml:space="preserve">Смыкание эмиттерного и коллекторн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ереходов (прокол базы). Лавинный пробой коллекторн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в схемах включения транзистора с общей базой и общим эмиттером. Вторичный пробой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37</w:t>
      </w:r>
      <w:r>
        <w:rPr>
          <w:caps/>
          <w:sz w:val="28"/>
          <w:szCs w:val="28"/>
        </w:rPr>
        <w:t>. Частотные свойства транзистора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</w:r>
      <w:r>
        <w:rPr>
          <w:sz w:val="28"/>
          <w:szCs w:val="28"/>
        </w:rPr>
        <w:t xml:space="preserve">Аналитические выражения для времен пролета носителей через базу. Характеристические частоты транзистора. Гетеробиполярные транзисторы на основе </w:t>
      </w:r>
      <w:r>
        <w:rPr>
          <w:sz w:val="28"/>
          <w:szCs w:val="28"/>
          <w:lang w:val="en-US"/>
        </w:rPr>
        <w:t>SiG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GaA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aAs</w:t>
      </w:r>
      <w:r>
        <w:rPr>
          <w:sz w:val="28"/>
          <w:szCs w:val="28"/>
        </w:rPr>
        <w:t>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38</w:t>
      </w:r>
      <w:r>
        <w:rPr>
          <w:caps/>
          <w:sz w:val="28"/>
          <w:szCs w:val="28"/>
        </w:rPr>
        <w:t>. Мощные биполярные транзис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лияние силового легирования на электрофизические параметры эмиттерной области. Структура, коэффициент инжекции эмиттера, аналитическое выражение частоты и топология мощных НЧ- и СВЧ-транзисторов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caps/>
          <w:sz w:val="28"/>
          <w:szCs w:val="28"/>
        </w:rPr>
        <w:t xml:space="preserve"> 39. Вторичный пробой и методы  минимизаци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еличины напряжения пробоя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</w:r>
      <w:r>
        <w:rPr>
          <w:sz w:val="28"/>
          <w:szCs w:val="28"/>
        </w:rPr>
        <w:t>Полевая обкладка и эквипотенциальное кольцо. Диффузионное охранное и полевое ограничительное кольца. Стабилизированные балластные эмиттерные сопроти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  <w:r>
        <w:rPr>
          <w:caps/>
          <w:sz w:val="28"/>
          <w:szCs w:val="28"/>
        </w:rPr>
        <w:t xml:space="preserve"> 9. Полевые транзис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40</w:t>
      </w:r>
      <w:r>
        <w:rPr>
          <w:caps/>
          <w:sz w:val="28"/>
          <w:szCs w:val="28"/>
        </w:rPr>
        <w:t>. Общие сведения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ab/>
        <w:t>Разновидности канальных и МОП-транзисторов. Принципы усиления в канальных и МОП-транзисторах. Сравнительный анализ электрических и технологических параметров полевых и биполярных транзисторов.</w:t>
      </w:r>
      <w:r>
        <w:rPr>
          <w:caps/>
          <w:sz w:val="28"/>
          <w:szCs w:val="28"/>
        </w:rPr>
        <w:tab/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Тема 41.</w:t>
      </w:r>
      <w:r>
        <w:rPr>
          <w:caps/>
          <w:sz w:val="28"/>
          <w:szCs w:val="28"/>
        </w:rPr>
        <w:t xml:space="preserve"> Полевой транзистор с затвором Шоттки (ПТШ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ройство и принцип действия ПТШ. Аналитические выражения ВАХ. Частотные свойства. Современные структуры ПТШ. Сравнительный анализ характеристик полевых транзисторов с управляющи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ом и ПТ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caps/>
          <w:sz w:val="28"/>
          <w:szCs w:val="28"/>
        </w:rPr>
        <w:t xml:space="preserve"> 42. Полевые транзисторы со структурой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еталл – диэлектрик – полупроводник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(МДП(МОП)-транзисторы)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</w:r>
      <w:r>
        <w:rPr>
          <w:sz w:val="28"/>
          <w:szCs w:val="28"/>
        </w:rPr>
        <w:t xml:space="preserve">Идеальная МДП-структура. Поверхностные состояния на границ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еличина порогового напряжения и пути его регулирования. Статические ВАХ МОП-транзисторов, работающих в режиме обогащения. Статические и дифференциальные параметры. Физические эквивалентные схемы и частотные свойства. Механизмы проб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Тема 43</w:t>
      </w:r>
      <w:r>
        <w:rPr>
          <w:caps/>
          <w:sz w:val="28"/>
          <w:szCs w:val="28"/>
        </w:rPr>
        <w:t xml:space="preserve">. Короткоканальный и узкоканальный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ОП-транзисторы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</w:r>
      <w:r>
        <w:rPr>
          <w:sz w:val="28"/>
          <w:szCs w:val="28"/>
        </w:rPr>
        <w:t>Критерии короткоканальности и узкоканальности. Величина порогового тока. Пороговые напряжения. Величина напряжения проб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44</w:t>
      </w:r>
      <w:r>
        <w:rPr>
          <w:caps/>
          <w:sz w:val="28"/>
          <w:szCs w:val="28"/>
        </w:rPr>
        <w:t>. Мощные МОП-транзисторы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</w:r>
      <w:r>
        <w:rPr>
          <w:sz w:val="28"/>
          <w:szCs w:val="28"/>
        </w:rPr>
        <w:t xml:space="preserve">Геометрия мощных МОП-транзисторов. Сравнительный анализ электрических характеристик ГДМОП-, ВДМОП-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ОП-транзисторов. Зависимость параметров транзисторов  от температуры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45</w:t>
      </w:r>
      <w:r>
        <w:rPr>
          <w:caps/>
          <w:sz w:val="28"/>
          <w:szCs w:val="28"/>
        </w:rPr>
        <w:t>. Комплиментарные металл – окисел – полупроводник (КМОП) структуры</w:t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ab/>
      </w:r>
      <w:r>
        <w:rPr>
          <w:sz w:val="28"/>
          <w:szCs w:val="28"/>
        </w:rPr>
        <w:t>Принцип действия. Особенности проектирования. Эффект «защелкивания». Потеря мощности в КМОП схем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курсовой рабо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лучение более глубоких знаний физических процессов, происходящих в активных элементах интегральных микросхем, мощных и сверхвысокочастотных (СВЧ) полупроводниковых прибор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методик расчета и схем измерения параметров полупроводниковых прибор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ПЕРЕЧЕНЬ ТЕМ КУРСОВЫХ РАБОТ</w:t>
      </w:r>
    </w:p>
    <w:p>
      <w:pPr>
        <w:pStyle w:val="TextBodyInden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 на сверхрешетках.</w:t>
      </w:r>
    </w:p>
    <w:p>
      <w:pPr>
        <w:pStyle w:val="TextBodyInden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инно-пролетный диод.</w:t>
      </w:r>
    </w:p>
    <w:p>
      <w:pPr>
        <w:pStyle w:val="TextBodyInden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кционно-пролетный диод.</w:t>
      </w:r>
    </w:p>
    <w:p>
      <w:pPr>
        <w:pStyle w:val="TextBodyInden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ые СВЧ МОП-транзисторы.</w:t>
      </w:r>
    </w:p>
    <w:p>
      <w:pPr>
        <w:pStyle w:val="TextBodyInden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ые СВЧ биполярные транзисторы.</w:t>
      </w:r>
    </w:p>
    <w:p>
      <w:pPr>
        <w:pStyle w:val="TextBodyInden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ая эквивалентная схема биполярного транзистора.</w:t>
      </w:r>
    </w:p>
    <w:p>
      <w:pPr>
        <w:pStyle w:val="TextBodyInden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эффекта «защелкивания» в КМОП-схемах.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мерный перечень ТЕМ лабораторных ЗАНЯТИЙ</w:t>
      </w:r>
    </w:p>
    <w:p>
      <w:pPr>
        <w:pStyle w:val="Normal"/>
        <w:tabs>
          <w:tab w:val="clear" w:pos="720"/>
          <w:tab w:val="left" w:pos="5245" w:leader="none"/>
        </w:tabs>
        <w:ind w:left="709" w:hanging="0"/>
        <w:rPr/>
      </w:pPr>
      <w:r>
        <w:rPr>
          <w:sz w:val="28"/>
          <w:szCs w:val="28"/>
        </w:rPr>
        <w:t>1.  Химическая подготовка и обработка подложек.</w:t>
      </w:r>
    </w:p>
    <w:p>
      <w:pPr>
        <w:pStyle w:val="Normal"/>
        <w:tabs>
          <w:tab w:val="clear" w:pos="720"/>
          <w:tab w:val="left" w:pos="5245" w:leader="none"/>
        </w:tabs>
        <w:ind w:left="709" w:hanging="0"/>
        <w:rPr/>
      </w:pPr>
      <w:r>
        <w:rPr>
          <w:sz w:val="28"/>
          <w:szCs w:val="28"/>
        </w:rPr>
        <w:t>2.  Высокотемпературная диффузия.</w:t>
      </w:r>
    </w:p>
    <w:p>
      <w:pPr>
        <w:pStyle w:val="Normal"/>
        <w:tabs>
          <w:tab w:val="clear" w:pos="720"/>
          <w:tab w:val="left" w:pos="5245" w:leader="none"/>
        </w:tabs>
        <w:ind w:left="709" w:hanging="0"/>
        <w:rPr/>
      </w:pPr>
      <w:r>
        <w:rPr>
          <w:sz w:val="28"/>
          <w:szCs w:val="28"/>
        </w:rPr>
        <w:t>3.  Ионное легирование.</w:t>
      </w:r>
    </w:p>
    <w:p>
      <w:pPr>
        <w:pStyle w:val="Normal"/>
        <w:tabs>
          <w:tab w:val="clear" w:pos="720"/>
          <w:tab w:val="left" w:pos="5245" w:leader="none"/>
        </w:tabs>
        <w:ind w:left="709" w:hanging="0"/>
        <w:rPr/>
      </w:pPr>
      <w:r>
        <w:rPr>
          <w:sz w:val="28"/>
          <w:szCs w:val="28"/>
        </w:rPr>
        <w:t>4.  Термическое окисление кремния.</w:t>
      </w:r>
    </w:p>
    <w:p>
      <w:pPr>
        <w:pStyle w:val="Normal"/>
        <w:tabs>
          <w:tab w:val="clear" w:pos="720"/>
          <w:tab w:val="left" w:pos="5245" w:leader="none"/>
        </w:tabs>
        <w:ind w:left="709" w:hanging="0"/>
        <w:rPr/>
      </w:pPr>
      <w:r>
        <w:rPr>
          <w:sz w:val="28"/>
          <w:szCs w:val="28"/>
        </w:rPr>
        <w:t>5.  Ионно-лучевое травление.</w:t>
      </w:r>
    </w:p>
    <w:p>
      <w:pPr>
        <w:pStyle w:val="Normal"/>
        <w:tabs>
          <w:tab w:val="clear" w:pos="720"/>
          <w:tab w:val="left" w:pos="5245" w:leader="none"/>
        </w:tabs>
        <w:ind w:left="709" w:hanging="0"/>
        <w:rPr/>
      </w:pPr>
      <w:r>
        <w:rPr>
          <w:sz w:val="28"/>
          <w:szCs w:val="28"/>
        </w:rPr>
        <w:t>6.  Магнетронное нанесение металлических пленок.</w:t>
      </w:r>
    </w:p>
    <w:p>
      <w:pPr>
        <w:pStyle w:val="Normal"/>
        <w:tabs>
          <w:tab w:val="clear" w:pos="720"/>
          <w:tab w:val="left" w:pos="5245" w:leader="none"/>
        </w:tabs>
        <w:ind w:left="709" w:hanging="0"/>
        <w:rPr/>
      </w:pPr>
      <w:r>
        <w:rPr>
          <w:sz w:val="28"/>
          <w:szCs w:val="28"/>
        </w:rPr>
        <w:t>7.  Газофазная эпитаксия кремния.</w:t>
      </w:r>
    </w:p>
    <w:p>
      <w:pPr>
        <w:pStyle w:val="Normal"/>
        <w:tabs>
          <w:tab w:val="clear" w:pos="720"/>
          <w:tab w:val="left" w:pos="5245" w:leader="none"/>
        </w:tabs>
        <w:ind w:left="709" w:hanging="0"/>
        <w:rPr/>
      </w:pPr>
      <w:r>
        <w:rPr>
          <w:sz w:val="28"/>
          <w:szCs w:val="28"/>
        </w:rPr>
        <w:t>8.  Электронно-лучевая эпитаксия бинарных соединений.</w:t>
      </w:r>
    </w:p>
    <w:p>
      <w:pPr>
        <w:pStyle w:val="Normal"/>
        <w:tabs>
          <w:tab w:val="clear" w:pos="720"/>
          <w:tab w:val="left" w:pos="5245" w:leader="none"/>
        </w:tabs>
        <w:ind w:left="709" w:hanging="0"/>
        <w:rPr/>
      </w:pPr>
      <w:r>
        <w:rPr>
          <w:sz w:val="28"/>
          <w:szCs w:val="28"/>
        </w:rPr>
        <w:t>9.  Химическое травление металлических пленок.</w:t>
      </w:r>
    </w:p>
    <w:p>
      <w:pPr>
        <w:pStyle w:val="Normal"/>
        <w:tabs>
          <w:tab w:val="clear" w:pos="720"/>
          <w:tab w:val="left" w:pos="5245" w:leader="none"/>
        </w:tabs>
        <w:ind w:left="709" w:hanging="0"/>
        <w:rPr/>
      </w:pPr>
      <w:r>
        <w:rPr>
          <w:sz w:val="28"/>
          <w:szCs w:val="28"/>
        </w:rPr>
        <w:t>10. Химическое травление диэлектрических пленок.</w:t>
      </w:r>
    </w:p>
    <w:p>
      <w:pPr>
        <w:pStyle w:val="Normal"/>
        <w:tabs>
          <w:tab w:val="clear" w:pos="720"/>
          <w:tab w:val="left" w:pos="5245" w:leader="none"/>
        </w:tabs>
        <w:ind w:left="709" w:hanging="0"/>
        <w:rPr/>
      </w:pPr>
      <w:r>
        <w:rPr>
          <w:sz w:val="28"/>
          <w:szCs w:val="28"/>
        </w:rPr>
        <w:t>11. Глубокое химическое травление кремния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Примерный перечень ТЕМ практических занятий </w:t>
      </w:r>
    </w:p>
    <w:p>
      <w:pPr>
        <w:pStyle w:val="TextBodyIndent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еометрии и электрических параметров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переходов.</w:t>
      </w:r>
    </w:p>
    <w:p>
      <w:pPr>
        <w:pStyle w:val="TextBodyIndent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лектрических параметров варикапов и диодов Шоттки.</w:t>
      </w:r>
    </w:p>
    <w:p>
      <w:pPr>
        <w:pStyle w:val="TextBodyIndent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сновных электрических параметров биполярных транзисторов.</w:t>
      </w:r>
    </w:p>
    <w:p>
      <w:pPr>
        <w:pStyle w:val="TextBodyIndent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роговых напряжений и частоты отсечки МОП-транзисторов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имерный перечень компьютерных программ </w:t>
      </w:r>
    </w:p>
    <w:p>
      <w:pPr>
        <w:pStyle w:val="Normal"/>
        <w:shd w:fill="FFFFFF" w:val="clear"/>
        <w:tabs>
          <w:tab w:val="clear" w:pos="720"/>
          <w:tab w:val="left" w:pos="752" w:leader="none"/>
        </w:tabs>
        <w:spacing w:lineRule="exact" w:line="29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плекс программ «Лабораторные работы по базовым технологическим процессам изготовления </w:t>
      </w:r>
      <w:r>
        <w:rPr>
          <w:spacing w:val="-4"/>
          <w:sz w:val="28"/>
          <w:szCs w:val="28"/>
        </w:rPr>
        <w:t xml:space="preserve">активных элементов </w:t>
      </w:r>
      <w:r>
        <w:rPr>
          <w:sz w:val="28"/>
          <w:szCs w:val="28"/>
        </w:rPr>
        <w:t>твердотельной электроники».</w:t>
      </w:r>
    </w:p>
    <w:p>
      <w:pPr>
        <w:pStyle w:val="Normal"/>
        <w:shd w:fill="FFFFFF" w:val="clear"/>
        <w:tabs>
          <w:tab w:val="clear" w:pos="720"/>
          <w:tab w:val="left" w:pos="752" w:leader="none"/>
        </w:tabs>
        <w:spacing w:lineRule="exact" w:line="29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плекс программ «Расчет основных электрических параметров </w:t>
      </w:r>
      <w:r>
        <w:rPr>
          <w:spacing w:val="-4"/>
          <w:sz w:val="28"/>
          <w:szCs w:val="28"/>
        </w:rPr>
        <w:t xml:space="preserve">активных элементов </w:t>
      </w:r>
      <w:r>
        <w:rPr>
          <w:sz w:val="28"/>
          <w:szCs w:val="28"/>
        </w:rPr>
        <w:t>твердотельной электрон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ОК РЕЗУЛЬТАТОВ УЧЕБНОЙ ДЕЯТЕЛЬНОСТИ СТУДЕН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иращения знаний и компетентности в рамках образовательного стандар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арные знания в рамках образовательного стандарта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и логически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и логически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концепциях и направлениях изучаемой дисциплины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ый объем знаний в рамках образовательного стандарта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владение инструментарием учебной дисциплины, умение его использовать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концепциях и направлениях по изучаемой дисциплине и давать им оценку; работа под руководством преподавателя на практических, лабораторных занятиях, допустимый уровень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 логически правильное изложение ответа на вопросы, умение делать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нима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самостоятельная работа на практических,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активная самостоятельная работа на практических, лабораторных занятиях, периодическое участие в групповых обсуждениях, достаточны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и профессиональ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по изучаемой дисциплине и давать им аналитическую оценку; самостоятельная работа на практических,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 (в том числе на иностранном языке)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 (в том числе техникой информационных технологий), умение его использовать в постановке и решении научных и профессиональ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по изучаемой дисциплине и давать им аналитическую оценку; активная самостоятельная работа на практических,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иц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 (в том числе на иностранном языке), грамотное и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концепциях и направлениях по изучаемой дисциплине и давать им аналитическую оценку; 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 (в том числе на иностранном языке)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изучаемой учебной дисциплине; умение свободно ориентироваться в теориях, концепциях и направлениях по изучаемой дисциплине и давать им аналитическую оценку, использовать научные достижения других дисциплин; творческая самостоятельная работа на практических,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ЛИТЕРАТУРА </w:t>
      </w:r>
    </w:p>
    <w:p>
      <w:pPr>
        <w:pStyle w:val="Heading6"/>
        <w:ind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а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епаненко, И. П. Основы микроэлектроники / И. П. Степаненко. – М. : Лаборатория базовых знаний, 2000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 xml:space="preserve">Рындин Е. А., Коноплев Т.Г.  </w:t>
      </w:r>
      <w:r>
        <w:rPr>
          <w:bCs/>
          <w:sz w:val="28"/>
          <w:szCs w:val="28"/>
        </w:rPr>
        <w:t>Субмикронные интегральные схемы : элементная база и проектирование</w:t>
      </w:r>
      <w:r>
        <w:rPr>
          <w:bCs/>
          <w:iCs/>
          <w:sz w:val="28"/>
          <w:szCs w:val="28"/>
        </w:rPr>
        <w:t xml:space="preserve"> / Е. А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ындин, Б. Г. Коноплев. </w:t>
      </w:r>
      <w:r>
        <w:rPr>
          <w:sz w:val="28"/>
          <w:szCs w:val="28"/>
        </w:rPr>
        <w:t xml:space="preserve">– : Таганрог, изд-во ТРТУ,  2001 – 147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оро, У. Микролитография. В 2 ч. / У. Моро ; пер. с англ. – М. : Мир, 1990. </w:t>
      </w:r>
    </w:p>
    <w:p>
      <w:pPr>
        <w:pStyle w:val="2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Плазменная технология в производстве СБИС / под ред. Н. Айспрука, Д. Брауна ; пер. с англ. – М. : Мир, 1987. </w:t>
      </w:r>
    </w:p>
    <w:p>
      <w:pPr>
        <w:pStyle w:val="Normal"/>
        <w:tabs>
          <w:tab w:val="clear" w:pos="720"/>
          <w:tab w:val="left" w:pos="567" w:leader="none"/>
          <w:tab w:val="left" w:pos="8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орисенко, В. Е. Наноэлектроника : учеб. пособие. Ч. 1 : Основы наноэлектроники / В. Е. Борисенко. – Минск : БГУИР, 2001.</w:t>
      </w:r>
    </w:p>
    <w:p>
      <w:pPr>
        <w:pStyle w:val="2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Черных, А. Г. Технологические маршруты изготовления ИС : лаб. практикум / А. Г. Черных, С. В. Ригольд. – Минск : БГУИР, 2006.</w:t>
      </w:r>
    </w:p>
    <w:p>
      <w:pPr>
        <w:pStyle w:val="Normal"/>
        <w:tabs>
          <w:tab w:val="clear" w:pos="720"/>
          <w:tab w:val="left" w:pos="567" w:leader="none"/>
          <w:tab w:val="left" w:pos="8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Черных, А. Г. Технология изготовления КМОП-транзисторов : метод. пособие / А. Г. Черных, Д. А. Котов. – Минск : БГУИР, 2008.</w:t>
      </w:r>
    </w:p>
    <w:p>
      <w:pPr>
        <w:pStyle w:val="2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8. Черных, А. Г. Маршрутная технология интегральных и больших гибридных интегральных схем : электронный учеб.-метод. комплекс для студ. спец. 1-41 01 02 всех форм обуч. Раздел 2 : Маршрутная технология интегральных схем» / А. Г. Черных [Электронный ресурс]. – Минск : БГУИР, 2006. – Режим доступа : </w:t>
      </w:r>
      <w:r>
        <w:rPr>
          <w:rFonts w:cs="Times New Roman" w:ascii="Times New Roman" w:hAnsi="Times New Roman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Cs w:val="28"/>
          <w:u w:val="single"/>
        </w:rPr>
        <w:t>.</w:t>
      </w:r>
      <w:r>
        <w:rPr>
          <w:rFonts w:cs="Times New Roman" w:ascii="Times New Roman" w:hAnsi="Times New Roman"/>
          <w:szCs w:val="28"/>
          <w:u w:val="single"/>
          <w:lang w:val="en-US"/>
        </w:rPr>
        <w:t>bsuir</w:t>
      </w:r>
      <w:r>
        <w:rPr>
          <w:rFonts w:cs="Times New Roman" w:ascii="Times New Roman" w:hAnsi="Times New Roman"/>
          <w:szCs w:val="28"/>
          <w:u w:val="single"/>
        </w:rPr>
        <w:t>.</w:t>
      </w:r>
      <w:r>
        <w:rPr>
          <w:rFonts w:cs="Times New Roman" w:ascii="Times New Roman" w:hAnsi="Times New Roman"/>
          <w:szCs w:val="28"/>
          <w:u w:val="single"/>
          <w:lang w:val="en-US"/>
        </w:rPr>
        <w:t>by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9. Малер, Р. Элементы интегральных схем / Р. Малер, Т. Кейминс. – М. : Мир, 1985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0. Колосницын, Б. С. Элементы  интегральных  схем. Физические основы / Б. С. Колосницын. – Минск : БГУИР, 2001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1. Колосницын, Б. С. Мощные и СВЧ полупроводниковые приборы / Б. С. Колосницын. – Минск: БГУИР, 2008.</w:t>
      </w:r>
    </w:p>
    <w:p>
      <w:pPr>
        <w:pStyle w:val="2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ополнительная</w:t>
      </w:r>
    </w:p>
    <w:p>
      <w:pPr>
        <w:pStyle w:val="Normal"/>
        <w:tabs>
          <w:tab w:val="clear" w:pos="720"/>
          <w:tab w:val="left" w:pos="567" w:leader="none"/>
          <w:tab w:val="left" w:pos="8755" w:leader="none"/>
        </w:tabs>
        <w:ind w:firstLine="709"/>
        <w:jc w:val="both"/>
        <w:rPr/>
      </w:pPr>
      <w:r>
        <w:rPr>
          <w:sz w:val="28"/>
          <w:szCs w:val="28"/>
        </w:rPr>
        <w:t xml:space="preserve">12. Ферри, Д. Электроника ультрабольших интегральных схем / Д. Ферри, Л. Эйкерс,  Э. Гринич. 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: </w:t>
      </w:r>
      <w:r>
        <w:rPr>
          <w:sz w:val="28"/>
          <w:szCs w:val="28"/>
        </w:rPr>
        <w:t>Мир</w:t>
      </w:r>
      <w:r>
        <w:rPr>
          <w:sz w:val="28"/>
          <w:szCs w:val="28"/>
          <w:lang w:val="en-US"/>
        </w:rPr>
        <w:t>, 199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13. Campbell, S. The science and engineering of microelectronic fabrication / S. Campbell. – New York : Oxford university press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14. </w:t>
      </w:r>
      <w:r>
        <w:rPr>
          <w:color w:val="221E1F"/>
          <w:sz w:val="28"/>
          <w:szCs w:val="28"/>
          <w:lang w:val="en-US"/>
        </w:rPr>
        <w:t>Handbook of nanoscience, engineering and technology</w:t>
      </w:r>
      <w:r>
        <w:rPr>
          <w:sz w:val="28"/>
          <w:szCs w:val="28"/>
          <w:lang w:val="en-US"/>
        </w:rPr>
        <w:t xml:space="preserve"> /</w:t>
      </w:r>
      <w:r>
        <w:rPr>
          <w:color w:val="221E1F"/>
          <w:sz w:val="28"/>
          <w:szCs w:val="28"/>
          <w:lang w:val="en-US"/>
        </w:rPr>
        <w:t xml:space="preserve"> W. A. Goddard   [u. o.]. </w:t>
      </w:r>
      <w:r>
        <w:rPr>
          <w:sz w:val="28"/>
          <w:szCs w:val="28"/>
          <w:lang w:val="en-US"/>
        </w:rPr>
        <w:t>– New York : CRC Press, 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15. Bhushan, B. Handbook of nanotechnology / </w:t>
      </w:r>
      <w:r>
        <w:rPr>
          <w:sz w:val="28"/>
          <w:szCs w:val="28"/>
          <w:lang w:val="nb-NO"/>
        </w:rPr>
        <w:t xml:space="preserve">B. Bhushan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nb-NO"/>
        </w:rPr>
        <w:t xml:space="preserve"> Berli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nb-NO"/>
        </w:rPr>
        <w:t>: Springer-Verlag, 2004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Колосницын, Б. С. Физика активных элементов интегральных схем / Б. С. Колосницын. – Минск : БГУИР, 199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Белоус, А. И. Проектирование интегральных микросхем с пониженным энергопотреблением / А. И. Белоус, В. А. Емельянов, В. С. Сякерский. –  Минск : Интеграл-полиграф, 2009.</w:t>
      </w:r>
    </w:p>
    <w:p>
      <w:pPr>
        <w:pStyle w:val="Normal"/>
        <w:tabs>
          <w:tab w:val="clear" w:pos="720"/>
          <w:tab w:val="left" w:pos="567" w:leader="none"/>
          <w:tab w:val="left" w:pos="8755" w:leader="none"/>
        </w:tabs>
        <w:ind w:firstLine="73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1"/>
        </w:tabs>
        <w:ind w:left="7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PageNumber">
    <w:name w:val="Page Number"/>
    <w:basedOn w:val="Style6"/>
    <w:rPr/>
  </w:style>
  <w:style w:type="character" w:styleId="BodyText2">
    <w:name w:val="Body Text 2 Знак"/>
    <w:basedOn w:val="Style6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">
    <w:name w:val="Body Text 2"/>
    <w:basedOn w:val="Normal"/>
    <w:qFormat/>
    <w:pPr>
      <w:spacing w:lineRule="auto" w:line="360"/>
      <w:ind w:firstLine="851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50:00Z</dcterms:created>
  <dc:creator>C190198-06</dc:creator>
  <dc:description/>
  <cp:keywords/>
  <dc:language>en-US</dc:language>
  <cp:lastModifiedBy>1-321-anna</cp:lastModifiedBy>
  <cp:lastPrinted>2011-03-03T12:02:00Z</cp:lastPrinted>
  <dcterms:modified xsi:type="dcterms:W3CDTF">2011-03-03T10:04:00Z</dcterms:modified>
  <cp:revision>4</cp:revision>
  <dc:subject/>
  <dc:title>Образец</dc:title>
</cp:coreProperties>
</file>