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Учебно-методическое объединение вузов Республики Беларусь </w:t>
        <w:br/>
        <w:t>по образованию в области сельского хозяйст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rPr/>
      </w:pPr>
      <w:r>
        <w:rPr>
          <w:b/>
          <w:szCs w:val="28"/>
        </w:rPr>
        <w:t xml:space="preserve">            </w:t>
      </w:r>
      <w:r>
        <w:rPr>
          <w:b/>
          <w:sz w:val="28"/>
          <w:szCs w:val="28"/>
        </w:rPr>
        <w:t>УТВЕРЖДАЮ</w:t>
      </w:r>
    </w:p>
    <w:p>
      <w:pPr>
        <w:pStyle w:val="21"/>
        <w:ind w:left="284" w:firstLine="436"/>
        <w:rPr/>
      </w:pPr>
      <w:r>
        <w:rPr/>
        <w:t xml:space="preserve">                                                  </w:t>
      </w:r>
      <w:r>
        <w:rPr/>
        <w:t>Первый заместитель Министра образования</w:t>
      </w:r>
    </w:p>
    <w:p>
      <w:pPr>
        <w:pStyle w:val="21"/>
        <w:ind w:left="284" w:firstLine="436"/>
        <w:rPr/>
      </w:pPr>
      <w:r>
        <w:rPr/>
        <w:t xml:space="preserve">                                                  </w:t>
      </w:r>
      <w:r>
        <w:rPr/>
        <w:t>Республики Беларусь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____ А.И. Жук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_____»__________________2011 г.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гистрационный № ТД-________/тип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 СЕЛЬСК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 xml:space="preserve">по специальности 1-74 06 05  «Энергетическое обеспечение </w:t>
      </w:r>
    </w:p>
    <w:p>
      <w:pPr>
        <w:pStyle w:val="TextBodyIndent"/>
        <w:ind w:left="0" w:hanging="0"/>
        <w:jc w:val="center"/>
        <w:rPr/>
      </w:pPr>
      <w:r>
        <w:rPr>
          <w:szCs w:val="28"/>
        </w:rPr>
        <w:t xml:space="preserve">сельского хозяйства (по направлениям)» (направление  специальности 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-74 06 05-1 «Энергетическое обеспечение сельского хозяйства (электроэнергетика)»)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1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58"/>
      </w:tblGrid>
      <w:tr>
        <w:trPr>
          <w:trHeight w:val="6256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Заместитель Министра сельского хозяйства и продовольствия Республики Беларусь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spacing w:lineRule="auto" w:line="360"/>
              <w:ind w:right="72" w:hanging="0"/>
              <w:rPr/>
            </w:pPr>
            <w:r>
              <w:rPr>
                <w:sz w:val="28"/>
                <w:szCs w:val="28"/>
              </w:rPr>
              <w:t>__________________  Л.А. Маринич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spacing w:lineRule="auto" w:line="360"/>
              <w:ind w:right="72" w:hanging="0"/>
              <w:rPr/>
            </w:pPr>
            <w:r>
              <w:rPr>
                <w:sz w:val="28"/>
                <w:szCs w:val="28"/>
              </w:rPr>
              <w:t>«_____»________________2011 г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СопредседательУчебно-методиче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объединения вузов Республики Беларусь</w:t>
            </w:r>
            <w:r>
              <w:rPr>
                <w:sz w:val="28"/>
                <w:szCs w:val="28"/>
              </w:rPr>
              <w:t xml:space="preserve"> по образованию в области сельского хозяй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 </w:t>
              <w:softHyphen/>
              <w:softHyphen/>
              <w:t xml:space="preserve"> Н.В. Казарове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___2011 г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  Ю.И. Микс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___2011г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В.И. 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201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___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 г.</w:t>
            </w:r>
          </w:p>
        </w:tc>
      </w:tr>
    </w:tbl>
    <w:p>
      <w:pPr>
        <w:pStyle w:val="Normal"/>
        <w:ind w:firstLine="567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spacing w:lineRule="atLeast" w:line="4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3" w:hanging="1843"/>
        <w:rPr>
          <w:sz w:val="28"/>
          <w:szCs w:val="28"/>
        </w:rPr>
      </w:pPr>
      <w:r>
        <w:rPr>
          <w:b/>
          <w:sz w:val="28"/>
          <w:szCs w:val="28"/>
        </w:rPr>
        <w:t>СОСТАВИТЕЛИ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И. Янукович, профессор  кафедры  «Электроснабжение» Учреждения образования «Белорусский  государственный аграрный технический университет» кандидат технических наук, профессо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И. Кожарнович,  старший  преподаватель   кафедры  «Электроснабжение» Учреждения образования «Белорусский  государственный аграрный технический университет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b/>
          <w:sz w:val="28"/>
          <w:szCs w:val="28"/>
        </w:rPr>
        <w:t>РЕЦЕНЗЕНТЫ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«Электроснабжение»    Белорусского национального технического университ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В. Сароко, заместитель генерального директора открытого акционерного общества  «Белсельэлектросетьстр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КОМЕНДОВАНА  К  УТВЕРЖДЕНИЮ В КАЧЕСТВЕ ТИПОВО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«Электроснабжение» Учреждения образования «Белорусский</w:t>
        <w:br/>
        <w:t>государственный аграрный технический университет» (протокол №  2  от        1 октября 2010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Учреждения образования «Белорусский </w:t>
        <w:br/>
        <w:t>государственный аграрный технический университет» (протокол № 5   от 28 октября  2010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инженерно-техническим специальностям Учебно-методического объединения вузов Республики Беларусь по образованию в области сельского хозяйства (протокол № 9 от ноября 2010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й за научное редактирование: Шевчик Н. Е., заведующий </w:t>
        <w:br/>
        <w:t xml:space="preserve">кафедрой «Электроснабжение» Учреждения образования «Белорусский </w:t>
        <w:br/>
        <w:t>государственный аграрный технический университет»</w:t>
      </w:r>
    </w:p>
    <w:p>
      <w:pPr>
        <w:pStyle w:val="Heading2"/>
        <w:spacing w:lineRule="auto" w:line="360"/>
        <w:ind w:firstLine="436"/>
        <w:jc w:val="left"/>
        <w:rPr>
          <w:szCs w:val="28"/>
        </w:rPr>
      </w:pPr>
      <w:r>
        <w:rPr>
          <w:szCs w:val="28"/>
        </w:rPr>
        <w:t xml:space="preserve">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436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436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436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436"/>
        <w:rPr>
          <w:szCs w:val="28"/>
          <w:lang w:val="en-GB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Типовая учебная  программа разработана   в  соответствии с образовательным стандартом по специальности 1-74 06 05  «Энергетическое обеспечение сельского хозяйства (по направлениям)» (направление специальности 1-74 06 05-01 «Энергетическое обеспечение сельского  хозяйства (электроэнергетика)».)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color w:val="000000"/>
          <w:spacing w:val="-2"/>
          <w:sz w:val="28"/>
          <w:szCs w:val="28"/>
        </w:rPr>
        <w:t>Цель  дисциплины</w:t>
      </w:r>
      <w:r>
        <w:rPr>
          <w:color w:val="000000"/>
          <w:spacing w:val="-2"/>
          <w:sz w:val="28"/>
          <w:szCs w:val="28"/>
        </w:rPr>
        <w:t xml:space="preserve">  –  формирование у будущего инженера </w:t>
      </w:r>
      <w:r>
        <w:rPr>
          <w:color w:val="000000"/>
          <w:spacing w:val="-1"/>
          <w:sz w:val="28"/>
          <w:szCs w:val="28"/>
        </w:rPr>
        <w:t xml:space="preserve">системы знаний, умений и профессиональных компетенций, необходимых для решения  </w:t>
      </w:r>
      <w:r>
        <w:rPr>
          <w:color w:val="000000"/>
          <w:sz w:val="28"/>
          <w:szCs w:val="28"/>
        </w:rPr>
        <w:t xml:space="preserve">задач, связанных с электроснабжением сельскохозяйственных предприятий и </w:t>
      </w:r>
      <w:r>
        <w:rPr>
          <w:color w:val="000000"/>
          <w:spacing w:val="-1"/>
          <w:sz w:val="28"/>
          <w:szCs w:val="28"/>
        </w:rPr>
        <w:t>сельских населенных пун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>Задачи дисциплины  –  изучение</w:t>
      </w:r>
      <w:r>
        <w:rPr>
          <w:b/>
          <w:color w:val="000000"/>
          <w:sz w:val="28"/>
          <w:szCs w:val="28"/>
        </w:rPr>
        <w:t>:</w:t>
      </w:r>
    </w:p>
    <w:p>
      <w:pPr>
        <w:pStyle w:val="21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- источников  сельского электроснабжения, вопросов надежности  электроснабжения и качества электрической энергии;</w:t>
      </w:r>
    </w:p>
    <w:p>
      <w:pPr>
        <w:pStyle w:val="21"/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>-  основного электрооборудования в системах электроснабжения;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методов расчета электрических нагрузок, расчета электрических с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стройства электрических линий, трансформаторных подстанций и     распределительных устройств сельскохозяйственного назнач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дготовка специалиста в рамках изучения дисциплины будет способствовать формированию  следующих   компетенц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color w:val="000000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включающих  владение базовыми научно-теоретическими знаниями и применение их   для решения теоретических и практических задач в области  электроснабжения сельского хозяйства, умение  учиться и работать самостоятельно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color w:val="000000"/>
          <w:sz w:val="28"/>
          <w:szCs w:val="28"/>
        </w:rPr>
        <w:t>социально-личностных</w:t>
      </w:r>
      <w:r>
        <w:rPr>
          <w:color w:val="000000"/>
          <w:sz w:val="28"/>
          <w:szCs w:val="28"/>
        </w:rPr>
        <w:t>, включающих  высокую гражданскую ответственность, способность к межличностным коммуникациям, умение повышать квалификацию в течение всей жизн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офессиональных,</w:t>
      </w:r>
      <w:r>
        <w:rPr>
          <w:color w:val="000000"/>
          <w:sz w:val="28"/>
          <w:szCs w:val="28"/>
        </w:rPr>
        <w:t xml:space="preserve"> включающих ум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ельно ставить задачи и принимать решения по выявлению причин возникновения отказов в системах электроснабж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читывать потери энергии, разрабатывать  организационные и технические пути  снижения потерь энергии в энергетических сетях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атывать мероприятия по надежности электроснабжения и качеству электрической энер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 формирования компетенций применяются  следующие методы обуч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использование    мультимедийных лекций с проблемным изложением матери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язь теоретического обучения с лабораторными эксперимен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–  </w:t>
      </w:r>
      <w:r>
        <w:rPr>
          <w:sz w:val="28"/>
          <w:szCs w:val="28"/>
        </w:rPr>
        <w:t>элементы научно-исследовательской деятельности  при выполнении лабораторных и  практических  работ,  курсовом проектиров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 управляемой самостоятельной работы студентов;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sz w:val="28"/>
          <w:szCs w:val="28"/>
        </w:rPr>
        <w:t>Для текущего контроля знаний  студентов используются тесты, разноуровневые контрольные задания, письменные контрольные работы, устный опрос во время занятий и другие средства диагностики.            Итоговая  оценка  учебных достижений студентов проводится  при защите курсового проекта  и  на экзамене  по десятибалльной  шкал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В результате изучения </w:t>
      </w:r>
      <w:r>
        <w:rPr>
          <w:bCs/>
          <w:color w:val="000000"/>
          <w:spacing w:val="2"/>
          <w:sz w:val="28"/>
          <w:szCs w:val="28"/>
        </w:rPr>
        <w:t>дисциплины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2"/>
          <w:sz w:val="28"/>
          <w:szCs w:val="28"/>
        </w:rPr>
        <w:t>студент   должен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нать</w:t>
      </w:r>
      <w:r>
        <w:rPr>
          <w:sz w:val="28"/>
          <w:szCs w:val="28"/>
        </w:rPr>
        <w:t xml:space="preserve"> основы производства, передачи и распределения электрической энергии в сельском хозяйстве; устройство сельских электрических сетей; методы и средства повышения надежности электроснабжения и качества электрической энергии, способы снижения потерь электрической энергии; основные требования стандартов по  проектированию и эксплуатации систем электроснабжения сельскохозяйственных потреби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ме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выполнять расчеты  электрических сетей;  выбирать оборудование трансформаторных подстанций и распределительных устройств; выбирать устройства сетевой автоматики, технические средства повышения надежности электроснабжения  и обеспечивать нормативные показатели качества напря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изучение дисциплины  согласно  типовому учебному плану всего отводится 294 часа, в том числе 136 аудиторных (86 лекционных, 34 лабораторных и  16 практически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3119" w:hanging="19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before="341" w:after="0"/>
        <w:ind w:left="3119" w:hanging="19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3119" w:hanging="19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3119" w:hanging="19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3119" w:hanging="19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3119" w:hanging="19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3119" w:hanging="19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3119" w:hanging="19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3119" w:hanging="19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tbl>
      <w:tblPr>
        <w:tblW w:w="10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851"/>
        <w:gridCol w:w="992"/>
        <w:gridCol w:w="1039"/>
      </w:tblGrid>
      <w:tr>
        <w:trPr>
          <w:trHeight w:val="2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ние  разделов, тем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удиторных  часов</w:t>
            </w:r>
          </w:p>
        </w:tc>
      </w:tr>
      <w:tr>
        <w:trPr>
          <w:trHeight w:val="30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7"/>
                <w:szCs w:val="27"/>
              </w:rPr>
              <w:t>Всего</w:t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</w:tr>
      <w:tr>
        <w:trPr>
          <w:trHeight w:val="699" w:hRule="exac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к-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лаб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т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к-тич.</w:t>
            </w:r>
          </w:p>
        </w:tc>
      </w:tr>
      <w:tr>
        <w:trPr>
          <w:trHeight w:val="372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0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тройство наружных электрически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Электрические 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7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Сельские трансформаторные под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0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Электрическая аппа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93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Электрические нагрузки сельскохозяйственных 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 Расчет электрически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.1 Электрический расчет 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7"/>
                <w:szCs w:val="27"/>
              </w:rPr>
              <w:t>6.1.1 Расчет электрических сетей по экономическим показа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6.1.2 Расчет электрических сетей по наг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6.1.3 Расчет электрических сетей по потере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.2 Механический расчет проводов и опор линий электропере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3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Регулирование напряжения в электрических се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8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 Токи короткого замыкания и токи замыкания н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</w:tr>
      <w:tr>
        <w:trPr>
          <w:trHeight w:val="6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8.1 Токи короткого замыкания в системах с заземленной нейтрал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4</w:t>
            </w:r>
          </w:p>
        </w:tc>
      </w:tr>
      <w:tr>
        <w:trPr>
          <w:trHeight w:val="66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7"/>
                <w:szCs w:val="27"/>
              </w:rPr>
              <w:t>8.2 Токи замыкания на землю в системах с изолированной нейтрал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Перенапряжения и защита от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Заземление электро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 Релейная защита и автома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.1 Общие требования к релейной защ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.2 Основные виды максимальных токовых защ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.3 Защита источников электроэнергии и элементов электрически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308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7"/>
                <w:szCs w:val="27"/>
              </w:rPr>
              <w:t>11.4 Элементы автоматизации электрически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7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Качество электро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3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Надежность электр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6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Энергосбережение и рациональное использование электроэнергии в электрических сетя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7"/>
                <w:szCs w:val="27"/>
              </w:rPr>
              <w:t xml:space="preserve">                                                                               </w:t>
            </w:r>
            <w:r>
              <w:rPr>
                <w:b/>
                <w:sz w:val="27"/>
                <w:szCs w:val="27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</w:t>
            </w:r>
          </w:p>
        </w:tc>
      </w:tr>
    </w:tbl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электроэнергетики Республики Беларусь. Современное состояние и перспективы развития электрических сетей республики и зарубежных стран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обенности электроснабжения сельского хозяйства.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 xml:space="preserve">1 </w:t>
      </w:r>
      <w:r>
        <w:rPr>
          <w:b/>
          <w:sz w:val="28"/>
          <w:szCs w:val="28"/>
        </w:rPr>
        <w:t>Устройство наружных электрических сетей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фикация электрических сетей. Конструкция воздушных ли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марки проводов, опоры линий электропередач, изоляторы, линейная арматура). Устройство кабельных линий. Конструкция силовых каб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лектрические стан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ипы электростанций и области их  применения. Оборудование электростанций.  Электрическая часть электростанций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ервные электростанции. Выбор мощности. Электрические схемы соединений. Порядок обслужи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3 Сельские трансформаторные подстанции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трансформаторных подстанций и распределительных устройст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ы электрических соединений, конструкция  трансформаторных подстанций 35-110/10 кВ.   Потребительские трансформаторные подстанции 35-10/0,4 кВ: схема соединений, типы, конструкц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лектрическая аппаратур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электрических контактов, их конструкция. Понятие об электрической дуге. Способы гашения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Изоляторы распределительных устройств. Плавкие предохранители. Измерительные трансформаторы тока и напряжения. Масляные, безмасляные и вакуумные выключатели. Разъединители, выключатели нагрузки. Приводы к выключателям,  разъединителям. Высоковольтные конденсаторы.</w:t>
      </w:r>
    </w:p>
    <w:p>
      <w:pPr>
        <w:pStyle w:val="Normal"/>
        <w:ind w:firstLine="284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ровые промежутки, трубчатые и вентильные разрядники. Ограничители перенапряжений.</w:t>
      </w:r>
      <w:r>
        <w:rPr>
          <w:b/>
          <w:bCs/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ind w:firstLine="284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                     </w:t>
      </w:r>
    </w:p>
    <w:p>
      <w:pPr>
        <w:pStyle w:val="Normal"/>
        <w:autoSpaceDE w:val="false"/>
        <w:ind w:left="3119" w:hanging="1843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ind w:left="3119" w:hanging="1843"/>
        <w:rPr>
          <w:b/>
          <w:b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5 Электрические нагрузки </w:t>
      </w:r>
      <w:r>
        <w:rPr>
          <w:b/>
          <w:color w:val="000000"/>
          <w:spacing w:val="4"/>
          <w:sz w:val="28"/>
          <w:szCs w:val="28"/>
        </w:rPr>
        <w:t>сельскохозяйственных                 потребителей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Характеристика электрических нагрузок сельскохозяйственных потребителей. Суточные и годовые графики нагрузок. Годовой график нагрузок по продолжительности.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ятие о расчетной нагрузке. Определение расчетных нагрузок на вводах к потребителям, линий 0,38 кВ, 10-110 кВ и трансформаторных подстанц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асчет электрических с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6. 1 Электрический расчет проводов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6.1.1Расчет электрических сетей по экономическим  показателям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Задачи расчета электрических сетей. Методы расчета и область их применения. Расчет электрических сетей по экономической плотности тока. Расчет электрических сетей по экономическим интервалам нагруз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6.1.2 Расчет электрических сетей по нагре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гревание голых и изолированных проводов и кабелей. Длительно допустимые токовые нагрузки для проводов и кабелей. Методика выбора проводов и кабелей с учетом температуры окружающей среды и условий прокладки.  Расчет сечения проводов и кабелей наружных сетей по допустимому нагреву, защищенных плавкими предохранителями, автоматическими выключателями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6.1.3 Расчет электрических сетей по потере напря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дения и потери напряжения в линиях трехфазного тока. Расчет разомкнутых линий трехфазного тока с равномерной нагрузкой по фаз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разомкнутых трехфазных сетей с неравномерной нагрузкой фаз. Назначение и типы замкнутых сетей. Расчет линий с двухсторонним питанием. Понятие о расчете  сложных замкнутых сетей. Проверка сети по условиям пуска мощных электро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6.2 Механический расчет проводов и опор линий электропередач</w:t>
      </w:r>
    </w:p>
    <w:p>
      <w:pPr>
        <w:pStyle w:val="Normal"/>
        <w:ind w:left="180" w:firstLine="2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йоны климатических условий. Определение удельных нагрузок на провода воздушных линий. Уравнение состояния провода в пролете. Условия наступления максимального напряжения в проводе. Критический пролет. Критическая температура. Монтажные таблицы. Понятие о расчете опор.</w:t>
      </w:r>
    </w:p>
    <w:p>
      <w:pPr>
        <w:pStyle w:val="Normal"/>
        <w:ind w:left="180" w:firstLine="2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7 Регулирование напряжения в электрических сетях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 и методы регулирования напряжения. Регулирование напряжения генераторов (режим стабилизации и встречное регулирование). Регулирование напряжения с помощью установок емкостной компенсац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ение допустимой потери напряжения по таблицам отклонения напряже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8 Токи  короткого замыкания и токи замыкания на зем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8.1 Токи короткого замыкания в системах с заземленной нейтралью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ый период короткого замыкания. Виды, причины и последствия короткого замыкания. Задачи расчетов токов короткого замыкания. Основные допущения при расчетах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ая схема электрической сети и ее схема замещения. Приведение схемы замещения к простейшему виду. Порядок ведения расчета. Метод относительных единиц. Параметры элементов цепи трехфазного короткого замык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чет токов короткого замыкания при питании от системы неограниченной мощ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ределение токов короткого замыкания по расчетным кривым. Расчет токов короткого замыкания с учетом различной удаленности источников питания от места короткого замыкания. Несимметричные короткие замыкания. Расчет токов короткого замыкания в сетях 380/220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8.2 Токи замыкания на землю в системах с изолированной нейтралью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собы заземления нейтрали. Замыкания на землю в системах с изолированной нейтралью. Компенсация токов замыкания на землю. Выбор электрической аппаратуры и проверка ее по условиям короткого замыка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Перенапряжения и защита от них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лассификация перенапряжений. Понятие о грозе и молнии. Атмосферные перенапряжения. Интенсивность грозовой деятельности. Защита установок от прямых ударов молнии. Стержневые и тросовые  молниеотводы. Защита электроустановок от волн перенапряжений.  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щита от перенапряжений сельских электрических сетей напряжением до 1 кВ и выше. Примеры схем грозозащиты сельских электроустановок.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земление электроустановок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земляющие устройства электроустановок. Назначение заземляющих устройств. Заземлители и их виды. Заземляющие и нулевые защитные проводники. Допустимые сопротивления заземляющих устройств. Заземления в сетях различных систем. Расчет заземляющих устройств.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 Релейная защита и автоматизация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1.1 Общие требования к релейной защите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начение релейной защиты и требования, предъявляемые к схемам релейных защит и их элементам. Классификация  и принципы выполнения реле. Реле первичные, вторичные, прямого и косвенного действия. Полупроводниковые приборы в схемах релейной защиты. Источники питания оперативных цепей.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center"/>
        <w:rPr/>
      </w:pPr>
      <w:r>
        <w:rPr>
          <w:b/>
          <w:i/>
          <w:sz w:val="28"/>
          <w:szCs w:val="28"/>
        </w:rPr>
        <w:t>11.2 Основные виды максимальных токовых защит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ксимальная токовая защита на постоянном и переменном оперативном токе. Токовая отсечка. Максимальная токовая направленная защита. Максимальная токовая защита с пуском минимального напряжения. </w:t>
      </w:r>
    </w:p>
    <w:p>
      <w:pPr>
        <w:pStyle w:val="Normal"/>
        <w:tabs>
          <w:tab w:val="clear" w:pos="720"/>
          <w:tab w:val="left" w:pos="4678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3 Защита источников электроэнергии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элементов электрических сетей</w:t>
      </w:r>
    </w:p>
    <w:p>
      <w:pPr>
        <w:pStyle w:val="Normal"/>
        <w:tabs>
          <w:tab w:val="clear" w:pos="720"/>
          <w:tab w:val="left" w:pos="4678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щита трансформаторов и генераторов малой мощности. Защита воздушных и кабельных линий напряжением 10 и 0,38 кВ.</w:t>
      </w:r>
    </w:p>
    <w:p>
      <w:pPr>
        <w:pStyle w:val="Normal"/>
        <w:tabs>
          <w:tab w:val="clear" w:pos="720"/>
          <w:tab w:val="left" w:pos="4678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center"/>
        <w:rPr/>
      </w:pPr>
      <w:r>
        <w:rPr>
          <w:b/>
          <w:i/>
          <w:sz w:val="28"/>
          <w:szCs w:val="28"/>
        </w:rPr>
        <w:t>11.4 Элементы автоматизации электрических сетей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матическое повторное включение. Автоматическое включение резерва. Автоматическое секционирование электрических сетей. Схема автоматического регулирования напряжения. Телемеханизация электрических сетей.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Качество электроэнергии энергии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затели качества электрической энергии и требования, предъявляемые к ним по ГОСТ 13109-97. Влияние потребителей на качество электроэнергии. Способы повышения качества электроэнергии. Контроль показателей качества электроэнергии.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Надежность электроснабжения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тегории потребителей электроэнергии по степени надежности электроснабжения. Требования к надежности электроснабжения потребителей первой, второй и третьей категорий. Ущерб, наносимый сельским потребителям перерывами в подаче электроэнергии. Способы и средства повышения надежности электроснабжения.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Энергосбережение и рациональное использование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энергии в электрических сетях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авила пользования электроэнергией сельскохозяйственными потребителями. Технические условия на присоединение электроустановок потребителей. Расчеты с потребителями за электроэнергию. 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ловия прекращения подачи электроэнергии. Ответственность энергоснабжающей организации за недоотпуск электроэнергии.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о снижению потерь электроэнергии в электроустановках.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нергосберегающие технологии и нетрадиционные источники электроэнергии.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TextBodyIndent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НФОРМАЦИОННО-МЕТОДИЧЕСКАЯ ЧАСТЬ</w:t>
      </w:r>
    </w:p>
    <w:p>
      <w:pPr>
        <w:pStyle w:val="TextBodyIndent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rPr/>
      </w:pPr>
      <w:r>
        <w:rPr>
          <w:b/>
          <w:color w:val="000000"/>
          <w:szCs w:val="28"/>
        </w:rPr>
        <w:t xml:space="preserve">                        </w:t>
      </w:r>
      <w:r>
        <w:rPr>
          <w:b/>
          <w:color w:val="000000"/>
          <w:szCs w:val="28"/>
        </w:rPr>
        <w:t>Примерный п</w:t>
      </w:r>
      <w:r>
        <w:rPr>
          <w:b/>
          <w:bCs/>
          <w:szCs w:val="28"/>
        </w:rPr>
        <w:t>еречень практических рабо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Расчет электрических нагруз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Расчет электрических сетей по экономическим показател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Расчет проводов и кабелей при различных способах прокладки по условиям допустимого нагре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Расчет электрических сетей по допустимой потере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Расчет замкнутых сетей с двухсторонним пита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Определение допустимой потери напряжения и оптимальных надба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Расчет токов короткого замыкания при питании от системы неограниченной мощ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Расчет токов короткого замыкания по расчетным кривы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Расчет токов короткого замыкания при питании от равноудаленных источ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Определение токов трехфазного и однофазного короткого замыкания в сетях напряжением до 1 к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Выбор и проверка электрической аппара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Расчеты потерь энергии в электрических сетях и выбор мероприятий по их снижению.</w:t>
      </w:r>
    </w:p>
    <w:p>
      <w:pPr>
        <w:pStyle w:val="Normal"/>
        <w:tabs>
          <w:tab w:val="clear" w:pos="720"/>
          <w:tab w:val="left" w:pos="46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римерный перечень лабораторных работ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1. Конструкция и элементы электрических сетей (на объекте)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2. Резервная дизельная электростанция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3. Сельские трансформаторные подстанции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4. Открытые распределительные устройства и закрытые распределительные устройства (на объекте)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5. Разъединители, выключатели нагрузки, предохранители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6. Малообъемные масляные выключатели, вакуумные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7. Трансформаторы тока и напряжения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8. Исследование режима напряжения сельской электрической сети и выбор надбавок трансформатора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9. Регулирование напряжения в радиальной сети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10. Искровые промежутки, трубчатые и вентильные разрядники, ограничители перенапряжений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11. Электромагнитные реле тока и напряжения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12. Комбинированные токовые реле серии РТ-80, РТ-90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13. Схемы соединений трансформаторов тока и обмоток реле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14. Согласование максимальных токовых защит с независимыми выдержками времени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15.Исследование схем автоматического ввода резерва линии и трансформатора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8"/>
          <w:szCs w:val="28"/>
        </w:rPr>
        <w:t>16. Автоматическое повторное включение.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 курсового проекта – закрепление знаний и выработка навыков конкретных инженерных решений по комплексной задаче электроснабжения сельскохозяйственных объектов.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ачестве объектов проектирования выбираются сельские населенные пункты, сельскохозяйственные производственные предприятия (животноводческие и птицеводческие комплексы, фермы, хозяйственные дворы, мастерские, цеха по переработке сельскохозяйственной продукции и пр.).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 должен состоять из двух чертежей и расчетно-пояснительной записки.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четно-пояснительная записка должна свидетельствовать об умении студента самостоятельно решать инженерно-технические задачи по электроснабжению сельскохозяйственных объектов и содержать следующие основные раздел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чет электрических нагрузок объекта проектир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ощности трансформаторов, числа и места установки Т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бор типа и принципиальной электрической схемы ТП с учетом надеж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пустимой потери напряжения в электрических сетя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лектрических сетей высокого и низкого напряж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ка сети на возможность запуска крупных асинхронных электродвига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чет токов короткого замык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бор оборудования Т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бор защиты внешних электрических сетей 380/220 В от коротких замыка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щита от перенапряже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земл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.</w:t>
      </w:r>
    </w:p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графической части на одном листе представляется план объекта с нанесением электрических сетей и расчетная схема сети. На втором – схема трансформаторной подстанции, ее конструктивное выполнение, конструкции других элементов электрической сети.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задания для курсового проект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О «БЕЛОРУССКИЙ ГОСУДАРСТВЕННЫЙ АГРАРН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ИЙ УНИВЕРСИТЕТ»</w:t>
      </w:r>
    </w:p>
    <w:p>
      <w:pPr>
        <w:pStyle w:val="Normal"/>
        <w:rPr/>
      </w:pPr>
      <w:r>
        <w:rPr>
          <w:b/>
          <w:sz w:val="28"/>
          <w:szCs w:val="28"/>
        </w:rPr>
        <w:t>Кафедра  электроснабжения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в. кафедрой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«____»___________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А Д А Н И 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 курсового проекта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лектроснабжение сельск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______________                        </w:t>
        <w:softHyphen/>
        <w:softHyphen/>
        <w:softHyphen/>
        <w:softHyphen/>
        <w:softHyphen/>
        <w:t>группы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ема проекта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омер задания: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омер расчётного населённого пункта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омер варианта исходных данных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уществующее годовое потребление электроэнергии на одноквартирный жилой дом______________кВт·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Тип потребительской подстанции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Сопротивление грунта:ρ=________Ом·м</w:t>
      </w:r>
    </w:p>
    <w:p>
      <w:pPr>
        <w:pStyle w:val="Normal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>Содержание пояснительной записки:</w:t>
      </w:r>
      <w:r>
        <w:rPr>
          <w:sz w:val="28"/>
          <w:szCs w:val="28"/>
        </w:rPr>
        <w:t xml:space="preserve"> введение; исходные данные; расчёт электрических нагрузок; выбор числа и мощности трансформаторов; определение числа и мощности трансформаторных подстанций (ТП); составление схемы сетей с 0,38 кВ; электрический расчёт сети  10 кВ; определение допустимых потерь напряжения в сети 0,38 кВ; электрический расчет сети 0,38 кВ; определение потерь энергии (в линии 10 кВ от источника питания до расчётного населённого пункта, проектируемых ТП 10/0,4 кВ и линиях 0,38 кВ); конструктивное выполнение линий и ТП; расчёт токов короткого замыкания и выбор аппаратуры подстанции; защита отходящих линий 0,38 кВ; защита от перенапряжений и зазем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>Перечень графического материала:</w:t>
      </w:r>
    </w:p>
    <w:p>
      <w:pPr>
        <w:pStyle w:val="Normal"/>
        <w:jc w:val="both"/>
        <w:rPr/>
      </w:pPr>
      <w:r>
        <w:rPr>
          <w:sz w:val="28"/>
          <w:szCs w:val="28"/>
        </w:rPr>
        <w:t>-план электрических сетей 10/0,38 кВ и расчётные схемы  –1 лист;</w:t>
      </w:r>
    </w:p>
    <w:p>
      <w:pPr>
        <w:pStyle w:val="Normal"/>
        <w:jc w:val="both"/>
        <w:rPr/>
      </w:pPr>
      <w:r>
        <w:rPr>
          <w:sz w:val="28"/>
          <w:szCs w:val="28"/>
        </w:rPr>
        <w:t>-схема трансформаторной подстанции_– лист;</w:t>
      </w:r>
    </w:p>
    <w:p>
      <w:pPr>
        <w:pStyle w:val="Normal"/>
        <w:jc w:val="both"/>
        <w:rPr/>
      </w:pPr>
      <w:r>
        <w:rPr>
          <w:sz w:val="28"/>
          <w:szCs w:val="28"/>
        </w:rPr>
        <w:t>-конструктивная часть (подстанции, линий 10 и 0,38 кВ, распределительных и секционирующих пунктов 10 кВ и т.п.) – ли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Срок сдачи законченного проекта «___»_______________20___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График контрольных проверок хода выполнения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0%-до   «__»______________200__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50%-до   «__»______________200__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75%-до   «__»______________200__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00%-до «__»______________200__года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___________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277" w:dyaOrig="86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05pt;height:382.35pt" filled="f" o:ole="">
            <v:imagedata r:id="rId3" o:title=""/>
          </v:shape>
          <o:OLEObject Type="Embed" ProgID="" ShapeID="ole_rId2" DrawAspect="Content" ObjectID="_275593471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Рис. 1 План населённых пунктов сельскохозяйственной з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блица 1 </w:t>
      </w:r>
      <w:r>
        <w:rPr>
          <w:sz w:val="28"/>
          <w:szCs w:val="28"/>
        </w:rPr>
        <w:t>Исходные данные по коммунально-бытов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изводственным потребител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986"/>
        <w:gridCol w:w="987"/>
        <w:gridCol w:w="987"/>
        <w:gridCol w:w="987"/>
        <w:gridCol w:w="987"/>
        <w:gridCol w:w="987"/>
        <w:gridCol w:w="987"/>
        <w:gridCol w:w="991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а вариантов</w:t>
            </w:r>
          </w:p>
        </w:tc>
        <w:tc>
          <w:tcPr>
            <w:tcW w:w="7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шифров нагрузок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блица 2  </w:t>
      </w:r>
      <w:r>
        <w:rPr>
          <w:sz w:val="28"/>
          <w:szCs w:val="28"/>
        </w:rPr>
        <w:t>Координат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населённых пун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1086"/>
        <w:gridCol w:w="704"/>
        <w:gridCol w:w="722"/>
        <w:gridCol w:w="585"/>
        <w:gridCol w:w="747"/>
        <w:gridCol w:w="758"/>
        <w:gridCol w:w="621"/>
        <w:gridCol w:w="783"/>
        <w:gridCol w:w="646"/>
        <w:gridCol w:w="659"/>
        <w:gridCol w:w="762"/>
      </w:tblGrid>
      <w:tr>
        <w:trPr>
          <w:trHeight w:val="161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Номер зада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 п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ния</w:t>
            </w:r>
          </w:p>
        </w:tc>
        <w:tc>
          <w:tcPr>
            <w:tcW w:w="6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населённых пунктов</w:t>
            </w:r>
          </w:p>
        </w:tc>
      </w:tr>
      <w:tr>
        <w:trPr>
          <w:trHeight w:val="16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8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6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6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1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2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8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9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1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5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3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4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0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0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5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9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10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10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9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10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5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10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10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7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2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0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10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2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7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; 8</w:t>
            </w:r>
          </w:p>
        </w:tc>
      </w:tr>
      <w:tr>
        <w:trPr>
          <w:trHeight w:val="3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; 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 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 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 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 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 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; 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; 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блица 3 </w:t>
      </w:r>
      <w:r>
        <w:rPr>
          <w:sz w:val="28"/>
          <w:szCs w:val="28"/>
        </w:rPr>
        <w:t>Исходные данные для расчёта воздушной линии 10 к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635"/>
        <w:gridCol w:w="835"/>
        <w:gridCol w:w="847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71"/>
      </w:tblGrid>
      <w:tr>
        <w:trPr>
          <w:trHeight w:val="280" w:hRule="atLeast"/>
          <w:cantSplit w:val="true"/>
        </w:trPr>
        <w:tc>
          <w:tcPr>
            <w:tcW w:w="2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аметры ли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ния</w:t>
            </w:r>
          </w:p>
        </w:tc>
        <w:tc>
          <w:tcPr>
            <w:tcW w:w="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а вариантов исходных данных</w:t>
            </w:r>
          </w:p>
        </w:tc>
      </w:tr>
      <w:tr>
        <w:trPr>
          <w:trHeight w:val="280" w:hRule="atLeast"/>
          <w:cantSplit w:val="true"/>
        </w:trPr>
        <w:tc>
          <w:tcPr>
            <w:tcW w:w="2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шина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6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.6pt;height:18pt" filled="f" o:ole="">
                  <v:imagedata r:id="rId5" o:title=""/>
                </v:shape>
                <o:OLEObject Type="Embed" ProgID="" ShapeID="ole_rId4" DrawAspect="Content" ObjectID="_1189914303" r:id="rId4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6pt;height:19.2pt" filled="f" o:ole="">
                  <v:imagedata r:id="rId7" o:title=""/>
                </v:shape>
                <o:OLEObject Type="Embed" ProgID="" ShapeID="ole_rId6" DrawAspect="Content" ObjectID="_1147764979" r:id="rId6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>
          <w:trHeight w:val="1347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4pt;height:24.6pt" filled="f" o:ole="">
                  <v:imagedata r:id="rId9" o:title=""/>
                </v:shape>
                <o:OLEObject Type="Embed" ProgID="" ShapeID="ole_rId8" DrawAspect="Content" ObjectID="_74883547" r:id="rId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инах И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</w:t>
            </w:r>
            <w:r>
              <w:rPr>
                <w:sz w:val="28"/>
                <w:szCs w:val="28"/>
              </w:rPr>
              <w:object w:dxaOrig="120" w:dyaOrig="1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pt;height:8pt" filled="f" o:ole="">
                  <v:imagedata r:id="rId11" o:title=""/>
                </v:shape>
                <o:OLEObject Type="Embed" ProgID="" ShapeID="ole_rId10" DrawAspect="Content" ObjectID="_1010032168" r:id="rId10"/>
              </w:objec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971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тнош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9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мера населённых пункт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5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5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5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5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5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5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5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6365" cy="752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752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ы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 1:4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мечание. Коммунально-бытовые  нагрузки на плане располагаются по усмотрению студ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заданий для выявления учебных достижений студен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цы заданий для текущего контроля</w:t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лассификация наружных электрических сетей.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Определение расчетной нагрузки на вводе в сельский жилой дом (при отсутствии сведений).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Устройство воздушных линий.</w:t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Типы  изоляторов, применяемых на воздушных линиях.</w:t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Расчет электрических нагрузок в сетях напряжением 35 кВ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цы заданий для итогов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Экзаменационный билет № 1</w:t>
      </w:r>
    </w:p>
    <w:p>
      <w:pPr>
        <w:pStyle w:val="Normal"/>
        <w:ind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40" w:leader="none"/>
        </w:tabs>
        <w:ind w:left="284" w:hanging="0"/>
        <w:rPr/>
      </w:pPr>
      <w:r>
        <w:rPr>
          <w:sz w:val="28"/>
          <w:szCs w:val="28"/>
        </w:rPr>
        <w:t>1. Расчет линии с двухсторонним питанием.</w:t>
      </w:r>
    </w:p>
    <w:p>
      <w:pPr>
        <w:pStyle w:val="Normal"/>
        <w:tabs>
          <w:tab w:val="clear" w:pos="720"/>
          <w:tab w:val="left" w:pos="3640" w:leader="none"/>
        </w:tabs>
        <w:ind w:left="284" w:hanging="0"/>
        <w:rPr/>
      </w:pPr>
      <w:r>
        <w:rPr>
          <w:sz w:val="28"/>
          <w:szCs w:val="28"/>
        </w:rPr>
        <w:t>2. Способы определения электрических нагрузок на вводе в животноводческий комплекс.</w:t>
      </w:r>
    </w:p>
    <w:p>
      <w:pPr>
        <w:pStyle w:val="Normal"/>
        <w:tabs>
          <w:tab w:val="clear" w:pos="720"/>
          <w:tab w:val="left" w:pos="3640" w:leader="none"/>
        </w:tabs>
        <w:ind w:left="284" w:hanging="0"/>
        <w:rPr/>
      </w:pPr>
      <w:r>
        <w:rPr>
          <w:sz w:val="28"/>
          <w:szCs w:val="28"/>
        </w:rPr>
        <w:t>3. Порядок определения сечения проводов по допустимому нагреву.</w:t>
      </w:r>
    </w:p>
    <w:p>
      <w:pPr>
        <w:pStyle w:val="Normal"/>
        <w:tabs>
          <w:tab w:val="clear" w:pos="720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Экзаменационный билет №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. Определение допустимой потери напряжения в линии 35, 10 и 0,38 кВ,   питающейся от шин подстанции 110/35 к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Конструкции кабелей различных марок и их маркировка. Кабельные   линии и перспективы их примене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Определение сечения проводов по экономическим интервалам нагруз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Экзаменационный билет №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. Выбор высоковольтных выключателей по условиям нормального и  аварийного режима.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Защита электроустановок от атмосферных перенапряжений двумя стержневыми молниеотводами одинаковой и разной вы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Автоматический ввод резерв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Экзаменационный билет №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чальный период короткого замык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напряжения и их классифик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тклонение част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left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Основна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2" w:leader="none"/>
          <w:tab w:val="left" w:pos="9637" w:leader="none"/>
        </w:tabs>
        <w:autoSpaceDE w:val="false"/>
        <w:spacing w:lineRule="exact" w:line="326" w:before="307" w:after="0"/>
        <w:ind w:left="0" w:right="-144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Будзко, И.А. </w:t>
      </w:r>
      <w:r>
        <w:rPr>
          <w:color w:val="000000"/>
          <w:spacing w:val="-2"/>
          <w:sz w:val="28"/>
          <w:szCs w:val="28"/>
        </w:rPr>
        <w:t xml:space="preserve">Электроснабжение сельского    хозяйства: учебник/ </w:t>
      </w:r>
      <w:r>
        <w:rPr>
          <w:color w:val="000000"/>
          <w:spacing w:val="-10"/>
          <w:sz w:val="28"/>
          <w:szCs w:val="28"/>
        </w:rPr>
        <w:t xml:space="preserve">И.А. Будзко, Т.Б.Лещинская, В.И. Сукманов. </w:t>
      </w:r>
      <w:r>
        <w:rPr>
          <w:color w:val="000000"/>
          <w:spacing w:val="-2"/>
          <w:sz w:val="28"/>
          <w:szCs w:val="28"/>
        </w:rPr>
        <w:t>– Москва: Колос, 2000.– 536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637" w:leader="none"/>
        </w:tabs>
        <w:autoSpaceDE w:val="false"/>
        <w:spacing w:lineRule="exact" w:line="326"/>
        <w:ind w:left="0" w:right="-144" w:hanging="0"/>
        <w:jc w:val="both"/>
        <w:rPr/>
      </w:pPr>
      <w:r>
        <w:rPr>
          <w:color w:val="000000"/>
          <w:spacing w:val="-1"/>
          <w:sz w:val="28"/>
          <w:szCs w:val="28"/>
        </w:rPr>
        <w:t>Правила устройства электроустановок. Москва:  Омега – Л, 2010. –268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37" w:leader="none"/>
        </w:tabs>
        <w:ind w:left="0" w:right="-144" w:hanging="0"/>
        <w:jc w:val="both"/>
        <w:rPr/>
      </w:pPr>
      <w:r>
        <w:rPr>
          <w:color w:val="000000"/>
          <w:spacing w:val="-1"/>
          <w:sz w:val="28"/>
          <w:szCs w:val="28"/>
        </w:rPr>
        <w:t>Правила технической эксплуатации электроустановок потребителей – Москва: ИНФРА-М, 2007. – 264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637" w:leader="none"/>
        </w:tabs>
        <w:autoSpaceDE w:val="false"/>
        <w:spacing w:lineRule="exact" w:line="346"/>
        <w:ind w:left="0" w:right="-144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ГОСТ 13109-97 (Межгосуд. стандарт).  Электрическая энергия. Совместимость технических средств электромагнитная. Нормы качества </w:t>
      </w:r>
      <w:r>
        <w:rPr>
          <w:color w:val="000000"/>
          <w:sz w:val="28"/>
          <w:szCs w:val="28"/>
        </w:rPr>
        <w:t xml:space="preserve">электрической энергии в системах электроснабжения общего назначения:- Взамен  ГОСТ </w:t>
      </w:r>
      <w:r>
        <w:rPr>
          <w:color w:val="000000"/>
          <w:spacing w:val="-1"/>
          <w:sz w:val="28"/>
          <w:szCs w:val="28"/>
        </w:rPr>
        <w:t xml:space="preserve"> 13109-87; введ. 1999-02-01.– Минск: Межгосударственный Совет  по стандартизации, метрологии и сертификации, 1999.- 31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637" w:leader="none"/>
        </w:tabs>
        <w:autoSpaceDE w:val="false"/>
        <w:spacing w:lineRule="exact" w:line="326"/>
        <w:ind w:left="0" w:right="-144" w:hanging="0"/>
        <w:jc w:val="both"/>
        <w:rPr/>
      </w:pPr>
      <w:r>
        <w:rPr>
          <w:color w:val="000000"/>
          <w:spacing w:val="-2"/>
          <w:sz w:val="28"/>
          <w:szCs w:val="28"/>
        </w:rPr>
        <w:t>Правила пользования электрической и тепловой энергией. – Минск: Ред. журн. Тыдзень ,1996.–  178с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ind w:right="-14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ind w:right="-144" w:hanging="0"/>
        <w:rPr>
          <w:b/>
          <w:b/>
          <w:i/>
          <w:i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9637" w:leader="none"/>
        </w:tabs>
        <w:ind w:right="-144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Дополнительная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ind w:right="-144" w:hanging="0"/>
        <w:jc w:val="both"/>
        <w:rPr/>
      </w:pPr>
      <w:r>
        <w:rPr>
          <w:color w:val="000000"/>
          <w:sz w:val="28"/>
          <w:szCs w:val="28"/>
        </w:rPr>
        <w:t xml:space="preserve">6. Янукович Г.И. Электроснабжение сельского хозяйства.  Курсовое и дипломное проектирование: методическое пособие для студентов  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ind w:right="-144" w:hanging="0"/>
        <w:jc w:val="both"/>
        <w:rPr/>
      </w:pPr>
      <w:r>
        <w:rPr>
          <w:color w:val="000000"/>
          <w:sz w:val="28"/>
          <w:szCs w:val="28"/>
        </w:rPr>
        <w:t>спец. 1-74 06 05 01 Энергетическое обеспечение сельского хозяйства (электроэнергетика)/ Г.И.Янукович. – Минск: ИВЦ «Минфина»,2010.– 440с.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ind w:right="-144" w:hanging="0"/>
        <w:jc w:val="both"/>
        <w:rPr/>
      </w:pPr>
      <w:r>
        <w:rPr>
          <w:color w:val="000000"/>
          <w:sz w:val="28"/>
          <w:szCs w:val="28"/>
        </w:rPr>
        <w:t>7. Практикум по электроснабжению сельского хозяйства: методическое пособие/ Г.И.Янукович,  [и др.].– Минск: БГАТУ,  2010.– 500с.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ind w:right="-144" w:hanging="0"/>
        <w:jc w:val="both"/>
        <w:rPr/>
      </w:pPr>
      <w:r>
        <w:rPr>
          <w:color w:val="000000"/>
          <w:sz w:val="28"/>
          <w:szCs w:val="28"/>
        </w:rPr>
        <w:t>8. Нормативные документы, действующие в  Республике Беларусь.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ind w:right="-1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ГЛОССА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Энергосистем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ъединение  электростанций, электрических и тепловых сетей, которые связаны между собой общностью режима в непрерывном процессе производства, преобразования и распределения электрической и тепловой энергии при централизованном управлении этим режим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Электрическая система</w:t>
      </w:r>
      <w:r>
        <w:rPr>
          <w:sz w:val="28"/>
          <w:szCs w:val="28"/>
        </w:rPr>
        <w:t xml:space="preserve"> – часть энергосистемы, состоящая из генераторов, распределительных устройств, повысительных  и понизительных трансформаторных подстанций, электрических сетей и приемников электроэнергии 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Электрические сет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часть электрической системы, состоящих из подстанций и линий электропередач различных напряжений.</w:t>
      </w:r>
    </w:p>
    <w:p>
      <w:pPr>
        <w:pStyle w:val="TextBodyIndent"/>
        <w:ind w:left="0" w:hanging="0"/>
        <w:jc w:val="both"/>
        <w:rPr/>
      </w:pPr>
      <w:r>
        <w:rPr>
          <w:b/>
          <w:i/>
          <w:szCs w:val="28"/>
        </w:rPr>
        <w:t>Приемник  электроэнергии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 индивидуальное устройство, потребляющее электрическую  энерг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треби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овокупность приемников здания, корпуса, цеха или предприятия в целом, объединенных по определенным признакам в группы: территориальному размещению электрооборудования, схеме электроснабжения, технологическим связям и режимам работы, требуемой степени надежности электроснабжения, напряжению, роду тока, частоте.</w:t>
      </w: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Трансформаторная подстанция</w:t>
      </w:r>
      <w:r>
        <w:rPr>
          <w:sz w:val="28"/>
          <w:szCs w:val="28"/>
        </w:rPr>
        <w:t xml:space="preserve"> – электроустановка, предназначенная для преобразования и распределения электроэнергии, состоящая из трансформаторов, распределительных устройств, устройств управления и других вспомогательных сооружен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  <w:i/>
          <w:sz w:val="28"/>
          <w:szCs w:val="28"/>
        </w:rPr>
        <w:t>Распределительное устройство –</w:t>
      </w:r>
      <w:r>
        <w:rPr>
          <w:sz w:val="28"/>
          <w:szCs w:val="28"/>
        </w:rPr>
        <w:t xml:space="preserve"> часть подстанции, предназначенная непосредственно для приема и распределения электроэнергии, содержащая коммутационные аппараты, сборные  и соединительные шины, устройства защиты, автоматики и измерительные приборы, а также другую вспомогательную аппаратуру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асчетная нагрузка</w:t>
      </w:r>
      <w:r>
        <w:rPr>
          <w:sz w:val="28"/>
          <w:szCs w:val="28"/>
        </w:rPr>
        <w:t xml:space="preserve"> – наибольшее значение полной мощности на вводе к потребителю или в электрической сети за промежуток времени 0,5 часа в конце расчетного периода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i/>
        </w:rPr>
        <w:t>Падение напряжения</w:t>
      </w:r>
      <w:r>
        <w:rPr>
          <w:b/>
        </w:rPr>
        <w:t xml:space="preserve"> </w:t>
      </w:r>
      <w:r>
        <w:rPr/>
        <w:t>– геометрическая разность векторов напряжений переменного тока в начале и в конце рассматриваемого участка сети.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теря напря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алгебраическая разность напряжений в начале и в конце линии</w:t>
      </w:r>
    </w:p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елективность (избирательность защиты)</w:t>
      </w:r>
      <w:r>
        <w:rPr>
          <w:sz w:val="28"/>
          <w:szCs w:val="28"/>
        </w:rPr>
        <w:t xml:space="preserve"> – способность отключать поврежденный участок ближайшим к месту повреждения  выключателем.</w:t>
      </w:r>
    </w:p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b/>
          <w:i/>
          <w:sz w:val="28"/>
          <w:szCs w:val="28"/>
        </w:rPr>
        <w:t>Стержневой молниеотвод</w:t>
      </w:r>
      <w:r>
        <w:rPr>
          <w:sz w:val="28"/>
          <w:szCs w:val="28"/>
        </w:rPr>
        <w:t xml:space="preserve"> – вертикально установленная токопроводящая конструкция, надежно присоединенная кротчайшим путем к заземляющему устройств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адежность электроснаб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 способность системы электроснабжения в любой момент времени обеспечивать электрической энергией ее потребителе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клонение напряжения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разность между действующим и номинальным значениями напряжения. 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Отклонение частоты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азность между действительным и номинальным значениями частоты. 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Импульс напряжения</w:t>
      </w:r>
      <w:r>
        <w:rPr>
          <w:sz w:val="28"/>
          <w:szCs w:val="28"/>
        </w:rPr>
        <w:t xml:space="preserve">  – резкое изменение напряжения в точке электрической сети, за которым следует восстановление напряжения до первоначального или близкого к нему уровня.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Провал  напряжени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- это внезапное значительное изменение напряжения в точке электрической сети ниже уровня 0,9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</w:rPr>
        <w:t xml:space="preserve"> ном., за которым следует восстановление напряжения до первоначального или близкого к нему уровня через промежуток времени от десяти миллисекунд до нескольких десятков секунд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6"/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b/>
      <w:bCs/>
      <w:sz w:val="28"/>
      <w:lang w:val="ru-RU"/>
    </w:rPr>
  </w:style>
  <w:style w:type="character" w:styleId="5">
    <w:name w:val=" Знак Знак5"/>
    <w:basedOn w:val="Style12"/>
    <w:qFormat/>
    <w:rPr>
      <w:b/>
      <w:bCs/>
      <w:sz w:val="28"/>
      <w:lang w:val="ru-RU"/>
    </w:rPr>
  </w:style>
  <w:style w:type="character" w:styleId="4">
    <w:name w:val=" Знак Знак4"/>
    <w:basedOn w:val="Style12"/>
    <w:qFormat/>
    <w:rPr>
      <w:sz w:val="28"/>
      <w:lang w:val="ru-RU"/>
    </w:rPr>
  </w:style>
  <w:style w:type="character" w:styleId="3">
    <w:name w:val=" Знак Знак3"/>
    <w:basedOn w:val="Style12"/>
    <w:qFormat/>
    <w:rPr>
      <w:sz w:val="28"/>
      <w:lang w:val="ru-RU"/>
    </w:rPr>
  </w:style>
  <w:style w:type="character" w:styleId="2">
    <w:name w:val=" Знак Знак2"/>
    <w:basedOn w:val="Style12"/>
    <w:qFormat/>
    <w:rPr>
      <w:color w:val="000000"/>
      <w:sz w:val="28"/>
      <w:szCs w:val="32"/>
      <w:lang w:val="ru-RU"/>
    </w:rPr>
  </w:style>
  <w:style w:type="character" w:styleId="1">
    <w:name w:val=" Знак Знак1"/>
    <w:basedOn w:val="Style12"/>
    <w:qFormat/>
    <w:rPr>
      <w:lang w:val="ru-RU"/>
    </w:rPr>
  </w:style>
  <w:style w:type="character" w:styleId="Style13">
    <w:name w:val=" Знак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7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436"/>
      <w:jc w:val="both"/>
    </w:pPr>
    <w:rPr>
      <w:color w:val="000000"/>
      <w:sz w:val="28"/>
      <w:szCs w:val="3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10:00Z</dcterms:created>
  <dc:creator>VOTA NГO А REGIONALIZAЗГO! SIM AO REFORЗO DO MUNICIPALISMO!</dc:creator>
  <dc:description/>
  <cp:keywords/>
  <dc:language>en-US</dc:language>
  <cp:lastModifiedBy>User</cp:lastModifiedBy>
  <cp:lastPrinted>2010-12-14T09:13:00Z</cp:lastPrinted>
  <dcterms:modified xsi:type="dcterms:W3CDTF">2011-04-15T11:40:00Z</dcterms:modified>
  <cp:revision>15</cp:revision>
  <dc:subject>JOГO JARDIM x8?! PORRA! DIA 8 VOTA NГO!</dc:subject>
  <dc:title>МИНИСТЕРСТВО ОБРАЗОВАНИЯ РЕСПУБЛИКИ БЕЛАРУСЬ</dc:title>
</cp:coreProperties>
</file>