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ind w:left="4253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z w:val="28"/>
        </w:rPr>
        <w:t>Учебно-методическое объединение по образованию в области  машиностроительного оборудования и технологий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>ТЕХНОЛОГИЧЕСКОЕ  ОБОРУД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  <w:lang w:val="ru-RU"/>
        </w:rPr>
      </w:pPr>
      <w:r>
        <w:rPr>
          <w:rFonts w:cs="Times New Roman"/>
          <w:b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/>
      </w:pPr>
      <w:r>
        <w:rPr>
          <w:b/>
          <w:sz w:val="28"/>
        </w:rPr>
        <w:t>1-36 01 04</w:t>
      </w:r>
      <w:r>
        <w:rPr>
          <w:sz w:val="28"/>
        </w:rPr>
        <w:t xml:space="preserve">  Оборудование и технологии высокоэффективных процессов обработки материалов</w:t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Учебно-методического</w:t>
              <w:br/>
              <w:t xml:space="preserve">объединения  по образованию </w:t>
              <w:br/>
              <w:t>в области машиностро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я и технологий</w:t>
            </w:r>
          </w:p>
          <w:p>
            <w:pPr>
              <w:pStyle w:val="Normal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2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z w:val="22"/>
              </w:rPr>
            </w:pPr>
            <w:r>
              <w:rPr>
                <w:sz w:val="22"/>
              </w:rPr>
              <w:t>__________________Ю.И. Миксюк</w:t>
            </w:r>
          </w:p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>_______________________</w:t>
            </w:r>
          </w:p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__________________В.К.Ше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</w:rPr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>Проректор по учебной и воспитательной работе Государственного</w:t>
            </w:r>
          </w:p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 xml:space="preserve">учреждения образования 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2"/>
              </w:rPr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2"/>
              </w:rPr>
            </w:pPr>
            <w:r>
              <w:rPr>
                <w:sz w:val="22"/>
              </w:rPr>
              <w:t>__________________ В.И. Шупляк</w:t>
            </w:r>
          </w:p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2"/>
              </w:rPr>
            </w:pPr>
            <w:r>
              <w:rPr>
                <w:sz w:val="22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>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Минск 20</w:t>
      </w:r>
    </w:p>
    <w:p>
      <w:pPr>
        <w:pStyle w:val="Heading4"/>
        <w:ind w:left="2124"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 В. Василенко, старший преподаватель кафедры «Металлорежущие станки и инструменты» Белорусского национального технического университ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lang w:val="en-US"/>
        </w:rPr>
      </w:pPr>
      <w:r>
        <w:rPr/>
        <w:t>РЕЦЕНЗЕНТ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метанко Александр Аркадьевич – заместитель генерального директора производственного республиканского унитарного предприятия  «Минский завод автоматических линий имени П.М. Машерова» - директор специального конструкторского бюр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Технология и  оборудование машиностроительного производства» учреждения образования «Полоцкий государственны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ой «Металлорежущие станки и инструменты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 xml:space="preserve">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0  от   10 июня  2010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м объединением вузов Республики Беларусь по образованию в области машиностроительного оборудования и технологий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 г.)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>Ответственный за редакцию:  Т.В.Василенко</w:t>
      </w:r>
    </w:p>
    <w:p>
      <w:pPr>
        <w:pStyle w:val="Normal"/>
        <w:rPr/>
      </w:pPr>
      <w:r>
        <w:rPr>
          <w:sz w:val="28"/>
        </w:rPr>
        <w:t xml:space="preserve">Ответственный за выпуск: 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134" w:footer="0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овая учебная программа «Технологическое оборудование» разработана в соответствии с требованиями образовательного стандарта по специальности </w:t>
      </w:r>
      <w:r>
        <w:rPr>
          <w:rFonts w:cs="Times New Roman" w:ascii="Times New Roman" w:hAnsi="Times New Roman"/>
          <w:iCs/>
        </w:rPr>
        <w:t>1–36 01 04 «</w:t>
      </w:r>
      <w:r>
        <w:rPr>
          <w:rFonts w:cs="Times New Roman" w:ascii="Times New Roman" w:hAnsi="Times New Roman"/>
        </w:rPr>
        <w:t xml:space="preserve">Оборудование и технологии высокоэффективных процессов обработки материалов»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дисциплины - получение знаний по технологическому оборудованию машиностроительного производства: металлорежущим станкам и станочным системам, оборудованию для нанесение покрытий на детали машин, их упрочнение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дачами дисциплины относится изучение технологических возможностей и перспектив развития современного технологического оборудования и методологии проектирования узлов технологических машин с применением инновационных инженерных решений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Для усвоения материала дисциплины необходимо владеть знаниями, обеспечиваемыми дисциплинами: «Теория механизмов и машин», «Детали машин», «Теория обработки материалов», «Обрабатывающий инструмент».</w:t>
      </w:r>
    </w:p>
    <w:p>
      <w:pPr>
        <w:pStyle w:val="TextBody"/>
        <w:ind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Материал дисциплины «Технологическое оборудование» используется при изучении дисциплин «Технологические основы машиностроения», «Автоматизация производственных процессов». </w:t>
      </w:r>
    </w:p>
    <w:p>
      <w:pPr>
        <w:pStyle w:val="TextBody"/>
        <w:spacing w:lineRule="auto" w:line="288"/>
        <w:ind w:firstLine="709"/>
        <w:rPr/>
      </w:pPr>
      <w:r>
        <w:rPr>
          <w:rFonts w:cs="Times New Roman" w:ascii="Times New Roman" w:hAnsi="Times New Roman"/>
        </w:rPr>
        <w:t xml:space="preserve">В результате освоения дисциплины «Технологическое оборудование» студент должен: 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проектирования металлорежущих станков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конструкций станков, оборудования и устройств для различных видов обработки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ы построения автоматических линий и гибких производственных систем; 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>
          <w:rFonts w:cs="Times New Roman" w:ascii="Times New Roman" w:hAnsi="Times New Roman"/>
        </w:rPr>
        <w:t>технологические возможности оборудования;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>
          <w:rFonts w:cs="Times New Roman" w:ascii="Times New Roman" w:hAnsi="Times New Roman"/>
        </w:rPr>
        <w:t>принцип настройки оборудования на выполнение основных операций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денции развития технологического оборудования;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меть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ектировать станок, оборудование или устройства, обеспечивающие необходимые характеристики обрабатываемой детали (поверхности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ценить технико-экономические показатели металлорежущего станка, оборудования или устройств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азработать техзадание на систему управления металлорежущим станком, оборудованием или устройство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ализировать кинематическую структуру оборудования,  производить настройку и наладку оборудования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бучения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 аудиторные занятия: лекции, лабораторные работы, консультации, а также патентно-информационные исследования с использованием всемирной сети Интернет.</w:t>
      </w:r>
    </w:p>
    <w:p>
      <w:pPr>
        <w:pStyle w:val="Normal"/>
        <w:ind w:left="5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 дисциплины используются следующие формы самостоятельной работы: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к лабораторным работам;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к сдаче экзамена; 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-выполнение курсовой работы по индивидуальным заданиям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щита отчетов по выполненным лабораторным работам;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щита курсовой работы;</w:t>
      </w:r>
    </w:p>
    <w:p>
      <w:pPr>
        <w:pStyle w:val="Footer"/>
        <w:ind w:firstLine="54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ач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чета;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ача экза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типовому учебному плану на изучение дисциплины «Технологическое оборудование» отведено всего  180 учебных часов, в том числе  - 86  часов аудиторных занятий, из них лекции – 52ч.; лабораторные работы – 34ч. </w:t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имерный тематический план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671"/>
        <w:gridCol w:w="198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,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-</w:t>
              <w:br/>
              <w:t>ные занятия (ча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аудиторных час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638"/>
        <w:gridCol w:w="198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узлы и механизмы технолог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бщие сведения о технологическом оборуд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Приводы глав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Шпиндельные уз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иводы по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Тяговые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Базовые де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Направля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.Поворотные фиксирующие зажимные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. Устройства автоматической смены нстр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0. Элементы конструкции оборудования для  физико-техническ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. Устройства автоматической смены загот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 12. </w:t>
            </w:r>
            <w:r>
              <w:rPr>
                <w:sz w:val="24"/>
                <w:szCs w:val="24"/>
              </w:rPr>
              <w:t>Системы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  <w:r>
              <w:rPr>
                <w:b/>
                <w:sz w:val="24"/>
                <w:szCs w:val="24"/>
                <w:lang w:val="en-US"/>
              </w:rPr>
              <w:t> II</w:t>
            </w:r>
            <w:r>
              <w:rPr>
                <w:b/>
                <w:sz w:val="24"/>
                <w:szCs w:val="24"/>
              </w:rPr>
              <w:t>. Технологические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3. Металлорежущие станки как технологические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ма 14. Токарные ст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5. Сверлильные и расточные ст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ма 16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резерные ст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ма 17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убообрабатывающие ст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8. Строгальные, долбежные и протяжные ст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19. Оборудование для   физико-технических методов обработ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0. Шлифовальные и доводочные ст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ма 21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грегатные ст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2. Многоцелевые станки и гибкие производственные моду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3. Оборудование для нанесения покрытий и упроч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  <w:r>
              <w:rPr>
                <w:b/>
                <w:sz w:val="24"/>
                <w:szCs w:val="24"/>
                <w:lang w:val="en-US"/>
              </w:rPr>
              <w:t> III</w:t>
            </w:r>
            <w:r>
              <w:rPr>
                <w:b/>
                <w:sz w:val="24"/>
                <w:szCs w:val="24"/>
              </w:rPr>
              <w:t>. Системы технологически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4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втоматические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5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ибкие производствен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ind w:firstLine="720"/>
        <w:jc w:val="both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Heading4"/>
        <w:ind w:left="0" w:hanging="0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РАЗДЕЛ 1. ОСНОВНЫЕ УЗЛЫ И МЕХАНИЗМЫ ТЕХНОЛОГИЧЕСКОГО ОБОРУДОВАНИЯ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 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Общие сведения о технологическом оборудова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ехнологической машины. Основные подсистемы. Классификация технологических машин и стан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хнико-экономические показатели и критерии работоспособности технологических машин. Производительность; методы ее оценки; основные направления повышения производительности. Гибкость оборудования. Точность; основные пути обеспечения точности. Надежность оборудования; показатели надежности; основные пути обеспечения надежности</w:t>
      </w:r>
      <w:r>
        <w:rPr>
          <w:sz w:val="28"/>
        </w:rPr>
        <w:t>.</w:t>
      </w:r>
    </w:p>
    <w:p>
      <w:pPr>
        <w:pStyle w:val="TextBodyIndent"/>
        <w:ind w:left="0"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риводы главного движения</w:t>
      </w:r>
    </w:p>
    <w:p>
      <w:pPr>
        <w:pStyle w:val="Normal"/>
        <w:ind w:firstLine="720"/>
        <w:jc w:val="both"/>
        <w:rPr/>
      </w:pPr>
      <w:r>
        <w:rPr>
          <w:sz w:val="28"/>
        </w:rPr>
        <w:t>Исходные данные по расчету и проектированию приводов. Методика выбора предельных значений частоты вращения шпинделя, определения эффективной мощности резания и мощности двигателя. Расчетная частота вращения шпинде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воды со ступенчатым изменением скоростей. Основные зависимости геометрического ряда частот вращения шпинде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руктурная сетка и график частот вращения привода множительного типа. Ограничения на передаточные отношения передач. Оптимизация структуры и параметров привода. Определение числа зубьев колес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воды с бесступенчатым регулированием скорости на основе регулируемых электродвигателей. Мотор-шпиндел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ика проектирования прив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Шпиндельные узл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шпиндельного узла. Требования к нему. Приводы шпинделей. Конструкции переднего кон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индельные узлы с опорами качения. Конструкции, смазывание и уплотнения опор. Методика расчета шпиндельного узла на жестк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индельные узлы с гидростатическими, гидродинамическими, аэростатическими и магнитными опо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ектирования шпиндельного уз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Приводы подач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ы приводов подачи со ступенчатым и бесступенчатым регулированием. Электрические двигатели, применяемые в приводах по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ы со ступенчатым регулированием скорости подачи. Ряды подачи. Типовые механизмы. Кинематический расчет приводов. Определение нагрузок. Выбор асинхронного электродвигателя для прив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ы подачи с бесступенчатым регулированием скорости подачи на основе регулируемого высокомоментного электродвигателя. Режимы работы</w:t>
      </w:r>
      <w:r>
        <w:rPr>
          <w:sz w:val="28"/>
        </w:rPr>
        <w:t xml:space="preserve">. </w:t>
      </w:r>
      <w:r>
        <w:rPr>
          <w:sz w:val="28"/>
          <w:szCs w:val="28"/>
        </w:rPr>
        <w:t>Выбор высокомоментного электродвигателя. Типовые механизмы приводов: соединительные муфты, беззазорные редукторы, предохранительные устройства Определение осевой жесткости прив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продукция, используемая при конструировании привода (линейные электродвигатели, подшипники,  муфты и т.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ектирования привода по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Тяговые устройства приводов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типы тяговых устройств. Требования к 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винт-гайка скольжения. Свойства передачи. Расч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винт-гайка качения. Свойства передачи. Устройство. Способы отвода шариков, регулирования натяга, смазывания шариковинтового механизма, защиты его от загрязнений. Способы установки винта на опо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и: винт-гайка гидростатическая, червяк-рейка гидростатическая, червяк-рейка к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Базовые дета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ы базовых деталей. Требования к ним. Материалы для базовых деталей: чугун, сталь, гранит, полимербетон. Конструкции деталей. Методика расчета базовых деталей и стыков между ними на жестк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Направляющ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ы направляющих. Требования к 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е скольжения полужидкостного трения. Формы. Способы сопряжения направляющих с базовой деталью Материалы для направляющих. Устройства для регулирования зазоров, смазывания, защиты от загрязнений. Расчет направляющих на износостойкость и жестк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остатические и аэростатические направляющие. Направляющие качения с циркуляцией тел к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Поворотные, фиксирующие и зажимные устрой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ы поворотных устройств. Требования к ним. Циклы повор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ы поворота: мальтийские, червячные, рычажные, гидравлические и другие. Механизмы фиксации: с плоскими зубчатыми колесами, одинарный и двойной фиксации. Зажимные устр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поворотных сто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Устройства автоматической смены инструмен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вольверные головки. Инструментальные блоки. Автоматическая смена инструментов в револьверных голов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ы автоматической смены инструментов  многоцелевых сверлильно-фрезерно-расточных станков. Инструментальные магазины и автооператоры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 Элементы конструкции оборудования для  физико-технической обработ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ообразующая система оборудования для ультрозвуковой обработки материалов. Исполнительные механизмы станков для электрофизической, лучевой, плазменной и струйной обрабо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Устройства автоматической смены заготов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а автоматической подачи и зажима прут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а автоматической смены заготовок на многоцелевых сверлильно-фрезерно- расточных станк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нкерные и магазинные загрузочные устр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Системы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системы управления. Содержание программы управления циклом. Источники информации, необходимой для управления технологическим оборуд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программы управления циклом с помощью кулачков. Варианты систем управления с распределительным ва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программы управления циклом с помощью упоров. Конструкции командоаппар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программы управления циклом с помощью копиров. Системы прямого и непрямого копир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Задание программы управления циклом в цифровом виде. Средства программного управления. Функции систем ЧПУ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РАЗДЕЛ П. ТЕХНОЛОГИЧЕСКИЕ МАШИНЫ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Металлорежущие станки как технологические маш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ование поверхностей деталей обработкой на станках. Производящие линии поверхности. Формообразующие движения. Методы образования производящих линий и поверхностей деталей. Классификация движений станка по функциональному назначению. Параметры исполнительных движений. Кинематическая группа. Внутренние и внешние кинематические связи группы. Кинематическая структура станка. Методика кинематической настройки стан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Токарные стан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арные станки с числовым программным управлением. Технология обработки деталей.  Конструкции приводов главного движения и подач. Типы и компоновки стан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арно-револьверные станки. Технология обработки деталей. Кинематическая структура стан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усельные станки. Технология обработки деталей. Кинематическая структура стан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карно-револьверные прутковые автоматы. Технология об</w:t>
        <w:softHyphen/>
        <w:t>работки деталей.  Кинематическая структура и устройство станка. Система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шпиндельные горизонтальные прутковые автоматы. Тех</w:t>
        <w:softHyphen/>
        <w:t>нология обработки деталей. Кинематическая структура станка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шпиндельные вертикальные  полуавтоматы. Полуавтоматы прерывистого действия. Технология обработки деталей. Кинематическая структура станка. Полуавтоматы непрерывного действия. Технология обработки деталей. Кинематическая структура ста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окопировальные полуавтоматы. Технология обработки деталей. Способы копирования. Схемы копировальных 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5. Сверлильные и расточные стан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тикально-сверлильные станки. Технология обработки деталей. Компоновки станков. Кинематическая структура и устройство  станка. Вертикально-сверлильные станки с числовым программным управл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диально-сверлильные станки. Технология обработки де</w:t>
        <w:softHyphen/>
        <w:t>талей. Кинематическая структура ста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ризонтально-расточные станки. Технология обработки деталей. Компоновки станков. Кинематическая структура станка. Горизонтально-расточные станки с ЧПУ. Кинематика  и устройство станка с ЧП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лмазно-расточные станки. Технология обработки деталей. Компоновки станков. Кинематическая структура станка с ЧПУ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16. Фрезерные станк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езерные станки традиционного исполнения. Технология  обработки деталей. Консольные и бесконсольные  стан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ки продольно-фрезерные, карусельно-фрезерные, барабанно-фрезерные, копировально-фрезерные. Кинематическая структура консольно-фрезерного станка. Приспособления: накладные поворотные столы, делительные гол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езерные станки с числовым программным управлением. Технология обработки деталей. Компоновки станков. Кинематическая структура и устройство вертикально-фрезерного станка с ЧПУ. Направления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. Зубообрабатывающие стан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убодолбежные станки. Формообразование на станках. Кинематическая структура станка. Зубодолбежные станки с ЧП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убофрезерные станки. Формообразование цилиндрических зубчатых и червячных колес. Кинематическая структура   стан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убошлифовальные станки. Способы шлифования цилиндрических зубчатых колес. Кинематическая структура стан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ки для нарезания конических зубчатых колес с пря</w:t>
        <w:softHyphen/>
        <w:t>мыми и круговыми зубьями. Формообразование на станках. Плоское производящее колесо. Кинематическая структура   ста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8. Строгальные, долбежные  и протяжные стан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работки деталей строганием. Устройство поперечно-строгального и продольно-строгаль</w:t>
        <w:softHyphen/>
        <w:t>ного стан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работки деталей долблением. Устройство долбежного ста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хнология обработки деталей протягиванием. Устройство горизонтального протяжного станков, станка для непрерывного протяг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. Оборудование для   физико-технических методов обработ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ые станки. Физические основы метода. Схемы размерной обработки. Оборуд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лектроэрозионные станки. Физическая сущность метода. Классификация видов обработки. Копировально-прошивоч</w:t>
        <w:softHyphen/>
        <w:t>ные и вырезные ста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ки для электрохимической обработки. Сущность и физические основы электрохимической обработки. Конструкции инструментов и электрохимических стан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Станки для электронно-лучевой, плазменной, лазерной и водоструйной  обработки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тделочные методы физико-технической обработки. Электрополирование, магнитно-абразивное полирование, электромагнитная обработ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. Шлифовальные и доводочные стан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оскошлифовальные станки. Технология обработки поверхностей детали. Кинематическая структура  и устройство станка.  Магнитные столы и пли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углошлифовальные станки. Технология обработки деталей.  Кинематическая структура  станка. Основные уз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утришлифовальные станки. Технология обработки деталей.  Кинематическая структура  ста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сцентровые шлифовальные станки. Технология обработки  деталей. Способы базирования и подачи деталей. Кинематическая структура ста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21. Агрегатные стан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цип агрегатирования металлорежущих станков. Компоновки агрегатных станков.  Унифициро</w:t>
        <w:softHyphen/>
        <w:t>ванные узлы: силовые столы, силовые головки, поворотно-делительные столы, фрезерные бабки, расточные бабки, станины, стойки и др. Специальные узлы. Агрегатные станки с ЧП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2. Многоцелевые станки и гибкие производственные модули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значение многоцелевых станков. Особенности. Типы. Принципы постро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езерно-сверлильно-расточные многоцелевые станки. Технология обработки деталей. Компоновки станков. Особенности конструкций основных уз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арные многоцелевые  станки. Технология обработки деталей. Компоновки станков. Особенности конструкции основных уз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лифовальные многоцелевые  станки. Технология обработки деталей. Компоновки станков. Особенности конструкции основных уз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бкие производственные моду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 23. Оборудование для нанесения покрытий и упрочн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нанесения наплавленных, газотермических, гальванических, ионно-вакуумных покрытий. Лазерное оборудование. Оборудование для поверхностного пластического деформирования. Оборудование для автоматической покра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РАЗДЕЛ Ш. СИСТЕМЫ ТЕХНОЛОГИЧЕСКИХ МАШИН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. Автоматические ли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автоматических линий. Типы линий. Целевые механизмы синхронных и несинхронных линий: конвейеры, накопители заделов, механизмы изменения ориентации загото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линии из агрегатных станков, для обработки валов, ротор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 25. Гибкие производственные систе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гибких производственных систем. Типы ГПС. Транспортно-накопительные системы ГПС. Гибкие автоматические линии, производственные участки, цехи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Приводы главного движения и шпиндельные узл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Исполнительные механизмы приводов подачи станков с ЧП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Базовые детали и направляющ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Смазочные системы.</w:t>
      </w:r>
    </w:p>
    <w:p>
      <w:pPr>
        <w:pStyle w:val="Normal"/>
        <w:ind w:firstLine="720"/>
        <w:jc w:val="both"/>
        <w:rPr/>
      </w:pPr>
      <w:r>
        <w:rPr>
          <w:sz w:val="28"/>
        </w:rPr>
        <w:t>5. Токарно-винторезный станок.</w:t>
      </w:r>
    </w:p>
    <w:p>
      <w:pPr>
        <w:pStyle w:val="Normal"/>
        <w:ind w:firstLine="720"/>
        <w:jc w:val="both"/>
        <w:rPr/>
      </w:pPr>
      <w:r>
        <w:rPr>
          <w:sz w:val="28"/>
        </w:rPr>
        <w:t>6. Токарный станок с ЧПУ.</w:t>
      </w:r>
    </w:p>
    <w:p>
      <w:pPr>
        <w:pStyle w:val="Normal"/>
        <w:ind w:firstLine="720"/>
        <w:jc w:val="both"/>
        <w:rPr/>
      </w:pPr>
      <w:r>
        <w:rPr>
          <w:sz w:val="28"/>
        </w:rPr>
        <w:t>7. Токарный  гидрокопировальный полуавтомат.</w:t>
      </w:r>
    </w:p>
    <w:p>
      <w:pPr>
        <w:pStyle w:val="Normal"/>
        <w:ind w:firstLine="720"/>
        <w:jc w:val="both"/>
        <w:rPr/>
      </w:pPr>
      <w:r>
        <w:rPr>
          <w:sz w:val="28"/>
        </w:rPr>
        <w:t>8. Токарный  одношпиндельный прутковый автом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 Вертикально-сверлильный станок.</w:t>
      </w:r>
    </w:p>
    <w:p>
      <w:pPr>
        <w:pStyle w:val="Normal"/>
        <w:ind w:firstLine="720"/>
        <w:jc w:val="both"/>
        <w:rPr/>
      </w:pPr>
      <w:r>
        <w:rPr>
          <w:sz w:val="28"/>
        </w:rPr>
        <w:t>10 Горизонтально-фрезерный станок. Наладка на фрезерование винтовых канав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. Зубодолбежный станок. Наладка на нарезание цилиндрического прямозубого колеса.</w:t>
      </w:r>
    </w:p>
    <w:p>
      <w:pPr>
        <w:pStyle w:val="Normal"/>
        <w:ind w:firstLine="720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2</w:t>
      </w:r>
      <w:r>
        <w:rPr>
          <w:sz w:val="28"/>
        </w:rPr>
        <w:t>. Зубофрезерный станок. Наладка на нарезание цилиндрического косозубого колес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3. Станок для нарезания конических зубчатых колес. </w:t>
      </w:r>
    </w:p>
    <w:p>
      <w:pPr>
        <w:pStyle w:val="Normal"/>
        <w:ind w:firstLine="720"/>
        <w:jc w:val="both"/>
        <w:rPr/>
      </w:pPr>
      <w:r>
        <w:rPr>
          <w:sz w:val="28"/>
        </w:rPr>
        <w:t>14. Поперечно-строгальный станок.</w:t>
      </w:r>
    </w:p>
    <w:p>
      <w:pPr>
        <w:pStyle w:val="Normal"/>
        <w:ind w:firstLine="720"/>
        <w:jc w:val="both"/>
        <w:rPr/>
      </w:pPr>
      <w:r>
        <w:rPr>
          <w:sz w:val="28"/>
        </w:rPr>
        <w:t>15. Круглошлифовальный и плоскошлифовальный станки.</w:t>
      </w:r>
    </w:p>
    <w:p>
      <w:pPr>
        <w:pStyle w:val="Normal"/>
        <w:ind w:firstLine="720"/>
        <w:jc w:val="both"/>
        <w:rPr/>
      </w:pPr>
      <w:r>
        <w:rPr>
          <w:sz w:val="28"/>
        </w:rPr>
        <w:t>16. Многоцелевой  сверлильно-фрезерно-расточной  станок.</w:t>
      </w:r>
    </w:p>
    <w:p>
      <w:pPr>
        <w:pStyle w:val="Normal"/>
        <w:ind w:firstLine="720"/>
        <w:jc w:val="both"/>
        <w:rPr/>
      </w:pPr>
      <w:r>
        <w:rPr>
          <w:sz w:val="28"/>
        </w:rPr>
        <w:t>17. Промышленный робот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18. Технологическое оборудование для нанесения покрытий.</w:t>
      </w:r>
    </w:p>
    <w:p>
      <w:pPr>
        <w:pStyle w:val="Normal"/>
        <w:ind w:firstLine="720"/>
        <w:jc w:val="both"/>
        <w:rPr/>
      </w:pPr>
      <w:r>
        <w:rPr>
          <w:sz w:val="28"/>
        </w:rPr>
        <w:t>19. Лазерный комплекс для резки материалов.</w:t>
      </w:r>
    </w:p>
    <w:p>
      <w:pPr>
        <w:pStyle w:val="Normal"/>
        <w:ind w:firstLine="720"/>
        <w:jc w:val="both"/>
        <w:rPr/>
      </w:pPr>
      <w:r>
        <w:rPr>
          <w:sz w:val="28"/>
        </w:rPr>
        <w:t>20. Лазерный комплекс для 3</w:t>
      </w:r>
      <w:r>
        <w:rPr>
          <w:sz w:val="28"/>
          <w:lang w:val="en-US"/>
        </w:rPr>
        <w:t>D</w:t>
      </w:r>
      <w:r>
        <w:rPr>
          <w:sz w:val="28"/>
        </w:rPr>
        <w:t xml:space="preserve">  наплавки, термообработки и легир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1. Установка плазменного напыления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содержание курсов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струкция одного узла технологической машины, например, привод главного движения, привод подачи, поворотный стол, силовая головка, силовой стол, шпиндельный узел и т.п., выполненного на 1…2 листах чертежей формата А1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яснительная записка с обоснованием конструкции узла и расчетами  на 40…50 страницах, подтверждающими его работоспособность в объеме 30…40 страниц.</w:t>
      </w:r>
    </w:p>
    <w:p>
      <w:pPr>
        <w:pStyle w:val="Heading6"/>
        <w:ind w:firstLine="709"/>
        <w:rPr/>
      </w:pPr>
      <w:r>
        <w:rPr/>
      </w:r>
    </w:p>
    <w:p>
      <w:pPr>
        <w:pStyle w:val="Heading6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сновная  литератур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Металлорежущие станки: учебник для машиностроительных втузов / В.Э.Пуш [и др.]; под общ. ред.  В.Э.Пуша. – М.: Ма</w:t>
        <w:softHyphen/>
        <w:t>шиностроение, 1985. –575 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 Станочное оборудование автоматизированного производства: учебник для вузов в 2 т / В.В.Бушуев [и др.]; под общ. ред. В.В.Бушуева. – М.: «Станкин»,  1993. – 2 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 Проектирование металлорежущих станков и станочных систем: справочник-учебник для вузов в 3 т./А.С.Проников [и др.]; под общ. ред. А.С.Проникова. – М.: Изд. МГТУ им. Н.Э.Баумана; Машиностроение, 1995. – т.1, т.2.</w:t>
      </w:r>
    </w:p>
    <w:p>
      <w:pPr>
        <w:pStyle w:val="Normal"/>
        <w:ind w:firstLine="720"/>
        <w:jc w:val="both"/>
        <w:rPr/>
      </w:pPr>
      <w:r>
        <w:rPr>
          <w:sz w:val="28"/>
        </w:rPr>
        <w:t>4. Металлорежущие станки и автоматы: учебник для машиностроительных втузов / А.С. Пронико</w:t>
        <w:softHyphen/>
        <w:t>в [и др.]; под. общ. ред. А.С. Пронико</w:t>
        <w:softHyphen/>
        <w:t>ва. – М.: Машиностроение, 1981. – 479с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 литератур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5. Кочергин, А.И. Автоматы и автоматические линии /А.И. Кочергин. – Минск: Вышэйшая школа, 1980. – 288с.</w:t>
      </w:r>
    </w:p>
    <w:p>
      <w:pPr>
        <w:pStyle w:val="Normal"/>
        <w:ind w:firstLine="720"/>
        <w:jc w:val="both"/>
        <w:rPr/>
      </w:pPr>
      <w:r>
        <w:rPr>
          <w:sz w:val="28"/>
        </w:rPr>
        <w:t>6. Кочергин, А.И. Конструирование и расчет металлорежущих станков и станочных комплексов. Курсовое проектирование: учеб. пособие для втузов / А.И. Кочергин. – Минск: Вышэйшая школа, 1991. – 382 с.</w:t>
      </w:r>
    </w:p>
    <w:p>
      <w:pPr>
        <w:pStyle w:val="Normal"/>
        <w:ind w:firstLine="720"/>
        <w:jc w:val="both"/>
        <w:rPr/>
      </w:pPr>
      <w:r>
        <w:rPr>
          <w:sz w:val="28"/>
        </w:rPr>
        <w:t>7. Лабораторный практикум по металлорежущим станкам  /А.И.Кочергин [и др.]. – Минск: Вышэйшая школа, 1986. – 134 с.</w:t>
      </w:r>
    </w:p>
    <w:p>
      <w:pPr>
        <w:pStyle w:val="Normal"/>
        <w:ind w:firstLine="720"/>
        <w:jc w:val="both"/>
        <w:rPr/>
      </w:pPr>
      <w:r>
        <w:rPr>
          <w:sz w:val="28"/>
        </w:rPr>
        <w:t>8. Металлорежущие станки: учеб. пособие для втузов / Н.С.Колев  [и др.]; под общ. ред. Н.С.Колева. – М.: Машиностроение, 1980. – 500с.</w:t>
      </w:r>
    </w:p>
    <w:p>
      <w:pPr>
        <w:pStyle w:val="Normal"/>
        <w:ind w:firstLine="720"/>
        <w:jc w:val="both"/>
        <w:rPr/>
      </w:pPr>
      <w:r>
        <w:rPr>
          <w:sz w:val="28"/>
        </w:rPr>
        <w:t>9. Поляк, М.С. Технология упрочнения. Технологические методы упрочнения: в 2 т. / М.С. Поляк.  – М.: Л.В.М. – Скрипт: Машиностроение, 199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1:33:00Z</dcterms:created>
  <dc:creator>User</dc:creator>
  <dc:description/>
  <cp:keywords/>
  <dc:language>en-US</dc:language>
  <cp:lastModifiedBy>CORE2DUO</cp:lastModifiedBy>
  <cp:lastPrinted>2011-04-22T12:28:00Z</cp:lastPrinted>
  <dcterms:modified xsi:type="dcterms:W3CDTF">2011-04-22T09:29:00Z</dcterms:modified>
  <cp:revision>27</cp:revision>
  <dc:subject/>
  <dc:title>Образец </dc:title>
</cp:coreProperties>
</file>