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ТЕХНОЛОГИЯ ПРОЕКТИРОВАНИЯ ИНТЕЛЛЕКТУАЛЬНЫХ СИСТ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ям 1-40 03  01 Искусственный интеллект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-58 01 01 Инженерно-психологическ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6"/>
      </w:tblGrid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й техники и электро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а промышленност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 учебно-методического объединения по образованию  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области информатики и радиоэлектроники ___________________М.П. Бату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Normal"/>
        <w:jc w:val="both"/>
        <w:rPr/>
      </w:pPr>
      <w:r>
        <w:rPr>
          <w:sz w:val="28"/>
          <w:szCs w:val="28"/>
        </w:rPr>
        <w:t>В.В. Голенков, заведующий кафедрой интеллектуальных информационных технологий Учреждения образования «Белорусский государственный университет информатики и радиоэлектроники», доктор техниче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>Н.А. Гулякина, профессор кафедры интеллектуальных информационных технологий Учреждения образования «Белорусский государственный университет информатики и радиоэлектроники», кандидат физико-математических наук, доцент</w:t>
      </w:r>
    </w:p>
    <w:p>
      <w:pPr>
        <w:pStyle w:val="Heading2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i w:val="false"/>
          <w:caps/>
          <w:sz w:val="28"/>
          <w:szCs w:val="28"/>
        </w:rPr>
        <w:t xml:space="preserve">Рецензенты: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Кафедра  интеллектуальных систем Белорусского государственного университета (протокол №6 от 15.12.2010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интеллектуальных информационных систем Учреждения образования «Брестский государственный технический университет» (протокол №4 от 10.01.201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А. Вишняков, заведующий кафедрой менеджмента Частного </w:t>
      </w:r>
      <w:r>
        <w:rPr>
          <w:sz w:val="28"/>
          <w:szCs w:val="28"/>
        </w:rPr>
        <w:t>учреждения образования «Минский институт управления»</w:t>
      </w:r>
      <w:r>
        <w:rPr>
          <w:sz w:val="28"/>
        </w:rPr>
        <w:t>, доктор технических наук, профессо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 интеллектуальных информационных технологий Учреждения образования «Белорусский государственный университет информатики и радиоэлектроники» (протокол №7 от 29.11.2010);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6 от         02.03.2011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о-методическим советом по направлению 40 «Вычислительная техника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color w:val="000000"/>
          <w:spacing w:val="-4"/>
          <w:sz w:val="28"/>
          <w:szCs w:val="28"/>
        </w:rPr>
        <w:t xml:space="preserve"> по образованию в области </w:t>
      </w:r>
      <w:r>
        <w:rPr>
          <w:color w:val="000000"/>
          <w:sz w:val="28"/>
          <w:szCs w:val="28"/>
        </w:rPr>
        <w:t>информатики и радиоэлектроники (протокол №7 от 13.12.20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</w:t>
      </w:r>
      <w:r>
        <w:rPr>
          <w:bCs/>
          <w:sz w:val="28"/>
          <w:szCs w:val="28"/>
        </w:rPr>
        <w:t>58 01 01</w:t>
      </w:r>
      <w:r>
        <w:rPr>
          <w:sz w:val="28"/>
          <w:szCs w:val="28"/>
        </w:rPr>
        <w:t xml:space="preserve"> «Инженерно-психологическое обеспечение информационных технологий»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sz w:val="28"/>
          <w:szCs w:val="28"/>
        </w:rPr>
        <w:t xml:space="preserve"> по образованию в области информатики и радиоэлектроники </w:t>
      </w:r>
      <w:r>
        <w:rPr>
          <w:color w:val="000000"/>
          <w:sz w:val="28"/>
          <w:szCs w:val="28"/>
        </w:rPr>
        <w:t>(протокол №4 от 20.01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Ответственный за выпуск: Ц.С. Шикова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льная  запис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Indent"/>
        <w:ind w:right="0" w:firstLine="706"/>
        <w:rPr>
          <w:szCs w:val="28"/>
        </w:rPr>
      </w:pPr>
      <w:r>
        <w:rPr>
          <w:szCs w:val="28"/>
        </w:rPr>
        <w:t>Типовая учебная программа «Технология проектирования интеллектуальных систем» разработана для студентов высших учебных заведений по специальностям 1-40 03 01 «Искусственный интеллект», 1-58 01 01 «Инженерно-психологическое обеспечение информационных технологий» в соответствии с требованиями образовательных стандартов ОСРБ 1-40 03 01-2007, ОСРБ 1- 58 01 01-2007 и типовых учебных планов вышеуказанных специальностей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а «Технология проектирования</w:t>
      </w:r>
      <w:r>
        <w:rPr>
          <w:rFonts w:cs="Times New Roman" w:ascii="Times New Roman" w:hAnsi="Times New Roman"/>
          <w:bCs/>
          <w:szCs w:val="28"/>
        </w:rPr>
        <w:t xml:space="preserve"> интеллектуальных систем»</w:t>
      </w:r>
      <w:r>
        <w:rPr>
          <w:rFonts w:cs="Times New Roman" w:ascii="Times New Roman" w:hAnsi="Times New Roman"/>
          <w:szCs w:val="28"/>
        </w:rPr>
        <w:t xml:space="preserve"> является одной из основных дисциплин в процессе подготовки  студентов по специальности «Искусственный интеллект»,  имеет четкую современную практическую направленность, позволяет студентам научиться самостоятельно разрабатывать интеллектуальные  системы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ель дисциплины: формирование знаний  об особеннос</w:t>
        <w:softHyphen/>
        <w:t>тях принципов организа</w:t>
        <w:softHyphen/>
        <w:t>ции и способов реализации интеллектуаль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дисциплины: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различных подходов к классификации интеллектуальных сист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области использования интеллектуальных сист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основных принципов построения интеллектуальных сист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особенностей, отличающих интеллектуальные системы от программно-аппаратных комплек</w:t>
        <w:softHyphen/>
        <w:t>сов традиционного ви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состава и организации знаний в интеллектуальных систем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моделей и методов представления зн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способов  получения знаний от экспе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методов структурирования знаний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технологиями проектирования систем, основанных на    зна</w:t>
        <w:softHyphen/>
        <w:t>ниях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дисциплинами по курс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Технология проектирования интеллектуальных систе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атематические основы интеллектуальных систем»,  «Проектирование баз знаний», «Модели решения задач  в интеллектуальных системах»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вою очередь дисциплина «Технология проектирования интеллектуальных систем» является основой для таких дисциплин, как «Естественно-языковой интерфейс интеллектуальных систем»,  «Графический интерфейс интеллектуальных систем», «Прикладные интеллектуальные системы»,  дисциплины по выбору студента «Интеллектуальный пользовательский интерфейс».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Технология проектирования интеллектуальных систем»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адемические: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20"/>
          <w:tab w:val="right" w:pos="851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  <w:t>1) уметь работать самостоятельно и постоянно повышать свой профессиональный уровень;</w:t>
      </w:r>
    </w:p>
    <w:p>
      <w:pPr>
        <w:pStyle w:val="TextBodyIndent"/>
        <w:tabs>
          <w:tab w:val="clear" w:pos="720"/>
          <w:tab w:val="left" w:pos="900" w:leader="none"/>
        </w:tabs>
        <w:ind w:right="616" w:firstLine="720"/>
        <w:rPr/>
      </w:pPr>
      <w:r>
        <w:rPr>
          <w:szCs w:val="28"/>
        </w:rPr>
        <w:t>2) иметь навыки организации проведения исследования, информационного обеспечения, а также системного и сравнительного анализа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3) осуществлять комплексный подход к решению профессиональных проблем;</w:t>
      </w:r>
    </w:p>
    <w:p>
      <w:pPr>
        <w:pStyle w:val="31"/>
        <w:widowControl w:val="false"/>
        <w:pBdr>
          <w:bottom w:val="single" w:sz="2" w:space="0" w:color="FFFFFF"/>
        </w:pBdr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4) использовать технические и программные средства компьютерной техники; </w:t>
      </w:r>
    </w:p>
    <w:p>
      <w:pPr>
        <w:pStyle w:val="31"/>
        <w:widowControl w:val="false"/>
        <w:pBdr>
          <w:bottom w:val="single" w:sz="2" w:space="0" w:color="FFFFFF"/>
        </w:pBdr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5) формулировать и выдвигать новые идеи;</w:t>
      </w:r>
    </w:p>
    <w:p>
      <w:pPr>
        <w:pStyle w:val="31"/>
        <w:widowControl w:val="false"/>
        <w:pBdr>
          <w:bottom w:val="single" w:sz="2" w:space="0" w:color="FFFFFF"/>
        </w:pBdr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none"/>
        </w:rPr>
        <w:t>социально-личностные: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меть способность к критике и самокритике;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меть работать в коллективе;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: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рабатывать требования и спецификации объектов профессиональной деятельности на основе анализа запросов заказчика, пользователей, моделей предметной области и возможностей технических средств;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</w:t>
      </w:r>
      <w:r>
        <w:rPr>
          <w:color w:val="000000"/>
          <w:sz w:val="28"/>
          <w:szCs w:val="28"/>
        </w:rPr>
        <w:t>выбирать метод искусственного интеллекта, средств вычислительной техники, средств программирования и их применения для эффективной реализации интеллектуальных и прикладных систем различного назначения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4) </w:t>
      </w:r>
      <w:r>
        <w:rPr>
          <w:color w:val="000000"/>
          <w:sz w:val="28"/>
          <w:szCs w:val="28"/>
        </w:rPr>
        <w:t>проектировать математическое, лингвистическое, информационное и программное обеспечения интеллектуальных и прикладных систем на основе современных методов искусственного интеллекта, средств и технологий проектирования сложных программно-технических систем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be-BY"/>
        </w:rPr>
        <w:t>5</w:t>
      </w:r>
      <w:r>
        <w:rPr>
          <w:sz w:val="28"/>
          <w:szCs w:val="28"/>
        </w:rPr>
        <w:t>) программно реализовывать компоненты прикладных систем различного назначения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6) создавать интеллектуальные и прикладные системы различного назначения и производство программных продуктов заданного качества в заданный срок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7) выбирать и преобразовывать математические модели явлений, процессов и систем с целью их эффективной программно-аппаратной реализации и их исследования средствами вычислительной техник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8) разрабатывать математические модели, методы, компьютерные технологии и системы поддержки принятия решений в научных исследованиях, проектно-конструкторской деятельности, управлении технологическими, экономическими, социальными системами и в гуманитарных областях деятельности человек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водить анализ, теоретическое и экспериментальное исследование методов, алгоритмов, программ, аппаратно-программных комплексов и систе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результате изучения дисциплины «Технология проектирования интеллектуальных  систем» обучаемый должен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лассификацию, общую структуру, области использования интеллектуальных систем (ИС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остроения интеллектуальных сист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обенности, отличающие интеллектуальные системы от программно-аппаратных комплек</w:t>
        <w:softHyphen/>
        <w:t>сов традиционного ви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организацию знаний в интеллектуальных систем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и методы представления зн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способы получения знаний от экспе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труктурирования зн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проектирования систем, основанных на зна</w:t>
        <w:softHyphen/>
        <w:t>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инструментальные средства и системы проектирования информацион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ификацию прикладных информационных систем, их основные особенности и сферы применения;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состояния экспертных систем и инструменталь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анализировать типы проблемных сред и сопоставление их с инструментальными средств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429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лекать знания из различных источ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42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ировать знан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42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вою модель базы зн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42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нструментальные средства для создания прототипа экспертной системы на базе имею</w:t>
        <w:softHyphen/>
        <w:t>щейся оболоч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методы проектирования архитектур информационных систем  различного назнач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ть с инструментальными средствами проектирования  информационных систем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ть прикладные и инструментальные программные средства для построения и интеграции информационных систем.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едставление:</w:t>
      </w:r>
    </w:p>
    <w:p>
      <w:pPr>
        <w:pStyle w:val="Style15"/>
        <w:numPr>
          <w:ilvl w:val="0"/>
          <w:numId w:val="0"/>
        </w:numPr>
        <w:ind w:left="284" w:hanging="284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 различных подходах к классификации интеллектуальных систем;</w:t>
      </w:r>
    </w:p>
    <w:p>
      <w:pPr>
        <w:pStyle w:val="Style15"/>
        <w:numPr>
          <w:ilvl w:val="0"/>
          <w:numId w:val="0"/>
        </w:numPr>
        <w:ind w:left="284" w:hanging="284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 области использования интеллектуальных систем;</w:t>
      </w:r>
    </w:p>
    <w:p>
      <w:pPr>
        <w:pStyle w:val="Style15"/>
        <w:numPr>
          <w:ilvl w:val="0"/>
          <w:numId w:val="0"/>
        </w:numPr>
        <w:ind w:left="284" w:hanging="28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различных технологиях проектирования систем, основанных на знаниях.</w:t>
      </w:r>
    </w:p>
    <w:p>
      <w:pPr>
        <w:pStyle w:val="Style15"/>
        <w:numPr>
          <w:ilvl w:val="0"/>
          <w:numId w:val="0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лементы научно-исследовательской деятельности, реализация творческого подхода, реализуемые на практических и лаборатор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ом планом специальности в качестве формы итогового контроля по дисциплине «Технология проектирования интеллектуальных  систем» предусмотрен экзамен. Оценка учебных достижений студента осуществляется на экзамене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.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Для специальности 1-40 03 01 «Искусственный интеллект» программа рассчитана на объем 184 учебных часа, из них – 80 аудиторных. Примерное распределение  аудиторных  часов по видам занятий:  лекций – 32 часа, лабораторных занятий – 32 часов,  курсовое проектирование – 16 часов (табл. 1)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Для специальности 1-58 01 01 «Инженерно-психологическое обеспечение информационных технологий» программа рассчитана на объем 184 учебных часа, из них – 80 аудиторных. Примерное распределение  аудиторных  часов по видам занятий:  лекций – 48 часов, лабораторных занятий – 16 часов,  курсовая работа – 16 часов  (табл. 2).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851"/>
        <w:gridCol w:w="1275"/>
        <w:gridCol w:w="100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,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, 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урс. проект.   ч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 в интеллектуальны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 Основные направления исследований в области  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Технология проектирования интеллектуальных 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ма 2. Представление знаний и вывод на знаниях в   интеллектуальных сист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ма 3.  Проблемы разработки промышленных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 Основы методологии разработки интеллектуаль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bCs/>
                <w:sz w:val="28"/>
                <w:szCs w:val="28"/>
              </w:rPr>
              <w:t>Проектирование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Разработка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iCs/>
                <w:sz w:val="28"/>
                <w:szCs w:val="28"/>
              </w:rPr>
              <w:t>Технологии инженер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</w:t>
            </w:r>
            <w:r>
              <w:rPr>
                <w:bCs/>
                <w:iCs/>
                <w:sz w:val="28"/>
                <w:szCs w:val="28"/>
              </w:rPr>
              <w:t>Приобрет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труктурирова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ма 9. Новые тенденции и прикладные аспекты инженер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  <w:r>
              <w:rPr>
                <w:b/>
                <w:iCs/>
                <w:sz w:val="28"/>
                <w:szCs w:val="28"/>
              </w:rPr>
              <w:t>Инструментальный комплекс для создания 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0. </w:t>
            </w:r>
            <w:r>
              <w:rPr>
                <w:bCs/>
                <w:iCs/>
                <w:sz w:val="28"/>
                <w:szCs w:val="28"/>
              </w:rPr>
              <w:t>Средства представления знаний и стратегии управления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</w:t>
            </w:r>
            <w:r>
              <w:rPr>
                <w:bCs/>
                <w:iCs/>
                <w:sz w:val="28"/>
                <w:szCs w:val="28"/>
              </w:rPr>
              <w:t>Приобретение знаний и решение задач средствами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Курсовое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851"/>
        <w:gridCol w:w="1275"/>
        <w:gridCol w:w="100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екции,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абораторные занятия, 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. работ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1. Введение в интеллектуальны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 Основные направления исследований в области  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Технология проектирования интеллектуальных 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ма 2. Представление знаний и вывод на знаниях в   интеллектуальных сист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ма 3.  Проблемы разработки промышленных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 Основы методологии разработки интеллектуаль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bCs/>
                <w:sz w:val="28"/>
                <w:szCs w:val="28"/>
              </w:rPr>
              <w:t>Проектирование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Разработка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iCs/>
                <w:sz w:val="28"/>
                <w:szCs w:val="28"/>
              </w:rPr>
              <w:t>Технологии инженер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</w:t>
            </w:r>
            <w:r>
              <w:rPr>
                <w:bCs/>
                <w:iCs/>
                <w:sz w:val="28"/>
                <w:szCs w:val="28"/>
              </w:rPr>
              <w:t>Приобрет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труктурирова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ма 9. Новые тенденции и прикладные аспекты инженер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  <w:r>
              <w:rPr>
                <w:b/>
                <w:iCs/>
                <w:sz w:val="28"/>
                <w:szCs w:val="28"/>
              </w:rPr>
              <w:t>Инструментальный комплекс для создания  интеллектуа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0. </w:t>
            </w:r>
            <w:r>
              <w:rPr>
                <w:bCs/>
                <w:iCs/>
                <w:sz w:val="28"/>
                <w:szCs w:val="28"/>
              </w:rPr>
              <w:t>Средства представления знаний и стратегии управления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</w:t>
            </w:r>
            <w:r>
              <w:rPr>
                <w:bCs/>
                <w:iCs/>
                <w:sz w:val="28"/>
                <w:szCs w:val="28"/>
              </w:rPr>
              <w:t>Приобретение знаний и решение задач средствами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Курс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Раздел 1.</w:t>
      </w:r>
      <w:r>
        <w:rPr>
          <w:bCs/>
          <w:caps/>
          <w:sz w:val="28"/>
          <w:szCs w:val="28"/>
        </w:rPr>
        <w:t xml:space="preserve">  ВВЕДЕНИЕ В ИНТЕЛЛЕКТУАЛЬНЫЕ СИСТЕМЫ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 ОСНОВНЫЕ НАПРАВЛЕНИЯ ИССЛЕДОВАНИЙ В ОБЛАСТИ           ИНТЕЛЛЕКТУАЛЬНЫХ СИСТЕМ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применения и задачи, решаемые системами, основанными на знаниях. Структура интеллектуальной системы. Классификация интеллектуальных систем и инструментальных средств их проектирования. Состояние работ по новым направлениям искусственного интеллект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Cs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ХНОЛОГИЯ ПРОЕКТИРОВАНИЯ ИНТЕЛЛЕКТУАЛЬНЫХ       СИСТЕМ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2. ПРЕДСТАВЛЕНИЕ ЗНАНИЙ И ВЫВОД НА ЗНА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НТЕЛЛЕКТУАЛЬНЫХ СИСТЕМ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данных и знаний. Состав, классификация и организация знаний в интеллектуальных системах. Уровни представления и уровни детализации знаний. Организация знаний в базе знаний. Модели представления знаний. Методы и стратегии поиска решений. Понятие машины вывода (интерпретатора). Цикл работы интерпретатора.  Стратегии управления выводом. Прямой и обратный выв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3. ПРОБЛЕМЫ РАЗРАБОТКИ ПРОМЫШЛЕННЫХ                                    ИНТЕЛЛЕКТУАЛЬНЫХ СИСТ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тотипа. Доведение до промышленной эксплуатации. Оценка. Стыковка. Поддерж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4. ОСНОВЫ МЕТОДОЛОГИИ РАЗРАБОТКИ ИНТЕЛЛЕКТУАЛЬНЫХ СИСТЕ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. Концептуализация. Формализация. Выполнение. Отладка и тестирование. Опытная эксплуатация и внед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ема 5. </w:t>
      </w:r>
      <w:r>
        <w:rPr>
          <w:bCs/>
          <w:sz w:val="28"/>
          <w:szCs w:val="28"/>
        </w:rPr>
        <w:t>ПРОЕКТИРОВАНИЕ ИНТЕЛЛЕКТУАЛЬНЫХ СИСТ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. Формирование группы разработчиков системы. Определение требований к системе. Проведение исследований по выполнимости проекта. Разработка общей концепции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6. РАЗРАБОТКА ИНТЕЛЛЕКТУАЛЬНЫХ СИСТ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ототипирования. Выбор широты и глубины проработки задачи для данного прототипа.  Виды стратегий прототипирования.  Оценка функционирования очередного прототипа.  Финальный прототип. Методы тестирования.  Документирование разработ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аздел 3. </w:t>
      </w:r>
      <w:r>
        <w:rPr>
          <w:iCs/>
          <w:sz w:val="28"/>
          <w:szCs w:val="28"/>
        </w:rPr>
        <w:t>ТЕХНОЛОГИИ ИНЖЕНЕРИИ ЗНАНИЙ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7.  </w:t>
      </w:r>
      <w:r>
        <w:rPr>
          <w:bCs/>
          <w:iCs/>
          <w:sz w:val="28"/>
          <w:szCs w:val="28"/>
        </w:rPr>
        <w:t>ПРИОБРЕТЕНИЕ ЗН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ческого извлечения знаний. Коммуникативные пассивные методы.  Коммуникативные активные методы. Текстологические мет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8. </w:t>
      </w:r>
      <w:r>
        <w:rPr>
          <w:bCs/>
          <w:iCs/>
          <w:sz w:val="28"/>
          <w:szCs w:val="28"/>
        </w:rPr>
        <w:t>СТРУКТУРИРОВАНИЕ ЗН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ии структурирования знаний. Специальные методы структурирования знаний. Построение пол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9. </w:t>
      </w:r>
      <w:r>
        <w:rPr>
          <w:bCs/>
          <w:iCs/>
          <w:sz w:val="28"/>
          <w:szCs w:val="28"/>
        </w:rPr>
        <w:t>НОВЫЕ ТЕНДЕНЦИИ И ПРИКЛАДНЫЕ АСПЕКТЫ ИНЖЕНЕРИИ ЗН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многомерного шкалирования. Метод репертуарных решеток. Управление знаниями и корпоративная память. Способ структурирования знаний  с использованием онт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аздел 4. </w:t>
      </w:r>
      <w:r>
        <w:rPr>
          <w:iCs/>
          <w:sz w:val="28"/>
          <w:szCs w:val="28"/>
        </w:rPr>
        <w:t>ИНСТРУМЕНТАЛЬНЫЙ КОМПЛЕКС ДЛЯ СОЗДАНИЯ                    ИНТЕЛЛЕКТУАЛЬНЫХ СИСТЕМ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Тема 10. </w:t>
      </w:r>
      <w:r>
        <w:rPr>
          <w:bCs/>
          <w:iCs/>
          <w:sz w:val="28"/>
          <w:szCs w:val="28"/>
        </w:rPr>
        <w:t>СРЕДСТВА ПРЕДСТАВЛЕНИЯ ЗНАНИЙ И СТРАТЕГИИ УПРАВЛЕНИЯ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комплекса. Средства представления знаний. Структура базы знаний. Стратегии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1. </w:t>
      </w:r>
      <w:r>
        <w:rPr>
          <w:bCs/>
          <w:iCs/>
          <w:sz w:val="28"/>
          <w:szCs w:val="28"/>
        </w:rPr>
        <w:t>ПРИОБРЕТЕНИЕ ЗНАНИЙ И РЕШЕНИЕ ЗАДАЧ СРЕДСТВАМИ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игация по базе знаний. Шаблоны ввода конструкций языка представления знаний. Синтаксический и семантический контроль вводимой информации. Тестирование и компиляция. Генерация текстовых и гипертекстовых отчетов по базе знаний. Интерфейс с пользователем и с внешним окружение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709" w:right="176" w:hanging="709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римерный перечень лабораторных ЗАНЯТ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здания простейших прототипов экспертной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знаний средствами комплекса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49" w:firstLine="709"/>
        <w:rPr/>
      </w:pPr>
      <w:r>
        <w:rPr>
          <w:szCs w:val="28"/>
        </w:rPr>
        <w:t>Решение задач классификации логическими методами.</w:t>
      </w:r>
      <w:r>
        <w:rPr/>
        <w:t xml:space="preserve"> 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49" w:firstLine="709"/>
        <w:rPr>
          <w:szCs w:val="28"/>
        </w:rPr>
      </w:pPr>
      <w:r>
        <w:rPr/>
        <w:t>Решение задач классификации байесовскими методами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right="4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right="49" w:hanging="0"/>
        <w:rPr>
          <w:szCs w:val="28"/>
        </w:rPr>
      </w:pPr>
      <w:r>
        <w:rPr>
          <w:szCs w:val="28"/>
        </w:rPr>
      </w:r>
    </w:p>
    <w:p>
      <w:pPr>
        <w:pStyle w:val="21"/>
        <w:ind w:left="709" w:right="17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УРСОВОЕ ПРОЕКТИРОВАНИЕ (РАБОТА)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курсового проектирования (работы): создание прототипа интеллектуальной системы для заданной предметной област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Задачи курсового проектирования (работы): усвоение методов </w:t>
      </w:r>
      <w:r>
        <w:rPr>
          <w:rFonts w:cs="Times New Roman" w:ascii="Times New Roman" w:hAnsi="Times New Roman"/>
          <w:szCs w:val="28"/>
        </w:rPr>
        <w:t xml:space="preserve">извлечения знаний из различных источников, </w:t>
      </w:r>
      <w:r>
        <w:rPr>
          <w:rFonts w:cs="Times New Roman" w:ascii="Times New Roman" w:hAnsi="Times New Roman"/>
        </w:rPr>
        <w:t xml:space="preserve">усвоение методов </w:t>
      </w:r>
      <w:r>
        <w:rPr>
          <w:rFonts w:cs="Times New Roman" w:ascii="Times New Roman" w:hAnsi="Times New Roman"/>
          <w:szCs w:val="28"/>
        </w:rPr>
        <w:t>структурирования знаний, изучение технологии проектирования интеллектуальных систем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left="709" w:right="176" w:hanging="709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Примерный перечень курсовых проектов (РАБОТ)  </w:t>
      </w:r>
    </w:p>
    <w:p>
      <w:pPr>
        <w:pStyle w:val="21"/>
        <w:ind w:right="176" w:firstLine="720"/>
        <w:rPr>
          <w:bCs/>
          <w:caps/>
          <w:szCs w:val="28"/>
        </w:rPr>
      </w:pPr>
      <w:r>
        <w:rPr>
          <w:bCs/>
          <w:szCs w:val="28"/>
        </w:rPr>
        <w:t>Разработка фрагмента  интеллектуальной системы по заданной предметной обл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/>
        <w:t>Географ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/>
        <w:t>Геометр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/>
        <w:t>Теория граф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>
          <w:bCs/>
          <w:caps/>
          <w:szCs w:val="28"/>
        </w:rPr>
      </w:pPr>
      <w:r>
        <w:rPr/>
        <w:t>Теория множест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>
          <w:szCs w:val="28"/>
        </w:rPr>
      </w:pPr>
      <w:r>
        <w:rPr/>
        <w:t>Теория отношений.</w:t>
      </w:r>
    </w:p>
    <w:p>
      <w:pPr>
        <w:pStyle w:val="TextBodyIndent"/>
        <w:ind w:left="36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176" w:firstLine="720"/>
        <w:jc w:val="center"/>
        <w:rPr/>
      </w:pPr>
      <w:r>
        <w:rPr>
          <w:bCs/>
          <w:caps/>
          <w:szCs w:val="28"/>
        </w:rPr>
        <w:t xml:space="preserve">Примерный перечень компьютерных программ </w:t>
      </w:r>
    </w:p>
    <w:p>
      <w:pPr>
        <w:pStyle w:val="21"/>
        <w:ind w:right="176" w:firstLine="720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И НЕОБХОДИМОГО ОБОРУДОВАНИЯ</w:t>
      </w:r>
    </w:p>
    <w:p>
      <w:pPr>
        <w:pStyle w:val="21"/>
        <w:tabs>
          <w:tab w:val="clear" w:pos="927"/>
          <w:tab w:val="left" w:pos="0" w:leader="none"/>
          <w:tab w:val="left" w:pos="993" w:leader="none"/>
          <w:tab w:val="left" w:pos="6910" w:leader="none"/>
        </w:tabs>
        <w:ind w:right="49" w:firstLine="709"/>
        <w:rPr/>
      </w:pPr>
      <w:r>
        <w:rPr>
          <w:szCs w:val="28"/>
        </w:rPr>
        <w:t>1.</w:t>
        <w:tab/>
        <w:t xml:space="preserve">Персональный компьютер с операционной системой </w:t>
      </w:r>
      <w:r>
        <w:rPr>
          <w:bCs/>
          <w:iCs/>
          <w:szCs w:val="28"/>
          <w:lang w:val="en-US" w:eastAsia="en-US"/>
        </w:rPr>
        <w:t>MS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 w:eastAsia="en-US"/>
        </w:rPr>
        <w:t>Windows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 w:eastAsia="en-US"/>
        </w:rPr>
        <w:t>XP</w:t>
      </w:r>
      <w:r>
        <w:rPr>
          <w:szCs w:val="28"/>
        </w:rPr>
        <w:t>.</w:t>
      </w:r>
    </w:p>
    <w:p>
      <w:pPr>
        <w:pStyle w:val="21"/>
        <w:tabs>
          <w:tab w:val="clear" w:pos="927"/>
          <w:tab w:val="left" w:pos="0" w:leader="none"/>
          <w:tab w:val="left" w:pos="993" w:leader="none"/>
          <w:tab w:val="left" w:pos="6910" w:leader="none"/>
        </w:tabs>
        <w:ind w:right="49" w:firstLine="709"/>
        <w:rPr>
          <w:szCs w:val="28"/>
        </w:rPr>
      </w:pPr>
      <w:r>
        <w:rPr>
          <w:szCs w:val="28"/>
        </w:rPr>
        <w:t>2.</w:t>
        <w:tab/>
        <w:t xml:space="preserve">Система программирования на </w:t>
      </w:r>
      <w:r>
        <w:rPr>
          <w:bCs/>
          <w:iCs/>
          <w:szCs w:val="28"/>
          <w:lang w:val="en-US" w:eastAsia="en-US"/>
        </w:rPr>
        <w:t>MS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 w:eastAsia="en-US"/>
        </w:rPr>
        <w:t>Visual</w:t>
      </w:r>
      <w:r>
        <w:rPr>
          <w:bCs/>
          <w:iCs/>
          <w:szCs w:val="28"/>
        </w:rPr>
        <w:t xml:space="preserve"> С++ 9.0</w:t>
      </w:r>
      <w:r>
        <w:rPr>
          <w:szCs w:val="28"/>
        </w:rPr>
        <w:t xml:space="preserve"> (или аналогичная).</w:t>
      </w:r>
    </w:p>
    <w:p>
      <w:pPr>
        <w:pStyle w:val="21"/>
        <w:tabs>
          <w:tab w:val="clear" w:pos="927"/>
          <w:tab w:val="left" w:pos="0" w:leader="none"/>
          <w:tab w:val="left" w:pos="993" w:leader="none"/>
          <w:tab w:val="left" w:pos="6910" w:leader="none"/>
        </w:tabs>
        <w:ind w:right="49" w:firstLine="709"/>
        <w:rPr>
          <w:szCs w:val="28"/>
        </w:rPr>
      </w:pPr>
      <w:r>
        <w:rPr/>
        <w:t xml:space="preserve">3. Инструментальный комплекс для создания интеллектуальных систем (ЭКО, </w:t>
      </w:r>
      <w:r>
        <w:rPr>
          <w:lang w:val="en-US" w:eastAsia="en-US"/>
        </w:rPr>
        <w:t>CLIPS</w:t>
      </w:r>
      <w:r>
        <w:rPr/>
        <w:t xml:space="preserve">, </w:t>
      </w:r>
      <w:r>
        <w:rPr>
          <w:lang w:val="en-US" w:eastAsia="en-US"/>
        </w:rPr>
        <w:t>G</w:t>
      </w:r>
      <w:r>
        <w:rPr/>
        <w:t xml:space="preserve">2, </w:t>
      </w:r>
      <w:r>
        <w:rPr>
          <w:lang w:val="en-US" w:eastAsia="en-US"/>
        </w:rPr>
        <w:t>OSTIS</w:t>
      </w:r>
      <w:r>
        <w:rPr/>
        <w:t>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ДЕЯТЕЛЬНОСТ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ТУД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3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3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3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н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3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и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Heading3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Основная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отермен, Д. Руководство по экспертным системам / Д. Уотермен. – М. : Мир, 1989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9923" w:leader="none"/>
        </w:tabs>
        <w:ind w:left="0" w:right="49" w:firstLine="851"/>
        <w:rPr/>
      </w:pPr>
      <w:r>
        <w:rPr>
          <w:szCs w:val="28"/>
        </w:rPr>
        <w:t>Статические и динамические экспертные системы / Э. В. Попов [и др.]. – М. : Финансы и статистика, 199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Рыбина, Г. В. Проектирование систем основанных на знаниях : учеб. пособие / Г. В. Рыбина. – М. : МИФИ, 1997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Рыбина, Г. В. Основы построения интеллектуальных систем : учеб. пособие / Г. В. Рыбина. – М. : Финансы и статистика, 2010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Гаврилова, Т. А. Базы знаний интеллектуальных систем / Т. А. Гаврилова, В. Ф. Хорошевский. – СПб. : Питер, 2000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ел, С. Искусственный интеллект : современный подход / С. Рассел, П. Норвиг. – М. : Издат. дом «Вильямс», 2006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Гаврилова, Т. А. Онтологический подход к управлению знаниями при разработке корпоративных информационных систем // Новости искусственного интеллекта / Т. А. Гаврилова. – 2003. – №2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фанюк, В. Л. Локальная организация интеллектуальных систем /      В. Л. Стефанюк. – М. : Физматлит. 2004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9923" w:leader="none"/>
        </w:tabs>
        <w:ind w:left="0" w:right="49" w:firstLine="851"/>
        <w:rPr/>
      </w:pPr>
      <w:r>
        <w:rPr>
          <w:szCs w:val="28"/>
        </w:rPr>
        <w:t xml:space="preserve">Андрейчиков, А. В. Интеллектуальные информационные системы : учебник / А. В. Андрейчиков, О. Н. Андрейчикова. – М. : Финансы и статистика, 2006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еская модель сложноструктурированных баз данных и баз знаний : учеб. пособие / В. В. Голенков [и др.]. – Минск : БГУИР, 2004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9" w:right="176" w:hanging="709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Дополнительна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интеллект : справочник. В 3 кн. – М. : Радио и связь, 1990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родецкий, В. И. Современное  состояние технологии извлечения знаний из баз знаний и хранилищ данных / В. И. Городецкий, В. В. Самойлов,           А. О. Малов // Новости искусственного интеллекта. – 2002. – №3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рявцев, Д. А. Разработка проблемно-ориентированных онтологий / Д. А. Кудрявцев // Труды десятой Национальной конференции по искусственному интеллекту с международным участием. (КИИ-2006. 25–28 сентября, Обнинск, Россия.). Т. 1. – М. : Физматлит, 2006. 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еткие гибридные системы. Теория и практика / под ред. Н. Г. Ярушкиной. – М. : Физматлит, 2007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оленков, В. В. Модели представления и переработки знаний : метод. указания / В. В. Голенков, Н. А. Гулякина. – Минск : БГУИР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расов, В. Б. От многоагентных систем к интеллектуальным организациям / В. Б. Тарасов. – М. : Эдиториал УРСС, 2002. 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ков, А. П. Разработка экспертных систем.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CLIPS</w:t>
      </w:r>
      <w:r>
        <w:rPr>
          <w:rFonts w:cs="Times New Roman" w:ascii="Times New Roman" w:hAnsi="Times New Roman"/>
          <w:sz w:val="28"/>
          <w:szCs w:val="28"/>
        </w:rPr>
        <w:t xml:space="preserve"> / А. П. Частиков, Т. А. Гаврилова, Д. Л. Белов. – СПб. : БХВ-Петербург, 2003. 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и обработка знаний в графодинамических ассоциативных машинах : монография / В. В. Голенков [и др.] ; </w:t>
      </w:r>
      <w:r>
        <w:rPr>
          <w:rFonts w:cs="Times New Roman" w:ascii="Times New Roman" w:hAnsi="Times New Roman"/>
          <w:sz w:val="27"/>
          <w:szCs w:val="27"/>
        </w:rPr>
        <w:t>под ред. В. В. Голенкова. – Минск</w:t>
      </w:r>
      <w:r>
        <w:rPr>
          <w:rFonts w:cs="Times New Roman" w:ascii="Times New Roman" w:hAnsi="Times New Roman"/>
          <w:sz w:val="28"/>
          <w:szCs w:val="28"/>
        </w:rPr>
        <w:t xml:space="preserve"> : БГУИР, 2001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mant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llig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 xml:space="preserve"> : открытый проект, направленный на создание массовой семантической технологии компонентного проектирования интеллектуальных систем различного назначения [Электронный ресурс] – Режим доступа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ostis.net/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2535"/>
        </w:tabs>
        <w:ind w:left="2535" w:hanging="14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49"/>
        </w:tabs>
        <w:ind w:left="2989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7" w:leader="none"/>
        <w:tab w:val="left" w:pos="6910" w:leader="none"/>
      </w:tabs>
      <w:ind w:right="176" w:firstLine="567"/>
      <w:jc w:val="both"/>
      <w:outlineLvl w:val="0"/>
    </w:pPr>
    <w:rPr>
      <w:color w:val="000000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rFonts w:ascii="Arial" w:hAnsi="Arial" w:cs="Arial"/>
      <w:caps/>
      <w:sz w:val="28"/>
    </w:rPr>
  </w:style>
  <w:style w:type="paragraph" w:styleId="BodyText21">
    <w:name w:val="Body Text 21"/>
    <w:basedOn w:val="Normal"/>
    <w:qFormat/>
    <w:pPr>
      <w:autoSpaceDE w:val="false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88"/>
      <w:ind w:left="4111" w:hanging="0"/>
    </w:pPr>
    <w:rPr>
      <w:rFonts w:ascii="Arial" w:hAnsi="Arial" w:cs="Arial"/>
      <w:sz w:val="28"/>
    </w:rPr>
  </w:style>
  <w:style w:type="paragraph" w:styleId="Style9">
    <w:name w:val="спис"/>
    <w:basedOn w:val="Normal"/>
    <w:qFormat/>
    <w:pPr>
      <w:autoSpaceDE w:val="false"/>
      <w:ind w:firstLine="709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ind w:right="616" w:firstLine="5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6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56" w:leader="dot"/>
      </w:tabs>
      <w:jc w:val="center"/>
    </w:pPr>
    <w:rPr>
      <w:b/>
      <w:color w:val="000000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1">
    <w:name w:val="Основной текст 2"/>
    <w:basedOn w:val="Normal"/>
    <w:qFormat/>
    <w:pPr>
      <w:keepNext w:val="true"/>
      <w:tabs>
        <w:tab w:val="clear" w:pos="720"/>
        <w:tab w:val="left" w:pos="927" w:leader="none"/>
        <w:tab w:val="left" w:pos="6910" w:leader="none"/>
      </w:tabs>
      <w:ind w:right="176" w:hanging="0"/>
      <w:jc w:val="both"/>
    </w:pPr>
    <w:rPr>
      <w:color w:val="000000"/>
      <w:sz w:val="28"/>
      <w:lang w:val="en-US" w:eastAsia="en-US"/>
    </w:rPr>
  </w:style>
  <w:style w:type="paragraph" w:styleId="Style10">
    <w:name w:val="Пронумер_список с точкой"/>
    <w:basedOn w:val="Normal"/>
    <w:qFormat/>
    <w:pPr>
      <w:numPr>
        <w:ilvl w:val="0"/>
        <w:numId w:val="4"/>
      </w:numPr>
      <w:autoSpaceDE w:val="false"/>
    </w:pPr>
    <w:rPr/>
  </w:style>
  <w:style w:type="paragraph" w:styleId="Style11">
    <w:name w:val="Основной текст без отступа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Style12">
    <w:name w:val="Библиоргафический идентификатор"/>
    <w:basedOn w:val="Normal"/>
    <w:qFormat/>
    <w:pPr>
      <w:keepLines/>
      <w:tabs>
        <w:tab w:val="clear" w:pos="720"/>
        <w:tab w:val="right" w:pos="-180" w:leader="none"/>
        <w:tab w:val="left" w:pos="360" w:leader="none"/>
      </w:tabs>
      <w:spacing w:before="120" w:after="0"/>
      <w:jc w:val="both"/>
    </w:pPr>
    <w:rPr>
      <w:rFonts w:ascii="Arial" w:hAnsi="Arial" w:cs="Arial"/>
      <w:spacing w:val="-6"/>
      <w:sz w:val="18"/>
      <w:lang w:val="en-US" w:eastAsia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u w:val="single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умерованный список"/>
    <w:basedOn w:val="TextBody"/>
    <w:qFormat/>
    <w:pPr>
      <w:numPr>
        <w:ilvl w:val="0"/>
        <w:numId w:val="2"/>
      </w:numPr>
      <w:autoSpaceDE w:val="true"/>
      <w:spacing w:before="0" w:after="1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ñïèñ"/>
    <w:basedOn w:val="Normal"/>
    <w:qFormat/>
    <w:pPr>
      <w:autoSpaceDE w:val="false"/>
      <w:ind w:firstLine="709"/>
      <w:jc w:val="both"/>
    </w:pPr>
    <w:rPr>
      <w:rFonts w:eastAsia="Times New Roman"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51:00Z</dcterms:created>
  <dc:creator>Guliakina</dc:creator>
  <dc:description/>
  <cp:keywords/>
  <dc:language>en-US</dc:language>
  <cp:lastModifiedBy>1-321-anna</cp:lastModifiedBy>
  <cp:lastPrinted>2010-12-03T16:55:00Z</cp:lastPrinted>
  <dcterms:modified xsi:type="dcterms:W3CDTF">2011-03-03T10:32:00Z</dcterms:modified>
  <cp:revision>5</cp:revision>
  <dc:subject/>
  <dc:title>Министерство образования Республики Беларусь</dc:title>
</cp:coreProperties>
</file>