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Республики Беларус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чебно-методическое объединение по образованию в области энергетики и энергетического оборуд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УТВЕРЖДАЮ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Первый заместитель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инистра образования Республики Беларусь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  <w:u w:val="single"/>
        </w:rPr>
        <w:t xml:space="preserve">                         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.И.Жук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 xml:space="preserve">        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</w:rPr>
        <w:t xml:space="preserve">                                        </w:t>
      </w:r>
      <w:r>
        <w:rPr>
          <w:sz w:val="28"/>
          <w:szCs w:val="28"/>
        </w:rPr>
        <w:t xml:space="preserve"> .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Регистрационный № ТД-</w:t>
      </w:r>
      <w:r>
        <w:rPr>
          <w:sz w:val="28"/>
          <w:szCs w:val="28"/>
          <w:u w:val="single"/>
        </w:rPr>
        <w:t xml:space="preserve">               /</w:t>
      </w:r>
      <w:r>
        <w:rPr>
          <w:sz w:val="28"/>
          <w:szCs w:val="28"/>
        </w:rPr>
        <w:t>тип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ИЗВОДСТВО, ТРАНСПОРТ И ПОТРЕБЛЕНИЕ ТЕПЛОВОЙ ЭНЕРГ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иповая учебная програм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высших учебных заведений по специальности</w:t>
      </w:r>
    </w:p>
    <w:p>
      <w:pPr>
        <w:pStyle w:val="Normal"/>
        <w:rPr/>
      </w:pPr>
      <w:r>
        <w:rPr>
          <w:sz w:val="28"/>
          <w:szCs w:val="28"/>
        </w:rPr>
        <w:t xml:space="preserve">1- 43 01 06 Энергоэффективные технологии и энергетический менеджмен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специлизации:1-43 01 06 02 Энергоэффективные технологии химической промышленности, 1- 43 01 06 05 Энергоэффективные технологии в лесном комплекс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СОГЛАСОВАНО                                                СОГЛАСОВАНО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ректор департамента по                                  Начальник управления      энергоэффективности Государственного          высшего и среднего                             комитета  по стандартизации Республики        специального образования</w:t>
      </w:r>
    </w:p>
    <w:p>
      <w:pPr>
        <w:pStyle w:val="Normal"/>
        <w:rPr/>
      </w:pPr>
      <w:r>
        <w:rPr>
          <w:sz w:val="28"/>
          <w:szCs w:val="28"/>
        </w:rPr>
        <w:t>Беларусь                                                                Республики Беларус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         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Л.В. Шенец                       </w:t>
      </w:r>
      <w:r>
        <w:rPr>
          <w:sz w:val="28"/>
          <w:szCs w:val="28"/>
          <w:u w:val="single"/>
        </w:rPr>
        <w:t xml:space="preserve">                       </w:t>
      </w:r>
      <w:r>
        <w:rPr>
          <w:sz w:val="28"/>
          <w:szCs w:val="28"/>
        </w:rPr>
        <w:t xml:space="preserve"> Ю.И Миксюк</w:t>
      </w:r>
    </w:p>
    <w:p>
      <w:pPr>
        <w:pStyle w:val="Normal"/>
        <w:rPr/>
      </w:pPr>
      <w:r>
        <w:rPr>
          <w:sz w:val="28"/>
          <w:szCs w:val="28"/>
          <w:u w:val="single"/>
        </w:rPr>
        <w:t xml:space="preserve">                 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011 г.                        </w:t>
      </w:r>
      <w:r>
        <w:rPr>
          <w:sz w:val="28"/>
          <w:szCs w:val="28"/>
          <w:u w:val="single"/>
        </w:rPr>
        <w:t xml:space="preserve">                                 </w:t>
      </w:r>
      <w:r>
        <w:rPr>
          <w:sz w:val="28"/>
          <w:szCs w:val="28"/>
        </w:rPr>
        <w:t xml:space="preserve"> 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Учебно–методического             Проректор по учебной и</w:t>
      </w:r>
    </w:p>
    <w:p>
      <w:pPr>
        <w:pStyle w:val="Normal"/>
        <w:tabs>
          <w:tab w:val="clear" w:pos="708"/>
          <w:tab w:val="left" w:pos="6090" w:leader="none"/>
        </w:tabs>
        <w:rPr>
          <w:sz w:val="28"/>
          <w:szCs w:val="28"/>
        </w:rPr>
      </w:pPr>
      <w:r>
        <w:rPr>
          <w:sz w:val="28"/>
          <w:szCs w:val="28"/>
        </w:rPr>
        <w:t>объединения по образованию в области          воспитательной работе</w:t>
      </w:r>
    </w:p>
    <w:p>
      <w:pPr>
        <w:pStyle w:val="Normal"/>
        <w:tabs>
          <w:tab w:val="clear" w:pos="708"/>
          <w:tab w:val="left" w:pos="6090" w:leader="none"/>
        </w:tabs>
        <w:rPr/>
      </w:pPr>
      <w:r>
        <w:rPr>
          <w:sz w:val="28"/>
          <w:szCs w:val="28"/>
        </w:rPr>
        <w:t>энергетики и энергетического                           Государственного учреждения</w:t>
      </w:r>
    </w:p>
    <w:p>
      <w:pPr>
        <w:pStyle w:val="Normal"/>
        <w:tabs>
          <w:tab w:val="clear" w:pos="708"/>
          <w:tab w:val="left" w:pos="5640" w:leader="none"/>
        </w:tabs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орудования                                                     образования « Республикан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                                     </w:t>
      </w:r>
      <w:r>
        <w:rPr>
          <w:sz w:val="28"/>
          <w:szCs w:val="28"/>
        </w:rPr>
        <w:t>Ф.А. Романюк</w:t>
        <w:tab/>
        <w:t xml:space="preserve">        институт высшей школы 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                              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011 г.                          </w:t>
      </w:r>
      <w:r>
        <w:rPr>
          <w:sz w:val="28"/>
          <w:szCs w:val="28"/>
          <w:u w:val="single"/>
        </w:rPr>
        <w:t xml:space="preserve">                            </w:t>
      </w:r>
      <w:r>
        <w:rPr>
          <w:sz w:val="28"/>
          <w:szCs w:val="28"/>
        </w:rPr>
        <w:t xml:space="preserve"> В.И. Шупляк</w:t>
      </w:r>
    </w:p>
    <w:p>
      <w:pPr>
        <w:pStyle w:val="Normal"/>
        <w:rPr/>
      </w:pPr>
      <w:r>
        <w:rPr>
          <w:sz w:val="28"/>
          <w:szCs w:val="28"/>
        </w:rPr>
        <w:tab/>
        <w:t xml:space="preserve">                                                                   </w:t>
      </w:r>
      <w:r>
        <w:rPr>
          <w:sz w:val="28"/>
          <w:szCs w:val="28"/>
          <w:u w:val="single"/>
        </w:rPr>
        <w:t xml:space="preserve">                                  </w:t>
      </w:r>
      <w:r>
        <w:rPr>
          <w:sz w:val="28"/>
          <w:szCs w:val="28"/>
        </w:rPr>
        <w:t xml:space="preserve"> .</w:t>
      </w:r>
    </w:p>
    <w:p>
      <w:pPr>
        <w:pStyle w:val="Normal"/>
        <w:tabs>
          <w:tab w:val="clear" w:pos="708"/>
          <w:tab w:val="left" w:pos="55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Эксперт – нормоконтролер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  <w:u w:val="single"/>
        </w:rPr>
        <w:t xml:space="preserve">                                 </w:t>
      </w:r>
      <w:r>
        <w:rPr>
          <w:sz w:val="28"/>
          <w:szCs w:val="28"/>
          <w:u w:val="single"/>
        </w:rPr>
        <w:t xml:space="preserve">_ </w:t>
      </w:r>
    </w:p>
    <w:p>
      <w:pPr>
        <w:pStyle w:val="Normal"/>
        <w:tabs>
          <w:tab w:val="clear" w:pos="708"/>
          <w:tab w:val="left" w:pos="544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  <w:u w:val="single"/>
        </w:rPr>
        <w:t xml:space="preserve">           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нск 20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ставител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.Б. Кунтыш, профессор кафедры энергосбережения, гидравлики и теплотехники учреждения образования « Белорусский государственный технологический университет», доктор технических наук, профессо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цензент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федра тепловых электрических станций Белорусского национального технического университета (протокол  № 7 от 08.02.2011 г.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.А. Бородуля, заведующий лабораторией дисперсных систем Государственного научного учреждения « Институт тепло- и массообмена им. А.В. Лыкова» Национальной академии наук Беларуси, доктор технических наук, профессор, член-корреспондент Национальной академии наук Беларус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КОМЕНДОВАНА К УТВЕРЖДЕНИЮ В КАЧЕСТВЕ ТИПОВО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Кафедрой энергосбережения, гидравлики и теплотехники учреждения образования «Белорусский государственный технологический университет» (протокол  № 6 от 26.01.2011 г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учно-методическим советом учреждения образования « Белорусский государственный технологический университет» (протокол № 5 от 02.03.2011 г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Учебно-методическим объединением по образованию в области энергетики и энергетического оборудования (протокол № 3 от 11.04.2011 г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Ответственный за выпуск                                        В. Б. Кунтыш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Ответственный за редакцию                                    В. И. Волод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Типовая учебная программа по дисциплине «Производство, транспорт и потребление тепловой энергии» разработана на основе образовательного стандарта по специальности 1-43 01 06 Энергоэффективные технологии и энергетический менеджмент для специализаций 1-43 01 06 02 Энергоэффективные технологии химической промышленности, 1-43 01 06 05 Энергоэффективные технологии в лесном комплексе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Дисциплина «Производство, транспорт и потребление тепловой энергии» относится к циклу общепрофессиональных специальных дисциплин.       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Содержание дисциплины отражает последние достижения науки и техники в современной теплоэнергетике, в ней изучаются разнообразные виды топлива и топочных устройств, используемых при производстве тепловой энергии. Определенное место отводится для изучения особенностей оборудования, посредством которого осуществляется энергетическое использование местных видов топлива (древесины, торфа, сланцев) для получения тепловой энергии и снижения зависимости народного хозяйства Республики Беларусь от импорта первичных топливно-энергетических ресурсов. Значительное внимание уделяется котлам и оборудованию малой энергетики, являющимся основой котельных промышленных предприятий; изучению устройств для транспорта тепловой энергии; конструкциям тепловых сетей и методам теплового и гидравлического расчета их; также анализируются основные потребители тепловой энергии, излагаются расчеты тепловых нагрузок и способы снижения энергозатрат, изучаются источники и системы теплоснабж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Целью изучения дисциплины «Производство, транспорт и потребление тепловой энергии» является освоение студентами теоретических основ и практических способов эффективного производства, преобразования, передачи и использования тепловой энергии, осознанное применение которых обеспечивает решение задач в области энергоресурсосбережения этих процесс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адачи дисциплин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-  изучение эффективных способов получения тепловой энергии;</w:t>
      </w:r>
    </w:p>
    <w:p>
      <w:pPr>
        <w:pStyle w:val="Normal"/>
        <w:rPr/>
      </w:pPr>
      <w:r>
        <w:rPr>
          <w:sz w:val="28"/>
          <w:szCs w:val="28"/>
        </w:rPr>
        <w:t xml:space="preserve">-  изучение технологических схем котельных и энергетического      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борудования  для сжигания органического топлива;</w:t>
      </w:r>
    </w:p>
    <w:p>
      <w:pPr>
        <w:pStyle w:val="Normal"/>
        <w:rPr/>
      </w:pPr>
      <w:r>
        <w:rPr>
          <w:sz w:val="28"/>
          <w:szCs w:val="28"/>
        </w:rPr>
        <w:t>-  изучение источников и систем теплоснабжения;</w:t>
      </w:r>
    </w:p>
    <w:p>
      <w:pPr>
        <w:pStyle w:val="Normal"/>
        <w:rPr/>
      </w:pPr>
      <w:r>
        <w:rPr>
          <w:sz w:val="28"/>
          <w:szCs w:val="28"/>
        </w:rPr>
        <w:t xml:space="preserve">-  развитие навыков практической реализации методов снижения    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теплопотребления промышленными предприятиями химической   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омышленности и лесного комплекс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результате освоения дисциплины «Производство, транспорт и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требление тепловой энергии » студент должен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ть:</w:t>
      </w:r>
    </w:p>
    <w:p>
      <w:pPr>
        <w:pStyle w:val="Normal"/>
        <w:rPr/>
      </w:pPr>
      <w:r>
        <w:rPr>
          <w:sz w:val="28"/>
          <w:szCs w:val="28"/>
        </w:rPr>
        <w:t xml:space="preserve">-   принципы производства тепловой энергии, основные теплогенерирующие        </w:t>
      </w:r>
    </w:p>
    <w:p>
      <w:pPr>
        <w:pStyle w:val="Normal"/>
        <w:rPr/>
      </w:pPr>
      <w:r>
        <w:rPr>
          <w:sz w:val="28"/>
          <w:szCs w:val="28"/>
        </w:rPr>
        <w:t>установки и способы  теплоснабжения различных потребител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 устройство тепловых сетей, методы выбора и расчёта теплоизоляционных конструкци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  методы регулирования отпуска теплоты в системах теплоснабжения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 виды и особенности теплового потребления различных систем теплоснабжения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ть:</w:t>
      </w:r>
    </w:p>
    <w:p>
      <w:pPr>
        <w:pStyle w:val="Normal"/>
        <w:rPr/>
      </w:pPr>
      <w:r>
        <w:rPr>
          <w:sz w:val="28"/>
          <w:szCs w:val="28"/>
        </w:rPr>
        <w:t>-  производить выбор основного оборудования и источников теплоснабж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выполнять гидравлический и тепловой расчёт теплопровод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строить графики температур сетевой воды в централизованных системах теплоснабж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определять тепловые нагрузки различных потребителей тепловой энергии различными методами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ладет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представлением о современных способах и приемах энергосбережения при эксплуатации теплогенерирующих установок и теплопотребителями.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еализация программы предусматривает использование знаний студентов, полученных ранее при изучении таких дисциплин как «Механика жидкости и газа», «Термодинамика», «Теплопередача», «Промышленная теплоэнергети-ка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гласно типовому учебному плану на изучение дисциплины отводится всего 178 учебных часов, из них 86 часов аудиторных. Распределение часов по видам занятий: лекций – 52 часа, практических – 18 часов, лабораторных – 16 часов.</w:t>
      </w:r>
    </w:p>
    <w:p>
      <w:pPr>
        <w:pStyle w:val="Normal"/>
        <w:ind w:left="10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10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я самостоятельной работы студен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процессе изучения дисциплины рекомендуются следующие формы самостоятельной работы:</w:t>
      </w:r>
    </w:p>
    <w:p>
      <w:pPr>
        <w:pStyle w:val="Normal"/>
        <w:rPr/>
      </w:pPr>
      <w:r>
        <w:rPr>
          <w:sz w:val="28"/>
          <w:szCs w:val="28"/>
        </w:rPr>
        <w:t>- выдача индивидуальных задач для самостоятельного решения с последующей проверко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дготовка рефератов по индивидуальным тем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осле изучения дисциплины студент должен обладать следующими компетенциями: </w:t>
      </w:r>
    </w:p>
    <w:p>
      <w:pPr>
        <w:pStyle w:val="Normal"/>
        <w:rPr/>
      </w:pPr>
      <w:r>
        <w:rPr>
          <w:sz w:val="28"/>
          <w:szCs w:val="28"/>
        </w:rPr>
        <w:t>- уметь применять базовые теоретические знания для решения практических задач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меть работать самостоятельн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иметь навыки использования технических устройств;</w:t>
      </w:r>
    </w:p>
    <w:p>
      <w:pPr>
        <w:pStyle w:val="Normal"/>
        <w:rPr/>
      </w:pPr>
      <w:r>
        <w:rPr>
          <w:sz w:val="28"/>
          <w:szCs w:val="28"/>
        </w:rPr>
        <w:t>- владеть информацией о современных технологиях и оборудовании в области промышленной теплоэнергетики;</w:t>
      </w:r>
    </w:p>
    <w:p>
      <w:pPr>
        <w:pStyle w:val="Normal"/>
        <w:rPr/>
      </w:pPr>
      <w:r>
        <w:rPr>
          <w:sz w:val="28"/>
          <w:szCs w:val="28"/>
        </w:rPr>
        <w:t>- уметь анализировать и оценивать тенденции развития техник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обладать навыками творческой постановки и решения научных задач.   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14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40" w:hanging="14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агностика компетенции студента</w:t>
      </w:r>
    </w:p>
    <w:p>
      <w:pPr>
        <w:pStyle w:val="Normal"/>
        <w:ind w:firstLine="540"/>
        <w:rPr/>
      </w:pPr>
      <w:r>
        <w:rPr>
          <w:sz w:val="28"/>
          <w:szCs w:val="28"/>
        </w:rPr>
        <w:t>Для оценки достижений студента рекомендуется  использовать следующий диагностический инструментарий:</w:t>
      </w:r>
    </w:p>
    <w:p>
      <w:pPr>
        <w:pStyle w:val="Normal"/>
        <w:rPr/>
      </w:pPr>
      <w:r>
        <w:rPr>
          <w:sz w:val="28"/>
          <w:szCs w:val="28"/>
        </w:rPr>
        <w:t>- защита выполняемых лабораторных работ;</w:t>
      </w:r>
    </w:p>
    <w:p>
      <w:pPr>
        <w:pStyle w:val="Normal"/>
        <w:rPr/>
      </w:pPr>
      <w:r>
        <w:rPr>
          <w:sz w:val="28"/>
          <w:szCs w:val="28"/>
        </w:rPr>
        <w:t>- устный опрос во время практических занятий;</w:t>
      </w:r>
    </w:p>
    <w:p>
      <w:pPr>
        <w:pStyle w:val="Normal"/>
        <w:rPr/>
      </w:pPr>
      <w:r>
        <w:rPr>
          <w:sz w:val="28"/>
          <w:szCs w:val="28"/>
        </w:rPr>
        <w:t>- проведение текущих контрольных опросов по отдельным темам;</w:t>
      </w:r>
    </w:p>
    <w:p>
      <w:pPr>
        <w:pStyle w:val="Normal"/>
        <w:rPr/>
      </w:pPr>
      <w:r>
        <w:rPr>
          <w:sz w:val="28"/>
          <w:szCs w:val="28"/>
        </w:rPr>
        <w:t>- выступление студента на конференции по подготовленному реферат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дача экзамена, зачё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уемые методы обучения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В качестве рекомендуемых методов обучения можно использоват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элементы проблемного обучения, реализуемые на лекционных занятиях;</w:t>
      </w:r>
    </w:p>
    <w:p>
      <w:pPr>
        <w:pStyle w:val="Normal"/>
        <w:rPr/>
      </w:pPr>
      <w:r>
        <w:rPr>
          <w:sz w:val="28"/>
          <w:szCs w:val="28"/>
        </w:rPr>
        <w:t>- элементы учебно-исследовательской работы, реализация творческого подхода, реализуемые на практических занятиях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оммуникативные технологии (дискуссия, учебные дебаты), реализуемые на практических занятиях и конференциях.</w:t>
      </w:r>
    </w:p>
    <w:p>
      <w:pPr>
        <w:pStyle w:val="Normal"/>
        <w:ind w:left="18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ный тематический план дисциплины</w:t>
      </w:r>
    </w:p>
    <w:p>
      <w:pPr>
        <w:pStyle w:val="Normal"/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"/>
        <w:gridCol w:w="3416"/>
        <w:gridCol w:w="1092"/>
        <w:gridCol w:w="1273"/>
        <w:gridCol w:w="1643"/>
        <w:gridCol w:w="900"/>
      </w:tblGrid>
      <w:tr>
        <w:trPr/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  <w:p>
            <w:pPr>
              <w:pStyle w:val="Normal"/>
              <w:ind w:right="-6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а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ы</w:t>
            </w:r>
          </w:p>
        </w:tc>
        <w:tc>
          <w:tcPr>
            <w:tcW w:w="3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ов, тем</w:t>
            </w:r>
          </w:p>
        </w:tc>
        <w:tc>
          <w:tcPr>
            <w:tcW w:w="4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часов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диторные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актические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" w:hanging="28"/>
              <w:jc w:val="center"/>
              <w:rPr/>
            </w:pPr>
            <w:r>
              <w:rPr>
                <w:sz w:val="28"/>
                <w:szCs w:val="28"/>
              </w:rPr>
              <w:t>Лаборатор-ные занятия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ИЕ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дел 1. </w:t>
            </w:r>
            <w:r>
              <w:rPr>
                <w:b/>
                <w:sz w:val="28"/>
                <w:szCs w:val="28"/>
              </w:rPr>
              <w:t>ПРОИЗВОДСТВО ТЕПЛОВОЙ ЭНЕРГИИ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  <w:tr>
        <w:trPr>
          <w:trHeight w:val="659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ы производства тепловой энергии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почные устройств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тельные установки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дел 2. </w:t>
            </w:r>
            <w:r>
              <w:rPr>
                <w:b/>
                <w:sz w:val="28"/>
                <w:szCs w:val="28"/>
              </w:rPr>
              <w:t>ТЕПЛОВЫЕ ЭЛЕКТРИЧЕСКИЕ СТАНЦИИ (ТЭС)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овые турбины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хемы паротурбинных ТЭС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429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плоэлектроцентрали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дел 3. </w:t>
            </w:r>
            <w:r>
              <w:rPr>
                <w:b/>
                <w:sz w:val="28"/>
                <w:szCs w:val="28"/>
              </w:rPr>
              <w:t>ТРАНСПОРТ ТЕПЛОВОЙ ЭНЕРГИИ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ы теплоснабжения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еплогенерирующие установки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стройство тепловых сетей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дел 4. </w:t>
            </w:r>
            <w:r>
              <w:rPr>
                <w:b/>
                <w:sz w:val="28"/>
                <w:szCs w:val="28"/>
              </w:rPr>
              <w:t>ПОТРЕБЛЕНИЕ ТЕПЛОВОЙ ЭНЕРГИИ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ребители теплоты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666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чет количества потребной теплоты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324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ДИСЦИПЛИН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ВЕДЕНИЕ</w:t>
      </w:r>
    </w:p>
    <w:p>
      <w:pPr>
        <w:pStyle w:val="Normal"/>
        <w:jc w:val="both"/>
        <w:rPr/>
      </w:pPr>
      <w:r>
        <w:rPr>
          <w:sz w:val="28"/>
          <w:szCs w:val="28"/>
        </w:rPr>
        <w:t>Тепловая энергия и ее значение, Характеристика и структура топливно – энергетического комплекса Республики Беларусь (РБ). Энергетические ресурсы и энергетический баланс РБ. Тенденции развития топливно – энергетического комплекса в Республике Беларус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аздел 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РОИЗВОДСТВО ТЕПЛОВОЙ ЭНЕРГ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.1. Способы производства тепловой энерг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ые методы производства тепловой энергии.</w:t>
      </w:r>
    </w:p>
    <w:p>
      <w:pPr>
        <w:pStyle w:val="Normal"/>
        <w:jc w:val="both"/>
        <w:rPr/>
      </w:pPr>
      <w:r>
        <w:rPr>
          <w:sz w:val="28"/>
          <w:szCs w:val="28"/>
        </w:rPr>
        <w:t>Принципиальные схемы получения тепловой энергии из органического топлива, его классификация. Элементный состав топлива. Вид и состав топлива. Теплота сгорания топлива. Древесное топливо. Материальный баланс процесса горения топлива. Расчет энтальпий воздуха и продуктов сгор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.2. Топочные устройст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ы сжигания различных видов топлив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значение и классификация топочных устройств. Схемы топок для сжигания твердого топлива и древесных отходов. Камерные и вихревые топки. Топки с кипящим слоем. Показатели работы топочных устройств. Горелочные устройства и форсун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 Котельные установ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щая характеристика котельных установок (КУ). Основные элементы КУ. Технологическая схема КУ. Классификация котлов. Принципиальные схемы паровых котлов. Водогрейные котлы. Воздухонагреватели и экономайзеры. Маркировка котлов. Тепловой баланс и КПД котлоагрегат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2. ТЕПЛОВЫЕ ЭЛЕКТРИЧЕСКИЕ СТАНЦИИ (ТЭС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/>
      </w:pPr>
      <w:r>
        <w:rPr>
          <w:b/>
          <w:sz w:val="28"/>
          <w:szCs w:val="28"/>
        </w:rPr>
        <w:t>Тема 2.1. Паровые турбины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Принцип работы турбины. Основные типы турбин. Мощность и КПД турбины. Диаграммы процессов расширения рабочего тела турбины. Конденсационные устройства паровых турбин. Газотурбинные установ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2.2. Схемы паротурбинных ТЭС.</w:t>
      </w:r>
    </w:p>
    <w:p>
      <w:pPr>
        <w:pStyle w:val="Normal"/>
        <w:jc w:val="both"/>
        <w:rPr/>
      </w:pPr>
      <w:r>
        <w:rPr>
          <w:sz w:val="28"/>
          <w:szCs w:val="28"/>
        </w:rPr>
        <w:t>Классификация ТЭС. Принципиальные схемы ТЭС. Действительные циклы ТЭС. Регенеративные подогреватели. Тепловая экономичность паротурбинных электростанций. Принципиальные схемы получения тепловой энергии из ядерного топлива на атомных электрических станциях. Регенерация тепло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2.3. Теплоэлектроцентрали</w:t>
      </w:r>
    </w:p>
    <w:p>
      <w:pPr>
        <w:pStyle w:val="Normal"/>
        <w:jc w:val="both"/>
        <w:rPr/>
      </w:pPr>
      <w:r>
        <w:rPr>
          <w:sz w:val="28"/>
          <w:szCs w:val="28"/>
        </w:rPr>
        <w:t>Теплофикация. Термодинамические основы теплофикации. Сетевые подогреватели, конструкции, технические характеристи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3. ТРАНСПОРТ ТЕПЛОВОЙ ЭНЕРГ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3.1. Системы теплоснабже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лассификация и типы систем теплоснабжения. Системы централизованного теплоснабжения. Децентрализованное теплоснабжение. Центральные и индивидуальные пункты. Оборудование тепловых пунктов. Повышение эффективности систем теплоснабж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3.2. Теплогенерирующие установк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лассификация теплогенерирующих установок (ТГУ). Котлы ТГУ. Тепловые схемы ТГУ  (производственных, отопительных, производственно – отопительных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3.3. Устройство тепловых сетей</w:t>
      </w:r>
    </w:p>
    <w:p>
      <w:pPr>
        <w:pStyle w:val="Normal"/>
        <w:jc w:val="both"/>
        <w:rPr/>
      </w:pPr>
      <w:r>
        <w:rPr>
          <w:sz w:val="28"/>
          <w:szCs w:val="28"/>
        </w:rPr>
        <w:t>Основные элементы и конструкции тепловых сетей. Конструкции теплопроводов и способы их прокладки. Компенсация температурных напряжений в теплопроводах. Типы компенсаторов. Тепловая изоляция теплопроводов, тепловой и гидравлический расче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4. ПОТРЕБЛЕНИЕ ТЕПЛОВОЙ ЭНЕРГ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4.1. Потребители теплоты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Виды теплового потребления в системах теплоснабжения. Классификация тепловых потребителей. Характеристика систем отопления, вентиляции и горячего водоснабж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4.2. Расчет количества потребной теплоты</w:t>
      </w:r>
    </w:p>
    <w:p>
      <w:pPr>
        <w:pStyle w:val="Normal"/>
        <w:jc w:val="both"/>
        <w:rPr/>
      </w:pPr>
      <w:r>
        <w:rPr>
          <w:sz w:val="28"/>
          <w:szCs w:val="28"/>
        </w:rPr>
        <w:t>Расход теплоты на производственно – технологические нужды. Расход теплоты на отопление,  вентиляцию и горячее бытовое водоснабжение. Графики тепловых нагрузок, расчет общего расхода тепло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О – МЕТОДИЧЕСКАЯ Ч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ный перечень тем практических занят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асчет объемов воздуха, продуктов сгорания, энтальпии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Тепловой баланс котла, КПД и расход топлива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асчет конвективных поверхностей нагрева котла, дымовой трубы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оэффициенты полезного действия, мощности и расход пара турбины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асчет конденсаторов паровых турбин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асчет показателей экономичности ТЭС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Тепловой расчет теплопроводов при различных способах их прокладки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асчет водонагревателей тепловых пунктов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асчёт количества потребной теплоты на вентиляцию и отопление зданий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ный перечень лабораторных занятий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Энергетическая эффективность источников освещения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Эффективное использование электротермических установок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Эффективность тепловой изоляции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тери тепла через ограждающие конструкции зданий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истемы передачи и потребления тепла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Изучение влияния индуктивного сопротивления на энергопотреблени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УЕМАЯ ЛИТЕРАТУ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Липов Ю. М., Третьяков Ю. М. Котельные установки и парогенераторы. – Москва-Ижевск: НИЦ «Регулярная и хаотическая динамика», 2003. – 592 с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Бойко Е. А. Паровые котлы. – Красноярск, 2005, – – 136 с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терман Л. С., Лавыгин В. М., Тишин С. г. Тепловые и атомные электрические станции.– М.: Изд-во МЭИ, 2000. – 408 с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колов Е.Я. Теплофикация и тепловые сети. – М.: Издательство МЭН, 2001. – 472 с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кин В. М. Теплоэнергетические установки систем теплоснабжения. – М.: Машиностроение – 1, 2006. – 240 с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еплоснабжение: учебн. пособие для вузов/ В.Е.Козин, Т.А. Левина, А.П. Марков и др. – М.: Высш. школа, 1980. – 408 с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Лабораторный практикум по энергоэффективности / В.И. Володин, Ю. Д. Ильюхин, Е. С. Санкович и др. – Мн.: БГТУ, 2002. – 51 с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аскаков А. П., Мацнев В. В., Распопов И. В. Котлы и топки с кипящим слоем. – М.: Энергоатомиздат, 1995. – 356 с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В.М. Копко Теплоизоляция трубопроводов теплосетей: учебн.-метод. пособие. – Минск: Технопринт, 2002. – 160 с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дяные тепловые сети: Справочное пособие по проектированию. Под ред. Н.К. Громова. – М.: Энергоатомиздат, 1988. – 376 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continuous"/>
      <w:pgSz w:w="11906" w:h="16838"/>
      <w:pgMar w:left="1701" w:right="850" w:gutter="0" w:header="0" w:top="1134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 Знак1"/>
    <w:basedOn w:val="Style14"/>
    <w:qFormat/>
    <w:rPr>
      <w:sz w:val="24"/>
      <w:szCs w:val="24"/>
    </w:rPr>
  </w:style>
  <w:style w:type="character" w:styleId="Style15">
    <w:name w:val="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0T16:52:00Z</dcterms:created>
  <dc:creator>admin</dc:creator>
  <dc:description/>
  <dc:language>en-US</dc:language>
  <cp:lastModifiedBy>Alik</cp:lastModifiedBy>
  <cp:lastPrinted>2011-03-24T18:10:00Z</cp:lastPrinted>
  <dcterms:modified xsi:type="dcterms:W3CDTF">2011-04-23T12:37:00Z</dcterms:modified>
  <cp:revision>13</cp:revision>
  <dc:subject/>
  <dc:title>Министерство образования Республики Беларусь</dc:title>
</cp:coreProperties>
</file>