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2" w:hanging="0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ind w:right="-2" w:hanging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ind w:right="-2" w:hanging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ind w:right="-2" w:hanging="0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right="-2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1"/>
        <w:ind w:left="3958" w:right="-2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right="-2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right="-2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right="-2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МАТИЧЕСКИЙ АНАЛИЗ</w:t>
      </w:r>
    </w:p>
    <w:p>
      <w:pPr>
        <w:pStyle w:val="Normal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учреждений высшего образования по направлению специальности</w:t>
      </w:r>
    </w:p>
    <w:tbl>
      <w:tblPr>
        <w:tblW w:w="92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33"/>
      </w:tblGrid>
      <w:tr>
        <w:trPr/>
        <w:tc>
          <w:tcPr>
            <w:tcW w:w="1972" w:type="dxa"/>
            <w:tcBorders/>
          </w:tcPr>
          <w:p>
            <w:pPr>
              <w:pStyle w:val="Normal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2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ind w:right="-2" w:hanging="0"/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ind w:right="-2" w:hanging="0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ind w:right="-2" w:hanging="0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365"/>
      </w:tblGrid>
      <w:tr>
        <w:trPr/>
        <w:tc>
          <w:tcPr>
            <w:tcW w:w="4488" w:type="dxa"/>
            <w:tcBorders/>
          </w:tcPr>
          <w:p>
            <w:pPr>
              <w:pStyle w:val="Normal"/>
              <w:ind w:right="-2" w:hanging="0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-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ind w:right="-2" w:hanging="0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ind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ind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ind w:right="-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252" w:right="-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right="-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right="-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  <w:p>
            <w:pPr>
              <w:pStyle w:val="32"/>
              <w:spacing w:before="120" w:after="120"/>
              <w:ind w:left="283" w:right="-2" w:hanging="0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right="-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ind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before="120" w:after="0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right="-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right="-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right="-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ind w:right="-2" w:hanging="0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ind w:right="-2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-2" w:hanging="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>С.А. Мазаник, заведующий кафедрой высшей математики Белорусского государственного университета, доктор физико-математических наук, профессор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>О.А. Кастрица, доцент кафедры высшей математики Белорусского государственного университета, кандидат физико-математических наук, доцент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Style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-2" w:hanging="0"/>
        <w:jc w:val="both"/>
        <w:rPr/>
      </w:pPr>
      <w:r>
        <w:rPr>
          <w:sz w:val="28"/>
          <w:szCs w:val="28"/>
        </w:rPr>
        <w:t xml:space="preserve">Кафедра высшей математики  Учреждения образования «Белорусский государственный университет информатики и радиоэлектроники»;  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.Н.Ковальчук, заведующий кафедрой математического анализа Учреждения образования «Белорусский государственный педагогический университет им. М. Танка», кандидат физико-математических наук, доцент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ind w:right="-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>Кафедрой высшей математики</w:t>
      </w:r>
      <w:r>
        <w:rPr>
          <w:sz w:val="28"/>
          <w:szCs w:val="28"/>
        </w:rPr>
        <w:t xml:space="preserve"> Белорусского государственного университета </w:t>
      </w:r>
    </w:p>
    <w:p>
      <w:pPr>
        <w:pStyle w:val="Style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18.02.</w:t>
      </w:r>
      <w:r>
        <w:rPr>
          <w:sz w:val="28"/>
          <w:szCs w:val="24"/>
        </w:rPr>
        <w:t>2011г.);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Style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О.А. Кастрица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Дисциплина «Математический анализ» знакомит студентов со способами исследования функциональных зависимостей между переменными величинами. Изучаемые методы базируются на использовании предельного перехода, дифференциального и интегрального исчисления. </w:t>
      </w:r>
    </w:p>
    <w:p>
      <w:pPr>
        <w:pStyle w:val="TextBodyIndent"/>
        <w:tabs>
          <w:tab w:val="clear" w:pos="708"/>
          <w:tab w:val="left" w:pos="709" w:leader="none"/>
        </w:tabs>
        <w:ind w:right="-2" w:firstLine="709"/>
        <w:rPr/>
      </w:pPr>
      <w:r>
        <w:rPr>
          <w:sz w:val="28"/>
          <w:szCs w:val="28"/>
        </w:rPr>
        <w:t>Основой для изучения математического анализа является курс математики, изучаемый в средней школе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«Математический анализ» непосредственно связан с параллельно изучаемой дисциплиной «Алгебра и теория чисел», и является базовым курсом  для  изучения предметов аналитического цикла, предусмотренных учебным планом специальности. Методы, излагаемые в курсе математического анализа, используются  при изучении дисциплин «Дифференциальные уравнения», «Методы вычислений», «Теория вероятностей и математическая статистика»,  а также при изучении ряда дисциплин специализации.</w:t>
      </w:r>
      <w:r>
        <w:rPr>
          <w:color w:val="0000FF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2" w:firstLine="709"/>
        <w:rPr/>
      </w:pPr>
      <w:r>
        <w:rPr>
          <w:sz w:val="28"/>
          <w:szCs w:val="28"/>
        </w:rPr>
        <w:t xml:space="preserve">Изучение математического анализа преследует две основные цели: во-первых,  дать студентам базу, необходимую для усвоения материала перечисленных выше учебных дисциплин, и,  во-вторых,  сформировать составную часть банка знаний, получаемых будущими специалистами в процессе учебы и необходимых им в дальнейшем для  успешной работы. 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При изложении курса важно показать возможности использования аппарата анализа при решении прикладных задач, возникающих в различных областях науки, техники, экономики и др. Целесообразно выделить моменты построения математических моделей естественных процессов с целью их последующего изучения методами математического анализа, а также обратить внимание  на алгоритмические аспекты получаемых результа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bCs/>
          <w:iCs/>
          <w:sz w:val="28"/>
        </w:rPr>
      </w:pPr>
      <w:r>
        <w:rPr>
          <w:bCs/>
          <w:iCs/>
          <w:spacing w:val="-2"/>
          <w:sz w:val="28"/>
        </w:rPr>
        <w:t xml:space="preserve">В соответствии с типовым учебным планом направления специальности </w:t>
      </w:r>
      <w:r>
        <w:rPr>
          <w:iCs/>
          <w:sz w:val="28"/>
          <w:szCs w:val="26"/>
        </w:rPr>
        <w:t>1–31 03 07–01</w:t>
      </w:r>
      <w:r>
        <w:rPr>
          <w:bCs/>
          <w:iCs/>
          <w:spacing w:val="-2"/>
          <w:sz w:val="28"/>
        </w:rPr>
        <w:t xml:space="preserve"> «Прикладная информатика» (программное обеспечение компьютерных систем)</w:t>
      </w:r>
      <w:r>
        <w:rPr>
          <w:bCs/>
          <w:iCs/>
          <w:sz w:val="28"/>
        </w:rPr>
        <w:t xml:space="preserve"> </w:t>
      </w:r>
      <w:r>
        <w:rPr>
          <w:bCs/>
          <w:iCs/>
          <w:spacing w:val="-2"/>
          <w:sz w:val="28"/>
        </w:rPr>
        <w:t xml:space="preserve">учебная программа предусматривает для изучения дисциплины  392 учебных часа, в том числе 204 аудиторных часов: лекции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102 часа, практические занятия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102 часа.</w:t>
      </w:r>
    </w:p>
    <w:p>
      <w:pPr>
        <w:pStyle w:val="Normal"/>
        <w:tabs>
          <w:tab w:val="clear" w:pos="708"/>
          <w:tab w:val="left" w:pos="709" w:leader="none"/>
        </w:tabs>
        <w:ind w:right="566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тематический план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1134"/>
        <w:gridCol w:w="1276"/>
      </w:tblGrid>
      <w:tr>
        <w:trPr>
          <w:trHeight w:val="3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раздела, те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Функции одной действительной перем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Числа и числовые множ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редел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2" w:firstLine="318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епреры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Дифференциру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 интег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Функции нескольких действительных перем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Функции нескольких переменных, предел, непреры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szCs w:val="28"/>
              </w:rPr>
              <w:t>Дифференцируемость функции нескольких перем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2"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тремум функций нескольких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ерем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тные интегр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нятие о функциях комплексного арг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Ряды и несобственные интегр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есобственные интегр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Числовые ря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Функциональные последовательности и ря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тепенные ря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Предмет математического анализа. Историческое развитие математического анализа, его место среди других математических наук и в естествозна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а и числовые множества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ind w:right="-2" w:firstLine="709"/>
        <w:rPr/>
      </w:pPr>
      <w:r>
        <w:rPr>
          <w:szCs w:val="28"/>
        </w:rPr>
        <w:t>Действительные числа. Числовые множества. Отображения. Счетные и несчетные множества. Границы числовых множеств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последовательности. Сходящиеся последовательности, их свойства. Сходимость монотонных последовательностей. Принцип выбора Больцано-Вейерштрасса. Число “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”. Фундаментальные последовательности. Критерий Коши сходимости числовой последовательности.</w:t>
      </w:r>
    </w:p>
    <w:p>
      <w:pPr>
        <w:pStyle w:val="Heading1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Cs w:val="28"/>
        </w:rPr>
      </w:pPr>
      <w:r>
        <w:rPr>
          <w:szCs w:val="28"/>
        </w:rPr>
        <w:t>Предел функции</w:t>
      </w:r>
    </w:p>
    <w:p>
      <w:pPr>
        <w:pStyle w:val="2"/>
        <w:tabs>
          <w:tab w:val="clear" w:pos="708"/>
          <w:tab w:val="left" w:pos="709" w:leader="none"/>
        </w:tabs>
        <w:ind w:right="-2" w:firstLine="709"/>
        <w:rPr/>
      </w:pPr>
      <w:r>
        <w:rPr>
          <w:sz w:val="28"/>
          <w:szCs w:val="28"/>
        </w:rPr>
        <w:t>Функция одной переменной. Предел функции в точке. Критерий Гейне. Критерий Коши существования конечного предела функции. Односторонние пределы. Бесконечные пределы и пределы на бесконечности.</w:t>
      </w:r>
    </w:p>
    <w:p>
      <w:pPr>
        <w:pStyle w:val="2"/>
        <w:tabs>
          <w:tab w:val="clear" w:pos="708"/>
          <w:tab w:val="left" w:pos="709" w:leader="none"/>
        </w:tabs>
        <w:ind w:right="-2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прерывность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Непрерывность функции в точке. Односторонняя непрерывность. Классификация точек разрыва. Непрерывность монотонной функции. Непрерывность обратной функции и композиции функций. Непрерывность элементарных функций. Замечательные пределы. Сравнение функций.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-символика. Локальные свойства непрерывных функций. Функции, непрерывные на множестве. Достижение непрерывной на отрезке функцией своих экстремальных значений (теорема Вейерштрасса). Равномерная непрерывность функций. Теорема Кантора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руемость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Дифференцируемость функции в точке. Производная. Геометрический и механический смысл производной. Правила дифференцирования. Производная обратной функции. Производная композиции функций. Производные основных элементарных функций. Дифференциал функции. Инвариантность формы первого дифференциала.</w:t>
      </w:r>
    </w:p>
    <w:p>
      <w:pPr>
        <w:pStyle w:val="TextBody"/>
        <w:tabs>
          <w:tab w:val="clear" w:pos="708"/>
          <w:tab w:val="left" w:pos="709" w:leader="none"/>
        </w:tabs>
        <w:ind w:right="-2" w:firstLine="709"/>
        <w:rPr/>
      </w:pPr>
      <w:r>
        <w:rPr>
          <w:szCs w:val="28"/>
        </w:rPr>
        <w:t>Использование производной и дифференциала в приближенных вычислениях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Производные и дифференциалы высших порядков. Формула Лейбница. Дифференцирование функций, заданных неявно и параметричес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Формула Тейлора. Разложение основных элементарных функций по формуле Тейлора. Ряд Тейлора. Формулы Эйлер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следование функций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Стационарные точки функции. Теоремы Ферма, Ролля.  Формула конечных приращений (теорема Лагранжа). Правила Лопиталя раскрытия неопределенностей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Монотонные дифференцируемые функции. Экстремумы. Необходимое условие экстремума. Исследование критических точек. Глобальный экстремум. Выпуклость функций. Асимптоты. Построение эскиза графика функций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пределенный интегра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Первообразная. Неопределенный интеграл. Первообразные основных элементарных функций. Замена переменных в неопределенном интеграле. Интегрирование по частям. Неберущиеся интегралы. Существование элементарных первообразных  у  рациональных функций. Методы рационализац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ный интегра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Определенный интеграл Римана. Основные свойства интеграла. Классы интегрируемых функций. Интеграл с переменным верхним пределом. Теорема Барроу. Формула Ньютона-Лейбница. Основные приемы вычисления определенного интеграла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я интеграла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лина дуги, площадь фигуры, объем тела, использование интегралов для их вычисления.  Приложения интегралов  в  механике, физике, экономике и др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нескольких переменны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ространство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ходящиеся последовательности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Принцип выбора. Критерий Коши сходимости последовательности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Функции нескольких переменных. Предел. Повторные пределы. Непрерывность. Локальные свойства непрерывных функций. Непрерывность функции на множестве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руемость функции нескольких переменны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Дифференцируемость в точке функции нескольких переменных. Частные производные. Условия дифференцируемости. Дифференциал. Дифференцирование композиции функций нескольких переменных. Инвариантность формы первого дифференциал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Производные и дифференциалы высших порядков. Условия равенства смешанных производных. Оператор дифференцирования. Формула Тейлор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тремум функций нескольких переменны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Экстремум функции нескольких переменных. Необходимые условия. Исследование стационарных точек. Условный экстремум. Функция Лагранжа. Глобальный экстрему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тные интегралы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Интеграл Римана функции нескольких переменных. Основные свойства интеграла. Классы интегрируемых функций. Замена переменных в кратных интегралах. Использование полярных, цилиндрических и сферических координат при вычислении интегралов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Использование  кратных интегралов при решении геометрических, физических и других прикладных задач.</w:t>
      </w:r>
    </w:p>
    <w:p>
      <w:pPr>
        <w:pStyle w:val="Heading1"/>
        <w:tabs>
          <w:tab w:val="clear" w:pos="708"/>
          <w:tab w:val="left" w:pos="709" w:leader="none"/>
          <w:tab w:val="left" w:pos="1276" w:leader="none"/>
        </w:tabs>
        <w:ind w:right="-2" w:firstLine="709"/>
        <w:rPr/>
      </w:pPr>
      <w:r>
        <w:rPr>
          <w:szCs w:val="28"/>
        </w:rPr>
        <w:t>Несобственные интегралы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Несобственные интегралы первого и второго рода. Критерий Коши сходимости несобственных интегралов первого и второго рода. Несобственные интегралы от положительных функций. Признаки сравнения. Степенной признак сходимости несобственных интегралов. Абсолютная сходимость. Главное значение несобственного интеграл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Эйлеровы интегралы первого и второго рода. Их основные свойст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овые ряды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й ряд. Критерий Коши сходимости ряда. Положительные ряды. Признаки сравнения для положительных рядов. Признаки сходимости Коши, Даламбера, интегральный признак и др. Знакопеременные ряды. Признаки Лейбница. Абсолютная сходимость. Действия с рядами.</w:t>
      </w:r>
    </w:p>
    <w:p>
      <w:pPr>
        <w:pStyle w:val="Heading1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Cs w:val="28"/>
        </w:rPr>
      </w:pPr>
      <w:r>
        <w:rPr>
          <w:szCs w:val="28"/>
        </w:rPr>
        <w:t>Функциональные последовательности и ряды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Сходимость функциональных последовательностей. Равномерная сходимость. Критерии равномерной сходимост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ряды.  Признак Вейерштрасс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Свойства функций, определяемых как суммы рядов.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епенные ряды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ные ряды.  Теорема Абеля. Множество сходимости степенного ряда. Радиус сходимости. Свойства суммы степенного ряда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/>
      </w:pPr>
      <w:r>
        <w:rPr>
          <w:sz w:val="28"/>
          <w:szCs w:val="28"/>
        </w:rPr>
        <w:t>Представление функций степенными рядами. Ряд Тейлора. Основные степенные разложения и их приложения к приближенным вычислениям.</w:t>
      </w:r>
    </w:p>
    <w:p>
      <w:pPr>
        <w:pStyle w:val="Heading1"/>
        <w:tabs>
          <w:tab w:val="clear" w:pos="708"/>
          <w:tab w:val="left" w:pos="709" w:leader="none"/>
          <w:tab w:val="left" w:pos="1276" w:leader="none"/>
        </w:tabs>
        <w:ind w:right="-2" w:firstLine="709"/>
        <w:rPr/>
      </w:pPr>
      <w:r>
        <w:rPr>
          <w:szCs w:val="28"/>
        </w:rPr>
        <w:t>Понятие о функциях комплексного аргумента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ункции комплексного аргумента. Дифференцируемость функции комплексного аргумента. Условия Коши-Римана. </w:t>
      </w:r>
      <w:r>
        <w:rPr>
          <w:bCs/>
          <w:iCs/>
          <w:sz w:val="28"/>
          <w:szCs w:val="28"/>
        </w:rPr>
        <w:t>Интеграл от функции комплексного аргумент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709" w:leader="none"/>
          <w:tab w:val="left" w:pos="1276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Богданов Ю.С. Лекции по математическому анализу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н.: изд-во БГУ, 1974, 197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.1-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Богданов Ю.С., Кастрица О.А., Сыроид Ю.Б. Математический анализ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ЮНИТИ-ДАНА, 200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Ильин В.А., Садовничий В.А., Сендов Бл. Х. Математический анализ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М.: изд-во Моск. ун-та, 1985, 198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.1-2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right="-2" w:firstLine="709"/>
        <w:jc w:val="both"/>
        <w:rPr/>
      </w:pPr>
      <w:r>
        <w:rPr>
          <w:sz w:val="28"/>
          <w:szCs w:val="28"/>
        </w:rPr>
        <w:t>4. Бугров Я.С., Никольский С.М. Дифференциальное и интегральное исчисление. М.: Наука, 1980,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right="-2" w:firstLine="709"/>
        <w:jc w:val="both"/>
        <w:rPr/>
      </w:pPr>
      <w:r>
        <w:rPr>
          <w:sz w:val="28"/>
          <w:szCs w:val="28"/>
        </w:rPr>
        <w:t>Кудрявцев Л.Д. Курс математического анализа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Высш. шк.: 1988, 1988,1989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.1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Сидоров Ю.В., Федорюк М.В., Шабунин М.И. Лекции по теории функций комплексного переменного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М.: Наука, 198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08с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7.  Демидович Б.П. Сборник задач и упражнений по математическому анализу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9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62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Краснов М.Л., Киселёв А.И., Макаренко Г.И. Функции комплексного переменного. Операционное исчисление. Теория устойчивост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03с.</w:t>
      </w:r>
    </w:p>
    <w:p>
      <w:pPr>
        <w:pStyle w:val="Heading6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ьин В.А., Позняк Э.Г. Основы математического анализ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2, 198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.1-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Никольский С.М. Курс математического анализ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9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Т.1-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Фихтенгольц Г.М. Курс дифференциального и интегрального исчислен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.1-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ица О.А. Высшая математика. − Мн.: Новое знание, 2005.−4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данов Ю.С., Кастрица О.А. Начала анализа в задачах и упражнения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н.: Вышэйшая шк., 198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79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однев В.Т., Наумович А.Ф., Наумович Н.Ф. Основные математические формулы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н.: Вышэйшая шк., 199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80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8"/>
        <w:i w:val="false"/>
        <w:b w:val="false"/>
        <w:w w:val="95"/>
        <w:rFonts w:ascii="Times New Roman" w:hAnsi="Times New Roman" w:cs="Times New Roman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4" w:hanging="0"/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274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74" w:hanging="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66" w:firstLine="567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851" w:right="567" w:firstLine="567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w w:val="95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Верхний колонтитул Знак"/>
    <w:basedOn w:val="Style5"/>
    <w:qFormat/>
    <w:rPr>
      <w:sz w:val="24"/>
    </w:rPr>
  </w:style>
  <w:style w:type="character" w:styleId="Style7">
    <w:name w:val="Нижний колонтитул Знак"/>
    <w:basedOn w:val="Style5"/>
    <w:qFormat/>
    <w:rPr>
      <w:sz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274" w:hanging="0"/>
      <w:jc w:val="both"/>
    </w:pPr>
    <w:rPr/>
  </w:style>
  <w:style w:type="paragraph" w:styleId="TextBodyIndent">
    <w:name w:val="Body Text Indent"/>
    <w:basedOn w:val="Normal"/>
    <w:pPr>
      <w:ind w:right="1274" w:firstLine="709"/>
      <w:jc w:val="both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76" w:leader="none"/>
        <w:tab w:val="left" w:pos="4111" w:leader="none"/>
      </w:tabs>
      <w:spacing w:lineRule="auto" w:line="360"/>
      <w:ind w:left="1276" w:right="567" w:hanging="0"/>
    </w:pPr>
    <w:rPr>
      <w:bCs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ind w:right="-102" w:hanging="0"/>
    </w:pPr>
    <w:rPr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07:00Z</dcterms:created>
  <dc:creator>Dep. of Computational Math</dc:creator>
  <dc:description/>
  <cp:keywords/>
  <dc:language>en-US</dc:language>
  <cp:lastModifiedBy>filiptsov</cp:lastModifiedBy>
  <cp:lastPrinted>2011-04-15T13:53:00Z</cp:lastPrinted>
  <dcterms:modified xsi:type="dcterms:W3CDTF">2011-04-27T06:35:00Z</dcterms:modified>
  <cp:revision>17</cp:revision>
  <dc:subject/>
  <dc:title>	“МАТЕМАТИЧЕСКИЙ АНАЛИЗ”</dc:title>
</cp:coreProperties>
</file>