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1"/>
        <w:ind w:left="3958" w:right="566" w:firstLine="11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    </w:t>
      </w:r>
      <w:r>
        <w:rPr>
          <w:iCs/>
          <w:sz w:val="20"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ЛГОРИТМЫ И СТРУКТУРЫ ДАННЫХ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учреждений высшего образования по направлению специальности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6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7 - 01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Прикладная информатика (программное обеспечение компьютерных систем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  <w:p>
            <w:pPr>
              <w:pStyle w:val="32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.М. Котов,</w:t>
      </w:r>
      <w:r>
        <w:rPr>
          <w:sz w:val="28"/>
          <w:szCs w:val="28"/>
        </w:rPr>
        <w:t xml:space="preserve"> заведующий кафедрой дискретной математики и алгоритмики Белорусского государственного университета, доктор физико-математических наук, профессор;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П.Соболевская, доцент кафедры дискретной математики и алгоритмики Белорусского государственного университета, кандидат физико-математических наук, доцент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Style6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Кафедра программного обеспечения интеллектуальных и компьютерных систем</w:t>
      </w:r>
      <w:r>
        <w:rPr>
          <w:sz w:val="28"/>
          <w:szCs w:val="28"/>
        </w:rPr>
        <w:t xml:space="preserve"> Учреждения образования «Гродненский государственный университет им. Я. Купалы»;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.А. Лиходед,</w:t>
      </w:r>
      <w:r>
        <w:rPr>
          <w:sz w:val="28"/>
          <w:szCs w:val="28"/>
        </w:rPr>
        <w:t xml:space="preserve"> , заведующий отделом Института математики Национальной академии наук Беларуси, доктор физико-математических наук, профессор.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 к утверждению в качестве типовой:</w:t>
      </w:r>
    </w:p>
    <w:p>
      <w:pPr>
        <w:pStyle w:val="Style6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sz w:val="28"/>
          <w:szCs w:val="28"/>
        </w:rPr>
        <w:t xml:space="preserve">Кафедрой </w:t>
      </w:r>
      <w:r>
        <w:rPr>
          <w:sz w:val="28"/>
          <w:szCs w:val="28"/>
        </w:rPr>
        <w:t xml:space="preserve">дискретной математики и алгоритмики Белорусского государственного университета </w:t>
      </w:r>
    </w:p>
    <w:p>
      <w:pPr>
        <w:pStyle w:val="Style6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</w:t>
      </w:r>
      <w:r>
        <w:rPr>
          <w:sz w:val="28"/>
          <w:szCs w:val="24"/>
        </w:rPr>
        <w:t xml:space="preserve"> от 21.10.</w:t>
      </w:r>
      <w:r>
        <w:rPr>
          <w:iCs/>
          <w:sz w:val="28"/>
          <w:szCs w:val="28"/>
        </w:rPr>
        <w:t>2010 г</w:t>
      </w:r>
      <w:r>
        <w:rPr>
          <w:sz w:val="28"/>
          <w:szCs w:val="24"/>
        </w:rPr>
        <w:t>.)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;</w:t>
      </w:r>
    </w:p>
    <w:p>
      <w:pPr>
        <w:pStyle w:val="Normal"/>
        <w:spacing w:before="120" w:after="0"/>
        <w:jc w:val="both"/>
        <w:rPr/>
      </w:pPr>
      <w:r>
        <w:rPr>
          <w:iCs/>
          <w:color w:val="000000"/>
          <w:spacing w:val="-2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</w:t>
      </w:r>
    </w:p>
    <w:p>
      <w:pPr>
        <w:pStyle w:val="Style6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ственный за выпус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В.М. Ко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keepNext w:val="false"/>
        <w:tabs>
          <w:tab w:val="clear" w:pos="708"/>
          <w:tab w:val="left" w:pos="7797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яснительная запи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right="0" w:firstLine="340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Дисциплина «Алгоритмы и структуры данных» знакомит студентов с такими фундаментальными понятиями как информация, размерность задачи и трудоемкость алгоритмов. Особое внимание уделено способам определения трудоемкости алгоритмов с помощью таких методов, как составление и решение рекуррентных уравнений. В программу дисциплины включены разделы, позволяющие строить эффективные алгоритмы для разнообразных задач дискретной и комбинаторной оптимизации с использованием различных структур данных.  </w:t>
      </w:r>
      <w:r>
        <w:rPr>
          <w:bCs/>
          <w:iCs/>
          <w:sz w:val="28"/>
          <w:szCs w:val="28"/>
        </w:rPr>
        <w:t xml:space="preserve">Большое внимание уделяется таким способам решения задач, как организация перебора вариантов с отсечениями и построение приближенных алгоритмов. Даются начальные знания, необходимые для построения и анализа алгоритмов в условиях наличия неполной информации о входных данных. </w:t>
      </w:r>
    </w:p>
    <w:p>
      <w:pPr>
        <w:pStyle w:val="TextBodyIndent"/>
        <w:ind w:right="0" w:firstLine="340"/>
        <w:rPr/>
      </w:pPr>
      <w:r>
        <w:rPr>
          <w:sz w:val="28"/>
          <w:szCs w:val="28"/>
        </w:rPr>
        <w:t xml:space="preserve">Основой для изучения дисциплины «Алгоритмы и структуры данных» являются дисциплины «Дискретная математика и математическая логика» и  «Программирование». Методы, излагаемые в курсе, используются при изучении дисциплин «Исследование операций», «Модели данных и СУБД», а также при изучении ряда дисциплин специализации. Изучение дисциплины «Алгоритмы и структуры данных» позволяет дать студентам базу, необходимую для успешного усвоения материала перечисленных выше учебных дисциплин, а также получить знания, необходимые им в дальнейшем для успешной работы. </w:t>
      </w:r>
    </w:p>
    <w:p>
      <w:pPr>
        <w:pStyle w:val="TextBodyIndent"/>
        <w:ind w:right="0" w:firstLine="340"/>
        <w:rPr>
          <w:bCs/>
          <w:iCs/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 должен</w:t>
      </w:r>
    </w:p>
    <w:p>
      <w:pPr>
        <w:pStyle w:val="Header"/>
        <w:ind w:firstLine="3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Header"/>
        <w:numPr>
          <w:ilvl w:val="0"/>
          <w:numId w:val="6"/>
        </w:numPr>
        <w:tabs>
          <w:tab w:val="clear" w:pos="4844"/>
          <w:tab w:val="clear" w:pos="968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ятие размерности задачи и трудоемкости алгоритма;</w:t>
      </w:r>
    </w:p>
    <w:p>
      <w:pPr>
        <w:pStyle w:val="Header"/>
        <w:numPr>
          <w:ilvl w:val="0"/>
          <w:numId w:val="6"/>
        </w:numPr>
        <w:tabs>
          <w:tab w:val="clear" w:pos="4844"/>
          <w:tab w:val="clear" w:pos="9689"/>
        </w:tabs>
        <w:jc w:val="both"/>
        <w:rPr/>
      </w:pPr>
      <w:r>
        <w:rPr>
          <w:bCs/>
          <w:iCs/>
          <w:sz w:val="28"/>
          <w:szCs w:val="28"/>
        </w:rPr>
        <w:t>основные приемы разработки эффективных алгоритмов: динамическое программирование и метод  «разделяй и властвуй»;</w:t>
      </w:r>
    </w:p>
    <w:p>
      <w:pPr>
        <w:pStyle w:val="Header"/>
        <w:numPr>
          <w:ilvl w:val="0"/>
          <w:numId w:val="6"/>
        </w:numPr>
        <w:tabs>
          <w:tab w:val="clear" w:pos="4844"/>
          <w:tab w:val="clear" w:pos="968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структуры данных и трудоемкость базовых операций для них;</w:t>
      </w:r>
    </w:p>
    <w:p>
      <w:pPr>
        <w:pStyle w:val="Header"/>
        <w:numPr>
          <w:ilvl w:val="0"/>
          <w:numId w:val="6"/>
        </w:numPr>
        <w:tabs>
          <w:tab w:val="clear" w:pos="4844"/>
          <w:tab w:val="clear" w:pos="968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ды поисковых деревьев;</w:t>
      </w:r>
    </w:p>
    <w:p>
      <w:pPr>
        <w:pStyle w:val="Header"/>
        <w:numPr>
          <w:ilvl w:val="0"/>
          <w:numId w:val="6"/>
        </w:numPr>
        <w:tabs>
          <w:tab w:val="clear" w:pos="4844"/>
          <w:tab w:val="clear" w:pos="968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алгоритмы поиска на графах и их трудоемкость;</w:t>
      </w:r>
    </w:p>
    <w:p>
      <w:pPr>
        <w:pStyle w:val="Header"/>
        <w:tabs>
          <w:tab w:val="left" w:pos="180" w:leader="none"/>
          <w:tab w:val="center" w:pos="4844" w:leader="none"/>
          <w:tab w:val="right" w:pos="9689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</w:tabs>
        <w:jc w:val="both"/>
        <w:rPr/>
      </w:pPr>
      <w:r>
        <w:rPr>
          <w:bCs/>
          <w:iCs/>
          <w:sz w:val="28"/>
          <w:szCs w:val="28"/>
        </w:rPr>
        <w:t>определять трудоемкость основных алгоритмов поиска и внутренней сортировки, используя технику рекуррентных соотношений;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</w:tabs>
        <w:jc w:val="both"/>
        <w:rPr/>
      </w:pPr>
      <w:r>
        <w:rPr>
          <w:bCs/>
          <w:iCs/>
          <w:sz w:val="28"/>
          <w:szCs w:val="28"/>
        </w:rPr>
        <w:t>осуществлять выбор структуры данных для разработки эффективного алгоритма решения задачи;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овывать поисковые деревья;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овывать основные алгоритмы поиска на графа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Cs/>
          <w:sz w:val="28"/>
        </w:rPr>
      </w:pPr>
      <w:r>
        <w:rPr>
          <w:bCs/>
          <w:iCs/>
          <w:spacing w:val="-2"/>
          <w:sz w:val="28"/>
        </w:rPr>
        <w:t xml:space="preserve">В соответствии с типовым учебным планом направления специальности </w:t>
      </w:r>
      <w:r>
        <w:rPr>
          <w:iCs/>
          <w:sz w:val="28"/>
          <w:szCs w:val="26"/>
        </w:rPr>
        <w:t>1–31 03 07–01</w:t>
      </w:r>
      <w:r>
        <w:rPr>
          <w:bCs/>
          <w:iCs/>
          <w:spacing w:val="-2"/>
          <w:sz w:val="28"/>
        </w:rPr>
        <w:t xml:space="preserve"> «Прикладная информатика» (программное обеспечение компьютерных систем)</w:t>
      </w:r>
      <w:r>
        <w:rPr>
          <w:bCs/>
          <w:iCs/>
          <w:sz w:val="28"/>
        </w:rPr>
        <w:t xml:space="preserve"> </w:t>
      </w:r>
      <w:r>
        <w:rPr>
          <w:bCs/>
          <w:iCs/>
          <w:spacing w:val="-2"/>
          <w:sz w:val="28"/>
        </w:rPr>
        <w:t xml:space="preserve">учебная программа предусматривает для изучения дисциплины  146 учебных часов, в том числе 68 аудиторных часов: лекции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34 часа, лабораторные занятия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34 часа.</w:t>
      </w:r>
    </w:p>
    <w:p>
      <w:pPr>
        <w:pStyle w:val="Heading6"/>
        <w:keepNext w:val="false"/>
        <w:ind w:right="1274" w:hanging="0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Heading6"/>
        <w:keepNext w:val="false"/>
        <w:ind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/>
        <w:t xml:space="preserve">Примерный тематический план 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806"/>
        <w:gridCol w:w="986"/>
        <w:gridCol w:w="1694"/>
      </w:tblGrid>
      <w:tr>
        <w:trPr>
          <w:trHeight w:val="3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звание раздела, темы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Cs w:val="24"/>
              </w:rPr>
              <w:t>Количество аудиторных часов</w:t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Cs w:val="24"/>
              </w:rPr>
              <w:t>Ле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абораторные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right="-2" w:hanging="0"/>
              <w:jc w:val="center"/>
              <w:rPr/>
            </w:pPr>
            <w:r>
              <w:rPr>
                <w:bCs/>
                <w:szCs w:val="24"/>
              </w:rPr>
              <w:t>занят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Проектирование и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понятия и определ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екуррентные уравнения и основные методы их решения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труктуры данны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тейшие структуры данны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же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ритетные очеред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7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рганизация поис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деревь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к-ого элемен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еория граф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пособы обхода вершин граф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Минимальное остовное дере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Алгоритмы решения комбинаторных зад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бора вариант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/>
            </w:pPr>
            <w:r>
              <w:rPr>
                <w:sz w:val="28"/>
                <w:szCs w:val="28"/>
              </w:rPr>
              <w:t>Построение приближенных решен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омиально разрешимые случа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/>
            </w:pPr>
            <w:r>
              <w:rPr>
                <w:sz w:val="28"/>
                <w:szCs w:val="28"/>
              </w:rPr>
              <w:t>Разработка эффективных алгоритм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Heading6"/>
        <w:keepNext w:val="false"/>
        <w:ind w:right="12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ind w:right="1274" w:hanging="0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 xml:space="preserve">Содержание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здел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 Проектирование и анали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0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понятия и определения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онятие информации. Мера информации. Размерность задачи. Трудоемкость алгоритмов: наилучший случай, наихудший случай, трудоемкость в среднем, усредненная оценка трудоемкости группы операций. Ассимптотики Ο, Ω, Θ. Полиномиальные и не полиномиальные алгоритмы. Прим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120" w:after="0"/>
        <w:ind w:lef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куррентные уравнения и основные методы их реше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нятие рекуррентного уравнения. Правильные и неправильные рекуррентные уравнения. Полное рекуррентное уравнение. Основные методы решения рекуррентных уравнений: метод итераций и метод рекурсивных деревьев. Оценка решения рекуррентного уравнения: метод подстановок. Теорема о решении рекуррентного уравнения вида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iCs/>
          <w:sz w:val="28"/>
          <w:szCs w:val="28"/>
        </w:rPr>
        <w:t xml:space="preserve">. Рекуррентные уравнения базовых алгоритмов и их трудоемкость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Способы упорядочивания информации: основные алгоритмы внутренней и внешней сортировки и их трудоемко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rPr/>
      </w:pPr>
      <w:r>
        <w:rPr>
          <w:b/>
          <w:i/>
          <w:iCs/>
          <w:sz w:val="28"/>
          <w:szCs w:val="28"/>
        </w:rPr>
        <w:t xml:space="preserve">Раздел </w:t>
      </w: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Структуры дан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ростейшие структуры данных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ind w:firstLine="567"/>
        <w:jc w:val="both"/>
        <w:rPr/>
      </w:pPr>
      <w:r>
        <w:rPr>
          <w:iCs/>
          <w:sz w:val="28"/>
          <w:szCs w:val="28"/>
        </w:rPr>
        <w:t>Простейшие структуры данных: массивы, простые списки, мультисписки, стеки, очереди и реализация базовых операций над ни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нож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firstLine="567"/>
        <w:jc w:val="both"/>
        <w:outlineLvl w:val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Множества. Различные способы представление множеств и реализация базовых операций над ними. Применение множеств  для решения зада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риоритетные очереди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ожные структуры данных: бинарные кучи. Реализация базовых операций над ни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firstLine="567"/>
        <w:jc w:val="both"/>
        <w:outlineLvl w:val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 xml:space="preserve">Раздел </w:t>
      </w: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Организация по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</w:rPr>
        <w:t>Поисковые деревья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9498" w:leader="none"/>
        </w:tabs>
        <w:ind w:left="0" w:right="0" w:firstLine="567"/>
        <w:rPr/>
      </w:pPr>
      <w:r>
        <w:rPr>
          <w:bCs/>
          <w:sz w:val="28"/>
          <w:szCs w:val="28"/>
        </w:rPr>
        <w:t>Поисковые деревья. Сбалансированные деревья: АВЛ-деревья.  Базовые операции над ними и их трудоемкость в наихудшем случа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ахождение </w:t>
      </w:r>
      <w:r>
        <w:rPr>
          <w:b/>
          <w:i/>
          <w:iCs/>
          <w:sz w:val="28"/>
          <w:szCs w:val="28"/>
          <w:lang w:val="en-US"/>
        </w:rPr>
        <w:t>k</w:t>
      </w:r>
      <w:r>
        <w:rPr>
          <w:b/>
          <w:i/>
          <w:iCs/>
          <w:sz w:val="28"/>
          <w:szCs w:val="28"/>
        </w:rPr>
        <w:t>-ого эле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firstLine="567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Алгоритмы нахождения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-ого минимального элемента массива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0"/>
        <w:ind w:left="0" w:right="1276" w:firstLine="567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здел </w:t>
      </w:r>
      <w:r>
        <w:rPr>
          <w:b/>
          <w:i/>
          <w:iCs/>
          <w:sz w:val="28"/>
          <w:szCs w:val="28"/>
          <w:lang w:val="en-US"/>
        </w:rPr>
        <w:t>IV</w:t>
      </w:r>
      <w:r>
        <w:rPr>
          <w:b/>
          <w:i/>
          <w:iCs/>
          <w:sz w:val="28"/>
          <w:szCs w:val="28"/>
        </w:rPr>
        <w:t>. Теория граф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Способы обхода вершин графа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9498" w:leader="none"/>
        </w:tabs>
        <w:ind w:right="0" w:firstLine="567"/>
        <w:rPr/>
      </w:pPr>
      <w:r>
        <w:rPr>
          <w:sz w:val="28"/>
          <w:szCs w:val="28"/>
        </w:rPr>
        <w:t xml:space="preserve">Методы хранения графов и деревьев. Связность. Двудольность. Маршруты. Подграфы.  Использование современных структур данных в основных алгоритмах на графах: поиск в глубину (стек), поиск в ширину (очередь), кратчайший путь (приоритетная очередь). Трудоемкость алгоритмов. Максимальный поток в графе и его приложения. Топологическая сортиров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инимальное остовное дерево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0" w:firstLine="567"/>
        <w:rPr/>
      </w:pPr>
      <w:r>
        <w:rPr>
          <w:sz w:val="28"/>
          <w:szCs w:val="28"/>
        </w:rPr>
        <w:t xml:space="preserve">Алгоритмы построения минимального остовного дерева, использующие при своей реализации приоритетую очередь и множества, и их трудоемко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firstLine="567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здел </w:t>
      </w:r>
      <w:r>
        <w:rPr>
          <w:b/>
          <w:i/>
          <w:iCs/>
          <w:sz w:val="28"/>
          <w:szCs w:val="28"/>
          <w:lang w:val="en-US"/>
        </w:rPr>
        <w:t>V</w:t>
      </w:r>
      <w:r>
        <w:rPr>
          <w:b/>
          <w:i/>
          <w:iCs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Алгоритмы решения комбинаторных зада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рганизация перебора вариантов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Организация перебора вариантов. Дерево вариантов. Способы обхода дерева вариантов. Методы уменьшения перебора: отсечения по повторению, отсечения по недопустимости, отсечения по рекорд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остроение приближенных реш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firstLine="567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Построение приближенных решений. Погрешность алгоритмов. Анализ наихудшего случая. Абсолютная и относительная  погреш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Алгоритмы с гарантированной оценк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линомиально разрешимые случаи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роидные структуры. Разрешимые случай задачи Коммивояж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работка эффективных алгоритмов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Принцип «Разделяй и властвуй», динамическое программирование, градиентные алгоритмы. Примеры 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 с использованием данных методов и их трудоемкость. </w:t>
      </w:r>
    </w:p>
    <w:p>
      <w:pPr>
        <w:pStyle w:val="Heading4"/>
        <w:tabs>
          <w:tab w:val="clear" w:pos="708"/>
          <w:tab w:val="left" w:pos="993" w:leader="none"/>
        </w:tabs>
        <w:spacing w:before="360" w:after="240"/>
        <w:ind w:firstLine="567"/>
        <w:rPr>
          <w:sz w:val="28"/>
        </w:rPr>
      </w:pPr>
      <w:r>
        <w:rPr>
          <w:sz w:val="28"/>
        </w:rPr>
        <w:t>Литература</w:t>
      </w:r>
    </w:p>
    <w:p>
      <w:pPr>
        <w:pStyle w:val="Heading5"/>
        <w:tabs>
          <w:tab w:val="clear" w:pos="708"/>
          <w:tab w:val="left" w:pos="993" w:leader="none"/>
        </w:tabs>
        <w:ind w:firstLine="567"/>
        <w:rPr>
          <w:sz w:val="28"/>
        </w:rPr>
      </w:pPr>
      <w:r>
        <w:rPr>
          <w:sz w:val="28"/>
        </w:rPr>
        <w:t>Основна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о, А. В. Структуры данных и алгоритмы/ А. В. Ахо, Д. Э. Хопкрофт, Д. Д. Ульман. : Учеб. пособие/ пер. с англ. М. : Вильямс, 2000. 384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мен, Т. Алгоритмы : построение и анализ/ Т. Кормен, Ч. Лейзерсон, Р. Ривест, К. Штайн.  М. : Вильямс, 2005. 12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тов, В. М. Структуры данных и алгоритмы : теория и практика :/ В. М. Котов, Е. П. Соболевская. : учеб. пособие. Минск : БГУ, 2004. 252 с.</w:t>
      </w:r>
    </w:p>
    <w:p>
      <w:pPr>
        <w:pStyle w:val="Heading6"/>
        <w:tabs>
          <w:tab w:val="clear" w:pos="708"/>
          <w:tab w:val="left" w:pos="993" w:leader="none"/>
          <w:tab w:val="left" w:pos="1701" w:leader="none"/>
        </w:tabs>
        <w:spacing w:before="240" w:after="0"/>
        <w:ind w:right="0" w:firstLine="567"/>
        <w:rPr>
          <w:sz w:val="28"/>
        </w:rPr>
      </w:pPr>
      <w:r>
        <w:rPr>
          <w:sz w:val="28"/>
        </w:rPr>
        <w:t>Дополнительна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олчкова, Г. П. Сборник задач по теории алгоритмов для студентов физико-математических спец. БГУ/ Г. П. Волчкова, В. М. Котов, Е. П. Соболевская. Минск : БГУ, 2005. 59 с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699" w:leader="none"/>
        </w:tabs>
        <w:ind w:left="0"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 Н. Алгоритмы и структуры данных.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Пб.: Невский Диалект, 200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52 с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699" w:leader="none"/>
        </w:tabs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Емеличев,  В. А. Лекции по теории графов/ В. А. Емеличев, О. И.  Мельников, В. И. Сарванов, Р. 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ышкевич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М.: Наука, 199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383 с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699" w:leader="none"/>
        </w:tabs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Липский В.  Комбинаторика для программис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М.: Мир, 198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214 с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699" w:leader="none"/>
        </w:tabs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ападдимитриу,  Х. Комбинаторная оптимизация: Алгоритмы и сложность/ Х. Пападдимитриу, К. Стайглиц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М.: Мир, 197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512 с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699" w:leader="none"/>
        </w:tabs>
        <w:ind w:left="0"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нгольд, Э. Комбинаторные алгоритмы теория и практика/ Э. Рейнгольд,  Ю. Нивергельт,  Н. Део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.: Мир, 198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476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699" w:leader="none"/>
        </w:tabs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ark Allen Weiss. Data structures and algorithm analys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Benjamin/Cummings Publishing Company, 199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55 p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699" w:leader="none"/>
        </w:tabs>
        <w:ind w:left="0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haffer C.  A Practical Introduction to Data Structure and Algorithm Analysis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ondon: Prentice Hall International, 199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94 p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37"/>
        </w:tabs>
        <w:ind w:left="540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49"/>
        </w:tabs>
        <w:ind w:left="452" w:firstLine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74" w:hanging="0"/>
      <w:jc w:val="center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274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74" w:hanging="0"/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566" w:firstLine="567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left="851" w:right="567" w:firstLine="567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color w:val="000000"/>
      <w:w w:val="95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274" w:hanging="0"/>
      <w:jc w:val="both"/>
    </w:pPr>
    <w:rPr/>
  </w:style>
  <w:style w:type="paragraph" w:styleId="TextBodyIndent">
    <w:name w:val="Body Text Indent"/>
    <w:basedOn w:val="Normal"/>
    <w:pPr>
      <w:ind w:right="1274" w:firstLine="709"/>
      <w:jc w:val="both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76" w:leader="none"/>
        <w:tab w:val="left" w:pos="4111" w:leader="none"/>
      </w:tabs>
      <w:spacing w:lineRule="auto" w:line="360"/>
      <w:ind w:left="1276" w:right="567" w:hanging="0"/>
    </w:pPr>
    <w:rPr>
      <w:bCs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ind w:right="-102" w:hanging="0"/>
    </w:pPr>
    <w:rPr>
      <w:bCs/>
    </w:rPr>
  </w:style>
  <w:style w:type="paragraph" w:styleId="32">
    <w:name w:val="Основной текст с отступом 3"/>
    <w:basedOn w:val="Normal"/>
    <w:qFormat/>
    <w:pPr>
      <w:ind w:left="249" w:hanging="0"/>
    </w:pPr>
    <w:rPr>
      <w:iCs/>
      <w:sz w:val="28"/>
      <w:szCs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1134" w:leader="none"/>
      </w:tabs>
      <w:spacing w:before="360" w:after="0"/>
      <w:ind w:left="709" w:right="567" w:firstLine="425"/>
      <w:jc w:val="center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08:00Z</dcterms:created>
  <dc:creator>Dep. of Computational Math</dc:creator>
  <dc:description/>
  <cp:keywords/>
  <dc:language>en-US</dc:language>
  <cp:lastModifiedBy>filiptsov</cp:lastModifiedBy>
  <cp:lastPrinted>2010-10-28T11:56:00Z</cp:lastPrinted>
  <dcterms:modified xsi:type="dcterms:W3CDTF">2011-04-27T07:16:00Z</dcterms:modified>
  <cp:revision>8</cp:revision>
  <dc:subject/>
  <dc:title>	“МАТЕМАТИЧЕСКИЙ АНАЛИЗ”</dc:title>
</cp:coreProperties>
</file>