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образования Республики Беларус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горнодобывающей промышлен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spacing w:lineRule="auto" w:line="360" w:before="120" w:after="0"/>
        <w:ind w:left="3391" w:firstLine="720"/>
        <w:rPr>
          <w:sz w:val="28"/>
          <w:szCs w:val="28"/>
        </w:rPr>
      </w:pPr>
      <w:r>
        <w:rPr>
          <w:sz w:val="28"/>
          <w:szCs w:val="28"/>
        </w:rPr>
        <w:t>____________________А.И. Жук</w:t>
      </w:r>
    </w:p>
    <w:p>
      <w:pPr>
        <w:pStyle w:val="Normal"/>
        <w:spacing w:lineRule="auto" w:line="360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8"/>
          <w:szCs w:val="28"/>
        </w:rPr>
        <w:t>Регистрационный № ТД-_____________/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хнология  добычи  и  переработки  торф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36 13 01  Технология и оборудование торфяного произ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объединения по образованию </w:t>
              <w:br/>
              <w:t xml:space="preserve">в области горнодобывающ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С.Г. О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4"/>
                <w:szCs w:val="24"/>
              </w:rPr>
              <w:t>__________________ Ю.И. Миксюк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.И. Березовский</w:t>
      </w:r>
      <w:r>
        <w:rPr>
          <w:sz w:val="28"/>
          <w:szCs w:val="28"/>
        </w:rPr>
        <w:t>, заведующий кафедрой «Горные машины» Белорусского национального технического университета, доктор техн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Э. Томсон,</w:t>
      </w:r>
      <w:r>
        <w:rPr>
          <w:sz w:val="28"/>
          <w:szCs w:val="28"/>
        </w:rPr>
        <w:t xml:space="preserve"> заместитель директора Государственного научного учреждения «Институт природопользования Национальной академии наук Беларуси», кандидат химиче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В. Борисейко,</w:t>
      </w:r>
      <w:r>
        <w:rPr>
          <w:sz w:val="28"/>
          <w:szCs w:val="28"/>
        </w:rPr>
        <w:t xml:space="preserve"> главный инженер Республиканского унитарного предприятия «БЕЛНИИТОППРОЕК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«Горные машины» Белорусского национального технического университета (протокол № 1 от 31.08.10 г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 от ____________ 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методическим советом Учебно-методического объединения по образованию в области горнодоб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 от ____________ 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</w:rPr>
      </w:pPr>
      <w:r>
        <w:rPr>
          <w:i/>
          <w:sz w:val="28"/>
        </w:rPr>
        <w:t>Ответственный за редакцию: Н.И. Березовски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ветственный за выпуск :    В.М. Козлов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spacing w:lineRule="auto" w:line="26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ая учебная программа дисциплины «Технология добычи и переработки торфа» разработана в соответствии с требованиями образовательного стандарта по специальности 1-36 13 01 «Технология и оборудование торфяного производства».</w:t>
      </w:r>
    </w:p>
    <w:p>
      <w:pPr>
        <w:pStyle w:val="TextBody"/>
        <w:spacing w:lineRule="auto" w:line="26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реподавания дисциплины является изучение студентами технологических процессов и оборудования по добыче и переработке торфа.</w:t>
      </w:r>
    </w:p>
    <w:p>
      <w:pPr>
        <w:pStyle w:val="TextBody"/>
        <w:spacing w:lineRule="auto" w:line="264"/>
        <w:ind w:firstLine="709"/>
        <w:rPr/>
      </w:pPr>
      <w:r>
        <w:rPr>
          <w:rFonts w:cs="Times New Roman" w:ascii="Times New Roman" w:hAnsi="Times New Roman"/>
        </w:rPr>
        <w:t>Задачи дисциплины включают освоение технологии фрезерного и кускового способа добычи торфа, его транспорт, механическая термохимическая и биохимическая переработка в производственных условиях, организация технологического процесса, изучение торфяной продукции для сельского хозяйства, а также как местные виды топлива.</w:t>
      </w:r>
    </w:p>
    <w:p>
      <w:pPr>
        <w:pStyle w:val="TextBody"/>
        <w:spacing w:lineRule="auto" w:line="26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целью и задачами дисциплина предусматривает изучение торфяных ресурсов в стране, подготовка торфяных месторождений к эксплуатации, качественной характеристики торфяной продукции. Рассматриваются вопросы полевой сушки торфа, общая характеристика и технологические схемы фрезерного, кускового и экскаваторного способов добычи торфа. Излагаются подробно вопросы переработки и обогащения торфяного сырья в заводских условиях, стандартные показатели готовой торфяной продукции для сельского хозяйства и коммунально-бытовых нужд. Выделены отдельно проблемные вопросы использования торфа как местного вида топлива в виде брикетов и различных добавок-заменителей вместо импортных материалов.</w:t>
      </w:r>
    </w:p>
    <w:p>
      <w:pPr>
        <w:pStyle w:val="TextBody"/>
        <w:spacing w:lineRule="auto" w:line="26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тудентами дисциплины «Технология добычи и переработки торфа» необходимо после изучения естественных и общетехнических предметов для получения навыков применения знаний для анализа и проектирования разработки торфяных месторождений и нахождения оптимальных энерго- и ресурсосберегающих технологий в данной области.</w:t>
      </w:r>
    </w:p>
    <w:p>
      <w:pPr>
        <w:pStyle w:val="TextBody"/>
        <w:spacing w:lineRule="auto" w:line="26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«Технология добычи и переработки торфа» базируется на курсах: «Математика», «Информатика», «Физика», «Теоретическая механика», «Механика материалов», «Детали машин», «Механика торфа и торфяной залежи», «Математические модели и методы в горном производстве», «Торфяные и сапропелевые месторождения». </w:t>
      </w:r>
    </w:p>
    <w:p>
      <w:pPr>
        <w:pStyle w:val="TextBody"/>
        <w:spacing w:lineRule="auto" w:line="264"/>
        <w:ind w:firstLine="709"/>
        <w:rPr/>
      </w:pPr>
      <w:r>
        <w:rPr>
          <w:rFonts w:cs="Times New Roman" w:ascii="Times New Roman" w:hAnsi="Times New Roman"/>
        </w:rPr>
        <w:t xml:space="preserve">В результате изучения дисциплины «Технология добычи и переработки торфа» студент должен: </w:t>
      </w:r>
    </w:p>
    <w:p>
      <w:pPr>
        <w:pStyle w:val="TextBody"/>
        <w:spacing w:lineRule="auto" w:line="264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TextBody"/>
        <w:numPr>
          <w:ilvl w:val="0"/>
          <w:numId w:val="4"/>
        </w:numPr>
        <w:spacing w:lineRule="auto" w:line="264"/>
        <w:rPr/>
      </w:pPr>
      <w:r>
        <w:rPr>
          <w:rFonts w:cs="Times New Roman" w:ascii="Times New Roman" w:hAnsi="Times New Roman"/>
        </w:rPr>
        <w:t>терминологию и классификацию способов добычи и переработки торфа;</w:t>
      </w:r>
    </w:p>
    <w:p>
      <w:pPr>
        <w:pStyle w:val="TextBody"/>
        <w:numPr>
          <w:ilvl w:val="0"/>
          <w:numId w:val="4"/>
        </w:numPr>
        <w:spacing w:lineRule="auto" w:line="264"/>
        <w:rPr/>
      </w:pPr>
      <w:r>
        <w:rPr>
          <w:rFonts w:cs="Times New Roman" w:ascii="Times New Roman" w:hAnsi="Times New Roman"/>
        </w:rPr>
        <w:t>влияние условий по оптимальному выбору и расчету схем добычи и переработки торфа;</w:t>
      </w:r>
    </w:p>
    <w:p>
      <w:pPr>
        <w:pStyle w:val="TextBody"/>
        <w:numPr>
          <w:ilvl w:val="0"/>
          <w:numId w:val="4"/>
        </w:numPr>
        <w:spacing w:lineRule="auto" w:line="264"/>
        <w:rPr/>
      </w:pPr>
      <w:r>
        <w:rPr>
          <w:rFonts w:cs="Times New Roman" w:ascii="Times New Roman" w:hAnsi="Times New Roman"/>
        </w:rPr>
        <w:t>технологические параметры обогащения сырья в производственных условиях;</w:t>
      </w:r>
    </w:p>
    <w:p>
      <w:pPr>
        <w:pStyle w:val="TextBody"/>
        <w:numPr>
          <w:ilvl w:val="0"/>
          <w:numId w:val="4"/>
        </w:numPr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физико-механических и химических свойств торфа на удельный расход топлива при переработке;</w:t>
      </w:r>
    </w:p>
    <w:p>
      <w:pPr>
        <w:pStyle w:val="TextBody"/>
        <w:numPr>
          <w:ilvl w:val="0"/>
          <w:numId w:val="4"/>
        </w:numPr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у расчетов схем при добыче и переработке торфа;</w:t>
      </w:r>
    </w:p>
    <w:p>
      <w:pPr>
        <w:pStyle w:val="TextBody"/>
        <w:numPr>
          <w:ilvl w:val="0"/>
          <w:numId w:val="4"/>
        </w:numPr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ть оптимальные варианты по энерго- и ресурсосбережению местных видов топлива;</w:t>
      </w:r>
    </w:p>
    <w:p>
      <w:pPr>
        <w:pStyle w:val="TextBody"/>
        <w:spacing w:lineRule="auto" w:line="264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9"/>
        </w:numPr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расчеты технологических схем по добыче торфа;</w:t>
      </w:r>
    </w:p>
    <w:p>
      <w:pPr>
        <w:pStyle w:val="TextBody"/>
        <w:numPr>
          <w:ilvl w:val="0"/>
          <w:numId w:val="9"/>
        </w:numPr>
        <w:spacing w:lineRule="auto" w:line="264"/>
        <w:rPr/>
      </w:pPr>
      <w:r>
        <w:rPr>
          <w:rFonts w:cs="Times New Roman" w:ascii="Times New Roman" w:hAnsi="Times New Roman"/>
        </w:rPr>
        <w:t>анализировать процессы добычи и переработки полезных ископаемых;</w:t>
      </w:r>
    </w:p>
    <w:p>
      <w:pPr>
        <w:pStyle w:val="TextBody"/>
        <w:numPr>
          <w:ilvl w:val="0"/>
          <w:numId w:val="9"/>
        </w:numPr>
        <w:spacing w:lineRule="auto" w:line="264"/>
        <w:rPr/>
      </w:pPr>
      <w:r>
        <w:rPr>
          <w:rFonts w:cs="Times New Roman" w:ascii="Times New Roman" w:hAnsi="Times New Roman"/>
        </w:rPr>
        <w:t>выполнять расчеты по выявлению энергосберегающих направлений при обогащении полезных горючих ископаемых;</w:t>
      </w:r>
    </w:p>
    <w:p>
      <w:pPr>
        <w:pStyle w:val="TextBody"/>
        <w:numPr>
          <w:ilvl w:val="0"/>
          <w:numId w:val="9"/>
        </w:numPr>
        <w:spacing w:lineRule="auto" w:line="264"/>
        <w:rPr/>
      </w:pPr>
      <w:r>
        <w:rPr>
          <w:rFonts w:cs="Times New Roman" w:ascii="Times New Roman" w:hAnsi="Times New Roman"/>
        </w:rPr>
        <w:t>оценивать систему связей в технологии добычи, транспортирования и переработки торфа;</w:t>
      </w:r>
    </w:p>
    <w:p>
      <w:pPr>
        <w:pStyle w:val="TextBody"/>
        <w:numPr>
          <w:ilvl w:val="0"/>
          <w:numId w:val="9"/>
        </w:numPr>
        <w:spacing w:lineRule="auto" w:line="264"/>
        <w:rPr/>
      </w:pPr>
      <w:r>
        <w:rPr>
          <w:rFonts w:cs="Times New Roman" w:ascii="Times New Roman" w:hAnsi="Times New Roman"/>
        </w:rPr>
        <w:t>выполнять конструкторскую документацию по новому технологическому оборудованию на перерабатывающих заводах;</w:t>
      </w:r>
    </w:p>
    <w:p>
      <w:pPr>
        <w:pStyle w:val="TextBody"/>
        <w:tabs>
          <w:tab w:val="left" w:pos="709" w:leader="none"/>
        </w:tabs>
        <w:spacing w:lineRule="auto" w:line="264"/>
        <w:rPr/>
      </w:pPr>
      <w:r>
        <w:rPr>
          <w:rFonts w:cs="Times New Roman" w:ascii="Times New Roman" w:hAnsi="Times New Roman"/>
          <w:b/>
        </w:rPr>
        <w:tab/>
        <w:t>приобрести навыки:</w:t>
      </w:r>
    </w:p>
    <w:p>
      <w:pPr>
        <w:pStyle w:val="TextBody"/>
        <w:numPr>
          <w:ilvl w:val="0"/>
          <w:numId w:val="8"/>
        </w:numPr>
        <w:tabs>
          <w:tab w:val="left" w:pos="709" w:leader="none"/>
        </w:tabs>
        <w:spacing w:lineRule="auto" w:line="264"/>
        <w:rPr/>
      </w:pPr>
      <w:r>
        <w:rPr>
          <w:rFonts w:cs="Times New Roman" w:ascii="Times New Roman" w:hAnsi="Times New Roman"/>
        </w:rPr>
        <w:t>владения методикой составления материального и теплового баланса заводов по переработке торфа;</w:t>
      </w:r>
    </w:p>
    <w:p>
      <w:pPr>
        <w:pStyle w:val="TextBody"/>
        <w:numPr>
          <w:ilvl w:val="0"/>
          <w:numId w:val="8"/>
        </w:numPr>
        <w:tabs>
          <w:tab w:val="left" w:pos="709" w:leader="none"/>
        </w:tabs>
        <w:spacing w:lineRule="auto" w:line="264"/>
        <w:rPr/>
      </w:pPr>
      <w:r>
        <w:rPr>
          <w:rFonts w:cs="Times New Roman" w:ascii="Times New Roman" w:hAnsi="Times New Roman"/>
        </w:rPr>
        <w:t>проведения патентного поиска для модернизации технологического оборудования и способов добычи торфа;</w:t>
      </w:r>
    </w:p>
    <w:p>
      <w:pPr>
        <w:pStyle w:val="TextBody"/>
        <w:numPr>
          <w:ilvl w:val="0"/>
          <w:numId w:val="8"/>
        </w:numPr>
        <w:tabs>
          <w:tab w:val="left" w:pos="709" w:leader="none"/>
        </w:tabs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тодике проведения экспериментальных исследований.</w:t>
      </w:r>
    </w:p>
    <w:p>
      <w:pPr>
        <w:pStyle w:val="Footer"/>
        <w:tabs>
          <w:tab w:val="left" w:pos="709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spacing w:lineRule="auto" w:line="264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spacing w:lineRule="auto" w:line="264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6"/>
        </w:numPr>
        <w:tabs>
          <w:tab w:val="clear" w:pos="709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, которые включают вариативное изложение и частично-поисковый метод, реализуемые на лекционных занятиях;</w:t>
      </w:r>
    </w:p>
    <w:p>
      <w:pPr>
        <w:pStyle w:val="Footer"/>
        <w:numPr>
          <w:ilvl w:val="0"/>
          <w:numId w:val="6"/>
        </w:numPr>
        <w:tabs>
          <w:tab w:val="clear" w:pos="709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 и обеспечение творческого подхода, реализуемые при выполнении лабораторных работ и при самостоятельной работе;</w:t>
      </w:r>
    </w:p>
    <w:p>
      <w:pPr>
        <w:pStyle w:val="Footer"/>
        <w:numPr>
          <w:ilvl w:val="0"/>
          <w:numId w:val="6"/>
        </w:numPr>
        <w:tabs>
          <w:tab w:val="clear" w:pos="709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sz w:val="28"/>
          <w:szCs w:val="28"/>
        </w:rPr>
        <w:t>коммуникативные технологии (дискуссии и учебные дебаты), реализуемые на практических занятиях и студенческих научных конференциях;</w:t>
      </w:r>
    </w:p>
    <w:p>
      <w:pPr>
        <w:pStyle w:val="Footer"/>
        <w:numPr>
          <w:ilvl w:val="0"/>
          <w:numId w:val="6"/>
        </w:numPr>
        <w:tabs>
          <w:tab w:val="clear" w:pos="709"/>
          <w:tab w:val="left" w:pos="960" w:leader="none"/>
        </w:tabs>
        <w:spacing w:lineRule="auto" w:line="264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, используемые при выполнении курсовой работы.</w:t>
      </w:r>
    </w:p>
    <w:p>
      <w:pPr>
        <w:pStyle w:val="Footer"/>
        <w:spacing w:lineRule="auto" w:line="264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264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spacing w:lineRule="auto" w:line="264"/>
        <w:ind w:firstLine="546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6"/>
        </w:numPr>
        <w:tabs>
          <w:tab w:val="clear" w:pos="709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6"/>
        </w:numPr>
        <w:tabs>
          <w:tab w:val="clear" w:pos="709"/>
          <w:tab w:val="left" w:pos="960" w:leader="none"/>
        </w:tabs>
        <w:spacing w:lineRule="auto" w:line="264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 в виде выполнения индивидуальных заданий по курсовой работе с консультациями преподавателя.</w:t>
      </w:r>
    </w:p>
    <w:p>
      <w:pPr>
        <w:pStyle w:val="Footer"/>
        <w:spacing w:lineRule="auto" w:line="264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264"/>
        <w:ind w:firstLine="5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spacing w:lineRule="auto" w:line="264"/>
        <w:ind w:firstLine="546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spacing w:lineRule="auto" w:line="264"/>
        <w:ind w:firstLine="54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spacing w:lineRule="auto" w:line="264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а курсовой работы;</w:t>
      </w:r>
    </w:p>
    <w:p>
      <w:pPr>
        <w:pStyle w:val="Footer"/>
        <w:spacing w:lineRule="auto" w:line="264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опроса по отдельным темам;</w:t>
      </w:r>
    </w:p>
    <w:p>
      <w:pPr>
        <w:pStyle w:val="Footer"/>
        <w:spacing w:lineRule="auto" w:line="264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spacing w:lineRule="auto" w:line="264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зачета по дисциплине;</w:t>
      </w:r>
    </w:p>
    <w:p>
      <w:pPr>
        <w:pStyle w:val="Footer"/>
        <w:spacing w:lineRule="auto" w:line="264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экзам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исциплины «Технология добычи и переработки торфа» рассчитано всего на 266 часов, в том числе 128 часов аудиторных занятий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>Примерное распределение аудиторных час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 видам занятий: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>лекции                          – 78 часов;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>практические занятия – 18 часов;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работы – 32 ча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540"/>
        <w:gridCol w:w="900"/>
        <w:gridCol w:w="900"/>
        <w:gridCol w:w="900"/>
      </w:tblGrid>
      <w:tr>
        <w:trPr>
          <w:trHeight w:val="183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>Практичес-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>кие занятия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>(ча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>Лаборатор-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 xml:space="preserve">ные занятия 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>(ча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>аудиторных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35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caps/>
                <w:sz w:val="24"/>
                <w:szCs w:val="24"/>
              </w:rPr>
              <w:t>В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</w:t>
            </w:r>
            <w:r>
              <w:rPr>
                <w:sz w:val="24"/>
                <w:szCs w:val="24"/>
              </w:rPr>
              <w:t>. Общие задачи курса. Современное состояние в торфяной отрас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II</w:t>
            </w:r>
            <w:r>
              <w:rPr>
                <w:b/>
                <w:caps/>
                <w:sz w:val="24"/>
              </w:rPr>
              <w:t>. качественная характеристика торфа и торфяной зал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лассификация видов торфа и торфяных зал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рфяные ресурсы и их качественная характер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4.Подготовка торфяных месторождений к эксплуа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III. </w:t>
            </w:r>
            <w:r>
              <w:rPr>
                <w:b/>
                <w:caps/>
                <w:sz w:val="24"/>
              </w:rPr>
              <w:t>полевая сушка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ие основы суш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ные метеорологические показа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7.</w:t>
            </w:r>
            <w:r>
              <w:rPr>
                <w:sz w:val="24"/>
                <w:szCs w:val="24"/>
              </w:rPr>
              <w:t xml:space="preserve"> Факторы и продолжительность суш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IV. </w:t>
            </w:r>
            <w:r>
              <w:rPr>
                <w:b/>
                <w:caps/>
                <w:sz w:val="24"/>
              </w:rPr>
              <w:t>Фрезерный способ добычи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8</w:t>
            </w:r>
            <w:r>
              <w:rPr>
                <w:sz w:val="24"/>
                <w:szCs w:val="24"/>
              </w:rPr>
              <w:t>. Общая характеристика фрезерного способа добычи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ологические схемы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0. Технологические требования к опер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Тема 11.Производительность технологическ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2. Учет и хранение фрезерного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ма 13. Проектирование разработки торфяных месторождений фрезерным способ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V. </w:t>
            </w:r>
            <w:r>
              <w:rPr>
                <w:b/>
                <w:caps/>
                <w:sz w:val="24"/>
              </w:rPr>
              <w:t>производство кускового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4. Добыча торфа экскаваторным способ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5. Способ добычи торфа фрезеров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6. Основные технико-экономические показатели добычи и переработки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VI. </w:t>
            </w:r>
            <w:r>
              <w:rPr>
                <w:b/>
                <w:caps/>
                <w:sz w:val="24"/>
              </w:rPr>
              <w:t>Производство гранулированного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7. Технология и обору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8. Расчет запасов торфа и программы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19. Выбор технологической площадки и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 xml:space="preserve">Раздел VII. </w:t>
            </w:r>
            <w:r>
              <w:rPr>
                <w:b/>
                <w:caps/>
                <w:sz w:val="24"/>
              </w:rPr>
              <w:t>Переработка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0. Технологические схемы брикетных за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1. Основы искусственной сушки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2. Оборудование для обогащения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3. Прессование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4. Производство теплоизоляционных пл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5. Термохимическая переработка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6. Химическая переработка тор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ма 27. Безопасность труда на промышленн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9"/>
          <w:tab w:val="left" w:pos="5280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9"/>
          <w:tab w:val="left" w:pos="5280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бщие задачи курса. Современное состояние в торфя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курса «Технология добычи и переработки торфа». История развития торфяной отрасли. Особенности и современные условия использования торфа в различных отраслях промышленности. Торф – как местный вид топли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аздел II. Качественная характеристика торф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торфяной залеж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Классификация видов торфа и торфяных залеж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различных видов торфа и торфяных месторождений по растительной группировке. Характерные признаки видов торф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Торфяные ресурсы и их качественная 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асы торфа. Районирование и перспективы освоения торфяных ресурсов. Основные виды работ по разведке торфяных месторо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Подготовка торфяных месторождений к эксплуат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ные карты стока осушительных каналов. Стадии осушения. Очередность, сроки и способы выполнения работ. Торфяные экскаваторы. Производительность машин по подготовке и ремонту производственных площа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III. Полевая сушка торф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Теоретические основы с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ость сушки фрезерного и кускового торфа. Виды связей воды в торфе. Характерные кривые сушки торфа. Критические точки и критическое влагосодержание. Градиенты Температур и концентрации вла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Основные метеорологически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блюдений и основное оборудование и приборы. Схемы испарений. Характеристика погодных условий по торфодобывающим област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акторы и продолжительность с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родолжительности сушки фрезерного, мелкокускового и гранулированного торфа. Равновесное влагосодержание. Функция начального влагосодержания фрезерного тор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IV. Фрезерный способ добычи торф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бщая характеристика фрезерного способа добычи торф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 торфяной продукции. Технические условия на сырьё. Использование фрезерного торфа в различных отраслях промышленности. Характеристика готовой продукции для сельского хозяйства и брикет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Технологические схемы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ы технологического процесса промышленного производства фрезерного торфа. Скреперный способ добычи торфа (схема № 1) , пневматический способ (схема № 2), перевалочный способ добычи фрезерного торфа (схема № 3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Технологические требования к операц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фрезерования залежи барабаном. Схема расположения рабочих элементов на штифтовой фрезе. Фрезерование, ворошение, валкование, уборка торфа по схеме № 1. Технические и технологические требования по схемам № 2 и № 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Производительность технологическ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шины фрезерного способа добычи торфа. Валовое и цикловое время работы машины. Коэффициенты использования циклового и рабочего времени. Расчет производительности уборочных машин типа УМПФ и БПФ, перевалочных машин, штабелюющих маш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Учет и хранение фрезерного торфа</w:t>
      </w:r>
    </w:p>
    <w:p>
      <w:pPr>
        <w:pStyle w:val="Normal"/>
        <w:tabs>
          <w:tab w:val="left" w:pos="709" w:leader="none"/>
          <w:tab w:val="left" w:pos="1418" w:leader="none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ий учет торфа при уборке бункерными и перевалочными машинами. Контрольный учет фрезерного торфа. Самовозгорание и саморазогревание торфа в штабелях. Намокание фрезерного торфа и меры предохранения.</w:t>
      </w:r>
    </w:p>
    <w:p>
      <w:pPr>
        <w:pStyle w:val="Normal"/>
        <w:tabs>
          <w:tab w:val="left" w:pos="709" w:leader="none"/>
          <w:tab w:val="left" w:pos="1418" w:leader="none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Проектирование разработки торфяных месторождений</w:t>
      </w:r>
    </w:p>
    <w:p>
      <w:pPr>
        <w:pStyle w:val="Normal"/>
        <w:tabs>
          <w:tab w:val="left" w:pos="709" w:leader="none"/>
          <w:tab w:val="left" w:pos="1418" w:leader="none"/>
          <w:tab w:val="left" w:pos="2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езерным способом</w:t>
      </w:r>
    </w:p>
    <w:p>
      <w:pPr>
        <w:pStyle w:val="Normal"/>
        <w:tabs>
          <w:tab w:val="left" w:pos="709" w:leader="none"/>
          <w:tab w:val="left" w:pos="1418" w:leader="none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требования к проекту разработки и исходные данные для проектирования. Подсчет балансовых и промышленных запасов. Схемы разработки торфяных месторож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V. Производство кускового торфа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Добыча торфа экскаваторным способо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шка, уборка, учет экскаваторного торфа. Основные положения по проектированию разработки торфяных месторождений. Технологическое оборудование экскаваторного способ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Способ добычи торфа фрезер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ческое оборудование и требования к добыче кускового торфа фрезерованием. Схема планировки производственной площадки. Машины МТК-12 и МТК-32. Переработка торфа в прессе и мундштук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6. Основные технико-экономические показатели добы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работки торф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е число уборочных дней торфа в году. Сбор воздушно-сухого торфа. Коэффициент использования производственной площадки. Выработка машин, их технико-экономические показат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VI. Производство кускового торф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Технология и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циклового и сезонного сборов торфа. Определение глубины сработки залежи за сезон и промышленной глубины залежи. Технологические операции: добыча, сушка, валкование, уборка, штабел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. Расчет запасов торфа и программы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программы предприятия. Расчет рабочей площади полей и коэффициент использования площадей. Цикловой граф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Выбор технологической площадки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ческие уборочные машины МТФ-41, МТФ-62, МТК-33. Выбор площадки в зависимости от применяемого оборудования. Расчет потребного количества оборудования. Расчет горюче-смазочных матери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VII. Переработка торф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Технологические схемы брикетных за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рфяные топливные брикеты. Завод с пневмопароводяной сушилкой. ТБЗ с пневмогазовой сушилкой и моющим вентилятором, с шахтно-мельничной сушилкой, с паровой трубчатой сушилкой, с парогазовой сушилкой, с пневмосепарационной сушилк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. Основы искусственной сушки торф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процесса искусственной сушки. Полный удельный расход энергии. Материальный баланс влаги. Потери теплоты. Теплообменники. Скруббе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. Оборудование для обогащения торф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лющие вентиляторы. Конструкции циклонов. Сушильные установки. Дымосос-вентилятор. Конвейеры. Бункер-питатель. Дробилки. Усредняющие установки. Классификаторы сыр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Прессование торф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ссование торфа в штемпельном прессе. Сущность и характеристика процесса. Подпрессователи непрерывного и периодического действия. Регулирование параметров процесса прессования. Лотки штемпельных пр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4. Производство теплоизоляционных п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и оборудование производства теплоизоляционных плит (ТП). Техническая характеристика технологического оборудования. Сушка Т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5. Термохимическая переработка торф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зификация и гидролиз торфа. Использование в промышленности продуктов гидролитической деструк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6. Химическая переработка торфа</w:t>
      </w:r>
    </w:p>
    <w:p>
      <w:pPr>
        <w:pStyle w:val="Normal"/>
        <w:tabs>
          <w:tab w:val="left" w:pos="709" w:leader="none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иролиз торфа. Использование продуктов окислительной деструкции. Технологическое оборудование для химической переработки торф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27. Безопасность труда на промышленном предприятии</w:t>
      </w:r>
    </w:p>
    <w:p>
      <w:pPr>
        <w:pStyle w:val="Normal"/>
        <w:jc w:val="both"/>
        <w:rPr>
          <w:sz w:val="28"/>
        </w:rPr>
      </w:pPr>
      <w:r>
        <w:rPr>
          <w:caps/>
          <w:sz w:val="28"/>
        </w:rPr>
        <w:tab/>
      </w:r>
      <w:r>
        <w:rPr>
          <w:sz w:val="28"/>
        </w:rPr>
        <w:t>Противопожарные меро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имерный перечень тем практических занятий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оборудования для подготовки месторождений к эксплуатаци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араметры, влияющие на процесс сушк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счет и подбор технологического оборудования при добыче торфа фрезерным способом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пределение производительности оборудования при производстве кускового торфа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счет материального баланса, удельных энергозатрат, производительности различных типов торфобрикетных заводов по способу сушки торфа и составляющих компонентов (бурые и каменные угли, лигнин, древесные опилки и другие органические составляющие топливных брикетов)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счет сушильного процесса при получении товарной продукции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чет оборудования при обогащении торфа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пределение мощности перерабатывающего оборудования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струкции прессов непрерывного действия. 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. Изучение контрольно-измерительной аппаратуры и методики обработки опытных данных при выполнении лабораторных работ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физико-механических свойств торфа на продолжительность сушки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ехнологических показателей оборудования при фрезеровании торфяной залежи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ощности и производительности установок при валковании торфа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араметров установки при пневматическом способе уборки торфа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давления прессования на физико-механические свойства брикетов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характеристик кускового торфа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азличных добавок (опилки древесные, лигнин, уголь и др.) на прочностные характеристики топливных брикетов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ультразвуковых колебаний при получении антиадгезионных смазок (химическая переработка)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ление брикетов в технологии получения аглопорита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фрезерного торфа в барабанном грохоте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курсового проекта – научить студента навыкам технологического расчета оборудования и схем заводов по переработке торф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рсовой проект включает чертежи технологических схем заводов, расстановки оборудования, выбор сборочной единицы (3-4 листа формата А1) и пояснительную записку, где содержатся расчеты по материальному и тепловому балансу завода, по мощности и производительности заводов, анализ применяемого технологического оборудования, патентный по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полнении расчетно-графических работ используются ПЭВМ с разработкой индивидуального программного обеспечения или использования существующ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овский Н.И. Добыча и переработка горных пород Осадочные горные породы / Н.И. Березовский, Б.А. Богатов. – Мн.: БНТУ, 2005. – 13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икифоров В.А. Разработка торфяных месторождений и механическая переработка торфа. – Мн.: Вышэйшая школа, 1977. – 18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лов Н.В. Машины фрезерного способа добычи торфа: учебн. пособие / Н.В. Кислов, В.В. Шавель. – Мн.: БПИ, 1984. – 9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фин О.С. Технология переработки торфа: учеб. пособие для ВУЗов / О.С. Гофрин, В.С. Зайцев. – М.: Недра, 1986.- 24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равочник по торфу / под редакцией А.В. Лазарева. – М.: Недра, 1982. – 76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гатов Б.А. Технология и комплексная механизация торфяного производства / Б.А. Богатов, В.А. Никифоров. – Мн.: Наука и техника, 1988. – 46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овский Н.И. Горно-транспортные машины и подъемные механизмы. Метод. указания по курсовому проектированию / Н.И. Березовский, А.В. Нагорский, Д.И. Ширяев. – Мн.: БНТУ, 2010. – 40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хля И.Е. Технология переработки и обогащения полезных ископаемых. – Минск, БНТУ, 2009. – 58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лов Н.В. Пневматический транспорт торфяного производства: Метод. пособие. – Мн.: БПИ, 1985. – 80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лов Н.В. Разработка графической части курсовых и дипломных проектов: Метод. пособие для студентов спец. «Торфяные машины» / Н.В. Кислов, В.В. Шавель. – Мн.: БПИ, 1983. – 52 с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397" w:hanging="397"/>
      </w:pPr>
      <w:rPr/>
    </w:lvl>
  </w:abstractNum>
  <w:abstractNum w:abstractNumId="4">
    <w:lvl w:ilvl="0">
      <w:start w:val="1"/>
      <w:numFmt w:val="bullet"/>
      <w:lvlText w:val=""/>
      <w:lvlJc w:val="left"/>
      <w:pPr>
        <w:ind w:left="0" w:firstLine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397" w:hanging="39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>
        <w:sz w:val="2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6:00Z</dcterms:created>
  <dc:creator>User</dc:creator>
  <dc:description/>
  <cp:keywords/>
  <dc:language>en-US</dc:language>
  <cp:lastModifiedBy>Admin</cp:lastModifiedBy>
  <cp:lastPrinted>2011-02-23T09:33:00Z</cp:lastPrinted>
  <dcterms:modified xsi:type="dcterms:W3CDTF">2011-04-07T08:43:00Z</dcterms:modified>
  <cp:revision>63</cp:revision>
  <dc:subject/>
  <dc:title>Образец </dc:title>
</cp:coreProperties>
</file>