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естественнонаучн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 w:before="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21"/>
        <w:spacing w:lineRule="auto" w:line="240"/>
        <w:ind w:left="4320" w:hanging="0"/>
        <w:rPr/>
      </w:pPr>
      <w:r>
        <w:rPr>
          <w:sz w:val="28"/>
          <w:szCs w:val="28"/>
        </w:rPr>
        <w:t xml:space="preserve">образования Республики Беларусь 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      А.И.Ж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28"/>
          <w:szCs w:val="18"/>
        </w:rPr>
        <w:t>Регистрационный № ТД - ______ /тип.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МИРОВ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ысших учебных заведений по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1 02 01 География (по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правление 1-31 02 01-02 Ге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аучно-педагогическая деятельность))</w:t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699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естественнонаучному образо</w:t>
              <w:softHyphen/>
              <w:t>ванию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А.Л. Толстик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</w:t>
              <w:softHyphen/>
              <w:t>ния Министерства образования Республики Беларусь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Ю.И. Миксюк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 w:val="28"/>
                <w:szCs w:val="28"/>
              </w:rPr>
              <w:t>Проректор по учебной и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ой работе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учреж</w:t>
              <w:softHyphen/>
              <w:t>дения об</w:t>
              <w:softHyphen/>
              <w:t>разования «Республикан</w:t>
              <w:softHyphen/>
              <w:t>ский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  В.И. Шупляк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/>
              <w:t>___________________</w:t>
            </w:r>
          </w:p>
        </w:tc>
      </w:tr>
      <w:tr>
        <w:trPr>
          <w:trHeight w:val="101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____________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133" w:gutter="0" w:header="709" w:top="1079" w:footer="709" w:bottom="107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8"/>
        <w:rPr/>
      </w:pPr>
      <w:r>
        <w:rPr/>
        <w:t>Минск 2011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ь:</w:t>
      </w:r>
    </w:p>
    <w:p>
      <w:pPr>
        <w:pStyle w:val="2"/>
        <w:jc w:val="both"/>
        <w:rPr>
          <w:rFonts w:ascii="Times New Roman" w:hAnsi="Times New Roman" w:cs="Times New Roman"/>
          <w:caps/>
          <w:szCs w:val="20"/>
        </w:rPr>
      </w:pPr>
      <w:r>
        <w:rPr>
          <w:rFonts w:cs="Times New Roman" w:ascii="Times New Roman" w:hAnsi="Times New Roman"/>
          <w:szCs w:val="20"/>
        </w:rPr>
        <w:t>Е.А. Антипова, профессор кафедры экономической географии зарубеж</w:t>
        <w:softHyphen/>
        <w:t>ных стран Белорусского государственного университета, доктор геогра</w:t>
        <w:softHyphen/>
        <w:t>фических наук, профессор</w:t>
      </w:r>
    </w:p>
    <w:p>
      <w:pPr>
        <w:pStyle w:val="Heading8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Heading8"/>
        <w:numPr>
          <w:ilvl w:val="0"/>
          <w:numId w:val="0"/>
        </w:numPr>
        <w:ind w:left="0" w:hanging="0"/>
        <w:jc w:val="lef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8"/>
        <w:numPr>
          <w:ilvl w:val="0"/>
          <w:numId w:val="0"/>
        </w:numPr>
        <w:ind w:left="0" w:hanging="0"/>
        <w:jc w:val="left"/>
        <w:rPr>
          <w:b/>
          <w:b/>
          <w:i/>
          <w:i/>
          <w:szCs w:val="28"/>
        </w:rPr>
      </w:pPr>
      <w:r>
        <w:rPr>
          <w:b/>
          <w:caps/>
          <w:szCs w:val="28"/>
        </w:rPr>
        <w:t>Рецензенты</w:t>
      </w:r>
      <w:r>
        <w:rPr>
          <w:szCs w:val="28"/>
        </w:rPr>
        <w:t>:</w:t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u w:val="single"/>
          <w:lang w:val="be-BY"/>
        </w:rPr>
      </w:pPr>
      <w:r>
        <w:rPr>
          <w:rFonts w:cs="Times New Roman" w:ascii="Times New Roman" w:hAnsi="Times New Roman"/>
          <w:szCs w:val="28"/>
        </w:rPr>
        <w:t>Кафедра экономической географии и охраны природы Учреждения обра</w:t>
        <w:softHyphen/>
        <w:t>зования «Белорусский государственный педагогический университет им. М. Танка»</w:t>
      </w:r>
      <w:r>
        <w:rPr>
          <w:rFonts w:cs="Times New Roman" w:ascii="Times New Roman" w:hAnsi="Times New Roman"/>
          <w:szCs w:val="28"/>
          <w:lang w:val="be-BY"/>
        </w:rPr>
        <w:t>;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before="120" w:after="0"/>
        <w:rPr>
          <w:caps/>
          <w:sz w:val="28"/>
          <w:szCs w:val="28"/>
          <w:lang w:val="be-BY"/>
        </w:rPr>
      </w:pPr>
      <w:r>
        <w:rPr>
          <w:caps/>
          <w:sz w:val="28"/>
          <w:szCs w:val="28"/>
        </w:rPr>
        <w:t>Н.Н. П</w:t>
      </w:r>
      <w:r>
        <w:rPr>
          <w:sz w:val="28"/>
          <w:szCs w:val="28"/>
        </w:rPr>
        <w:t>ривалова, заведующая сектором демографической и молодежной политики Государ</w:t>
        <w:softHyphen/>
        <w:t>ственного научного учреждения «Научно-исследова</w:t>
        <w:softHyphen/>
        <w:t>тельский экономиче</w:t>
        <w:softHyphen/>
        <w:t>ский институт Министерства экономики Республики Беларусь», канди</w:t>
        <w:softHyphen/>
        <w:t>дат экономических наук, доцент</w:t>
      </w:r>
    </w:p>
    <w:p>
      <w:pPr>
        <w:pStyle w:val="Normal"/>
        <w:ind w:left="2124" w:firstLine="708"/>
        <w:rPr>
          <w:caps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rPr>
          <w:rFonts w:ascii="Times New Roman" w:hAnsi="Times New Roman" w:cs="Times New Roman"/>
          <w:caps/>
          <w:sz w:val="18"/>
          <w:szCs w:val="28"/>
        </w:rPr>
      </w:pPr>
      <w:r>
        <w:rPr>
          <w:rFonts w:cs="Times New Roman" w:ascii="Times New Roman" w:hAnsi="Times New Roman"/>
          <w:cap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numPr>
          <w:ilvl w:val="0"/>
          <w:numId w:val="0"/>
        </w:numPr>
        <w:ind w:left="0" w:hanging="0"/>
        <w:jc w:val="left"/>
        <w:rPr>
          <w:b/>
          <w:b/>
          <w:spacing w:val="-8"/>
          <w:szCs w:val="28"/>
          <w:u w:val="none"/>
        </w:rPr>
      </w:pPr>
      <w:r>
        <w:rPr>
          <w:b/>
          <w:spacing w:val="-8"/>
          <w:szCs w:val="28"/>
          <w:u w:val="none"/>
        </w:rPr>
        <w:t>РЕКОМЕНДОВАНА К УТВЕРЖДЕНИЮ В КАЧЕСТВЕ ТИПОВОЙ:</w:t>
      </w:r>
    </w:p>
    <w:p>
      <w:pPr>
        <w:pStyle w:val="TextBody"/>
        <w:rPr/>
      </w:pPr>
      <w:r>
        <w:rPr>
          <w:szCs w:val="28"/>
        </w:rPr>
        <w:t>Кафедрой экономической географии зарубежных стран Белорусского го</w:t>
        <w:softHyphen/>
        <w:t>сударственного университета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0.12.2010 г.</w:t>
      </w:r>
      <w:r>
        <w:rPr>
          <w:sz w:val="28"/>
          <w:szCs w:val="28"/>
        </w:rPr>
        <w:t>)</w:t>
      </w:r>
    </w:p>
    <w:p>
      <w:pPr>
        <w:pStyle w:val="Normal"/>
        <w:spacing w:before="24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учно-методическим советом Белорусского государственного универ</w:t>
        <w:softHyphen/>
        <w:t>сите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1.02.2011 г.</w:t>
      </w:r>
      <w:r>
        <w:rPr>
          <w:sz w:val="28"/>
          <w:szCs w:val="28"/>
        </w:rPr>
        <w:t>)</w:t>
      </w:r>
    </w:p>
    <w:p>
      <w:pPr>
        <w:pStyle w:val="Normal"/>
        <w:spacing w:before="240" w:after="0"/>
        <w:jc w:val="both"/>
        <w:rPr>
          <w:color w:val="000000"/>
          <w:spacing w:val="-2"/>
          <w:sz w:val="28"/>
          <w:u w:val="single"/>
        </w:rPr>
      </w:pPr>
      <w:r>
        <w:rPr>
          <w:color w:val="000000"/>
          <w:spacing w:val="-2"/>
          <w:sz w:val="28"/>
        </w:rPr>
        <w:t xml:space="preserve">Научно-методическим советом по специальности </w:t>
      </w:r>
      <w:r>
        <w:rPr>
          <w:color w:val="000000"/>
          <w:spacing w:val="-2"/>
          <w:sz w:val="28"/>
          <w:lang w:val="be-BY"/>
        </w:rPr>
        <w:t xml:space="preserve">1-31 02 01 География </w:t>
      </w:r>
      <w:r>
        <w:rPr>
          <w:color w:val="000000"/>
          <w:spacing w:val="-2"/>
          <w:sz w:val="28"/>
        </w:rPr>
        <w:t>Учебно-методического объединения по естественнонаучному образованию</w:t>
      </w:r>
    </w:p>
    <w:p>
      <w:pPr>
        <w:pStyle w:val="Normal"/>
        <w:spacing w:before="120" w:after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от  </w:t>
      </w:r>
      <w:r>
        <w:rPr>
          <w:sz w:val="28"/>
          <w:szCs w:val="28"/>
          <w:u w:val="single"/>
        </w:rPr>
        <w:t>14.01.2011 г.</w:t>
      </w:r>
      <w:r>
        <w:rPr>
          <w:sz w:val="28"/>
          <w:szCs w:val="28"/>
        </w:rPr>
        <w:t>)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ственный за редакцию: Е.А. Антипова</w:t>
      </w:r>
    </w:p>
    <w:p>
      <w:pPr>
        <w:pStyle w:val="2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Ответственный за выпуск: Е.А. Антипова</w:t>
      </w:r>
    </w:p>
    <w:p>
      <w:pPr>
        <w:pStyle w:val="2"/>
        <w:rPr>
          <w:rFonts w:ascii="Times New Roman" w:hAnsi="Times New Roman" w:cs="Times New Roman"/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иповая учебная программа разработана для ВУЗов в соответствии с требованиями образовательного стандарта </w:t>
      </w:r>
      <w:r>
        <w:rPr>
          <w:spacing w:val="-10"/>
          <w:sz w:val="28"/>
          <w:szCs w:val="28"/>
        </w:rPr>
        <w:t>по специальности № 1-31 02</w:t>
      </w:r>
      <w:r>
        <w:rPr>
          <w:spacing w:val="-16"/>
          <w:sz w:val="28"/>
          <w:szCs w:val="28"/>
        </w:rPr>
        <w:t xml:space="preserve"> 01</w:t>
      </w:r>
      <w:r>
        <w:rPr>
          <w:sz w:val="28"/>
          <w:szCs w:val="28"/>
        </w:rPr>
        <w:t xml:space="preserve"> «География».</w:t>
      </w:r>
    </w:p>
    <w:p>
      <w:pPr>
        <w:pStyle w:val="Normal"/>
        <w:ind w:firstLine="709"/>
        <w:jc w:val="both"/>
        <w:rPr/>
      </w:pPr>
      <w:r>
        <w:rPr>
          <w:sz w:val="28"/>
        </w:rPr>
        <w:t>География мирового хозяйства занимает ведущее место в струк</w:t>
        <w:softHyphen/>
        <w:t>туре дисцип</w:t>
        <w:softHyphen/>
        <w:t>лин социально-экономической географии. Изучение данной дисциплины в ком</w:t>
        <w:softHyphen/>
        <w:t>плексе с другими географическими предметами позво</w:t>
        <w:softHyphen/>
        <w:t>ляет сформи</w:t>
        <w:softHyphen/>
        <w:t>ровать профессионально подготовленного специалиста-гео</w:t>
        <w:softHyphen/>
        <w:t>графа и гар</w:t>
        <w:softHyphen/>
        <w:t>монически развитую личность.</w:t>
      </w:r>
    </w:p>
    <w:p>
      <w:pPr>
        <w:pStyle w:val="Normal"/>
        <w:ind w:firstLine="709"/>
        <w:jc w:val="both"/>
        <w:rPr/>
      </w:pPr>
      <w:r>
        <w:rPr>
          <w:sz w:val="28"/>
        </w:rPr>
        <w:t>Изучение моделей и пространственной структуры мирового хозяй</w:t>
        <w:softHyphen/>
        <w:t>ства, основных территориальных и структурных сдвигов в отраслевой структуре в эпоху постиндустриального развития во взаимосвязи с эконо</w:t>
        <w:softHyphen/>
        <w:t>мико-геогра</w:t>
        <w:softHyphen/>
        <w:t>фическими факторами позволяет студентам понять ком</w:t>
        <w:softHyphen/>
        <w:t>плексность и много</w:t>
        <w:softHyphen/>
        <w:t>плановость территориальной организации обще</w:t>
        <w:softHyphen/>
        <w:t>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ой целью дисциплины «География мирового хозяйства» яв</w:t>
        <w:softHyphen/>
        <w:t>ляется формирование на основе компетентностного подхода у сту</w:t>
        <w:softHyphen/>
        <w:t>дентов знаний, умений и навыков в области анализа динамики и про</w:t>
        <w:softHyphen/>
        <w:t>странст</w:t>
        <w:softHyphen/>
        <w:t>венных закономерностей развития мирохозяйственной системы на ста</w:t>
        <w:softHyphen/>
        <w:t>дии постиндустриального развития общества на макро-, мезо- и микро</w:t>
        <w:softHyphen/>
        <w:t>географическом уровнях, необходимых для углубленного изучения ос</w:t>
        <w:softHyphen/>
        <w:t>тальных дисциплин соци</w:t>
        <w:softHyphen/>
        <w:t>ально-экономико-географического цикла, а также практической деятельно</w:t>
        <w:softHyphen/>
        <w:t>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зучения дисциплин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и формирование базового по</w:t>
        <w:softHyphen/>
        <w:t>нятийно-тер</w:t>
      </w:r>
      <w:r>
        <w:rPr>
          <w:sz w:val="28"/>
        </w:rPr>
        <w:softHyphen/>
      </w:r>
      <w:r>
        <w:rPr>
          <w:sz w:val="28"/>
          <w:szCs w:val="28"/>
        </w:rPr>
        <w:t>мино</w:t>
      </w:r>
      <w:r>
        <w:rPr>
          <w:sz w:val="28"/>
        </w:rPr>
        <w:softHyphen/>
      </w:r>
      <w:r>
        <w:rPr>
          <w:sz w:val="28"/>
          <w:szCs w:val="28"/>
        </w:rPr>
        <w:t>логи</w:t>
      </w:r>
      <w:r>
        <w:rPr>
          <w:sz w:val="28"/>
        </w:rPr>
        <w:softHyphen/>
      </w:r>
      <w:r>
        <w:rPr>
          <w:sz w:val="28"/>
          <w:szCs w:val="28"/>
        </w:rPr>
        <w:t>че</w:t>
        <w:softHyphen/>
        <w:t>ского аппарата, концепций, методологии и методики изу</w:t>
        <w:softHyphen/>
        <w:t>чения, моделей развития пространственной структуры мирохозяйстве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географической структуры, стадийности и цикличности развития мирового хозяйства и сдвигов в пространственной структуре мирового хозяйства под влиянием глобального экономического кризи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учение основных движущих сил развития мирохозяйственной системы – международного географического разделения труда, </w:t>
      </w:r>
      <w:r>
        <w:rPr>
          <w:sz w:val="28"/>
        </w:rPr>
        <w:t>мировой кредитно-финансовой системы,</w:t>
      </w:r>
      <w:r>
        <w:rPr>
          <w:sz w:val="28"/>
          <w:szCs w:val="28"/>
        </w:rPr>
        <w:t xml:space="preserve"> интернационализации и транснациона</w:t>
        <w:softHyphen/>
        <w:t>лизации хозяйственной жизни, международной и региональной эконо</w:t>
        <w:softHyphen/>
        <w:t>мической интег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сущности, основных этапов, структуры НИОКР и по</w:t>
        <w:softHyphen/>
        <w:t>стиндустриальных признаков научно-технической револю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ыявление и познание факторов, террито</w:t>
        <w:softHyphen/>
        <w:t>риальных закономерно</w:t>
        <w:softHyphen/>
        <w:t>стей и изменений в пространственной организации основ</w:t>
        <w:softHyphen/>
        <w:t>ных отраслей добывающего и обрабатывающего комплексов мирового хозяйства, сферы услуг и транспортной системы мира на постиндустри</w:t>
        <w:softHyphen/>
        <w:t>альной стадии развития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комплексной эконо</w:t>
        <w:softHyphen/>
        <w:t>мико-географиче</w:t>
        <w:softHyphen/>
        <w:t xml:space="preserve">ской оценки уровня развития и пространственной структуры отраслей мирового хозяйства. </w:t>
      </w:r>
    </w:p>
    <w:p>
      <w:pPr>
        <w:pStyle w:val="TextBodyIndent"/>
        <w:spacing w:before="0" w:after="0"/>
        <w:ind w:left="0" w:firstLine="397"/>
        <w:jc w:val="both"/>
        <w:rPr/>
      </w:pPr>
      <w:r>
        <w:rPr>
          <w:sz w:val="28"/>
          <w:szCs w:val="28"/>
        </w:rPr>
        <w:t>В ходе изучения дисциплины большое внимание уделяется: 1) работе сту</w:t>
        <w:softHyphen/>
        <w:t>дентов с картами общего географического профиля (политическая, экономи</w:t>
        <w:softHyphen/>
        <w:t>ческая, физическая карта мира и регионов) и экономическими картами регионов и картами отраслей мирового хозяйства; 2) выполне</w:t>
        <w:softHyphen/>
        <w:t>нию расчетно-аналитических и картогра</w:t>
        <w:softHyphen/>
        <w:t>фических заданий. Для наиболее сложных тем предусмотрено проведе</w:t>
        <w:softHyphen/>
        <w:t>ние практических заня</w:t>
        <w:softHyphen/>
        <w:t>тий и  кон</w:t>
        <w:softHyphen/>
        <w:t>тролируемой самостоятельной работы.</w:t>
      </w:r>
    </w:p>
    <w:p>
      <w:pPr>
        <w:pStyle w:val="TextBodyIndent"/>
        <w:spacing w:before="0" w:after="0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ыпускник должен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основные закономерности устойчивого нарастания взаимосвязан</w:t>
        <w:softHyphen/>
        <w:t>ности стран и народов на разных уровнях мировой эконо</w:t>
        <w:softHyphen/>
        <w:t>мики как саморазвивающейся систе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общие тенденции формирования и развития мировой энерге</w:t>
        <w:softHyphen/>
        <w:t>тики, отраслей добывающей и обрабатывающей промышленности, сель</w:t>
        <w:softHyphen/>
        <w:t>ского хозяйства, транспорта, сферы услуг и др.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структурные сдвиги в географии отраслей мирового хозяйства под воздействием достижений научно-технической революции, процес</w:t>
        <w:softHyphen/>
        <w:t>сов интегр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оводить сравнительный анализ социально-экономического раз</w:t>
        <w:softHyphen/>
        <w:t>вития стран и регион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определять экономико-географические преимущества междуна</w:t>
        <w:softHyphen/>
        <w:t>родного географического разделения труд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использовать методы экономико-географического анализа при оп</w:t>
        <w:softHyphen/>
        <w:t>ределении степени открытости государств, обеспеченности топливно-энергетическими и другими природными ресурс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владеть методами статистического анализа и экспертной оценки динамики изменения топливно-энергетического баланса, географии и производственной структуры горнодобывающей промышленности, ма</w:t>
        <w:softHyphen/>
        <w:t>шиностроения, транспорта, сельскохозяйственного производства и дру</w:t>
        <w:softHyphen/>
        <w:t>гих отраслей мировой хозяй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подавание дисциплины базируется на тесной связи с дисцип</w:t>
        <w:softHyphen/>
        <w:t>линами: «Введение в социально-экономическую географию» (1 курс), «Методы географических исследований» (2 курс), «География населе</w:t>
        <w:softHyphen/>
        <w:t>ния» (3 курс), «Экономическая и политическая география зарубежных стран» (4 курс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методике преподавания дисциплины используется модульно-рейтинговая система оценки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На изучение дисциплины «География мирового хозяйства» отве</w:t>
        <w:softHyphen/>
        <w:t xml:space="preserve">дено </w:t>
      </w:r>
      <w:r>
        <w:rPr>
          <w:spacing w:val="-8"/>
          <w:sz w:val="28"/>
          <w:szCs w:val="28"/>
        </w:rPr>
        <w:t>126 часа, из них аудиторных – 68, в том числе, лекционных – 44, практи</w:t>
        <w:softHyphen/>
        <w:t>ческих – 24 (12 – практических, 12 – КСР). Итоговый контроль знаний рекомендуется осуществлять в форме экза</w:t>
        <w:softHyphen/>
        <w:t>мена.</w:t>
      </w:r>
      <w:r>
        <w:br w:type="page"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Cs w:val="false"/>
          <w:spacing w:val="40"/>
          <w:szCs w:val="28"/>
          <w:lang w:val="en-US"/>
        </w:rPr>
        <w:t>II</w:t>
      </w:r>
      <w:r>
        <w:rPr/>
        <w:t>. ПРИМЕРНЫЙ ТЕМАТИЧЕСКИЙ ПЛАН</w:t>
      </w:r>
    </w:p>
    <w:tbl>
      <w:tblPr>
        <w:tblW w:w="104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005"/>
        <w:gridCol w:w="7"/>
        <w:gridCol w:w="788"/>
        <w:gridCol w:w="868"/>
      </w:tblGrid>
      <w:tr>
        <w:trPr>
          <w:trHeight w:val="37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</w:rPr>
              <w:t>ауди</w:t>
              <w:softHyphen/>
              <w:t>тор</w:t>
              <w:softHyphen/>
              <w:t>ных часов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</w:rPr>
              <w:t>лек</w:t>
              <w:softHyphen/>
              <w:t>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</w:t>
              <w:softHyphen/>
              <w:t>тиче</w:t>
              <w:softHyphen/>
              <w:t>ские+КСР</w:t>
            </w:r>
          </w:p>
        </w:tc>
      </w:tr>
      <w:tr>
        <w:trPr>
          <w:trHeight w:val="280" w:hRule="atLeast"/>
          <w:cantSplit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Введение в кур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/>
              <w:t>География мирового хозяйства как объект социально-экономиче</w:t>
              <w:softHyphen/>
              <w:t>ской географии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/>
              <w:t>Методологические основы экономико-географического изучения мирового хозяйств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</w:rPr>
              <w:t>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/>
              <w:t>Современная модель мирохозяйственной системы и ее простран</w:t>
              <w:softHyphen/>
              <w:t>ственная структур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/>
              <w:t>Стадийность и цикличность в развитии мирового хозяйств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 Факторы роста и развития мирового хозяй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/>
            </w:pPr>
            <w:r>
              <w:rPr/>
              <w:t>Основы формирования, разновидности и сетевые структуры меж</w:t>
              <w:softHyphen/>
              <w:t>дународного географического разделения труд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/>
            </w:pPr>
            <w:r>
              <w:rPr/>
              <w:t>Интернационализация и транснационализация мирового хозяй</w:t>
              <w:softHyphen/>
              <w:t>ств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/>
            </w:pPr>
            <w:r>
              <w:rPr/>
              <w:t>Международная экономическая интеграци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/>
            </w:pPr>
            <w:r>
              <w:rPr/>
              <w:t>Научно-техническая революция: роль в системе мирового хозяй</w:t>
              <w:softHyphen/>
              <w:t>ств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/>
            </w:pPr>
            <w:r>
              <w:rPr/>
              <w:t>Территориальная организация системы мирохозяйственных свя</w:t>
              <w:softHyphen/>
              <w:t>зе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/>
            </w:pPr>
            <w:r>
              <w:rPr/>
              <w:t>Глобализация мирохозяйственной систем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</w:rPr>
              <w:t>3. Системно-структурный анализ отраслей производственной сфер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/>
            </w:pPr>
            <w:r>
              <w:rPr/>
              <w:t>Классификационные подходы и география мировых природных ресурсов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/>
            </w:pPr>
            <w:r>
              <w:rPr/>
              <w:t>Промышленность мира: пространственная организация, сдвиги в отраслевой, социальной и организационной структуре, миграция производств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</w:rPr>
              <w:t>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/>
            </w:pPr>
            <w:r>
              <w:rPr/>
              <w:t>Динамика и структурные изменения в индустриальном секторе мирового хозяйств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</w:rPr>
              <w:t>3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/>
            </w:pPr>
            <w:r>
              <w:rPr/>
              <w:t>Сельское хозяйство и территориальная структура агропроизвод</w:t>
              <w:softHyphen/>
              <w:t>ства мир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</w:rPr>
              <w:t>3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/>
            </w:pPr>
            <w:r>
              <w:rPr/>
              <w:t>Лесные ресурсы и лесопромышленный комплекс мир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 Географическая и отраслевая структура отраслей</w:t>
            </w:r>
          </w:p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епроизводственной сфер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noBreakHyphen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right="-52" w:hanging="0"/>
              <w:jc w:val="both"/>
              <w:rPr/>
            </w:pPr>
            <w:r>
              <w:rPr/>
              <w:t>Международный рынок услуг в структуре мирового хозяйств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/>
            </w:pPr>
            <w:r>
              <w:rPr/>
              <w:t>Транспортная система мира и региональные модели развити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firstLine="72"/>
              <w:jc w:val="both"/>
              <w:rPr/>
            </w:pPr>
            <w:r>
              <w:rPr/>
              <w:t>Глобальные проблемы человечества в постиндустриальном об</w:t>
              <w:softHyphen/>
              <w:t>ществе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УЧЕБНОГО МАТЕРИАЛА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1. ВВЕДЕНИЕ В КУРС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еография мирового хозяйства как объект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й географи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9"/>
        <w:jc w:val="both"/>
        <w:rPr/>
      </w:pPr>
      <w:r>
        <w:rPr/>
        <w:t>Мировое хозяйство как природно-экономическая глобальная су</w:t>
        <w:softHyphen/>
        <w:t>персистема, основанная на взаимодействии политических, социальных, хозяйственных и экологических интересов людей в целях сохранения и устойчивого развития цивилизации: междисциплинарные и экономико-географические подходы к определению.</w:t>
      </w:r>
    </w:p>
    <w:p>
      <w:pPr>
        <w:pStyle w:val="1"/>
        <w:ind w:firstLine="709"/>
        <w:jc w:val="both"/>
        <w:rPr/>
      </w:pPr>
      <w:r>
        <w:rPr/>
        <w:t xml:space="preserve">Становление и развитие географии мирового хозяйства в структуре наук социально-экономической географии. </w:t>
      </w:r>
      <w:r>
        <w:rPr>
          <w:spacing w:val="-2"/>
          <w:szCs w:val="28"/>
        </w:rPr>
        <w:t>Методологическое значение работ классиков географической науки.</w:t>
      </w:r>
      <w:r>
        <w:rPr/>
        <w:t xml:space="preserve"> Вклад зарубежных и отечествен</w:t>
        <w:softHyphen/>
        <w:t>ных школ социально-экономической географии в развитие теории и ме</w:t>
        <w:softHyphen/>
        <w:t xml:space="preserve">тодологии географии мирового хозяйства. </w:t>
      </w:r>
      <w:r>
        <w:rPr>
          <w:spacing w:val="-2"/>
          <w:szCs w:val="28"/>
        </w:rPr>
        <w:t>Римский клуб, футурология ХХ –ХХ</w:t>
      </w:r>
      <w:r>
        <w:rPr>
          <w:spacing w:val="-2"/>
          <w:szCs w:val="28"/>
          <w:lang w:val="en-US"/>
        </w:rPr>
        <w:t>I</w:t>
      </w:r>
      <w:r>
        <w:rPr>
          <w:spacing w:val="-2"/>
          <w:szCs w:val="28"/>
        </w:rPr>
        <w:t xml:space="preserve"> вв. в области эволюции мирохозяйственной системы от регио</w:t>
        <w:softHyphen/>
        <w:t>нализма к глобализму. Парадигма устойчивого развития.</w:t>
      </w:r>
    </w:p>
    <w:p>
      <w:pPr>
        <w:pStyle w:val="211"/>
        <w:spacing w:lineRule="auto" w:line="240"/>
        <w:ind w:left="0" w:firstLine="709"/>
        <w:rPr/>
      </w:pPr>
      <w:r>
        <w:rPr>
          <w:szCs w:val="28"/>
        </w:rPr>
        <w:t>Зависимость мирового хозяйства от объективных экономических законов: закона стоимости, международного разделения труда, интерна</w:t>
        <w:softHyphen/>
        <w:t>ционализации производства, всемирного обмена и др.</w:t>
      </w:r>
    </w:p>
    <w:p>
      <w:pPr>
        <w:pStyle w:val="1"/>
        <w:ind w:firstLine="709"/>
        <w:jc w:val="both"/>
        <w:rPr/>
      </w:pPr>
      <w:r>
        <w:rPr/>
        <w:t>Представления о генезисе современного мирового хозяйства. Ос</w:t>
        <w:softHyphen/>
        <w:t>новной механизм эволюции пространственной структуры мирового хо</w:t>
        <w:softHyphen/>
        <w:t>зяйства, основные экономические и социальные черты современных цен</w:t>
        <w:softHyphen/>
        <w:t>тро-периферических соотношений, схема основных этапов эволюции мирового хозяйства.</w:t>
      </w:r>
    </w:p>
    <w:p>
      <w:pPr>
        <w:pStyle w:val="21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1.2. Методологические основы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экономико-географического изучения мирового хозяйств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тодологические особенности и проблемы изучения географии мирового хозяйства на стадии постиндустриального развития человече</w:t>
        <w:softHyphen/>
        <w:t>ского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ологические концепции развития мирохозяйствен</w:t>
        <w:softHyphen/>
        <w:t>ной системы. Теория неоколониализма и империализма О. Бауэра. Тео</w:t>
        <w:softHyphen/>
        <w:t>рия меркантилизма и неомеркантилизма. Закон сравнительных преиму</w:t>
        <w:softHyphen/>
        <w:t>ществ Д. Рикардо. Теория модернизации (Г. Мюрдаль). Теория зависи</w:t>
        <w:softHyphen/>
        <w:t>мости (Р. Пребиш, А. Франк). Модель секторов Кларка. Модель развития мировой экономики В. Ростоу. Теория полюсов роста Ф. Перру. Концеп</w:t>
        <w:softHyphen/>
        <w:t>ция мировой системы (И. Валерстайн). Теория соотношения факторов производства Хекшера-Олина. Теория международной конкурентоспо</w:t>
        <w:softHyphen/>
        <w:t>собности М. Портера. Концепция международной торговли П. Кругма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цепции размещения отраслей мирового хозяйства. Теория абсолютных преимуществ А. Смита. Модель наименьших издер</w:t>
        <w:softHyphen/>
        <w:t>жек Вебера. Модель пространственных границ рентабельности Смита и Роустрона. Модель максимизации прибыли Леша. Матрица поведения Преда. Модель жизненного цикла продукта Верн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одходы международных сопоставлений развития мирового хозяйства. Сопоставимость показателей ВВП. Основные пока</w:t>
        <w:softHyphen/>
        <w:t>затели уровня международного разделения труда. Определение конку</w:t>
        <w:softHyphen/>
        <w:t>рентоспособности стран мира: понятия и методы. Определение понятия и показатели степени открытости экономики: комплексный показатель степени открытости экономики, коэффициенты эластичности внешне</w:t>
        <w:softHyphen/>
        <w:t>торгового оборота. Комплексные интегральные показатели мирового развития: индекс развития человеческого потенциала (ПРООН), индекс глобализации (ВЭФ), показатель национального богатства, индекс ре</w:t>
        <w:softHyphen/>
        <w:t>ального прогресса и устойчивого развития (Всемирный банк), показатель истинных сбережений страны (Всемирный банк), «Зеленые счета» (ЮНЕП), индекс инновационности (ЕС) и др. Классификация развития мирового хозяйства с использованием общегеографического индекса размера – ОГИР (В.С. Тикунов). Индекс постиндустриальности развития экономики – ИПРЭ (А.П. Горкин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Системы индикаторов и индексов развития мирового хозяйства. Система индикаторов ОЭСР, система Мирового банка («Индикаторы мирового развития»), страноведческие системы </w:t>
        <w:noBreakHyphen/>
        <w:t>Американская и Бри</w:t>
        <w:softHyphen/>
        <w:t>танская система индикаторов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1.3. Современная модель мирохозяйственной системы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ее пространственная структур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овое хозяйство как результат усложнения международного разделения труда. Историческая специфика хозяйственных систем с по</w:t>
        <w:softHyphen/>
        <w:t>зиции миро-системного анализ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олиструктурность современного мирового хозяйства Структуры мирохозяйственной системы (мира-экономики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Двухчленная, трехчленная и многочленная пространственные мо</w:t>
        <w:softHyphen/>
        <w:t>дели мирового хозяйства (по Н.С. Мироненко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10-членная (многочленная) пространственная модель мирового хо</w:t>
        <w:softHyphen/>
        <w:t>зяйства (по А.И. Трейвишу).</w:t>
      </w:r>
    </w:p>
    <w:p>
      <w:pPr>
        <w:pStyle w:val="TextBodyIndent"/>
        <w:spacing w:before="0" w:after="0"/>
        <w:ind w:left="0" w:firstLine="709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Эволюция и динамика отраслевой структуры мирового хозяйства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глобального финансового кризиса ХХІ века динамику, конъюнктуру рынков и пространственную структуру мирового хозяй</w:t>
        <w:softHyphen/>
        <w:t>ства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1.4. Стадийность и цикличность в развитии мирового хозяйства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теоретический подход к стадийности развития мирового хо</w:t>
        <w:softHyphen/>
        <w:t>зяйства. Черты аграрной, индустриальной, постиндустриальной стадий, неоэкономической стадии-модели развития мирового хозяйства. Отличи</w:t>
        <w:softHyphen/>
        <w:t xml:space="preserve">тельные особенности постиндустриальной стади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Стадийный подход в географии мирового хозяйства (по Ю.Г. Ли</w:t>
        <w:softHyphen/>
        <w:t>пецу): признаки стадий по душевому доходу, ступени «технологической лестницы», развитию организационных фор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Теоретико-методологические и классификационные подходы к цикличности мирового хозяйства. Причины цикличности мирового эко</w:t>
        <w:softHyphen/>
        <w:t>номического развития. Понятие цикличности, схема циклов Н.Д. Кондратьева. Анализ отраслевой и территориальной структуры циклов Кондратьева в истории человечества и в разрезе стран-лидеров мирохозяйственного развития. Длинные волны глобальной интеграции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ФАКТОРЫ РОСТА И РАЗВИТИЯ МИРОВОГО ХОЗЯЙСТВА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 Основы формирования, разновидности и сетевые структуры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ого географического разделения труда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географическое разделение труда как географиче</w:t>
        <w:softHyphen/>
        <w:t>ски и исторически детерминированная пространственная дифференциа</w:t>
        <w:softHyphen/>
        <w:t>ция трудовой деятельности людей.</w:t>
      </w:r>
      <w:r>
        <w:rPr/>
        <w:t xml:space="preserve"> </w:t>
      </w:r>
      <w:r>
        <w:rPr>
          <w:sz w:val="28"/>
          <w:szCs w:val="28"/>
        </w:rPr>
        <w:t>Общественное и международное раз</w:t>
        <w:softHyphen/>
        <w:t>деление труда. Основы формирования общественного разделения труда (до начала XX в.). Основополагающие взгляды А. Смита, Д. Рикардо и Э. Дюркгейма на роль разделения труда в обществе. Вклад. Н.Н. Баран</w:t>
        <w:softHyphen/>
        <w:t>ского, И.А. Витвера, Ю.Г. Саушкина и О.Т. Богомолова в развитие тео</w:t>
        <w:softHyphen/>
        <w:t>рии международного географического разделения труда. Исторически последовательные типы международного разделения труда: общее, част</w:t>
        <w:softHyphen/>
        <w:t>ное, единично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оследствия искусственного ограничения участия стран в между</w:t>
        <w:softHyphen/>
        <w:t>народном географическом разделении труда. Экономическая, социальная и политическая эффективность международного географического разде</w:t>
        <w:softHyphen/>
        <w:t>ления труда.</w:t>
      </w:r>
    </w:p>
    <w:p>
      <w:pPr>
        <w:pStyle w:val="211"/>
        <w:tabs>
          <w:tab w:val="clear" w:pos="708"/>
          <w:tab w:val="left" w:pos="142" w:leader="none"/>
        </w:tabs>
        <w:spacing w:lineRule="auto" w:line="240"/>
        <w:ind w:left="0" w:firstLine="709"/>
        <w:rPr/>
      </w:pPr>
      <w:r>
        <w:rPr>
          <w:szCs w:val="28"/>
        </w:rPr>
        <w:t>Предпосылки и факторы международного разделения труда. О</w:t>
      </w:r>
      <w:r>
        <w:rPr/>
        <w:t>бес</w:t>
        <w:softHyphen/>
        <w:t>печенность природными ресурсами, особенности внутреннего рынка, структура экономики и др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международной специализации и кооперирования. Разно</w:t>
        <w:softHyphen/>
        <w:t>видности международной специализации и кооперирования производ</w:t>
        <w:softHyphen/>
        <w:t>ства (по классификации ЮНИДО). Новейшие фундаментальные измене</w:t>
        <w:softHyphen/>
        <w:t>ния в международном разделении труда. Сетевые структуры в МРТ. По</w:t>
        <w:softHyphen/>
        <w:t>стиндустриальная модель международного географического разделения труда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2. Интернационализация и транснационализация мирового хозяйств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142" w:leader="none"/>
        </w:tabs>
        <w:spacing w:lineRule="auto" w:line="240"/>
        <w:ind w:left="0" w:firstLine="720"/>
        <w:rPr/>
      </w:pPr>
      <w:r>
        <w:rPr>
          <w:szCs w:val="28"/>
        </w:rPr>
        <w:t>Предпосылки и сущность процесса интернационализации миро</w:t>
        <w:softHyphen/>
        <w:t>вого хозяйства как экономико-географической категории, ее связь с про</w:t>
        <w:softHyphen/>
        <w:t>цессами территориальной специализации и кооперирования производ</w:t>
        <w:softHyphen/>
        <w:t>ства узлов, деталей, полуфабрикатов, комплектующих изделий. Эволю</w:t>
        <w:softHyphen/>
        <w:t>ция интернационализации хозяйственной жизни. Показатели степени во</w:t>
        <w:softHyphen/>
        <w:t>влеченности страны в процесс интернационализации: с</w:t>
      </w:r>
      <w:r>
        <w:rPr>
          <w:bCs/>
          <w:szCs w:val="28"/>
        </w:rPr>
        <w:t>тепень зависимо</w:t>
        <w:softHyphen/>
        <w:t>сти экономики страны от внешнеэкономических связей, объем внешне</w:t>
        <w:softHyphen/>
        <w:t>торгового оборота, объем экспорта, объем импорта, экспортная и им</w:t>
        <w:softHyphen/>
        <w:t>портная квота, внешнеторговая квота, отношение доли страны в мировом экспорте к ее доле в мировом ВВП, объем накопленных зарубежных ка</w:t>
        <w:softHyphen/>
        <w:t>питаловложений в стране по отношению к ВВП, доля иностранного ка</w:t>
        <w:softHyphen/>
        <w:t>питала в ежегодных инвестициях страны, объем внешнего долга по от</w:t>
        <w:softHyphen/>
        <w:t>ношению к ВВП страны, доля иностранной рабочей силы в общей чис</w:t>
        <w:softHyphen/>
        <w:t>ленности населения.</w:t>
      </w:r>
    </w:p>
    <w:p>
      <w:pPr>
        <w:pStyle w:val="211"/>
        <w:tabs>
          <w:tab w:val="clear" w:pos="708"/>
          <w:tab w:val="left" w:pos="142" w:leader="none"/>
        </w:tabs>
        <w:spacing w:lineRule="auto" w:line="240"/>
        <w:ind w:left="0" w:firstLine="709"/>
        <w:rPr/>
      </w:pPr>
      <w:r>
        <w:rPr>
          <w:szCs w:val="28"/>
        </w:rPr>
        <w:t>Транснационализация мирового хозяйства, предпосылки, факторы и масштабы в мировом хозяйстве. Транснациональные компании (ТНК), критерии классификации ООН, разновидности. Типология ТНК. Эволю</w:t>
        <w:softHyphen/>
        <w:t>ция ТНК и их влияние на изменение отраслевой структуры мирового хо</w:t>
        <w:softHyphen/>
        <w:t xml:space="preserve">зяйства. Формы взаимного сотрудничества между ТНК (международная производственная кооперация, слияния, поглощения) и их эволюция в динамике отраслевой структуры мирового хозяйства. </w:t>
      </w:r>
    </w:p>
    <w:p>
      <w:pPr>
        <w:pStyle w:val="211"/>
        <w:tabs>
          <w:tab w:val="clear" w:pos="708"/>
          <w:tab w:val="left" w:pos="142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Динамика и отраслевая структура ТНК. Роль ТНК в структуре ми</w:t>
        <w:softHyphen/>
        <w:t>рового хозяйства. Региональная и пространственная структура ТНК. На</w:t>
        <w:softHyphen/>
        <w:t>циональная принадлежность и отраслевая специализация крупнейших ТНК мира. Объемы зарубежных активов и индекс транснационализации крупнейших ТНК. Узлы геоэкономического пространства мирового хо</w:t>
        <w:softHyphen/>
        <w:t>зяйства. Пространственная экспансия ТНК.</w:t>
      </w:r>
      <w:r>
        <w:br w:type="page"/>
      </w:r>
    </w:p>
    <w:p>
      <w:pPr>
        <w:pStyle w:val="211"/>
        <w:tabs>
          <w:tab w:val="clear" w:pos="708"/>
          <w:tab w:val="left" w:pos="142" w:leader="none"/>
        </w:tabs>
        <w:spacing w:lineRule="auto" w:line="240"/>
        <w:ind w:left="0" w:hanging="0"/>
        <w:jc w:val="center"/>
        <w:rPr/>
      </w:pPr>
      <w:r>
        <w:rPr>
          <w:szCs w:val="28"/>
        </w:rPr>
        <w:t>2.3</w:t>
      </w:r>
      <w:r>
        <w:rPr/>
        <w:t>. Международная экономическая интег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ущность понятия международная экономическая интеграция с позиций социально-экономической интеграции. Факторы и предпосылки  международной экономической интеграции. Преимущества издержки экономической интегр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дии и основные формы международной экономической инте</w:t>
        <w:softHyphen/>
        <w:t>грации. Преференциальная зона, зона свободной торговли, таможенный союз, общий рынок, экономический и валютный союз, полная интегра</w:t>
        <w:softHyphen/>
        <w:t xml:space="preserve">ция: основные критерии и проявление на политической карте мира. </w:t>
      </w:r>
      <w:r>
        <w:rPr>
          <w:bCs/>
          <w:sz w:val="28"/>
        </w:rPr>
        <w:t>Осо</w:t>
        <w:softHyphen/>
        <w:t>бенности интеграционных процессов в странах «третьего мира» и стра</w:t>
        <w:softHyphen/>
        <w:t>нах с переходной экономикой. Отличия интеграции в экономически раз</w:t>
        <w:softHyphen/>
        <w:t>витых и развивающихся стран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дущие интеграционные объединения мира. Интеграционные объединения Европы, Америки, Африки, Азиатско-Тихоокеанского ре</w:t>
        <w:softHyphen/>
        <w:t>гиона, постсоветского простран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гиональная и отраслевая экономическая интеграция. Региональ</w:t>
        <w:softHyphen/>
        <w:t>ная структура международной экономической интеграции, основные ре</w:t>
        <w:softHyphen/>
        <w:t>гионы экономической интеграции мира: сущность, этапы развития, роль в мировом хозяйстве, крупнейшие интеграционные объединения. Евро</w:t>
        <w:softHyphen/>
        <w:t>пейский регион экономической интеграции, экономико-географическая характеристика Европейского Союза. Американский регион экономиче</w:t>
        <w:softHyphen/>
        <w:t>ской интеграции, экономико-географическая характеристика НАФТА, МЕРКОСУР. Азиатско-Тихоокеанский регион экономической интегра</w:t>
        <w:softHyphen/>
        <w:t>ции, экономико-географическая характеристика АСЕАН, форума АТЭС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учно-техническая революция: роль в системе мирового хозяйств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учно-технический прогресс и научно-техническая революция: сущность понятий, сходства и различия. Подсистемы НТР: наука, тех</w:t>
        <w:softHyphen/>
        <w:t>ника и технологии, производство и управление. Подходы к временным рамкам НТП. НТР в истории человечества. Периодизация и общие черты современной научно-технической революци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труктурные сдвиги в мировом хозяйстве под воздействием НТР: в промышленности, сельском хозяйстве, транспортной системе, в об</w:t>
        <w:softHyphen/>
        <w:t>ласти ИКТ. Основные научные направления НТР: э</w:t>
      </w:r>
      <w:r>
        <w:rPr>
          <w:bCs/>
          <w:iCs/>
          <w:sz w:val="28"/>
          <w:szCs w:val="28"/>
        </w:rPr>
        <w:t>лектрониза</w:t>
        <w:softHyphen/>
        <w:t>ция/компьютеризация, комплексная автоматизация, развитие атом</w:t>
        <w:softHyphen/>
        <w:t>ной/ядерной энергетики, использование новых конструкционных мате</w:t>
        <w:softHyphen/>
        <w:t>риалов, биоиндустрия, космизация.</w:t>
      </w:r>
    </w:p>
    <w:p>
      <w:pPr>
        <w:pStyle w:val="Normal"/>
        <w:ind w:firstLine="720"/>
        <w:jc w:val="both"/>
        <w:rPr/>
      </w:pPr>
      <w:r>
        <w:rPr>
          <w:sz w:val="28"/>
        </w:rPr>
        <w:t>Эволюция роли науки в мировом хозяйстве. Наука как фактор тех</w:t>
        <w:softHyphen/>
        <w:t>нологического развития мирового хозяйства в эпоху НТР. Свойства со</w:t>
        <w:softHyphen/>
        <w:t>временной науки. Показатели, определяющие уровень развития науки в стране (Всемирный банк): структура занятости по числу исследователей инженеров, количество научных и технических журналов, расходы на научно-исследовательские и опытно-конструкторские разработки (НИ</w:t>
        <w:softHyphen/>
        <w:t>ОКР), экспорт высоких технологий, объем гонораров, стоимость лицен</w:t>
        <w:softHyphen/>
        <w:t>зий, стоимость пат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обенности географии науки. Эволюция научных </w:t>
      </w:r>
      <w:r>
        <w:rPr>
          <w:bCs/>
          <w:sz w:val="28"/>
        </w:rPr>
        <w:t>территори</w:t>
        <w:softHyphen/>
        <w:t xml:space="preserve">ально-организационных образований: университет, </w:t>
      </w:r>
      <w:r>
        <w:rPr>
          <w:sz w:val="28"/>
        </w:rPr>
        <w:t>национальная акаде</w:t>
        <w:softHyphen/>
        <w:t>мия наук, научно-исследовательский центр, научный парк. География научных парков. Технополисы как совершенный тип научно-исследова</w:t>
        <w:softHyphen/>
        <w:t xml:space="preserve">тельского территориального образования в условиях </w:t>
      </w:r>
      <w:r>
        <w:rPr>
          <w:spacing w:val="-6"/>
          <w:sz w:val="28"/>
          <w:szCs w:val="28"/>
        </w:rPr>
        <w:t>постиндустриаль</w:t>
        <w:softHyphen/>
        <w:t>ного развития, отличительные свойства и географическая структу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гионы мировой науки. Технологические регионы мира: Северо</w:t>
        <w:softHyphen/>
        <w:t>американский, Западноевропейский, Восточноевропейский, Восточно-азиатский. Регионы биоиндустрии мира: Североамериканский, Азиат</w:t>
        <w:softHyphen/>
        <w:t>ский, Западноевропейский, Южноамериканский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оль НТР в решении глобальных проблем мирового хозяйства: за</w:t>
        <w:softHyphen/>
        <w:t>грязнения окружающей среды и деградации естественной природы, ис</w:t>
        <w:softHyphen/>
      </w:r>
      <w:r>
        <w:rPr>
          <w:spacing w:val="-10"/>
          <w:sz w:val="28"/>
          <w:szCs w:val="28"/>
        </w:rPr>
        <w:t>черпаемости сырьевых и топливных ресурсов, дефицита продовольствия и др.</w:t>
      </w:r>
    </w:p>
    <w:p>
      <w:pPr>
        <w:pStyle w:val="Normal"/>
        <w:ind w:firstLine="709"/>
        <w:jc w:val="both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5. Территориальная организация системы мирохозяйственных связей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ирохозяйственных связ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дународная торговля. Интернациональная стоимость и миро</w:t>
        <w:softHyphen/>
        <w:t>вая цена, механизмы перераспределения прибавочной стоимости: моно</w:t>
        <w:softHyphen/>
        <w:t>польные и демпинговые цены, таможенные ограничения, курсы валют и др. Законы, условия и формы функционирования рынка, свободная тор</w:t>
        <w:softHyphen/>
        <w:t>говля и протекционизм. Факторы и условия пространственного развер</w:t>
        <w:softHyphen/>
        <w:t>тывания экспортно-импортных связей стран и континентов, комплимен</w:t>
        <w:softHyphen/>
        <w:t>тарность в торговле, «экономическая масса»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ременные географические и структурные особенности мировой торговли. </w:t>
      </w:r>
      <w:r>
        <w:rPr>
          <w:bCs/>
          <w:sz w:val="28"/>
          <w:szCs w:val="28"/>
          <w:lang w:val="be-BY"/>
        </w:rPr>
        <w:t xml:space="preserve">Главные тренды, пространственные </w:t>
      </w:r>
      <w:r>
        <w:rPr>
          <w:bCs/>
          <w:sz w:val="28"/>
          <w:szCs w:val="28"/>
        </w:rPr>
        <w:t xml:space="preserve">и структурные сдвиги в географии международной торговли в </w:t>
      </w:r>
      <w:r>
        <w:rPr>
          <w:bCs/>
          <w:sz w:val="28"/>
          <w:szCs w:val="28"/>
          <w:lang w:val="be-BY"/>
        </w:rPr>
        <w:t xml:space="preserve">ХХІ </w:t>
      </w:r>
      <w:r>
        <w:rPr>
          <w:bCs/>
          <w:sz w:val="28"/>
          <w:szCs w:val="28"/>
        </w:rPr>
        <w:t>веке</w:t>
      </w:r>
      <w:r>
        <w:rPr>
          <w:bCs/>
          <w:sz w:val="28"/>
          <w:szCs w:val="28"/>
          <w:lang w:val="be-BY"/>
        </w:rPr>
        <w:t>. Рег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be-BY"/>
        </w:rPr>
        <w:t>ональная структура международной торговли товарами. География и отраслевая структура мирового экспорта и импорта товаров. География и структура основных товаропотоков. Товарная структура международной торговли. Международный рынок услуг. Динамика объемов, отралевая и географическая структура мирового экспорта и импорта услуг. Мировые и региональные тренды международной торговли услугами в ХХІ веке. Регулирование международной торговли и р</w:t>
      </w:r>
      <w:r>
        <w:rPr>
          <w:sz w:val="28"/>
          <w:szCs w:val="28"/>
        </w:rPr>
        <w:t>оль Всемирной торговой ор</w:t>
        <w:softHyphen/>
        <w:t>ганизации (ВТО) в структуре миров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дународный кредит и прямые зарубежные инвестиции. Сущ</w:t>
        <w:softHyphen/>
        <w:t>ность экспорта капитала, его место и роль в интернационализации хозяй</w:t>
        <w:softHyphen/>
        <w:t>ственной жизни. Динамика основных направлений движения капитала. Интернационализация капитала и его формы, диффузия капитала. Роль иностранного капитала в процессах воспроизводства в развитых и разви</w:t>
        <w:softHyphen/>
        <w:t>вающихся странах мира.</w:t>
      </w:r>
    </w:p>
    <w:p>
      <w:pPr>
        <w:pStyle w:val="1"/>
        <w:ind w:firstLine="709"/>
        <w:jc w:val="both"/>
        <w:rPr>
          <w:szCs w:val="28"/>
        </w:rPr>
      </w:pPr>
      <w:r>
        <w:rPr>
          <w:szCs w:val="28"/>
        </w:rPr>
        <w:t>Валютно-финансовые связи. Р</w:t>
      </w:r>
      <w:r>
        <w:rPr/>
        <w:t>оль и место финансовой системы в развитии мирового хозяйства. Основные этапы формирования и развития мировой финансовой системы: золотомонетный стандарт, бреттон-вуд</w:t>
        <w:softHyphen/>
        <w:t>ская валютно-кредитная система, формирование современной валютной системы. Международные финансовые организации и зоны финансовых приоритетов: долларовая зона, зона франка, зона добровольного объеди</w:t>
        <w:softHyphen/>
        <w:t>нения. Валютные союзы и оффшорные зоны, тезаврация ценностей. Ми</w:t>
        <w:softHyphen/>
        <w:t>ровые запасы зол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и рабочей силы. Трансформация труда и занятости при переходе от индустриального к постиндустриальному обществ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 Глобализация мирохозяйствен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, динамика технологических укладов и основные этапы глобализации мирового хозяйства. Типы глобализации мирового хозяйства: экономическая, политическая/геополитическая, социокуль</w:t>
        <w:softHyphen/>
        <w:t>турная, научно-техническая, информационная, экологическая, глобали</w:t>
        <w:softHyphen/>
        <w:t>зация рабочей силы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сновные направления экономической глобализации. Финансовая глобализация. Факторы, сдвиги в географии и структуре мировых фи</w:t>
        <w:softHyphen/>
        <w:t>нансовых потоков между государствами разного уровня социально-эко</w:t>
        <w:softHyphen/>
        <w:t>номического развития. Внешнеторговая глобализация. Изменения в структуре мировой торговли и главные пространственные сдвиги в по</w:t>
        <w:softHyphen/>
      </w:r>
      <w:r>
        <w:rPr>
          <w:spacing w:val="-10"/>
          <w:sz w:val="28"/>
          <w:szCs w:val="28"/>
        </w:rPr>
        <w:t>стиндустриальную эпоху. Производственная глобализация. Глобальные ТН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ижущие силы экономической глобализации. Торгово-политиче</w:t>
        <w:softHyphen/>
        <w:t>ская и воспроизводственная открытость экономики. Транснационализа</w:t>
        <w:softHyphen/>
        <w:t>ция международного разделения труда. Создание глобальной информа</w:t>
        <w:softHyphen/>
        <w:t>ционно-коммуникацион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глобализации и ее пространственные уровни. Глобаль</w:t>
        <w:softHyphen/>
        <w:t>ный экономический ландшафт и формирование глобального дисбаланса. Географические аспекты экономической глобализации. «Вторая эконо</w:t>
        <w:softHyphen/>
        <w:t>мика». Глобальные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иворечия и перспективы экономической глобализации.</w:t>
      </w:r>
      <w:r>
        <w:br w:type="page"/>
      </w:r>
    </w:p>
    <w:p>
      <w:pPr>
        <w:pStyle w:val="TextBodyIndent"/>
        <w:spacing w:lineRule="exact" w:line="240" w:before="0" w:after="0"/>
        <w:ind w:left="0" w:hanging="0"/>
        <w:jc w:val="center"/>
        <w:rPr/>
      </w:pPr>
      <w:r>
        <w:rPr>
          <w:sz w:val="28"/>
          <w:szCs w:val="28"/>
        </w:rPr>
        <w:t>3. СИСТЕМНО-СТРУКТУРНЫЙ АНАЛИ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АСЛЕЙ ПРОИЗВОДСТВЕННОЙ СФЕ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1. Классификационные подходы и географ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овых природных рес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географической среде. Роль концепций географического детерминизма, индетерминизма и нигилизма при оценке роли географи</w:t>
        <w:softHyphen/>
        <w:t>ческой среды в жизнедеятельности общества. Понятие о рациональном и нерациональном природополь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логические подходы к классификации природных ресурсов (ПР). Классификация ПР по природному источнику их происхождения, по возможному использованию в хозяйственной деятельности, по сте</w:t>
        <w:softHyphen/>
        <w:t>пени их исчерпае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географические концепции природопользования. Кон</w:t>
        <w:softHyphen/>
        <w:t>цепция природно-ресурсного потенциала. Концепция ресурсных циклов. Концепция территориальных сочетаний природ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ообеспеченность. Типы стран по степени ресурсообеспечен</w:t>
        <w:softHyphen/>
        <w:t>ности: ресурсоизбыточные, ресурсообеспеченные и ресурсонедостаточ</w:t>
        <w:softHyphen/>
        <w:t>ные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я и региональная структура  мировых природных ресур</w:t>
        <w:softHyphen/>
        <w:t>сов: минеральные и земельные ресурсы. География водных и биологиче</w:t>
        <w:softHyphen/>
        <w:t>ских ресурсов суши. География ресурсов Мирового океана. Климатиче</w:t>
        <w:softHyphen/>
        <w:t>ские, рекреационные и ресурсы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грязнения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 Промышленность мира: пространственная организац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двиги в отраслевой, социальной и организационной структур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грация произво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обальная система промышленности как объект научного позна</w:t>
        <w:softHyphen/>
        <w:t>ния. Роль индустриального сектора в мировой экономике и хозяйствен</w:t>
        <w:softHyphen/>
        <w:t>ном комплексе отдельных государств. Неравномерность развития про</w:t>
        <w:softHyphen/>
        <w:t>мышленности в странах разного типа. Факторы размещения промыш</w:t>
        <w:softHyphen/>
        <w:t>ленности: анализ пространственных закономерностей развития промыш</w:t>
        <w:softHyphen/>
        <w:t>ленности мира. Особенности влияния изменений в производственно-ин</w:t>
        <w:softHyphen/>
        <w:t>фраструктурных системах на структурные сдвиги в мировой промыш</w:t>
        <w:softHyphen/>
        <w:t xml:space="preserve">ленности. Влияние НТР на отраслевую структуру и размещение </w:t>
      </w:r>
      <w:r>
        <w:rPr>
          <w:spacing w:val="-4"/>
          <w:sz w:val="28"/>
          <w:szCs w:val="28"/>
        </w:rPr>
        <w:t>про</w:t>
        <w:softHyphen/>
        <w:t>мышленности. Базовые и наукоемкие отрасли, определяющие научно-</w:t>
      </w:r>
      <w:r>
        <w:rPr>
          <w:sz w:val="28"/>
          <w:szCs w:val="28"/>
        </w:rPr>
        <w:t>тех</w:t>
        <w:softHyphen/>
        <w:t xml:space="preserve">нический прогрес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щая характеристика промышленности как сложнейшего конгло</w:t>
        <w:softHyphen/>
        <w:t>мерата отраслей, подотраслей, секторов, видов, стадий и типов произ</w:t>
        <w:softHyphen/>
        <w:t>во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отраслевой структуры промышленности. Формы обще</w:t>
        <w:softHyphen/>
        <w:t>ственной организации промышленности производства в условиях глоба</w:t>
        <w:softHyphen/>
        <w:t>лизации. Изменения в организационной структуре мировой промышлен</w:t>
        <w:softHyphen/>
        <w:t>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ющая и обрабатывающая отрасли промышленности и их соотношение. Новые тенденции развития добывающей и обрабатываю</w:t>
        <w:softHyphen/>
        <w:t>щей промышленности. География обрабатывающей промышленности мира в ХХI веке. Основные тенденции изменения внутриотраслевой и пространственной структуры обрабатывающей промышленности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е перераспределение мировых промышленных сил на уровне макрорегио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сдвигов в размещении отраслей мировой индустрии. Факторы, способствующие трансформации производственной и про</w:t>
        <w:softHyphen/>
        <w:t>странственной структуры промышленности мира. Глобальная концен</w:t>
        <w:softHyphen/>
        <w:t>трация и деконцентрация мирового производства. Миграционные про</w:t>
        <w:softHyphen/>
        <w:t>цессы в мировой промыш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и проблемы эк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3. Динамика и структурные 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ндустриальном секторе мирового хозяй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 xml:space="preserve">География энергетики мира. </w:t>
      </w:r>
      <w:r>
        <w:rPr>
          <w:spacing w:val="-2"/>
        </w:rPr>
        <w:t>Влияние энергетики на уровень разви</w:t>
        <w:softHyphen/>
        <w:t>тия, структуру и размещение отраслей мирового хозяйства.</w:t>
      </w:r>
      <w:r>
        <w:rPr/>
        <w:t xml:space="preserve"> Динамика структуры топливно-энергетического баланса мира в ХХ </w:t>
      </w:r>
      <w:r>
        <w:rPr>
          <w:smallCaps/>
          <w:szCs w:val="28"/>
        </w:rPr>
        <w:t xml:space="preserve">– </w:t>
      </w:r>
      <w:r>
        <w:rPr>
          <w:szCs w:val="28"/>
        </w:rPr>
        <w:t>первой пол</w:t>
      </w:r>
      <w:r>
        <w:rPr>
          <w:smallCaps/>
          <w:szCs w:val="28"/>
        </w:rPr>
        <w:t xml:space="preserve">. </w:t>
      </w:r>
      <w:r>
        <w:rPr>
          <w:szCs w:val="28"/>
        </w:rPr>
        <w:t>ХХІ вв. Система МГРТ в энергетической отрасли в ХХІ вв. Типология стран мира по энергетической обеспеченности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Нефтяная промышленность. Мировая нефтяная промышленность в системе международных отношений. Механизмы влияния нефтяного фактора на международные отношения и использование нефтяного фак</w:t>
        <w:softHyphen/>
        <w:t>тора в политических целях. Классификация стран по особенностям гео</w:t>
        <w:softHyphen/>
        <w:t>политической стратегии в нефтяной сфере. Территориальная структура мировой нефтяной промышленности: однополярная и много полярная. Цикличность и этапы развития мировой нефтяной отрасли. Динамика и региональная структура мировой добычи нефти. География переработки и потребления нефти в мире. География торговых потоков нефти и роль ОПЕК. Основные «нефтяные мосты» мира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Газовая промышленность мира. Территориальная структура миро</w:t>
        <w:softHyphen/>
        <w:t>вой газовой промышленности. Динамика и региональная структура ми</w:t>
        <w:softHyphen/>
        <w:t>ровой добычи природного газа. География переработки и потребления природного газа в мире. География торговых потоков природного газа. Региональная структура транспортировки сжиженного газа. Междуна</w:t>
        <w:softHyphen/>
        <w:t>родные газотранспортные системы мира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Угольная промышленность. География мировой добычи каменного и бурого угля. Сдвиги в региональной структуре добычи угля. География международной торговли каменным углем. География «угольных мос</w:t>
        <w:softHyphen/>
        <w:t>тов» мира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Перспективные сдвиги в географии добычи углеводородов с пози</w:t>
        <w:softHyphen/>
        <w:t>ций энергетической безопасности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Электроэнергетика. Мировая выработка электроэнергии и темпы ее роста. Распределение производства электроэнергии по странам и регио</w:t>
        <w:softHyphen/>
        <w:t>нам, производство на душу населения. Выработка электроэнергии по ти</w:t>
        <w:softHyphen/>
        <w:t>пам электростанций. Тепловая электроэнергетика. Гидроэнергетика. Гидроэнергоресурсы, распределение их запасов по материкам, регионам и отдельным странам. Крупнейшие гидроэлектростанции мира. Ядерная энергетика, опережающие темпы ее развития. Ресурсная база АЭС, за</w:t>
        <w:softHyphen/>
        <w:t>пасы, добыча и обогащение урана. География АЭС в мире, особенности их размещения и эксплуатации. Проблемы развития ядерной энергетики. Классификация стран по структуре электроэнергетики. Международная торговля электроэнергией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Альтернативная энергетика: мировая и региональная структура. География ветровой, солнечной и геотермальной энергетики. Перспек</w:t>
        <w:softHyphen/>
        <w:t>тивы развития альтернативных видов энергии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Черная металлургия. Место и роль черной металлургии в структуре мирового хозяйства и индустриального сектора. Сырьевая и топливная базы, влияние на географию отрасли. Виды железорудного сырья, его качественные характеристики. Железорудные месторождения, неравно</w:t>
        <w:softHyphen/>
        <w:t>мерность запасов и добычи. Региональная структура запасов железных руд. Динамика региональной структуры добычи железных руд. Мировая торговля железными рудами, страны экспортеры и импортеры железной руды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Отраслевая структура черной металлургии. География производств металлургического комплекса. Динамика территориальной структуры выплавки чугуна. Динамика территориальной структуры выплавки стали. Уровень развития отрасли в развитых и развивающихся странах. Факторы размещения предприятий отрасли: эволюция подходов. На</w:t>
        <w:softHyphen/>
        <w:t>правленность сдвигов в размещении черной металлургии. География крупнейших промышленных центров производства стали. Корпоратив</w:t>
        <w:softHyphen/>
        <w:t>ная структура отрасли: крупнейшие ТНК и региональные диверсифици</w:t>
        <w:softHyphen/>
        <w:t>рованные корпорации. Регионы и крупнейшие ареалы черной металлур</w:t>
        <w:softHyphen/>
        <w:t xml:space="preserve">гии мира. Мировая торговля черными металлами. НТР и современные тенденции развития и размещения черной металлургии. 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Цветная металлургия. Место и роль цветной металлургии в струк</w:t>
        <w:softHyphen/>
        <w:t>туре индустриального сектора мирового хозяйства. Структура и особен</w:t>
        <w:softHyphen/>
        <w:t>ности развития и территориального размещения сырьевых ресурсов, пе</w:t>
        <w:softHyphen/>
        <w:t>редела, производства товарной продукции и потребления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География важнейших отраслей цветной металлургии: алюминие</w:t>
        <w:softHyphen/>
        <w:t>вой, медной, цинковой, свинцовой, титановой, никелево-магниевой, оло</w:t>
        <w:softHyphen/>
        <w:t>вянной, молибденовой, сурьмяной. Мировая торговля цветными метал</w:t>
        <w:softHyphen/>
        <w:t>лами, основные грузопотоки сырья и готовой продукции. Вторичное сы</w:t>
        <w:softHyphen/>
        <w:t>рье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Драгоценные и редкоземельные металлы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Машиностроение</w:t>
      </w:r>
      <w:r>
        <w:rPr>
          <w:sz w:val="24"/>
        </w:rPr>
        <w:t>.</w:t>
      </w:r>
      <w:r>
        <w:rPr/>
        <w:t xml:space="preserve"> Ведущее место отрасли и значение в обрабаты</w:t>
        <w:softHyphen/>
        <w:t xml:space="preserve">вающей промышленности. </w:t>
      </w:r>
      <w:r>
        <w:rPr>
          <w:spacing w:val="-4"/>
        </w:rPr>
        <w:t>Особенности и факторы размещения различ</w:t>
        <w:softHyphen/>
        <w:t xml:space="preserve">ных отраслей машиностроения и крупнейших предприятий отрасли. </w:t>
      </w:r>
      <w:r>
        <w:rPr/>
        <w:t>Уро</w:t>
        <w:softHyphen/>
        <w:t>вень развития в различных группах стран. Многоотраслевой состав, главные отрасли. Влияние НТР на структурные сдвиги в машинострое</w:t>
        <w:softHyphen/>
        <w:t>нии, его техническое совершенствование. Приоритетное развитие отрас</w:t>
        <w:softHyphen/>
        <w:t xml:space="preserve">лей, определяющих научно-технический </w:t>
      </w:r>
      <w:r>
        <w:rPr>
          <w:spacing w:val="-4"/>
        </w:rPr>
        <w:t>прогресс. Регионы и ареалы кон</w:t>
        <w:softHyphen/>
        <w:t>центрации машиностроения на экономической карте мира. Группы стран по уровню развития и специализации машиностроения. Уровень монополи</w:t>
        <w:softHyphen/>
        <w:t>зации и транснационализации в машиностроении. География мировой тор</w:t>
        <w:softHyphen/>
        <w:t>говли продукцией машиностроения</w:t>
      </w:r>
      <w:r>
        <w:rPr/>
        <w:t>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pacing w:val="-2"/>
        </w:rPr>
        <w:t>География основных отраслей машиностроения: транспортное ма</w:t>
        <w:softHyphen/>
        <w:t>шиностроение (морское судостроение, автомобилестроение, АРКП), элек</w:t>
        <w:softHyphen/>
        <w:t>тронная и электротехническая промышленность, станкостроение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pacing w:val="-2"/>
        </w:rPr>
        <w:t>Химическая промышленность. Место отрасли в структуре</w:t>
      </w:r>
      <w:r>
        <w:rPr/>
        <w:t xml:space="preserve"> обраба</w:t>
        <w:softHyphen/>
        <w:t>тывающей промышленности, ее значение для всего народного хозяйства. Дифференцированный характер отраслевой структуры и ее трехярус</w:t>
        <w:softHyphen/>
        <w:t>ность. Модели размещения химических производств. Структура и гео</w:t>
        <w:softHyphen/>
        <w:t>графия сырьевой базы, ее изменения под влиянием НТР. Современные структурные изменения в химической промышленности развитых и раз</w:t>
        <w:softHyphen/>
        <w:t>вивающихся стран, новые тенденции в ее размещении. Регионы химиче</w:t>
        <w:softHyphen/>
        <w:t>ской промышленности мира и их специализация. Основная химия, про</w:t>
        <w:softHyphen/>
        <w:t>изводство минеральных удобрений, производство продуктов неоргани</w:t>
        <w:softHyphen/>
        <w:t>ческой химии. Нефтехимическая промышленность, производство про</w:t>
        <w:softHyphen/>
        <w:t>дуктов органического синтеза. География фармацевтической промыш</w:t>
        <w:softHyphen/>
        <w:t>ленности. Транснационализация отрасли. Международная торговля хи</w:t>
        <w:softHyphen/>
        <w:t>микатами. Основные структурные направления развития химической от</w:t>
        <w:softHyphen/>
        <w:t>расли в ХХI веке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Легкая промышленность. Место отрасли в обрабатывающей про</w:t>
        <w:softHyphen/>
        <w:t>мышленности. Отраслевая структура, связи по сырью и поставкам про</w:t>
        <w:softHyphen/>
        <w:t>дукции с другими отраслями народного хозяйства. Текстильная про</w:t>
        <w:softHyphen/>
        <w:t>мышленность, сырьевая база, группы отраслей текстильной промышлен</w:t>
        <w:softHyphen/>
        <w:t>ности по видам используемого сырья (сельскохозяйственного, искусст</w:t>
        <w:softHyphen/>
        <w:t>венных и синтетических волокон). Мировое производство тканей, его территориальное размещение. Влияние НТП на технологию и размеще</w:t>
        <w:softHyphen/>
        <w:t>ние текстильной промышленности. География отраслей текстильной промышленности: хлопчатобумажной, пеньково-джутовой, шерстяной, льняной, шелковой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промышленность. Место отрасли в обрабатывающей промышленности, ее значение в жизнедеятельности людей. Особенности сырьевой базы. Факторы размещения. Отраслевая структура, группи</w:t>
        <w:softHyphen/>
        <w:t>ровка отраслей по видам используемого сырья. Главные экспортные от</w:t>
        <w:softHyphen/>
        <w:t>расли и страны – экспортеры и импортеры продукции пищевой промыш</w:t>
        <w:softHyphen/>
        <w:t>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4. Сельское хозяйств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территориальная структура агропроизводства ми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szCs w:val="28"/>
        </w:rPr>
        <w:t>Место и роль производства сельскохозяйственной продукции в ми</w:t>
        <w:softHyphen/>
        <w:t>ровом хозяйстве, его связь с другими отраслями индустриального и сер</w:t>
        <w:softHyphen/>
        <w:t>висного секторов. Материальная основа сельскохозяйственного произ</w:t>
        <w:softHyphen/>
        <w:t>водства: земельные, водные, климатические и экономические ресурсы. Сельскохозяйственная освоенность территории мира; территориальная дифференциация и структура сельскохозяйственных угодий мира и ре</w:t>
        <w:softHyphen/>
        <w:t>гионов. Факторы и условия территориальной специализации агропроиз</w:t>
        <w:softHyphen/>
        <w:t>водства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Роль НТР в переходе сельского хозяйства на интенсивный путь раз</w:t>
        <w:softHyphen/>
        <w:t>вития. Аграрные реформы и «зеленые революции» в развивающихся странах. Сращивание сельского хозяйства с промышленностью, заня</w:t>
        <w:softHyphen/>
        <w:t>тость трудоспособного населения в сельском хозяйстве по странам и ре</w:t>
        <w:softHyphen/>
        <w:t>гионам. Система государственного регулирования сельского хозяйства в развитых и развивающихся странах. Мировая продовольственная про</w:t>
        <w:softHyphen/>
        <w:t>блема и пути ее решения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Географическая типология мирового сельского хозяйства: эволюция географических подходов. Географические типы сельского хозяйства на базе отраслевой направленности и особенностей природопользования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szCs w:val="28"/>
        </w:rPr>
        <w:t>Растениеводство. Значение растениеводства, его структура и про</w:t>
        <w:softHyphen/>
        <w:t>дуктивность в зависимости от природных и экономических условий. От</w:t>
        <w:softHyphen/>
        <w:t>раслевая и региональная структура растениеводства: направленность сдвигов. Зерновое хозяйство (пшеница, рис, кукуруза, ячмень, рожь и др.). Технические культуры (сахароносные, волокнистые, масличные). Стимулирующие культуры (чай, кофе, какао) и др. География внешней торговли продукцией растение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оводство. Значение отрасли и связь с растениеводством. Структура животноводства в мире, уровень и направления развития в разных группах стран. География кормовой базы. Интенсивное и экстен</w:t>
        <w:softHyphen/>
        <w:t>сивное животноводство. География основных подотраслей животновод</w:t>
        <w:softHyphen/>
        <w:t>ства. Разведение крупного рогатого скота, специализация и продуктив</w:t>
        <w:softHyphen/>
        <w:t>ность. Овцеводство: особенности размещения, направления развития. Свиноводство. Птицеводство. Экспортеры и импортеры продукции жи</w:t>
        <w:softHyphen/>
        <w:t>вотно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е рыболов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нденции конца ХХ - начала ХХ</w:t>
      </w:r>
      <w:r>
        <w:rPr>
          <w:sz w:val="28"/>
          <w:szCs w:val="28"/>
          <w:lang w:val="be-BY"/>
        </w:rPr>
        <w:t xml:space="preserve">І </w:t>
      </w:r>
      <w:r>
        <w:rPr>
          <w:sz w:val="28"/>
          <w:szCs w:val="28"/>
        </w:rPr>
        <w:t>века, обусловившие сдвиги в развитии аграрного сектора мира. Трансформация роли главных факто</w:t>
        <w:softHyphen/>
        <w:t>ров размещения агропроизводства. Мобильность отдельных сельскохо</w:t>
        <w:softHyphen/>
        <w:t>зяйственных отраслей. Новые типы предприятий перерабатывающей промышленности АПК. Аграрные кластеры в мировом хозяйстве. Пер</w:t>
        <w:softHyphen/>
        <w:t>спективы мирового сельскохозяйственного производства с учетом гло</w:t>
        <w:softHyphen/>
        <w:t>бального потеп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5. Лесные ресурсы и лесопромышленный комплекс мира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szCs w:val="28"/>
        </w:rPr>
        <w:t>Лесистость земного шара, стран и регионов, породная и возрастная структура лесов, мировая и региональная структура запасов древесины, Воспроизводство лесного фонда планеты. Экономическое и экологиче</w:t>
        <w:softHyphen/>
        <w:t>ское значение леса. Рекреационные функции леса, особо охраняемые лесные территории в мире и регион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ходы к отраслевой структуре </w:t>
      </w:r>
      <w:r>
        <w:rPr>
          <w:spacing w:val="-2"/>
          <w:sz w:val="28"/>
          <w:szCs w:val="28"/>
        </w:rPr>
        <w:t>лесоперерабатывающей промыш</w:t>
        <w:softHyphen/>
        <w:t>ленности и лесопромышленного комплекса</w:t>
      </w:r>
      <w:r>
        <w:rPr>
          <w:sz w:val="28"/>
          <w:szCs w:val="28"/>
        </w:rPr>
        <w:t>. Место и значение ЛПК в ми</w:t>
        <w:softHyphen/>
        <w:t>ровом хозяйстве. Сдвиги в территориальной структуре комплекса. Гео</w:t>
        <w:softHyphen/>
        <w:t>графическая структура основных видов продукции ЛПК. Производство деловой древесины</w:t>
      </w:r>
      <w:r>
        <w:rPr>
          <w:spacing w:val="-2"/>
          <w:sz w:val="28"/>
          <w:szCs w:val="28"/>
        </w:rPr>
        <w:t>, пиломатериалов, целлюлозы. Фанерное производ</w:t>
        <w:softHyphen/>
        <w:t>ство, древесно-плитная отрасль, производство бумаги и картона в странах и регионах. Мировая торговля лесом и лесопродукцией</w:t>
      </w:r>
      <w:r>
        <w:rPr>
          <w:spacing w:val="-2"/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Регионы ЛПК мира. Степень транснационализации ЛП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ГЕОГРАФИЧЕСКАЯ И ОТРАСЛЕВ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АСЛЕЙ НЕПРОИЗВОДСТВЕННОЙ СФЕ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1. Международный рынок услуг в структуре миров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ущность сферы услуг и ее роль в развитии экономики. Зарубежные классификации услуг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Роль и место услуг в повышении эффективности общественного производства и формировании условий для человеческого развития. Ос</w:t>
        <w:softHyphen/>
        <w:t>новополагающие факторы, определяющие динамику развития сферы ус</w:t>
        <w:softHyphen/>
        <w:t>луг. Место сферы у слуг в мировом хозяйстве, структуре мирового ВВП, структуре занятости населени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пы стран по доле доходов сферы услуг в структуре ВВП. Особен</w:t>
        <w:softHyphen/>
        <w:t>ности отраслевого размещения и крупнейшие ТНК в сфере услуг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еография и отраслевая структура сферы услуг. Влияние сферы ус</w:t>
        <w:softHyphen/>
        <w:t>луг на сдвиги в структуре материального производства. Особенности раз</w:t>
        <w:softHyphen/>
        <w:t>вития сферы услуг на этапе перехода к постиндустриальному развитию. Специализация стран в МГРТ. Дифференциация степени развития сферы услуг в странах и регионах мира. Отраслевая специализация услуг в стра</w:t>
        <w:softHyphen/>
        <w:t>нах и регионах мирового хозяйства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  <w:sz w:val="28"/>
          <w:szCs w:val="28"/>
        </w:rPr>
        <w:t>География экспорта и импорта услуг в современном мире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Транспортная система мира и региональные модели разви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left="0" w:firstLine="567"/>
        <w:rPr>
          <w:szCs w:val="28"/>
        </w:rPr>
      </w:pPr>
      <w:r>
        <w:rPr>
          <w:spacing w:val="-2"/>
          <w:szCs w:val="28"/>
        </w:rPr>
        <w:t>Транспорт как отрасль мирового хозяйства. Структура транспортной системы мира, роль и место в мирохозяйственной системе различных ви</w:t>
        <w:softHyphen/>
        <w:t>дов транспорта: железнодорожного, морского и речного, автомобильного, трубопроводного, авиационного, ЛЭП, информационно-коммуникацион</w:t>
        <w:softHyphen/>
        <w:t xml:space="preserve">ных систем. </w:t>
      </w:r>
      <w:r>
        <w:rPr>
          <w:szCs w:val="28"/>
        </w:rPr>
        <w:t>Инженерная инфраструктура транспорт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транспортной системы в углублении географического разде</w:t>
        <w:softHyphen/>
        <w:t>ления труда и повышении адаптивности мирового хозяйства. Динамика основных параметров и технико-экономических показателей мировой транспортной системы. География основных видов транспорта в мире, основные противоречия развития глобальной и региональных транс</w:t>
        <w:softHyphen/>
        <w:t>портных сист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менения и сдвиги в структуре </w:t>
      </w:r>
      <w:r>
        <w:rPr>
          <w:spacing w:val="-2"/>
          <w:sz w:val="28"/>
          <w:szCs w:val="28"/>
        </w:rPr>
        <w:t>транспортных систем под влия</w:t>
        <w:softHyphen/>
        <w:t>нием НТП. Транспорт и проблемы освоения новых территорий в мире и регионах; морской транспорт и его роль в освоении ресурсов Мирового океана. Сдвиги в развитии и размещении производительных сил под воз</w:t>
        <w:softHyphen/>
        <w:t>действием трансконтинентальной транспортной инфраструктуры. Миро</w:t>
        <w:softHyphen/>
        <w:t>вой фрахтовый рынок, крупнейшие морские и авиационные порты мира. Экологические проблемы в сфере развития и функционирования транс</w:t>
        <w:softHyphen/>
        <w:t>портных сист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3. Глобальные проблемы человечества в постиндустриальном общ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географической науки в изучении и решении глобальных про</w:t>
        <w:softHyphen/>
        <w:t>блем. Совокупность глобальных проблем человечества (ГПЧ). Факторы обострения ГПЧ, угрозы нарушения формирующейся целостности миро</w:t>
        <w:softHyphen/>
        <w:t>вого сообщества. Новое политическое мышление. Изменение отношений между крупнейшими державами мира. Программа "Партнерство во имя мира" (ПВМ). Предпосылки разрешения противоречий глобального раз</w:t>
        <w:softHyphen/>
        <w:t>ви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обальная экологическая проблема и ее решение в развитых и раз</w:t>
        <w:softHyphen/>
        <w:t>вивающихся странах. Экологические проблемы Мирового океана.</w:t>
      </w:r>
      <w:r>
        <w:rPr>
          <w:b/>
        </w:rPr>
        <w:t xml:space="preserve"> </w:t>
      </w:r>
      <w:r>
        <w:rPr>
          <w:sz w:val="28"/>
          <w:szCs w:val="28"/>
        </w:rPr>
        <w:t>Демо</w:t>
        <w:softHyphen/>
        <w:t>графическая проблема, ее сущность и глобальный характер. Ресурсная проблема, пути решения. Глобальная продовольственная проблема и пути решения в разных типах стран. Многоликий феномен развивающе</w:t>
        <w:softHyphen/>
        <w:t>гося мира и проблема преодоления социально-экономической отсталости развивающихся стра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be-BY"/>
        </w:rPr>
        <w:t>. 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ind w:firstLine="397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exact" w:line="280"/>
        <w:ind w:left="0" w:firstLine="357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лисов Н.В., Хорев Б.С. Экономическая и социальная география мира (общий обзор): Учебник. — М.: Гардарики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exact" w:line="280"/>
        <w:ind w:left="0" w:firstLine="357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оронин В.П., Кондакова Г.В., Подмолодина И.Н. Мировое хозяйство и экономика стран мира: учебное пособие для вузов / М.: Финансы и статистика, 2008. – 2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exact" w:line="280"/>
        <w:ind w:left="0" w:firstLine="35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еография инновационной сферы мирового хозяйства. Под ред. Н.С. Мироненко. – М.: Пресс-Соло, 2000. – 38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exact" w:line="280"/>
        <w:ind w:left="0" w:firstLine="357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Мироненко Н.С. География мирового хозяйства. – М.: Смоленск, 2001 – 38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exact" w:line="280"/>
        <w:ind w:left="0" w:firstLine="35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узина И.М., Наумов А.С. Агрогеография мира. М.: Изд-во Моск. Ун-та, 2004. – 12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exact" w:line="280"/>
        <w:ind w:left="0" w:firstLine="357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Конкурентоспособность в системе мирового хозяйства: пространст</w:t>
        <w:softHyphen/>
        <w:t>венный анализ / Под ред. Н.С. Мироненко. М.: Пресс-Соло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lineRule="exact" w:line="280"/>
        <w:ind w:left="0" w:firstLine="357"/>
        <w:jc w:val="both"/>
        <w:rPr>
          <w:rStyle w:val="Text1"/>
          <w:color w:val="000000"/>
          <w:sz w:val="28"/>
          <w:szCs w:val="28"/>
        </w:rPr>
      </w:pPr>
      <w:r>
        <w:rPr>
          <w:rStyle w:val="Text1"/>
          <w:color w:val="000000"/>
          <w:sz w:val="28"/>
          <w:szCs w:val="28"/>
          <w:lang w:val="be-BY"/>
        </w:rPr>
        <w:t xml:space="preserve">Липец Ю.Г., Пуляркин В.А., Шлихтер С.Б. География мирового хозяйства: Учебное пособие для вузов. — М.: Владос, 200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exact" w:line="280"/>
        <w:ind w:left="0" w:firstLine="357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Максаковский В.П. Географическая картина мира: в 2 кн. Кн. I:Общая характеристика мира / В.П. Максаковский. — М.: Дрофа, 2004.-496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exact" w:line="280"/>
        <w:ind w:left="0" w:firstLine="35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ироненко Н.С. Введение в географию мирового хозяйства: Международное разделение труда. – М.: АспектПресс, 2006. – 23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exact" w:line="280"/>
        <w:ind w:left="0" w:firstLine="357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ирожник И.И. Геополитика в современном мире: учебное пособие / И.И. Пирожник. – Мн.: ТетраСистемс, 2008. – 27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exact" w:line="280"/>
        <w:ind w:left="0" w:firstLine="357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Пространственные структуры мирового хозяйства /Под ред. Н.С. Мироненко. — М.: Пресс-Соло, 1999. – 42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exact" w:line="280"/>
        <w:ind w:left="0" w:firstLine="357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Родионова И.А. Мировая экономика: индустриальный сектор. – М.: Изд-во РУДН, 2010. – 60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exact" w:line="280"/>
        <w:ind w:left="0" w:firstLine="357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оциально-экономическая география зарубежных стран. /Под ред. В.В. Вольского. – М.: Дрофа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exact" w:line="280"/>
        <w:ind w:left="0" w:firstLine="357"/>
        <w:jc w:val="both"/>
        <w:rPr/>
      </w:pPr>
      <w:r>
        <w:rPr>
          <w:sz w:val="28"/>
          <w:szCs w:val="28"/>
        </w:rPr>
        <w:t>Экономическая, социальная и политическая география мира. Ре</w:t>
        <w:softHyphen/>
        <w:t xml:space="preserve">гионы и страны / Под ред. СБ. Лаврова, Н.В. Каледина. — М.: Гардарики, 2002. </w:t>
        <w:noBreakHyphen/>
        <w:t xml:space="preserve"> 928с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exact" w:line="280"/>
        <w:ind w:left="0" w:firstLine="357"/>
        <w:jc w:val="both"/>
        <w:rPr/>
      </w:pPr>
      <w:r>
        <w:rPr>
          <w:sz w:val="28"/>
          <w:szCs w:val="28"/>
        </w:rPr>
        <w:t xml:space="preserve">Аксенова Л.А. Сдвиги в географии мирового сельского хозяйства / География мирового развития. Вып. 1. Сборник научных трудов. Под ред. Л.М. Синцерова. </w:t>
        <w:noBreakHyphen/>
        <w:t xml:space="preserve"> М.: Институт географии РАН, 2009. – 373 </w:t>
        <w:noBreakHyphen/>
        <w:t>39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exact" w:line="280"/>
        <w:ind w:left="0" w:firstLine="357"/>
        <w:jc w:val="both"/>
        <w:rPr>
          <w:rStyle w:val="Text1"/>
          <w:color w:val="000000"/>
          <w:sz w:val="28"/>
          <w:szCs w:val="28"/>
          <w:lang w:val="be-BY"/>
        </w:rPr>
      </w:pPr>
      <w:r>
        <w:rPr>
          <w:sz w:val="28"/>
          <w:szCs w:val="28"/>
        </w:rPr>
        <w:t>Безруков</w:t>
      </w:r>
      <w:r>
        <w:rPr>
          <w:rStyle w:val="Text1"/>
          <w:color w:val="000000"/>
          <w:sz w:val="28"/>
          <w:szCs w:val="28"/>
          <w:lang w:val="be-BY"/>
        </w:rPr>
        <w:t xml:space="preserve"> Л.А. Структурирование мирового хозяйства в системе континентально-океанической поляризации / </w:t>
      </w:r>
      <w:r>
        <w:rPr>
          <w:sz w:val="28"/>
          <w:szCs w:val="28"/>
          <w:lang w:val="be-BY"/>
        </w:rPr>
        <w:t>География мирового развития. Вып. 1. Сборник научных трудов. Под ред. Л.М. Синцерова. М.: Институт географии РАН, 2009. – С. 75</w:t>
        <w:noBreakHyphen/>
        <w:t>9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>Валлерстайн И. Анализ мировых систем и ситуация в современном мире. – СПб.: Изд-во «Университ. Книга», 2001. – 4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>Горкин А.П. Уровень постиндустриальности развития стран мира (концепции и оценки). – Известия РАН. Серия географическая. – 2007, № 2. – С. 9</w:t>
        <w:noBreakHyphen/>
        <w:t>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>Горкина Т.И. Место и значение угольной промышленности в миро</w:t>
        <w:softHyphen/>
        <w:t xml:space="preserve">вой энергетике / География мирового развития. Вып. 2. Сборник научных трудов. Под ред. Л.М. Синцерова. </w:t>
        <w:noBreakHyphen/>
        <w:t xml:space="preserve"> М.: Товарищество научных изданий КМК, 2010. – С. 343</w:t>
        <w:noBreakHyphen/>
        <w:t>35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клад о мировом развитии 2008. Сельское хозяйство на службе развития. Всемирный банк. М.: Изд-во “Весь мир”, 2008. – 40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Егоров-Тисменко И.Ю. Мировая нефтяная промышленность в сис</w:t>
        <w:softHyphen/>
        <w:t xml:space="preserve">теме международных отношений / География мирового развития. Вып. 1. Сборник научных трудов. Под ред. Л.М. Синцерова. </w:t>
        <w:noBreakHyphen/>
        <w:t xml:space="preserve"> М.: Инсти</w:t>
        <w:softHyphen/>
        <w:t xml:space="preserve">тут географии РАН, 2009. </w:t>
        <w:noBreakHyphen/>
        <w:t>301</w:t>
        <w:noBreakHyphen/>
        <w:t>32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>Кузина И.М. Типология сельского хозяйства мира (эволюция гео</w:t>
        <w:softHyphen/>
        <w:t xml:space="preserve">графических подходов) / География мирового развития. Вып. 2. Сборник научных трудов. Под ред. Л.М. Синцерова. </w:t>
        <w:noBreakHyphen/>
        <w:t xml:space="preserve"> М.: Товарищество научных изданий КМК, 2010. –С. 269 </w:t>
        <w:noBreakHyphen/>
        <w:t>2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Лопатников Д.Л. Географическое разделение труда постиндустриального времени / География мирового развития. Вып. 1. Сборник научных трудов. Под ред. Л.М. Синцерова. </w:t>
        <w:noBreakHyphen/>
        <w:t xml:space="preserve"> М.: Институт гео</w:t>
        <w:softHyphen/>
        <w:t xml:space="preserve">графии РАН, 2009. –С. 118 </w:t>
        <w:noBreakHyphen/>
        <w:t xml:space="preserve"> 129301</w:t>
        <w:noBreakHyphen/>
        <w:t>32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>Лысак О.А. Трансформация геоэкономического пространства в период с 1995 по 2005 гг. // Вестник Московского университета. Сер. География, 2007, №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>Мазеин Н.В. Черная металлургия мира: факторы размещения и тен</w:t>
        <w:softHyphen/>
        <w:t xml:space="preserve">денции пространственных сдвигов в ХХI веке / География мирового развития. Вып. 2. Сборник научных трудов. Под ред. Л.М. Синцерова. </w:t>
        <w:noBreakHyphen/>
        <w:t xml:space="preserve"> М.: Товарищество научных изданий КМК, 2010. –С. 357</w:t>
        <w:noBreakHyphen/>
        <w:t>37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>Максаковский В.П. Пространственные модели мирового хозяйства: факторы размещения производительных сил Текст. / В.П. Максаковский. // География в школе. - 2008. - № 6. — 16-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>Мироненко Н.С.Основные черты пространственной структуры мирового хозяйства как системы // Региональные исследования. 2010. №4.</w:t>
        <w:noBreakHyphen/>
        <w:t xml:space="preserve"> С. 3-13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Пирожник И.И. Структурные и географические сдвиги в мировом рыболовстве в эпоху глобализации / География мирового развития. Вып. 2. Сборник научных трудов. Под ред. Л.М. Синцерова. </w:t>
        <w:noBreakHyphen/>
        <w:t xml:space="preserve"> М.: Товарище</w:t>
        <w:softHyphen/>
        <w:t>ство научных изданий КМК, 2010. –С. 296</w:t>
        <w:noBreakHyphen/>
        <w:t>3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>Сокольский В.М. Международное разделение труда в химиче</w:t>
        <w:softHyphen/>
        <w:t>ской индустрии сквозь призму центро-периферической парадигмы / Гео</w:t>
        <w:softHyphen/>
        <w:t xml:space="preserve">графия мирового развития. Вып. 2. Сборник научных трудов. Под ред. Л.М. Синцерова. </w:t>
        <w:noBreakHyphen/>
        <w:t xml:space="preserve"> М.: Товарищество научных изданий КМК, 2010. –С. 312 – 33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>Ступин В.В. Нефтеперерабатывающая промышленность мира на современном этапе: региональные различия / География мирового разви</w:t>
        <w:softHyphen/>
        <w:t xml:space="preserve">тия. Вып. 2. Сборник научных трудов. Под ред. Л.М. Синцерова. </w:t>
        <w:noBreakHyphen/>
        <w:t xml:space="preserve"> М.: Товарищество научных изданий КМК, 2010. –С. 331 </w:t>
        <w:noBreakHyphen/>
        <w:t xml:space="preserve"> 34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>Шишков Ю.В. Глобализация – новая эпоха в истории человече</w:t>
        <w:softHyphen/>
        <w:t xml:space="preserve">ства / География мирового развития. Вып. 2. Сборник научных трудов. Под ред. Л.М. Синцерова. </w:t>
        <w:noBreakHyphen/>
        <w:t xml:space="preserve"> М.: Товарищество научных изданий КМК, 2010. –С. 7 – 2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Хохлов А.В. География мирового лесопромышленного комплекса. – Тула: Гриф и К, 2007. – 30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Хохлов А.В. Сдвиги в географии цветной металлургии мира на рубеже ХХ и ХХІ веков / География мирового развития. Вып. 2. Сборник научных трудов. Под ред. Л.М. Синцерова. </w:t>
        <w:noBreakHyphen/>
        <w:t xml:space="preserve"> М.: Товарищество научных изданий КМК, 2010. –С. 372</w:t>
        <w:noBreakHyphen/>
        <w:t>38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hyperlink r:id="rId6">
        <w:r>
          <w:rPr>
            <w:rStyle w:val="InternetLink"/>
            <w:sz w:val="28"/>
            <w:szCs w:val="28"/>
            <w:lang w:val="en-US"/>
          </w:rPr>
          <w:t>Paul L. Knox</w:t>
        </w:r>
      </w:hyperlink>
      <w:r>
        <w:rPr>
          <w:sz w:val="28"/>
          <w:szCs w:val="28"/>
          <w:lang w:val="en-US"/>
        </w:rPr>
        <w:t xml:space="preserve">, </w:t>
      </w:r>
      <w:hyperlink r:id="rId7">
        <w:r>
          <w:rPr>
            <w:rStyle w:val="InternetLink"/>
            <w:sz w:val="28"/>
            <w:szCs w:val="28"/>
            <w:lang w:val="en-US"/>
          </w:rPr>
          <w:t>John A. Agnew</w:t>
        </w:r>
      </w:hyperlink>
      <w:r>
        <w:rPr>
          <w:sz w:val="28"/>
          <w:szCs w:val="28"/>
          <w:lang w:val="en-US"/>
        </w:rPr>
        <w:t xml:space="preserve">, </w:t>
      </w:r>
      <w:hyperlink r:id="rId8">
        <w:r>
          <w:rPr>
            <w:rStyle w:val="InternetLink"/>
            <w:sz w:val="28"/>
            <w:szCs w:val="28"/>
            <w:lang w:val="en-US"/>
          </w:rPr>
          <w:t>Linda McCarthy</w:t>
        </w:r>
      </w:hyperlink>
      <w:r>
        <w:rPr>
          <w:sz w:val="28"/>
          <w:szCs w:val="28"/>
          <w:lang w:val="en-US"/>
        </w:rPr>
        <w:t>. The geography of the world economy. – Oxford University Press, USA, 2008. – 448 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hyperlink r:id="rId9">
        <w:r>
          <w:rPr>
            <w:rStyle w:val="InternetLink"/>
            <w:sz w:val="28"/>
            <w:szCs w:val="28"/>
            <w:lang w:val="en-US"/>
          </w:rPr>
          <w:t>Gordon L. Clark</w:t>
        </w:r>
      </w:hyperlink>
      <w:r>
        <w:rPr>
          <w:sz w:val="28"/>
          <w:szCs w:val="28"/>
          <w:lang w:val="en-US"/>
        </w:rPr>
        <w:t xml:space="preserve">, </w:t>
      </w:r>
      <w:hyperlink r:id="rId10">
        <w:r>
          <w:rPr>
            <w:rStyle w:val="InternetLink"/>
            <w:sz w:val="28"/>
            <w:szCs w:val="28"/>
            <w:lang w:val="en-US"/>
          </w:rPr>
          <w:t>Meric S. Gertler</w:t>
        </w:r>
      </w:hyperlink>
      <w:r>
        <w:rPr>
          <w:sz w:val="28"/>
          <w:szCs w:val="28"/>
          <w:lang w:val="en-US"/>
        </w:rPr>
        <w:t xml:space="preserve">, </w:t>
      </w:r>
      <w:hyperlink r:id="rId11">
        <w:r>
          <w:rPr>
            <w:rStyle w:val="InternetLink"/>
            <w:sz w:val="28"/>
            <w:szCs w:val="28"/>
            <w:lang w:val="en-US"/>
          </w:rPr>
          <w:t>Maryann P. Feldman</w:t>
        </w:r>
      </w:hyperlink>
      <w:r>
        <w:rPr>
          <w:sz w:val="28"/>
          <w:szCs w:val="28"/>
          <w:lang w:val="en-US"/>
        </w:rPr>
        <w:t xml:space="preserve">. The Oxford handbook of economic geography. </w:t>
        <w:noBreakHyphen/>
        <w:t xml:space="preserve"> Oxford University Press, 2003. – 742 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hyperlink r:id="rId12">
        <w:r>
          <w:rPr>
            <w:rStyle w:val="InternetLink"/>
            <w:sz w:val="28"/>
            <w:szCs w:val="28"/>
            <w:lang w:val="en-US"/>
          </w:rPr>
          <w:t>Pierre-Philippe Combes</w:t>
        </w:r>
      </w:hyperlink>
      <w:r>
        <w:rPr>
          <w:sz w:val="28"/>
          <w:szCs w:val="28"/>
          <w:lang w:val="en-US"/>
        </w:rPr>
        <w:t xml:space="preserve">, </w:t>
      </w:r>
      <w:hyperlink r:id="rId13">
        <w:r>
          <w:rPr>
            <w:rStyle w:val="InternetLink"/>
            <w:sz w:val="28"/>
            <w:szCs w:val="28"/>
            <w:lang w:val="en-US"/>
          </w:rPr>
          <w:t>Thierry Mayer</w:t>
        </w:r>
      </w:hyperlink>
      <w:r>
        <w:rPr>
          <w:sz w:val="28"/>
          <w:szCs w:val="28"/>
          <w:lang w:val="en-US"/>
        </w:rPr>
        <w:t xml:space="preserve">, </w:t>
      </w:r>
      <w:hyperlink r:id="rId14">
        <w:r>
          <w:rPr>
            <w:rStyle w:val="InternetLink"/>
            <w:sz w:val="28"/>
            <w:szCs w:val="28"/>
            <w:lang w:val="en-US"/>
          </w:rPr>
          <w:t>Jacques François Thisse</w:t>
        </w:r>
      </w:hyperlink>
      <w:r>
        <w:rPr>
          <w:sz w:val="28"/>
          <w:szCs w:val="28"/>
          <w:lang w:val="en-US"/>
        </w:rPr>
        <w:t xml:space="preserve">. Economic geography: the integration of regions and nations. </w:t>
        <w:noBreakHyphen/>
        <w:t xml:space="preserve"> Princeton University Press, 2008. – 399 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357"/>
        <w:jc w:val="both"/>
        <w:rPr/>
      </w:pPr>
      <w:hyperlink r:id="rId15">
        <w:r>
          <w:rPr>
            <w:rStyle w:val="InternetLink"/>
            <w:sz w:val="28"/>
            <w:szCs w:val="28"/>
            <w:lang w:val="en-US"/>
          </w:rPr>
          <w:t>Neil M. Coe</w:t>
        </w:r>
      </w:hyperlink>
      <w:r>
        <w:rPr>
          <w:sz w:val="28"/>
          <w:szCs w:val="28"/>
          <w:lang w:val="en-US"/>
        </w:rPr>
        <w:t xml:space="preserve">, </w:t>
      </w:r>
      <w:hyperlink r:id="rId16">
        <w:r>
          <w:rPr>
            <w:rStyle w:val="InternetLink"/>
            <w:sz w:val="28"/>
            <w:szCs w:val="28"/>
            <w:lang w:val="en-US"/>
          </w:rPr>
          <w:t>Philip F. Kelly</w:t>
        </w:r>
      </w:hyperlink>
      <w:r>
        <w:rPr>
          <w:sz w:val="28"/>
          <w:szCs w:val="28"/>
          <w:lang w:val="en-US"/>
        </w:rPr>
        <w:t xml:space="preserve">, </w:t>
      </w:r>
      <w:hyperlink r:id="rId17">
        <w:r>
          <w:rPr>
            <w:rStyle w:val="InternetLink"/>
            <w:sz w:val="28"/>
            <w:szCs w:val="28"/>
            <w:lang w:val="en-US"/>
          </w:rPr>
          <w:t>Henry Wai-Chung Yeung</w:t>
        </w:r>
      </w:hyperlink>
      <w:r>
        <w:rPr>
          <w:sz w:val="28"/>
          <w:szCs w:val="28"/>
          <w:lang w:val="en-US"/>
        </w:rPr>
        <w:t xml:space="preserve">. Economic geography: a contemporary introduction. </w:t>
        <w:noBreakHyphen/>
        <w:t xml:space="preserve"> Wiley-Blackwell, 2007. – 426 p.</w:t>
      </w:r>
    </w:p>
    <w:p>
      <w:pPr>
        <w:pStyle w:val="Normal"/>
        <w:tabs>
          <w:tab w:val="clear" w:pos="708"/>
          <w:tab w:val="left" w:pos="900" w:leader="none"/>
        </w:tabs>
        <w:ind w:left="425" w:hanging="0"/>
        <w:jc w:val="center"/>
        <w:rPr>
          <w:rStyle w:val="Text1"/>
          <w:b/>
          <w:b/>
          <w:color w:val="000000"/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900" w:leader="none"/>
        </w:tabs>
        <w:ind w:left="425" w:hanging="0"/>
        <w:jc w:val="center"/>
        <w:rPr>
          <w:rStyle w:val="Text1"/>
          <w:color w:val="000000"/>
          <w:sz w:val="28"/>
          <w:szCs w:val="28"/>
          <w:lang w:val="be-BY"/>
        </w:rPr>
      </w:pPr>
      <w:r>
        <w:rPr>
          <w:rStyle w:val="Text1"/>
          <w:color w:val="000000"/>
          <w:sz w:val="28"/>
          <w:szCs w:val="28"/>
          <w:lang w:val="be-BY"/>
        </w:rPr>
        <w:t>Основные сайты</w:t>
      </w:r>
    </w:p>
    <w:p>
      <w:pPr>
        <w:pStyle w:val="Normal"/>
        <w:tabs>
          <w:tab w:val="clear" w:pos="708"/>
          <w:tab w:val="left" w:pos="900" w:leader="none"/>
        </w:tabs>
        <w:ind w:left="425" w:hanging="0"/>
        <w:jc w:val="center"/>
        <w:rPr>
          <w:rStyle w:val="Text1"/>
          <w:color w:val="000000"/>
          <w:sz w:val="28"/>
          <w:szCs w:val="28"/>
          <w:lang w:val="be-BY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Style w:val="Text1"/>
          <w:color w:val="000000"/>
          <w:sz w:val="28"/>
          <w:szCs w:val="28"/>
          <w:lang w:val="be-BY"/>
        </w:rPr>
      </w:pPr>
      <w:r>
        <w:rPr>
          <w:rStyle w:val="Text1"/>
          <w:color w:val="000000"/>
          <w:sz w:val="28"/>
          <w:szCs w:val="28"/>
          <w:lang w:val="be-BY"/>
        </w:rPr>
        <w:t xml:space="preserve"> </w:t>
      </w:r>
      <w:hyperlink r:id="rId18">
        <w:r>
          <w:rPr>
            <w:rStyle w:val="InternetLink"/>
            <w:sz w:val="28"/>
            <w:szCs w:val="28"/>
            <w:lang w:val="be-BY"/>
          </w:rPr>
          <w:t>http://www.bp.com</w:t>
        </w:r>
      </w:hyperlink>
      <w:r>
        <w:rPr>
          <w:rStyle w:val="Text1"/>
          <w:color w:val="000000"/>
          <w:sz w:val="28"/>
          <w:szCs w:val="28"/>
          <w:lang w:val="be-BY"/>
        </w:rPr>
        <w:t xml:space="preserve"> </w:t>
        <w:noBreakHyphen/>
        <w:t xml:space="preserve"> сайт корпорации British Petroleum (статистика по мировой энергетике - Statistical Review of World Energ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Style w:val="Text1"/>
          <w:color w:val="000000"/>
          <w:sz w:val="28"/>
          <w:szCs w:val="28"/>
          <w:lang w:val="be-BY"/>
        </w:rPr>
      </w:pPr>
      <w:r>
        <w:rPr>
          <w:rStyle w:val="Text1"/>
          <w:color w:val="000000"/>
          <w:sz w:val="28"/>
          <w:szCs w:val="28"/>
          <w:lang w:val="be-BY"/>
        </w:rPr>
        <w:t xml:space="preserve">http:// </w:t>
      </w:r>
      <w:hyperlink r:id="rId19">
        <w:r>
          <w:rPr>
            <w:rStyle w:val="InternetLink"/>
            <w:sz w:val="28"/>
            <w:szCs w:val="28"/>
            <w:lang w:val="be-BY"/>
          </w:rPr>
          <w:t>www.f</w:t>
        </w:r>
        <w:r>
          <w:rPr>
            <w:rStyle w:val="InternetLink"/>
            <w:sz w:val="28"/>
            <w:szCs w:val="28"/>
            <w:lang w:val="en-US"/>
          </w:rPr>
          <w:t>ao</w:t>
        </w:r>
        <w:r>
          <w:rPr>
            <w:rStyle w:val="InternetLink"/>
            <w:sz w:val="28"/>
            <w:szCs w:val="28"/>
            <w:lang w:val="be-BY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rStyle w:val="Text1"/>
          <w:color w:val="000000"/>
          <w:sz w:val="28"/>
          <w:szCs w:val="28"/>
          <w:lang w:val="be-BY"/>
        </w:rPr>
        <w:noBreakHyphen/>
        <w:t xml:space="preserve"> сайт </w:t>
      </w:r>
      <w:r>
        <w:rPr>
          <w:rStyle w:val="Text1"/>
          <w:color w:val="000000"/>
          <w:sz w:val="28"/>
          <w:szCs w:val="28"/>
          <w:lang w:val="en-US"/>
        </w:rPr>
        <w:t>FAO</w:t>
      </w:r>
      <w:r>
        <w:rPr>
          <w:rStyle w:val="Text1"/>
          <w:color w:val="000000"/>
          <w:sz w:val="28"/>
          <w:szCs w:val="28"/>
          <w:lang w:val="be-BY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Style w:val="Text1"/>
          <w:color w:val="000000"/>
          <w:sz w:val="28"/>
          <w:szCs w:val="28"/>
        </w:rPr>
      </w:pPr>
      <w:r>
        <w:rPr>
          <w:rStyle w:val="Text1"/>
          <w:color w:val="000000"/>
          <w:sz w:val="28"/>
          <w:szCs w:val="28"/>
          <w:lang w:val="be-BY"/>
        </w:rPr>
        <w:t xml:space="preserve">http:// </w:t>
      </w:r>
      <w:hyperlink r:id="rId20">
        <w:r>
          <w:rPr>
            <w:rStyle w:val="InternetLink"/>
            <w:sz w:val="28"/>
            <w:szCs w:val="28"/>
            <w:lang w:val="be-BY"/>
          </w:rPr>
          <w:t>www.unido.org</w:t>
        </w:r>
      </w:hyperlink>
      <w:r>
        <w:rPr>
          <w:rStyle w:val="Text1"/>
          <w:color w:val="000000"/>
          <w:sz w:val="28"/>
          <w:szCs w:val="28"/>
          <w:lang w:val="be-BY"/>
        </w:rPr>
        <w:t xml:space="preserve"> </w:t>
        <w:noBreakHyphen/>
        <w:t xml:space="preserve"> </w:t>
      </w:r>
      <w:r>
        <w:rPr>
          <w:rStyle w:val="Text1"/>
          <w:color w:val="000000"/>
          <w:sz w:val="28"/>
          <w:szCs w:val="28"/>
        </w:rPr>
        <w:t xml:space="preserve">официальный сайт </w:t>
      </w:r>
      <w:r>
        <w:rPr>
          <w:rStyle w:val="Text1"/>
          <w:color w:val="000000"/>
          <w:sz w:val="28"/>
          <w:szCs w:val="28"/>
          <w:lang w:val="be-BY"/>
        </w:rPr>
        <w:t>Комисси</w:t>
      </w:r>
      <w:r>
        <w:rPr>
          <w:rStyle w:val="Text1"/>
          <w:color w:val="000000"/>
          <w:sz w:val="28"/>
          <w:szCs w:val="28"/>
        </w:rPr>
        <w:t>и</w:t>
      </w:r>
      <w:r>
        <w:rPr>
          <w:rStyle w:val="Text1"/>
          <w:color w:val="000000"/>
          <w:sz w:val="28"/>
          <w:szCs w:val="28"/>
          <w:lang w:val="be-BY"/>
        </w:rPr>
        <w:t xml:space="preserve"> ООН по промышленному развитию (ЮНИД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Style w:val="Text1"/>
          <w:color w:val="000000"/>
          <w:sz w:val="28"/>
          <w:szCs w:val="28"/>
        </w:rPr>
      </w:pPr>
      <w:r>
        <w:rPr>
          <w:rStyle w:val="Text1"/>
          <w:color w:val="000000"/>
          <w:sz w:val="28"/>
          <w:szCs w:val="28"/>
          <w:lang w:val="be-BY"/>
        </w:rPr>
        <w:t xml:space="preserve"> </w:t>
      </w:r>
      <w:r>
        <w:rPr>
          <w:rStyle w:val="Text1"/>
          <w:color w:val="000000"/>
          <w:sz w:val="28"/>
          <w:szCs w:val="28"/>
          <w:lang w:val="be-BY"/>
        </w:rPr>
        <w:t xml:space="preserve">http:// </w:t>
      </w:r>
      <w:hyperlink r:id="rId21">
        <w:r>
          <w:rPr>
            <w:rStyle w:val="InternetLink"/>
            <w:sz w:val="28"/>
            <w:szCs w:val="28"/>
            <w:lang w:val="be-BY"/>
          </w:rPr>
          <w:t>www.usgs.gov</w:t>
        </w:r>
      </w:hyperlink>
      <w:r>
        <w:rPr>
          <w:rStyle w:val="Text1"/>
          <w:color w:val="000000"/>
          <w:sz w:val="28"/>
          <w:szCs w:val="28"/>
          <w:lang w:val="be-BY"/>
        </w:rPr>
        <w:t xml:space="preserve"> - сайт Геологической службы С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Style w:val="Text1"/>
          <w:color w:val="000000"/>
          <w:sz w:val="28"/>
          <w:szCs w:val="28"/>
          <w:lang w:val="en-US"/>
        </w:rPr>
      </w:pPr>
      <w:hyperlink r:id="rId22">
        <w:r>
          <w:rPr>
            <w:rStyle w:val="InternetLink"/>
            <w:sz w:val="28"/>
            <w:szCs w:val="28"/>
            <w:lang w:val="be-BY"/>
          </w:rPr>
          <w:t>http://www.worldbank.org</w:t>
        </w:r>
      </w:hyperlink>
      <w:r>
        <w:rPr>
          <w:rStyle w:val="Text1"/>
          <w:color w:val="000000"/>
          <w:sz w:val="28"/>
          <w:szCs w:val="28"/>
          <w:lang w:val="be-BY"/>
        </w:rPr>
        <w:t xml:space="preserve"> </w:t>
        <w:noBreakHyphen/>
        <w:t xml:space="preserve"> сайт Всемирного банка (World Development Repor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Style w:val="Text1"/>
          <w:color w:val="000000"/>
          <w:sz w:val="28"/>
          <w:szCs w:val="28"/>
        </w:rPr>
      </w:pPr>
      <w:r>
        <w:rPr>
          <w:rStyle w:val="Text1"/>
          <w:color w:val="000000"/>
          <w:sz w:val="28"/>
          <w:szCs w:val="28"/>
          <w:lang w:val="be-BY"/>
        </w:rPr>
        <w:t xml:space="preserve">http:// </w:t>
      </w:r>
      <w:hyperlink r:id="rId23">
        <w:r>
          <w:rPr>
            <w:rStyle w:val="InternetLink"/>
            <w:sz w:val="28"/>
            <w:szCs w:val="28"/>
            <w:lang w:val="be-BY"/>
          </w:rPr>
          <w:t>www.wto.org</w:t>
        </w:r>
      </w:hyperlink>
      <w:r>
        <w:rPr>
          <w:rStyle w:val="Text1"/>
          <w:color w:val="000000"/>
          <w:sz w:val="28"/>
          <w:szCs w:val="28"/>
          <w:lang w:val="be-BY"/>
        </w:rPr>
        <w:t xml:space="preserve"> — сайт Всемирной Торговой Организации (ВТО)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иложение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имерная тематика </w:t>
      </w:r>
    </w:p>
    <w:p>
      <w:pPr>
        <w:pStyle w:val="Normal"/>
        <w:jc w:val="center"/>
        <w:rPr/>
      </w:pPr>
      <w:r>
        <w:rPr>
          <w:sz w:val="28"/>
        </w:rPr>
        <w:t xml:space="preserve">семинарских занятий по дисциплине </w:t>
      </w:r>
    </w:p>
    <w:p>
      <w:pPr>
        <w:pStyle w:val="Normal"/>
        <w:jc w:val="center"/>
        <w:rPr/>
      </w:pPr>
      <w:r>
        <w:rPr>
          <w:sz w:val="28"/>
        </w:rPr>
        <w:t>«Географии мирового хозяйства» на 2010-2011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структура, стадийность и цикличность развития ми</w:t>
        <w:softHyphen/>
        <w:t>рового хозя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>Сдвиги в пространственной структуре мирового хозяйства под влия</w:t>
        <w:softHyphen/>
        <w:t>нием глобального экономического кризи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анснационализация мирового хозяйства: сущность, эволюция, структура ТН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>Международное географическое разделение труда в структуре миро</w:t>
        <w:softHyphen/>
        <w:t>вого хозя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>Научно-техническая революция: сущность, этапы, структура НИ</w:t>
        <w:softHyphen/>
        <w:t>ОКР, постиндустриальные призна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>Географические и структурные сдвиги в развитии мирового машино</w:t>
        <w:softHyphen/>
        <w:t>строения в ХХ</w:t>
        <w:noBreakHyphen/>
        <w:t>ХХI в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имерная темат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актических занятий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Географии мирового хозяйства» на 2010-2011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426"/>
        <w:jc w:val="both"/>
        <w:rPr/>
      </w:pPr>
      <w:r>
        <w:rPr>
          <w:sz w:val="28"/>
          <w:szCs w:val="28"/>
        </w:rPr>
        <w:t>Международная экономическая интеграция в системе мирового хозяй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426"/>
        <w:jc w:val="both"/>
        <w:rPr/>
      </w:pPr>
      <w:r>
        <w:rPr>
          <w:sz w:val="28"/>
          <w:szCs w:val="28"/>
        </w:rPr>
        <w:t>Мировая нефтяная и нефтезагохимическая промышленность: структура, цикличность развития, транснационализа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426"/>
        <w:jc w:val="both"/>
        <w:rPr/>
      </w:pPr>
      <w:r>
        <w:rPr>
          <w:sz w:val="28"/>
          <w:szCs w:val="28"/>
        </w:rPr>
        <w:t>Металлургия мира: тренды развития, структурные и географиче</w:t>
        <w:softHyphen/>
        <w:t xml:space="preserve">ские сдвиги во второй половине </w:t>
      </w:r>
      <w:r>
        <w:rPr>
          <w:sz w:val="28"/>
          <w:szCs w:val="28"/>
          <w:lang w:val="be-BY"/>
        </w:rPr>
        <w:t xml:space="preserve">ХХ </w:t>
        <w:noBreakHyphen/>
        <w:t xml:space="preserve"> </w:t>
      </w:r>
      <w:r>
        <w:rPr>
          <w:sz w:val="28"/>
          <w:szCs w:val="28"/>
        </w:rPr>
        <w:t>начале ХХІ в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имерная темат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тролируемой самостоятельной работы по дисциплине </w:t>
      </w:r>
    </w:p>
    <w:p>
      <w:pPr>
        <w:pStyle w:val="Normal"/>
        <w:jc w:val="center"/>
        <w:rPr/>
      </w:pPr>
      <w:r>
        <w:rPr>
          <w:sz w:val="28"/>
        </w:rPr>
        <w:t>«Географии мирового хозяйства» на 2010-2011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>
          <w:sz w:val="28"/>
          <w:szCs w:val="28"/>
        </w:rPr>
        <w:t>Электроэнергетика мира: динамика структуры, географические сдвиги в условиях НТ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>
          <w:sz w:val="28"/>
          <w:szCs w:val="28"/>
        </w:rPr>
        <w:t>Химическая промышленность мира: динамика структуры и гео</w:t>
        <w:softHyphen/>
        <w:t>графические сдвиги под влиянием научно-технического прогрес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двиги в географии мирового сельского хозяйств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иложение 2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имерный перечень заданий по </w:t>
      </w:r>
      <w:r>
        <w:rPr>
          <w:sz w:val="28"/>
          <w:szCs w:val="28"/>
        </w:rPr>
        <w:t>теме: «Географические и структурные сдвиги в развитии мирового машиностроения в ХХ</w:t>
        <w:noBreakHyphen/>
        <w:t>ХХI вв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контроля знаний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sz w:val="28"/>
          <w:szCs w:val="28"/>
        </w:rPr>
        <w:t>Место и роль машиностроения в структуре обрабатывающей про</w:t>
        <w:softHyphen/>
        <w:t>мышленности мира и мирового хозяйства. Традиционная структура ми</w:t>
        <w:softHyphen/>
        <w:t>рового машиностро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sz w:val="28"/>
          <w:szCs w:val="28"/>
        </w:rPr>
        <w:t>Общие отраслевые и территориальные сдвиги в мировом машино</w:t>
        <w:softHyphen/>
        <w:t>строении за 1950-2008 г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sz w:val="28"/>
          <w:szCs w:val="28"/>
        </w:rPr>
        <w:t>География мирового станкостроения: различия в специализации между группами стран с разным уровнем социально-экономического развит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sz w:val="28"/>
          <w:szCs w:val="28"/>
        </w:rPr>
        <w:t>Трансформация роли судостроения в современной структуре миро</w:t>
        <w:softHyphen/>
        <w:t>вого машиностро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sz w:val="28"/>
          <w:szCs w:val="28"/>
        </w:rPr>
        <w:t>Отраслевая и географическая структура современного автомобиле</w:t>
        <w:softHyphen/>
        <w:t>строения (по классификации OICA) и сдвиг мировой автомо</w:t>
        <w:softHyphen/>
        <w:t>бильной промышленности в развивающиеся стран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и региональная структура электронной промышленно</w:t>
        <w:softHyphen/>
        <w:t>сти мира в ХХ</w:t>
      </w:r>
      <w:r>
        <w:rPr>
          <w:sz w:val="28"/>
          <w:szCs w:val="28"/>
          <w:lang w:val="be-BY"/>
        </w:rPr>
        <w:t>І век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КП в современной структуре мирового хозяй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sz w:val="28"/>
          <w:szCs w:val="28"/>
        </w:rPr>
        <w:t>Машиностроительные регионы мира и типы стран по уровню уча</w:t>
        <w:softHyphen/>
        <w:t>стия в МГРТ машиностроительного комплек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е задание</w:t>
      </w:r>
      <w:r>
        <w:rPr>
          <w:rFonts w:eastAsia="Symbol" w:cs="Symbol" w:ascii="Symbol" w:hAnsi="Symbol"/>
          <w:sz w:val="28"/>
          <w:szCs w:val="28"/>
        </w:rPr>
        <w:t>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ко-географическая характеристика ТНК машинострои</w:t>
        <w:softHyphen/>
        <w:t>тельного комплекса (</w:t>
      </w:r>
      <w:hyperlink r:id="rId24">
        <w:r>
          <w:rPr>
            <w:rStyle w:val="InternetLink"/>
            <w:sz w:val="28"/>
            <w:szCs w:val="28"/>
            <w:lang w:val="en-US"/>
          </w:rPr>
          <w:t>Toyota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Motor</w:t>
        </w:r>
      </w:hyperlink>
      <w:r>
        <w:rPr>
          <w:sz w:val="28"/>
          <w:szCs w:val="28"/>
        </w:rPr>
        <w:t xml:space="preserve">, </w:t>
      </w:r>
      <w:hyperlink r:id="rId25">
        <w:r>
          <w:rPr>
            <w:rStyle w:val="InternetLink"/>
            <w:sz w:val="28"/>
            <w:szCs w:val="28"/>
            <w:lang w:val="en-US"/>
          </w:rPr>
          <w:t>Volkswagen</w:t>
        </w:r>
      </w:hyperlink>
      <w:r>
        <w:rPr>
          <w:sz w:val="28"/>
          <w:szCs w:val="28"/>
        </w:rPr>
        <w:t xml:space="preserve">, </w:t>
      </w:r>
      <w:hyperlink r:id="rId26">
        <w:r>
          <w:rPr>
            <w:rStyle w:val="InternetLink"/>
            <w:sz w:val="28"/>
            <w:szCs w:val="28"/>
            <w:lang w:val="en-US"/>
          </w:rPr>
          <w:t>General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Motors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sz w:val="28"/>
            <w:szCs w:val="28"/>
            <w:lang w:val="en-US"/>
          </w:rPr>
          <w:t>Ford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softHyphen/>
        </w:r>
        <w:r>
          <w:rPr>
            <w:rStyle w:val="InternetLink"/>
            <w:sz w:val="28"/>
            <w:szCs w:val="28"/>
            <w:lang w:val="en-US"/>
          </w:rPr>
          <w:t>tor</w:t>
        </w:r>
      </w:hyperlink>
      <w:r>
        <w:rPr>
          <w:sz w:val="28"/>
          <w:szCs w:val="28"/>
        </w:rPr>
        <w:t xml:space="preserve">, </w:t>
      </w:r>
      <w:hyperlink r:id="rId28">
        <w:r>
          <w:rPr>
            <w:rStyle w:val="InternetLink"/>
            <w:sz w:val="28"/>
            <w:szCs w:val="28"/>
            <w:lang w:val="en-US"/>
          </w:rPr>
          <w:t>Daimler</w:t>
        </w:r>
      </w:hyperlink>
      <w:r>
        <w:rPr>
          <w:sz w:val="28"/>
          <w:szCs w:val="28"/>
        </w:rPr>
        <w:t xml:space="preserve">, </w:t>
      </w:r>
      <w:hyperlink r:id="rId29">
        <w:r>
          <w:rPr>
            <w:rStyle w:val="InternetLink"/>
            <w:sz w:val="28"/>
            <w:szCs w:val="28"/>
            <w:lang w:val="en-US"/>
          </w:rPr>
          <w:t>Honda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Motor</w:t>
        </w:r>
      </w:hyperlink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sz w:val="28"/>
            <w:szCs w:val="28"/>
            <w:lang w:val="en-US"/>
          </w:rPr>
          <w:t>Fiat</w:t>
        </w:r>
      </w:hyperlink>
      <w:r>
        <w:rPr>
          <w:sz w:val="28"/>
          <w:szCs w:val="28"/>
        </w:rPr>
        <w:t xml:space="preserve">, </w:t>
      </w:r>
      <w:hyperlink r:id="rId31">
        <w:r>
          <w:rPr>
            <w:rStyle w:val="InternetLink"/>
            <w:sz w:val="28"/>
            <w:szCs w:val="28"/>
            <w:lang w:val="en-US"/>
          </w:rPr>
          <w:t>Nissan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Motor</w:t>
        </w:r>
      </w:hyperlink>
      <w:r>
        <w:rPr>
          <w:sz w:val="28"/>
          <w:szCs w:val="28"/>
        </w:rPr>
        <w:t xml:space="preserve">, </w:t>
      </w:r>
      <w:hyperlink r:id="rId32">
        <w:r>
          <w:rPr>
            <w:rStyle w:val="InternetLink"/>
            <w:sz w:val="28"/>
            <w:szCs w:val="28"/>
            <w:lang w:val="en-US"/>
          </w:rPr>
          <w:t>Peugeot</w:t>
        </w:r>
      </w:hyperlink>
      <w:r>
        <w:rPr>
          <w:sz w:val="28"/>
          <w:szCs w:val="28"/>
        </w:rPr>
        <w:t xml:space="preserve">, </w:t>
      </w:r>
      <w:hyperlink r:id="rId33">
        <w:r>
          <w:rPr>
            <w:rStyle w:val="InternetLink"/>
            <w:sz w:val="28"/>
            <w:szCs w:val="28"/>
            <w:lang w:val="en-US"/>
          </w:rPr>
          <w:t>BMW</w:t>
        </w:r>
      </w:hyperlink>
      <w:r>
        <w:rPr>
          <w:sz w:val="28"/>
          <w:szCs w:val="28"/>
        </w:rPr>
        <w:t>– одной по выбору)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носит рекомендательный характер.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упповое задание</w:t>
      </w:r>
    </w:p>
    <w:p>
      <w:pPr>
        <w:pStyle w:val="Normal"/>
        <w:tabs>
          <w:tab w:val="clear" w:pos="708"/>
          <w:tab w:val="left" w:pos="7545" w:leader="none"/>
        </w:tabs>
        <w:ind w:firstLine="720"/>
        <w:jc w:val="both"/>
        <w:rPr/>
      </w:pPr>
      <w:r>
        <w:rPr>
          <w:sz w:val="28"/>
          <w:szCs w:val="28"/>
        </w:rPr>
        <w:t>1. Используя материалы лекций, учебников и статистического при</w:t>
        <w:softHyphen/>
        <w:t>ложения, разработайте типологию стран мира по степени диверсифика</w:t>
        <w:softHyphen/>
        <w:t>ции отраслевой структуры автомобильной промышленности. Охаракте</w:t>
        <w:softHyphen/>
        <w:t>ризуйте регио</w:t>
        <w:softHyphen/>
        <w:t>нальную структу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ровой автомобильной промышлен</w:t>
        <w:softHyphen/>
        <w:t>ности. Данные представьте в виде свод</w:t>
        <w:softHyphen/>
        <w:t>ной типологической таблицы.</w:t>
      </w:r>
      <w:r>
        <w:br w:type="page"/>
      </w:r>
    </w:p>
    <w:p>
      <w:pPr>
        <w:pStyle w:val="Normal"/>
        <w:tabs>
          <w:tab w:val="clear" w:pos="708"/>
          <w:tab w:val="left" w:pos="7545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center"/>
        <w:rPr/>
      </w:pPr>
      <w:r>
        <w:rPr>
          <w:sz w:val="28"/>
          <w:szCs w:val="28"/>
        </w:rPr>
        <w:t>Типология стран мира по степени диверсификации отраслевой струк</w:t>
        <w:softHyphen/>
        <w:t>туры автомобильной промыш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1080"/>
        <w:gridCol w:w="1440"/>
        <w:gridCol w:w="1620"/>
        <w:gridCol w:w="1620"/>
      </w:tblGrid>
      <w:tr>
        <w:trPr>
          <w:trHeight w:val="113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страны по степени диверсификации структуры автомо</w:t>
              <w:softHyphen/>
              <w:t>бильной промышлен</w:t>
              <w:softHyphen/>
              <w:t>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оличе</w:t>
              <w:softHyphen/>
              <w:t>ство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оля в общем количе</w:t>
              <w:softHyphen/>
              <w:t>стве стра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траны (для 2 и 3 типа в скобках указать отрас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ъем произ</w:t>
              <w:softHyphen/>
              <w:t>водства всех ви</w:t>
              <w:softHyphen/>
              <w:t>дов ав</w:t>
              <w:softHyphen/>
              <w:t>томоби</w:t>
              <w:softHyphen/>
              <w:t>лей, млн.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оля в общем объеме произ</w:t>
              <w:softHyphen/>
              <w:t>водства всех ви</w:t>
              <w:softHyphen/>
              <w:t>дов ав</w:t>
              <w:softHyphen/>
              <w:t>томоби</w:t>
              <w:softHyphen/>
              <w:t>лей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1 тип.</w:t>
            </w:r>
            <w:r>
              <w:rPr>
                <w:sz w:val="28"/>
                <w:szCs w:val="28"/>
              </w:rPr>
              <w:t xml:space="preserve"> Очень высокая степень диверсифика</w:t>
              <w:softHyphen/>
              <w:t>ции структуры (пред</w:t>
              <w:softHyphen/>
              <w:t>ставлены все виды производст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2 тип.</w:t>
            </w:r>
            <w:r>
              <w:rPr>
                <w:sz w:val="28"/>
                <w:szCs w:val="28"/>
              </w:rPr>
              <w:t xml:space="preserve"> Высокая сте</w:t>
              <w:softHyphen/>
              <w:t>пень диверсификации структуры (представ</w:t>
              <w:softHyphen/>
              <w:t>лены 3 вида произ</w:t>
              <w:softHyphen/>
              <w:t>водст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3 тип.</w:t>
            </w:r>
            <w:r>
              <w:rPr>
                <w:sz w:val="28"/>
                <w:szCs w:val="28"/>
              </w:rPr>
              <w:t xml:space="preserve"> Средний уро</w:t>
              <w:softHyphen/>
              <w:t>вень диверсификации структуры (представ</w:t>
              <w:softHyphen/>
              <w:t>лено 2 вида произ</w:t>
              <w:softHyphen/>
              <w:t>водст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4 тип.</w:t>
            </w:r>
            <w:r>
              <w:rPr>
                <w:sz w:val="28"/>
                <w:szCs w:val="28"/>
              </w:rPr>
              <w:t xml:space="preserve"> Низкая степень диверсификации структуры (недивер</w:t>
              <w:softHyphen/>
              <w:t>сифицированная структура, доминирует производство одного вида продук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i/>
                <w:sz w:val="28"/>
                <w:szCs w:val="28"/>
              </w:rPr>
              <w:t>4.1.</w:t>
            </w:r>
            <w:r>
              <w:rPr>
                <w:sz w:val="28"/>
                <w:szCs w:val="28"/>
              </w:rPr>
              <w:t xml:space="preserve"> с доминированием производства легко</w:t>
              <w:softHyphen/>
              <w:t>вых автомоби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i/>
                <w:sz w:val="28"/>
                <w:szCs w:val="28"/>
              </w:rPr>
              <w:t>4.2.</w:t>
            </w:r>
            <w:r>
              <w:rPr>
                <w:sz w:val="28"/>
                <w:szCs w:val="28"/>
              </w:rPr>
              <w:t xml:space="preserve"> с доминированием производства легких коммерческих автомо</w:t>
              <w:softHyphen/>
              <w:t>би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i/>
                <w:sz w:val="28"/>
                <w:szCs w:val="28"/>
              </w:rPr>
              <w:t>4.3.</w:t>
            </w:r>
            <w:r>
              <w:rPr>
                <w:sz w:val="28"/>
                <w:szCs w:val="28"/>
              </w:rPr>
              <w:t xml:space="preserve"> с доминированием производства больше</w:t>
              <w:softHyphen/>
              <w:t>грузных автомоби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i/>
                <w:sz w:val="28"/>
                <w:szCs w:val="28"/>
              </w:rPr>
              <w:t>4.4.</w:t>
            </w:r>
            <w:r>
              <w:rPr>
                <w:sz w:val="28"/>
                <w:szCs w:val="28"/>
              </w:rPr>
              <w:t xml:space="preserve"> с доминированием производства больше</w:t>
              <w:softHyphen/>
              <w:t>грузных автобу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531" w:right="1274" w:gutter="0" w:header="709" w:top="1134" w:footer="709" w:bottom="22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0" w:firstLine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06"/>
        </w:tabs>
        <w:ind w:left="709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MS Sans Serif;Arial" w:hAnsi="MS Sans Serif;Arial" w:cs="MS Sans Serif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MS Sans Serif;Arial" w:hAnsi="MS Sans Serif;Arial" w:cs="MS Sans Serif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MS Sans Serif;Arial" w:hAnsi="MS Sans Serif;Arial" w:cs="MS Sans Serif;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b/>
      <w:bCs/>
      <w:i w:val="false"/>
      <w:iCs w:val="fals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ext1">
    <w:name w:val="text1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6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7">
    <w:name w:val="Нумерованный список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b/>
      <w:bCs/>
      <w:sz w:val="28"/>
    </w:rPr>
  </w:style>
  <w:style w:type="paragraph" w:styleId="Header">
    <w:name w:val="Head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1"/>
    <w:qFormat/>
    <w:pPr>
      <w:spacing w:lineRule="auto" w:line="360"/>
      <w:ind w:left="567" w:firstLine="72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Cs w:val="24"/>
    </w:rPr>
  </w:style>
  <w:style w:type="paragraph" w:styleId="Htab">
    <w:name w:val="htab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google.com/search?hl=ru&amp;tbs=bks:1&amp;tbo=p&amp;q=+inauthor:&quot;Paul+L.+Knox&quot;&amp;source=gbs_metadata_r&amp;cad=7" TargetMode="External"/><Relationship Id="rId7" Type="http://schemas.openxmlformats.org/officeDocument/2006/relationships/hyperlink" Target="http://www.google.com/search?hl=ru&amp;tbs=bks:1&amp;tbo=p&amp;q=+inauthor:&quot;John+A.+Agnew&quot;&amp;source=gbs_metadata_r&amp;cad=7" TargetMode="External"/><Relationship Id="rId8" Type="http://schemas.openxmlformats.org/officeDocument/2006/relationships/hyperlink" Target="http://www.google.com/search?hl=ru&amp;tbs=bks:1&amp;tbo=p&amp;q=+inauthor:&quot;Linda+McCarthy&quot;&amp;source=gbs_metadata_r&amp;cad=7" TargetMode="External"/><Relationship Id="rId9" Type="http://schemas.openxmlformats.org/officeDocument/2006/relationships/hyperlink" Target="http://www.google.com/search?hl=ru&amp;tbs=bks:1&amp;tbo=p&amp;q=+inauthor:&quot;Gordon+L.+Clark&quot;&amp;source=gbs_metadata_r&amp;cad=12" TargetMode="External"/><Relationship Id="rId10" Type="http://schemas.openxmlformats.org/officeDocument/2006/relationships/hyperlink" Target="http://www.google.com/search?hl=ru&amp;tbs=bks:1&amp;tbo=p&amp;q=+inauthor:&quot;Meric+S.+Gertler&quot;&amp;source=gbs_metadata_r&amp;cad=12" TargetMode="External"/><Relationship Id="rId11" Type="http://schemas.openxmlformats.org/officeDocument/2006/relationships/hyperlink" Target="http://www.google.com/search?hl=ru&amp;tbs=bks:1&amp;tbo=p&amp;q=+inauthor:&quot;Maryann+P.+Feldman&quot;&amp;source=gbs_metadata_r&amp;cad=12" TargetMode="External"/><Relationship Id="rId12" Type="http://schemas.openxmlformats.org/officeDocument/2006/relationships/hyperlink" Target="http://www.google.com/search?hl=ru&amp;tbs=bks:1&amp;tbo=p&amp;q=+inauthor:&quot;Pierre-Philippe+Combes&quot;&amp;source=gbs_metadata_r&amp;cad=8" TargetMode="External"/><Relationship Id="rId13" Type="http://schemas.openxmlformats.org/officeDocument/2006/relationships/hyperlink" Target="http://www.google.com/search?hl=ru&amp;tbs=bks:1&amp;tbo=p&amp;q=+inauthor:&quot;Thierry+Mayer&quot;&amp;source=gbs_metadata_r&amp;cad=8" TargetMode="External"/><Relationship Id="rId14" Type="http://schemas.openxmlformats.org/officeDocument/2006/relationships/hyperlink" Target="http://www.google.com/search?hl=ru&amp;tbs=bks:1&amp;tbo=p&amp;q=+inauthor:&quot;Jacques+Fran&#231;ois+Thisse&quot;&amp;source=gbs_metadata_r&amp;cad=8" TargetMode="External"/><Relationship Id="rId15" Type="http://schemas.openxmlformats.org/officeDocument/2006/relationships/hyperlink" Target="http://www.google.com/search?hl=ru&amp;tbs=bks:1&amp;tbo=p&amp;q=+inauthor:&quot;Neil+M.+Coe&quot;&amp;source=gbs_metadata_r&amp;cad=12" TargetMode="External"/><Relationship Id="rId16" Type="http://schemas.openxmlformats.org/officeDocument/2006/relationships/hyperlink" Target="http://www.google.com/search?hl=ru&amp;tbs=bks:1&amp;tbo=p&amp;q=+inauthor:&quot;Philip+F.+Kelly&quot;&amp;source=gbs_metadata_r&amp;cad=12" TargetMode="External"/><Relationship Id="rId17" Type="http://schemas.openxmlformats.org/officeDocument/2006/relationships/hyperlink" Target="http://www.google.com/search?hl=ru&amp;tbs=bks:1&amp;tbo=p&amp;q=+inauthor:&quot;Henry+Wai-Chung+Yeung&quot;&amp;source=gbs_metadata_r&amp;cad=12" TargetMode="External"/><Relationship Id="rId18" Type="http://schemas.openxmlformats.org/officeDocument/2006/relationships/hyperlink" Target="http://www.bp.com/" TargetMode="External"/><Relationship Id="rId19" Type="http://schemas.openxmlformats.org/officeDocument/2006/relationships/hyperlink" Target="http://www.fao.org/" TargetMode="External"/><Relationship Id="rId20" Type="http://schemas.openxmlformats.org/officeDocument/2006/relationships/hyperlink" Target="http://www.unido.org/" TargetMode="External"/><Relationship Id="rId21" Type="http://schemas.openxmlformats.org/officeDocument/2006/relationships/hyperlink" Target="http://www.usgs.gov/" TargetMode="External"/><Relationship Id="rId22" Type="http://schemas.openxmlformats.org/officeDocument/2006/relationships/hyperlink" Target="http://www.worldbank.org/" TargetMode="External"/><Relationship Id="rId23" Type="http://schemas.openxmlformats.org/officeDocument/2006/relationships/hyperlink" Target="http://www.wto.org/" TargetMode="External"/><Relationship Id="rId24" Type="http://schemas.openxmlformats.org/officeDocument/2006/relationships/hyperlink" Target="http://money.cnn.com/magazines/fortune/global500/2009/snapshots/6752.html" TargetMode="External"/><Relationship Id="rId25" Type="http://schemas.openxmlformats.org/officeDocument/2006/relationships/hyperlink" Target="http://money.cnn.com/magazines/fortune/global500/2009/snapshots/6729.html" TargetMode="External"/><Relationship Id="rId26" Type="http://schemas.openxmlformats.org/officeDocument/2006/relationships/hyperlink" Target="http://money.cnn.com/magazines/fortune/global500/2009/snapshots/175.html" TargetMode="External"/><Relationship Id="rId27" Type="http://schemas.openxmlformats.org/officeDocument/2006/relationships/hyperlink" Target="http://money.cnn.com/magazines/fortune/global500/2009/snapshots/160.html" TargetMode="External"/><Relationship Id="rId28" Type="http://schemas.openxmlformats.org/officeDocument/2006/relationships/hyperlink" Target="http://money.cnn.com/magazines/fortune/global500/2009/snapshots/6720.html" TargetMode="External"/><Relationship Id="rId29" Type="http://schemas.openxmlformats.org/officeDocument/2006/relationships/hyperlink" Target="http://money.cnn.com/magazines/fortune/global500/2009/snapshots/6739.html" TargetMode="External"/><Relationship Id="rId30" Type="http://schemas.openxmlformats.org/officeDocument/2006/relationships/hyperlink" Target="http://money.cnn.com/magazines/fortune/global500/2009/snapshots/6732.html" TargetMode="External"/><Relationship Id="rId31" Type="http://schemas.openxmlformats.org/officeDocument/2006/relationships/hyperlink" Target="http://money.cnn.com/magazines/fortune/global500/2009/snapshots/6747.html" TargetMode="External"/><Relationship Id="rId32" Type="http://schemas.openxmlformats.org/officeDocument/2006/relationships/hyperlink" Target="http://money.cnn.com/magazines/fortune/global500/2009/snapshots/6714.html" TargetMode="External"/><Relationship Id="rId33" Type="http://schemas.openxmlformats.org/officeDocument/2006/relationships/hyperlink" Target="http://money.cnn.com/magazines/fortune/global500/2009/snapshots/6719.html" TargetMode="Externa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31:00Z</dcterms:created>
  <dc:creator>Кафедра экономгео ЗС</dc:creator>
  <dc:description/>
  <cp:keywords/>
  <dc:language>en-US</dc:language>
  <cp:lastModifiedBy>Харитонова</cp:lastModifiedBy>
  <cp:lastPrinted>2011-04-14T12:16:00Z</cp:lastPrinted>
  <dcterms:modified xsi:type="dcterms:W3CDTF">2011-04-14T09:16:00Z</dcterms:modified>
  <cp:revision>5</cp:revision>
  <dc:subject/>
  <dc:title>Министерство образования Республики Беларусь</dc:title>
</cp:coreProperties>
</file>