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ind w:left="42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4"/>
        <w:tabs>
          <w:tab w:val="clear" w:pos="708"/>
          <w:tab w:val="left" w:pos="4300" w:leader="none"/>
        </w:tabs>
        <w:spacing w:lineRule="auto" w:line="240" w:before="0" w:after="0"/>
        <w:ind w:left="42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</w:t>
      </w:r>
    </w:p>
    <w:p>
      <w:pPr>
        <w:pStyle w:val="24"/>
        <w:tabs>
          <w:tab w:val="clear" w:pos="708"/>
          <w:tab w:val="left" w:pos="4300" w:leader="none"/>
        </w:tabs>
        <w:spacing w:lineRule="auto" w:line="240" w:before="0" w:after="0"/>
        <w:ind w:left="4200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tabs>
          <w:tab w:val="clear" w:pos="708"/>
          <w:tab w:val="left" w:pos="4300" w:leader="none"/>
        </w:tabs>
        <w:ind w:left="420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tabs>
          <w:tab w:val="clear" w:pos="708"/>
          <w:tab w:val="left" w:pos="4300" w:leader="none"/>
        </w:tabs>
        <w:ind w:left="4200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4300" w:leader="none"/>
        </w:tabs>
        <w:ind w:left="420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НЫЕ ИНФОРМАЦИОННЫЕ СИСТЕМЫ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по направлениям специальност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-40 01 02-02 Информационные системы и технологии (в экономике),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1-40 01 02-05 Информационные системы и технологи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правленческая деятельность)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7"/>
      </w:tblGrid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й техники и электро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промышле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</w:rPr>
        <w:t xml:space="preserve">В.Н. Комличенко, заведующий кафедрой экономической информатики Учреждения образования «Белорусский государственный университет информатики и радиоэлектроники», кандидат технических наук, доцент; </w:t>
      </w:r>
    </w:p>
    <w:p>
      <w:pPr>
        <w:pStyle w:val="Normal"/>
        <w:jc w:val="both"/>
        <w:rPr/>
      </w:pPr>
      <w:r>
        <w:rPr>
          <w:sz w:val="28"/>
          <w:szCs w:val="28"/>
        </w:rPr>
        <w:t>В.М. Кузьмицкий, доцент кафедры экономической информатики Учреждения образования «Белорусский государственный университет информатики и радиоэлектроники», кандидат техниче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И.П. Логинова, доцент кафедры экономической информатики Учреждения образования «Белорусский государственный университет информатики и радиоэлектроники», кандидат технических наук, доцент;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Н. Унучек, ассистент кафедры экономической информатики Учреждения образования «Белорусский государственный университет информатики и радиоэлектроники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Ы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кафедры информационных систем и технологий Учреждения образования «Белорусский государственный технологический университет» (протокол №7 от 11 01.2011)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 Таборовец, профессор кафедры автоматизированных информационных систем Частного учреждения образования «Минский институт управления», 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Style20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экономической информатики Учреждения образования «Белорусский государственный университет информатики и радиоэлектроники» (протокол №12 от 20.12.2010);</w:t>
      </w:r>
    </w:p>
    <w:p>
      <w:pPr>
        <w:pStyle w:val="Style20"/>
        <w:tabs>
          <w:tab w:val="clear" w:pos="708"/>
          <w:tab w:val="left" w:pos="1701" w:leader="none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Учреждения образования «Белорусский государственный университет информатики и радиоэлектроники» (протокол </w:t>
        <w:br/>
        <w:t>№7 от 23.03.2011);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</w:rPr>
        <w:t>Научно-методическим советом по специальности 1-40 01 02 «Информационные системы и технологии (по направлениям)» учебно-методического объединения по образованию в области информатики и радиоэлектроники (протокол №4 от 21.02.2010)</w:t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Ц.С. Шикова </w:t>
      </w:r>
      <w:r>
        <w:br w:type="page"/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Типовая учебная программа «Распределенные информационные системы» разработана для студентов направлений специальности 1-40 01 02-02 «Информационные системы  и технологии  (в экономике)»,  1-40 01 02-05 «Информационные системы и технологии (управленческая деятельность)» высших учебных заведений в соответствии с требованиями образовательных стандартов ОСРБ 1-40 01 02-02-2007, ОСРБ 1-40 01 02-05-200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типовых учебных планов  вышеуказанных направлений специальности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 xml:space="preserve">Дисциплина «Распределенные информационные системы» предоставляет базовые знания для моделирования, проектирования и программной разработки распределенных задач, на основе современных методов, лучших решений и современных технологий.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РОЛЬ ДИСЦИПЛИНЫ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>Цель дисциплины: подготовка специалиста, владеющего основами современных методов и технологий проектирования и разработки распределенных информационных систем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>Основные задачи дисциплины:</w:t>
      </w:r>
    </w:p>
    <w:p>
      <w:pPr>
        <w:pStyle w:val="Normal"/>
        <w:tabs>
          <w:tab w:val="clear" w:pos="708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воение теоретических знаний в области базовых принципов, методов и средств программной инженерии, технологий проектирования, создания </w:t>
      </w:r>
      <w:r>
        <w:rPr>
          <w:sz w:val="27"/>
          <w:szCs w:val="27"/>
        </w:rPr>
        <w:t>архитектуры и программной реализации  систем распределенной обработки данны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умений и навыков практического применения технологических средств поддержки проектирования и программной разработки прикладных программ и распределенных информационных систем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Распределенные информационные системы» необходимы базовые знания в области объектно-ориентированного программирования, баз данных, компьютерных сетей, языков разработки сетевых приложений, современных информационных технологий и методов разработки корпоративных систем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>Полученные в ходе изучения дисциплины знания, умения и навыки предоставляют базу  для профессиональной разработки архитектурных и проектных решений приложений клиент-серверной архитектуры и Web, распределенных вычислений и  корпоративных информационных системы.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ОСВОЕНИЯ СОДЕРЖАНИЯ </w:t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е: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мение работать самостоятельно и постоянно повышать свой профессиональный уровень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менения полученных базовые научно-теоретические знания для решения научных и практических задач в области создания и совершенствования инновационных систем и технологий в экономике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и проведения исследования, информационного обеспечения, а также системного и сравнительного анализа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подход к решению профессиональных проблем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ические и программные средства компьютерной техники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вать и использовать в своей деятельности объекты интеллектуальной собственности;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е: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способность к социальному взаимодействию и межличностным коммуникациям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коллективе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наний основ социологии, физиологии и психологии труда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способность находить правильные решения в условиях чрезвычайных ситуаций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: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ладения приемами и умение проводить системный анализ экономических и других процессов и проблемных ситуац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информационные технологии для повышения эффективности обработки исходных данных, проведения математических расчётов, ведения документооборота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поддерживать базы и хранилища данных для применения в  информационных системах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ценивать эффективность и обосновывать выбор информационных систем, компьютерных сетей и средств телекоммуникации для решаемых задач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стемный анализ проблемных ситуац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ть стратегии развития предприятий и организаций на основе внедрения современных информационных технолог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ть, адаптировать и оптимизировать применяемые автоматизированные системы управления и системы обеспечения поддержки производственной деятельности с целью повышения качества и надежности обеспечения реализующих процессов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современные подходы к организации внедрения и эффективного использования информационных систем и технологий в производственные и обеспечивающие процессы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ять контроль эффективности использования вычислительных средств и информационных систем; 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и обосновывать выбор технических, программных средств и систем для автоматизации производственной деятельности и процессов управления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оектировать информационные системы и технологии для обеспечения деятельности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моделирование и проектирование программных средств поддержки деятельности в различных предметных областях.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функциональные, информационные и логистические модели процессов деятельности  предприят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исследования в области использования информационных систем  и технологий, совершенствования методов проектирования и  разработки программ их тестирования, оценки и внедрения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оставе группы специалистов и самостоятельно выполнять научные исследования и опытно-конструкторские разработки по актуальным направлениям  развития информационных систем и технологий;  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 перспективы и направления развития информационных систем и технолог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создании современных информационных технологий и автоматизации управленческой деятельности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выбор оптимального варианта проектирования, конструирования, проведения научно-исследовательских работ.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ладеть современными методами,  языками и инструментальными средствами проектирования и разработки программного обеспечения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ладеть принципами и основными навыками в области разработки и адаптации корпоративных информационных систем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ладеть технологиями и средствами разработки систем  распределенной обработки данных на базе современных  инструментальных платформ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атывать программные системы автоматизированной поддержки деятельности человека и других систем в экономике и других предметных областях; 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ладеть приемами и методами настройки, адаптации, и модернизации существующих информационных систем и технологий.  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женерию знаний в различных сферах деятельности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лобальными информационными ресурсами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;</w:t>
      </w:r>
    </w:p>
    <w:p>
      <w:pPr>
        <w:pStyle w:val="25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ладеть современными информационными технологиями, средствами и методами их разработки.</w:t>
      </w:r>
    </w:p>
    <w:p>
      <w:pPr>
        <w:pStyle w:val="Normal"/>
        <w:tabs>
          <w:tab w:val="clear" w:pos="708"/>
          <w:tab w:val="left" w:pos="4253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организации современных распределенных информационных систем, основы и технологии их разработ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транспортные протоколы и вычислительные элементы сетевых технологий, используемые для разработки та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проектирования, разработки  и развертывания распределенных информационных сист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технологии программной разработки распределенных информационных систем, Web-сервисов и Web-служб особенности разработки и применения корпоративных информационных систем, методы и средства разработки эффективных интерфей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ие архитектурные и программные решения в области разработки систем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корректность, эффективность и обоснованность постановок задач на проектирование  распределенных и корпоратив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функциональный и информационный анализ соответствующих задач и использовать современные технологии для организации их анализа и проект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логические и физические модели, проектировать и разрабатывать распределенные информационные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ть методы и средства для разработки распределенных информационных приложений, Web-служб и Web-сервисов и корпоративных систем,  обосновывать корректность и реализуемость предлагаемых решений, моделей и программных реал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ть, проектировать и программировать распределенные системы на основе применения компонент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овывать бизнес логику на основе использования  компонентных технологий и интерфейсы на основе лучших типовых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современные средства и технологии для разработки таких систем и эффективных пользовательских интерфейс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Основные методы (технологии) обучения, отвечающие целям и задачам дисциплины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ab/>
        <w:t>– 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ab/>
        <w:t>– элементы учебно-исследовательской деятельности, реализация творческого подхода, реализуемые на лабораторных занятиях;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ab/>
        <w:t>– проектные технологии, используемые при проектировании конкретного объекта, реализуемые при выполнении курсов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ектного обучения, реализуемые в процессе выполнения курсового проек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и учебными планами направлений специальности в качестве формы итогового контроля по дисциплине «Распределенные информационные системы» рекомендованы экзамены. Оценка учебных достижений студента осуществляется на экзаменах и защите курсового проекта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курсов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проведение текущих опросов по отдельным разделам (темам) дисципли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ИМЕРНЫЙ ТЕМАТИЧЕСКИЙ ПЛАН ДИСЦИПЛИНЫ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рамма рассчитана на объем 392 учебных часов, из них 176 – аудиторных.  Примерное распределение аудиторных часов по видам занятий: лекций – 80 часов, лабораторных занятий – 80 часов, курсовое проектирование –            16 часов.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51"/>
        <w:gridCol w:w="900"/>
        <w:gridCol w:w="1311"/>
        <w:gridCol w:w="909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-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-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ные занятия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урс. проект.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Раздел 1. Принципы организации современных распределенных информационных 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1. Архитектура и основные механизмы современных платформ разработки распределенных приложений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2. Синхронное и асинхронное взаимодействие в распределенных  приложениях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3. Транспортные протоколы и промежуточные средства обеспечения взаимодействий прилож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Раздел 2. Технологии и средства разработки сервис-ориентированных прилож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5. Архитектурные решения и технологии разработки сервис-ориентированных прилож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6. Разработк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ов на основе современных платформ  и языков программир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Распределенные системы соглас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>Окончание таблицы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51"/>
        <w:gridCol w:w="900"/>
        <w:gridCol w:w="1311"/>
        <w:gridCol w:w="909"/>
      </w:tblGrid>
      <w:tr>
        <w:trPr>
          <w:trHeight w:val="33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3. Современные средства и системы разработки программных приложен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8. Понятие </w:t>
            </w:r>
            <w:r>
              <w:rPr>
                <w:sz w:val="28"/>
                <w:szCs w:val="28"/>
                <w:lang w:val="en-US"/>
              </w:rPr>
              <w:t>Framework</w:t>
            </w:r>
            <w:r>
              <w:rPr>
                <w:sz w:val="28"/>
                <w:szCs w:val="28"/>
              </w:rPr>
              <w:t>: определение, назначение, архитектура и особенности реализации программных приложений на используемых платформа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9. Современные языковые и технологические средства разработки программных прилож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10. Технологии работы с данными и системами управления базами данных (СУБД) в применяемых современных платформах программир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Разработка распределенных информационных приложений на базе применяемых современных  средств, систем и платформ программир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Технологии и средства разработки пользовательского интерфей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12. Средства компьютерной графики и технологии поддержки  разработки пользовательских программных интерфей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3. </w:t>
            </w:r>
            <w:r>
              <w:rPr>
                <w:sz w:val="27"/>
                <w:szCs w:val="27"/>
              </w:rPr>
              <w:t>Разработки статических и динамических интерфейсов для программных 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5. Средства типового моделирования и проектирования в решении прикладных зада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14. Лучшие типовые решения проектирования и разработки  программных 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15. Применение паттернов, не зависящих и ориентированных на  платформу программирова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16. Возможности, архитектура и средства разработки приложений развивающихся перспективных технолог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7. </w:t>
            </w:r>
            <w:r>
              <w:rPr>
                <w:sz w:val="27"/>
                <w:szCs w:val="27"/>
              </w:rPr>
              <w:t>Принципы разработки прикладных программ и средств сетевого взаимодейств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ое проектир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РИНЦИПЫ ОРГАНИЗАЦИИ СОВРЕМЕННЫХ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НЫХ ИНФОРМАЦИОННЫХ СИСТЕМ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 АРХИТЕКТУРА И ОСНОВНЫЕ МЕХАНИЗМЫ СОВРЕМЕННЫХ ПЛАТФОРМ РАЗРАБОТКИ РАСПРЕДЕЛЕННЫХ ПРИЛОЖЕНИЙ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. Виды классификации информационных систем. Понятие и классификация распределенных систем. Определение, задачи, основные концепции и принципы  аппаратных, программных и архитектурных решений распределенных информационных систем. Архитектурные программные решения. Связывание, принципы и основные аспекты взаимодействия. Проблемы  и  общие  принципы  реализации  распределенных  систем, основные методы и технологии, типизация и стандартизации лучших решений и процедур. 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2. СИНХРОННОЕ И АСИНХРОННОЕ ВЗАИМОДЕЙСТВИЕ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АСПРЕДЕЛЕННЫХ  ПРИЛОЖЕНИЯХ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 xml:space="preserve">Методы и механизмы взаимодействия элементов распределенной информационной системы. Взаимодействие с распределенными объектами. Статистическое  и динамическое установления связей и организации вызовов. Понятие,  общие принципы и механизмы синхронных и асинхронных взаимодействий. Сравнение возможностей, преимущества и недостатки синхронных и асинхронных взаимодействий. Message-Oriented Middleware (MOM) и основные модели обмена сообщениями в рамках выбранной платформы. </w:t>
      </w:r>
      <w:r>
        <w:rPr>
          <w:bCs/>
          <w:iCs/>
          <w:sz w:val="28"/>
          <w:szCs w:val="28"/>
        </w:rPr>
        <w:t>Основные решения для конкретных платформ  механизмов. Методы разработки программных систем с применением выбранных технологий и поддерживающих инструментальных средств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3. ТРАНСПОРТНЫЕ ПРОТОКОЛЫ И ПРОМЕЖУТОЧНЫЕ СРЕДСТВА ОБЕСПЕЧЕНИЯ ВЗАИМОДЕЙСТВИЙ ПРИЛОЖЕНИЙ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Методы, средства и протоколы установления связи и обеспечения взаимодействия распределенных элементов системы. Реализации обращений к удаленным объектам и связи посредством передачи сообщений. Основные принципы и механизмы передачи сообщений. Протоколы взаимодействия и передачи сообщений. Потоки и процессы организации взаимодействия. Общие принципы и программная реализация разработки. Использование интерфейсов, перенос кода и применение программных агентов для взаимодействия элементов системы. Методы и программные алгоритмы синхронизации. Распределенные системы объектов, основные принципы реализации, архитектурные решения, методы обеспечения системной целостности и надежности выполнения прикладных программных решений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ТЕХНОЛОГИИ И СРЕДСТВА РАЗРАБОТК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РВИС-ОРИЕНТИРОВАННЫХ ПРИЛОЖЕНИЙ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5. АРХИТЕКТУРНЫЕ РЕШЕНИЯ И  ТЕХНОЛОГИИ РАЗРАБОТК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РВИС-ОРИЕНТИРОВАННЫХ ПРИЛОЖЕНИЙ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Сервис-ориентированная архитектура: определение, парадигма, принципы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пция, основные свойства и возможности сервис-ориентированной архитектуры. Понят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иса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лужбы. </w:t>
      </w:r>
      <w:r>
        <w:rPr>
          <w:sz w:val="28"/>
          <w:szCs w:val="28"/>
          <w:lang w:val="en-US"/>
        </w:rPr>
        <w:t>W</w:t>
      </w:r>
      <w:r>
        <w:rPr>
          <w:bCs/>
          <w:sz w:val="28"/>
          <w:szCs w:val="28"/>
          <w:lang w:val="en-US"/>
        </w:rPr>
        <w:t>eb</w:t>
      </w:r>
      <w:r>
        <w:rPr>
          <w:bCs/>
          <w:sz w:val="28"/>
          <w:szCs w:val="28"/>
        </w:rPr>
        <w:t xml:space="preserve">-сервисы и решаемые задачи. </w:t>
      </w:r>
      <w:r>
        <w:rPr>
          <w:sz w:val="28"/>
          <w:szCs w:val="28"/>
        </w:rPr>
        <w:t xml:space="preserve">Преимущества и перспективы примен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исов. </w:t>
      </w:r>
      <w:r>
        <w:rPr>
          <w:bCs/>
          <w:sz w:val="28"/>
          <w:szCs w:val="28"/>
        </w:rPr>
        <w:t xml:space="preserve">Разработка   </w:t>
      </w:r>
      <w:r>
        <w:rPr>
          <w:sz w:val="28"/>
          <w:szCs w:val="28"/>
        </w:rPr>
        <w:t xml:space="preserve">сервис-ориентированных приложений, </w:t>
      </w:r>
      <w:r>
        <w:rPr>
          <w:bCs/>
          <w:sz w:val="28"/>
          <w:szCs w:val="28"/>
        </w:rPr>
        <w:t xml:space="preserve">распределенных информационных и корпоративных систем. Реализаци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сервисов, на конкурирующих платформах. Принципы системной организации и программной </w:t>
      </w:r>
      <w:r>
        <w:rPr>
          <w:sz w:val="28"/>
          <w:szCs w:val="28"/>
        </w:rPr>
        <w:t xml:space="preserve">разработ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исов. Организация взаимодейств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лужб. Основные технологии, методы и механизмы обнаружения, описания, обработки и передача данных на основ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ов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6. РАЗРАБОТКА WEB-СЕРВИСОВ НА ОСНОВЕ СОВРЕМЕННЫХ ПЛАТФОРМ  И ЯЗЫКОВ ПРОГРАММИРОВАНИЯ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Создание сервисов, написание и развертывание. Передача данных. Создание и использование WSDL. Протоколы связывания и передача данных по SOAP. SOAP и HTTP. Вызов Web-служб. Обработка, отображения и привязки в SOAP.  Публикация и обнаружение Web-служб. Технология и модель данных UDDI, основные программные интерфейсы. Сценарии использования и применение WSDL и SOAP в UDDI. Интеграция и организация взаимодействия Web-служб и основных технологий. Организация и технология документно-ориентированного взаимодейств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7. РАСПРЕДЕЛЕННЫЕ СИСТЕМЫ СОГЛАСОВАНИЯ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 xml:space="preserve">Распределенные системы согласования: концепция, основные принципы, методы и механизмы. Модель и архитектурные решения в моделях согласования. Основные элементы и их назначение. Использование событий. Примеры систем согласования. Система 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 xml:space="preserve">. Архитектурные решения 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 xml:space="preserve">. Обнаружение и регистрация сервисов. Сервис JavaSpaces. Служба поиска Jini. Посредники сервиса. Модель аренды в 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ribu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). Синхронизация и модель организации транзакций 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ribu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). Реализации сервиса и клиента Jini. Вспомогательные службы и утилиты.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ВРЕМЕННЫЕ СРЕДСТВА И СИСТЕМЫ РАЗРАБОТК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НЫХ ПРИЛОЖЕНИЙ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8. ПОНЯТИЕ FRAMEWORK: ОПРЕДЕЛЕНИЕ, НАЗНАЧЕНИЕ,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ИТЕКТУРА И ОСОБЕННОСТИ РЕАЛИЗАЦИИ ПРОГРАММНЫХ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Й НА ИСПОЛЬЗУЕМЫХ ПЛАТФОРМАХ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е Framework. Определение, назначение, общие принципы и архитектурные решения. Платформа .NET. Инициатива Microsoft. Базовая операционная система. NET Framework: назначение, характеристики,  архитектура.  Основные принципы функционирования и обеспечивающие механизмы. Управляемый и неуправляемый код. Виды приложений, общая система типов. Выполнение и стыковка приложений. </w:t>
        <w:tab/>
        <w:t xml:space="preserve">Назначение и определение свойств классов в .NET. Компоновка, упаковка, развертывание и администрирование приложений и типов данных. Управляемые модули, сборки, исполнение программ. Понятие, назначение и структура управляемого модуля, сборка, исполнение сборки в CLR. Структура  и возможности общеязыковой спецификации CLR/CTC. Сценарии взаимодействие с неуправляемым кодом. Сборка как структура, объединение модулей в сборку. Понятие о версии сборки, формат номера версии. Развертывание простых приложений. Сборки с нестрогими и строгими именами. Особенности идентификации и развертывание сборок. Совместное исполнение сборок.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9.  СОВРЕМЕННЫЕ  ЯЗЫКОВЫЕ И ТЕХНОЛОГИЧЕСКИЕ СРЕДСТВА РАЗРАБОТКИ ПРОГРАММНЫХ ПРИЛОЖЕН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разработки приложений платформы .NET. Работа с типами и общеязыковой исполняющей средой. Проектирование типов. Методы, свойства и события. Обработка и управление основными типами данных, создание собственных типов. Особенности разработки и использования интерфейсов. Управление типами и памятью. Виды приложений. Технология и средства создания приложений. Особенности разработки программных приложений на C#</w:t>
        <w:tab/>
        <w:t xml:space="preserve">Особенности синтаксиса и семантики. Встроенные и создаваемые типы. Делегаты и события. Потоки, сборки и удаленные вызовы. Разработка программных приложений на С# в среде .NET Framework.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Тема 10. ТЕХНОЛОГИЯ РАБОТЫ С ДАННЫМИ И СИСТЕМАМ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БАЗАМИ ДАННЫХ (СУБД) В ПРИМЕНЯЕМЫХ  СОВРЕМЕННЫХ ПЛАТФОРМАХ ПРОГРАММИР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обработки и взаимодействия с данными  на наиболее распространенных платформах.  Обработка и организация доступа к данным на платформе  .NET Framework. Понятие и принципы отсоединенной обработки данных. Технология и модель доступа к данным в ADO.NET. Основные классы и объекты. Источники данных в ADO.NET(провайдеры). Классы SqlConnection и OleDbConnection. Соединения, пул соединений.  Класс Command и выполнение команд. DataAdapter.  Методы, средства  механизмы организации многопользовательского доступа и работы с данными. Организация обработки данных в приложениях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1. РАЗРАБОТКА РАСПРЕДЕЛЕННЫХ ИНФОРМАЦИОННЫХ ПРИЛОЖЕНИЙ НА БАЗЕ ПРИМЕНЯЕМЫХ СОВРЕМЕННЫХ СРЕДСТВ, СИСТЕМ И ПЛАТФОРМ ПРОГРАММИРОВАНИЯ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ASP. Особенности реализации технологии на платформе .NET Framework.</w:t>
        <w:tab/>
        <w:t xml:space="preserve"> Новые методы и возможности, предоставляемые разработчикам на платформе . NET. Среда и средства разработки. Основные варианты решений. Привязка данных к пользовательскому интерфейсу, Элементы управления  и разработка интерфейса. Основы, методы и механизмы управления состоянием.  Модель безопасности и масштабируемость разработки. Практические приемы разработки приложений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ТЕХНОЛОГИИ И СРЕДСТВА РАЗРАБОТК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ЬЗОВАТЕЛЬСКОГО ИНТЕРФЕЙС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2. СРЕДСТВА КОМПЬЮТЕРНОЙ ГРАФИКИ И ТЕХНОЛОГИИ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ДЕРЖКИ  РАЗРАБОТКИ ПОЛЬЗОВАТЕЛЬСКИХ ПРОГРАММНЫХ ИНТЕРФЕЙС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классификация интерфейсов пользователя. Виды компьютерной графики. Программные пакеты и средства разработки графических компонентов интерфейса. Создание и работа с растровыми объектами. Графические эффекты. Подготовка к публикации в интернете. Точечная и растровая графика. Инструментальные средства создания и редактирования  изображений. Слои и тоновая коррекция. Фильтры. Подготовка и публикация web-документов. Технические средства и методика разработки и включения графических элементов дизайна в интерфейс пользователя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3. РАЗРАБОТКИ СТАТИЧЕСКИХ И ДИНАМИЧЕСКИХ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ТЕРФЕЙСОВ ДЛЯ ПРОГРАММНЫХ СИСТЕМ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ические и динамические интерфейсы. Методы, средства и техника проектирования. Инструментальные системы и технологии. Разработка статических и динамических интерфейсов в программных приложениях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СРЕДСТВА ТИПОВОГО МОДЕЛИРОВАНИЯ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РОЕКТИРОВАНИЯ В РЕШЕНИИ ПРИКЛАДНЫХ ЗАДАЧ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4. ЛУЧШИЕ ТИПОВЫЕ РЕШЕНИЯ </w:t>
      </w:r>
    </w:p>
    <w:p>
      <w:pPr>
        <w:pStyle w:val="Normal"/>
        <w:tabs>
          <w:tab w:val="clear" w:pos="708"/>
          <w:tab w:val="left" w:pos="4253" w:leader="none"/>
        </w:tabs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 И РАЗРАБОТКИ  ПРОГРАММНЫХ СИСТЕМ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Современные средства эффективного проектирования архитектурных и программных решений. Стандарты и средства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.  Виды диаграмм. Статические и поведенческие диаграммы. Уровни абстракции. Сквозное проектирование моделей. Разработка эффективных программных приложений на основе лучших типовых решений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15. ПРИМЕНЕНИЕ ПАТТЕРНОВ, НЕ ЗАВИСЯЩИХ И ОРИЕНТИРОВАННЫХ НА  ПЛАТФОРМУ ПРОГРАММИРОВАНИЯ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аттерны проектирования, понятие и применение паттернов в информатике. Паттерны не зависящие и ориентированные на программную платформу и понятие идиома.  Использование идиом в современных языках программирования.  Типы паттернов. Паттерны проектирования и применения паттернов  для разработки архитектурных решений. Паттерны параллельного программирования.  Разработка и преимущества разработки эффективных программных систем  с применением паттернов.  Понятие и примеры анти-паттерн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16. ВОЗМОЖНОСТИ, АРХИТЕКТУРА И СРЕДСТВА РАЗРАБОТКИ ПРИЛОЖЕНИЙ РАЗВИВАЮЩИХСЯ ПЕРСПЕКТИВНЫХ ТЕХНОЛОГ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ющиеся платформы и приложения. Концепция принципы и основные проектные решения. Архитектурная модель. Основные классы, объекты и методы реализации. Инструментальные средства и методика проектирования и программной реализации приложений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7. ПРИНЦИПЫ РАЗРАБОТКИ ПРИКЛАДНЫХ ПРОГРАММ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РЕДСТВ СЕТЕВОГО ВЗАИМОДЕЙСТВ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икладных задач с применением методов и средств перспективных технологий. Разработка архитектурных и программных решений прикладных задач. Методы программной реализации и отладки программ. Средства интеграции с существующими разработками. Перспективы и направления развития рассматриваемых технологий.</w:t>
      </w:r>
    </w:p>
    <w:p>
      <w:pPr>
        <w:pStyle w:val="TextBodyIndent"/>
        <w:tabs>
          <w:tab w:val="clear" w:pos="708"/>
          <w:tab w:val="left" w:pos="4253" w:leader="none"/>
        </w:tabs>
        <w:spacing w:before="0" w:after="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Е ПРОЕК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овое проектирование направлено на формирование и  развитие умений и навыков самостоятельной учебной, исследова</w:t>
        <w:softHyphen/>
        <w:t xml:space="preserve">тельской и научной работы студентов. Выпускники университета должны быть способны самостоятельно применять для решения задач знания, полученные в процессе изучения дисциплины, совершенствовать приобретенные умения и формировать навыки  высокопрофессионального решения  задач в области своей профессиональной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курсового проектирования: формирование необходимых компетенций, понимаемых как интегрированный показатель, определяющий способность системного использования знаний, умений, навыков, опыта и собственных личностных качеств, для результативного решения задач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 на данном этапе обучения, курсовое проектирование  предполагает обогащение знаний студентов, обучение методам теоретического анализа явлений и закономерностей исследуемой области разработки распределенных, корпоративных систем, выработку навыков применения теоретических знаний к комплексному решению разработки таких систем, получение навыков использования справочной литературы, методов структурирования и математической обработки данных, применения компьютерных и программных средств, систем и технологий, для решения практических задач  возникающих в области разработки распределенных сист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процессе выполнения курсового проекта должны решаться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ых теоретических знаний в соответствии с темой работы и заданием рук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систематизировать, обобщать и излагать кон</w:t>
        <w:softHyphen/>
        <w:t>цепции, альтернативные точки зрения исследуемы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/>
      </w:pPr>
      <w:r>
        <w:rPr>
          <w:sz w:val="28"/>
          <w:szCs w:val="28"/>
        </w:rPr>
        <w:t>развитие учебно-исследовательских и методических умений, необхо</w:t>
        <w:softHyphen/>
        <w:t>димых для построения системы научного анализа изучаемого асп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/>
      </w:pPr>
      <w:r>
        <w:rPr>
          <w:sz w:val="28"/>
          <w:szCs w:val="28"/>
        </w:rPr>
        <w:t>развитие умений и навыков анализа и моделирования основных процессов исследуемой области, их оптимизации на основе принимаемых по инжинирингу решений, обоснования принимаемых решений в процессе создания программных средств по проектированию и программной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/>
      </w:pPr>
      <w:r>
        <w:rPr>
          <w:sz w:val="28"/>
          <w:szCs w:val="28"/>
        </w:rPr>
        <w:t>приобретение навыков качественной разработки программ, отладки и тестирования программ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0" w:leader="none"/>
          <w:tab w:val="left" w:pos="900" w:leader="none"/>
        </w:tabs>
        <w:ind w:left="0" w:firstLine="600"/>
        <w:jc w:val="both"/>
        <w:rPr/>
      </w:pPr>
      <w:r>
        <w:rPr>
          <w:sz w:val="28"/>
          <w:szCs w:val="28"/>
        </w:rPr>
        <w:t>совершенствование умений и навыков в области профессиональной подготовки по квалификации инженер-программист-экономист в це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перечень ТЕМ курсовых ПРО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 автоматизированного тестирования на платформе SharePoint Learning K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Система обеспечения сервиса для  проведения электронной конфер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 автоматизированного контроля знаний обучаемых на основе стандарта SCOR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держки  управления проектными рис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ы версионного контроля хранилища учеб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 интеллектуального анализа данных для процесс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лужба поддержки  мониторинга учеб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ированной  генерации индивидуальных учебны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 предоставления защищенного видеоконт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ервис обеспечения синхронизации удаленных файловых катал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средства обеспечения продажи курсов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/>
      </w:pPr>
      <w:r>
        <w:rPr>
          <w:sz w:val="28"/>
          <w:szCs w:val="28"/>
        </w:rPr>
        <w:t xml:space="preserve">Сервис поиска информации на основе open-source моду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теллектуального поиска и извлечения знаний для поддержки разработки учебных к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/>
      </w:pPr>
      <w:r>
        <w:rPr>
          <w:sz w:val="28"/>
          <w:szCs w:val="28"/>
        </w:rPr>
        <w:t>Сервис автоматизированного проектирования обучающих сценари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интеллектуального анализа ответов обу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ервис поддержки функционирования пользовательских блог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виртуальный диспетчер обеспечения исполнения управлен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/>
      </w:pPr>
      <w:r>
        <w:rPr>
          <w:sz w:val="28"/>
          <w:szCs w:val="28"/>
        </w:rPr>
        <w:t>Сервис Управление жизненным циклом разработки программног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/>
      </w:pPr>
      <w:r>
        <w:rPr>
          <w:sz w:val="28"/>
          <w:szCs w:val="28"/>
        </w:rPr>
        <w:t>Система активного управления  на основе репозитория типизированных форм распорядительск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/>
      </w:pPr>
      <w:r>
        <w:rPr>
          <w:sz w:val="28"/>
          <w:szCs w:val="28"/>
        </w:rPr>
        <w:t>Интеллектуальный сервис поддержки процессов распределенной  разработки программных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/>
      </w:pPr>
      <w:r>
        <w:rPr>
          <w:sz w:val="28"/>
          <w:szCs w:val="28"/>
        </w:rPr>
        <w:t>Адаптивный сервис обеспечения расчетов на основе использования баз данных различных производителей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4253" w:leader="none"/>
        </w:tabs>
        <w:spacing w:before="0" w:after="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перечень ТЕМ лабораторных ЗАНЯТИЙ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1. Разработка сервис-ориентированных приложений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ы: синхронные взаимодействия, реализованные на основе удаленного вызова процедур (</w:t>
      </w:r>
      <w:r>
        <w:rPr>
          <w:sz w:val="28"/>
          <w:szCs w:val="28"/>
          <w:lang w:val="en-US"/>
        </w:rPr>
        <w:t>RPC</w:t>
      </w:r>
      <w:r>
        <w:rPr>
          <w:sz w:val="28"/>
          <w:szCs w:val="28"/>
        </w:rPr>
        <w:t>).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ы: реализация асинхронных службы на основе документно-ориентированного взаимодействия.</w:t>
      </w:r>
    </w:p>
    <w:p>
      <w:pPr>
        <w:pStyle w:val="TextBodyIndent"/>
        <w:spacing w:before="0" w:after="0"/>
        <w:ind w:left="0" w:right="-105" w:firstLine="8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менение XML и SOAP поверх Message-Oriented </w:t>
      </w:r>
      <w:hyperlink r:id="rId2">
        <w:r>
          <w:rPr>
            <w:rStyle w:val="InternetLink"/>
            <w:sz w:val="28"/>
            <w:szCs w:val="28"/>
          </w:rPr>
          <w:t>Middleware</w:t>
        </w:r>
      </w:hyperlink>
      <w:r>
        <w:rPr>
          <w:sz w:val="28"/>
          <w:szCs w:val="28"/>
        </w:rPr>
        <w:t xml:space="preserve"> (MOM) – программного обеспечение промежуточного слоя, ориентированного на </w:t>
      </w:r>
      <w:hyperlink r:id="rId3">
        <w:r>
          <w:rPr>
            <w:rStyle w:val="InternetLink"/>
            <w:sz w:val="28"/>
            <w:szCs w:val="28"/>
          </w:rPr>
          <w:t>обмен сообщениями</w:t>
        </w:r>
      </w:hyperlink>
      <w:r>
        <w:rPr>
          <w:sz w:val="28"/>
          <w:szCs w:val="28"/>
        </w:rPr>
        <w:t xml:space="preserve"> в распределённом окружении, для   разработки распределенных программных взаимодействий с серверными приложениями  на основе типовых спецификаций компонентных технологий выбранной платформы.</w:t>
      </w:r>
      <w:r>
        <w:rPr>
          <w:i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4. Использование архитектуры, основных механизмов и языковых средств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выбранной платформы для разработки типовых программных приложений. 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азработка GUI-приложения с использованием выбранной платформы и средств разработки пользовательских элементов управления, предоставляемых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6. Разработка GUI-приложений  в архитектуре клиент-сервер, с применением средств сетевого взаимодействия используемой платформы. 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7. Разработка </w:t>
      </w:r>
      <w:r>
        <w:rPr>
          <w:sz w:val="28"/>
          <w:szCs w:val="28"/>
          <w:lang w:val="en-US"/>
        </w:rPr>
        <w:t>GUI</w:t>
      </w:r>
      <w:r>
        <w:rPr>
          <w:sz w:val="28"/>
          <w:szCs w:val="28"/>
        </w:rPr>
        <w:t xml:space="preserve">-приложений для работы с данными на основе выбранной СУБД и технологических средств применяемой платформы и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sz w:val="28"/>
          <w:szCs w:val="28"/>
        </w:rPr>
        <w:t xml:space="preserve">8. Разработка  эффектив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риложений на основе технологий, предоставляемых выбранной платформой и реализующим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right="-105" w:firstLine="800"/>
        <w:jc w:val="both"/>
        <w:rPr/>
      </w:pPr>
      <w:r>
        <w:rPr>
          <w:iCs/>
          <w:sz w:val="28"/>
          <w:szCs w:val="28"/>
        </w:rPr>
        <w:t>9. Проектирование интерфейсов пользователя. Включение  в интерфейс элементов анимации.</w:t>
      </w:r>
    </w:p>
    <w:p>
      <w:pPr>
        <w:pStyle w:val="TextBodyIndent"/>
        <w:spacing w:before="0" w:after="0"/>
        <w:ind w:left="0" w:right="-105" w:firstLine="600"/>
        <w:jc w:val="both"/>
        <w:rPr/>
      </w:pPr>
      <w:r>
        <w:rPr>
          <w:iCs/>
          <w:sz w:val="28"/>
          <w:szCs w:val="28"/>
        </w:rPr>
        <w:t>10. Создание эффективных интерфейсов. Разработка графических элементов. Обработка изображений для пользовательского интерфейса.</w:t>
      </w:r>
    </w:p>
    <w:p>
      <w:pPr>
        <w:pStyle w:val="TextBodyIndent"/>
        <w:spacing w:before="0" w:after="0"/>
        <w:ind w:left="0" w:right="-105" w:firstLine="600"/>
        <w:jc w:val="both"/>
        <w:rPr/>
      </w:pPr>
      <w:r>
        <w:rPr>
          <w:iCs/>
          <w:sz w:val="28"/>
          <w:szCs w:val="28"/>
        </w:rPr>
        <w:t>11. Методы и инструментальные средства разработки динамического интерфейса.</w:t>
      </w:r>
    </w:p>
    <w:p>
      <w:pPr>
        <w:pStyle w:val="TextBodyIndent"/>
        <w:spacing w:before="0" w:after="0"/>
        <w:ind w:left="0" w:right="-105" w:firstLine="600"/>
        <w:jc w:val="both"/>
        <w:rPr/>
      </w:pPr>
      <w:r>
        <w:rPr>
          <w:iCs/>
          <w:sz w:val="28"/>
          <w:szCs w:val="28"/>
        </w:rPr>
        <w:t xml:space="preserve">12. Проектирование и разработка макетов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>-сайтов.</w:t>
      </w:r>
    </w:p>
    <w:p>
      <w:pPr>
        <w:pStyle w:val="TextBodyIndent"/>
        <w:spacing w:before="0" w:after="0"/>
        <w:ind w:left="0" w:right="-105" w:firstLine="600"/>
        <w:jc w:val="both"/>
        <w:rPr/>
      </w:pPr>
      <w:r>
        <w:rPr>
          <w:iCs/>
          <w:sz w:val="28"/>
          <w:szCs w:val="28"/>
        </w:rPr>
        <w:t xml:space="preserve">13. Определение системных и функциональных требований  к разрабатываемым приложениям на основе диаграмм  и моделей в выбранном стандарте моделирования. </w:t>
      </w:r>
    </w:p>
    <w:p>
      <w:pPr>
        <w:pStyle w:val="TextBodyIndent"/>
        <w:spacing w:before="0" w:after="0"/>
        <w:ind w:left="0" w:right="-105" w:firstLine="600"/>
        <w:jc w:val="both"/>
        <w:rPr/>
      </w:pPr>
      <w:r>
        <w:rPr>
          <w:iCs/>
          <w:sz w:val="28"/>
          <w:szCs w:val="28"/>
        </w:rPr>
        <w:t>14. Разработка основных проектных решений на основе статических и динамических диаграмм, и  паттернов проектирования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aps/>
          <w:sz w:val="28"/>
          <w:szCs w:val="28"/>
        </w:rPr>
      </w:pPr>
      <w:r>
        <w:rPr>
          <w:iCs/>
          <w:sz w:val="28"/>
          <w:szCs w:val="28"/>
          <w:lang w:val="en-US"/>
        </w:rPr>
        <w:tab/>
      </w:r>
      <w:r>
        <w:rPr>
          <w:iCs/>
          <w:sz w:val="28"/>
          <w:szCs w:val="28"/>
        </w:rPr>
        <w:t>15. Разработка  системных моделей,  программной архитектуры и кодирование приложений на основе лучших типовых решений.</w:t>
      </w:r>
    </w:p>
    <w:p>
      <w:pPr>
        <w:pStyle w:val="TextBodyIndent"/>
        <w:tabs>
          <w:tab w:val="clear" w:pos="708"/>
          <w:tab w:val="left" w:pos="4253" w:leader="none"/>
        </w:tabs>
        <w:spacing w:before="0" w:after="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4253" w:leader="none"/>
        </w:tabs>
        <w:spacing w:before="0" w:after="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перечень компьютерных программ</w:t>
      </w:r>
    </w:p>
    <w:p>
      <w:pPr>
        <w:pStyle w:val="TextBodyIndent"/>
        <w:tabs>
          <w:tab w:val="clear" w:pos="708"/>
          <w:tab w:val="left" w:pos="4253" w:leader="none"/>
        </w:tabs>
        <w:spacing w:before="0" w:after="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рабочем варианте учебной программы перечень программных средств выбирается на основе представленного списка в зависимости от выбранной платформы программирования</w:t>
      </w:r>
      <w:r>
        <w:rPr>
          <w:caps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terprise Architect 7.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Fusion Process Modeler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Fusion ERwin Data Modeler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Visual Studi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tBeans ID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SD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NET Framewor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CV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0" w:leader="none"/>
          <w:tab w:val="left" w:pos="110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 XP SP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9"/>
        <w:tabs>
          <w:tab w:val="clear" w:pos="708"/>
          <w:tab w:val="left" w:pos="0" w:leader="none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/>
        <w:t>КРИТЕРИИ ОЦЕНОК РЕЗУЛЬТАТОВ УЧЕБНОЙ ДЕЯТЕЛЬНОСТИ СТУДЕНТ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737"/>
      </w:tblGrid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и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н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Heading3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, Э. Распределенные системы. Принципы и парадигмы /   Э. Таненбаум, М. Ван Стеен. – СПб. : Питер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4168066/" \l "perso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</w:rPr>
        <w:t>Хорстманн,</w:t>
      </w:r>
      <w:r>
        <w:rPr>
          <w:rStyle w:val="InternetLink"/>
        </w:rPr>
        <w:t xml:space="preserve"> </w:t>
      </w:r>
      <w:r>
        <w:rPr>
          <w:rStyle w:val="InternetLink"/>
          <w:sz w:val="28"/>
          <w:szCs w:val="28"/>
        </w:rPr>
        <w:t xml:space="preserve">К. </w:t>
      </w:r>
      <w:r>
        <w:rPr>
          <w:sz w:val="28"/>
          <w:szCs w:val="28"/>
        </w:rPr>
        <w:t>Java 2. Библиотека профессионала. Т. 2 : Тонкости программирования / К. Хорстманн, Г. Корнелл. – М. : Издат. дом «</w:t>
      </w:r>
      <w:hyperlink r:id="rId8">
        <w:r>
          <w:rPr>
            <w:rStyle w:val="InternetLink"/>
            <w:sz w:val="28"/>
            <w:szCs w:val="28"/>
          </w:rPr>
          <w:t>Вильямс</w:t>
        </w:r>
      </w:hyperlink>
      <w:r>
        <w:rPr>
          <w:sz w:val="28"/>
          <w:szCs w:val="28"/>
        </w:rPr>
        <w:t>»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Стив Макконнелл.  Совершенный код. Мастер – класс. Издательство: Русская редакция, 200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Дейтл, Х. М. Технология программирования на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2. Кн. 1–3 /     Х. М. Дейтл, П. Дж. Дейтл, С. И. Сантри ; пер. с англ. – М. : Бином-Пресс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фали, Р. Основы </w:t>
      </w:r>
      <w:r>
        <w:rPr>
          <w:sz w:val="28"/>
          <w:szCs w:val="28"/>
          <w:lang w:val="en-US"/>
        </w:rPr>
        <w:t>CORBA</w:t>
      </w:r>
      <w:r>
        <w:rPr>
          <w:sz w:val="28"/>
          <w:szCs w:val="28"/>
        </w:rPr>
        <w:t xml:space="preserve"> / Р. Орфали, Д. Харки, Д. Эдвардс ; пер. с англ. — М. : Горячая Линия – Телеком, 199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Иван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Java 2, Enterprise Edition. </w:t>
      </w:r>
      <w:r>
        <w:rPr>
          <w:sz w:val="28"/>
          <w:szCs w:val="28"/>
        </w:rPr>
        <w:t>Технологии проектирования и разработки / Е. Б. Иванов, М. М. Вершинин. – СПб. : БХВ-Петербург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: основ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лужб / Г. Беккет [и др.] ; пер. с англ. – М. :        КУДИЦ-ОБРАЗ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Ньюкомер, Э. Веб-сервисы. Для профессионалов / Э. Ньюкомер. –СПб. : Питер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  <w:lang w:val="en-US"/>
        </w:rPr>
        <w:t>JSR 220 : Enterprise JavaBeans™,Version 3.0. – Sun Microsystems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Java EE 5. – Sun Microsystems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  <w:lang w:val="en-US"/>
        </w:rPr>
        <w:t>Java™ Servlet Specification. Version 2.5 MR6. – Sun Microsystems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 4.0 и платформа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4 для профессионалов / К. Нейгел [и др.]. –Киев : </w:t>
      </w:r>
      <w:hyperlink r:id="rId9">
        <w:r>
          <w:rPr>
            <w:rStyle w:val="InternetLink"/>
            <w:sz w:val="28"/>
            <w:szCs w:val="28"/>
          </w:rPr>
          <w:t>Диалектика</w:t>
        </w:r>
      </w:hyperlink>
      <w:r>
        <w:rPr>
          <w:sz w:val="28"/>
          <w:szCs w:val="28"/>
        </w:rPr>
        <w:t xml:space="preserve">, 20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3918955/" \l "perso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Microsoft ASP.NET 3.5 с примерами на C#  /  М. Мак-Дональд, М. Шпушта. – М. : Издат. дом «</w:t>
      </w:r>
      <w:hyperlink r:id="rId10">
        <w:r>
          <w:rPr>
            <w:rStyle w:val="InternetLink"/>
            <w:sz w:val="28"/>
            <w:szCs w:val="28"/>
          </w:rPr>
          <w:t>Вильямс</w:t>
        </w:r>
      </w:hyperlink>
      <w:r>
        <w:rPr>
          <w:sz w:val="28"/>
          <w:szCs w:val="28"/>
        </w:rPr>
        <w:t>»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валевский, А. СorelDRAW 12. Библиотека пользователя / А. Жвалевский, Ю. Гурский. – СПб. : Питер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Нильсен, Я. Веб-дизайн / Я. Нельсон. – СПб. : Символ-Плюс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Панкратова, Т. 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toshop 6 : учеб. курс / Т. Панкратова. – СПб. : Пите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Жданов, А. Dreamweaver 3 : краткий курс / А. Жданов, Б. Карпов,     М. Левченко. – СПб. : Питер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лер, М. Архитектура корпоративных программных приложений  / М. Фаулер ; пер. с англ. – М. : Издат. дом «Вильямс»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иемы объектно-ориентированного проектирования. Паттерны проектирования / Э. Гамма [и др.]. – СПб. : Питер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хтер, Дж. Программирование на платфор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/ Дж. Рихтер ; пер. с англ. –2-е изд., испр. – М. : Издат.-торг. дом «Русская редакция»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йс, Дж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Полное руководство / Дж. Прайс, М. Гандерлой ; пер. с англ. – Киев : ВЕК+, СПб. : КОРОНА-принт, Киев : НТИ, М. : Энтроп, 2004.</w:t>
      </w:r>
    </w:p>
    <w:p>
      <w:pPr>
        <w:pStyle w:val="110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  <w:tab w:val="left" w:pos="4253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Ларман, К. Применение UML 2.0 и шаблонов проектирования /         К. Ларман. – М. : Издат. дом «</w:t>
      </w:r>
      <w:hyperlink r:id="rId11">
        <w:r>
          <w:rPr>
            <w:rStyle w:val="InternetLink"/>
            <w:sz w:val="28"/>
            <w:szCs w:val="28"/>
          </w:rPr>
          <w:t>Вильямс</w:t>
        </w:r>
      </w:hyperlink>
      <w:r>
        <w:rPr>
          <w:sz w:val="28"/>
          <w:szCs w:val="28"/>
        </w:rPr>
        <w:t>», 2008.</w:t>
      </w:r>
    </w:p>
    <w:p>
      <w:pPr>
        <w:pStyle w:val="110"/>
        <w:numPr>
          <w:ilvl w:val="0"/>
          <w:numId w:val="0"/>
        </w:numPr>
        <w:tabs>
          <w:tab w:val="clear" w:pos="708"/>
          <w:tab w:val="left" w:pos="1200" w:leader="none"/>
          <w:tab w:val="left" w:pos="425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110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ч, Г. Объектно-ориентированный анализ и проектирование с примерами приложений на С++ / Г. Буч. – М. : </w:t>
      </w:r>
      <w:hyperlink r:id="rId12">
        <w:r>
          <w:rPr>
            <w:rStyle w:val="InternetLink"/>
            <w:sz w:val="28"/>
            <w:szCs w:val="28"/>
          </w:rPr>
          <w:t>Бином</w:t>
        </w:r>
      </w:hyperlink>
      <w:r>
        <w:rPr>
          <w:sz w:val="28"/>
          <w:szCs w:val="28"/>
        </w:rPr>
        <w:t xml:space="preserve"> ; СПб. : </w:t>
      </w:r>
      <w:hyperlink r:id="rId13">
        <w:r>
          <w:rPr>
            <w:rStyle w:val="InternetLink"/>
            <w:sz w:val="28"/>
            <w:szCs w:val="28"/>
          </w:rPr>
          <w:t>Невский Диалект</w:t>
        </w:r>
      </w:hyperlink>
      <w:r>
        <w:rPr>
          <w:sz w:val="28"/>
          <w:szCs w:val="28"/>
        </w:rPr>
        <w:t>, 1998.</w:t>
      </w:r>
    </w:p>
    <w:p>
      <w:pPr>
        <w:pStyle w:val="110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Ноутон, П. Г. Шилдт Java 2 / П. Ноутон, Г. Шилдт ; пер. с англ. – СПб. : БХВ-Петербург, 2001.</w:t>
      </w:r>
    </w:p>
    <w:p>
      <w:pPr>
        <w:pStyle w:val="110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>Морган, М. Java 2. Руководство разработчика : учеб. пособие /          М. Морган ; пер. с англ. – М. : Издат. дом «Вильямс», 2000.</w:t>
      </w:r>
    </w:p>
    <w:p>
      <w:pPr>
        <w:pStyle w:val="110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Скотт, Ф. Принципы проектирования и разработки программного обеспечения. Официальное пособие Microsoft для самостоятельной подготовки к экзамену 70-100 / Ф. Скот, Б. Мэйплс, Т. Лэндгрейв. – М. : , 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ста</w:t>
      </w:r>
      <w:r>
        <w:rPr>
          <w:sz w:val="28"/>
          <w:szCs w:val="28"/>
          <w:lang w:val="en-US"/>
        </w:rPr>
        <w:t xml:space="preserve"> Enterprise JavaBeans. Inprise Application Server. Inprise Corporation, 100 Enterprise Way. Scotts Valley, CA 95066-3249, 2003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в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нформатика</w:t>
      </w:r>
      <w:r>
        <w:rPr>
          <w:sz w:val="28"/>
          <w:szCs w:val="28"/>
          <w:lang w:val="en-US"/>
        </w:rPr>
        <w:t xml:space="preserve"> : </w:t>
      </w:r>
      <w:r>
        <w:rPr>
          <w:sz w:val="28"/>
          <w:szCs w:val="28"/>
        </w:rPr>
        <w:t>у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Flash /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овк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: </w:t>
      </w:r>
      <w:r>
        <w:rPr>
          <w:sz w:val="28"/>
          <w:szCs w:val="28"/>
        </w:rPr>
        <w:t>КУДИЦ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ОБРАЗ</w:t>
      </w:r>
      <w:r>
        <w:rPr>
          <w:sz w:val="28"/>
          <w:szCs w:val="28"/>
          <w:lang w:val="en-US"/>
        </w:rPr>
        <w:t xml:space="preserve">, 2005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Леви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амоучитель</w:t>
      </w:r>
      <w:r>
        <w:rPr>
          <w:sz w:val="28"/>
          <w:szCs w:val="28"/>
          <w:lang w:val="en-US"/>
        </w:rPr>
        <w:t xml:space="preserve"> CorelDRAW /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Левин. – СПб. : Питер, 2005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00" w:leader="none"/>
          <w:tab w:val="left" w:pos="120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Сандерс, Б. Эффективная работа : Flash 5 / Б. Сандерс ; пер. с англ. –СПб. : Питер, 2002. 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1"/>
        </w:tabs>
        <w:ind w:left="341" w:firstLine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8"/>
        </w:tabs>
        <w:ind w:left="568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1">
    <w:name w:val=" Знак Знак2"/>
    <w:basedOn w:val="Style5"/>
    <w:qFormat/>
    <w:rPr>
      <w:rFonts w:ascii="Courier New" w:hAnsi="Courier New" w:eastAsia="Times New Roman" w:cs="Times New Roman"/>
      <w:sz w:val="20"/>
      <w:szCs w:val="20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Style12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Style13">
    <w:name w:val=" Знак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9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110">
    <w:name w:val="Стиль Заголовок 1 + По центру"/>
    <w:basedOn w:val="Normal"/>
    <w:qFormat/>
    <w:pPr>
      <w:numPr>
        <w:ilvl w:val="0"/>
        <w:numId w:val="8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Middleware" TargetMode="External"/><Relationship Id="rId3" Type="http://schemas.openxmlformats.org/officeDocument/2006/relationships/hyperlink" Target="http://ru.wikipedia.org/wiki/&#1054;&#1073;&#1084;&#1077;&#1085;_&#1089;&#1086;&#1086;&#1073;&#1097;&#1077;&#1085;&#1080;&#1103;&#1084;&#108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www.ozon.ru/context/detail/id/856490/" TargetMode="External"/><Relationship Id="rId9" Type="http://schemas.openxmlformats.org/officeDocument/2006/relationships/hyperlink" Target="http://oz.by/producer/more12013.html" TargetMode="External"/><Relationship Id="rId10" Type="http://schemas.openxmlformats.org/officeDocument/2006/relationships/hyperlink" Target="http://www.ozon.ru/context/detail/id/856490/" TargetMode="External"/><Relationship Id="rId11" Type="http://schemas.openxmlformats.org/officeDocument/2006/relationships/hyperlink" Target="http://www.ozon.ru/context/detail/id/856490/" TargetMode="External"/><Relationship Id="rId12" Type="http://schemas.openxmlformats.org/officeDocument/2006/relationships/hyperlink" Target="http://www.ozon.ru/context/detail/id/856482/" TargetMode="External"/><Relationship Id="rId13" Type="http://schemas.openxmlformats.org/officeDocument/2006/relationships/hyperlink" Target="http://www.ozon.ru/context/detail/id/856488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0:00Z</dcterms:created>
  <dc:creator>Soulist</dc:creator>
  <dc:description/>
  <cp:keywords/>
  <dc:language>en-US</dc:language>
  <cp:lastModifiedBy>1-321-anna</cp:lastModifiedBy>
  <cp:lastPrinted>2010-10-11T11:49:00Z</cp:lastPrinted>
  <dcterms:modified xsi:type="dcterms:W3CDTF">2011-03-21T08:55:00Z</dcterms:modified>
  <cp:revision>3</cp:revision>
  <dc:subject/>
  <dc:title>Министерство образования Республики Беларусь</dc:title>
</cp:coreProperties>
</file>