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естественнонаучн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 w:before="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21"/>
        <w:spacing w:lineRule="auto" w:line="240"/>
        <w:ind w:left="4320" w:hanging="0"/>
        <w:rPr/>
      </w:pPr>
      <w:r>
        <w:rPr>
          <w:sz w:val="28"/>
          <w:szCs w:val="28"/>
        </w:rPr>
        <w:t xml:space="preserve">образования Республики Беларусь 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      А.И.Ж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28"/>
          <w:szCs w:val="18"/>
        </w:rPr>
        <w:t>Регистрационный № ТД - ______ /тип.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АЯ ГЕОГРАФИЯ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УБЕЖНЫХ СТР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сших учебных заведений по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31 02 01 Географ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правление 1-31 02 01-02 Ге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учно-педагогическая деятельность))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699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естественнонаучному образо</w:t>
              <w:softHyphen/>
              <w:t>ванию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А.Л. Толстик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</w:t>
              <w:softHyphen/>
              <w:t>ния Министерства образования Республики Беларусь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Ю.И. Миксюк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и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ой работе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Государственного учреж</w:t>
              <w:softHyphen/>
              <w:t>дения образования «Республикан</w:t>
              <w:softHyphen/>
              <w:t>ский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 В.И. Шупляк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/>
              <w:t>___________________</w:t>
            </w:r>
          </w:p>
        </w:tc>
      </w:tr>
      <w:tr>
        <w:trPr>
          <w:trHeight w:val="101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</w:t>
            </w:r>
          </w:p>
          <w:p>
            <w:pPr>
              <w:pStyle w:val="Normal"/>
              <w:ind w:left="252" w:hanging="0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</w:rPr>
              <w:t>____________</w:t>
            </w:r>
          </w:p>
          <w:p>
            <w:pPr>
              <w:pStyle w:val="Normal"/>
              <w:ind w:left="252" w:hanging="0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  <w:lang w:val="en-US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079" w:footer="709" w:bottom="89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Минск 2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1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.Я. Андриевская, доцент кафедры экономической географии зарубежных стран Белорусского государственного университет</w:t>
      </w:r>
      <w:r>
        <w:rPr>
          <w:sz w:val="28"/>
          <w:szCs w:val="28"/>
          <w:lang w:val="be-BY"/>
        </w:rPr>
        <w:t>а, кандидат педагогических наук, доцент</w:t>
      </w:r>
    </w:p>
    <w:p>
      <w:pPr>
        <w:pStyle w:val="Normal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ЕЦЕНЗЕНТ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кономической географии  и охраны природы Учреждения образования «Белорусский государственный педагогический университет им. М. Танка»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Ф.Медведев – руководитель Центра исследований мировой экономики и международных экономических проблем Института экономики Национальной Академии наук Республики Беларусь, доктор экономических наук, профессо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rPr/>
      </w:pPr>
      <w:r>
        <w:rPr>
          <w:b/>
          <w:spacing w:val="-8"/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rPr/>
      </w:pPr>
      <w:r>
        <w:rPr>
          <w:szCs w:val="28"/>
        </w:rPr>
        <w:t>Кафедрой экономической географии зарубежных стран Белорусского го</w:t>
        <w:softHyphen/>
        <w:t>сударственного университета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  от                  2011  );</w:t>
      </w:r>
    </w:p>
    <w:p>
      <w:pPr>
        <w:pStyle w:val="Normal"/>
        <w:spacing w:before="24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учно-методическим советом Белорусского государственного универ</w:t>
        <w:softHyphen/>
        <w:t>сите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 от                   2011  );</w:t>
      </w:r>
    </w:p>
    <w:p>
      <w:pPr>
        <w:pStyle w:val="Normal"/>
        <w:spacing w:before="240" w:after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Научно-методическим советом по специальности </w:t>
      </w:r>
      <w:r>
        <w:rPr>
          <w:color w:val="000000"/>
          <w:spacing w:val="-2"/>
          <w:sz w:val="28"/>
          <w:lang w:val="be-BY"/>
        </w:rPr>
        <w:t xml:space="preserve">1-31 02 01 География </w:t>
      </w:r>
      <w:r>
        <w:rPr>
          <w:color w:val="000000"/>
          <w:spacing w:val="-2"/>
          <w:sz w:val="28"/>
        </w:rPr>
        <w:t>Учебно-методического объединения по естественнонаучному образованию</w:t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</w:rPr>
      </w:pPr>
      <w:r>
        <w:rPr>
          <w:sz w:val="28"/>
          <w:szCs w:val="28"/>
        </w:rPr>
        <w:t>(протокол №   от                   2011  )</w:t>
      </w:r>
      <w:r>
        <w:rPr>
          <w:color w:val="000000"/>
          <w:spacing w:val="-2"/>
          <w:sz w:val="18"/>
          <w:szCs w:val="18"/>
        </w:rPr>
        <w:tab/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ab/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ab/>
        <w:tab/>
      </w:r>
    </w:p>
    <w:p>
      <w:pPr>
        <w:pStyle w:val="2"/>
        <w:rPr>
          <w:rFonts w:ascii="Times New Roman" w:hAnsi="Times New Roman" w:cs="Times New Roman"/>
          <w:szCs w:val="28"/>
          <w:u w:val="single"/>
        </w:rPr>
      </w:pPr>
      <w:r>
        <w:rPr/>
        <w:t>Ответственный за выпуск: З.Я. Андриевская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Indent"/>
        <w:spacing w:before="0" w:after="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0"/>
        </w:numPr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исциплина «Социально-экономическая география зарубежных стран» является базовым курсом в подготовке специалистов-географов высшей квалификации. В нем сочетается традиционное экономико-географическое страноведение с общей экономической и социальной географи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еподавания дисциплины «Социально-экономическая география зарубежных стран»  является формирование у студентов устойчивых теоретических знаний, умений при анализе многоаспектных взаимосвязей природно-экологических, этнокультурных, социально-экономических и политических процессов, при оценке пространственно-временных закономерностей в размещении хозяйственных комплексов стран и регионов, специфики территориальной структуры хозяйства с подразделением на отдельные район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75"/>
        <w:jc w:val="both"/>
        <w:rPr/>
      </w:pPr>
      <w:r>
        <w:rPr>
          <w:sz w:val="28"/>
          <w:szCs w:val="28"/>
        </w:rPr>
        <w:t>освоение и формирование базового понятийно-терминологического аппарата методологии и методики изучения отраслевой и территориальной структуры хозяйства зарубежных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но-следственных связей между природными и социально-экономическими явл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75"/>
        <w:jc w:val="both"/>
        <w:rPr/>
      </w:pPr>
      <w:r>
        <w:rPr>
          <w:sz w:val="28"/>
          <w:szCs w:val="28"/>
        </w:rPr>
        <w:t>определение специфики отраслевой и территориальной структуры хозяйства, динамики и тенденций социально-экономического развития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ста страны в мировом рейтинге производства основных видов продукции, места страны в международном разделении труда с использованием новейших статистических источников информации и ресурсов сети Интер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оли международных организаций в накоплении знаний в области типологии стран мира, познании важнейших экономических, политических и социальных процесс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оциально-экономического портрета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самостоятельного использования положения дисциплины в своей практ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Социально-экономическая география зарубежных стран» органично вплетается в систему дисциплин социально-экономического профиля.  Данная дисциплина  тесно связана с географией мирового хозяйства и является его логическим продолжением на страновом уровне. Изучение населения и трудовых ресурсов стран опирается на знания студентов, полученных в ходе изучения дисциплины «География населения», при оценке показателей развития стран и регионов используются методы экономико-географических исследований, полученные при изучении одноименного курса. Сопоставление процессов и тенденций экономического развития изучаемых стран и Беларуси опирается на знания, полученные при изучении курса «Социально-экономическая география Беларуси». Основным методом при изучении дисциплины является частично-поисковый, а при изучении отдельных тем – исследовательский метод.</w:t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8"/>
          <w:szCs w:val="28"/>
        </w:rPr>
        <w:t>Содержание программы состоит из общей и региональной экономико-географической характеристики государств. Первый раздел программы посвящен изучению исторических особенностей формирования политической карты мира, раскрытию современных научных подходов к типологической классификации стран мирового сообщества, анализу ключевых проблем и тенденций мирового хозяйственного процесса. Основное внимание в программе уделено экономико-географическому изучению отдельных стран, наиболее типичных или определяющих «хозяйственное лицо» того или иного региона. Изучение стран ведется по разработанному типовому плану экономико-географической характеристики страны. Программой предусмотрено выявление региональных диспропорций в развитии экономических районов и региональной экономической политике стран, дается специализация экономических районов и указывается их доля в структуре промышленного и сельскохозяйственного производства, сферы услуг страны.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ктические занятия предусматривают рассмотрение наиболее сложных тем читаемого курса посредством выполнения практикума, выступления студентов и написания ими рефератов, а также самостоятельной работы с литературой, с экономическими, политическими и физическими картами, обработку и анализ статистических и картографических материалов.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олжен: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обенности современного политико-административного устройства стр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новные характеристики населения, трудовых ресурсов и рас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 xml:space="preserve">региональные хозяйственные различия и экономико-географическое районирование изучаемых стран; 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одить комплексный анализ социально-экономического развития стра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оценивать природно-ресурсный потенциал и территориальную организацию производительных сил стран и регио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выявлять основные тенденции развития стран с разным уровнем социально-экономического развития, анализировать региональные диспропорции территориальных социально-экономических сист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менять методы экономико-географического районирования для выявления генезиса хозяйственного комплекса стран;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</w:t>
        <w:tab/>
      </w:r>
      <w:r>
        <w:rPr>
          <w:sz w:val="28"/>
          <w:szCs w:val="28"/>
        </w:rPr>
        <w:t>анализировать внешнеэкономические связи стра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гласно типовым учебным планам для специальности «География (научно-педагогическая деятельность)» </w:t>
      </w:r>
      <w:r>
        <w:rPr>
          <w:iCs/>
          <w:sz w:val="28"/>
          <w:szCs w:val="28"/>
        </w:rPr>
        <w:t xml:space="preserve">объем </w:t>
      </w:r>
      <w:r>
        <w:rPr>
          <w:sz w:val="28"/>
          <w:szCs w:val="28"/>
        </w:rPr>
        <w:t>часов по дисциплине составляет 226 ч, из них: аудиторных – 102, в том числе лекционных - 68 часов, практических - 34. Итоговый контроль знаний рекомендуется осуществлять в форме экзамена.</w:t>
      </w:r>
    </w:p>
    <w:p>
      <w:pPr>
        <w:pStyle w:val="Heading4"/>
        <w:spacing w:lineRule="auto" w:line="360"/>
        <w:jc w:val="center"/>
        <w:rPr/>
      </w:pPr>
      <w:r>
        <w:rPr>
          <w:bCs w:val="false"/>
          <w:spacing w:val="40"/>
          <w:lang w:val="en-US"/>
        </w:rPr>
        <w:t>II</w:t>
      </w:r>
      <w:r>
        <w:rPr/>
        <w:t>. ПРИМЕРНЫЙ ТЕМАТИЧЕСКИЙ ПЛАН</w:t>
      </w:r>
    </w:p>
    <w:tbl>
      <w:tblPr>
        <w:tblW w:w="104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832"/>
        <w:gridCol w:w="788"/>
        <w:gridCol w:w="868"/>
      </w:tblGrid>
      <w:tr>
        <w:trPr>
          <w:trHeight w:val="37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>
                <w:b/>
              </w:rPr>
              <w:t>аудитор</w:t>
              <w:softHyphen/>
              <w:t>ных часо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8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>
                <w:b/>
              </w:rPr>
              <w:t>Лек-</w:t>
            </w:r>
          </w:p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>
                <w:b/>
              </w:rPr>
              <w:t>прак-</w:t>
            </w:r>
          </w:p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че-</w:t>
            </w:r>
          </w:p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к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ведение, предмет, цели и задачи курса, место в системе нау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>
                <w:b/>
              </w:rPr>
              <w:t>Политическая карта ми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 xml:space="preserve">Понятие «Политическая карта мира»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Типология стран мира. Критерии и принципы классификации стран мир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right="-52" w:hanging="0"/>
              <w:jc w:val="both"/>
              <w:rPr/>
            </w:pPr>
            <w:r>
              <w:rPr>
                <w:b/>
              </w:rPr>
              <w:t>Экономико- и политико-географическая структура Европейского реги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>
                <w:b/>
              </w:rPr>
              <w:t>Социально-экономическая география стран Европы (кроме стран СНГ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ФР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Франци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Соединенного Королевства Великобритании и Сев. Ирланди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>Социально-экономическая география Итали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 xml:space="preserve">Социально-экономическая география Испании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малых высокоразвитых стран Западной Европы. Швейцария и Австр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стран Северной Европы. Швец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Центральной и Восточной Европы. Польша, Чешская Республика, Балканские стран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>
                <w:b/>
              </w:rPr>
              <w:t>Социально-экономическая география стран Азии (кроме стран СНГ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e-BY"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Политическая карта Азии. Состав стран, их современные черты. Региональное дел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Восточная и Центральная Азия. Социально-экономическая география Япони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Кита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стран Юго-Восточной Ази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стран Южной Азии. Инд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стран Юго-Западной Аз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>
                <w:b/>
              </w:rPr>
              <w:t>Социально-экономическая география стран Афр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Общие сведения о континенте. Основные политические проблемы современной Африки. Хозяйство. Основные субрегионы Афри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 Египта и ЮАР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>
                <w:b/>
              </w:rPr>
              <w:t>Социально-экономическая география стран Северной Амер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 xml:space="preserve">Место и роль США в международном разделении труда и мировой политике. Географическое положение, природные условия и ресурсы. Население, факторы формирования населения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Особенности развития США. Факторы, способствующие быстрому экономическому развитию США. Общая характеристика хозяйст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Экономические районы СШ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Канады и Мекси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>
                <w:b/>
              </w:rPr>
              <w:t>Социально-экономическая география стран Южной Амер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Территория, состав стран. Политическая карта региона. Уровень экономического развития государств. Экономические связ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Бразили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/>
            </w:pPr>
            <w:r>
              <w:rPr/>
              <w:t>Социально-экономическая география Аргентин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>
                <w:lang w:val="be-BY"/>
              </w:rPr>
            </w:pPr>
            <w:r>
              <w:rPr>
                <w:b/>
              </w:rPr>
              <w:t>Социальная и экономическая география Австралийского Союз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6" w:before="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УЧЕБНОГО МАТЕРИАЛА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ЕДЕНИЕ, ПРЕДМЕТ, ЦЕЛИ И ЗАДАЧИ КУРСА,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СТО В СИСТЕМЕ НАУК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едмет и задачи </w:t>
      </w:r>
      <w:r>
        <w:rPr>
          <w:sz w:val="28"/>
        </w:rPr>
        <w:t xml:space="preserve">социально-экономической </w:t>
      </w:r>
      <w:r>
        <w:rPr>
          <w:sz w:val="28"/>
          <w:szCs w:val="28"/>
        </w:rPr>
        <w:t>географии зарубежных стран. Содержание и структура курса, его место в системе специальной экономико-географической подготовки. Анализ источников информаци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волюция экономической географии, ее определение и предмет, связь с географией мирового хозяйства и страноведением. Место экономической географии зарубежных стран в системе естественных и общественных наук. </w:t>
      </w:r>
      <w:r>
        <w:rPr>
          <w:iCs/>
          <w:sz w:val="28"/>
          <w:szCs w:val="28"/>
        </w:rPr>
        <w:t>Методологическое значение работ классиков географической на</w:t>
        <w:softHyphen/>
        <w:t>уки. Мировоззренческие позиции Н. Н. Баранского, Н. Н. Колосовского, И. А. Витвера, Ю. Г. Саушкина, Э. Б. Алаева, Н. С. Мироненко, В. П. Максаковского и др. в становлении и развитии эко</w:t>
        <w:softHyphen/>
        <w:t>номической, социальной и политической географии зарубежных стран и ре</w:t>
        <w:softHyphen/>
        <w:t>гионов. Римский клуб, футурология XX века в области эволюции миро</w:t>
        <w:softHyphen/>
        <w:t>хозяйственной системы от регионализма к глобализм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"/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ОЛИТИЧЕСКАЯ КАРТА МИРА</w:t>
      </w:r>
    </w:p>
    <w:p>
      <w:pPr>
        <w:pStyle w:val="3"/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. Понятие «Политическая карта мира»</w:t>
      </w:r>
    </w:p>
    <w:p>
      <w:pPr>
        <w:pStyle w:val="3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карта мира: определение  понятия, содержание ПКМ. Этапы и особенности формирования политической карты мира. Классификация стран мира. Критерии и принципы классификации.  Рассмотрение современных научных подходов к типологической классификации и диверсификации стран мирового сообщества. 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Типология стран мира. </w:t>
      </w:r>
    </w:p>
    <w:p>
      <w:pPr>
        <w:pStyle w:val="3"/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итерии и принципы классификации стран мира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гиональная дифференциация и типология стран мира. Критерии регионального деления и оценки социально-экономического развития стран. Типология стран мира международными организациями (ООН, Всемирным банком, Международным валютным фондо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и высокоразвитые страны, их классификация, показатели ВВП на душу населения, продолжительность жизни, ИРЧП, темпы развития и др. Главные страны; экономически высокоразвитые небольшие страны Западной Европы; страны «переселенческого капитализма». Особенности постиндустриальной фазы развития, структура хозяйства, место в международном разделении труда. Оценка современной роли США, стран Европейского Союза, Японии в мировой политике и экономик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аны среднего уровня развития, их классификация. Среднеразвитые страны Западной Европы; среднеразвитые страны Центральной и Восточной Европы. Специфика индустриальной фазы социально-экономического разви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вающиеся страны. Подходы к их классификации. Роль КНР в мировой политике и экономике. Ключевые страны крупного капитала; страны относительно зрелого капитализма; молодые формирующиеся нации, новые индустриальные страны. Особенности социально-экономического развития, место в международном разделении труда. Развивающиеся и промышленно-развитые страны, страны с переходной экономи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политические, военно-политические и экономические организации: ООН, НАТО, ОБСЕ, ЕС, СНГ, ОАЕ, ОАГ, АТЭС, ОПЕК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 ЭКОНОМИКО- И ПОЛИТИКО- ГЕОГРАФИЧЕСКАЯ СТРУКТУРА ЕВРОПЕЙСКОГО РЕГИОН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1. Экономико- и политико-географическая структура Европейского региона. Критерии и принципы регионализации мира в современной науке. Проблемы регионализации Европ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ческая карта Европы. </w:t>
      </w:r>
      <w:r>
        <w:rPr>
          <w:iCs/>
          <w:sz w:val="28"/>
          <w:szCs w:val="28"/>
        </w:rPr>
        <w:t>Рейтинг стран Европы по площади, населению, общему ВВП и ВВП на душу населения.</w:t>
      </w:r>
      <w:r>
        <w:rPr>
          <w:sz w:val="28"/>
          <w:szCs w:val="28"/>
        </w:rPr>
        <w:t xml:space="preserve"> Место Европы в мировом населении, экономике и политике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собенности географического положения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черты природы, оценка природно-ресурсного потенциала: минеральные, земельные, водные, лесные ресурсы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селение: численность, особенности формирования населения Европы. Показатели естественного движения населения. Внутренние и  внешние миграции. Структура населения, национальный состав. Размещение населения, территориальные различия в плотности. Демографическая политика государств. Этнический состав и основные религии. Оценка трудовых ресурсов, структура занятости, сравнение со структурой ВВП. Современная система расселения, урбанизация, основные</w:t>
      </w:r>
      <w:r>
        <w:rPr>
          <w:sz w:val="28"/>
          <w:szCs w:val="28"/>
        </w:rPr>
        <w:t xml:space="preserve"> городские агломерации Европы. Мегаполисы и мегалополи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хозяйственного комплекса стран Европы. Отраслевая и территориальная  структуры хозяйства. Структура ВВП, доля производственной и непроизводственной сферы. Место стран Европы в международном разделении труда, крупнейшие ТНК Европы и их специализация. Основные черты и тенденции развития современного хозяйства. Структура промышленности. Место и специализация Европы в производстве основных видов промышленной и сельскохозяйственной продукции, страны-лидеры. Основные транспортные центры и международные магистрали. Внешние экономические связи Европы и международный туризм.</w:t>
      </w:r>
    </w:p>
    <w:p>
      <w:pPr>
        <w:pStyle w:val="TextBodyIndent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2. Особенности развития интеграционных процессов в европейских странах</w:t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собенности развития интеграционных процессов. Европейский Союз как высшая форма интеграции европейских стран.</w:t>
      </w:r>
      <w:r>
        <w:rPr>
          <w:iCs/>
          <w:sz w:val="28"/>
          <w:szCs w:val="28"/>
        </w:rPr>
        <w:t xml:space="preserve"> Расширение ЕС на восток, новые члены Европейского Союза: сравнение развития, основные тенденции. Перспективы дальнейшего расширения Европейского Союза.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СОЦИАЛЬНО-ЭКОНОМИЧЕСКАЯ ГЕОГРАФИЯ СТРАН ЕВРОПЫ (кроме стран СНГ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1. Социально-экономическая география ФР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арактеристика экономико-географического положения ФРГ, положение на политической карте Европы. Образование ФРГ, формирование и развитие двух германских государств после второй мировой войны. Объединение Германии (1990 г.), административно-территориальное деление, основные политические парт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природно-ресурсного потенциала страны, обеспеченность страны основными видами сырья. Показатели населения страны, распределение по плотности, демографические тенденции. Внешние и внутренние трудовые и этнические миграции, структура занят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арактеристика хозяйства. Две модели экономического развития после второй мировой войны: рыночная – в ФРГ и планово регулируемая –  в ГДР. Проблемы формирования единого хозяйственного комплекса объединенной Германии. Ведущая роль страны в Европейском Союзе. Социально ориентированная  рыночная экономика. Промышленность, ее значение в экономике страны. Отрасли специализации в международном разделении труда, крупнейшие ТНК. Ведущее значение машиностроения, химической промышл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развития сельского хозяйства Германии. Структура сельского хозяйства, ведущая роль животноводства. География сельскохозяйственного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. Положение Германии на пересечении основных европейских путей. Конфигурация транспортной сети. Морские порты. Внешние экономические связи, их структура и географ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ономические районы Германии. Внутренняя экономическая политика государства по устранению диспропорций в уровне экономического развития районов. Экономико-географическая характеристика отдельных районов по типовому пла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sz w:val="28"/>
          <w:szCs w:val="28"/>
        </w:rPr>
        <w:t>Экономико-географическое положение района, состав территор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Природно-ресурсный потенциа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Население, крупнейшие города и агломе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Хозяйство района, его роль и место в экономике страны,  специализация отраслей промышленности, сельского хозяйства, сферы услу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и тенденции социально-экономического развития района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2. Социально-экономическая география Фра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ономико-географическое и политическое положение Французской Республики. Размеры и компактность территории, ее состав, административно-территориальное деление, заморские департаменты и территории. Государственный и политический строй. Основные черты природы, оценка природно-ресурсного потенциала. Население. Этнический состав, доля иммигрантов в общем составе населения. Государственная политика поощрения рождаемости. Размещение населения. Парижская агломерац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зяйство. Особенности послевоенного развития. Роль государственного сектора. Промышленность, отрасли специализации. Роль ядерной энергетики в энергобалансе. Сельское хозяйство, его отраслевая структура. Характеристика  животноводства и растениеводства. Экспортное значение сельск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. Радиальная конфигурация внутренней транспортной сети. Скоростные магистрали. Морской торговый флот, крупнейшие морские порты. Внешние экономические связи, их структура и география. Международный туриз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экономических районов по типовому плану. Региональная  экономическая политика государ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3. Социально-экономическая географ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единенного Королевства Великобритании и Северной Ирланд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и состав территории. Особенности географического положения, государственный строй и политические партии. Административно-территориальное деление страны. Главенствующее положение страны в Британском Содружестве. Проблема Северной Ирланд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о-ресурсный потенциал. Значение месторождений нефти и газа Северного моря. Население, этнический состав, национальные меньшинства и иммигранты. Внешние миграции. Уровень урбанизации. Городские коннурб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зяйство, особенности его структуры. Малый и средний бизнес в экономике. Промышленность, ее ведущие отрасли и основные показатели. Роль и место  иностранного капитала в ее развитии. Сельское хозяйство. Земельные отношения. Ведущая роль животноводства в структуре сельского хозяйства. Естественные пастбища как основа кормовой базы. Влияние сельскохозяйственной политики ЕС на развитие отрас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анспорт. Конфигурация дорожной сети. Значение туннеля через Ла-Манш. Особое значение морского судоходства. Внешние экономические связи, их структура и география. Международная финансовая роль Лонд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районы и их характеристика. Экономическая политика государства по развитию проблемных район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4. Социально-экономическая география Итал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географического положения Итальянской Республики в центре Средиземного моря. Государственный и политический строй, административное деление. Независимые государства на территории Италии: Ватикан и Сан-Марино. Природно-ресурсный потенциал, его хозяйственная оц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, основные характеристики. Значение внешних и внутренних миграций, эмиграции. Территориальные демографические различия. Крупнейшие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озяйство, высокие темпы роста после второй мировой войны. Диспропорции в уровне экономического развития Севера и Юга Италии. Государственная политика по преодолению хозяйственной отсталости Юга. Теневая экономика в хозяйственной жизни страны. Промышленность, особенности ее специализации и территориальные контрасты в размещении. Сельское хозяйство. Ведущая роль растениеводства, главные культуры, их размещение и экспортное значение. Животноводств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анспорт. Конфигурация транспортной сети. Транситальянская магистраль. Значение морского транспорта. Внешние экономические связи. Внешние инвестиции. Структура и география внешней торговли. Дефицит торгового баланса. Экономическое значение международного туризм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айоны, их экономико-географическая характерист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5. Социально-экономическая география Испа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рритория, ее состав, особенности географического положения Королевства Испании. Проблема Гибралтара. Государственный строй и административное деление. Основные черты природы,  природно-ресурсный потенциа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еление. Этапы и направления миграционных потоков, распространение испанского языка в мире. Этнический состав населения. Особенности рас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зяйство, основные черты послевоенного развития. Политика государства по активизации роста экономики. Промышленность. Прибрежная ориентация в размещении промышленности. Роль иностранного капитала в новых отраслях. Сельское хозяйство. Ведущая роль растениеводства. Влияние сельскохозяйственной политики ЕС на его развитие и размещ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. Радиальная конфигурация транспортной сети. Роль морского транспорта. Внешние экономические связи. Привлечение внешних инвестиций. Ориентация на страны ЕС и США. Экономическое значение международного туризма. Внутренние экономические различия. Крупные города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6. Социально-экономическая географ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алых высокоразвитых стран Западной Европ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ожение на политической карте Европы. Состав группы стран, особенности экономико-географического положения. </w:t>
      </w:r>
      <w:r>
        <w:rPr>
          <w:bCs/>
          <w:sz w:val="28"/>
          <w:szCs w:val="28"/>
        </w:rPr>
        <w:t xml:space="preserve">Место малых высокоразвитых стран в международном разделении труда, экспорте и импорте мира, ВВП, населении и площади мира. </w:t>
      </w:r>
      <w:r>
        <w:rPr>
          <w:iCs/>
          <w:sz w:val="28"/>
          <w:szCs w:val="28"/>
        </w:rPr>
        <w:t>Четыре фактора конкурентоспособности малых высокоразвитых стран Западной Европы:</w:t>
      </w:r>
      <w:r>
        <w:rPr>
          <w:bCs/>
          <w:sz w:val="28"/>
          <w:szCs w:val="28"/>
        </w:rPr>
        <w:t xml:space="preserve"> деятельность государ</w:t>
        <w:softHyphen/>
        <w:t>ства, исследовательские организации, транснациональные корпо</w:t>
        <w:softHyphen/>
        <w:t xml:space="preserve">рации, малый и средний бизнес. </w:t>
      </w:r>
      <w:r>
        <w:rPr>
          <w:iCs/>
          <w:sz w:val="28"/>
          <w:szCs w:val="28"/>
        </w:rPr>
        <w:t xml:space="preserve">Особенности хозяйственной специализации. </w:t>
      </w:r>
      <w:r>
        <w:rPr>
          <w:bCs/>
          <w:sz w:val="28"/>
          <w:szCs w:val="28"/>
        </w:rPr>
        <w:t>Место стран в мировом рейтинге. Конкурентные пре</w:t>
        <w:softHyphen/>
        <w:t>имущества стран. Главные особенности этих стран: вы</w:t>
        <w:softHyphen/>
        <w:t>сокая «открытость» экономики и специфическая экспортная специали</w:t>
        <w:softHyphen/>
        <w:t>зация. Беларусь и малые высокоразвитые страны Европы.</w:t>
      </w:r>
      <w:r>
        <w:rPr>
          <w:iCs/>
          <w:sz w:val="28"/>
          <w:szCs w:val="28"/>
        </w:rPr>
        <w:t xml:space="preserve"> Мини-государства Европы: Андорра, Ватикан, Лихтенштейн, Монако, Сан-Мари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география Швейцарии и Австр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стран на политической карте Европы. Политический строй. Нейтралитет Швейцарской конфедерации как основа внешней политики. Природно-ресурсный потенциал стран. Население, этнический состав, история формирования. Государственные языки. Трудовые ресурсы, высокая доля иностранных рабочи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зяйство. Роль производственной и непроизводственной отраслей в валовом национальном продукте. Значение Швейцарии как мирового финансового центра. Промышленность стран. Узкая специализация на производстве трудоемкой продукции. Сельское хозяйство. Особенности сельскохозяйственной освоенности, уровень интенсивности и специализ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 стран. Положение Швейцарии на перекрестке трансъевропейских путей. Внешние экономические связи. Место Швейцарии и Австрии в мировых инвестициях и внешней торговле. Основные внешнеторговые партнеры стран. Экономическое значение иностранного ту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7. Социально-экономическая география стран Северной Европ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став стран Северной Европы, политико- и экономико-географическое положение региона. </w:t>
      </w:r>
      <w:r>
        <w:rPr>
          <w:iCs/>
          <w:sz w:val="28"/>
          <w:szCs w:val="28"/>
        </w:rPr>
        <w:t>Рейтинг стран региона в социальных и экономических показателях Европы (площади, населении, общему ВВП и ВВП на душу населения).</w:t>
      </w:r>
      <w:r>
        <w:rPr>
          <w:sz w:val="28"/>
          <w:szCs w:val="28"/>
        </w:rPr>
        <w:t xml:space="preserve"> Территории, обладающие статусом внутренней автономии. Государственное устройство стран, политические партии. Национальные программы построения «государств  всеобщего благосостоя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черты природы. Хозяйственная оценка природно-ресурсного потенциала. Значение моря для социального и экономического развития стран Северной Европы. Топливно-энергетические ресурсы шельфа Северного моря, рыбные запа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арактеристика населения. Слабая заселенность региона. Общность языка, культуры народов Северной Европы. Особенности состава и языковой принадлежности населения Финляндии. Демографические особенности населения субрегиона. Уровень урб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озяйство стран Северной Европы, его место в международном разделении труда. </w:t>
      </w:r>
      <w:r>
        <w:rPr>
          <w:iCs/>
          <w:sz w:val="28"/>
          <w:szCs w:val="28"/>
        </w:rPr>
        <w:t xml:space="preserve">Добывающая промышленность стран Северной Европы, место в промышленности Евросоюза. Особенности и тенденции развития обрабатывающей промышленности, география размещения. </w:t>
      </w:r>
      <w:r>
        <w:rPr>
          <w:sz w:val="28"/>
          <w:szCs w:val="28"/>
        </w:rPr>
        <w:t>Кооперативные движения в странах региона. Общая характеристика промышленности и сельского и лесного хозяйства. Крупнейшие ТНК и их специализ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, особое значение морского транспорта. Внешнеэкономические связи, их структура и географ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география Швеции. Политико-географическое положение Королевства Швеции как нейтрального государства. Хозяйственная оценка природных условий и ресурсов. Крупнейшие месторождения железных руд и руд цветных металлов. Гидроэнергетический  потенциал.  Лесные ресур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аселения, его динамика. Городское и сельское население. Трудовые ресурсы. Социальная политика государ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зяйство. «Шведская модель экономики». Высокая степень монополизации производства и капитала. Кооперативный сектор в экономике. Промышленность. Характеристика ведущих групп отраслей - металлопромышленности и лесопромышленности. Структурные сдвиги в традиционных отраслях. Характеристика машиностроения: автомобилестроение, судостроение, производство подшипников. Химическая и целлюлозно-бумажная промышленность. Сельское хозяйство,  специализация и роль в экономике стр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 и внешнеэкономические связи Швеции. Внутренние хозяйственные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8. Социально-экономическая географи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ой и Восточной Европ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 стран Центральной и Восточной Европы. Географическое положение. Изменение политической карты региона в конце 80 – начале 90 гг. ХХ в. Этапы экономического развития в 70-е, 80-е, 90-е годы. Политический и экономический кризис, реформы в странах, переход от централизованно планируемой экономики к рыночной. Сходные черты и различия стран по темпам реформирования экономики и ее главным показателям. Экономическая оценка природно-ресурсного потенциала. Население: общая численность,  динамика, национальный состав. Межнациональные противоречия. Внутренняя и внешняя миграции. Уровень урбанизации. Крупнейшие города. Основные черты хозяйства. Общая характеристика промышленности и сельского хозяйства стран региона. Транспорт. Оценка роли железнодорожного транспорта в пассажиро- и грузоперевозках региона. Возрастающее значение  автомобильного, воздушного, трубопроводного и морского транспорта. Внешнеэкономические связи стран ЦВЕ и их переориентация на западные рынки. Евросоюз: новые страны  и страны-кандид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география Польши и Чешской Республик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мирование  территории, особенности географического  положения стран. Государственный строй, политические партии. Административное деление.  Природные условия и ресурсы. Характеристика населения. Перемещения польского, немецкого, украинского населения после второй мировой войны, их политическая основа. Национальный и социальный состав населения. Роль церкви в общественной и политической жизни Польши. Городское и сельское население. Крупнейшие городские агломерации. Характеристика ведущих отраслей промышленности и сельского хозяйства. Добывающая промышленность, место в промышленности Евросоюза. Особенности и тенденции развития обрабатывающей промышленности Польши, изменение географии размещения. Оценка развития транспорта, роль транзита. Сельское хозяйство стран, экспортная составляющая сельского хозяйства в рамках Европейского Союза. Внешнеэкономические связи страны, инвестиционные характеристики. Экономическое значение международного туризма. Экономические районы Польши и Чешской Республики и их характеристика. Польша и Беларусь: характеристика сотрудниче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география Балканских стран. Особенности экономико-географического положения стран Балканского региона. Экономическая оценка природно-ресурсного потенциала. Население. Различия в уровне экономического развития государств. Особенности развития промышленности, сельского хозяйства, сферы услуг. Внешнеэкономические связи. Внутренние различия стран регио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СОЦИАЛЬНО-ЭКОНОМИЧЕСКАЯ ГЕОГРАФИЯ СТРАН АЗИИ (КРОМЕ СТРАН  СНГ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1. Политическая карта Ази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стран, их современные черты. Региональное деление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итическая карта Азии, размеры и состав территории, особенности политико- и экономико-географического положения. Место Азии в мировом населении, </w:t>
      </w:r>
      <w:r>
        <w:rPr>
          <w:iCs/>
          <w:sz w:val="28"/>
          <w:szCs w:val="28"/>
        </w:rPr>
        <w:t xml:space="preserve">площади, ВВП. Дифференциация стран Азии по уровню социально-экономического развития, показатели ВВП на душу населения стран, ИРЧП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гиональное деление. Особенности исторического развития. Политические проблемы, горячие точки на азиатском континен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природно-ресурсного потенциала региона: минеральные, земельные, водные, лесные и др. Страны, лидирующие по запасам отдельных видов сырья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Население: численность, особенности формирования населения стран и регионов Азии. Показатели естественного движения населения. Внутренние и  внешние миграции. Структура населения, национальный состав. Размещение населения, территориальные различия в плотности. Специфика демографической политики различных государств, ее эффективность. Этнический и религиозный состав. Оценка трудовых ресурсов, структура занятости, сравнение со структурой ВВП. Современная система расселения, урбанизация, основные</w:t>
      </w:r>
      <w:r>
        <w:rPr>
          <w:sz w:val="28"/>
          <w:szCs w:val="28"/>
        </w:rPr>
        <w:t xml:space="preserve"> городские агломерации Азии.  Мегаполисы,  проблемы сверхкрупных гор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формирования хозяйственного комплекса стран и регионов Азии, темпы экономического роста. Специфика отраслевой и территориальной  структуры хозяйства. Структура ВВП, доля производственной и непроизводственной сферы. Место стран Азии в международном разделении труда, крупнейшие ТНК Азии и их специализация. Место и специализация Азии в производстве основных видов промышленной и сельскохозяйственной продукции, страны-лидеры. Основные транспортные центры и международные магистрали. Роль морского транспорта. Внешние экономические связи, экспортно-импортные потоки. Международный туриз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интеграционных процессов. Характеристика крупнейших интеграционных образований: АСЕАН, ОПЕК, АТЭС и другие. Мировая ось США – Европейский Союз – Япония, растущее значение Кит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2. Восточная и Центральная Азия.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Социально-экономическая география Япо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ав стран Восточной и Центральной Азии. Географическое положение. Важнейшие историко-географические особенности развития; черты общности стран, входящих в состав региона. Изменение политической карты после второй мировой войны. Оценка трудовых и природных ресурсов. Различия между странами по уровню и особенностям социально-экономического разви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пония. Особенности экономико- и политико-географического положения, спорные территории.  Государственный строй и административное деление. Главные политические партии. Специфические черты природы и обеспеченности природно-ресурсным потенциа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еление, динамика численности, половозрастная структура. Государственная демографическая политика. Уровень и характер урбанизации. Крупнейшие городские агломерации, образование японского мегаполиса. Трудовые ресурсы, их структура, уровень квалифик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овия и факторы, способствовавшие быстрому экономическому развитию Японии после второй мировой войны. Научно-технический прогресс, структурные изменения в хозяйстве. Характеристика экономических моделей, принимаемых на разных этапах послевоенного разви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 Японии в мировом промышленном производстве. Особенности отраслевой и территориальной структуры промышленности, масштабы производства, технический уровень, степень монополизации, уровень экспортности. Промышленные районы и главные  промышленные центры. Сельское хозяйство, его место и роль в экономике страны. Продуктивность сельскохозяйственного производства, степень обеспеченности страны продовольствием. Рыболовство. Использование морских ресур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: виды, достижения и проблемы развития. Место Японии в международном разделении труда, значение внешнеэкономических связей для развития экономики страны. Конкурентная борьба на мировых рынках между Японией, США и Западной Европ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азличия. Формирование сложной территориальной структуры Японии, экономические районы страны. Характеристика Тихоокеанского промышленного поя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3. Социально-экономическая географ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итайской Народной Республик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разование КНР, современное политико- и экономико-географическое положение. Особенности государственной и политической системы КНР, политические партии. Административно-территориальное деление. Тайваньская проблем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оценка природно-ресурсного потенциала, роль Китая в обеспечении мира отдельными видами минерального сырья. Оценка климатических, гидрологических и земельных ресурсов для сельского хозяйства и рекреации. Охраняемые природные террито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еление, динамика численности, демографическая политика. Национальный состав населения, расселение. Территориальные различия в плотности населения. Трудовые ресурсы и проблема их использования. Городское и сельское население. Роль китайских эмигрантов  «хуацяо» в политической и экономической жизни КН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озяйство, его структура, место в мировой экономике, основные показатели, темпы развития. Специфика  структуры ВВП и структуры занятости населения. Основные направления экономических реформ в 80-е и 90-е гг. Экономика Китая в 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Политика «открытых дверей», создание свободных экономических зон (СЭЗ) и их характеристика. Оценка места и роли «особых административных районов» страны Гонконга и Аомыня в экономике Китая. Статус особых административных районов, созданных в соответствии с принципом «одно государство – два строя»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ромышленность Китая,</w:t>
      </w:r>
      <w:r>
        <w:rPr>
          <w:sz w:val="28"/>
          <w:szCs w:val="28"/>
        </w:rPr>
        <w:t xml:space="preserve"> отраслевая и территориальная структура. Основные тенденции развития. Соотношение традиционных, новых и новейших отраслей. Добывающая промышленность, основные виды минеральных ресурсов, степень обеспеченности и объемы добычи. Электроэнергетика Китая, структура топливно-энергетического комплекса.Обрабатывающая промышленность, ее структура, география размещения и основные тенденции. Черная и цветная металлургия: объемы производства, районы. Машиностроение и металлообработка, доля машиностроения в структуре промышленности Китая. Сырьевая база, отраслевая структура и особенности размещения химической промышленности. Легкая и пищевая промышленность, особенности специализации и территориальной организации, объемы экспорта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е хозяйство</w:t>
      </w:r>
      <w:r>
        <w:rPr>
          <w:sz w:val="28"/>
          <w:szCs w:val="28"/>
        </w:rPr>
        <w:t>, его значение и доля в экономике страны. Особенности аграрных отношений. Интенсификация и продуктивность  производства. Отраслевая структура сельскохозяйственного комплекса. Растениеводство: зерновые, клубневые, технические культуры, плодоводство и овощеводство. Китай – крупнейший производитель в мире чая. Структура животноводства, ведущие отрасли, их размещение и территориальная специализация. Решение продовольственной проблемы в стра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система КНР. Важнейшие транспортные пути и грузопотоки. Роль реки Янцзы в перевозке грузов и пассажиров. Морской транспорт, крупнейшие порты Кит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ие экономические связи. Товарная структура экспорта и импорта. Место и растущая роль КНР в международном разделении труда. Основные торговые партн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ы экономического районирования КНР, создание сетки районов в начале 80-х гг. Характеристика Восточной, Центральной и Западной экономических зон по тип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5.4. Социально-экономическая география стран Юго-Восточной Аз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еографическое положение стран Юго-Восточной Азии, размеры и состав территорий. Население. Историко-географические особенности развития и черты общности стран региона. Изменение политической карты после второй мировой войны. Современная политическая ситуация. Природные условия и ресурсы стран Юго-Восточной Азии, их хозяйственная оцен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ожность этнического состава населения. Китайская диаспора «хуацяо», интегрированность китайских общин в хозяйственный организм стран проживания, их ведущие позиции в экономике этих государств. Сложность религиозного состава населения. Сепаратистские движения, вспышки этнорелигиозной напряженности. Особенности структуры и динамики населения, внутренние и внешние миграции. Городское и сельское насел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озяйство, его перестройка после завоевания независимости. Многоукладность экономики. Группы стран, различающиеся по уровню и типу социально-экономического развития. Бедные страны и страны, составляющие ядро АСЕАН. Процессы индустриализации в регионе, государственные программы экономического развития. НИ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е горнодобывающей, топливно-энергетической, металлургической, химической промышленности и машиностроения. Главные промышленные центры и районы размещения. Легкая и пищевая промышленность. Основные направления специализации и особенности размещения сельскохозяйственного производства в странах Юго-Восточной Азии. Аграрные реформы. «Зеленая революция», ее экономическое значение и социальные последствия. Характеристика растениеводства, животноводства, лесного хозя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ояние внутреннего транспорта, его структура и уровень развития. Решающее значение морского транспорта, оценка его интегрирующей роли. Место стран региона в международном разделении труда. Структура и география внешнеэкономических связей.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о-географическая характеристика Индонезии. Особенности политико- и экономико-географического положения страны. Природно-ресурсный потенциал. Население страны. Хозяйство. Внутренние различия. Экологические проблемы.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567"/>
        <w:jc w:val="center"/>
        <w:rPr/>
      </w:pPr>
      <w:r>
        <w:rPr>
          <w:sz w:val="28"/>
          <w:szCs w:val="28"/>
        </w:rPr>
        <w:t>5.5. Социально-экономическая география стран Южной Азии</w:t>
      </w:r>
    </w:p>
    <w:p>
      <w:pPr>
        <w:pStyle w:val="3"/>
        <w:spacing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политико- и экономико-географического положения стран Южной Азии. Территория, численность населения, состав стран. Важнейшие историко-географические особенности развития. Освобождение от колониальной зависимости после второй мировой войны. Современные очаги напряженности в Южной Аз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черты природы, природно-ресурсного потенциала. Земельные, водные и лесные ресурсы. Обеспеченность минеральными ресурсами. Экологические пробле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намика численности населения после завоевания независимости. Государственная демографическая политика. Этнический состав населения. Половозрастная структура. Крупнейшие народы, их размещение. Проблемы малых народов и племен. Главные религии, их роль в социально-экономической и политической жизни стран региона. Городское и сельское население. Проблемы урбанизации. Крупнейшие города. Трудовые ресурсы, проблема занят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 стран Южной Азии в международном разделении труда. Перестройка отраслевой и территориальной структур хозяйства, унаследованной от колониального прошлого.  Многоукладность экономики. Отраслевая структура и размещение промышленности. Главные промышленные центры. Специализация и размещение сельского хозяйства. Экономические реформы в аграрном секторе. «Зеленая революц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ия стран Южной Азии по уровню и особенностям социально-экономического разви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спублика Индия. Формирование территории, обретение государственности. Особенности географического положения. Международное значение Индии как одной из ключевых стран в группе развивающихся государств. Государственный строй и политические партии, политико-административное дел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зяйственная оценка природных условий и ресурсов. Экологические проблемы Инд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и динамика населения. Демографическая политика государства. Крупнейшие нации, национальные проблемы. Религиозный состав. Размещение населения. Городское и сельское население. Крупнейшие городские агломерации. Трудовые ресурсы, проблемы занятости. Отраслевая структура самодеятельного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зяйство, уровень, характер и государственные программы развития. Многоукладность экономики. Государственный сектор, его роль в развитии национальной экономики. Характеристика ведущих отраслей промышленности. Иностранный капитал в экономике страны. Сдвиги в отраслевой и территориальной структуре хозяйства за годы независи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льское хозяйство. Аграрные уклады и аграрные преобразования в стране. Степень сельскохозяйственной освоенности территории. «Зеленая революция», ее агротехнические и социальные аспекты. Специализация и размещение сельского хозяйства. Основные сельскохозяйственные райо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анспорт, уровень и перспективы его развития. Железнодорожный транспорт и его значение для Индии. Автомобильный, морской, воздушный транспорт. Внешнеэкономические связи. Структура индийского экспорта и импорта, главные торговые партн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экономико-географические различия. Значение крупных национальных штатов в формировании экономических районов. Характеристика Западного, Восточного и Южного экономических райо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5.6. Социально-экономическая география стран Юго-Западной Аз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ав стран Юго-Западной Азии, географическое положение и особенности исторического развития. Современная политическая карта Юго-Западной Азии. Государственное устройство. Расстановка политических сил. Внешняя и внутренняя политика ведущих стран Юго-Западной Азии. Очаги международной напряженности в регионе. Арабо-израильский конфликт, его сущность и пути разрешения. Афганская и кипрская проблемы, пути их разрешения. Политика США и других развитых стран в реги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зяйственная оценка природных условий и ресурсов. Уникальные месторождения нефти, природного газа, другого минерального сырья. Борьба за суверенитет над природными богатствами и установление национального контроля над нефтяной промышленностью. Страны-экспортеры нефти (ОПЕ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еление, динамика численности. Национально-этнический и религиозный состав населения. География величайших святынь иудаизма, христианства и ислама. Особенности размещения населения. Трудовые ресурсы. Структура населения. Программы социальных преобразований в реги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характеристика хозяйства, его многоукладность. Сдвиги в структуре и географии хозяйства после завоевания политической независимости. Значение нефтедобывающей и нефтеперерабатывающей отраслей в экономике стран региона. Место и роль стран Юго-Западной Азии на мировом нефтяном рынке. Главные нефтяные страны региона, специфика их экономического развития и положения в мировом хозяйстве. Политика постнефтяного развития. Диверсификация местных экономик. Сельское хозяйство. Оазисное земледелие и экстенсивное скотовод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. Ведущая роль трубопроводного и морского транспорта для стран региона. Нефтеэкспортные порты. Внешнеэкономические связи. Главные торговые партнеры стран Юго-Западной Аз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азличия. Характеристика отдельных нефтеэкспортирующих стран, их общие типологические черты и разли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урецкая Республика. Особенности географического положения. Проливы Босфор и Дарданеллы; их международно-правовой режим. Формирование территории Турции. Государственный строй. Основные политические партии. Административно-территориальное деление. Природные условия и ресурсы, их хозяйственная оцен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еление, динамика численности, национальный состав, проблемы курдского населения. Господствующая религия. Размещение населения. Уровень урбанизации, крупнейшие гор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характеристика хозяйства, его структура. Роль иностранного капитала в экономике страны. Главные отрасли и центры размещения ведущих отраслей промышленности. Роль государства в индустриализации. Сельское хозяйство. Аграрные отношения. Характеристика растениеводства и животно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анспорт. Возрастание посреднической и связующей роли транспортной системы Турции в международных торгово-экономических связях. Автотранспорт, его ведущая роль во внутренних перевозках. Железнодорожный, морской, воздушный транспорт. Крупнейшие морские порты страны. Внешнеэкономические связи, их структура и география. Международный туриз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хозяйственные различия. Характеристика западных райо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be-BY"/>
        </w:rPr>
        <w:t xml:space="preserve"> СОЦИАЛЬНО-ЭКОНОМИЧЕСКАЯ ГЕОГРАФИЯ СТРАН АФРИКИ</w:t>
      </w:r>
    </w:p>
    <w:p>
      <w:pPr>
        <w:pStyle w:val="Normal"/>
        <w:ind w:firstLine="567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6.1. </w:t>
      </w:r>
      <w:r>
        <w:rPr>
          <w:sz w:val="28"/>
          <w:szCs w:val="28"/>
        </w:rPr>
        <w:t xml:space="preserve">Общие сведения о континенте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ие проблемы современной Африки.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Характеристика хозяйства. Основные субрегионы Африки</w:t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стран. Политико- и экономико-географическое положение африканского континен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апы формирования политической карты Африки. Региональное деление и  типология африканских стран. Социально-экономические и политические проблемы современной Африки. Африка южнее Сахары. Очаги напряженности и сепаратизм. Организация Африканского Единства (ОА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ые и энергетические ресурсы Африки. Водные проблемы. Хозяйственное значение тропических лесов. Проблемы рационального использования природных ресурсов. Национальные пар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еление, динамика численности, сложность демографической структуры. Расовый и этнический состав. Основные языковые группы и крупнейшие народности. Национальный вопрос и проблемы формирования наций. Трайболизм. Распространение основных религий, местные верования. Неравномерность размещения населения. Миграция африканского населения, причины, основные типы и направления. Городское и сельское население. Типы городов и сельских населенных пунктов. Рост городов, особенности их размещения. Трудовые ресурсы, проблема безработицы. Социальная структура населения, уровень жиз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развития и общая характеристика хозяйства Африки. Отсталая структура. Многоукладность экономики. Место Африки в международном разделении труда. Позиции иностранного капитала. Процессы интеграции. Характеристика добывающей и обрабатывающей промышленности, перспективы индустриализации. Сельское хозяйство, его место в экономике африканских стран. Социально-экономические уклады в деревне. Растениеводство, продовольственные и экспортные культуры. Кочевое, полукочевое и отгонно-пастбищное животновод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анспорт. Уровень развития, основные транспортные магистрали. Государственные программы развития транспорта. Морской транспорт и его значение во внешнеэкономических связях реги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ие связи. Специфические черты африканского экспорта и импорта. География торгово-экономических связей стран контин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2. Социально-экономическая географ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рабской Республики Египет и ЮАР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рабская Республика Египе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ографическое положение. Транспортное и стратегическое значение Суэцкого канала. Изменение политико-географического положения страны в 60 — 70-е гг. Египетско-израильские двуст</w:t>
      </w:r>
      <w:r>
        <w:rPr>
          <w:sz w:val="28"/>
          <w:szCs w:val="28"/>
          <w:lang w:val="be-BY"/>
        </w:rPr>
        <w:t>о</w:t>
      </w:r>
      <w:r>
        <w:rPr>
          <w:sz w:val="28"/>
          <w:szCs w:val="28"/>
        </w:rPr>
        <w:t>ронние соглашения в Кэмп-Дэвиде. Роль АРЕ в арабском мире. Государственный строй, административно-территориальное деление, политические партии страны. Основные черты природы. Хозяйственная оценка природно-ресурсного потенциала.</w:t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8"/>
          <w:szCs w:val="28"/>
        </w:rPr>
        <w:t>Характеристика населения. Однородность национального состава. Религии, доминирование ислама. Особенности демографической ситуации. Социально-экономические проблемы. Трудовые ресурсы. Исторические центры культуры.</w:t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8"/>
          <w:szCs w:val="28"/>
        </w:rPr>
        <w:t>Хозяйство, его отраслевая структура, особенности развития после второй мировой войны. Ведущие отрасли промышленности. Создание базовых отраслей (нефтедобывающей, нефтеперерабатывающей, электроэнергетики, металлургии), их значение в укреплении экономического потенциала страны. Сельское хозяйство. Растениеводство, основные сельскохозяйственные культуры, их размещение. Трудности, переживаемые отраслью, в связи с ограниченностью использования земель. Характеристика проекта «Новая долина». Животноводство, его специализация.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 и внешнеэкономические связи. Характеристика развития экономических районов по типовому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Южно-Африканская Республика. Формирование территории, политико-географическое положение. ЮАР – страна переселенческого капитализма. Государственный строй, политические партии. Политико-административное деление. Природные условия и ресурсы. Богатство и разнообразие полезных ископаемых, их географ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еление, его динамика. Расовый и этнический состав. Коренное население ЮАР и его борьба за свои политические и экономические права. Трудности, переживаемые страной, на пути создания демократического государ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обенности развития и общая характеристика хозяйства. Место ЮАР в хозяйстве Африки, международном разделении труда. Промышленность, ее структура и география. Горнодобывающая промышленность, место и ведущее положение в экономике страны. Характеристика черной металлургии, машиностроения, химической промышленности. Сельское хозяйство и его главные отрасл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 и внешнеэкономические связи страны. Главные торговые партн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be-BY"/>
        </w:rPr>
        <w:t xml:space="preserve"> СОЦИАЛЬНО-ЭКОНОМИЧЕСКАЯ ГЕОГРАФИ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Н СЕВЕРНОЙ АМЕРИК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7.1. Место и роль США в международном разделении труда и мировой политике. Географическое положение, природные условия и ресурсы. Население, факторы формирования на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ономическая и политическая география стран Северной Амери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я, состав стран. Оценка современного политико- и экономико-географического положения. Основные черты и различия социально-экономического развития стран региона. Трудовой и природно-ресурсный потенциа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единенные Штаты Америки – экономически наиболее развитое государство мира. Место и роль страны в мировой экономике и политике. История формирования, заселения и освоения территории. Географическое положение, природные условия и ресурсы, их богатства и контрастность. Дефицит некоторых видов минерального сырья. Проблемы охраны природной среды в США. Национальные пар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енный строй. Роль президента в управлении страной. Конгресс США. Особые функции в органах власти Верховного суда. Политические партии страны. Административное де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. Формирование нации. Влияние внешней миграции на состав и рост населения. Динамика численности. Этнический и национальный состав. Особенности размещения. Внутренние миграции, их социально-экономические причины и направления. Городское и сельское население. Особенности и проблемы урбанизации. Типы городов. Крупнейшие города страны, мегаполисы, их краткая характеристика. Социальная структура на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2.</w:t>
      </w:r>
      <w:r>
        <w:rPr/>
        <w:t xml:space="preserve"> </w:t>
      </w:r>
      <w:r>
        <w:rPr>
          <w:sz w:val="28"/>
          <w:szCs w:val="28"/>
        </w:rPr>
        <w:t>Особенности развития СШ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акторы, способствующие быстрому экономическому развитию США. Общая характеристика хозяйства и его типологические черт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характеристика хозяйства. Факторы, способствовавшие быстрому экономическому развитию США. Социально-экономические различия в развитии Севера и Юга. Экономика США после первой и второй мировых войн, превращение страны в главный экономический и финансовый центр мира. Современные типологические черты хозяйства США. Ведущая роль сферы услуг, гиперспециализация, ускоренное развитие наукоемких производств, постфордизм, усиление процесса экономической интеграции США в мировом хозяйстве, формирование межотраслевых комплексов и др. Промышленность, ее роль в экономике страны. Характеристика ведущих отраслей. Сельское хозяйство, его масштабы, отраслевая структура и зоны специализации. Растениеводство и животновод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анспорт, его виды. Высокий уровень развития всех видов транспорта. Характеристика автомобильного, железнодорожного, внутреннего водного, морского, трубопроводного, воздушного транспорта СШ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связи. Роль США в мировой торговле. Структура экспорта и импорта. География внешней торговли. Вывоз и ввоз капи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7.3. Экономические районы СШ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айоны США. Формирование региональной структуры хозяйства США. Характеристика главных экономических районов по типовому плану: Северо-Восточного, Среднего Запада, Юга и Зап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4. Социально-экономическая географ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нады и Мексиканских Соединенных Ш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ада. Территория, ее размеры и состав. Географическое положение. История заселения и освоения. Страна «переселенческого капитализма». Государственный строй, административно-территориальное деление. Политические партии и дви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черты природы, хозяйственная оценка природно-ресурсного потенциала. Богатство минеральными, лесными и гидроресурсами, трудности их освоения, обусловленные суровостью клима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еление, его численность и многонациональный состав. Неравномерность размещения. Городское и сельское население, уровень урбанизации. Крупнейшие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ая характеристика экономики, ее ведущая роль в международном разделении труда и зависимость от иностранного капитала. Характеристика важнейших отраслей тяжелой индустрии и перерабатывающей промышленности. Сельское и лесное хозяйство и главные отрасли их специализации. Транспорт и внешнеэкономические связи стран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утренние различия. Характеристика четырех крупных социально-экономических районов: Центрального, Степного, Дальнего Запада, Атлантическ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ксиканские Соединенные Штаты. Территория, история формирования, современные границы. Особенности географического положения страны. Основные черты природы, хозяйственная оценка природно-ресурсного потенциала. Население, его динамика. Роль древней цивилизации индейцев (майя, ацтеков, тольтеков, ольмеков) в формировании духовной и материальной культуры современной Мексики. Население, динамика, половозрастная структура. Городское и сельское население. Крупнейшие города Мексики. Социально-экономические и демографические проблемы страны. Государственный строй, политические партии Мексики. Административное де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экономики Мексики. Роль иностранного капитала. Отраслевая и территориальная структуры хозяйства. Зоны экспортной переработки – «макиладорас». Характеристика промышленности и сельского хозяйства страны. Транспорт. Внешняя торговля. Экономико-географические разли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be-BY"/>
        </w:rPr>
        <w:t xml:space="preserve"> СОЦИАЛЬНО-ЭКОНОМИЧЕСКАЯ ГЕОГРАФИ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be-BY"/>
        </w:rPr>
        <w:t>СТРАН ЮЖНОЙ АМЕРИК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8.1. </w:t>
      </w:r>
      <w:r>
        <w:rPr>
          <w:sz w:val="28"/>
          <w:szCs w:val="28"/>
        </w:rPr>
        <w:t>Территория, состав стран Южной Америки. Политическая карта региона. Различия в уровне экономического развития государств.</w:t>
      </w:r>
    </w:p>
    <w:p>
      <w:pPr>
        <w:pStyle w:val="Normal"/>
        <w:ind w:firstLine="567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Внешние экономические связи</w:t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и политическая география стран Южной Америки. Обширность территории, состав стран Южной Америки. Современная политическая карта. Типы стран. Различия в уровне социально-экономического развития. Место и роль региона в мировой системе хозяйства. Экономическая оценка природных условий и ресурсов, проблемы освоения бассейна Амазонки и других труднодоступных районов. Население, его динамика, расовый этнический состав, национальные и социально-демографические проблемы. Особенности современного хозяйства латиноамериканских стран, его характерные черты: многоукладность, узкая специализация, зависимость от иностранного капитала, развитие государственного сектора. Характеристика промышленности и сельского хозяйства, транспорта, внешнеэкономических связ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2. Социально-экономическая география Бразил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тивная Республика Бразилия. Размеры территории, географическое положение. Государственный строй, административно-территориальное деление и политические партии стр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е черты природы. Богатство и разнообразие природно-климатических условий и ресурсов для хозяйственного развития страны (минеральные, лесные и гидроресурсы). Население, его динамика и особенности формирования нации. Социальные проблемы и государственные программы их ликвидации. Урбанизация. Крупнейшие города страны. Правительственные программы и конституционные законы освоения новых район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развития и общая характеристика хозяйства Бразилии. Место в мировом хозяйстве. Позиции национального и иностранного капитала. Государственный сектор в экономике страны. Промышленность, ее главные отрасли и факторы развития. Сельское хозяйство. Аграрные отношения. Ведущие отрасли растениеводства. Основные экспортные культуры и их география. Продовольственные культуры. Уровень развития животноводства. Лесное хозяйство Бразилии. Транспорт. Внешние экономические связи. Внутренние различия. Характеристика пяти экономических районов: Юго-Восточного, Южного, Северо-Восточного, Центрально-Западного, Северного (Амазония).</w:t>
      </w:r>
    </w:p>
    <w:p>
      <w:pPr>
        <w:pStyle w:val="BodyText2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8.3. Социально-экономическая география Аргентины</w:t>
      </w:r>
    </w:p>
    <w:p>
      <w:pPr>
        <w:pStyle w:val="BodyText21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еографического положения. Государственный строй, политические партии. Административное деление. Основные черты природы. Оценка земельных и климатических ресурсов для развития сельского хозяйства. Относительная бедность полезными ископаем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, динамика естественного движения. Значение европейской иммиграции. Коренные жители. Неравномерность размещения населения. Особенности урб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хозяйства, его современная структура. Роль иностранного капитала в развитии экономики страны. Промышленность, главные отрасли тяжелой индустрии. Особая роль пищевой промышлен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. Значение Аргентины в мировом производстве продовольствия. Аграрные отношения. Характеристика животноводства и растениеводства. Зерновое хозяйство, его экспортное значение. Производство масличных культур. </w:t>
      </w:r>
    </w:p>
    <w:p>
      <w:pPr>
        <w:pStyle w:val="BodyText21"/>
        <w:spacing w:lineRule="auto" w:line="240"/>
        <w:ind w:firstLine="567"/>
        <w:rPr>
          <w:szCs w:val="28"/>
        </w:rPr>
      </w:pPr>
      <w:r>
        <w:rPr>
          <w:szCs w:val="28"/>
        </w:rPr>
        <w:t>Транспорт и внешнеэкономические связи. Структура и география внешней торговли.</w:t>
      </w:r>
    </w:p>
    <w:p>
      <w:pPr>
        <w:pStyle w:val="BodyText21"/>
        <w:spacing w:lineRule="auto" w:line="24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BodyText21"/>
        <w:spacing w:lineRule="auto" w:line="24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BodyText21"/>
        <w:spacing w:lineRule="auto" w:line="24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BodyText21"/>
        <w:spacing w:lineRule="auto" w:line="240"/>
        <w:ind w:firstLine="567"/>
        <w:jc w:val="center"/>
        <w:rPr/>
      </w:pPr>
      <w:r>
        <w:rPr>
          <w:szCs w:val="28"/>
        </w:rPr>
        <w:t>9.</w:t>
      </w:r>
      <w:r>
        <w:rPr>
          <w:szCs w:val="28"/>
          <w:lang w:val="be-BY"/>
        </w:rPr>
        <w:t xml:space="preserve"> СОЦИАЛЬНО-ЭКОНОМИЧЕСКАЯ ГЕОГРАФИЯ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>ВСТРАЛИЙСКОГО СОЮЗА</w:t>
      </w:r>
    </w:p>
    <w:p>
      <w:pPr>
        <w:pStyle w:val="BodyText21"/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spacing w:lineRule="auto" w:line="240"/>
        <w:ind w:firstLine="567"/>
        <w:rPr/>
      </w:pPr>
      <w:r>
        <w:rPr>
          <w:lang w:val="be-BY"/>
        </w:rPr>
        <w:t>Географическое</w:t>
      </w:r>
      <w:r>
        <w:rPr/>
        <w:t xml:space="preserve"> и геополитическое положение Австралийского Союза. Природно-ресурсный потенциал. Хозяйство и внутренние разли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никальность территории,  политико- и экономико-географическое положение Австралии. Историко-географические особенности заселения и осво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Австралии, их экономическая оценка. Полезные ископаемые – основное природное богат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, его динамика. Коренные жители. Современные проблемы аборигенов. Формирование нации. Основные религии. Размещение населения. Городское и сельское население. Крупнейшие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развития и общая характеристика хозяйства. Ведущие отрасли добывающей и обрабатывающей промышленности. Место Австралии в мировом промышленном и сельскохозяйственном  производ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анспорт, особая роль морского транспорта во внешнеэкономических связях. Внешнеэкономические связи, их структура и географ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утренние различия, характеристика Юго-Восточного, Северо-Восточного, Западно-Центрального и Северного экономических рай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be-BY"/>
        </w:rPr>
        <w:t>. 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тов В.И. Экономическая и социальная география зарубежного мира и Российской Федерации: учебное пособие / В.И.Бутов. – М.: «МарТ», 2006. – 203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авилов В.Е. Экономическая и социальная география мира: учебное пособие. М.: «Гордарика», 2006. – 175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оронин В.П., Кондакова Г.В., Подмолодина И.Н. Мировое хозяйство и экономика стран мира: учебное пособие для вузов / М.: Финансы и статистика, 2008. – 240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траны и территории мира. Новый географический справочник ЦРУ. – Екатеринбург-Москва: У – Фактория, АСТ Москва, 2009. – 784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Гладкий Ю.Н., Сухоруков В.Г. Экономическая и социальная география зарубежных стран: учебник. – М.: «Академия», 2008. – 46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 о развитии человека (ежегодный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тиков В.П. Экономическая география и регионалистика. – М.: Академцентр, 2010. – 38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ьбожев Э.Н. Экономическая география и регионалистика: учебное пособие / Кузьбожев Э.Н., Козьева И.А., Световцева М.Г. – М.: Высшее образование, 2009. – 540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патников Д.Л. Экономическая география и регионалистика: учебное пособие / Д.Л. Лопатников. – М.: Гардарики, 2004. – 22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ский В.П. Географическая картина мира: в 2 кн. Книга II: Региональная характеристика мира / В.П. Максаковский. – М.: Дрофа, 2004. – 480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од ред. А.С. Булатова. – М.: Экономистъ, 2007. – 860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ый взгляд на экономическую географию: Доклад о мировом развитии 2009. – М: Весь мир, 2009. – 38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ожник И.И. Геополитика в современном мире: учебное пособие / И.И.Пирожник. – Мн.: ТетраСистемс, 2008. – 272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онова И.А. Мировая экономика: индустриальный сектор. – М: изд-во РУДН, 2010. – 606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география зарубежного мира / под ред. В.В.Вольского. – М.: Дрофа, 2005. – 557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юга Н.А. Социально-экономическая география зарубежных стран: учебное пособие / Н.А.Степанюга, З.Я. Андриевская. – Мн.: Высшая школа, 2008. – 477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пин И.С., Веснин В.Р. Мировая экономика: учебник / И.С. Цыпин, В.Р.Веснин. – М.: ТК Велби, изд-во Проспект, 2007. – 248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ботарев Н.Ф. Мировая Экономика: учебник / Н.Ф. Чеботарев. – М.: Издательско-торговая корпорация «Дашков и К», 2007. – 332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ка зарубежных стран: учебное пособие / Ю.Г.Козак и др; под  общ. ред. Ю.Г. Козака, С.Н. Лебедевой. – Мн.: Выш. школа, 2009. – 431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, социальная и политическая география мира. Регионы и страны. Учебник / Под ред. С.Б. Лаврова, Н.В. Каледина. – М.: Гардарики, 2003. – 92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21.Алаев Э.Б. Социально-экономическая география : Понятийно-    терминологический словарь. / Э.Б. Алаев. – М.: Мысль, 1983. – 350 с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22.Андриевская З.Я., Степанюга Н.А. Экономико-географическая характеристика Франции // Геаграфія: праблемы выкладанн</w:t>
      </w:r>
      <w:r>
        <w:rPr>
          <w:sz w:val="28"/>
          <w:szCs w:val="28"/>
          <w:lang w:val="be-BY"/>
        </w:rPr>
        <w:t>я. – 2005. - № 1. – с. 15-24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be-BY"/>
        </w:rPr>
        <w:t xml:space="preserve">23.Анриевская З.Я.,  </w:t>
      </w:r>
      <w:r>
        <w:rPr>
          <w:sz w:val="28"/>
          <w:szCs w:val="28"/>
        </w:rPr>
        <w:t>Степанюга Н.А. Экономико-географическая характеристика Японии // Геаграфія: праблемы выкладанн</w:t>
      </w:r>
      <w:r>
        <w:rPr>
          <w:sz w:val="28"/>
          <w:szCs w:val="28"/>
          <w:lang w:val="be-BY"/>
        </w:rPr>
        <w:t>я. – 2003. - № 2. – с. 3-16.</w:t>
      </w:r>
    </w:p>
    <w:p>
      <w:pPr>
        <w:pStyle w:val="Normal"/>
        <w:ind w:left="720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4.Мироненко Н.С. Проблема генезиса, эволюции и динамики мирового хозяйства (географический аспект) // Вестник МГУ. Серия 5. География. – 1995. - № 3. – с. 21-30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be-BY"/>
        </w:rPr>
        <w:t>25.Порфирьева О.Б. Промышленные округа в Италии // География. – 2005. - № 20. – с. 3-11.</w:t>
      </w:r>
    </w:p>
    <w:p>
      <w:pPr>
        <w:pStyle w:val="Normal"/>
        <w:ind w:left="720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.Потаева Г.Р. Структурные особенности  экономико-географического потенциала регионов США // Вестник БГУ. Серия 2. – 2003. - № 3. – с. 76-81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be-BY"/>
        </w:rPr>
        <w:t>27.Фром Т.А. Экономическая география зарубежных стран / Т.А. Фром. – М.: Приор, 2006. – 128 с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be-BY"/>
        </w:rPr>
        <w:t>28.Шитов В.Н. Экономика стран Восточной Африки / В.Н. Шитов. – М.: МГИМО-Университет, 2009. – 56 с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be-BY"/>
        </w:rPr>
        <w:t>29.Шитов В.Н. Экономика стран Западной Африки / В.Н. Шитов. – М.: МГИМО-Университет, 2008. – 60 с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be-BY"/>
        </w:rPr>
        <w:t>30.Шитов В.Н. Экономика стран Центральной Африки / В.Н. Шитов. – М.: МГИМО-Университет, 2009. – 47 с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be-BY"/>
        </w:rPr>
        <w:t>31.Шитов В.Н. Экономика стран Южной Африки / В.Н. Шитов. – М.: МГИМО-Университет, 2009. – 49 с.</w:t>
      </w:r>
    </w:p>
    <w:p>
      <w:pPr>
        <w:pStyle w:val="BodyTextIndent21"/>
        <w:tabs>
          <w:tab w:val="clear" w:pos="708"/>
          <w:tab w:val="left" w:pos="0" w:leader="none"/>
          <w:tab w:val="left" w:pos="900" w:leader="none"/>
        </w:tabs>
        <w:spacing w:lineRule="auto" w:line="2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ы Интер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tabs>
          <w:tab w:val="clear" w:pos="708"/>
          <w:tab w:val="left" w:pos="0" w:leader="none"/>
          <w:tab w:val="left" w:pos="900" w:leader="none"/>
        </w:tabs>
        <w:spacing w:lineRule="auto" w:line="240"/>
        <w:ind w:left="360" w:hanging="0"/>
        <w:rPr>
          <w:iCs/>
          <w:szCs w:val="28"/>
        </w:rPr>
      </w:pPr>
      <w:r>
        <w:rPr>
          <w:iCs/>
          <w:szCs w:val="28"/>
        </w:rPr>
        <w:t>32</w:t>
      </w:r>
      <w:r>
        <w:rPr>
          <w:iCs/>
          <w:szCs w:val="28"/>
          <w:lang w:val="en-US"/>
        </w:rPr>
        <w:t xml:space="preserve">.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russiari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- сайт Организации Объединенных Наций</w:t>
      </w:r>
    </w:p>
    <w:p>
      <w:pPr>
        <w:pStyle w:val="BodyTextIndent21"/>
        <w:tabs>
          <w:tab w:val="clear" w:pos="708"/>
          <w:tab w:val="left" w:pos="0" w:leader="none"/>
          <w:tab w:val="left" w:pos="900" w:leader="none"/>
        </w:tabs>
        <w:spacing w:lineRule="auto" w:line="240"/>
        <w:ind w:left="705" w:hanging="345"/>
        <w:rPr>
          <w:iCs/>
          <w:szCs w:val="28"/>
        </w:rPr>
      </w:pPr>
      <w:r>
        <w:rPr>
          <w:rStyle w:val="Style9"/>
          <w:rFonts w:cs="Times New Roman"/>
          <w:sz w:val="28"/>
          <w:szCs w:val="28"/>
          <w:u w:val="none"/>
          <w:lang w:val="ru-RU"/>
        </w:rPr>
        <w:t xml:space="preserve">33. </w:t>
      </w:r>
      <w:r>
        <w:rPr>
          <w:rStyle w:val="Style9"/>
          <w:rFonts w:cs="Times New Roman"/>
          <w:sz w:val="28"/>
          <w:szCs w:val="28"/>
        </w:rPr>
        <w:t>www</w:t>
      </w:r>
      <w:r>
        <w:rPr>
          <w:rStyle w:val="Style9"/>
          <w:rFonts w:cs="Times New Roman"/>
          <w:sz w:val="28"/>
          <w:szCs w:val="28"/>
          <w:lang w:val="ru-RU"/>
        </w:rPr>
        <w:t>.</w:t>
      </w:r>
      <w:r>
        <w:rPr>
          <w:rStyle w:val="Style9"/>
          <w:rFonts w:cs="Times New Roman"/>
          <w:sz w:val="28"/>
          <w:szCs w:val="28"/>
        </w:rPr>
        <w:t>worldban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- сайт Всемирного банка </w:t>
      </w:r>
    </w:p>
    <w:p>
      <w:pPr>
        <w:pStyle w:val="BodyTextIndent21"/>
        <w:tabs>
          <w:tab w:val="clear" w:pos="708"/>
          <w:tab w:val="left" w:pos="900" w:leader="none"/>
        </w:tabs>
        <w:spacing w:lineRule="auto" w:line="240"/>
        <w:ind w:left="705" w:hanging="345"/>
        <w:rPr>
          <w:iCs/>
          <w:szCs w:val="28"/>
        </w:rPr>
      </w:pPr>
      <w:r>
        <w:rPr>
          <w:rStyle w:val="Style9"/>
          <w:rFonts w:cs="Times New Roman"/>
          <w:sz w:val="28"/>
          <w:szCs w:val="28"/>
          <w:u w:val="none"/>
          <w:lang w:val="ru-RU"/>
        </w:rPr>
        <w:t xml:space="preserve">34. </w:t>
      </w:r>
      <w:r>
        <w:rPr>
          <w:rStyle w:val="Style9"/>
          <w:rFonts w:cs="Times New Roman"/>
          <w:sz w:val="28"/>
          <w:szCs w:val="28"/>
        </w:rPr>
        <w:t>www</w:t>
      </w:r>
      <w:r>
        <w:rPr>
          <w:rStyle w:val="Style9"/>
          <w:rFonts w:cs="Times New Roman"/>
          <w:sz w:val="28"/>
          <w:szCs w:val="28"/>
          <w:lang w:val="ru-RU"/>
        </w:rPr>
        <w:t>.</w:t>
      </w:r>
      <w:r>
        <w:rPr>
          <w:rStyle w:val="Style9"/>
          <w:rFonts w:cs="Times New Roman"/>
          <w:sz w:val="28"/>
          <w:szCs w:val="28"/>
        </w:rPr>
        <w:t>cia</w:t>
      </w:r>
      <w:r>
        <w:rPr>
          <w:rStyle w:val="Style9"/>
          <w:rFonts w:cs="Times New Roman"/>
          <w:sz w:val="28"/>
          <w:szCs w:val="28"/>
          <w:lang w:val="ru-RU"/>
        </w:rPr>
        <w:t>.</w:t>
      </w:r>
      <w:r>
        <w:rPr>
          <w:rStyle w:val="Style9"/>
          <w:rFonts w:cs="Times New Roman"/>
          <w:sz w:val="28"/>
          <w:szCs w:val="28"/>
        </w:rPr>
        <w:t>gov</w:t>
      </w:r>
      <w:r>
        <w:rPr/>
        <w:t xml:space="preserve"> - сайт ЦРУ, статистика по странам мира (население, </w:t>
      </w:r>
      <w:r>
        <w:rPr>
          <w:szCs w:val="28"/>
        </w:rPr>
        <w:t>экономика, рейтинг стран)</w:t>
      </w:r>
    </w:p>
    <w:p>
      <w:pPr>
        <w:pStyle w:val="BodyTextIndent21"/>
        <w:tabs>
          <w:tab w:val="clear" w:pos="708"/>
          <w:tab w:val="left" w:pos="900" w:leader="none"/>
        </w:tabs>
        <w:spacing w:lineRule="auto" w:line="240"/>
        <w:ind w:left="705" w:hanging="345"/>
        <w:rPr>
          <w:iCs/>
          <w:szCs w:val="28"/>
        </w:rPr>
      </w:pPr>
      <w:r>
        <w:rPr/>
        <w:t xml:space="preserve">35. </w:t>
      </w:r>
      <w:hyperlink r:id="rId5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wt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</w:hyperlink>
      <w:r>
        <w:rPr/>
        <w:t xml:space="preserve"> - сайт Всемирной торговой организации </w:t>
      </w:r>
    </w:p>
    <w:p>
      <w:pPr>
        <w:pStyle w:val="BodyTextIndent21"/>
        <w:tabs>
          <w:tab w:val="clear" w:pos="708"/>
          <w:tab w:val="left" w:pos="900" w:leader="none"/>
        </w:tabs>
        <w:ind w:left="705" w:hanging="345"/>
        <w:rPr>
          <w:iCs/>
          <w:szCs w:val="28"/>
        </w:rPr>
      </w:pPr>
      <w:r>
        <w:rPr>
          <w:szCs w:val="28"/>
        </w:rPr>
        <w:t xml:space="preserve">36. </w:t>
      </w:r>
      <w:hyperlink r:id="rId6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europa</w:t>
        </w:r>
      </w:hyperlink>
      <w:r>
        <w:rPr>
          <w:rStyle w:val="Style9"/>
          <w:rFonts w:cs="Times New Roman"/>
          <w:sz w:val="28"/>
          <w:szCs w:val="28"/>
          <w:lang w:val="ru-RU"/>
        </w:rPr>
        <w:t>.</w:t>
      </w:r>
      <w:r>
        <w:rPr>
          <w:rStyle w:val="Style9"/>
          <w:rFonts w:cs="Times New Roman"/>
          <w:sz w:val="28"/>
          <w:szCs w:val="28"/>
        </w:rPr>
        <w:t>eu</w:t>
      </w:r>
      <w:r>
        <w:rPr>
          <w:rStyle w:val="Style9"/>
          <w:rFonts w:cs="Times New Roman"/>
          <w:sz w:val="28"/>
          <w:szCs w:val="28"/>
          <w:lang w:val="ru-RU"/>
        </w:rPr>
        <w:t>.</w:t>
      </w:r>
      <w:r>
        <w:rPr>
          <w:rStyle w:val="Style9"/>
          <w:rFonts w:cs="Times New Roman"/>
          <w:sz w:val="28"/>
          <w:szCs w:val="28"/>
        </w:rPr>
        <w:t>int</w:t>
      </w:r>
      <w:r>
        <w:rPr>
          <w:rStyle w:val="Style9"/>
          <w:rFonts w:cs="Times New Roman"/>
          <w:sz w:val="28"/>
          <w:szCs w:val="28"/>
          <w:lang w:val="ru-RU"/>
        </w:rPr>
        <w:t>/</w:t>
      </w:r>
      <w:r>
        <w:rPr>
          <w:rStyle w:val="Style9"/>
          <w:rFonts w:cs="Times New Roman"/>
          <w:sz w:val="28"/>
          <w:szCs w:val="28"/>
        </w:rPr>
        <w:t>comrn</w:t>
      </w:r>
      <w:r>
        <w:rPr>
          <w:rStyle w:val="Style9"/>
          <w:rFonts w:cs="Times New Roman"/>
          <w:sz w:val="28"/>
          <w:szCs w:val="28"/>
          <w:lang w:val="ru-RU"/>
        </w:rPr>
        <w:t>/</w:t>
      </w:r>
      <w:r>
        <w:rPr>
          <w:rStyle w:val="Style9"/>
          <w:rFonts w:cs="Times New Roman"/>
          <w:sz w:val="28"/>
          <w:szCs w:val="28"/>
        </w:rPr>
        <w:t>eurostat</w:t>
      </w:r>
      <w:r>
        <w:rPr>
          <w:rStyle w:val="Style9"/>
          <w:rFonts w:cs="Times New Roman"/>
          <w:sz w:val="28"/>
          <w:szCs w:val="28"/>
          <w:lang w:val="ru-RU"/>
        </w:rPr>
        <w:t>/</w:t>
      </w:r>
      <w:r>
        <w:rPr>
          <w:rStyle w:val="Style9"/>
          <w:sz w:val="28"/>
          <w:szCs w:val="28"/>
          <w:lang w:val="ru-RU"/>
        </w:rPr>
        <w:t xml:space="preserve"> -</w:t>
      </w:r>
      <w:r>
        <w:rPr/>
        <w:t xml:space="preserve"> сайт Европейского Союза</w:t>
      </w:r>
    </w:p>
    <w:p>
      <w:pPr>
        <w:pStyle w:val="BodyTextIndent21"/>
        <w:tabs>
          <w:tab w:val="clear" w:pos="708"/>
          <w:tab w:val="left" w:pos="900" w:leader="none"/>
        </w:tabs>
        <w:ind w:left="705" w:hanging="345"/>
        <w:rPr/>
      </w:pPr>
      <w:r>
        <w:rPr/>
        <w:t xml:space="preserve">37. </w:t>
      </w:r>
      <w:hyperlink r:id="rId7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ec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dataoecd</w:t>
        </w:r>
      </w:hyperlink>
      <w:r>
        <w:rPr/>
        <w:t xml:space="preserve"> - сайт Организации Экономического развития и сотрудничества</w:t>
      </w:r>
    </w:p>
    <w:p>
      <w:pPr>
        <w:pStyle w:val="BodyTextIndent21"/>
        <w:tabs>
          <w:tab w:val="clear" w:pos="708"/>
          <w:tab w:val="left" w:pos="900" w:leader="none"/>
        </w:tabs>
        <w:spacing w:lineRule="auto" w:line="240"/>
        <w:ind w:left="705" w:hanging="345"/>
        <w:rPr/>
      </w:pPr>
      <w:r>
        <w:rPr/>
        <w:t xml:space="preserve">38. </w:t>
      </w:r>
      <w:hyperlink r:id="rId8">
        <w:r>
          <w:rPr>
            <w:rStyle w:val="InternetLink"/>
            <w:rFonts w:eastAsia="Arial"/>
            <w:szCs w:val="28"/>
            <w:lang w:val="en-US"/>
          </w:rPr>
          <w:t>www</w:t>
        </w:r>
        <w:r>
          <w:rPr>
            <w:rStyle w:val="InternetLink"/>
            <w:rFonts w:eastAsia="Arial"/>
            <w:szCs w:val="28"/>
          </w:rPr>
          <w:t>.</w:t>
        </w:r>
        <w:r>
          <w:rPr>
            <w:rStyle w:val="InternetLink"/>
            <w:rFonts w:eastAsia="Arial"/>
            <w:szCs w:val="28"/>
            <w:lang w:val="en-US"/>
          </w:rPr>
          <w:t>worldstee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</w:hyperlink>
      <w:r>
        <w:rPr/>
        <w:t xml:space="preserve"> – сайт Всемирного статистического справочника по металлургии</w:t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0" w:hanging="0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b/>
          <w:b/>
        </w:rPr>
      </w:pPr>
      <w:r>
        <w:rPr>
          <w:b/>
        </w:rPr>
      </w:r>
    </w:p>
    <w:p>
      <w:pPr>
        <w:pStyle w:val="BodyTextIndent21"/>
        <w:tabs>
          <w:tab w:val="clear" w:pos="708"/>
          <w:tab w:val="left" w:pos="900" w:leader="none"/>
        </w:tabs>
        <w:spacing w:lineRule="exact" w:line="238"/>
        <w:ind w:left="705" w:hanging="345"/>
        <w:jc w:val="center"/>
        <w:rPr>
          <w:iCs/>
          <w:szCs w:val="28"/>
        </w:rPr>
      </w:pPr>
      <w:r>
        <w:rPr>
          <w:b/>
        </w:rPr>
        <w:t>Приложение 1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ка изучения страны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8"/>
        </w:rPr>
        <w:t>(типовой план)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Социально-экономический портрет страны: место страны в мире (площадь, население, общий ВВП и ВВП на душу населения, темпы роста ВВП, ИРЧП)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iCs/>
          <w:szCs w:val="28"/>
        </w:rPr>
        <w:t xml:space="preserve"> Политико- и экономико-географическое положение страны. </w:t>
      </w:r>
      <w:r>
        <w:rPr>
          <w:rFonts w:cs="Times New Roman" w:ascii="Times New Roman" w:hAnsi="Times New Roman"/>
          <w:szCs w:val="28"/>
        </w:rPr>
        <w:t>Территория, ее формирование и состав. Государственное устройство, административно-территориальное деление. Политические партии, лидеры страны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iCs/>
          <w:sz w:val="28"/>
          <w:szCs w:val="28"/>
        </w:rPr>
        <w:t>3.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родные условия и ресурсы</w:t>
      </w:r>
      <w:r>
        <w:rPr>
          <w:iCs/>
          <w:sz w:val="28"/>
          <w:szCs w:val="28"/>
        </w:rPr>
        <w:t xml:space="preserve">, особенности и хозяйственная оценка. Особенности геологического строения, рельеф. Объем и структура минерально-сырьевых ресурсов. </w:t>
      </w:r>
      <w:r>
        <w:rPr>
          <w:sz w:val="28"/>
          <w:szCs w:val="28"/>
        </w:rPr>
        <w:t>Климат, его хозяйственная оценка.</w:t>
      </w:r>
      <w:r>
        <w:rPr>
          <w:iCs/>
          <w:sz w:val="28"/>
          <w:szCs w:val="28"/>
        </w:rPr>
        <w:t xml:space="preserve"> Гидрографическая сеть: энергетическая, транспортная, водохозяйственная, рекреационная оценка. </w:t>
      </w:r>
      <w:r>
        <w:rPr>
          <w:sz w:val="28"/>
          <w:szCs w:val="28"/>
        </w:rPr>
        <w:t xml:space="preserve">Почвенный покров, </w:t>
      </w:r>
      <w:r>
        <w:rPr>
          <w:iCs/>
          <w:sz w:val="28"/>
          <w:szCs w:val="28"/>
        </w:rPr>
        <w:t>оценка плодородия почв. Растительный и животный мир, их хозяйственное значение. Система охраняемых природных территорий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4.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селение.</w:t>
      </w:r>
      <w:r>
        <w:rPr>
          <w:iCs/>
          <w:sz w:val="28"/>
          <w:szCs w:val="28"/>
        </w:rPr>
        <w:t xml:space="preserve"> Численность, особенности формирования. Показатели естественного движения населения. Миграции населения. Структура населения, национальный состав. Размещение населения, территориальные различия в плотности. Демографическая политика государства.  Этнический состав и основные религии. Оценка трудовых ресурсов, структура занятости, сравнение со структурой ВВП. Современная система расселения, урбанизация, основные</w:t>
      </w:r>
      <w:r>
        <w:rPr>
          <w:sz w:val="28"/>
          <w:szCs w:val="28"/>
        </w:rPr>
        <w:t xml:space="preserve"> городские агломерации. Мегаполисы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озяйство, его структура</w:t>
      </w:r>
      <w:r>
        <w:rPr>
          <w:sz w:val="28"/>
          <w:szCs w:val="28"/>
        </w:rPr>
        <w:t>. Особенности формирования хозяйственного комплекса страны. Структура ВВП, доля производственной и непроизводственной сферы. Место страны в международном разделении труда, основные экономические показател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сновные черты и тенденции современного хозяйств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мышленность,</w:t>
      </w:r>
      <w:r>
        <w:rPr>
          <w:sz w:val="28"/>
          <w:szCs w:val="28"/>
        </w:rPr>
        <w:t xml:space="preserve"> ее отраслевая и территориальная структура. Основные тенденции развития. Централизация и концентрация производства. Крупнейшие ТНК, их отраслевая специализация. Соотношение традиционных, новых и новейших отрас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ывающая промышленность, основные виды минеральных ресурсов, степень обеспеченности и объемы добыч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Топливные ресурсы: нефть, газ, каменный уголь и друг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Рудные и нерудные ресурсы страны; количественная и качественная их оц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а, структура топливно-энергетического комплекс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атывающая промышленность, ее структура, география размещения и основные тенден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ая металлургия: объемы производства, тенденции современного развития, изменение географии сырьевой базы, основные районы и крупнейшие металлургические комбина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ая металлургия, основные подотрасли и география размещения, источники сырья и энергии, объемы производства, тенденции современного развит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и металлообработка, доля машиностроения в структуре промышленности страны. Основные отрасли специализации и центры, крупнейшие компании, ТНК. Виды машиностроения. Тяжелое машиностроение. Транспортное машиностроение: железнодорожное,  автомобилестроение, судостроение, авиаракетокосмическое. Новые и новейшие виды машиностроения. Высокотехнологические отрасли («хай-тек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ая промышленность. Сырьевая база. Отраслевая структура и особенности размещения. Нефтехимия, производство синтетического каучука, химических волокон, пластмасс. Фармацевтика, тонкая химия, парфюмерия. Производство минеральных удобре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Легкая и пищевая промышленность, их сырьевая база, особенности специализации и территориальной организаци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е хозяйство</w:t>
      </w:r>
      <w:r>
        <w:rPr>
          <w:sz w:val="28"/>
          <w:szCs w:val="28"/>
        </w:rPr>
        <w:t xml:space="preserve">, его значение и доля в экономике страны. Особенности аграрных отношений. Интенсификация и продуктивность  производства. Отраслевая структура сельскохозяйственного комплекс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. Зерновые, технические и другие культуры. География размещения, урожайность. Экспортные сельскохозяйственные куль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sz w:val="28"/>
          <w:szCs w:val="28"/>
        </w:rPr>
        <w:t>Животноводство. Ведущие отрасли, их размещение и территориальная специализац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Сфера услуг, ведущие отрасли. Банковская и финансовая сфера, НИОКР,  внутренний и международный туризм, система телекоммуникаций (телефонная и спутниковая связь, электронная почта, Интернет). Крупнейшие компани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9. Транспорт.</w:t>
      </w:r>
      <w:r>
        <w:rPr>
          <w:sz w:val="28"/>
          <w:szCs w:val="28"/>
        </w:rPr>
        <w:t xml:space="preserve"> Основные виды и их роль во внутренних и международных перевозках. Автомобильные, железнодорожные, водные, авиационные перевозки; газо- и нефтепроводы. Объемы пассажиро- и грузоперевозок. Динамика развит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нешние экономические связи</w:t>
      </w:r>
      <w:r>
        <w:rPr>
          <w:sz w:val="28"/>
          <w:szCs w:val="28"/>
        </w:rPr>
        <w:t xml:space="preserve">. Структура внешнеторгового баланса. География внешней торговли. Место страны в мировом экспорте и импорте. Инвестиционная деятельность, экспорт и импорт капита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Экономические районы.</w:t>
      </w:r>
      <w:r>
        <w:rPr>
          <w:sz w:val="28"/>
          <w:szCs w:val="28"/>
        </w:rPr>
        <w:t xml:space="preserve"> Региональные диспропорции в экономическом развитии и региональная экономическая политика страны. Современная сеть экономических районов и их экономико-географическая характеристика. Специализация экономических районов и их доля в структуре промышленного и сельскохозяйственного производства, сфере услуг ст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Приложение 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имерная тема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актических занятий по дисциплине </w:t>
      </w:r>
    </w:p>
    <w:p>
      <w:pPr>
        <w:pStyle w:val="Normal"/>
        <w:jc w:val="center"/>
        <w:rPr/>
      </w:pPr>
      <w:r>
        <w:rPr>
          <w:sz w:val="28"/>
        </w:rPr>
        <w:t xml:space="preserve">«Социально-экономическая география зарубежных стран»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на 2010-2011 учебный год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Indent21"/>
        <w:numPr>
          <w:ilvl w:val="0"/>
          <w:numId w:val="8"/>
        </w:numPr>
        <w:spacing w:lineRule="auto" w:line="240"/>
        <w:rPr>
          <w:bCs/>
          <w:iCs/>
          <w:szCs w:val="28"/>
        </w:rPr>
      </w:pPr>
      <w:r>
        <w:rPr/>
        <w:t>Политическая карта мира.</w:t>
      </w:r>
    </w:p>
    <w:p>
      <w:pPr>
        <w:pStyle w:val="BodyTextIndent21"/>
        <w:numPr>
          <w:ilvl w:val="0"/>
          <w:numId w:val="8"/>
        </w:numPr>
        <w:tabs>
          <w:tab w:val="clear" w:pos="708"/>
          <w:tab w:val="left" w:pos="-1800" w:leader="none"/>
          <w:tab w:val="left" w:pos="0" w:leader="none"/>
        </w:tabs>
        <w:spacing w:lineRule="auto" w:line="240"/>
        <w:ind w:left="0" w:firstLine="360"/>
        <w:rPr>
          <w:bCs/>
          <w:iCs/>
          <w:szCs w:val="28"/>
        </w:rPr>
      </w:pPr>
      <w:r>
        <w:rPr>
          <w:bCs/>
          <w:iCs/>
          <w:szCs w:val="28"/>
        </w:rPr>
        <w:t>Отраслевые и территориальные особенности экономико-географического развития ФРГ.</w:t>
      </w:r>
    </w:p>
    <w:p>
      <w:pPr>
        <w:pStyle w:val="BodyTextIndent21"/>
        <w:numPr>
          <w:ilvl w:val="0"/>
          <w:numId w:val="8"/>
        </w:numPr>
        <w:spacing w:lineRule="auto" w:line="240"/>
        <w:ind w:left="0" w:firstLine="360"/>
        <w:rPr>
          <w:bCs/>
          <w:iCs/>
          <w:szCs w:val="28"/>
        </w:rPr>
      </w:pPr>
      <w:r>
        <w:rPr>
          <w:bCs/>
          <w:iCs/>
          <w:szCs w:val="28"/>
        </w:rPr>
        <w:t>Территориальные и отраслевые особенности экономико-географического развития Франции.</w:t>
      </w:r>
    </w:p>
    <w:p>
      <w:pPr>
        <w:pStyle w:val="BodyTextIndent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bCs/>
          <w:iCs/>
          <w:szCs w:val="28"/>
        </w:rPr>
      </w:pPr>
      <w:r>
        <w:rPr>
          <w:bCs/>
          <w:iCs/>
          <w:szCs w:val="28"/>
        </w:rPr>
        <w:t>Территориальные и отраслевые особенности экономико-географического развития Соединенного Королевства Великобритании и Северной Ирландии.</w:t>
      </w:r>
    </w:p>
    <w:p>
      <w:pPr>
        <w:pStyle w:val="BodyTextIndent21"/>
        <w:tabs>
          <w:tab w:val="clear" w:pos="708"/>
          <w:tab w:val="left" w:pos="0" w:leader="none"/>
          <w:tab w:val="left" w:pos="1080" w:leader="none"/>
        </w:tabs>
        <w:spacing w:lineRule="auto" w:line="240"/>
        <w:ind w:left="0" w:firstLine="360"/>
        <w:rPr/>
      </w:pPr>
      <w:r>
        <w:rPr>
          <w:bCs/>
          <w:iCs/>
          <w:szCs w:val="28"/>
        </w:rPr>
        <w:t>5. Территориальная и отраслевая структура хозяйства Китайской Народной Республики.</w:t>
      </w:r>
    </w:p>
    <w:p>
      <w:pPr>
        <w:pStyle w:val="BodyTextIndent21"/>
        <w:spacing w:lineRule="auto" w:line="240"/>
        <w:ind w:left="0" w:firstLine="360"/>
        <w:rPr>
          <w:bCs/>
          <w:iCs/>
          <w:szCs w:val="28"/>
        </w:rPr>
      </w:pPr>
      <w:r>
        <w:rPr>
          <w:bCs/>
          <w:iCs/>
          <w:szCs w:val="28"/>
        </w:rPr>
        <w:t>6. Территориальные и отраслевые особенности экономико-географического развития Индии.</w:t>
      </w:r>
    </w:p>
    <w:p>
      <w:pPr>
        <w:pStyle w:val="BodyTextIndent21"/>
        <w:tabs>
          <w:tab w:val="clear" w:pos="708"/>
          <w:tab w:val="left" w:pos="-2160" w:leader="none"/>
        </w:tabs>
        <w:spacing w:lineRule="auto" w:line="240"/>
        <w:ind w:left="0" w:firstLine="360"/>
        <w:rPr/>
      </w:pPr>
      <w:r>
        <w:rPr>
          <w:bCs/>
          <w:iCs/>
          <w:szCs w:val="28"/>
        </w:rPr>
        <w:t>7. Территориальные и отраслевые особенности экономико-географического развития стран Африки.</w:t>
      </w:r>
    </w:p>
    <w:p>
      <w:pPr>
        <w:pStyle w:val="BodyTextIndent21"/>
        <w:spacing w:lineRule="auto" w:line="240"/>
        <w:ind w:left="0" w:firstLine="360"/>
        <w:rPr>
          <w:bCs/>
          <w:iCs/>
          <w:szCs w:val="28"/>
          <w:lang w:val="en-US"/>
        </w:rPr>
      </w:pPr>
      <w:r>
        <w:rPr>
          <w:bCs/>
          <w:iCs/>
          <w:szCs w:val="28"/>
        </w:rPr>
        <w:t xml:space="preserve">8. </w:t>
      </w:r>
      <w:r>
        <w:rPr/>
        <w:t xml:space="preserve">Социально-экономическая </w:t>
      </w:r>
      <w:r>
        <w:rPr>
          <w:bCs/>
          <w:iCs/>
          <w:szCs w:val="28"/>
        </w:rPr>
        <w:t>география США (отраслевая и территориальная структура).</w:t>
      </w:r>
    </w:p>
    <w:p>
      <w:pPr>
        <w:pStyle w:val="BodyTextIndent21"/>
        <w:spacing w:lineRule="auto" w:line="240"/>
        <w:ind w:left="0" w:firstLine="360"/>
        <w:rPr>
          <w:bCs/>
          <w:iCs/>
          <w:szCs w:val="28"/>
        </w:rPr>
      </w:pPr>
      <w:r>
        <w:rPr>
          <w:bCs/>
          <w:iCs/>
          <w:szCs w:val="28"/>
        </w:rPr>
        <w:t>9. Территориальная и отраслевая структура хозяйства Австралийского Союза.</w:t>
      </w:r>
    </w:p>
    <w:p>
      <w:pPr>
        <w:pStyle w:val="BodyTextIndent21"/>
        <w:spacing w:lineRule="auto" w:line="240"/>
        <w:ind w:left="54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BodyTextIndent21"/>
        <w:spacing w:lineRule="auto" w:line="240"/>
        <w:ind w:left="54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имерная темат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тролируемой самостоятельной работы по дисциплине </w:t>
      </w:r>
    </w:p>
    <w:p>
      <w:pPr>
        <w:pStyle w:val="Normal"/>
        <w:jc w:val="center"/>
        <w:rPr/>
      </w:pPr>
      <w:r>
        <w:rPr>
          <w:sz w:val="28"/>
        </w:rPr>
        <w:t xml:space="preserve">«Социально-экономическая география зарубежных стран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0-2011 учебный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Indent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bCs/>
          <w:iCs/>
          <w:szCs w:val="28"/>
        </w:rPr>
      </w:pPr>
      <w:r>
        <w:rPr>
          <w:bCs/>
          <w:iCs/>
          <w:szCs w:val="28"/>
        </w:rPr>
        <w:t>Экономико- и политико-географическая структура Европейского макрорегиона.</w:t>
      </w:r>
    </w:p>
    <w:p>
      <w:pPr>
        <w:pStyle w:val="BodyTextIndent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bCs/>
          <w:iCs/>
          <w:szCs w:val="28"/>
        </w:rPr>
      </w:pPr>
      <w:r>
        <w:rPr>
          <w:bCs/>
          <w:iCs/>
          <w:szCs w:val="28"/>
        </w:rPr>
        <w:t>Территориальные и отраслевые особенности экономико-географического развития Италии.</w:t>
      </w:r>
    </w:p>
    <w:p>
      <w:pPr>
        <w:pStyle w:val="BodyTextIndent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 xml:space="preserve">Социально-экономическая </w:t>
      </w:r>
      <w:r>
        <w:rPr>
          <w:bCs/>
          <w:iCs/>
          <w:szCs w:val="28"/>
        </w:rPr>
        <w:t>география стран Центральной и Восточной Европы.</w:t>
      </w:r>
    </w:p>
    <w:p>
      <w:pPr>
        <w:pStyle w:val="BodyTextIndent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bCs/>
          <w:iCs/>
          <w:szCs w:val="28"/>
        </w:rPr>
      </w:pPr>
      <w:r>
        <w:rPr>
          <w:bCs/>
          <w:iCs/>
          <w:szCs w:val="28"/>
        </w:rPr>
        <w:t>Экономические районы Польши.</w:t>
      </w:r>
    </w:p>
    <w:p>
      <w:pPr>
        <w:pStyle w:val="BodyTextIndent21"/>
        <w:numPr>
          <w:ilvl w:val="0"/>
          <w:numId w:val="3"/>
        </w:numPr>
        <w:spacing w:lineRule="auto" w:line="240"/>
        <w:rPr>
          <w:bCs/>
          <w:iCs/>
          <w:szCs w:val="28"/>
        </w:rPr>
      </w:pPr>
      <w:r>
        <w:rPr>
          <w:bCs/>
          <w:iCs/>
          <w:szCs w:val="28"/>
        </w:rPr>
        <w:t>Экономические районы Японии. Территориальная и отраслевая структура хозяйства Японии.</w:t>
      </w:r>
    </w:p>
    <w:p>
      <w:pPr>
        <w:pStyle w:val="BodyTextIndent21"/>
        <w:numPr>
          <w:ilvl w:val="0"/>
          <w:numId w:val="3"/>
        </w:numPr>
        <w:spacing w:lineRule="auto" w:line="240"/>
        <w:rPr>
          <w:bCs/>
          <w:iCs/>
          <w:szCs w:val="28"/>
        </w:rPr>
      </w:pPr>
      <w:r>
        <w:rPr>
          <w:bCs/>
          <w:iCs/>
          <w:szCs w:val="28"/>
        </w:rPr>
        <w:t>Современное районирование КНР.</w:t>
      </w:r>
    </w:p>
    <w:p>
      <w:pPr>
        <w:pStyle w:val="BodyTextIndent21"/>
        <w:numPr>
          <w:ilvl w:val="0"/>
          <w:numId w:val="3"/>
        </w:numPr>
        <w:spacing w:lineRule="auto" w:line="240"/>
        <w:rPr/>
      </w:pPr>
      <w:r>
        <w:rPr/>
        <w:t xml:space="preserve">Социально-экономическая </w:t>
      </w:r>
      <w:r>
        <w:rPr>
          <w:bCs/>
          <w:iCs/>
          <w:szCs w:val="28"/>
        </w:rPr>
        <w:t>география стран Юго-Западной Азии.</w:t>
      </w:r>
    </w:p>
    <w:p>
      <w:pPr>
        <w:pStyle w:val="BodyTextIndent21"/>
        <w:tabs>
          <w:tab w:val="clear" w:pos="708"/>
          <w:tab w:val="left" w:pos="-180" w:leader="none"/>
          <w:tab w:val="left" w:pos="0" w:leader="none"/>
        </w:tabs>
        <w:spacing w:lineRule="auto" w:line="240"/>
        <w:ind w:left="0" w:firstLine="360"/>
        <w:rPr>
          <w:bCs/>
          <w:iCs/>
          <w:szCs w:val="28"/>
        </w:rPr>
      </w:pPr>
      <w:r>
        <w:rPr>
          <w:bCs/>
          <w:iCs/>
          <w:szCs w:val="28"/>
        </w:rPr>
        <w:t>8. Экономические районы СШ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иложение 3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Cs/>
          <w:sz w:val="28"/>
        </w:rPr>
        <w:t xml:space="preserve">Примерный перечень заданий по </w:t>
      </w:r>
      <w:r>
        <w:rPr>
          <w:sz w:val="28"/>
          <w:szCs w:val="28"/>
        </w:rPr>
        <w:t>теме «Территориальные и отраслевые особенности экономико-географического развития ФРГ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540"/>
        <w:jc w:val="both"/>
        <w:rPr/>
      </w:pPr>
      <w:r>
        <w:rPr>
          <w:szCs w:val="28"/>
        </w:rPr>
        <w:t>Задание 1.</w:t>
      </w:r>
      <w:r>
        <w:rPr>
          <w:b/>
          <w:szCs w:val="28"/>
        </w:rPr>
        <w:t xml:space="preserve"> </w:t>
      </w:r>
      <w:r>
        <w:rPr>
          <w:szCs w:val="28"/>
        </w:rPr>
        <w:t>Охарактеризуйте структуру занятости населения Германии по отраслям хозяйства. Определите 10 регионов с самой высокой долей занятости в сельском хозяйстве, сфере услуг и в промышленности.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2"/>
        <w:jc w:val="center"/>
        <w:rPr/>
      </w:pPr>
      <w:r>
        <w:rPr/>
        <w:t>Структура занятости населения Германии по отраслям в 2009 г.</w:t>
      </w:r>
    </w:p>
    <w:tbl>
      <w:tblPr>
        <w:tblW w:w="994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2216"/>
        <w:gridCol w:w="1620"/>
        <w:gridCol w:w="1564"/>
      </w:tblGrid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и их регио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анятых в промышленн.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анятых в сфере услуг, 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 занятых в с/х., %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аден-Вюртембер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тгар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сру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юбинге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айбур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Бавар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. Франко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. Франко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. Франко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. Пфаль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. Бавар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. Бавар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аб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Берли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4. Бранденбург</w:t>
              <w:tab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Бреме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Гамбур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Гесс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ель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се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рмштад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акленбург-Передняя Помер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Нижняя Саксо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зер-Эм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небур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нове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уншвей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Северный Рейн Вестфал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юссельдорф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юнстер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мольд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нсбер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ль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йланд-Пфаль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р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бленц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нгессен-Пфаль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Саар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Саксо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Саксония-Ангаль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дебург,  Дессау,  Галл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Шлезвиг-Гольштей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Тюринг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2"/>
        <w:jc w:val="both"/>
        <w:rPr>
          <w:sz w:val="24"/>
        </w:rPr>
      </w:pPr>
      <w:r>
        <w:rPr>
          <w:sz w:val="24"/>
        </w:rPr>
        <w:t>* нет данных</w:t>
      </w:r>
    </w:p>
    <w:p>
      <w:pPr>
        <w:pStyle w:val="2"/>
        <w:ind w:firstLine="708"/>
        <w:jc w:val="both"/>
        <w:rPr/>
      </w:pPr>
      <w:r>
        <w:rPr>
          <w:szCs w:val="28"/>
        </w:rPr>
        <w:t xml:space="preserve">Задание 2. Используя таблицу «Индикаторы социально-экономического развития регионов Германии» сгруппируйте регионы Германии в 5 групп по доходам на душу населения, уровню развития относительно среднего по ЕС, уровню безработицы, а также по объему регионального валового продукта (критерии группировки выберите самостоятельно). Фоновыми и объемными условными знаками нанесите эти данные на контурную карту по группам регионов. (Контурная карта регионов есть в издании: </w:t>
      </w:r>
      <w:r>
        <w:rPr>
          <w:szCs w:val="28"/>
          <w:lang w:val="en-US"/>
        </w:rPr>
        <w:t>Regions</w:t>
      </w:r>
      <w:r>
        <w:rPr>
          <w:szCs w:val="28"/>
        </w:rPr>
        <w:t xml:space="preserve">: </w:t>
      </w:r>
      <w:r>
        <w:rPr>
          <w:szCs w:val="28"/>
          <w:lang w:val="en-US"/>
        </w:rPr>
        <w:t>Statistical</w:t>
      </w:r>
      <w:r>
        <w:rPr>
          <w:szCs w:val="28"/>
        </w:rPr>
        <w:t xml:space="preserve"> </w:t>
      </w:r>
      <w:r>
        <w:rPr>
          <w:szCs w:val="28"/>
          <w:lang w:val="en-US"/>
        </w:rPr>
        <w:t>yearbook</w:t>
      </w:r>
      <w:r>
        <w:rPr>
          <w:szCs w:val="28"/>
        </w:rPr>
        <w:t xml:space="preserve"> 2002)</w:t>
      </w:r>
    </w:p>
    <w:p>
      <w:pPr>
        <w:pStyle w:val="2"/>
        <w:jc w:val="right"/>
        <w:rPr>
          <w:szCs w:val="28"/>
          <w:lang w:val="be-BY"/>
        </w:rPr>
      </w:pPr>
      <w:r>
        <w:rPr>
          <w:szCs w:val="28"/>
          <w:lang w:val="be-BY"/>
        </w:rPr>
        <w:t>Табл</w:t>
      </w:r>
      <w:r>
        <w:rPr>
          <w:szCs w:val="28"/>
        </w:rPr>
        <w:t>и</w:t>
      </w:r>
      <w:r>
        <w:rPr>
          <w:szCs w:val="28"/>
          <w:lang w:val="be-BY"/>
        </w:rPr>
        <w:t>ца 2</w:t>
      </w:r>
    </w:p>
    <w:p>
      <w:pPr>
        <w:pStyle w:val="2"/>
        <w:jc w:val="center"/>
        <w:rPr/>
      </w:pPr>
      <w:r>
        <w:rPr/>
        <w:t>Индикаторы социально-экономического развития регионов Герма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602"/>
        <w:gridCol w:w="1604"/>
        <w:gridCol w:w="1602"/>
        <w:gridCol w:w="1660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Земли и регион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аселение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(тыс.чел)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ушевые доход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(евро)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Уровень доходов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(ЕС=100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зработиц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(%)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2.3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 2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6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Баден-Вюртембер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.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 4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Штутга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.9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.9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3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Карлсру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67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.0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2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Фрайбур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2.12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Тюринг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7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9 3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Бавар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2.1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9.3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Верхняя Бавар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0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4.1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1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Нижняя Бавар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1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5.1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Верхний Пфаль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0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.3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5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Верхняя Франко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1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5.3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5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Средняя Франко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68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.3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23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</w:tr>
    </w:tbl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 xml:space="preserve">Задание 3. Используя данные таблицы «Основные социально-экономические характеристики земель Германии после объединения» на контурной карте современной ФРГ отметьте регионы Германии с уровнем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100%, 100-150% и более 150% от среднего уровня ФРГ в 2009 г. по основным показателям (ВВП на душу населения, заработной платы и семейным доходам). Штриховкой отметьте уровень безработицы в землях по оценке на 2009 г. 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Основные социально-экономические характеристики земель</w:t>
      </w:r>
    </w:p>
    <w:p>
      <w:pPr>
        <w:pStyle w:val="2"/>
        <w:jc w:val="center"/>
        <w:rPr/>
      </w:pPr>
      <w:r>
        <w:rPr>
          <w:rFonts w:eastAsia="Times New Roman CYR"/>
        </w:rPr>
        <w:t xml:space="preserve"> </w:t>
      </w:r>
      <w:r>
        <w:rPr/>
        <w:t>Германии после объединения (51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76"/>
        <w:gridCol w:w="1620"/>
        <w:gridCol w:w="1440"/>
        <w:gridCol w:w="118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Уровень ВВП на душу, % (ФРГ=100%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Уровень заработной платы, % (ФРГ=10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Уровень семейных доходов, % (ФРГ=10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вень занятости, тыс. чел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Уровень безработицы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кленбург-Передняя Помер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ранде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 2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ксония-Ангаль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 0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ксо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 9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юрин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 0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р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 5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Шлезвиг-Гольштей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 3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мбур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ижняя Саксо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 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рем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8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еверный Рейн-Вестфа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 0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арлан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сс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 8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йнланд-Пфаль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 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аден-Вюртембе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 3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вар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 2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</w:tbl>
    <w:p>
      <w:pPr>
        <w:pStyle w:val="2"/>
        <w:ind w:firstLine="540"/>
        <w:jc w:val="both"/>
        <w:rPr>
          <w:sz w:val="24"/>
        </w:rPr>
      </w:pPr>
      <w:r>
        <w:rPr>
          <w:sz w:val="24"/>
        </w:rPr>
        <w:t>* Оценка по 51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>На контурной карте современной ФРГ отметьте регионы Германии с уровнем &lt; 100%, 100-150% и более 150% от среднего уровня ФРГ в 2009 г. по основным показателям (ВВП на душу населения, заработной платы и семейным доходам). Штриховкой отметьте уровень безработицы в землях по оценке на 2009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540"/>
        <w:jc w:val="both"/>
        <w:rPr/>
      </w:pPr>
      <w:r>
        <w:rPr>
          <w:szCs w:val="28"/>
        </w:rPr>
        <w:t>Задание 4. Проанализируйте экспорт и импорт Германии по товарным группам. Определите товары, разница по стоимости экспорта и импорта которых составляет: а) менее 25%; б) 25-50%; в) 50-100%; г) более 100%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Сделайте краткие выводы. 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2"/>
        <w:jc w:val="center"/>
        <w:rPr/>
      </w:pPr>
      <w:r>
        <w:rPr>
          <w:szCs w:val="28"/>
        </w:rPr>
        <w:t xml:space="preserve">Экспорт и импорт ФРГ по товарным группам </w:t>
      </w:r>
      <w:r>
        <w:rPr/>
        <w:t>(2009 г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2172"/>
        <w:gridCol w:w="1734"/>
      </w:tblGrid>
      <w:tr>
        <w:trPr>
          <w:cantSplit w:val="true"/>
        </w:trPr>
        <w:tc>
          <w:tcPr>
            <w:tcW w:w="5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варные группы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лн. евро</w:t>
            </w:r>
          </w:p>
        </w:tc>
      </w:tr>
      <w:tr>
        <w:trPr>
          <w:cantSplit w:val="true"/>
        </w:trPr>
        <w:tc>
          <w:tcPr>
            <w:tcW w:w="5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Импор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Экспорт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Продукция сельского хозяйст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9 9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 59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Продукция лесного хозяйст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Рыба и морепродукты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голь и лигнин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 3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Сырая нефть и природный газ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4 9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 57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рановая и ториевая руда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Металлические руды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 2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Строительный камень, соль, песок и др. 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 0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 165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Продовольств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5 0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7 84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Табачные изделия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 027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Текстильные изделия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 6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 177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Дорогая одежда, белье и меховые изделия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1 4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 847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Обувь и изделия из кожи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 6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 767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Целлюлоза, бумага, картон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 68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 04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Нефтепродукты и ядерное топливо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 58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 052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Химикаты и другие продукты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8 6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3 89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Химические волокна и пластмассы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 9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 225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Другая неметаллическая продукция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 4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 546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Автомобилестроение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2 0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20 486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Другое транспортное оборудование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2 16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5 719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Потребительские товары (спорт. инвентарь, игрушки, ювелирные изделия и др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 5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 839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Другое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7 2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5 788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673 96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808 155</w:t>
            </w:r>
          </w:p>
        </w:tc>
      </w:tr>
    </w:tbl>
    <w:p>
      <w:pPr>
        <w:pStyle w:val="2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ab/>
      </w:r>
    </w:p>
    <w:p>
      <w:pPr>
        <w:pStyle w:val="2"/>
        <w:ind w:firstLine="708"/>
        <w:jc w:val="both"/>
        <w:rPr/>
      </w:pPr>
      <w:r>
        <w:rPr/>
        <w:t xml:space="preserve">Задание 5. Постройте структурные диаграммы «Удельный вес земель Германии в товарном </w:t>
      </w:r>
      <w:r>
        <w:rPr>
          <w:rFonts w:cs="Times New Roman" w:ascii="Times New Roman" w:hAnsi="Times New Roman"/>
        </w:rPr>
        <w:t>экспорте</w:t>
      </w:r>
      <w:r>
        <w:rPr/>
        <w:t xml:space="preserve"> и импорте» по данным таблицы. Сделайте краткие выводы.</w:t>
      </w:r>
    </w:p>
    <w:p>
      <w:pPr>
        <w:pStyle w:val="2"/>
        <w:jc w:val="right"/>
        <w:rPr>
          <w:sz w:val="24"/>
        </w:rPr>
      </w:pPr>
      <w:r>
        <w:rPr>
          <w:szCs w:val="28"/>
        </w:rPr>
        <w:t>Таблица 5</w:t>
      </w:r>
    </w:p>
    <w:p>
      <w:pPr>
        <w:pStyle w:val="Heading8"/>
        <w:spacing w:before="0" w:after="0"/>
        <w:jc w:val="center"/>
        <w:rPr/>
      </w:pPr>
      <w:r>
        <w:rPr>
          <w:i w:val="false"/>
          <w:sz w:val="28"/>
          <w:szCs w:val="28"/>
        </w:rPr>
        <w:t xml:space="preserve">Торговля товарами германских земель, 2009 г. </w:t>
      </w:r>
      <w:r>
        <w:rPr/>
        <w:t>(млн. евро)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231"/>
        <w:gridCol w:w="1380"/>
      </w:tblGrid>
      <w:tr>
        <w:trPr>
          <w:trHeight w:val="266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</w:tr>
      <w:tr>
        <w:trPr>
          <w:trHeight w:val="359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лезвиг- Гольштей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69</w:t>
            </w:r>
          </w:p>
        </w:tc>
      </w:tr>
      <w:tr>
        <w:trPr>
          <w:trHeight w:val="356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мбур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9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317</w:t>
            </w:r>
          </w:p>
        </w:tc>
      </w:tr>
      <w:tr>
        <w:trPr>
          <w:trHeight w:val="370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яя Саксо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5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859</w:t>
            </w:r>
          </w:p>
        </w:tc>
      </w:tr>
      <w:tr>
        <w:trPr>
          <w:trHeight w:val="352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еме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75</w:t>
            </w:r>
          </w:p>
        </w:tc>
      </w:tr>
      <w:tr>
        <w:trPr>
          <w:trHeight w:val="363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верный Рейн-Вестфал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 8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577</w:t>
            </w:r>
          </w:p>
        </w:tc>
      </w:tr>
      <w:tr>
        <w:trPr>
          <w:trHeight w:val="372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ссе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5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105</w:t>
            </w:r>
          </w:p>
        </w:tc>
      </w:tr>
      <w:tr>
        <w:trPr>
          <w:trHeight w:val="353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нланд-Пфаль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2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12</w:t>
            </w:r>
          </w:p>
        </w:tc>
      </w:tr>
      <w:tr>
        <w:trPr>
          <w:trHeight w:val="349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ден-Вюртембер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3</w:t>
            </w:r>
          </w:p>
        </w:tc>
      </w:tr>
      <w:tr>
        <w:trPr>
          <w:trHeight w:val="359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вар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9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991</w:t>
            </w:r>
          </w:p>
        </w:tc>
      </w:tr>
      <w:tr>
        <w:trPr>
          <w:trHeight w:val="370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арлан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75</w:t>
            </w:r>
          </w:p>
        </w:tc>
      </w:tr>
      <w:tr>
        <w:trPr>
          <w:trHeight w:val="351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л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98</w:t>
            </w:r>
          </w:p>
        </w:tc>
      </w:tr>
      <w:tr>
        <w:trPr>
          <w:trHeight w:val="347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нденбур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90</w:t>
            </w:r>
          </w:p>
        </w:tc>
      </w:tr>
      <w:tr>
        <w:trPr>
          <w:trHeight w:val="358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кленбург-Передняя Помер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74</w:t>
            </w:r>
          </w:p>
        </w:tc>
      </w:tr>
      <w:tr>
        <w:trPr>
          <w:trHeight w:val="367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ксо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534</w:t>
            </w:r>
          </w:p>
        </w:tc>
      </w:tr>
      <w:tr>
        <w:trPr>
          <w:trHeight w:val="363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ксония-Анхаль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2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77</w:t>
            </w:r>
          </w:p>
        </w:tc>
      </w:tr>
      <w:tr>
        <w:trPr>
          <w:trHeight w:val="360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юринг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77</w:t>
            </w:r>
          </w:p>
        </w:tc>
      </w:tr>
      <w:tr>
        <w:trPr>
          <w:trHeight w:val="355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товарами без региональной принадлеж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412</w:t>
            </w:r>
          </w:p>
        </w:tc>
      </w:tr>
      <w:tr>
        <w:trPr>
          <w:trHeight w:val="351" w:hRule="exac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 9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8 155</w:t>
            </w:r>
          </w:p>
        </w:tc>
      </w:tr>
    </w:tbl>
    <w:p>
      <w:pPr>
        <w:pStyle w:val="2"/>
        <w:rPr>
          <w:sz w:val="24"/>
        </w:rPr>
      </w:pPr>
      <w:r>
        <w:rPr>
          <w:rFonts w:eastAsia="Times New Roman CYR"/>
          <w:sz w:val="24"/>
          <w:lang w:val="en-US"/>
        </w:rPr>
        <w:t xml:space="preserve">       </w:t>
      </w:r>
      <w:r>
        <w:rPr>
          <w:sz w:val="24"/>
        </w:rPr>
        <w:t>Источник</w:t>
      </w:r>
      <w:r>
        <w:rPr>
          <w:sz w:val="24"/>
          <w:lang w:val="en-US"/>
        </w:rPr>
        <w:t>: www.destatis.de - Federal Statistical Office Germany 2009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/>
      </w:pPr>
      <w:r>
        <w:rPr>
          <w:szCs w:val="28"/>
        </w:rPr>
        <w:t>Задание 6. Используя карты атласа, учебник и дополнительные источники информации, нанесите на контурную карту важнейшие промышленные и инфраструктурные центры Германии, покажите их отраслевую структуру. Проведите важнейшие транспортные магистрали страны.</w:t>
      </w:r>
    </w:p>
    <w:p>
      <w:pPr>
        <w:pStyle w:val="BodyTextIndent21"/>
        <w:spacing w:lineRule="auto" w:line="240"/>
        <w:ind w:left="360" w:hanging="0"/>
        <w:rPr>
          <w:szCs w:val="28"/>
        </w:rPr>
      </w:pPr>
      <w:r>
        <w:rPr>
          <w:szCs w:val="28"/>
        </w:rPr>
      </w:r>
    </w:p>
    <w:p>
      <w:pPr>
        <w:pStyle w:val="BodyTextIndent21"/>
        <w:spacing w:lineRule="auto" w:line="240"/>
        <w:ind w:left="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531" w:right="746" w:gutter="0" w:header="0" w:top="1079" w:footer="709" w:bottom="125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7"/>
        </w:tabs>
        <w:ind w:left="720" w:firstLine="8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e-BY" w:eastAsia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67" w:after="280"/>
      <w:ind w:left="1224" w:right="1224" w:hanging="0"/>
      <w:jc w:val="center"/>
      <w:outlineLvl w:val="1"/>
    </w:pPr>
    <w:rPr>
      <w:rFonts w:ascii="Verdana" w:hAnsi="Verdana" w:cs="Verdana"/>
      <w:b/>
      <w:bCs/>
      <w:color w:val="008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67" w:after="280"/>
      <w:ind w:left="1224" w:right="1224" w:hanging="0"/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00"/>
      <w:u w:val="single"/>
    </w:rPr>
  </w:style>
  <w:style w:type="character" w:styleId="Style9">
    <w:name w:val="Сноска"/>
    <w:basedOn w:val="Style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  <w:lang w:val="en-US"/>
    </w:rPr>
  </w:style>
  <w:style w:type="character" w:styleId="13">
    <w:name w:val=" Знак Знак13"/>
    <w:basedOn w:val="Style8"/>
    <w:qFormat/>
    <w:rPr>
      <w:rFonts w:ascii="Verdana" w:hAnsi="Verdana" w:cs="Verdana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40" w:after="40"/>
      <w:ind w:left="1224" w:right="1224" w:firstLine="567"/>
      <w:jc w:val="both"/>
    </w:pPr>
    <w:rPr/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spacing w:lineRule="auto" w:line="360"/>
      <w:ind w:firstLine="720"/>
      <w:jc w:val="both"/>
    </w:pPr>
    <w:rPr/>
  </w:style>
  <w:style w:type="paragraph" w:styleId="BodyTextIndent21">
    <w:name w:val="Body Text Indent 21"/>
    <w:basedOn w:val="Normal1"/>
    <w:qFormat/>
    <w:pPr>
      <w:spacing w:lineRule="auto" w:line="360"/>
      <w:ind w:left="567"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un.org/russiari/" TargetMode="External"/><Relationship Id="rId5" Type="http://schemas.openxmlformats.org/officeDocument/2006/relationships/hyperlink" Target="http://www.wto.org/" TargetMode="External"/><Relationship Id="rId6" Type="http://schemas.openxmlformats.org/officeDocument/2006/relationships/hyperlink" Target="http://europa/" TargetMode="External"/><Relationship Id="rId7" Type="http://schemas.openxmlformats.org/officeDocument/2006/relationships/hyperlink" Target="http://www.oecd.org/dataoecd" TargetMode="External"/><Relationship Id="rId8" Type="http://schemas.openxmlformats.org/officeDocument/2006/relationships/hyperlink" Target="http://www.worldsteel.org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1:00Z</dcterms:created>
  <dc:creator>geo</dc:creator>
  <dc:description/>
  <cp:keywords/>
  <dc:language>en-US</dc:language>
  <cp:lastModifiedBy>Кафедра экономгеографии зар. стран</cp:lastModifiedBy>
  <cp:lastPrinted>2011-04-05T12:13:00Z</cp:lastPrinted>
  <dcterms:modified xsi:type="dcterms:W3CDTF">2011-04-05T08:14:00Z</dcterms:modified>
  <cp:revision>24</cp:revision>
  <dc:subject/>
  <dc:title>ИСТОРИЯ И МЕТОДОЛОГИЯ ГЕОГРАФИИ</dc:title>
</cp:coreProperties>
</file>