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ебно-методическое объединение вузов Республики Беларус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разованию в области информатики и радиоэлектро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Cs w:val="28"/>
        </w:rPr>
        <w:t xml:space="preserve">Первый заместитель Министра образования </w:t>
      </w:r>
    </w:p>
    <w:p>
      <w:pPr>
        <w:pStyle w:val="2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391" w:firstLine="720"/>
        <w:rPr>
          <w:sz w:val="28"/>
          <w:szCs w:val="28"/>
        </w:rPr>
      </w:pPr>
      <w:r>
        <w:rPr>
          <w:sz w:val="28"/>
          <w:szCs w:val="28"/>
        </w:rPr>
        <w:t xml:space="preserve">____________________А.И. Жук 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4111" w:hanging="0"/>
        <w:rPr/>
      </w:pPr>
      <w:r>
        <w:rPr>
          <w:sz w:val="28"/>
          <w:szCs w:val="28"/>
        </w:rPr>
        <w:t xml:space="preserve">Регистрационный № ТД-____________/ти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Ы АВТОМАТИЗИРОВАННОГО ПРОЕКТ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ДИЭЛЕКТРОННЫХ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иповая учебная программа для  высших учебных заве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1-39 02 01 Моделирование и компьютерное проектирование радиоэлектронных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товой техники и электро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промышле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А.Е. Корз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Управления высшего и среднего специального образования Министерства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Ю.И. Мик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образованию в области информатики и радиоэлектро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М.П. Б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ректор по учебной и воспитательной работе Государственного учреждения образования «Республика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В.И. Шуп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_________________</w:t>
            </w:r>
            <w:r>
              <w:rPr>
                <w:sz w:val="28"/>
                <w:szCs w:val="28"/>
              </w:rPr>
              <w:t xml:space="preserve"> 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инск 201</w:t>
      </w:r>
      <w:r>
        <w:rPr>
          <w:sz w:val="28"/>
          <w:szCs w:val="28"/>
          <w:lang w:val="en-US"/>
        </w:rPr>
        <w:t>1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Составители:</w:t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.Ф. Алексеев, доцент кафедры радиоэлектронных средств Учреждения образо</w:t>
        <w:softHyphen/>
        <w:t>вания «Белорусский государственный университет информатики и радио</w:t>
        <w:softHyphen/>
        <w:t xml:space="preserve">электроники», кандидат технических наук, доцент; </w:t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.И. Журавлев, доцент кафедры радиоэлектронных средств Учреждения образования «Белорусский государственный университет информатики и радиоэлектроники», кандидат технических наук;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Cs w:val="28"/>
        </w:rPr>
        <w:t>В.С. Колбун, доцент кафедры радиоэлектронных средств Учреждения образо</w:t>
        <w:softHyphen/>
        <w:t>вания «Белорусский государственный университет информатики и радио</w:t>
        <w:softHyphen/>
        <w:t>электроники»;</w:t>
      </w:r>
    </w:p>
    <w:p>
      <w:pPr>
        <w:pStyle w:val="2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Т.В. Молодечкина, доцент кафедры конструирования и технологии радиоэлектронных средств Учреждения образования «Полоцкий государственный университет», кандидат технических наук, доцент</w:t>
      </w:r>
    </w:p>
    <w:p>
      <w:pPr>
        <w:pStyle w:val="2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ецензенты: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 xml:space="preserve">Кафедра информационно-измерительной техники и технологий Белорусского национального технического университета (протокол №5 от 09.11.2010); </w:t>
      </w:r>
    </w:p>
    <w:p>
      <w:pPr>
        <w:pStyle w:val="Normal"/>
        <w:jc w:val="both"/>
        <w:rPr/>
      </w:pPr>
      <w:r>
        <w:rPr>
          <w:sz w:val="28"/>
          <w:szCs w:val="28"/>
        </w:rPr>
        <w:t>А.Л. Адамович, доцент кафедры электроснабжения Учреждения образования «Полоцкий государственный университет», кандидат техниче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М. Петроченко, главный инженер Открытого акционерного общества «АГАТ-СИСТЕ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РЕКОМЕНДОВАНА К УТВЕРЖДЕНИЮ В КАЧЕСТВЕ ТИПОВОЙ: 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радиоэлектронных средств Учреждения образования «Белорусский государственный университет информатики и радиоэлектроники» (протокол №5 от 01.11.201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университет информатики и радиоэлектроники» (протокол №6    от  02.03.201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группе специальностей 39 02 «Конструкции радиоэлектронных средств» учебно-методического объединения по образованию в области информатики и радиоэлектроники (протокол №3 от 29.11.20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ственный за выпуск: Ц.С. Шикова </w:t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яснительная записка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УЧЕБНОЙ ДИСЦИПЛИНЫ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Cs w:val="28"/>
        </w:rPr>
        <w:t>Типовая учебная программа «Системы автоматизированного проектирования радиоэлектронных средств» разработана для студентов специальности       1-39 02 01 «Моделирование и компьютерное проектирование радиоэлектронных средств» высших учебных заведений в соответствии с требованиями образовательного стандарта ОСРБ 1-39 02 01-2007 и типового учебного плана по вышеуказанной специальности.</w:t>
      </w:r>
    </w:p>
    <w:p>
      <w:pPr>
        <w:pStyle w:val="TextBody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исциплина предусматривает ознакомление с процессом автоматизированного проектирования печатных плат и конструкций радиоэлектронных средств (РЭС), а также изучение методов автоматизированного проектирования РЭС с использованием современных систем автоматизированного проектирования (САПР).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И, ЗАДАЧИ, РОЛЬ ДИСЦИПЛИНЫ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Cs w:val="28"/>
        </w:rPr>
        <w:t>Цель дисциплины: приобретение знаний и навыков автоматизированного проектирования печатных плат и конструкций РЭС, получения конструкторской документации с использованием САПР и моделирования работы конструкций РЭС с учетом условий эксплуатации.</w:t>
      </w:r>
    </w:p>
    <w:p>
      <w:pPr>
        <w:pStyle w:val="Normal"/>
        <w:ind w:left="360" w:firstLine="207"/>
        <w:jc w:val="both"/>
        <w:rPr/>
      </w:pPr>
      <w:r>
        <w:rPr>
          <w:sz w:val="28"/>
          <w:szCs w:val="28"/>
        </w:rPr>
        <w:t>Основные задачи дисципли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принципов сквозного автоматизированного проектирования радиоэлектрон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воение современных технологий проектирования печатных плат с помощью САПР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параметрических возможностей современных САПР и освоение способов обмена данными между различными САП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 результатов расчетов при моделировании электрических и механических свойств РЭС.</w:t>
      </w:r>
    </w:p>
    <w:p>
      <w:pPr>
        <w:pStyle w:val="TextBody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зовыми дисциплинами по курсу «Системы автоматизированного проектирования радиоэлектронных средств» являются «Начертательная геометрия и инженерная графика», «Автоматизация конструкторского и технологического проектирования радиоэлектронных средств», «Элементная база радиоэлектронных средств», дисциплины вузовского компонента «Техническая механика», «Электронные приборы».</w:t>
      </w:r>
    </w:p>
    <w:p>
      <w:pPr>
        <w:pStyle w:val="TextBody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РЕБОВАНИЯ К УРОВНЮ ОСВОЕНИЯ СОДЕРЖАНИЯ 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ИСЦИПЛИНЫ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езультате изучения дисциплины «Системы автоматизированного проектирования радиоэлектронных средств» формируются следующие компетенции: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кадемические: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20"/>
          <w:tab w:val="left" w:pos="709" w:leader="none"/>
        </w:tabs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уметь работать самостоятельно и постоянно повышать свой профессиональный уровень;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20"/>
          <w:tab w:val="left" w:pos="900" w:leader="none"/>
        </w:tabs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быть способным применять полученные базовые научно-теоретические знания для решения научных и практических задач в области создания и совершенствования систем автоматизированного проектирования;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20"/>
          <w:tab w:val="left" w:pos="900" w:leader="none"/>
        </w:tabs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владеть методами численного моделирования для проведения научных исследований и имитационных испытаний;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20"/>
          <w:tab w:val="left" w:pos="900" w:leader="none"/>
        </w:tabs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уметь правильно оформлять результаты исследований, повышая их информативность;</w:t>
      </w:r>
    </w:p>
    <w:p>
      <w:pPr>
        <w:pStyle w:val="3"/>
        <w:widowControl w:val="false"/>
        <w:pBdr>
          <w:bottom w:val="single" w:sz="2" w:space="0" w:color="FFFFFF"/>
        </w:pBdr>
        <w:tabs>
          <w:tab w:val="right" w:pos="720" w:leader="none"/>
          <w:tab w:val="left" w:pos="9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личностные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ть высокую гражданственность и патриотизм, знать права и обязанности гражданина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работать в коллективе;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ть способность находить правильные решения в условиях стрессовых ситуаций.</w:t>
      </w:r>
    </w:p>
    <w:p>
      <w:pPr>
        <w:pStyle w:val="Normal"/>
        <w:widowControl w:val="false"/>
        <w:tabs>
          <w:tab w:val="right" w:pos="720" w:leader="none"/>
          <w:tab w:val="left" w:pos="900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: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20"/>
          <w:tab w:val="left" w:pos="900" w:leader="none"/>
        </w:tabs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осуществлять разработку конструкций РЭС с применением САПР;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планировать и выполнять мероприятия по научным исследованиям и оптимизации параметров разрабатываемых конструкций;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20"/>
          <w:tab w:val="left" w:pos="900" w:leader="none"/>
        </w:tabs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анализировать современное состояние и перспективы использования САПР;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20"/>
          <w:tab w:val="left" w:pos="900" w:leader="none"/>
        </w:tabs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работать в составе группы специалистов над разработкой проекта в целом и его составных частей, используя средства управления проектами;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20"/>
          <w:tab w:val="left" w:pos="900" w:leader="none"/>
        </w:tabs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соблюдать и контролировать трудовую и производственную дисципли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дисциплины обучаемый должен: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и современных систем автоматизированного проектирования радиоэлектрон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автоматизированного проектирования печатных плат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горитмы размещения и трассировки печатных плат, используемые в современных САП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проектирования конструкций с использованием двумерного и пространственного проектирования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метрические возможности современных САПР;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меть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ировать электрические схемы и печатные платы с помощью САП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вать параметрические описания элементов деталей и сбо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ять графическую и другую конструкторскую документацию средствами систем автоматизированного проектирования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языки программирования для расширения возможностей САПР и организации диалога с пользователем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возможности повышения качества разрабатываемых конструкций на основе моделирования и оптимизации их параметров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информационные технологии для обмена данными с другими специалистам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Ы (ТЕХНОЛОГИИ)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(технологии) обучения, отвечающие целям и задачам дисциплины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ы </w:t>
      </w:r>
      <w:r>
        <w:rPr>
          <w:bCs/>
          <w:iCs/>
          <w:sz w:val="28"/>
          <w:szCs w:val="28"/>
        </w:rPr>
        <w:t>объяснительно-иллюстративного обучения</w:t>
      </w:r>
      <w:r>
        <w:rPr>
          <w:sz w:val="28"/>
          <w:szCs w:val="28"/>
        </w:rPr>
        <w:t>, реализуемые на лекции, из учебной или методической лите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менты учебно-исследовательской деятельности, творческий подход, реализуемые на лабораторных занят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ектные технологии, используемые при проектировании конкретного объекта, реализуемые при выполнении курсовой работ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КОМПЕТЕНЦИЙ СТУД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овым учебном планом специальности в качестве формы итогового контроля по дисциплине «Системы автоматизированного проектирования радиоэлектронных средств» рекомендованы зачет и экзамены. Оценка учебных достижений студента осуществляется на экзаменах и зачете и производится по десятибалльной шкал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самоконтроля знаний и умений студентов по данной дисциплине можно использовать следующий диагностический инструментар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коллоквиу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есед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тестовых зад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ный о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а лаборатор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текущих опросов по отдельным разделам (темам)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е проблемных (творческих) задач, предполагающих неформализованный ответ.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РНЫЙ ТЕМАТИЧЕСКИЙ ПЛАН ДИСЦИПЛИНЫ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грамма рассчитана на объем 550 учебных часа, из них – 248 аудиторных. Примерное распределение аудиторных часов по видам занятий: лекций – 160 часов, лабораторных занятий – 88 часов, курсовая работа – 16 часов. 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850"/>
        <w:gridCol w:w="1276"/>
        <w:gridCol w:w="99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ц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ные занятия,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. рабо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щие вопросы автоматизации проектирования конструкций РЭ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850"/>
        <w:gridCol w:w="1276"/>
        <w:gridCol w:w="106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Автоматизированное проектирование печатных 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Библиотечные элементы при проектировании электрических схем и печатных 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Проектирование электрической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Проектирование печатной пла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Подготовка производства печатной платы и обмен данными с другими СА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Проектирование конструкций в среде графического редактора AutoC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Организация работы с редактором AutoC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Графические примитивы и их редак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Размеры в AutoC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 Трехмерное проектирование в AutoC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 Язык AutoLISP в AutoC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Параметрическое проектирование РЭ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0. Параметрические возможности современных СА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1. Проектирование дета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12. Проектирование сбо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3. Создание чертежей деталей и сбо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5. Направления развития современных САПР для сквозного проектирования печатных пл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4. Программа автоматического размещения компонентов и трассировки проводников SPECC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5. Пакет сквозного проектирования печатных плат Altium Desig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Моделирование работы реальных устрой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6. Моделирование работы электрической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ончание таблицы</w:t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1134"/>
        <w:gridCol w:w="850"/>
        <w:gridCol w:w="1276"/>
        <w:gridCol w:w="1064"/>
      </w:tblGrid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7. Анализ паразитных эффектов на печатной пл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8. Моделирование тепловых режимов Р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9. Моделирование поведения конструкций РЭС при механических воздейст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ов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ДЕРЖАНИЕ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й дисциплины. Краткий обзор развития САПР. Последние достижения в области автоматизированного проектирования. Рекомендуемые литература и учебно-методические пособ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дел 1. </w:t>
      </w:r>
      <w:r>
        <w:rPr>
          <w:b w:val="false"/>
          <w:caps/>
          <w:sz w:val="28"/>
          <w:szCs w:val="28"/>
        </w:rPr>
        <w:t>Общие вопросы автоматизации проектирования конструкций</w:t>
      </w:r>
      <w:r>
        <w:rPr>
          <w:b w:val="false"/>
          <w:sz w:val="28"/>
          <w:szCs w:val="28"/>
        </w:rPr>
        <w:t xml:space="preserve"> РЭ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АПР. Особенности проектирования конструкций, связанные с применением систем автоматизированного проектирования. Общая характеристика прикладного программного обеспечения САПР. Жизненный цикл изделия и </w:t>
      </w:r>
      <w:r>
        <w:rPr>
          <w:sz w:val="28"/>
          <w:szCs w:val="28"/>
          <w:lang w:val="en-US"/>
        </w:rPr>
        <w:t>CALS</w:t>
      </w:r>
      <w:r>
        <w:rPr>
          <w:sz w:val="28"/>
          <w:szCs w:val="28"/>
        </w:rPr>
        <w:t>-технологии. Основные этапы проектирования РЭС, где внедрение САПР эффективно. Хорошо алгоритмизированные и трудно формализуемые задачи проектирования РЭС.</w:t>
      </w:r>
    </w:p>
    <w:p>
      <w:pPr>
        <w:pStyle w:val="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дел 2. </w:t>
      </w:r>
      <w:r>
        <w:rPr>
          <w:b w:val="false"/>
          <w:caps/>
          <w:sz w:val="28"/>
          <w:szCs w:val="28"/>
        </w:rPr>
        <w:t>Автоматизированное проектирование печатных плат</w:t>
      </w:r>
    </w:p>
    <w:p>
      <w:pPr>
        <w:pStyle w:val="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Т</w:t>
      </w:r>
      <w:r>
        <w:rPr>
          <w:b w:val="false"/>
          <w:sz w:val="28"/>
          <w:szCs w:val="28"/>
        </w:rPr>
        <w:t xml:space="preserve">ема </w:t>
      </w:r>
      <w:r>
        <w:rPr>
          <w:b w:val="false"/>
          <w:caps/>
          <w:sz w:val="28"/>
          <w:szCs w:val="28"/>
        </w:rPr>
        <w:t xml:space="preserve">1. Библиотечные элементы при проектировании </w:t>
      </w:r>
    </w:p>
    <w:p>
      <w:pPr>
        <w:pStyle w:val="3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электрических схем и печатных пла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иблиотек P-CAD. Создание символов, посадочных мест и компонентов на их основе. Типы компонентов. Компоненты с общими и сдвоенными выводами и несколькими посадочными мес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Т</w:t>
      </w:r>
      <w:r>
        <w:rPr>
          <w:b w:val="false"/>
          <w:sz w:val="28"/>
          <w:szCs w:val="28"/>
        </w:rPr>
        <w:t>ема</w:t>
      </w:r>
      <w:r>
        <w:rPr>
          <w:b w:val="false"/>
          <w:caps/>
          <w:sz w:val="28"/>
          <w:szCs w:val="28"/>
        </w:rPr>
        <w:t xml:space="preserve"> 2. Проектирование электрической схе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с редактором схем Schematic. Проектирование электрической схемы. Электрические цепи и применение шин в схеме. Создание многостраничных проектов. Проверка электрической схемы. Оформление электрической схемы как конструкторского документа, вывод на печать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firstLine="709"/>
        <w:rPr/>
      </w:pPr>
      <w:r>
        <w:rPr>
          <w:b w:val="false"/>
          <w:sz w:val="28"/>
          <w:szCs w:val="28"/>
        </w:rPr>
        <w:t xml:space="preserve">Тема 3. </w:t>
      </w:r>
      <w:r>
        <w:rPr>
          <w:b w:val="false"/>
          <w:caps/>
          <w:sz w:val="28"/>
          <w:szCs w:val="28"/>
        </w:rPr>
        <w:t>Проектирование печатной пла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лоев печатной платы. Переход от схемы к печатной плате. Описание правил проектирования печатной платы. Размещение компонентов на плате, оптимизация связей. Ручная и автоматическая трассировка соединений. Области металлизации на печатной плате. Проверка печатной платы на связность и технологические ограничения. Внесение изменений в проект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оектирование многослойных печатных плат. Получение чертежей печатной платы.</w:t>
      </w:r>
    </w:p>
    <w:p>
      <w:pPr>
        <w:pStyle w:val="2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20"/>
          <w:tab w:val="left" w:pos="4320" w:leader="none"/>
        </w:tabs>
        <w:ind w:firstLine="709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</w:rPr>
        <w:t xml:space="preserve">Тема 4. </w:t>
      </w:r>
      <w:r>
        <w:rPr>
          <w:b w:val="false"/>
          <w:caps/>
          <w:sz w:val="28"/>
          <w:szCs w:val="28"/>
        </w:rPr>
        <w:t xml:space="preserve">Подготовка производства печатной платы </w:t>
      </w:r>
    </w:p>
    <w:p>
      <w:pPr>
        <w:pStyle w:val="3"/>
        <w:tabs>
          <w:tab w:val="clear" w:pos="720"/>
          <w:tab w:val="left" w:pos="4320" w:leader="none"/>
        </w:tabs>
        <w:ind w:firstLine="709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и обмен данными с другими САПР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топлоттеры и станки для сверления отверстий. Использование формата Gerber. Обмен данными с другими версиями САПР P-CAD через текстовый формат PDIF. Передача данных в САПР AutoCAD.</w:t>
      </w:r>
    </w:p>
    <w:p>
      <w:pPr>
        <w:pStyle w:val="3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709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</w:rPr>
        <w:t xml:space="preserve">Раздел 3. </w:t>
      </w:r>
      <w:r>
        <w:rPr>
          <w:b w:val="false"/>
          <w:caps/>
          <w:sz w:val="28"/>
          <w:szCs w:val="28"/>
        </w:rPr>
        <w:t xml:space="preserve">ПРОЕКТИРОВАНИЕ Конструкций В СРЕДЕ </w:t>
      </w:r>
    </w:p>
    <w:p>
      <w:pPr>
        <w:pStyle w:val="3"/>
        <w:ind w:firstLine="709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графического редактора AutoCAD</w:t>
      </w:r>
    </w:p>
    <w:p>
      <w:pPr>
        <w:pStyle w:val="3"/>
        <w:ind w:firstLine="709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3"/>
        <w:ind w:firstLine="709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</w:rPr>
        <w:t xml:space="preserve">Тема 5. </w:t>
      </w:r>
      <w:r>
        <w:rPr>
          <w:b w:val="false"/>
          <w:caps/>
          <w:sz w:val="28"/>
          <w:szCs w:val="28"/>
        </w:rPr>
        <w:t>организация работы с редактором AutoCAD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графических данных. Единицы измерения и системы координат. Слои и общие свойства объектов чертежа. Режимы рисования.</w:t>
      </w:r>
    </w:p>
    <w:p>
      <w:pPr>
        <w:pStyle w:val="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709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</w:rPr>
        <w:t xml:space="preserve">Тема 6. </w:t>
      </w:r>
      <w:r>
        <w:rPr>
          <w:b w:val="false"/>
          <w:caps/>
          <w:sz w:val="28"/>
          <w:szCs w:val="28"/>
        </w:rPr>
        <w:t>Графические примитивы и их редактир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ие примитивы и их свойства. Штриховка объектов. Текстовые объекты. Средства выбора объектов. Редактирование объектов чертежа. Использование блоков, динамические бл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</w:rPr>
        <w:t xml:space="preserve">Тема 7. </w:t>
      </w:r>
      <w:r>
        <w:rPr>
          <w:b w:val="false"/>
          <w:caps/>
          <w:sz w:val="28"/>
          <w:szCs w:val="28"/>
        </w:rPr>
        <w:t>Размеры в AutoCAD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размеров. Линейные, угловые, радиальные, ординатные размеры. Создание и использование размерных стилей. Размерные системные переменны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/>
      </w:pPr>
      <w:r>
        <w:rPr>
          <w:b w:val="false"/>
          <w:sz w:val="28"/>
          <w:szCs w:val="28"/>
        </w:rPr>
        <w:t xml:space="preserve">Тема 8. </w:t>
      </w:r>
      <w:r>
        <w:rPr>
          <w:b w:val="false"/>
          <w:caps/>
          <w:sz w:val="28"/>
          <w:szCs w:val="28"/>
        </w:rPr>
        <w:t>трехмерное проектирование в AutoCAD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ые грани. Элементарные поверхности. Трехмерные многоугольные сети. Твердотельные примитивы. Операции над твердыми телами. Виды, разрезы, сечения объектов. Получение чертежей на основе трехмерных моделей. Пространство модели и пространство листа. Видовые экраны. Виды, разрезы, сечения объе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</w:rPr>
        <w:t xml:space="preserve">Тема 9. </w:t>
      </w:r>
      <w:r>
        <w:rPr>
          <w:b w:val="false"/>
          <w:caps/>
          <w:sz w:val="28"/>
          <w:szCs w:val="28"/>
        </w:rPr>
        <w:t>Язык AutoLISP в AutoCAD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Использование AutoLISPa в среде AutoCAD. Функции языка AutoLISP. </w:t>
      </w:r>
      <w:r>
        <w:rPr>
          <w:sz w:val="28"/>
        </w:rPr>
        <w:t xml:space="preserve">Собственные функции пользователя. Ввод данных в </w:t>
      </w:r>
      <w:r>
        <w:rPr>
          <w:sz w:val="28"/>
          <w:lang w:val="en-US"/>
        </w:rPr>
        <w:t>AutoLISP</w:t>
      </w:r>
      <w:r>
        <w:rPr>
          <w:sz w:val="28"/>
        </w:rPr>
        <w:t xml:space="preserve">. Работа со списками. </w:t>
      </w:r>
      <w:r>
        <w:rPr>
          <w:sz w:val="28"/>
          <w:szCs w:val="28"/>
        </w:rPr>
        <w:t xml:space="preserve">Геометрические вычисления. </w:t>
      </w:r>
      <w:r>
        <w:rPr>
          <w:sz w:val="28"/>
        </w:rPr>
        <w:t>Доступ к примитивам и системным переменным AutoCAD. Создание и редактирование объектов чертеж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</w:rPr>
        <w:t xml:space="preserve">Раздел 4. </w:t>
      </w:r>
      <w:r>
        <w:rPr>
          <w:b w:val="false"/>
          <w:caps/>
          <w:sz w:val="28"/>
          <w:szCs w:val="28"/>
        </w:rPr>
        <w:t>Параметрическое проектирование РЭС</w:t>
      </w:r>
    </w:p>
    <w:p>
      <w:pPr>
        <w:pStyle w:val="3"/>
        <w:ind w:firstLine="709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3"/>
        <w:ind w:firstLine="709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</w:rPr>
        <w:t>Тема 10. ПАРАМЕТРИЧЕСКИЕ ВОЗМОЖНОСТИ СОВРЕМЕННЫХ САПР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араметризации. Связь документов детали, сборки и чертеж . Размерные и геометрические ограничения на параметры модели. Обзор систем параметрического твердотельного проектир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ма 11. </w:t>
      </w:r>
      <w:r>
        <w:rPr>
          <w:b w:val="false"/>
          <w:caps/>
          <w:sz w:val="28"/>
          <w:szCs w:val="28"/>
        </w:rPr>
        <w:t>Проектирование дета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скиз и плоскости построения. Объекты эскиза. Взаимосвязи между объектами эскиза. Твердотельные элементы. Конфигурации детали. Производные детали. Проектирование деталей из листового матери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</w:rPr>
        <w:t>Тема 12</w:t>
      </w:r>
      <w:r>
        <w:rPr>
          <w:b w:val="false"/>
          <w:caps/>
          <w:sz w:val="28"/>
          <w:szCs w:val="28"/>
        </w:rPr>
        <w:t>. Проектирование сборо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проектирования сборок. Сопряжения между деталями. Стандартные компоненты. Конфигурации сборки и их использование. Разнесение вида сборки. Проектирование литейных фор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</w:rPr>
        <w:t>Тема 13</w:t>
      </w:r>
      <w:r>
        <w:rPr>
          <w:b w:val="false"/>
          <w:caps/>
          <w:sz w:val="28"/>
          <w:szCs w:val="28"/>
        </w:rPr>
        <w:t>. Создание чертежей деталей и сборо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виды, ортогональная проекция, вспомогательный, именован</w:t>
        <w:softHyphen/>
        <w:t>ный, местный, разъединенный виды, вид по модели. Разрезы, выровненный разрез, разрезы сборок. Условные обозначения. Элементы оформ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Cs/>
          <w:caps/>
          <w:sz w:val="28"/>
          <w:szCs w:val="28"/>
        </w:rPr>
      </w:pPr>
      <w:r>
        <w:rPr>
          <w:sz w:val="28"/>
          <w:szCs w:val="28"/>
        </w:rPr>
        <w:t xml:space="preserve">Раздел 5. </w:t>
      </w:r>
      <w:r>
        <w:rPr>
          <w:bCs/>
          <w:caps/>
          <w:sz w:val="28"/>
          <w:szCs w:val="28"/>
        </w:rPr>
        <w:t>Направления развития современных САПР для сквозного проектирования печатных плат</w:t>
      </w:r>
    </w:p>
    <w:p>
      <w:pPr>
        <w:pStyle w:val="Normal"/>
        <w:ind w:firstLine="72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Тема 14. </w:t>
      </w:r>
      <w:r>
        <w:rPr>
          <w:caps/>
          <w:sz w:val="28"/>
          <w:szCs w:val="28"/>
        </w:rPr>
        <w:t xml:space="preserve">Программа автоматического размеще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компонентов и трассировки проводников</w:t>
      </w:r>
      <w:r>
        <w:rPr>
          <w:sz w:val="28"/>
          <w:szCs w:val="28"/>
        </w:rPr>
        <w:t xml:space="preserve"> SPECCTRA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8"/>
          <w:szCs w:val="28"/>
        </w:rPr>
        <w:t>Передача данных в программу SPECCTRA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Правила размещения и трассировки, иерархия правил. Способы задания правил. </w:t>
      </w:r>
      <w:r>
        <w:rPr>
          <w:sz w:val="27"/>
          <w:szCs w:val="27"/>
        </w:rPr>
        <w:t>Выбор проходов трассир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5. </w:t>
      </w:r>
      <w:r>
        <w:rPr>
          <w:caps/>
          <w:sz w:val="28"/>
          <w:szCs w:val="28"/>
        </w:rPr>
        <w:t>Пакет сквозного проектирования печатных плат Altium Designer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8"/>
          <w:szCs w:val="28"/>
        </w:rPr>
        <w:t>Типы проектов в Altium Designer</w:t>
      </w:r>
      <w:r>
        <w:rPr>
          <w:sz w:val="28"/>
        </w:rPr>
        <w:t xml:space="preserve">. Типы библиотек и создание компонентов. Интегрированные библиотеки. Разработка электрической схемы. Многолистовые проекты. Проектирование печатной платы. Задание правил проектирования. Размещение компонентов и трассировка проводников. Металлизация на сигнальных и экранных слоях. </w:t>
      </w:r>
      <w:r>
        <w:rPr>
          <w:sz w:val="27"/>
          <w:szCs w:val="27"/>
        </w:rPr>
        <w:t>Получение трехмерной модели печатной пла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</w:rPr>
        <w:t xml:space="preserve">Раздел 6. </w:t>
      </w:r>
      <w:r>
        <w:rPr>
          <w:b w:val="false"/>
          <w:bCs/>
          <w:sz w:val="28"/>
          <w:szCs w:val="28"/>
        </w:rPr>
        <w:t>МОДЕЛИРОВАНИЕ РАБОТЫ РЕАЛЬНЫХ УСТРОЙСТВ</w:t>
      </w:r>
    </w:p>
    <w:p>
      <w:pPr>
        <w:pStyle w:val="Normal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6. </w:t>
      </w:r>
      <w:r>
        <w:rPr>
          <w:caps/>
          <w:sz w:val="28"/>
          <w:szCs w:val="28"/>
        </w:rPr>
        <w:t>Моделирование работы электрической схе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ипы, атрибуты компонентов, необходимые для моделирования. Источники сигналов. Анализ переходных процессов. Расчет частотных характеристик. Вариация параметров, статистический анализ. Отображение результатов модел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Тема 17. </w:t>
      </w:r>
      <w:r>
        <w:rPr>
          <w:caps/>
          <w:sz w:val="28"/>
          <w:szCs w:val="28"/>
        </w:rPr>
        <w:t>Анализ паразитных эффектов на печатной плат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ехоэмиссия и помехоустойчивость печатных плат. Модели линий передачи в печатном монтаже. Представление компонентов в виде моделей. Анализ переходных процессов. Согласование цепей с нагрузкой, варианты согласующих цепей. Анализ перекрестных искажений. Проводники как источники и приемники сигналов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Тема 18. </w:t>
      </w:r>
      <w:r>
        <w:rPr>
          <w:caps/>
          <w:sz w:val="28"/>
          <w:szCs w:val="28"/>
        </w:rPr>
        <w:t>Моделирование тепловых режимов РЭС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ципы работы с пакетами теплового моделирования конструкций РЭС. Задание граничных условий. Анализ теплового режима печатного узла. Оценка температуры компонентов, анализ теплового поля печатной платы и градиентов темпе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программного комплекса ТРиАНА для моделирования стационарных и нестационарных тепловых процессов, протекающих в конструкциях РЭС. Методика построения топологических моделей тепловых процессов бло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Тема 19. </w:t>
      </w:r>
      <w:r>
        <w:rPr>
          <w:caps/>
          <w:sz w:val="28"/>
          <w:szCs w:val="28"/>
        </w:rPr>
        <w:t xml:space="preserve">Моделирование поведения конструкций РЭС </w:t>
      </w:r>
    </w:p>
    <w:p>
      <w:pPr>
        <w:pStyle w:val="Normal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 механических воздействия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</w:t>
      </w:r>
      <w:r>
        <w:rPr>
          <w:sz w:val="28"/>
          <w:szCs w:val="28"/>
          <w:lang w:val="en-US"/>
        </w:rPr>
        <w:t>Simulation</w:t>
      </w:r>
      <w:r>
        <w:rPr>
          <w:sz w:val="28"/>
          <w:szCs w:val="28"/>
        </w:rPr>
        <w:t xml:space="preserve"> САПР </w:t>
      </w:r>
      <w:r>
        <w:rPr>
          <w:sz w:val="28"/>
          <w:szCs w:val="28"/>
          <w:lang w:val="en-US"/>
        </w:rPr>
        <w:t>SolidWorks</w:t>
      </w:r>
      <w:r>
        <w:rPr>
          <w:sz w:val="28"/>
          <w:szCs w:val="28"/>
        </w:rPr>
        <w:t>. Прочностной анализ и анализ устойчивости конструкций РЭС. Определение собственных частот и форм колебаний элементов конструкции. Тепловой расчет и термоупругий анализ. Параметрическая оптимизация по различным критериям. Моделирование ударных воздействий. Анализ движения механизм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ЧАСТЬ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мерный перечень ТЕМ лабораторных ЗАНЯТИЙ</w:t>
      </w:r>
    </w:p>
    <w:p>
      <w:pPr>
        <w:pStyle w:val="Normal"/>
        <w:widowControl w:val="false"/>
        <w:shd w:fill="FFFFFF" w:val="clear"/>
        <w:autoSpaceDE w:val="false"/>
        <w:ind w:firstLine="570"/>
        <w:jc w:val="both"/>
        <w:rPr/>
      </w:pPr>
      <w:r>
        <w:rPr>
          <w:color w:val="000000"/>
          <w:sz w:val="28"/>
        </w:rPr>
        <w:t>Основное назначение лабораторного практикума: закрепить лекционный материал, научить студентов навыкам использования систем автоматизированного проектирования для реализации сквозного процесса проектирования.</w:t>
      </w:r>
    </w:p>
    <w:p>
      <w:pPr>
        <w:pStyle w:val="Normal"/>
        <w:widowControl w:val="false"/>
        <w:shd w:fill="FFFFFF" w:val="clear"/>
        <w:autoSpaceDE w:val="false"/>
        <w:ind w:firstLine="570"/>
        <w:rPr>
          <w:color w:val="000000"/>
          <w:sz w:val="28"/>
        </w:rPr>
      </w:pPr>
      <w:r>
        <w:rPr>
          <w:color w:val="000000"/>
          <w:sz w:val="28"/>
        </w:rPr>
        <w:t>1. Создание библиотеки компонентов P-CAD.</w:t>
      </w:r>
    </w:p>
    <w:p>
      <w:pPr>
        <w:pStyle w:val="Normal"/>
        <w:widowControl w:val="false"/>
        <w:shd w:fill="FFFFFF" w:val="clear"/>
        <w:autoSpaceDE w:val="false"/>
        <w:ind w:firstLine="570"/>
        <w:rPr>
          <w:color w:val="000000"/>
          <w:sz w:val="28"/>
        </w:rPr>
      </w:pPr>
      <w:r>
        <w:rPr>
          <w:color w:val="000000"/>
          <w:sz w:val="28"/>
        </w:rPr>
        <w:t>2. Проектирование электрической схемы.</w:t>
      </w:r>
    </w:p>
    <w:p>
      <w:pPr>
        <w:pStyle w:val="Normal"/>
        <w:widowControl w:val="false"/>
        <w:shd w:fill="FFFFFF" w:val="clear"/>
        <w:autoSpaceDE w:val="false"/>
        <w:ind w:firstLine="570"/>
        <w:rPr>
          <w:color w:val="000000"/>
          <w:sz w:val="28"/>
        </w:rPr>
      </w:pPr>
      <w:r>
        <w:rPr>
          <w:color w:val="000000"/>
          <w:sz w:val="28"/>
        </w:rPr>
        <w:t>3. Проектирование печатной платы в P-CAD PCB.</w:t>
      </w:r>
    </w:p>
    <w:p>
      <w:pPr>
        <w:pStyle w:val="Normal"/>
        <w:widowControl w:val="false"/>
        <w:shd w:fill="FFFFFF" w:val="clear"/>
        <w:autoSpaceDE w:val="false"/>
        <w:ind w:firstLine="570"/>
        <w:rPr/>
      </w:pPr>
      <w:r>
        <w:rPr>
          <w:color w:val="000000"/>
          <w:sz w:val="28"/>
        </w:rPr>
        <w:t>4. Автоматическая трассировка печатных плат.</w:t>
      </w:r>
    </w:p>
    <w:p>
      <w:pPr>
        <w:pStyle w:val="Normal"/>
        <w:widowControl w:val="false"/>
        <w:shd w:fill="FFFFFF" w:val="clear"/>
        <w:autoSpaceDE w:val="false"/>
        <w:ind w:firstLine="570"/>
        <w:rPr/>
      </w:pPr>
      <w:r>
        <w:rPr>
          <w:color w:val="000000"/>
          <w:sz w:val="28"/>
        </w:rPr>
        <w:t xml:space="preserve">5. Построение чертежа детали в AutoCAD. </w:t>
      </w:r>
    </w:p>
    <w:p>
      <w:pPr>
        <w:pStyle w:val="Normal"/>
        <w:widowControl w:val="false"/>
        <w:shd w:fill="FFFFFF" w:val="clear"/>
        <w:autoSpaceDE w:val="false"/>
        <w:ind w:firstLine="570"/>
        <w:rPr/>
      </w:pPr>
      <w:r>
        <w:rPr>
          <w:color w:val="000000"/>
          <w:sz w:val="28"/>
        </w:rPr>
        <w:t>6. Оформление документации на печатную плату в AutoCAD.</w:t>
      </w:r>
    </w:p>
    <w:p>
      <w:pPr>
        <w:pStyle w:val="Normal"/>
        <w:widowControl w:val="false"/>
        <w:shd w:fill="FFFFFF" w:val="clear"/>
        <w:autoSpaceDE w:val="false"/>
        <w:ind w:firstLine="570"/>
        <w:rPr/>
      </w:pPr>
      <w:r>
        <w:rPr>
          <w:color w:val="000000"/>
          <w:sz w:val="28"/>
        </w:rPr>
        <w:t xml:space="preserve">7. Получение чертежа детали в AutoCAD на основе трехмерной модели. </w:t>
      </w:r>
    </w:p>
    <w:p>
      <w:pPr>
        <w:pStyle w:val="Normal"/>
        <w:widowControl w:val="false"/>
        <w:shd w:fill="FFFFFF" w:val="clear"/>
        <w:autoSpaceDE w:val="false"/>
        <w:ind w:firstLine="570"/>
        <w:rPr/>
      </w:pPr>
      <w:r>
        <w:rPr>
          <w:color w:val="000000"/>
          <w:sz w:val="28"/>
        </w:rPr>
        <w:t>8. Создание параметрической модели детали в САПР SolidWorks.</w:t>
      </w:r>
    </w:p>
    <w:p>
      <w:pPr>
        <w:pStyle w:val="Normal"/>
        <w:widowControl w:val="false"/>
        <w:shd w:fill="FFFFFF" w:val="clear"/>
        <w:autoSpaceDE w:val="false"/>
        <w:ind w:firstLine="570"/>
        <w:rPr>
          <w:color w:val="000000"/>
          <w:sz w:val="28"/>
          <w:lang w:val="en-US"/>
        </w:rPr>
      </w:pPr>
      <w:r>
        <w:rPr>
          <w:color w:val="000000"/>
          <w:sz w:val="28"/>
        </w:rPr>
        <w:t>9. Создание параметрической модели сборки в САПР SolidWorks.</w:t>
      </w:r>
    </w:p>
    <w:p>
      <w:pPr>
        <w:pStyle w:val="Normal"/>
        <w:widowControl w:val="false"/>
        <w:shd w:fill="FFFFFF" w:val="clear"/>
        <w:autoSpaceDE w:val="false"/>
        <w:ind w:firstLine="57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firstLine="57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firstLine="570"/>
        <w:rPr>
          <w:color w:val="000000"/>
          <w:sz w:val="28"/>
        </w:rPr>
      </w:pPr>
      <w:r>
        <w:rPr>
          <w:color w:val="000000"/>
          <w:sz w:val="28"/>
        </w:rPr>
        <w:t>10. Создание параметрических чертежей детали и сборки в САПР SolidWorks.</w:t>
      </w:r>
    </w:p>
    <w:p>
      <w:pPr>
        <w:pStyle w:val="Normal"/>
        <w:widowControl w:val="false"/>
        <w:shd w:fill="FFFFFF" w:val="clear"/>
        <w:autoSpaceDE w:val="false"/>
        <w:ind w:firstLine="570"/>
        <w:rPr>
          <w:color w:val="000000"/>
          <w:sz w:val="28"/>
        </w:rPr>
      </w:pPr>
      <w:r>
        <w:rPr>
          <w:color w:val="000000"/>
          <w:sz w:val="28"/>
        </w:rPr>
        <w:t>11.Авторазмещение и автотрассировка в программе SPECCTRA.</w:t>
      </w:r>
    </w:p>
    <w:p>
      <w:pPr>
        <w:pStyle w:val="Normal"/>
        <w:widowControl w:val="false"/>
        <w:shd w:fill="FFFFFF" w:val="clear"/>
        <w:autoSpaceDE w:val="false"/>
        <w:ind w:firstLine="570"/>
        <w:rPr/>
      </w:pPr>
      <w:r>
        <w:rPr>
          <w:color w:val="000000"/>
          <w:sz w:val="28"/>
        </w:rPr>
        <w:t>12. Создание библиотек в САПР Altium Designer.</w:t>
      </w:r>
    </w:p>
    <w:p>
      <w:pPr>
        <w:pStyle w:val="Normal"/>
        <w:widowControl w:val="false"/>
        <w:shd w:fill="FFFFFF" w:val="clear"/>
        <w:autoSpaceDE w:val="false"/>
        <w:ind w:firstLine="570"/>
        <w:rPr>
          <w:color w:val="000000"/>
          <w:sz w:val="28"/>
        </w:rPr>
      </w:pPr>
      <w:r>
        <w:rPr>
          <w:color w:val="000000"/>
          <w:sz w:val="28"/>
        </w:rPr>
        <w:t>13. Проектирование печатной платы в САПР Altium Designer.</w:t>
      </w:r>
    </w:p>
    <w:p>
      <w:pPr>
        <w:pStyle w:val="Normal"/>
        <w:widowControl w:val="false"/>
        <w:shd w:fill="FFFFFF" w:val="clear"/>
        <w:autoSpaceDE w:val="false"/>
        <w:ind w:firstLine="570"/>
        <w:rPr/>
      </w:pPr>
      <w:r>
        <w:rPr>
          <w:color w:val="000000"/>
          <w:sz w:val="28"/>
        </w:rPr>
        <w:t>14. Получение трехмерной модели печатной платы.</w:t>
      </w:r>
    </w:p>
    <w:p>
      <w:pPr>
        <w:pStyle w:val="Normal"/>
        <w:widowControl w:val="false"/>
        <w:shd w:fill="FFFFFF" w:val="clear"/>
        <w:autoSpaceDE w:val="false"/>
        <w:ind w:firstLine="570"/>
        <w:rPr/>
      </w:pPr>
      <w:r>
        <w:rPr>
          <w:color w:val="000000"/>
          <w:sz w:val="28"/>
        </w:rPr>
        <w:t>15. Моделирование работы электрической схемы.</w:t>
      </w:r>
    </w:p>
    <w:p>
      <w:pPr>
        <w:pStyle w:val="Normal"/>
        <w:widowControl w:val="false"/>
        <w:shd w:fill="FFFFFF" w:val="clear"/>
        <w:autoSpaceDE w:val="false"/>
        <w:ind w:firstLine="570"/>
        <w:rPr/>
      </w:pPr>
      <w:r>
        <w:rPr>
          <w:color w:val="000000"/>
          <w:sz w:val="28"/>
        </w:rPr>
        <w:t>16. Исследование переходных процессов и перекрестных искажений на печатной плате.</w:t>
      </w:r>
    </w:p>
    <w:p>
      <w:pPr>
        <w:pStyle w:val="Normal"/>
        <w:widowControl w:val="false"/>
        <w:shd w:fill="FFFFFF" w:val="clear"/>
        <w:autoSpaceDE w:val="false"/>
        <w:ind w:firstLine="570"/>
        <w:rPr>
          <w:color w:val="000000"/>
          <w:sz w:val="28"/>
        </w:rPr>
      </w:pPr>
      <w:r>
        <w:rPr>
          <w:color w:val="000000"/>
          <w:sz w:val="28"/>
        </w:rPr>
        <w:t>17. Анализ  теплового режима печатного узла.</w:t>
      </w:r>
    </w:p>
    <w:p>
      <w:pPr>
        <w:pStyle w:val="Normal"/>
        <w:widowControl w:val="false"/>
        <w:shd w:fill="FFFFFF" w:val="clear"/>
        <w:autoSpaceDE w:val="false"/>
        <w:ind w:firstLine="570"/>
        <w:rPr/>
      </w:pPr>
      <w:r>
        <w:rPr>
          <w:color w:val="000000"/>
          <w:sz w:val="28"/>
        </w:rPr>
        <w:t>18. Моделирование тепловых процессов в конструкциях РЭС.</w:t>
      </w:r>
    </w:p>
    <w:p>
      <w:pPr>
        <w:pStyle w:val="Normal"/>
        <w:widowControl w:val="false"/>
        <w:shd w:fill="FFFFFF" w:val="clear"/>
        <w:autoSpaceDE w:val="false"/>
        <w:ind w:firstLine="570"/>
        <w:rPr/>
      </w:pPr>
      <w:r>
        <w:rPr>
          <w:color w:val="000000"/>
          <w:sz w:val="28"/>
        </w:rPr>
        <w:t>19. Исследование прочностных характеристик деталей с помощью моделирования в SolidWorks.</w:t>
      </w:r>
    </w:p>
    <w:p>
      <w:pPr>
        <w:pStyle w:val="Normal"/>
        <w:widowControl w:val="false"/>
        <w:shd w:fill="FFFFFF" w:val="clear"/>
        <w:autoSpaceDE w:val="false"/>
        <w:ind w:firstLine="570"/>
        <w:rPr/>
      </w:pPr>
      <w:r>
        <w:rPr>
          <w:color w:val="000000"/>
          <w:sz w:val="28"/>
        </w:rPr>
        <w:t xml:space="preserve">20. Исследование резонансных свойств печатной платы. </w:t>
      </w:r>
    </w:p>
    <w:p>
      <w:pPr>
        <w:pStyle w:val="Normal"/>
        <w:widowControl w:val="false"/>
        <w:shd w:fill="FFFFFF" w:val="clear"/>
        <w:autoSpaceDE w:val="false"/>
        <w:ind w:firstLine="570"/>
        <w:rPr/>
      </w:pPr>
      <w:r>
        <w:rPr>
          <w:color w:val="000000"/>
          <w:sz w:val="28"/>
        </w:rPr>
        <w:t xml:space="preserve">21. Оптимизация конструкции детали. </w:t>
      </w:r>
    </w:p>
    <w:p>
      <w:pPr>
        <w:pStyle w:val="Normal"/>
        <w:widowControl w:val="false"/>
        <w:shd w:fill="FFFFFF" w:val="clear"/>
        <w:autoSpaceDE w:val="false"/>
        <w:ind w:firstLine="570"/>
        <w:rPr/>
      </w:pPr>
      <w:r>
        <w:rPr>
          <w:color w:val="000000"/>
          <w:sz w:val="28"/>
        </w:rPr>
        <w:t>22. Анализ движения механизмов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м курсовой работы является спроектированная с помощью САПР  P-CAD печатная плата, ее трехмерная модель, пояснительная записка и графическая документация на схему и печатную плату. Заданием на разработку является изображение электрической схемы с описанием её работы и указанием типов элементов. Дополнительно задаются параметры печатной платы, которые необходимо обеспечить в процессе проектирования (коэффициент заполнения, класс точности и т.д.). Кроме того, оговариваются требования к отдельным цепям и компонентам. Необходимо создать библиотеку компонентов, спроектировать электрическую схему, перейти к проектированию печатной платы, разместить компоненты на плате с учётом конструктивных и других требований, осуществить трассировку проводников, доработать топологию и получить графическую документацию, используя полученные результа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мерный перечень ТЕМ курсовых работ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печатной платы на компонентах со штыревыми и планарными выводами.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многослойной печатной платы.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7"/>
          <w:szCs w:val="27"/>
        </w:rPr>
        <w:t>Разработка печатной платы на компонентах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зличным шагом выво</w:t>
        <w:softHyphen/>
        <w:t>дов.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работка печатной платы с разделением слоев питания.</w:t>
      </w:r>
    </w:p>
    <w:p>
      <w:pPr>
        <w:pStyle w:val="TextBodyIndent"/>
        <w:tabs>
          <w:tab w:val="clear" w:pos="720"/>
          <w:tab w:val="left" w:pos="993" w:leader="none"/>
        </w:tabs>
        <w:ind w:left="0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имерный перечень компьютерных программ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И ИСПОЛЬЗУЕМОГО БОРУДОВА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autoSpaceDE w:val="false"/>
        <w:ind w:left="0" w:right="-1" w:firstLine="720"/>
        <w:jc w:val="both"/>
        <w:rPr>
          <w:sz w:val="28"/>
          <w:szCs w:val="28"/>
        </w:rPr>
      </w:pPr>
      <w:r>
        <w:rPr>
          <w:sz w:val="28"/>
        </w:rPr>
        <w:t>САПР проектирования печатных плат в Р-САD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autoSpaceDE w:val="false"/>
        <w:ind w:left="0" w:right="-1" w:firstLine="720"/>
        <w:jc w:val="both"/>
        <w:rPr/>
      </w:pPr>
      <w:r>
        <w:rPr>
          <w:sz w:val="28"/>
        </w:rPr>
        <w:t>Графический редактор AutoCAD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autoSpaceDE w:val="false"/>
        <w:ind w:left="0" w:right="-1" w:firstLine="720"/>
        <w:jc w:val="both"/>
        <w:rPr>
          <w:sz w:val="28"/>
        </w:rPr>
      </w:pPr>
      <w:r>
        <w:rPr>
          <w:sz w:val="28"/>
        </w:rPr>
        <w:t>САПР трехмерного параметрического проектирования SolidWorks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autoSpaceDE w:val="false"/>
        <w:ind w:left="0" w:right="-1" w:firstLine="720"/>
        <w:jc w:val="both"/>
        <w:rPr/>
      </w:pPr>
      <w:r>
        <w:rPr>
          <w:sz w:val="28"/>
        </w:rPr>
        <w:t>САПР проектирования электронных устройств Altium Designer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autoSpaceDE w:val="false"/>
        <w:ind w:left="0" w:right="-1" w:firstLine="720"/>
        <w:jc w:val="both"/>
        <w:rPr/>
      </w:pPr>
      <w:r>
        <w:rPr>
          <w:sz w:val="28"/>
        </w:rPr>
        <w:t>Программа проектирования печатных плат SPECCTR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autoSpaceDE w:val="false"/>
        <w:ind w:left="0" w:right="-1" w:firstLine="720"/>
        <w:jc w:val="both"/>
        <w:rPr/>
      </w:pPr>
      <w:r>
        <w:rPr>
          <w:sz w:val="28"/>
        </w:rPr>
        <w:t>Программный комплекс ТРиАНА.</w:t>
      </w:r>
    </w:p>
    <w:p>
      <w:pPr>
        <w:pStyle w:val="Normal"/>
        <w:tabs>
          <w:tab w:val="clear" w:pos="720"/>
          <w:tab w:val="left" w:pos="237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237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ОК РЕЗУЛЬТАТОВ УЧЕБНОЙ ДЕЯТЕЛЬНОСТИ СТУДЕН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1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иращения знаний и компетентности в рамках образовательного стандарта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арные знания в рамках образовательного стандарта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и логически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 полный объем знаний в рамках образовательного стандарта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и логическими ошибками; слабое владение инструментарием учебной дисциплины, некомпетентность в решении стандартных (типовых) задач; неумение ориентироваться в основных теориях, концепциях и направлениях изучаемой дисциплины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тыре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аточный объем знаний в рамках образовательного стандарта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владение инструментарием учебной дисциплины, умение его использовать в решении стандартных (типовых) задач; умение под руководством преподавателя решать стандартные (типовые) задачи; умение ориентироваться в основных теориях, концепциях и направлениях по изучаемой дисциплине и давать им оценку; работа под руководством преподавателя на практических, лабораторных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нструмях, допустимый уровень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аточные знания в объеме учебной программы; использование научной терминологии, грамотное логически правильное изложение ответа на вопросы, умение делать выводы; владение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нструментариием учебной дисциплины, умение его использовать в решении учебных и профессиональных задач; способность самостоятельно принимать типовые решения в рамках учебной программы; усвоение основной литературы, рекомендованной учебной программой дисциплины; умение ориентироваться в базовых теориях, концепциях и направлениях по изучаемой дисциплине и давать им сравнительную оценку; самостоятельная работа на практических,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1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ест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владение инструментарием учебной дисциплины, умение его использовать в решении учебных и профессиональ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базовых теориях, концепциях и направлениях по изучаемой дисциплине и давать им сравнительную оценку; активная самостоятельная работа на практических, лабораторных занятиях, периодическое участие в групповых обсуждениях, достаточный уровень культуры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использование научной терминологии (в том числе на иностранном языке)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и профессиональ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по изучаемой дисциплине и давать им аналитическую оценку; самостоятельная работа на практических,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ем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 (в том числе на иностранном языке)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 (в том числе техникой информационных технологий), умение его использовать в постановке и решении научных и профессиональ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ной дисциплины; умение ориентироваться в основных теориях, концепциях и направлениях по изучаемой дисциплине и давать им аналитическую оценку; активная самостоятельная работа на практических,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ончание таблиц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1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ят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 (в том числе на иностранном языке), грамотное и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и профессиональ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ной дисциплины; умение ориентироваться в теориях, концепциях и направлениях по изучаемой дисциплине и давать им аналитическую оценку; систематическая, активная самостоятельная работа на практических,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сят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 (в том числе на иностранном языке)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и профессиональных задач;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изучаемой учебной дисциплине; умение свободно ориентироваться в теориях, концепциях и направлениях по изучаемой дисциплине и давать им аналитическую оценку, использовать научные достижения других дисциплин; творческая самостоятельная работа на практических,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 xml:space="preserve">ЛИТЕРАТУРА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9"/>
        <w:spacing w:lineRule="auto" w:line="240" w:before="0" w:after="0"/>
        <w:ind w:left="0" w:right="0" w:hanging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СНОВНА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pacing w:val="-4"/>
          <w:sz w:val="28"/>
        </w:rPr>
        <w:t>Кунву Л.  Основы САПР (CAD/CAM/CAE). –  СПб.: Питер, 200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</w:rPr>
        <w:t>Медведев А.М. Печатные платы. Конструкции и материалы. — М.: Техносфера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ГОСТ 23752-79. "Платы печатные. Общие технические условия"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 xml:space="preserve">Лопаткин А.В.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CAD</w:t>
      </w:r>
      <w:r>
        <w:rPr>
          <w:sz w:val="28"/>
        </w:rPr>
        <w:t xml:space="preserve"> 2004. — СПб.: БХВ-Петербург, 200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варов А.С. PCAD 2002 и SPECC</w:t>
        <w:softHyphen/>
        <w:t>TRA. Разработка печатных плат. - М.: СОЛОН-Пресс, 2003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  <w:szCs w:val="28"/>
        </w:rPr>
        <w:t>Уваров А.С. P-CAD. Проектирование и конструирование электронных устройств. - М.: Горячая линия-Телеком, 200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</w:rPr>
        <w:t>Саврушев Э.Ц. P-CAD 2006. Руководство схемотехника, администратора библиотек, конструктора. -  М.: Бином-Пресс, 200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  <w:szCs w:val="28"/>
        </w:rPr>
        <w:t>Куприянов А., Родан А. Практический самоучитель P-CAD 2006. Система проектирования печатных плат. – М.: Наука и Техника, 200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бун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. Altium Designer. </w:t>
      </w:r>
      <w:r>
        <w:rPr>
          <w:sz w:val="28"/>
          <w:szCs w:val="28"/>
        </w:rPr>
        <w:t>Новые решения в проектировании электронных устройств. - М.:  СОЛОН-Пресс, 2009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</w:rPr>
        <w:t>Суходольский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В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Ю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 </w:t>
      </w:r>
      <w:r>
        <w:rPr>
          <w:sz w:val="28"/>
          <w:lang w:val="en-US"/>
        </w:rPr>
        <w:t xml:space="preserve">Altium Designer. </w:t>
      </w:r>
      <w:r>
        <w:rPr>
          <w:sz w:val="28"/>
        </w:rPr>
        <w:t>Проектирование функциональных узлов РЭС на печатных платах. – БХВ-Петербург, 20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рогова Е.В. Проектирование и технология печатных плат. Учебник. - М.: ФОРУМ: ИНФРА-М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Князев А.Д., Кечиев Л.Н., Петров Б.В. Конструирование радиоэлектронной и электронно-вычислительной аппаратуры с учётом электромагнитной совместимости. – М.: Радио и связь, 198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Уилльямс Т.  ЭМС для разработчиков продукции. – М.: Технологии, 200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rStyle w:val="Titlered2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sz w:val="28"/>
        </w:rPr>
        <w:t>Эллен Финкельштейн. AutoCAD 2009 и AutoCAD LT 2009. Библия пользователя (+ DVD-ROM). – М.: Вильямс, 2009</w:t>
      </w:r>
      <w:r>
        <w:rPr>
          <w:rStyle w:val="Titlered2"/>
          <w:rFonts w:cs="Times New Roman"/>
          <w:b w:val="false"/>
          <w:color w:val="000000"/>
          <w:sz w:val="28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bCs/>
          <w:sz w:val="28"/>
          <w:szCs w:val="21"/>
        </w:rPr>
      </w:pPr>
      <w:r>
        <w:rPr>
          <w:sz w:val="28"/>
          <w:szCs w:val="28"/>
        </w:rPr>
        <w:t>Полещук Н. Visual LISP и секреты адаптации AutoCAD. - М.: ВНУ, 200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bCs/>
          <w:sz w:val="28"/>
          <w:szCs w:val="21"/>
        </w:rPr>
      </w:pPr>
      <w:r>
        <w:rPr>
          <w:sz w:val="28"/>
        </w:rPr>
        <w:t xml:space="preserve">Прохоренко В.П. </w:t>
      </w:r>
      <w:r>
        <w:rPr>
          <w:sz w:val="28"/>
          <w:lang w:val="en-US"/>
        </w:rPr>
        <w:t>SolidWorks</w:t>
      </w:r>
      <w:r>
        <w:rPr>
          <w:sz w:val="28"/>
        </w:rPr>
        <w:t>. Практическое руководство. — М.: ООО «Бином-Пресс», 200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bCs/>
          <w:sz w:val="28"/>
          <w:szCs w:val="21"/>
        </w:rPr>
      </w:pPr>
      <w:r>
        <w:rPr>
          <w:sz w:val="28"/>
        </w:rPr>
        <w:t xml:space="preserve">Прерис А.М. </w:t>
      </w:r>
      <w:r>
        <w:rPr>
          <w:sz w:val="28"/>
          <w:lang w:val="en-US"/>
        </w:rPr>
        <w:t>SolidWorks</w:t>
      </w:r>
      <w:r>
        <w:rPr>
          <w:sz w:val="28"/>
        </w:rPr>
        <w:t xml:space="preserve"> 2005/2006. . — СПб.: Питер, 200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bCs/>
          <w:sz w:val="28"/>
          <w:szCs w:val="21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Минеев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 xml:space="preserve">. Pro/Engineer Wildfire 2.0/3.0/4.0. </w:t>
      </w:r>
      <w:r>
        <w:rPr>
          <w:sz w:val="28"/>
        </w:rPr>
        <w:t xml:space="preserve">Самоучитель (+ </w:t>
      </w:r>
      <w:r>
        <w:rPr>
          <w:sz w:val="28"/>
          <w:lang w:val="en-US"/>
        </w:rPr>
        <w:t>DVD</w:t>
      </w:r>
      <w:r>
        <w:rPr>
          <w:sz w:val="28"/>
        </w:rPr>
        <w:t>-</w:t>
      </w:r>
      <w:r>
        <w:rPr>
          <w:sz w:val="28"/>
          <w:lang w:val="en-US"/>
        </w:rPr>
        <w:t>ROM</w:t>
      </w:r>
      <w:r>
        <w:rPr>
          <w:sz w:val="28"/>
        </w:rPr>
        <w:t>). – М.: Наука и техника, 2008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Кечиев Л.Н. Проектирование печатных плат для цифровой быстродействующей аппаратуры. – М.: Издательский Дом «Технологии», 200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</w:rPr>
        <w:t xml:space="preserve">Тику Ш. Эффективная работа: </w:t>
      </w:r>
      <w:r>
        <w:rPr>
          <w:sz w:val="28"/>
          <w:lang w:val="en-US"/>
        </w:rPr>
        <w:t>SolidWorks</w:t>
      </w:r>
      <w:r>
        <w:rPr>
          <w:sz w:val="28"/>
        </w:rPr>
        <w:t xml:space="preserve"> 2005. — СПб.: Питер, 200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ударева Н.Ю., Загайко С.А.  SolidWorks 2009 для начинающих (+ CD-ROM). – БХВ-Петербург, 200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</w:rPr>
        <w:t>Алямовский</w:t>
      </w:r>
      <w:r>
        <w:rPr>
          <w:sz w:val="28"/>
          <w:lang w:val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 xml:space="preserve">. SolidWorks/COSMOSWorks. </w:t>
      </w:r>
      <w:r>
        <w:rPr>
          <w:sz w:val="28"/>
        </w:rPr>
        <w:t>Инженерный анализ методом конечных элементов. — М.: ДМК-Пресс, 200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лямовский А.А. COSMOSWorks. Основы расчёта конструкций в среде SolidWorks. – М.: ДМК,  20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</w:rPr>
        <w:t xml:space="preserve">Уваров А.С. </w:t>
      </w:r>
      <w:hyperlink r:id="rId2">
        <w:r>
          <w:rPr>
            <w:rStyle w:val="InternetLink"/>
            <w:sz w:val="28"/>
          </w:rPr>
          <w:t>Автотрассировщики печатных плат.</w:t>
        </w:r>
      </w:hyperlink>
      <w:r>
        <w:rPr>
          <w:sz w:val="28"/>
        </w:rPr>
        <w:t xml:space="preserve"> М.: ДМК-Пресс, 200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ольдин В.В., Журавский В.Г., Ковалёнок В.И., Кофанов Ю.Н. Исследование тепловых характеристик РЭС методами математического моделирования. – М.: Радио и связь, 200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  <w:szCs w:val="28"/>
        </w:rPr>
        <w:t>Жаднов, В.В. Управление качеством при проектировании теплонагруженных радиоэлектронных средств / В. В. Жаднов, А. В. Сарафанов – М. : СОЛОН-Пресс, 2004</w:t>
      </w:r>
      <w:r>
        <w:rPr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>
          <w:rStyle w:val="Titlered2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/>
          <w:sz w:val="28"/>
        </w:rPr>
      </w:r>
    </w:p>
    <w:p>
      <w:pPr>
        <w:pStyle w:val="Heading8"/>
        <w:ind w:left="360" w:hanging="0"/>
        <w:jc w:val="center"/>
        <w:rPr/>
      </w:pPr>
      <w:r>
        <w:rPr>
          <w:b w:val="false"/>
          <w:sz w:val="28"/>
        </w:rPr>
        <w:t>ДОПОЛНИТЕЛЬНА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bCs/>
          <w:sz w:val="28"/>
          <w:szCs w:val="21"/>
        </w:rPr>
      </w:pPr>
      <w:r>
        <w:rPr>
          <w:sz w:val="28"/>
          <w:szCs w:val="28"/>
        </w:rPr>
        <w:t xml:space="preserve">Стешенко В.Б. Технология проектирования печатных плат. - </w:t>
      </w:r>
      <w:r>
        <w:rPr>
          <w:sz w:val="28"/>
        </w:rPr>
        <w:t>СПб.: БХВ-Петербург, 2003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bCs/>
          <w:sz w:val="28"/>
          <w:szCs w:val="21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азевиг В.Д. Проектирование печатных плат в PCAD 2001. - М.: СОЛОН-Пресс, 200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bCs/>
          <w:sz w:val="28"/>
          <w:szCs w:val="21"/>
        </w:rPr>
      </w:pPr>
      <w:r>
        <w:rPr>
          <w:sz w:val="28"/>
        </w:rPr>
        <w:t xml:space="preserve">Лопаткин А.В. Проектирование печатных плат в системе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CAD</w:t>
      </w:r>
      <w:r>
        <w:rPr>
          <w:sz w:val="28"/>
        </w:rPr>
        <w:t xml:space="preserve"> 2001. Учебное пособие для практических занятий. — Нижний Новгород.: НГТУ, 2002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rStyle w:val="Titlered2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sz w:val="28"/>
        </w:rPr>
        <w:t xml:space="preserve">Мактас М.Я. Восемь уроков по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CAD</w:t>
      </w:r>
      <w:r>
        <w:rPr>
          <w:sz w:val="28"/>
        </w:rPr>
        <w:t xml:space="preserve"> 2001.</w:t>
      </w:r>
      <w:r>
        <w:rPr>
          <w:sz w:val="28"/>
          <w:szCs w:val="28"/>
        </w:rPr>
        <w:t xml:space="preserve"> - М.: СОЛОН-Пресс, 2003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bCs/>
          <w:sz w:val="28"/>
          <w:szCs w:val="21"/>
        </w:rPr>
      </w:pPr>
      <w:r>
        <w:rPr>
          <w:sz w:val="28"/>
          <w:szCs w:val="28"/>
        </w:rPr>
        <w:t>Стешенко В.Б. EDA. Практика автоматизированного проектирования радиоэлектронных устройств. - М.: Нолидж, 200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bCs/>
          <w:sz w:val="28"/>
          <w:szCs w:val="21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Ёлшин Ю.М. Справочное руководство по работе с подсистемой SPECC</w:t>
        <w:softHyphen/>
        <w:t>TRA в PCAD 2000. - М.: Солон-Р, 200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bCs/>
          <w:sz w:val="28"/>
          <w:szCs w:val="21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ап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Protel DXP. </w:t>
      </w:r>
      <w:r>
        <w:rPr>
          <w:sz w:val="28"/>
          <w:szCs w:val="28"/>
        </w:rPr>
        <w:t>Инструменты разработчика. - М.: Горячая линия-Телеком, 200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bCs/>
          <w:sz w:val="28"/>
          <w:szCs w:val="21"/>
        </w:rPr>
      </w:pPr>
      <w:r>
        <w:rPr>
          <w:sz w:val="28"/>
        </w:rPr>
        <w:t>Суходольский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В. Ю. Сквозное проектирование функциональных узлов РЭС на печатных платах в САПР Altium Designer 6. Часть 1.: Учебное пособие. СПб.: Изд-во СПбГЭТУ “ЛЭТИ”, 200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  <w:tab w:val="left" w:pos="993" w:leader="none"/>
        </w:tabs>
        <w:autoSpaceDE w:val="false"/>
        <w:ind w:left="0" w:firstLine="426"/>
        <w:jc w:val="both"/>
        <w:rPr>
          <w:bCs/>
          <w:sz w:val="28"/>
          <w:szCs w:val="21"/>
        </w:rPr>
      </w:pPr>
      <w:r>
        <w:rPr>
          <w:sz w:val="28"/>
          <w:szCs w:val="28"/>
        </w:rPr>
        <w:t>Джен Харрингтон. AutoCAD 2002 для конструкторов. - М.: ДиаСофт. 200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  <w:tab w:val="left" w:pos="993" w:leader="none"/>
        </w:tabs>
        <w:autoSpaceDE w:val="false"/>
        <w:ind w:left="0" w:firstLine="426"/>
        <w:jc w:val="both"/>
        <w:rPr>
          <w:bCs/>
          <w:sz w:val="28"/>
          <w:szCs w:val="21"/>
        </w:rPr>
      </w:pPr>
      <w:r>
        <w:rPr>
          <w:sz w:val="28"/>
          <w:szCs w:val="28"/>
        </w:rPr>
        <w:t>Уваров А. AutoCAD 2002 для конструкторов. - М.: ДМК, 200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  <w:tab w:val="left" w:pos="993" w:leader="none"/>
        </w:tabs>
        <w:autoSpaceDE w:val="false"/>
        <w:ind w:left="0" w:firstLine="426"/>
        <w:jc w:val="both"/>
        <w:rPr/>
      </w:pPr>
      <w:r>
        <w:rPr>
          <w:sz w:val="28"/>
        </w:rPr>
        <w:t xml:space="preserve">Алямовский А.А. и др. </w:t>
      </w:r>
      <w:r>
        <w:rPr>
          <w:sz w:val="28"/>
          <w:lang w:val="en-US"/>
        </w:rPr>
        <w:t>SolidWorks</w:t>
      </w:r>
      <w:r>
        <w:rPr>
          <w:sz w:val="28"/>
        </w:rPr>
        <w:t>. Компьютерное моделирование в инженерной практике. — СПб.: БХВ-Петербург, 2005</w:t>
      </w:r>
      <w:r>
        <w:rPr>
          <w:rStyle w:val="Titlered2"/>
          <w:rFonts w:cs="Times New Roman"/>
          <w:b w:val="false"/>
          <w:color w:val="000000"/>
          <w:sz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  <w:tab w:val="left" w:pos="993" w:leader="none"/>
        </w:tabs>
        <w:autoSpaceDE w:val="false"/>
        <w:ind w:left="0" w:firstLine="426"/>
        <w:jc w:val="both"/>
        <w:rPr>
          <w:rStyle w:val="Titlered2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Голованов А., Степанов Н. Проектирование в Pro/ENGlNEER 2001. - М.: КомпьютерПресс, 2002</w:t>
      </w:r>
      <w:r>
        <w:rPr>
          <w:rStyle w:val="Titlered2"/>
          <w:rFonts w:cs="Times New Roman"/>
          <w:b w:val="false"/>
          <w:color w:val="000000"/>
          <w:sz w:val="28"/>
        </w:rPr>
        <w:t xml:space="preserve">. </w:t>
      </w:r>
    </w:p>
    <w:p>
      <w:pPr>
        <w:pStyle w:val="Normal"/>
        <w:rPr>
          <w:rStyle w:val="Titlered2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InternetLink">
    <w:name w:val="Hyperlink"/>
    <w:rPr>
      <w:strike w:val="false"/>
      <w:dstrike w:val="false"/>
      <w:color w:val="FF7100"/>
      <w:u w:val="none"/>
    </w:rPr>
  </w:style>
  <w:style w:type="character" w:styleId="Titlered2">
    <w:name w:val="title_red2"/>
    <w:qFormat/>
    <w:rPr>
      <w:rFonts w:ascii="Arial" w:hAnsi="Arial" w:cs="Arial"/>
      <w:b/>
      <w:bCs/>
      <w:color w:val="990000"/>
      <w:sz w:val="21"/>
      <w:szCs w:val="21"/>
    </w:rPr>
  </w:style>
  <w:style w:type="character" w:styleId="Text1">
    <w:name w:val="text1"/>
    <w:qFormat/>
    <w:rPr>
      <w:rFonts w:ascii="Arial" w:hAnsi="Arial" w:cs="Arial"/>
      <w:sz w:val="17"/>
      <w:szCs w:val="17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9">
    <w:name w:val="Цитата"/>
    <w:basedOn w:val="Normal"/>
    <w:qFormat/>
    <w:pPr>
      <w:widowControl w:val="false"/>
      <w:shd w:fill="FFFFFF" w:val="clear"/>
      <w:autoSpaceDE w:val="false"/>
      <w:spacing w:lineRule="atLeast" w:line="283" w:before="307" w:after="0"/>
      <w:ind w:left="1474" w:right="1526" w:hanging="0"/>
      <w:jc w:val="center"/>
    </w:pPr>
    <w:rPr>
      <w:b/>
      <w:bCs/>
      <w:color w:val="000000"/>
      <w:sz w:val="24"/>
      <w:szCs w:val="23"/>
    </w:rPr>
  </w:style>
  <w:style w:type="paragraph" w:styleId="FR4">
    <w:name w:val="FR4"/>
    <w:qFormat/>
    <w:pPr>
      <w:widowControl w:val="false"/>
      <w:autoSpaceDE w:val="false"/>
      <w:bidi w:val="0"/>
      <w:spacing w:lineRule="auto" w:line="360"/>
      <w:ind w:firstLine="24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t.by/index.php?productID=94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0:15:00Z</dcterms:created>
  <dc:creator>C190198-06</dc:creator>
  <dc:description/>
  <cp:keywords/>
  <dc:language>en-US</dc:language>
  <cp:lastModifiedBy>1-321-anna</cp:lastModifiedBy>
  <cp:lastPrinted>2011-03-03T13:09:00Z</cp:lastPrinted>
  <dcterms:modified xsi:type="dcterms:W3CDTF">2011-03-03T11:17:00Z</dcterms:modified>
  <cp:revision>13</cp:revision>
  <dc:subject/>
  <dc:title>Образец</dc:title>
</cp:coreProperties>
</file>