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"/>
        <w:ind w:left="3958" w:right="566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ЛГЕБРА И ТЕОРИЯ ЧИСЕ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>
          <w:b/>
          <w:iCs/>
          <w:sz w:val="28"/>
          <w:szCs w:val="28"/>
        </w:rPr>
        <w:t>для учреждений высшего образования по направлению</w:t>
      </w:r>
      <w:r>
        <w:rPr/>
        <w:t xml:space="preserve">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</w:p>
    <w:p>
      <w:pPr>
        <w:pStyle w:val="Normal"/>
        <w:tabs>
          <w:tab w:val="clear" w:pos="708"/>
          <w:tab w:val="left" w:pos="4111" w:leader="none"/>
        </w:tabs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Cs/>
          <w:sz w:val="28"/>
          <w:szCs w:val="28"/>
        </w:rPr>
        <w:t>Г.П. Размыслович,</w:t>
      </w:r>
      <w:r>
        <w:rPr>
          <w:sz w:val="28"/>
          <w:szCs w:val="28"/>
        </w:rPr>
        <w:t xml:space="preserve"> доцент кафедры высшей математики Белорусского государственного университета, кандидат физико-математических наук, доцент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.М. Ширяев,</w:t>
      </w:r>
      <w:r>
        <w:rPr>
          <w:sz w:val="28"/>
          <w:szCs w:val="28"/>
        </w:rPr>
        <w:t xml:space="preserve"> доцент кафедры высшей математики Белорусского государственного университета, кандидат физико-математических наук, доцент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Cs/>
          <w:sz w:val="28"/>
          <w:szCs w:val="28"/>
        </w:rPr>
        <w:t>А.В. Филипцов,</w:t>
      </w:r>
      <w:r>
        <w:rPr>
          <w:sz w:val="28"/>
          <w:szCs w:val="28"/>
        </w:rPr>
        <w:t xml:space="preserve"> доцент кафедры высшей математики Белорусского государственного университета, кандидат физико-математических наук, доцент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>Кафедра высшей мате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 радиоэлектроники»;  </w:t>
      </w:r>
    </w:p>
    <w:p>
      <w:pPr>
        <w:pStyle w:val="TextBody"/>
        <w:tabs>
          <w:tab w:val="clear" w:pos="708"/>
          <w:tab w:val="left" w:pos="4111" w:leader="none"/>
          <w:tab w:val="left" w:pos="9354" w:leader="none"/>
        </w:tabs>
        <w:rPr>
          <w:szCs w:val="28"/>
        </w:rPr>
      </w:pPr>
      <w:r>
        <w:rPr>
          <w:szCs w:val="28"/>
        </w:rPr>
        <w:t>С.С.Белявский, доцент кафедры прикладной математики и экономической кибернетики Учреждения образования «Белорусский государственный экономический университет», кандидат физико-математических наук, доцент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>Кафедрой высшей математики</w:t>
      </w:r>
      <w:r>
        <w:rPr>
          <w:sz w:val="28"/>
          <w:szCs w:val="28"/>
        </w:rPr>
        <w:t xml:space="preserve"> Белорусского государственного университета 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18.02.</w:t>
      </w:r>
      <w:r>
        <w:rPr>
          <w:sz w:val="28"/>
          <w:szCs w:val="24"/>
        </w:rPr>
        <w:t>2011г.);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Style12"/>
        <w:spacing w:lineRule="auto" w:line="240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П. Размыслович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pacing w:lineRule="auto" w:line="360"/>
        <w:ind w:left="709" w:right="566" w:firstLine="567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Heading3"/>
        <w:tabs>
          <w:tab w:val="clear" w:pos="708"/>
          <w:tab w:val="left" w:pos="1134" w:leader="none"/>
        </w:tabs>
        <w:spacing w:before="0" w:after="120"/>
        <w:ind w:right="0" w:firstLine="567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</w:rPr>
        <w:t>Дисциплина «Алгебра и теория чисел» знакомит студентов с основными понятиями теории чисел, линейной и  высшей алгебры, прикладной алгебры.</w:t>
      </w:r>
    </w:p>
    <w:p>
      <w:pPr>
        <w:pStyle w:val="Normal"/>
        <w:ind w:firstLine="567"/>
        <w:jc w:val="both"/>
        <w:rPr/>
      </w:pPr>
      <w:r>
        <w:rPr>
          <w:sz w:val="28"/>
        </w:rPr>
        <w:t>Базой для изучения данного курса  является дисциплина «Алгебра», изучаемая в средней школ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мет «Алгебра и теория чисел» является базовым математическим курсом и непосредственно связан с основными дисциплинами аналитического цикла, такими как «Математический анализ» и «Дифференциальные уравнения». Методы, излагаемые в курсе алгебры и теории чисел, используются при изучении дисциплин «Компьютерная графика», «Методы вычислений», «Исследование операций», «Теория вероятностей и математическая статистика», а также при изучении ряда дисциплин специализ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целями кур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о-первых, дать глубокие знания по одному из основных разделов курса высшей математики, имеющего тесную связь с многочисленными прикладными проблемами и богатые при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о-вторых, создать фундаментальные основы, необходимые для усвоения материала перечисленных выше дисцип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-третьих, сформировать одну из основных частей банка знаний специалистов университетского уровня в избранной области дея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изложении курса важно показать возможности использования аппарата алгебры и теории чисел при решении как чисто теоретических, так и прикладных задач, возникающих в различных областях науки, техники, экономики и др. Целесообразно выделить моменты построения алгоритмов полученных результатов с целью их реализации при помощи средств вычислительной техни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>
          <w:sz w:val="28"/>
        </w:rPr>
      </w:pPr>
      <w:r>
        <w:rPr>
          <w:color w:val="000000"/>
          <w:sz w:val="28"/>
        </w:rPr>
        <w:t>В результате изучения дисциплины студент должен</w:t>
      </w:r>
    </w:p>
    <w:p>
      <w:pPr>
        <w:pStyle w:val="Header"/>
        <w:ind w:firstLine="540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новы теории чисел и ее применение в информатике;</w:t>
      </w:r>
    </w:p>
    <w:p>
      <w:pPr>
        <w:pStyle w:val="Header"/>
        <w:numPr>
          <w:ilvl w:val="0"/>
          <w:numId w:val="7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новные понятия высшей алгебры;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новы линейной алгебры;</w:t>
      </w:r>
    </w:p>
    <w:p>
      <w:pPr>
        <w:pStyle w:val="Header"/>
        <w:tabs>
          <w:tab w:val="left" w:pos="180" w:leader="none"/>
          <w:tab w:val="left" w:pos="720" w:leader="none"/>
          <w:tab w:val="center" w:pos="4844" w:leader="none"/>
          <w:tab w:val="right" w:pos="9689" w:leader="none"/>
        </w:tabs>
        <w:ind w:firstLine="540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>находить решения показательных, степенных сравнений с использованием таблицы индексов и решения систем сравнений;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менять аппарат алгебры при решении задач специальности;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>решать основные задачи теории векторных, евклидовых простран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iCs/>
          <w:sz w:val="28"/>
        </w:rPr>
      </w:pPr>
      <w:r>
        <w:rPr>
          <w:bCs/>
          <w:iCs/>
          <w:spacing w:val="-2"/>
          <w:sz w:val="28"/>
        </w:rPr>
        <w:t xml:space="preserve">В соответствии с типовым учебным планом направления специальности </w:t>
      </w:r>
      <w:r>
        <w:rPr>
          <w:iCs/>
          <w:sz w:val="28"/>
          <w:szCs w:val="26"/>
        </w:rPr>
        <w:t>1–31 03 07–01</w:t>
      </w:r>
      <w:r>
        <w:rPr>
          <w:bCs/>
          <w:iCs/>
          <w:spacing w:val="-2"/>
          <w:sz w:val="28"/>
        </w:rPr>
        <w:t xml:space="preserve"> «Прикладная информатика» (программное обеспечение компьютерных систем)</w:t>
      </w:r>
      <w:r>
        <w:rPr>
          <w:bCs/>
          <w:iCs/>
          <w:sz w:val="28"/>
        </w:rPr>
        <w:t xml:space="preserve"> </w:t>
      </w:r>
      <w:r>
        <w:rPr>
          <w:bCs/>
          <w:iCs/>
          <w:spacing w:val="-2"/>
          <w:sz w:val="28"/>
        </w:rPr>
        <w:t xml:space="preserve">учебная программа предусматривает для изучения дисциплины  246 учебных часов, в том числе 136 аудиторных часов: лекции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68 часов, практические занятия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68 часов.</w:t>
      </w:r>
      <w:r>
        <w:br w:type="page"/>
      </w:r>
    </w:p>
    <w:p>
      <w:pPr>
        <w:pStyle w:val="Heading4"/>
        <w:spacing w:before="240" w:after="120"/>
        <w:rPr/>
      </w:pPr>
      <w:r>
        <w:rPr/>
        <w:t xml:space="preserve">Примерный тематический план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76"/>
        <w:gridCol w:w="1134"/>
        <w:gridCol w:w="1793"/>
      </w:tblGrid>
      <w:tr>
        <w:trPr>
          <w:trHeight w:val="3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раздела, темы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Всего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здел 1.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>Теория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елимость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стые числа и состав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Числовые с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равнения с одним неизвес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истемы сравнений первой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иложения теории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Раздел 2.</w:t>
            </w:r>
            <w:r>
              <w:rPr>
                <w:color w:val="000000"/>
                <w:sz w:val="28"/>
              </w:rPr>
              <w:t xml:space="preserve">  Алгеб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Алгебраическая операция. Группа, кольцо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мплекс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ногочл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Матрицы и определ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Векторные простран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истемы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Линейные пре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Квадратичные фор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Евклидовы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зометрические и симметрические пре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Элементы линейного 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Style13"/>
        <w:spacing w:before="360" w:after="240"/>
        <w:ind w:left="0" w:right="0" w:firstLine="567"/>
        <w:rPr/>
      </w:pPr>
      <w:r>
        <w:rPr/>
        <w:t>Содержание</w:t>
      </w:r>
    </w:p>
    <w:p>
      <w:pPr>
        <w:pStyle w:val="Heading1"/>
        <w:tabs>
          <w:tab w:val="clear" w:pos="708"/>
          <w:tab w:val="left" w:pos="180" w:leader="none"/>
        </w:tabs>
        <w:ind w:firstLine="567"/>
        <w:rPr/>
      </w:pPr>
      <w:r>
        <w:rPr>
          <w:bCs/>
          <w:iCs/>
          <w:caps/>
          <w:szCs w:val="28"/>
        </w:rPr>
        <w:t>В</w:t>
      </w:r>
      <w:r>
        <w:rPr>
          <w:bCs/>
          <w:iCs/>
          <w:szCs w:val="28"/>
        </w:rPr>
        <w:t>ведение</w:t>
      </w:r>
    </w:p>
    <w:p>
      <w:pPr>
        <w:pStyle w:val="TextBody"/>
        <w:tabs>
          <w:tab w:val="clear" w:pos="708"/>
          <w:tab w:val="left" w:pos="180" w:leader="none"/>
        </w:tabs>
        <w:ind w:firstLine="567"/>
        <w:rPr/>
      </w:pPr>
      <w:r>
        <w:rPr>
          <w:szCs w:val="24"/>
        </w:rPr>
        <w:t xml:space="preserve">Предмет дисциплины «Алгебра и теория чисел». Исторические сведения о развитии этого раздела математики. Роль и место теории чисел и алгебры в системе математического образования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24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Теория чисе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Делимость чисел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Свойства делимости целых чисел. Деление с остатком. Наибольший общий делитель и наименьшее общее кратное. Алгоритм Евклида. </w:t>
      </w:r>
    </w:p>
    <w:p>
      <w:pPr>
        <w:pStyle w:val="Normal"/>
        <w:keepNext w:val="true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2. Простые числа и составные числа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Простые числа и их свойства. Взаимно простые числа, критерий взаимной простоты. Свойства взаимно простых чисел. Основная теорема арифметики. Элементарные делители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3. Числовые сравнения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Сравнения целых чисел по данному модулю и их свойства. Кольцо вычетов по данному модулю. Приведенная группа вычетов. Функция Эйлера, свойства. Теорема Эйлера, малая теорема Ферма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4. Сравнения с одним неизвестным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Решение сравнений первой степени. Существование первообразного элемента по простому модулю, по примарному модулю и по двойному модулю. Свойства индексов. Решение показательных и степенных сравнений. Китайская теорема об остатках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5. Системы сравнений первой степени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Решение систем сравнений первой степени. Решение систем линейных уравнений над кольцом целых чисел. Метод Серпинского, метод элементарных преобразований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6. Приложения теории чисел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азделение секрета и пороговая схема. Протокол Диффи-Хелмана. </w:t>
      </w:r>
      <w:r>
        <w:rPr>
          <w:sz w:val="28"/>
          <w:lang w:val="en-US"/>
        </w:rPr>
        <w:t>RSA</w:t>
      </w:r>
      <w:r>
        <w:rPr>
          <w:sz w:val="28"/>
        </w:rPr>
        <w:t xml:space="preserve">-криптосистемы и </w:t>
      </w:r>
      <w:r>
        <w:rPr>
          <w:sz w:val="28"/>
          <w:szCs w:val="28"/>
        </w:rPr>
        <w:t>система цифровой подписи на её основ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00" w:leader="none"/>
        </w:tabs>
        <w:spacing w:before="24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Алгебр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6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 xml:space="preserve">7. Алгебраическая операция. Группа, кольцо, поле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инарное отношение. Отношения эквивалентности и порядка, классы эквивалентности. Алгебраическая операция. Группа, кольцо, поле и их простейшие свой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8. Комплексные числа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Построение системы комплексных чисел. Алгебраическая, тригонометрическая и экспоненциальная формы комплексных чисел. Возведение в степень и извлечение корня </w:t>
      </w:r>
      <w:r>
        <w:rPr>
          <w:i/>
          <w:sz w:val="28"/>
          <w:lang w:val="en-US"/>
        </w:rPr>
        <w:t>n</w:t>
      </w:r>
      <w:r>
        <w:rPr>
          <w:sz w:val="28"/>
        </w:rPr>
        <w:t>-ой степени из комплексного числа. Корни из единиц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9. Многочлены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</w:rPr>
        <w:t xml:space="preserve">Кольцо многочленов над полем. Деление с остатком. Алгоритм Евклида. Корни многочлена. Разложение многочленов на неприводимые многочлены. Интерполяция. Схема Горнер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10. Матрицы и определители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</w:rPr>
        <w:t>Матричная алгебра. Определители. Теорема Лапласа. Обратная матрица. Системы линейных уравнений. Правило Крамера. Метод Гаусса. Матричные уравн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11. Векторные пространства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</w:rPr>
        <w:t xml:space="preserve">Векторное (линейное) пространство. Линейная зависимость и независимость векторов. Базис и размерность. Подпространства. Линейные оболочки. Сумма и пересечение подпространств. Ранг системы векторов. Ранг матрицы и теорема о базисном минор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12.Системы уравнений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</w:rPr>
        <w:t xml:space="preserve">Критерий совместности систем линейных уравнений. Общее решение систем линейных уравнений. 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120" w:after="0"/>
        <w:ind w:right="0" w:firstLine="567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 xml:space="preserve">13. </w:t>
      </w:r>
      <w:r>
        <w:rPr>
          <w:i/>
          <w:iCs/>
          <w:sz w:val="28"/>
        </w:rPr>
        <w:t>Линейные преобразования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Матрица линейного преобразования. Ядро и образ линейного преобразования (оператора). Невырожденное линейное преобразование. Собственные векторы и собственные значения. Характеристическая матрица и характеристический многочлен. Операторы простой структуры. Нормальные формы матриц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1</w:t>
      </w:r>
      <w:r>
        <w:rPr>
          <w:i/>
          <w:iCs/>
          <w:sz w:val="28"/>
          <w:lang w:val="en-US"/>
        </w:rPr>
        <w:t>4</w:t>
      </w:r>
      <w:r>
        <w:rPr>
          <w:i/>
          <w:iCs/>
          <w:sz w:val="28"/>
        </w:rPr>
        <w:t>. Квадратичные формы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</w:rPr>
        <w:t xml:space="preserve">Метод Лагранжа приведения квадратичной формы к каноническому виду. Критерии эквивалентности квадратичных форм над полем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над полем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. Приведение квадратичной формы к каноническому виду при помощи ортогональных преобразований. Критерии  знакоопределённости действительных квадратичных фор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5. Евклидовы  пространства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Скалярное произведение. Длина вектора. Неравенства Коши-Шварца-Буняковского и неравенство треугольника. Процесс ортогонализации Грама-Шмидта. Матрица Грама и матрица скалярного произвед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/>
      </w:pPr>
      <w:r>
        <w:rPr>
          <w:i/>
          <w:iCs/>
          <w:sz w:val="28"/>
        </w:rPr>
        <w:t>16. Изометрические и симметрические преобразования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Изометрический оператор. Самосопряжённый оператор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</w:t>
      </w:r>
      <w:r>
        <w:rPr>
          <w:i/>
          <w:iCs/>
          <w:sz w:val="28"/>
          <w:lang w:val="en-US"/>
        </w:rPr>
        <w:t>7</w:t>
      </w:r>
      <w:r>
        <w:rPr>
          <w:i/>
          <w:iCs/>
          <w:sz w:val="28"/>
        </w:rPr>
        <w:t>. Элементы линейного программирования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Системы линейных неравенств. Прямая и двойственная задачи. Симплекс метод. Графический метод решения задач линейного программирования.</w:t>
      </w:r>
    </w:p>
    <w:p>
      <w:pPr>
        <w:pStyle w:val="Normal"/>
        <w:spacing w:before="24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>Айерленд К., Роузен М. Классическое введение в теорию чисел. М., “Мир”, 1987. 415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>Арнольд И.В. Теория чисел. М., 1939. 288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Беняш-Кривец В.В., Мельников О.В. Лекции по алгебре. Группы, кольца, поля. Мн.:БГУ, 2009г., 115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Биркгоф Г., Барти Т. Современная прикладная алгебра. М., 2005г., 400с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Бурдун А.А., Мурашко Е.А., Толкачев М.М., Феденко А.С. Сборник задач по алгебре и аналитической геометрии. – Мн., “Университетское”, 1989, 222с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Виноградов И.М. Основы теории чисел. М., Наука, 1981. с.176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Ильин В.А., Позняк Э.Г. Линейная алгебра. – М: “Наука”, 1981г., 294с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Милованов М.В., Тышкевич Р.И., Феденко А.C. Линейная алгебра и аналитическая геометрия. </w:t>
      </w:r>
      <w:r>
        <w:rPr>
          <w:sz w:val="28"/>
          <w:lang w:val="en-US"/>
        </w:rPr>
        <w:t>I</w:t>
      </w:r>
      <w:r>
        <w:rPr>
          <w:sz w:val="28"/>
        </w:rPr>
        <w:t>. – Мн., “Выш. школа”, 1976г., 544c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Милованов М.В., Тышкевич Р.И., Феденко А.C. Линейная алгебра и аналитическая геометрия. </w:t>
      </w:r>
      <w:r>
        <w:rPr>
          <w:sz w:val="28"/>
          <w:lang w:val="en-US"/>
        </w:rPr>
        <w:t>II</w:t>
      </w:r>
      <w:r>
        <w:rPr>
          <w:sz w:val="28"/>
        </w:rPr>
        <w:t>. – Мн., “Выш. школа”, 1984г., 302c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Нестеренко Ю.В. Теория чисел. М., </w:t>
      </w:r>
      <w:r>
        <w:rPr>
          <w:sz w:val="28"/>
          <w:lang w:val="en-US"/>
        </w:rPr>
        <w:t>“</w:t>
      </w:r>
      <w:r>
        <w:rPr>
          <w:sz w:val="28"/>
        </w:rPr>
        <w:t>Академия</w:t>
      </w:r>
      <w:r>
        <w:rPr>
          <w:sz w:val="28"/>
          <w:lang w:val="en-US"/>
        </w:rPr>
        <w:t>”</w:t>
      </w:r>
      <w:r>
        <w:rPr>
          <w:sz w:val="28"/>
        </w:rPr>
        <w:t>, 2008. 272с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>Размыслович Г.П., Феденя M.M., Ширяев B.M. Геометрия и алгебра. – Мн., “Университетское”, 1987г., 350c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>Размыслович Г.П., Феденя М.М., Ширяев В.М. Сборник задач по геометрии и алгебре. – Мн., ”Университетское”, 1999г., 384с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>Тышкевич Р.И., Феденко А.C. Линейная алгебра и аналитическая геометрия. Мн., “Выш. школа”, 1976г., 544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>Харин Ю.С. Математические и компьютерные основы  криптологии. Мн., 2003г., 391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>Ширяев В.М. Прикладная алгебра. Теория чисел. Сборник задач. Мн.: БГУ, 2009г., 15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Шнеперман Л.Б. Курс алгебры и теории чисел в задачах и упражнениях. Т1., Мн: “Выш. школа”, 1986, 27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Шнеперман Л.Б. Курс алгебры и теории чисел в задачах и упражнениях. Т2., Мн: </w:t>
      </w:r>
      <w:r>
        <w:rPr>
          <w:sz w:val="28"/>
          <w:lang w:val="en-US"/>
        </w:rPr>
        <w:t>“</w:t>
      </w:r>
      <w:r>
        <w:rPr>
          <w:sz w:val="28"/>
        </w:rPr>
        <w:t>Выш. школа</w:t>
      </w:r>
      <w:r>
        <w:rPr>
          <w:sz w:val="28"/>
          <w:lang w:val="en-US"/>
        </w:rPr>
        <w:t>”</w:t>
      </w:r>
      <w:r>
        <w:rPr>
          <w:sz w:val="28"/>
        </w:rPr>
        <w:t>, 1987, 256с.</w:t>
      </w:r>
    </w:p>
    <w:p>
      <w:pPr>
        <w:pStyle w:val="Heading2"/>
        <w:ind w:firstLine="567"/>
        <w:jc w:val="lef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полните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jc w:val="both"/>
        <w:rPr>
          <w:sz w:val="28"/>
        </w:rPr>
      </w:pPr>
      <w:r>
        <w:rPr>
          <w:sz w:val="28"/>
        </w:rPr>
        <w:t>Воеводин В.В. Линейная алгебра. – М., “Наука”, 1990, 40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jc w:val="both"/>
        <w:rPr>
          <w:sz w:val="28"/>
        </w:rPr>
      </w:pPr>
      <w:r>
        <w:rPr>
          <w:sz w:val="28"/>
        </w:rPr>
        <w:t>Гантмахер Ф.Р. Теория матриц. М.: “Наука”,  1967г., 57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jc w:val="both"/>
        <w:rPr>
          <w:sz w:val="28"/>
        </w:rPr>
      </w:pPr>
      <w:r>
        <w:rPr>
          <w:sz w:val="28"/>
        </w:rPr>
        <w:t>Курош  А.Г. Курс высшей алгебры. – М., “Наука”, 1975, 43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jc w:val="both"/>
        <w:rPr>
          <w:sz w:val="28"/>
        </w:rPr>
      </w:pPr>
      <w:r>
        <w:rPr>
          <w:sz w:val="28"/>
        </w:rPr>
        <w:t>Кострикин А.И., Манин Ю.И. Линейная алгебра и геометрия. М.: “Наука”, 1986г., 30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jc w:val="both"/>
        <w:rPr>
          <w:sz w:val="28"/>
        </w:rPr>
      </w:pPr>
      <w:r>
        <w:rPr>
          <w:sz w:val="28"/>
        </w:rPr>
        <w:t>Проскуряков И.В. Сборник задач по линейной алгебре. М.: “Наука”, 1978г., 384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аддеев Д.К., Соминский И.С. Сборник задач по высшей алгебре. – М.: “Наука”, 1977, 188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6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8"/>
        <w:i w:val="false"/>
        <w:b w:val="false"/>
        <w:w w:val="95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340" w:firstLine="369"/>
      </w:pPr>
      <w:rPr>
        <w:vertAlign w:val="baseline"/>
        <w:position w:val="0"/>
        <w:sz w:val="24"/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2"/>
        </w:tabs>
        <w:ind w:left="340" w:firstLine="369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4" w:hanging="0"/>
      <w:jc w:val="center"/>
      <w:outlineLvl w:val="2"/>
    </w:pPr>
    <w:rPr>
      <w:b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spacing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color w:val="000000"/>
      <w:w w:val="95"/>
    </w:rPr>
  </w:style>
  <w:style w:type="character" w:styleId="WW8Num10z0">
    <w:name w:val="WW8Num10z0"/>
    <w:qFormat/>
    <w:rPr>
      <w:color w:val="000000"/>
      <w:w w:val="9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w w:val="95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0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spacing w:val="0"/>
      <w:position w:val="0"/>
      <w:sz w:val="28"/>
      <w:sz w:val="28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566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49" w:hanging="0"/>
    </w:pPr>
    <w:rPr>
      <w:iCs/>
      <w:sz w:val="28"/>
      <w:szCs w:val="28"/>
    </w:rPr>
  </w:style>
  <w:style w:type="paragraph" w:styleId="Style12">
    <w:name w:val="Цитата"/>
    <w:basedOn w:val="Normal"/>
    <w:qFormat/>
    <w:pPr>
      <w:tabs>
        <w:tab w:val="clear" w:pos="708"/>
        <w:tab w:val="left" w:pos="1276" w:leader="none"/>
        <w:tab w:val="left" w:pos="4111" w:leader="none"/>
      </w:tabs>
      <w:spacing w:lineRule="auto" w:line="360"/>
      <w:ind w:left="1276" w:right="567" w:hanging="0"/>
    </w:pPr>
    <w:rPr>
      <w:bCs/>
      <w:szCs w:val="20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134" w:leader="none"/>
      </w:tabs>
      <w:spacing w:before="360" w:after="0"/>
      <w:ind w:left="709" w:right="567" w:firstLine="425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right="1274"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5:00Z</dcterms:created>
  <dc:creator>Alexander</dc:creator>
  <dc:description/>
  <cp:keywords/>
  <dc:language>en-US</dc:language>
  <cp:lastModifiedBy>filiptsov</cp:lastModifiedBy>
  <cp:lastPrinted>2010-04-07T11:27:00Z</cp:lastPrinted>
  <dcterms:modified xsi:type="dcterms:W3CDTF">2011-04-27T06:31:00Z</dcterms:modified>
  <cp:revision>9</cp:revision>
  <dc:subject/>
  <dc:title>Министерство образования Республики Беларусь</dc:title>
</cp:coreProperties>
</file>