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Учебно-методическое объединение по экологическому образованию Беларуси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4956" w:firstLine="567"/>
        <w:jc w:val="both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4956" w:firstLine="567"/>
        <w:jc w:val="both"/>
        <w:rPr/>
      </w:pPr>
      <w:r>
        <w:rPr/>
        <w:t>Первый заместитель Министра</w:t>
      </w:r>
    </w:p>
    <w:p>
      <w:pPr>
        <w:pStyle w:val="Normal"/>
        <w:ind w:left="4956" w:firstLine="567"/>
        <w:jc w:val="both"/>
        <w:rPr/>
      </w:pPr>
      <w:r>
        <w:rPr/>
        <w:t>образования Республики Беларусь</w:t>
      </w:r>
    </w:p>
    <w:p>
      <w:pPr>
        <w:pStyle w:val="Normal"/>
        <w:spacing w:lineRule="auto" w:line="360"/>
        <w:ind w:left="4956" w:firstLine="567"/>
        <w:jc w:val="both"/>
        <w:rPr/>
      </w:pPr>
      <w:r>
        <w:rPr/>
        <w:t>_______________А.И. Жук</w:t>
      </w:r>
    </w:p>
    <w:p>
      <w:pPr>
        <w:pStyle w:val="Normal"/>
        <w:spacing w:lineRule="auto" w:line="360"/>
        <w:ind w:left="4956" w:firstLine="567"/>
        <w:jc w:val="both"/>
        <w:rPr/>
      </w:pPr>
      <w:r>
        <w:rPr/>
        <w:t>«___»__________2011г.</w:t>
      </w:r>
    </w:p>
    <w:p>
      <w:pPr>
        <w:pStyle w:val="Normal"/>
        <w:ind w:left="4956" w:firstLine="567"/>
        <w:jc w:val="both"/>
        <w:rPr/>
      </w:pPr>
      <w:r>
        <w:rPr/>
        <w:t>Регистрационный №ТД - ____/ти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ЕНЕТИКА И СЕЛЕКЦИЯ </w:t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  <w:sz w:val="28"/>
          <w:szCs w:val="28"/>
        </w:rPr>
        <w:t>СЕЛЬСКОХОЗЯЙСТВЕННЫХ КУЛЬТУР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ая учебная программ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ысших учебных заведений по специальност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33 01 06 «Экология сельского хозяйства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239"/>
        <w:gridCol w:w="4886"/>
      </w:tblGrid>
      <w:tr>
        <w:trPr/>
        <w:tc>
          <w:tcPr>
            <w:tcW w:w="467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jc w:val="both"/>
              <w:rPr/>
            </w:pPr>
            <w:r>
              <w:rPr/>
              <w:t>Главного управления образования,</w:t>
            </w:r>
          </w:p>
          <w:p>
            <w:pPr>
              <w:pStyle w:val="Normal"/>
              <w:jc w:val="both"/>
              <w:rPr/>
            </w:pPr>
            <w:r>
              <w:rPr/>
              <w:t>науки и кадров Министерства сельского хозяйства и продовольств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и Беларус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В.А. Самсонович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___»_____________2011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Главного управл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тениеводства Министерства сельского </w:t>
            </w:r>
          </w:p>
          <w:p>
            <w:pPr>
              <w:pStyle w:val="Normal"/>
              <w:jc w:val="both"/>
              <w:rPr/>
            </w:pPr>
            <w:r>
              <w:rPr/>
              <w:t>хозяйства и продовольствия Республики Беларус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В.В. Граку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___»____________2011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Учебно-методического</w:t>
            </w:r>
          </w:p>
          <w:p>
            <w:pPr>
              <w:pStyle w:val="Normal"/>
              <w:jc w:val="both"/>
              <w:rPr/>
            </w:pPr>
            <w:r>
              <w:rPr/>
              <w:t>объединения по экологическому образованию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С.П. Кундас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___»___________2011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jc w:val="both"/>
              <w:rPr/>
            </w:pPr>
            <w:r>
              <w:rPr/>
              <w:t>Начальник Управления высшего и среднего специ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Министерства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и Беларус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Ю.И. Миксю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___»_____________2011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ректор по учебной и воспитательной</w:t>
            </w:r>
          </w:p>
          <w:p>
            <w:pPr>
              <w:pStyle w:val="Normal"/>
              <w:jc w:val="both"/>
              <w:rPr/>
            </w:pPr>
            <w:r>
              <w:rPr/>
              <w:t>работе Государственного</w:t>
            </w:r>
          </w:p>
          <w:p>
            <w:pPr>
              <w:pStyle w:val="Normal"/>
              <w:jc w:val="both"/>
              <w:rPr/>
            </w:pPr>
            <w:r>
              <w:rPr/>
              <w:t>учреждения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«Республиканский институт высшей</w:t>
            </w:r>
          </w:p>
          <w:p>
            <w:pPr>
              <w:pStyle w:val="Normal"/>
              <w:jc w:val="both"/>
              <w:rPr/>
            </w:pPr>
            <w:r>
              <w:rPr/>
              <w:t>школы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В.И. Шупляк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___»______________2011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ксперт-нормоконтролер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___»_______________2011г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6"/>
        <w:spacing w:before="0" w:after="0"/>
        <w:ind w:firstLine="567"/>
        <w:jc w:val="center"/>
        <w:rPr/>
      </w:pPr>
      <w:r>
        <w:rPr>
          <w:b w:val="false"/>
          <w:sz w:val="28"/>
          <w:szCs w:val="28"/>
        </w:rPr>
        <w:t>Минск 2011</w:t>
      </w:r>
    </w:p>
    <w:p>
      <w:pPr>
        <w:pStyle w:val="Normal"/>
        <w:ind w:left="1701" w:hanging="13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И:</w:t>
      </w:r>
    </w:p>
    <w:p>
      <w:pPr>
        <w:pStyle w:val="Normal"/>
        <w:ind w:left="357" w:firstLine="18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анухо Григорий Иванович, доктор сельскохозяйственных наук, профессор кафедры селекции и генетики УО «Белорусская государственная сельскохозяйственная академия»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ова Надежда Николаевна, кандидат биологических наук, </w:t>
      </w:r>
      <w:r>
        <w:rPr>
          <w:bCs/>
          <w:sz w:val="28"/>
          <w:szCs w:val="28"/>
        </w:rPr>
        <w:t xml:space="preserve">доцент кафедры селекции и генетики </w:t>
      </w:r>
      <w:r>
        <w:rPr>
          <w:sz w:val="28"/>
          <w:szCs w:val="28"/>
        </w:rPr>
        <w:t>УО «Белорусская государственная сельскохозяйственная академия</w:t>
      </w:r>
      <w:r>
        <w:rPr>
          <w:bCs/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left="1701" w:hanging="13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ind w:left="357" w:firstLine="18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firstLine="284"/>
        <w:jc w:val="both"/>
        <w:rPr/>
      </w:pPr>
      <w:r>
        <w:rPr>
          <w:sz w:val="28"/>
          <w:szCs w:val="28"/>
        </w:rPr>
        <w:t>Моисеев Виктор Потапович, заведующий кафедрой ботаники и физиологии растений учреждения образования «Белорусская государственная сельскохозяйственная академия», кандидат сельскохозяйственных наук, доцент;</w:t>
      </w:r>
    </w:p>
    <w:p>
      <w:pPr>
        <w:pStyle w:val="Normal"/>
        <w:ind w:left="357" w:firstLine="284"/>
        <w:jc w:val="both"/>
        <w:rPr/>
      </w:pPr>
      <w:r>
        <w:rPr>
          <w:sz w:val="28"/>
          <w:szCs w:val="28"/>
        </w:rPr>
        <w:t>Шалыго Николай Владимирович, Государственное научное учреждение «Институт биофизики и клеточной инженерии НАН Беларуси», доктор биологических наук, доцент;</w:t>
      </w:r>
    </w:p>
    <w:p>
      <w:pPr>
        <w:pStyle w:val="Normal"/>
        <w:ind w:left="357" w:firstLine="284"/>
        <w:jc w:val="both"/>
        <w:rPr/>
      </w:pPr>
      <w:r>
        <w:rPr>
          <w:sz w:val="28"/>
          <w:szCs w:val="28"/>
        </w:rPr>
        <w:t>Коледа Константин Владимирович, заведующий кафедрой растениеводства учреждения образования «Гродненский государственный аграрный университет», доктор сельскохозяйственных наук, профессор.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left="3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ind w:left="357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firstLine="284"/>
        <w:jc w:val="both"/>
        <w:rPr/>
      </w:pPr>
      <w:r>
        <w:rPr>
          <w:sz w:val="28"/>
          <w:szCs w:val="28"/>
        </w:rPr>
        <w:t>Кафедрой селекции и генетики учреждения образования «Белорусская государственная сельскохозяйственная академия» (протокол №__ от ______ 2011г.);</w:t>
      </w:r>
    </w:p>
    <w:p>
      <w:pPr>
        <w:pStyle w:val="Normal"/>
        <w:ind w:left="357" w:firstLine="284"/>
        <w:jc w:val="both"/>
        <w:rPr/>
      </w:pPr>
      <w:r>
        <w:rPr>
          <w:sz w:val="28"/>
          <w:szCs w:val="28"/>
        </w:rPr>
        <w:t>Методической комиссией агроэкологического факультета учреждения образования «Белорусская государственна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ельскохозяйственная академия» (протокол №___ от _________2011г.);</w:t>
      </w:r>
    </w:p>
    <w:p>
      <w:pPr>
        <w:pStyle w:val="Normal"/>
        <w:ind w:left="357" w:firstLine="284"/>
        <w:jc w:val="both"/>
        <w:rPr/>
      </w:pPr>
      <w:r>
        <w:rPr>
          <w:sz w:val="28"/>
          <w:szCs w:val="28"/>
        </w:rPr>
        <w:t>Научно-методическим советом УО БГСХА (протокол №___ от ____________2011г.);</w:t>
      </w:r>
    </w:p>
    <w:p>
      <w:pPr>
        <w:pStyle w:val="Normal"/>
        <w:ind w:left="357" w:firstLine="284"/>
        <w:jc w:val="both"/>
        <w:rPr/>
      </w:pPr>
      <w:r>
        <w:rPr>
          <w:sz w:val="28"/>
          <w:szCs w:val="28"/>
        </w:rPr>
        <w:t>Учебно-методическим объединением по экологическому образованию (протокол №___ от ________2011г.).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редакцию: Т.И. Скикевич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ветственный за выпуск: </w:t>
      </w:r>
      <w:r>
        <w:rPr>
          <w:sz w:val="28"/>
          <w:szCs w:val="28"/>
          <w:u w:val="single"/>
        </w:rPr>
        <w:t>Г. И. Таранухо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Актуальность изучения учебной дисциплины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Генетика и селекция являются взаимосвязанными науками, изучающими наследственность и изменчивость живых организмов, процессы возникновения внутривидового разнообразия растений и животных, передачи наследственных признаков из поколения в поколение. Генетические закономерности проявления наследственности и изменчивости организмов лежат в основе теории отборов и проведения селекционной работы по созданию генофонда, сортов и гибридов. Генетика использует достижения селекции для обобщения и подтверждения установленных закономерностей наследственности и изменчивости, способствует разработке новых селекционно-генетических мет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иповая учебная программа по дисциплине «Генетика и селекция сельскохозяйственных культур» разработана в соответствии с образовательным стандартом по специальности 1-33 01 06 «Экология сельского хозяйства». Базовыми для ее изучения являются ранее пройденные дисциплины: ботаника, эволюционная теория, физиология растений, биохимия, экология, физика, математика. </w:t>
      </w:r>
    </w:p>
    <w:p>
      <w:pPr>
        <w:pStyle w:val="Normal"/>
        <w:autoSpaceDE w:val="false"/>
        <w:spacing w:before="120" w:after="120"/>
        <w:ind w:firstLine="709"/>
        <w:jc w:val="both"/>
        <w:rPr>
          <w:rFonts w:eastAsia="Times-Roman;MS Mincho"/>
          <w:b/>
          <w:b/>
          <w:sz w:val="28"/>
          <w:szCs w:val="28"/>
        </w:rPr>
      </w:pPr>
      <w:r>
        <w:rPr>
          <w:rFonts w:eastAsia="Times-Roman;MS Mincho"/>
          <w:b/>
          <w:sz w:val="28"/>
          <w:szCs w:val="28"/>
        </w:rPr>
        <w:t>1.2. Цели и задачи учебной дисциплины</w:t>
      </w:r>
    </w:p>
    <w:p>
      <w:pPr>
        <w:pStyle w:val="Normal"/>
        <w:autoSpaceDE w:val="false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 xml:space="preserve">Цель преподавания курса – получение студентами знаний об основных закономерностях наследственности и изменчивости на молекулярном, клеточном, организменном и популяционном уровнях, их использование в селекции </w:t>
      </w:r>
      <w:r>
        <w:rPr>
          <w:rFonts w:eastAsia="Times-Bold;MS Mincho"/>
          <w:bCs/>
          <w:sz w:val="28"/>
          <w:szCs w:val="28"/>
        </w:rPr>
        <w:t xml:space="preserve">и </w:t>
      </w:r>
      <w:r>
        <w:rPr>
          <w:rFonts w:eastAsia="Times-Roman;MS Mincho"/>
          <w:sz w:val="28"/>
          <w:szCs w:val="28"/>
        </w:rPr>
        <w:t>семеноводстве сельскохозяйственных растений, формирование целостного подхода к оценке возможных генетических явлений в процессе взаимодействия генотипа с окружающей средо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Задачи преподавания дисциплины – изучение законов наследственности и изменчивости, освоение методов создания сортов и гибридов сельскохозяйственных культур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 xml:space="preserve">В результате изложения учебной дисциплины студент должен: </w:t>
      </w:r>
    </w:p>
    <w:p>
      <w:pPr>
        <w:pStyle w:val="Normal"/>
        <w:autoSpaceDE w:val="false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-Roman;MS Mincho"/>
          <w:i/>
          <w:sz w:val="28"/>
          <w:szCs w:val="28"/>
        </w:rPr>
        <w:t>иметь</w:t>
      </w:r>
      <w:r>
        <w:rPr>
          <w:rFonts w:eastAsia="Times-Roman;MS Mincho"/>
          <w:sz w:val="28"/>
          <w:szCs w:val="28"/>
        </w:rPr>
        <w:t xml:space="preserve"> представление о применении гибридологического анализа при изучении закономерностей наследственности и изменчивости; сущности и способах получения полиплоидных форм, мутационных изменений, отдаленных гибридов, гетерозисных гибридов; </w:t>
      </w:r>
    </w:p>
    <w:p>
      <w:pPr>
        <w:pStyle w:val="Normal"/>
        <w:autoSpaceDE w:val="false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-Roman;MS Mincho"/>
          <w:i/>
          <w:sz w:val="28"/>
          <w:szCs w:val="28"/>
        </w:rPr>
        <w:t>знать</w:t>
      </w:r>
      <w:r>
        <w:rPr>
          <w:rFonts w:eastAsia="Times-Roman;MS Mincho"/>
          <w:sz w:val="28"/>
          <w:szCs w:val="28"/>
        </w:rPr>
        <w:t xml:space="preserve"> </w:t>
      </w:r>
      <w:r>
        <w:rPr>
          <w:sz w:val="28"/>
          <w:szCs w:val="28"/>
        </w:rPr>
        <w:t>материальные основы наследственности, типы изменчивости и механизмы их проявления, влияние радиации и других мутагенных факторов на генетический аппарат клетки, изменчивость генетических структур, ее проявление и передачу последующим поколениям, основы молекулярной генетики, современные представления о структуре и функциях гена, генетическую сущность полиплоидии, внутривидовой и отдаленной гибридизации, мутагенеза, инбридинга, гетерозиса, процессов в популяциях и их использование в селекции. Знать достижения и направления селекции, методы создания исходного материала, оценки и отбора селекционных образцов в обычных условиях и на провокационных фонах;</w:t>
      </w:r>
      <w:r>
        <w:rPr>
          <w:rFonts w:eastAsia="Times-Roman;MS Mincho"/>
          <w:sz w:val="28"/>
          <w:szCs w:val="28"/>
        </w:rPr>
        <w:t xml:space="preserve"> экологическое и экономическое значение сорта;</w:t>
      </w:r>
    </w:p>
    <w:p>
      <w:pPr>
        <w:pStyle w:val="Normal"/>
        <w:autoSpaceDE w:val="false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-Roman;MS Mincho"/>
          <w:i/>
          <w:sz w:val="28"/>
          <w:szCs w:val="28"/>
        </w:rPr>
        <w:t>уметь</w:t>
      </w:r>
      <w:r>
        <w:rPr>
          <w:rFonts w:eastAsia="Times-Roman;MS Mincho"/>
          <w:sz w:val="28"/>
          <w:szCs w:val="28"/>
        </w:rPr>
        <w:t xml:space="preserve"> проводить гибридологический анализ при изучении характера наследования признаков и проявления комбинационной изменчивости при разных типах взаимодействия аллельных и неаллельных генов, определять возможный уровень мутаций в результате радионуклидного и других видов загрязнения, использовать методы создания, оценки и отбора исходного материала для селекции, осуществлять подбор более радиофобных, устойчивых к гербицидам, эффективно использующих минеральные удобрения культур и сортов в определенных экологических условиях.</w:t>
      </w:r>
    </w:p>
    <w:p>
      <w:pPr>
        <w:pStyle w:val="Normal"/>
        <w:autoSpaceDE w:val="false"/>
        <w:spacing w:before="120" w:after="120"/>
        <w:ind w:firstLine="567"/>
        <w:jc w:val="both"/>
        <w:rPr>
          <w:rFonts w:eastAsia="Times-Roman;MS Mincho"/>
          <w:b/>
          <w:b/>
          <w:sz w:val="28"/>
          <w:szCs w:val="28"/>
        </w:rPr>
      </w:pPr>
      <w:r>
        <w:rPr>
          <w:rFonts w:eastAsia="Times-Roman;MS Mincho"/>
          <w:b/>
          <w:sz w:val="28"/>
          <w:szCs w:val="28"/>
        </w:rPr>
        <w:t>1.3. Требования к уровню освоения содержания учебной дисциплины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В процессе изучения дисциплины студент должен закрепить и развить следующие академические (АК) и социально-личностные (СЛК) компетенции, предусмотренные образовательными стандартами по специальности 1-33 01 06 «Экология сельского хозяйства»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АК-1. Владеть и применять полученные базовые знания для решения теоретических и практических задач;</w:t>
      </w:r>
    </w:p>
    <w:p>
      <w:pPr>
        <w:pStyle w:val="Normal"/>
        <w:autoSpaceDE w:val="false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АК-2. Владеть системным и сравнительным анализом;</w:t>
      </w:r>
    </w:p>
    <w:p>
      <w:pPr>
        <w:pStyle w:val="Normal"/>
        <w:autoSpaceDE w:val="false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АК-3. Владеть исследовательскими навыка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АК-4. Уметь работать самостоятельно и постоянно повышать свою квалификац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АК-5. Обладать склонностью к инновациям;</w:t>
      </w:r>
    </w:p>
    <w:p>
      <w:pPr>
        <w:pStyle w:val="Normal"/>
        <w:autoSpaceDE w:val="false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СЛК-1. Иметь высокие качества гражданственности и патриотизм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СЛК-2. Иметь способности к социальному взаимодействию и межличностным коммуникация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В результате изучения дисциплины студент должен обладать следующими профессиональными компетенциями (ПК), предусмотренными образовательным стандартом по специальности 1-33 01 06 «Экология сельского хозяйства»:</w:t>
      </w:r>
    </w:p>
    <w:p>
      <w:pPr>
        <w:pStyle w:val="Normal"/>
        <w:autoSpaceDE w:val="false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ПК-1. Находить оптимальные проектные решения в проектно-изыскательск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ПК-2. Заниматься аналитической и научно-исследовательской деятельностью в области агроэколог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ПК-3. Работать с научной, нормативно-справочной и специальной литературой;</w:t>
      </w:r>
    </w:p>
    <w:p>
      <w:pPr>
        <w:pStyle w:val="Normal"/>
        <w:autoSpaceDE w:val="false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ПК-5. Пользоваться глобальными информационными ресурсами;</w:t>
      </w:r>
    </w:p>
    <w:p>
      <w:pPr>
        <w:pStyle w:val="Normal"/>
        <w:spacing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Структура содержания учебной дисциплин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ржание тем связано с естественнонаучными дисциплинами, такими как: «Ботаника», «Физиология и биохимия растений», «Физика», «Основы высшей математики», «Химия», общепрофессиональными дисциплинами: «Сельскохозяйственная экология», «Защита населения и объектов от чрезвычайных ситуаций. Радиационная безопасность».</w:t>
      </w:r>
    </w:p>
    <w:p>
      <w:pPr>
        <w:pStyle w:val="Normal"/>
        <w:spacing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Методы (технологии) обуч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комендуемые методы и технологии обучения: опытно-экспериментальный; частично-поисковый; семинары; дискуссии; сравнительно-аналитический с классификацией информации; тестирование с множеством выбора вариантов; контрольный экспресс-опрос; решение генетических задач; лекции; лабораторные (практические) занятия; самостоятельная работа студентов по индивидуальным заданиям; блочно-модульная система контроля знаний.</w:t>
      </w:r>
    </w:p>
    <w:p>
      <w:pPr>
        <w:pStyle w:val="Normal"/>
        <w:spacing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6. Организация самостоятельной работы студен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изучении дисциплины используются следующие формы самостоятельной работы:</w:t>
      </w:r>
    </w:p>
    <w:p>
      <w:pPr>
        <w:pStyle w:val="Normal"/>
        <w:ind w:firstLine="709"/>
        <w:jc w:val="both"/>
        <w:rPr/>
      </w:pPr>
      <w:r>
        <w:rPr>
          <w:rFonts w:eastAsia="Times-Roman;MS Mincho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контролируемая самостоятельная работа в виде решения индивидуальных задач в аудитории во время проведения практических занятий под контролем преподавателя в соответствии с расписанием;</w:t>
      </w:r>
    </w:p>
    <w:p>
      <w:pPr>
        <w:pStyle w:val="Normal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управляемая самостоятельная работа, в том числе в виде выполнения индивидуальных расчетных заданий с консультациями преподавателя.</w:t>
      </w:r>
    </w:p>
    <w:p>
      <w:pPr>
        <w:pStyle w:val="Normal"/>
        <w:spacing w:before="120" w:after="120"/>
        <w:ind w:firstLine="709"/>
        <w:jc w:val="both"/>
        <w:rPr>
          <w:rFonts w:eastAsia="Times-Roman;MS Mincho"/>
          <w:b/>
          <w:b/>
          <w:sz w:val="28"/>
          <w:szCs w:val="28"/>
        </w:rPr>
      </w:pPr>
      <w:r>
        <w:rPr>
          <w:rFonts w:eastAsia="Times-Roman;MS Mincho"/>
          <w:b/>
          <w:sz w:val="28"/>
          <w:szCs w:val="28"/>
        </w:rPr>
        <w:t>1.7. Диагностика компетенций студента</w:t>
      </w:r>
    </w:p>
    <w:p>
      <w:pPr>
        <w:pStyle w:val="Normal"/>
        <w:ind w:firstLine="709"/>
        <w:jc w:val="both"/>
        <w:rPr/>
      </w:pPr>
      <w:r>
        <w:rPr>
          <w:rFonts w:eastAsia="Times-Roman;MS Mincho"/>
          <w:sz w:val="28"/>
          <w:szCs w:val="28"/>
        </w:rPr>
        <w:t xml:space="preserve">Учебные достижения студента оцениваются на экзамене по десятибалльной шкале. </w:t>
      </w:r>
    </w:p>
    <w:p>
      <w:pPr>
        <w:pStyle w:val="Normal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Применяется следующий диагностический инструментарий (в скобках – какие компетенции проверяются):</w:t>
      </w:r>
    </w:p>
    <w:p>
      <w:pPr>
        <w:pStyle w:val="Normal"/>
        <w:ind w:firstLine="709"/>
        <w:jc w:val="both"/>
        <w:rPr/>
      </w:pPr>
      <w:r>
        <w:rPr>
          <w:rFonts w:eastAsia="Times-Roman;MS Mincho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роведение текущих контрольных опросов по отдельным темам (ПК-1, ПК-3, ПК-5);</w:t>
      </w:r>
    </w:p>
    <w:p>
      <w:pPr>
        <w:pStyle w:val="Normal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защита выполненных на практических занятиях индивидуальных заданий (АК-3, СЛК-1, ПК-1, ПК-5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-Roman;MS Mincho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защита выполненных в рамках управляемой самостоятельной работы индивидуальных заданий (АК-1, АК-3, АК-5, СЛК-1, ПК-1, ПК-5);</w:t>
      </w:r>
    </w:p>
    <w:p>
      <w:pPr>
        <w:pStyle w:val="Normal"/>
        <w:ind w:firstLine="709"/>
        <w:jc w:val="both"/>
        <w:rPr/>
      </w:pPr>
      <w:r>
        <w:rPr>
          <w:rFonts w:eastAsia="Times-Roman;MS Mincho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дача экзамена по дисциплине (АК-1 – АК-5, ПК-3, ПК-5).</w:t>
      </w:r>
    </w:p>
    <w:p>
      <w:pPr>
        <w:pStyle w:val="Normal"/>
        <w:spacing w:before="120" w:after="120"/>
        <w:ind w:firstLine="709"/>
        <w:jc w:val="both"/>
        <w:rPr>
          <w:rFonts w:eastAsia="Times-Roman;MS Mincho"/>
          <w:b/>
          <w:b/>
          <w:sz w:val="28"/>
          <w:szCs w:val="28"/>
        </w:rPr>
      </w:pPr>
      <w:r>
        <w:rPr>
          <w:rFonts w:eastAsia="Times-Roman;MS Mincho"/>
          <w:b/>
          <w:sz w:val="28"/>
          <w:szCs w:val="28"/>
        </w:rPr>
        <w:t>2. Примерный тематический план учебной дисциплины</w:t>
      </w:r>
    </w:p>
    <w:p>
      <w:pPr>
        <w:pStyle w:val="Normal"/>
        <w:ind w:firstLine="709"/>
        <w:jc w:val="both"/>
        <w:rPr/>
      </w:pPr>
      <w:r>
        <w:rPr>
          <w:rFonts w:eastAsia="Times-Roman;MS Mincho"/>
          <w:sz w:val="28"/>
          <w:szCs w:val="28"/>
        </w:rPr>
        <w:t>Дисциплина «Генетика и селекция сельскохозяйственных культур» относится к циклу естественнонаучных дисциплин специальности 1-33 01 06 «Экология сельского хозяйства». Согласно типовому учебному плану на изучение учебной дисциплины отведено всего 120 часов, в том числе аудиторных 68, из них 34 часа лекций и 34 часа лабораторных занятий. Рекомендуемые формы контроля знаний – зачет и экзамен.</w:t>
      </w:r>
    </w:p>
    <w:p>
      <w:pPr>
        <w:pStyle w:val="Normal"/>
        <w:ind w:firstLine="709"/>
        <w:jc w:val="both"/>
        <w:rPr>
          <w:rFonts w:eastAsia="Times-Roman;MS Mincho"/>
          <w:b/>
          <w:b/>
          <w:sz w:val="28"/>
          <w:szCs w:val="28"/>
        </w:rPr>
      </w:pPr>
      <w:r>
        <w:rPr>
          <w:rFonts w:eastAsia="Times-Roman;MS Mincho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тематический план распределения час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649"/>
        <w:gridCol w:w="993"/>
        <w:gridCol w:w="708"/>
        <w:gridCol w:w="993"/>
        <w:gridCol w:w="1559"/>
      </w:tblGrid>
      <w:tr>
        <w:trPr>
          <w:trHeight w:val="233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.п.</w:t>
            </w:r>
          </w:p>
        </w:tc>
        <w:tc>
          <w:tcPr>
            <w:tcW w:w="4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аименование разделов и те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аудиторных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еречень формируемых компетенций</w:t>
            </w:r>
          </w:p>
        </w:tc>
      </w:tr>
      <w:tr>
        <w:trPr>
          <w:trHeight w:val="182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орных</w:t>
            </w:r>
          </w:p>
          <w:p>
            <w:pPr>
              <w:pStyle w:val="Normal"/>
              <w:jc w:val="center"/>
              <w:rPr/>
            </w:pPr>
            <w:r>
              <w:rPr/>
              <w:t>заняти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АЗДЕЛ 1. ГЕНЕТИК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Введ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К-1 – АК-5, СЛК-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Цитологические основы наслед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К-1 – АК-5, СЛК-1, СЛК-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2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Хромосомная теория наследственн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К-1 – АК-4, ПК-1 – ПК-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3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Молекулярные основы наследственн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К-2, ПК-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4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Закономерности наследования в поколениях внутривидовых гибри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К-1 – АК-5, ПК-1 – ПК-3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5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обенности наследования признаков при отдаленной гибрид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К-1, ПК-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6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Изменчив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К-5, СЛК-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7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Инбридинг и гетерози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К-4, ПК-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8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Генетические процессы в популяциях. Генетика индивидуального разви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К-1 – АК-5, СЛК-1, СЛК-2, ПК-5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pacing w:val="40"/>
              </w:rPr>
              <w:t>Итог</w:t>
            </w:r>
            <w:r>
              <w:rPr>
                <w:b/>
              </w:rPr>
              <w:t>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spacing w:val="40"/>
              </w:rPr>
            </w:pPr>
            <w:r>
              <w:rPr>
                <w:b/>
                <w:spacing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pacing w:val="40"/>
              </w:rPr>
            </w:pPr>
            <w:r>
              <w:rPr>
                <w:b/>
                <w:spacing w:val="4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АЗДЕЛ 2. СЕЛЕКЦ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1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стижения, проблемы и направления сел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К-1 – АК-5, СЛК-1, СЛК-2, ПК-5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2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Методы создания нового исход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К-1 – АК-5, ПК-5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3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Методы оценки селекцион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К-3, ПК-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4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Методы отб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К-4, ПК-3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5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рганизация и техника селекционного проце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К-1 – АК-5, СЛК-1, СЛК-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6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Государственное сортоиспы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К-1 – АК-5, СЛК-1, СЛК-2, ПК-1 – ПК-3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7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еализация достижений селекции через систему семено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К-2, ПК-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pacing w:val="40"/>
              </w:rPr>
              <w:t>Итог</w:t>
            </w:r>
            <w:r>
              <w:rPr>
                <w:b/>
              </w:rPr>
              <w:t>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pacing w:val="40"/>
              </w:rPr>
              <w:t>Всег</w:t>
            </w:r>
            <w:r>
              <w:rPr>
                <w:b/>
              </w:rPr>
              <w:t>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-Roman;MS Mincho"/>
          <w:sz w:val="28"/>
          <w:szCs w:val="28"/>
        </w:rPr>
        <w:t xml:space="preserve">Дисциплина относится к циклу дисциплин специализаций образовательного стандарта ОСТБ 1-33 01 06-2007. Общая трудоемкость дисциплины составляет 120 часов, что соответствует 6-ти зачетным единицам. </w:t>
      </w:r>
    </w:p>
    <w:p>
      <w:pPr>
        <w:pStyle w:val="Normal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-Roman;MS Mincho"/>
          <w:b/>
          <w:b/>
          <w:sz w:val="28"/>
          <w:szCs w:val="28"/>
        </w:rPr>
      </w:pPr>
      <w:r>
        <w:rPr>
          <w:rFonts w:eastAsia="Times-Roman;MS Mincho"/>
          <w:b/>
          <w:sz w:val="28"/>
          <w:szCs w:val="28"/>
        </w:rPr>
        <w:t>3. СОДЕРЖАНИЕ УЧЕБНОГО МАТЕРИАЛА</w:t>
      </w:r>
    </w:p>
    <w:p>
      <w:pPr>
        <w:pStyle w:val="Normal"/>
        <w:autoSpaceDE w:val="false"/>
        <w:ind w:firstLine="709"/>
        <w:jc w:val="both"/>
        <w:rPr>
          <w:rFonts w:eastAsia="Times-Roman;MS Mincho"/>
          <w:b/>
          <w:b/>
          <w:sz w:val="28"/>
          <w:szCs w:val="28"/>
        </w:rPr>
      </w:pPr>
      <w:r>
        <w:rPr>
          <w:rFonts w:eastAsia="Times-Roman;MS Mincho"/>
          <w:b/>
          <w:sz w:val="28"/>
          <w:szCs w:val="28"/>
        </w:rPr>
        <w:t>РАЗДЕЛ 1. ГЕНЕТИКА</w:t>
      </w:r>
    </w:p>
    <w:p>
      <w:pPr>
        <w:pStyle w:val="Normal"/>
        <w:autoSpaceDE w:val="false"/>
        <w:ind w:firstLine="709"/>
        <w:jc w:val="both"/>
        <w:rPr>
          <w:rFonts w:eastAsia="Times-Roman;MS Mincho"/>
          <w:b/>
          <w:b/>
          <w:sz w:val="16"/>
          <w:szCs w:val="16"/>
        </w:rPr>
      </w:pPr>
      <w:r>
        <w:rPr>
          <w:rFonts w:eastAsia="Times-Roman;MS Mincho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rFonts w:eastAsia="Times-Roman;MS Mincho"/>
          <w:b/>
          <w:b/>
          <w:sz w:val="28"/>
          <w:szCs w:val="28"/>
        </w:rPr>
      </w:pPr>
      <w:r>
        <w:rPr>
          <w:rFonts w:eastAsia="Times-Roman;MS Mincho"/>
          <w:b/>
          <w:sz w:val="28"/>
          <w:szCs w:val="28"/>
        </w:rPr>
        <w:t>ВВЕДЕНИЕ</w:t>
      </w:r>
    </w:p>
    <w:p>
      <w:pPr>
        <w:pStyle w:val="Normal"/>
        <w:autoSpaceDE w:val="false"/>
        <w:ind w:firstLine="709"/>
        <w:jc w:val="both"/>
        <w:rPr>
          <w:rFonts w:eastAsia="Times-Roman;MS Mincho"/>
          <w:b/>
          <w:b/>
          <w:sz w:val="16"/>
          <w:szCs w:val="16"/>
        </w:rPr>
      </w:pPr>
      <w:r>
        <w:rPr>
          <w:rFonts w:eastAsia="Times-Roman;MS Mincho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Предмет, задачи и этапы развития генетики. Понятие и методы изучения наследственности и изменчивости. Связь генетики с селекцией, эволюционной теорией, биотехнологией, цитологией, медициной и другими биологическими науками. Значение достижений генетики в развитии современных методов селекции и биотехнологии, их роль в решении продовольственных и инновационных проблем.</w:t>
      </w:r>
    </w:p>
    <w:p>
      <w:pPr>
        <w:pStyle w:val="Normal"/>
        <w:autoSpaceDE w:val="false"/>
        <w:ind w:firstLine="709"/>
        <w:jc w:val="both"/>
        <w:rPr>
          <w:rFonts w:eastAsia="Times-Roman;MS Mincho"/>
          <w:sz w:val="16"/>
          <w:szCs w:val="16"/>
        </w:rPr>
      </w:pPr>
      <w:r>
        <w:rPr>
          <w:rFonts w:eastAsia="Times-Roman;MS Mincho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rFonts w:eastAsia="Times-Roman;MS Mincho"/>
          <w:b/>
          <w:b/>
          <w:sz w:val="28"/>
          <w:szCs w:val="28"/>
        </w:rPr>
      </w:pPr>
      <w:r>
        <w:rPr>
          <w:rFonts w:eastAsia="Times-Roman;MS Mincho"/>
          <w:b/>
          <w:sz w:val="28"/>
          <w:szCs w:val="28"/>
        </w:rPr>
        <w:t>1.1. Цитологические основы наследственности</w:t>
      </w:r>
    </w:p>
    <w:p>
      <w:pPr>
        <w:pStyle w:val="Normal"/>
        <w:autoSpaceDE w:val="false"/>
        <w:ind w:firstLine="709"/>
        <w:jc w:val="both"/>
        <w:rPr>
          <w:rFonts w:eastAsia="Times-Roman;MS Mincho"/>
          <w:b/>
          <w:b/>
          <w:sz w:val="16"/>
          <w:szCs w:val="16"/>
        </w:rPr>
      </w:pPr>
      <w:r>
        <w:rPr>
          <w:rFonts w:eastAsia="Times-Roman;MS Mincho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 xml:space="preserve">Клеточные и неклеточные формы организации живого. Строение клетки по данным световой и электронной микроскопии. Роль ядра и цитоплазмы в сохранении и передаче наследственной информации. Ядро, его строение и химический состав. Хромосомы – материальная основа наследственности. Кариотип. Число и морфология хромосом. Парность (гомологичность) хромосом в соматических клетках. Молекулярная структура хромосом. Изменения морфологии и организации хромосом, передача наследственной информации в процессе деления клеток. Типы деления соматических клеток: митоз, эндомитоз, амитоз. Митотический цикл клетки. Интерфаза. Фазы митоза. Сохранение индивидуальности хромосом в митотическом цикле. Мейоз, его этапы и фазы. Конъюгация и кроссинговер хромосом в мейозе. Редукция числа хромосом и образование половых гамет. Отклонение от процесса полового размножения: партеногенез, гиногенез </w:t>
      </w:r>
      <w:r>
        <w:rPr>
          <w:rFonts w:eastAsia="Times-Bold;MS Mincho"/>
          <w:bCs/>
          <w:sz w:val="28"/>
          <w:szCs w:val="28"/>
        </w:rPr>
        <w:t xml:space="preserve">и </w:t>
      </w:r>
      <w:r>
        <w:rPr>
          <w:rFonts w:eastAsia="Times-Roman;MS Mincho"/>
          <w:sz w:val="28"/>
          <w:szCs w:val="28"/>
        </w:rPr>
        <w:t>андрогенез.</w:t>
      </w:r>
    </w:p>
    <w:p>
      <w:pPr>
        <w:pStyle w:val="Normal"/>
        <w:autoSpaceDE w:val="false"/>
        <w:ind w:firstLine="709"/>
        <w:jc w:val="both"/>
        <w:rPr>
          <w:rFonts w:eastAsia="Times-Roman;MS Mincho"/>
          <w:sz w:val="16"/>
          <w:szCs w:val="16"/>
        </w:rPr>
      </w:pPr>
      <w:r>
        <w:rPr>
          <w:rFonts w:eastAsia="Times-Roman;MS Mincho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b/>
          <w:sz w:val="28"/>
          <w:szCs w:val="28"/>
        </w:rPr>
        <w:t>1.2. Хромосомная теория наследственности</w:t>
      </w:r>
    </w:p>
    <w:p>
      <w:pPr>
        <w:pStyle w:val="Normal"/>
        <w:autoSpaceDE w:val="false"/>
        <w:ind w:firstLine="709"/>
        <w:jc w:val="both"/>
        <w:rPr>
          <w:rFonts w:eastAsia="Times-Roman;MS Mincho"/>
          <w:b/>
          <w:b/>
          <w:sz w:val="16"/>
          <w:szCs w:val="16"/>
        </w:rPr>
      </w:pPr>
      <w:r>
        <w:rPr>
          <w:rFonts w:eastAsia="Times-Roman;MS Mincho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Доказательства участия хромосом в передаче наследственных признаков. Хромосомная теория наслед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Генетика пола. Аутосомы и половые хромосомы. Пол и половые хромосомы у растений. Типы хромосомного определения пола. Наследование пола. Балансовая теория определения пола. Наследование, сцепленное с пол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Явление сцепленного наследования аутосомных генов. Определение группы сцепления и локализация генов в хромосоме. Характер расщепления в потомстве гибридов при независимом и сцепленном наследовании. Полное и неполное сцепление.</w:t>
      </w:r>
    </w:p>
    <w:p>
      <w:pPr>
        <w:pStyle w:val="Normal"/>
        <w:autoSpaceDE w:val="false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Кроссинговер и его типы. Механизм кроссинговера. Генетические карты хромосом. Цитологическое доказательство кроссинговера. Типы мейотической рекомбинации: равный и неравный кроссинговер. Митотическая рекомбинация. Факторы, влияющие на кроссинговер. Роль кроссинговера в эволюции и селекции растений. Нехромосомная наследственность.</w:t>
      </w:r>
    </w:p>
    <w:p>
      <w:pPr>
        <w:pStyle w:val="Normal"/>
        <w:autoSpaceDE w:val="false"/>
        <w:ind w:firstLine="709"/>
        <w:jc w:val="both"/>
        <w:rPr>
          <w:rFonts w:eastAsia="Times-Roman;MS Mincho"/>
          <w:sz w:val="16"/>
          <w:szCs w:val="16"/>
        </w:rPr>
      </w:pPr>
      <w:r>
        <w:rPr>
          <w:rFonts w:eastAsia="Times-Roman;MS Mincho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b/>
          <w:sz w:val="28"/>
          <w:szCs w:val="28"/>
        </w:rPr>
        <w:t>1.3. Молекулярные основы наследственности</w:t>
      </w:r>
    </w:p>
    <w:p>
      <w:pPr>
        <w:pStyle w:val="Normal"/>
        <w:autoSpaceDE w:val="false"/>
        <w:ind w:firstLine="709"/>
        <w:jc w:val="both"/>
        <w:rPr>
          <w:rFonts w:eastAsia="Times-Roman;MS Mincho"/>
          <w:b/>
          <w:b/>
          <w:sz w:val="16"/>
          <w:szCs w:val="16"/>
        </w:rPr>
      </w:pPr>
      <w:r>
        <w:rPr>
          <w:rFonts w:eastAsia="Times-Roman;MS Mincho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 xml:space="preserve">Дезоксирибонуклеиновая кислота (ДНК) - основной материальный носитель наследственности. Исследования, установившие роль нуклеиновых кислот в наследственности. Трансформация. Трансдукция. Введение в клетку экзогенной генетической информации. Химический состав и видовая специфичность ДНК. Рентгеноструктурный анализ ДНК. Структурные формы ДНК. Репликация ДНК и ее типы. Ферменты, участвующие в репликации. Типы РНК в клетке (т-РНК, и-РНК, р-РНК), особенности их строения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Синтез белка в клетке. Трансляция. Изоакцепторные т-РНК аминокислоты. Взаимодействие т-РНК с ферментами. Аминоацил т-РНК синтетаза. Регуляция синтеза белка. Ген-регулятор, оперон, структурные гены, промотор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Триплетность, универсальность, вырожденность, неперекрываемость и коллинеарность генетического кода.</w:t>
      </w:r>
    </w:p>
    <w:p>
      <w:pPr>
        <w:pStyle w:val="Normal"/>
        <w:autoSpaceDE w:val="false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Народнохозяйственное значение, проблемы, методы и достижения генной инженерии.</w:t>
      </w:r>
    </w:p>
    <w:p>
      <w:pPr>
        <w:pStyle w:val="Normal"/>
        <w:autoSpaceDE w:val="false"/>
        <w:ind w:firstLine="709"/>
        <w:jc w:val="both"/>
        <w:rPr>
          <w:rFonts w:eastAsia="Times-Roman;MS Mincho"/>
          <w:sz w:val="16"/>
          <w:szCs w:val="16"/>
        </w:rPr>
      </w:pPr>
      <w:r>
        <w:rPr>
          <w:rFonts w:eastAsia="Times-Roman;MS Mincho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b/>
          <w:sz w:val="28"/>
          <w:szCs w:val="28"/>
        </w:rPr>
        <w:t>1.4. Закономерности наследования признаков в поколениях внутривидовых гибридов</w:t>
      </w:r>
    </w:p>
    <w:p>
      <w:pPr>
        <w:pStyle w:val="Normal"/>
        <w:autoSpaceDE w:val="false"/>
        <w:ind w:firstLine="709"/>
        <w:jc w:val="both"/>
        <w:rPr>
          <w:rFonts w:eastAsia="Times-Roman;MS Mincho"/>
          <w:b/>
          <w:b/>
          <w:sz w:val="16"/>
          <w:szCs w:val="16"/>
        </w:rPr>
      </w:pPr>
      <w:r>
        <w:rPr>
          <w:rFonts w:eastAsia="Times-Roman;MS Mincho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Типы скрещиваний: моно-, ди- и полигибридное скрещивания. Аллели, аллелизм. Генотип и фенотип. Гомозиготность и гетерозиготность. Закон единообразия гибридов первого поколения. Доминантность и рецессивность. Неполное доминирование. Закон чистоты гамет. Закономерности расщепления гибридов второго поколения. Решетка Пенн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Расщепление по генотипу и фенотипу. Обозначение и расчет числа фенотипических и генотипических классов во втором поколении. Закон независимого комбинирования признаков. Гибридологический анализ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Цитологические основы расщепления. Тетрадный анализ (гаметическое расщепление). Статистический характер расщепления. Сравнение теоретически ожидаемого и фактически наблюдаемого расщепления. Оценка получаемых отклонений по методу хи-квадра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Дискретная природа наследственности. Взаимодействие аллельных генов: полное доминирование, неполное доминирование, кодоминирование. Плейотропное действие аллельных генов. Множественные аллел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Наследование признаков при взаимодействии неаллельных генов. Комплементарное, эпистатическое, полимерное действие генов. Гены модификатор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Генотип как система взаимодействия аллельных и неаллельных генов. Трансгрессии. Наследуемость. Коэффициент наследуемости. Особенности наследования количественных признаков. Влияние экологических факторов внешней среды на действие генов. Генетический анализ и его значение для селекции растений.</w:t>
      </w:r>
    </w:p>
    <w:p>
      <w:pPr>
        <w:pStyle w:val="Normal"/>
        <w:autoSpaceDE w:val="false"/>
        <w:ind w:firstLine="709"/>
        <w:jc w:val="both"/>
        <w:rPr>
          <w:rFonts w:eastAsia="Times-Roman;MS Mincho"/>
          <w:sz w:val="16"/>
          <w:szCs w:val="16"/>
        </w:rPr>
      </w:pPr>
      <w:r>
        <w:rPr>
          <w:rFonts w:eastAsia="Times-Roman;MS Mincho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b/>
          <w:sz w:val="28"/>
          <w:szCs w:val="28"/>
        </w:rPr>
        <w:t>1.5. Особенности наследования признаков при отдаленной гибридизации</w:t>
      </w:r>
    </w:p>
    <w:p>
      <w:pPr>
        <w:pStyle w:val="Normal"/>
        <w:autoSpaceDE w:val="false"/>
        <w:ind w:firstLine="709"/>
        <w:jc w:val="both"/>
        <w:rPr>
          <w:rFonts w:eastAsia="Times-Roman;MS Mincho"/>
          <w:b/>
          <w:b/>
          <w:sz w:val="16"/>
          <w:szCs w:val="16"/>
        </w:rPr>
      </w:pPr>
      <w:r>
        <w:rPr>
          <w:rFonts w:eastAsia="Times-Roman;MS Mincho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Межродовые и межвидовые гибриды. Генетические и физиологические причины нескрещиваемости видов и родов между собой. Генетическое обоснование причин бесплодия отдаленных гибридов первого поколения. Методы получения плодовитых отдаленных гибридов. Характер наследования и особенности формообразовательного процесса у отдаленных гибридов первого, второго и последующих поколений. Интрогрессия. Транслокация как один из типов нерегулярных рекомбинац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Взаимодействие ядра и цитоплазмы, возникновение новообразований.</w:t>
      </w:r>
    </w:p>
    <w:p>
      <w:pPr>
        <w:pStyle w:val="Normal"/>
        <w:autoSpaceDE w:val="false"/>
        <w:ind w:firstLine="709"/>
        <w:jc w:val="both"/>
        <w:rPr>
          <w:rFonts w:eastAsia="Times-Roman;MS Mincho"/>
          <w:sz w:val="16"/>
          <w:szCs w:val="16"/>
        </w:rPr>
      </w:pPr>
      <w:r>
        <w:rPr>
          <w:rFonts w:eastAsia="Times-Roman;MS Mincho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rFonts w:eastAsia="Times-Roman;MS Mincho"/>
          <w:b/>
          <w:b/>
          <w:sz w:val="28"/>
          <w:szCs w:val="28"/>
        </w:rPr>
      </w:pPr>
      <w:r>
        <w:rPr>
          <w:rFonts w:eastAsia="Times-Roman;MS Mincho"/>
          <w:b/>
          <w:sz w:val="28"/>
          <w:szCs w:val="28"/>
        </w:rPr>
        <w:t>1.6. Изменчивость</w:t>
      </w:r>
    </w:p>
    <w:p>
      <w:pPr>
        <w:pStyle w:val="Normal"/>
        <w:autoSpaceDE w:val="false"/>
        <w:ind w:firstLine="709"/>
        <w:jc w:val="both"/>
        <w:rPr>
          <w:rFonts w:eastAsia="Times-Roman;MS Mincho"/>
          <w:b/>
          <w:b/>
          <w:sz w:val="16"/>
          <w:szCs w:val="16"/>
        </w:rPr>
      </w:pPr>
      <w:r>
        <w:rPr>
          <w:rFonts w:eastAsia="Times-Roman;MS Mincho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 xml:space="preserve">Типы изменчивости. Наследственная и ненаследственная </w:t>
      </w:r>
      <w:r>
        <w:rPr>
          <w:rFonts w:eastAsia="Times-Bold;MS Mincho"/>
          <w:bCs/>
          <w:sz w:val="28"/>
          <w:szCs w:val="28"/>
        </w:rPr>
        <w:t xml:space="preserve">изменчивость. </w:t>
      </w:r>
      <w:r>
        <w:rPr>
          <w:rFonts w:eastAsia="Times-Roman;MS Mincho"/>
          <w:sz w:val="28"/>
          <w:szCs w:val="28"/>
        </w:rPr>
        <w:t>Виды наследственной изменчивости. Комбинационная изменчивость, механизмы ее возникновения, роль в эволюции и селекции. Мутационная изменчивость. Мутации как исходный материал для эволюции и селекции. Естественный (спонтанный) мутагенез. Влияние генотипа и физиологического состояния организма на мутабильность. Параллелизм в мутационной изменчивости у близкородственных форм. Закон гомологических рядов в наследственной изменчив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Основные типы мутаций и принципы их классификации. Классификация мутаций по характеру изменений фенотипа. Мутации вредные, нейтральные и полезные. Доминантные и рецессивные, прямые и обратные мутации. Ядерные (хромосомные), цитоплазматические, генеративные и соматические мут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  <w:u w:val="single"/>
        </w:rPr>
        <w:t>Генные мутации</w:t>
      </w:r>
      <w:r>
        <w:rPr>
          <w:rFonts w:eastAsia="Times-Roman;MS Mincho"/>
          <w:sz w:val="28"/>
          <w:szCs w:val="28"/>
        </w:rPr>
        <w:t>. Молекулярный механизм генных мутаций. Мутационный процесс при воздействии ионизирующего излучения и химических реагентов на живой организм вследствие радиационного загрязнения окружающей среды и пестицидной нагруз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  <w:u w:val="single"/>
        </w:rPr>
        <w:t>Хромосомные мутации</w:t>
      </w:r>
      <w:r>
        <w:rPr>
          <w:rFonts w:eastAsia="Times-Roman;MS Mincho"/>
          <w:sz w:val="28"/>
          <w:szCs w:val="28"/>
        </w:rPr>
        <w:t>: транслокации (межхромосомные), инверсии, делении (нехватки), дупликации (внутрихромосомные). Механизмы возникновения хромосомных аберраций. Особенности мейоза при различных типах хромосомных перестроек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Индуцированный мутагенез. Понятие о мутагенах, их природа и механизм действия на организм. Физические мутагены. Действие ионизирующей радиации на живые организмы. Летальная и критическая доза ради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Доза облучения и периоды онтогенеза. Проявление мутаций при действии мутагена. Химеры и их типы. Результаты работы по индуцированному мутагенез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Предмутационные потенциальные изменения хромосом. Репарация повреждений генетического материала. Ферменты, репарирующие (исправляющие) повреждения ДНК. Классы химических мутагенов. Супермутагены. Мобильные элементы. Мутагенное действие чужеродной ДНК, вирус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Последствия облучения человека, животных и растений в результате аварии на ЧАЭС. Генетика соматических клеток, канцерогенеза. Антимутагенез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-Roman;MS Mincho"/>
          <w:sz w:val="28"/>
          <w:szCs w:val="28"/>
          <w:u w:val="single"/>
        </w:rPr>
        <w:t>Геномные мутации</w:t>
      </w:r>
      <w:r>
        <w:rPr>
          <w:rFonts w:eastAsia="Times-Roman;MS Mincho"/>
          <w:sz w:val="28"/>
          <w:szCs w:val="28"/>
        </w:rPr>
        <w:t xml:space="preserve"> и их классификация (полиплоидия, анеуплоидия, гаплоидия). Механизм изменения числа хромосом. Использование колхицина для получения полиплоидов. Митотическая, зиготическая и мейотическая полиплоидия. Автополиплоиды. Особенности мейоза и характер расщепления тетраплоидных форм при моно- и дигибридном скрещивании. Роль автополиплоидии в эволюции и селекции растений. Получение и использование триплоидов. Полиплоидные ряды. Аллополиплоиды, пути их возникновения и методы получения. Значение аллополиплоидии в преодолении бесплодия отдаленных гибридов, ее роль в эволюции и селек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-Roman;MS Mincho"/>
          <w:sz w:val="28"/>
          <w:szCs w:val="28"/>
        </w:rPr>
        <w:t>Анеуплоидия. Типы анеуплоидов и механизм их возникновения. Значение анеуплоидов для генетических исследований. Использование методов моносомного и нулисомного анализа для изучения локализации генов в хромосомах. Анеуплоидия у человека и фенотипические проявления хромосомных аномал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-Roman;MS Mincho"/>
          <w:sz w:val="28"/>
          <w:szCs w:val="28"/>
        </w:rPr>
        <w:t>Гаплоидия. Морфологические особенности гаплоидных растений. Методы экспериментального получения гаплоидов и их использование в генетике и селек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Times-Roman;MS Mincho"/>
          <w:sz w:val="16"/>
          <w:szCs w:val="16"/>
        </w:rPr>
      </w:pPr>
      <w:r>
        <w:rPr>
          <w:rFonts w:eastAsia="Times-Roman;MS Mincho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-Roman;MS Mincho"/>
          <w:b/>
          <w:sz w:val="28"/>
          <w:szCs w:val="28"/>
        </w:rPr>
        <w:t>1.7. Инбридинг (инцухт) и гетерозис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Times-Roman;MS Mincho"/>
          <w:b/>
          <w:b/>
          <w:sz w:val="16"/>
          <w:szCs w:val="16"/>
        </w:rPr>
      </w:pPr>
      <w:r>
        <w:rPr>
          <w:rFonts w:eastAsia="Times-Roman;MS Mincho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-Roman;MS Mincho"/>
          <w:sz w:val="28"/>
          <w:szCs w:val="28"/>
        </w:rPr>
        <w:t>Понятие об инбридинге и аутбридинге. Ч.Дарвин о значении перекрестного опыления. Системы самонесовместимости у высших растений. Использование несовместимости в селекции раст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-Roman;MS Mincho"/>
          <w:sz w:val="28"/>
          <w:szCs w:val="28"/>
        </w:rPr>
        <w:t>Инбридинг (инцухт). Генетическая сущность инбридинга. Последствия инбридинга перекрестноопыляющихся культур. Инбредный минимум. Характеристика инцухт-линий и их практическое использова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-Roman;MS Mincho"/>
          <w:sz w:val="28"/>
          <w:szCs w:val="28"/>
        </w:rPr>
        <w:t>Явление гетерозиса. Типы и виды гетерозиса. Практическое использование гетерозиса у различных сельскохозяйственных растений и животных. Общая и специфическая комбинационная способность. Диаллельные (циклические) скрещивания. Топкросс, поликросс. Использование цитоплазматической мужской стерильности для получения гетерозисных гибридов без кастрации материнских линий. Перспективы закрепления гетерозиса путем создания генетически нерасщепляющихся сист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Times-Roman;MS Mincho"/>
          <w:b/>
          <w:b/>
          <w:sz w:val="28"/>
          <w:szCs w:val="28"/>
        </w:rPr>
      </w:pPr>
      <w:r>
        <w:rPr>
          <w:rFonts w:eastAsia="Times-Roman;MS Mincho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-Roman;MS Mincho"/>
          <w:b/>
          <w:sz w:val="28"/>
          <w:szCs w:val="28"/>
        </w:rPr>
        <w:t>1.8. Генетические процессы в популяциях. Генетика и индивидуальное развит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Times-Roman;MS Mincho"/>
          <w:b/>
          <w:b/>
          <w:sz w:val="16"/>
          <w:szCs w:val="16"/>
        </w:rPr>
      </w:pPr>
      <w:r>
        <w:rPr>
          <w:rFonts w:eastAsia="Times-Roman;MS Mincho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 xml:space="preserve">Понятие о популяции применительно к организмам, размножающимся партеногенетически, вегетативно и при самооплодотворении (самоопылении). Генетические параметры, характеризующие популяцию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-Roman;MS Mincho"/>
          <w:sz w:val="28"/>
          <w:szCs w:val="28"/>
        </w:rPr>
        <w:t>Изменение структуры популяций под влиянием изоляции. Генетические факторы изоляции: полиплоидия, хромосомные аберрации. Полиморфизм популяций. Особенности формирования генетической структуры сортов-популяций перекрестноопыляющихся и самоопыляющихся культур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-Roman;MS Mincho"/>
          <w:sz w:val="28"/>
          <w:szCs w:val="28"/>
        </w:rPr>
        <w:t>Генетика онтогенеза. Генотип и его взаимодействие с экологическими условиями окружающей среды. Органогенез у растений как процесс реализации генотипа. Принципы управления онтогенезом. Стадии и критические периоды в индивидуальном развит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Times-Roman;MS Mincho"/>
          <w:sz w:val="16"/>
          <w:szCs w:val="16"/>
        </w:rPr>
      </w:pPr>
      <w:r>
        <w:rPr>
          <w:rFonts w:eastAsia="Times-Roman;MS Mincho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Times-Roman;MS Mincho"/>
          <w:b/>
          <w:b/>
          <w:sz w:val="28"/>
          <w:szCs w:val="28"/>
        </w:rPr>
      </w:pPr>
      <w:r>
        <w:rPr>
          <w:rFonts w:eastAsia="Times-Roman;MS Mincho"/>
          <w:b/>
          <w:sz w:val="28"/>
          <w:szCs w:val="28"/>
        </w:rPr>
        <w:t>РАЗДЕЛ 2. СЕЛЕКЦ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Times-Roman;MS Mincho"/>
          <w:b/>
          <w:b/>
          <w:sz w:val="16"/>
          <w:szCs w:val="16"/>
        </w:rPr>
      </w:pPr>
      <w:r>
        <w:rPr>
          <w:rFonts w:eastAsia="Times-Roman;MS Mincho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Times-Roman;MS Mincho"/>
          <w:b/>
          <w:b/>
          <w:sz w:val="28"/>
          <w:szCs w:val="28"/>
        </w:rPr>
      </w:pPr>
      <w:r>
        <w:rPr>
          <w:rFonts w:eastAsia="Times-Roman;MS Mincho"/>
          <w:b/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Times-Roman;MS Mincho"/>
          <w:b/>
          <w:b/>
          <w:sz w:val="16"/>
          <w:szCs w:val="16"/>
        </w:rPr>
      </w:pPr>
      <w:r>
        <w:rPr>
          <w:rFonts w:eastAsia="Times-Roman;MS Mincho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Селекция как наука и отрасль производства. Объекты, методы и результаты селекции. Система учреждений селекционной отрасли производства. Семеноводство – продолжение селекции и отрасль по выращиванию оригинальных и элитных семян созданных сортов и гибридов для осуществления сортосмены и сортообно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Понятие о сорте и гетерозисном гибриде. Классификация сортов и гибридов. Пластичность сортов и ареалы их распространения. Экономическое и экологическое значение сортов и гибридов. Сорта и гибриды как основа интенсификации растениеводства в повышении урожайности, устойчивости растений к вредителям, болезням и неблагоприятным экологическим условиям окружающей среды, улучшение качества продукции. Связь селекции и семеноводства с биологическими и сельскохозяйственными науками. Законы Республики Беларусь «О патентах на сорта растений» и «О семенах», регламентирующие селекционно-семеноводческую деятельность создателей сортов и потребителей сортовых семян.</w:t>
      </w:r>
    </w:p>
    <w:p>
      <w:pPr>
        <w:pStyle w:val="Normal"/>
        <w:autoSpaceDE w:val="false"/>
        <w:ind w:firstLine="709"/>
        <w:jc w:val="both"/>
        <w:rPr>
          <w:rFonts w:eastAsia="Times-Roman;MS Mincho"/>
          <w:sz w:val="16"/>
          <w:szCs w:val="16"/>
        </w:rPr>
      </w:pPr>
      <w:r>
        <w:rPr>
          <w:rFonts w:eastAsia="Times-Roman;MS Mincho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rFonts w:eastAsia="Times-Roman;MS Mincho"/>
          <w:b/>
          <w:b/>
          <w:sz w:val="28"/>
          <w:szCs w:val="28"/>
        </w:rPr>
      </w:pPr>
      <w:r>
        <w:rPr>
          <w:rFonts w:eastAsia="Times-Roman;MS Mincho"/>
          <w:b/>
          <w:sz w:val="28"/>
          <w:szCs w:val="28"/>
        </w:rPr>
        <w:t>2.1. Достижения, проблемы и направления селекции</w:t>
      </w:r>
    </w:p>
    <w:p>
      <w:pPr>
        <w:pStyle w:val="Normal"/>
        <w:autoSpaceDE w:val="false"/>
        <w:ind w:firstLine="709"/>
        <w:jc w:val="both"/>
        <w:rPr>
          <w:rFonts w:eastAsia="Times-Roman;MS Mincho"/>
          <w:b/>
          <w:b/>
          <w:sz w:val="16"/>
          <w:szCs w:val="16"/>
        </w:rPr>
      </w:pPr>
      <w:r>
        <w:rPr>
          <w:rFonts w:eastAsia="Times-Roman;MS Mincho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Значение этапов примитивной, народной и промышленной селекции. Обоснование теории эволюции органического мира Ч.Дарвином и становление этапа научной селекции. Влияние генетики и других биологических наук на развитие научной селек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Значение работ И.В. Мичурина, Л. Бербанка, Л. Вильморена, Д.Л. Рудзинского, Н.И. Вавилова, Н.В. Рудницкого и других ученых мира для теории и практики селекции. Достижения селекционеров России, Беларуси, Украины и других стран в создании нового генофонда и сортов зерновых, зернобобовых, крупяных культур, картофеля, льна долгунца, рапса, сахарной и кормовой свеклы, многолетних бобовых и злаковых трав, гибридов кукурузы, подсолнечника, свеклы, овощных культур, сортов плодово-ягодных, цветочных, эфиромасличных культур, декоративных и других полезных раст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Проблемы и направления селекции. Селекция на скороспелость, холодостойкость, зимостойкость, засухоустойчивость, устойчивость к болезням и вредителям, полеганию, лучшую приспособленность к механизированному возделыванию, радиофобность, минимальное накопление радионуклидов, нитратов, тяжелых металлов и других веществ, экологическую пластичность, высокую и стабильную по годам урожайность, способность эффективно использовать удобрения, орошение и другие приемы возделывания, повышение качества продукции. Особенности селекции различных сельскохозяйственных культур в зависимости от назначения и почвенно-климатических условий. Эколого-географическая классификация сортов. Центры происхождения и генофонды мировых коллекций культурных растений.</w:t>
      </w:r>
    </w:p>
    <w:p>
      <w:pPr>
        <w:pStyle w:val="Normal"/>
        <w:autoSpaceDE w:val="false"/>
        <w:ind w:firstLine="709"/>
        <w:jc w:val="both"/>
        <w:rPr>
          <w:rFonts w:eastAsia="Times-Roman;MS Mincho"/>
          <w:sz w:val="16"/>
          <w:szCs w:val="16"/>
        </w:rPr>
      </w:pPr>
      <w:r>
        <w:rPr>
          <w:rFonts w:eastAsia="Times-Roman;MS Mincho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rFonts w:eastAsia="Times-Roman;MS Mincho"/>
          <w:b/>
          <w:b/>
          <w:sz w:val="28"/>
          <w:szCs w:val="28"/>
        </w:rPr>
      </w:pPr>
      <w:r>
        <w:rPr>
          <w:rFonts w:eastAsia="Times-Roman;MS Mincho"/>
          <w:b/>
          <w:sz w:val="28"/>
          <w:szCs w:val="28"/>
        </w:rPr>
        <w:t>2.2. Аналитическая селекция</w:t>
      </w:r>
    </w:p>
    <w:p>
      <w:pPr>
        <w:pStyle w:val="Normal"/>
        <w:autoSpaceDE w:val="false"/>
        <w:ind w:firstLine="709"/>
        <w:jc w:val="both"/>
        <w:rPr>
          <w:rFonts w:eastAsia="Times-Roman;MS Mincho"/>
          <w:b/>
          <w:b/>
          <w:sz w:val="16"/>
          <w:szCs w:val="16"/>
        </w:rPr>
      </w:pPr>
      <w:r>
        <w:rPr>
          <w:rFonts w:eastAsia="Times-Roman;MS Mincho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Образцы мировых коллекций, обменный селекционный материал, местные, селекционные сорта, естественные популяции, спонтанные и искусственные гибридные и мутантные популяции как ценный исходный материал для аналитической селекции. Особенности селекционной работы при использовании местных сортов и естественных популяций. Сорта, созданные аналитической селекцией. Внутрисортовой отбор и эффективное его применение.</w:t>
      </w:r>
    </w:p>
    <w:p>
      <w:pPr>
        <w:pStyle w:val="Normal"/>
        <w:autoSpaceDE w:val="false"/>
        <w:ind w:firstLine="709"/>
        <w:jc w:val="both"/>
        <w:rPr>
          <w:rFonts w:eastAsia="Times-Roman;MS Mincho"/>
          <w:sz w:val="16"/>
          <w:szCs w:val="16"/>
        </w:rPr>
      </w:pPr>
      <w:r>
        <w:rPr>
          <w:rFonts w:eastAsia="Times-Roman;MS Mincho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b/>
          <w:sz w:val="28"/>
          <w:szCs w:val="28"/>
        </w:rPr>
        <w:t>2.3. Методы создания нового исходного материала для синтетической селекции</w:t>
      </w:r>
    </w:p>
    <w:p>
      <w:pPr>
        <w:pStyle w:val="Normal"/>
        <w:autoSpaceDE w:val="false"/>
        <w:ind w:firstLine="709"/>
        <w:jc w:val="both"/>
        <w:rPr>
          <w:rFonts w:eastAsia="Times-Roman;MS Mincho"/>
          <w:b/>
          <w:b/>
          <w:sz w:val="16"/>
          <w:szCs w:val="16"/>
        </w:rPr>
      </w:pPr>
      <w:r>
        <w:rPr>
          <w:rFonts w:eastAsia="Times-Roman;MS Mincho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b/>
          <w:sz w:val="28"/>
          <w:szCs w:val="28"/>
        </w:rPr>
        <w:t xml:space="preserve">Внутривидовая гибридизация. </w:t>
      </w:r>
      <w:r>
        <w:rPr>
          <w:rFonts w:eastAsia="Times-Roman;MS Mincho"/>
          <w:sz w:val="28"/>
          <w:szCs w:val="28"/>
        </w:rPr>
        <w:t>Скрещивание подобранных пар внутри вида - основной способ создания нового исходного материала за счет использования комбинационной изменчивости в поколениях гибридов. Сочетание признаков и свойств родителей. Новообразования и трансгрессии в процессе рекомбиногенез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Концепции и принципы подбора пар для скрещиваний на основе взаимного дополнения и по наименьшему числу отрицательных признаков, по эколого-географическому различию, элементам продуктивности, продолжительности фенологических фаз развития, устойчивости к полеганию, неблагоприятным почвенно-климатическим факторам, болезням и вредителям, биохимическому составу, морфологическим признака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Типы скрещиваний. Простые и сложные скрещивания. Взаимные прямые и обратные, анализирующие, контрольные и диаллельные простые скрещивания. Ступенчатые, возвратные, насыщающие, межгибридные и другие сложные скрещивания. Создание многолинейных сортов путем серии специальных скрещива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Методика техника скрещиваний и особенности работы с гибридными поколениями. Использование результатов гибридологического анализа в селекции.</w:t>
      </w:r>
    </w:p>
    <w:p>
      <w:pPr>
        <w:pStyle w:val="Normal"/>
        <w:autoSpaceDE w:val="false"/>
        <w:ind w:firstLine="709"/>
        <w:jc w:val="both"/>
        <w:rPr>
          <w:rFonts w:eastAsia="Times-Roman;MS Mincho"/>
          <w:sz w:val="16"/>
          <w:szCs w:val="16"/>
        </w:rPr>
      </w:pPr>
      <w:r>
        <w:rPr>
          <w:rFonts w:eastAsia="Times-Roman;MS Mincho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b/>
          <w:sz w:val="28"/>
          <w:szCs w:val="28"/>
        </w:rPr>
        <w:t xml:space="preserve">Отдаленная гибридизация. </w:t>
      </w:r>
      <w:r>
        <w:rPr>
          <w:rFonts w:eastAsia="Times-Roman;MS Mincho"/>
          <w:sz w:val="28"/>
          <w:szCs w:val="28"/>
        </w:rPr>
        <w:t>Необходимость использования межвидовых и межродовых скрещиваний. Трудности отдаленной гибридизации и методы их преодоления. Использование методов эмбриокультуры и соматической гибридизации для преодоления нескрещиваемости при отдаленной гибридизации. Формообразовательный процесс и особенности работы с поколениями отдаленных гибридов. Примеры возникновения новых видов растений в природе и селекционной практике. Достижения и перспективы применения отдаленной гибридизации.</w:t>
      </w:r>
    </w:p>
    <w:p>
      <w:pPr>
        <w:pStyle w:val="Normal"/>
        <w:autoSpaceDE w:val="false"/>
        <w:ind w:firstLine="709"/>
        <w:jc w:val="both"/>
        <w:rPr>
          <w:rFonts w:eastAsia="Times-Roman;MS Mincho"/>
          <w:sz w:val="16"/>
          <w:szCs w:val="16"/>
        </w:rPr>
      </w:pPr>
      <w:r>
        <w:rPr>
          <w:rFonts w:eastAsia="Times-Roman;MS Mincho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b/>
          <w:sz w:val="28"/>
          <w:szCs w:val="28"/>
        </w:rPr>
        <w:t xml:space="preserve">Экспериментальный мутагенез. </w:t>
      </w:r>
      <w:r>
        <w:rPr>
          <w:rFonts w:eastAsia="Times-Roman;MS Mincho"/>
          <w:sz w:val="28"/>
          <w:szCs w:val="28"/>
        </w:rPr>
        <w:t>Значение спонтанных мутаций в эволюции и селекции. Типы мутаций, их проявление и использование в качестве исходного материала. Виды мутагенов и методы получения мутантных форм. Зависимость результатов применения мутагенов от сорта и состояния обрабатываемых органов. Особенности работы с мутантными популяциями различных культур. Использование ценных мутантных форм для отбора и гибридизации. Сорта и образцы, полученные методом искусственного мутагенеза.</w:t>
      </w:r>
    </w:p>
    <w:p>
      <w:pPr>
        <w:pStyle w:val="Normal"/>
        <w:autoSpaceDE w:val="false"/>
        <w:ind w:firstLine="709"/>
        <w:jc w:val="both"/>
        <w:rPr>
          <w:rFonts w:eastAsia="Times-Roman;MS Mincho"/>
          <w:sz w:val="16"/>
          <w:szCs w:val="16"/>
        </w:rPr>
      </w:pPr>
      <w:r>
        <w:rPr>
          <w:rFonts w:eastAsia="Times-Roman;MS Mincho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b/>
          <w:sz w:val="28"/>
          <w:szCs w:val="28"/>
        </w:rPr>
        <w:t xml:space="preserve">Экспериментальное изменение числа хромосом для селекционных целей. </w:t>
      </w:r>
      <w:r>
        <w:rPr>
          <w:rFonts w:eastAsia="Times-Roman;MS Mincho"/>
          <w:sz w:val="28"/>
          <w:szCs w:val="28"/>
        </w:rPr>
        <w:t>Полиплоиды, гаплоиды и анеуплоиды. Роль полиплоидии в эволюции и селекции. Типы полиплоидов. Полиплоидия и отдаленная гибридизация. Методы получения полиплоидных форм и способы их выделения. Оптимальный уровень плоидности. Автополиплоиды и аллополиплоиды. Использование полиплоидии в селекции озимой ржи, гречихи, клевера, сахарной свеклы и других культур. Сорта, созданные на основе полиплоидии. Триплоидные гибриды сахарной и кормовой свекл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Гаплоидизация и диполиплоидизация. Культура пыльников, отдаленная гибридизация и другие методы получения гаплоидов. Значение дигаплоидов в получении гомозиготных линий и сортов.</w:t>
      </w:r>
    </w:p>
    <w:p>
      <w:pPr>
        <w:pStyle w:val="Normal"/>
        <w:autoSpaceDE w:val="false"/>
        <w:ind w:firstLine="709"/>
        <w:jc w:val="both"/>
        <w:rPr>
          <w:rFonts w:eastAsia="Times-Roman;MS Mincho"/>
          <w:sz w:val="16"/>
          <w:szCs w:val="16"/>
        </w:rPr>
      </w:pPr>
      <w:r>
        <w:rPr>
          <w:rFonts w:eastAsia="Times-Roman;MS Mincho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rFonts w:eastAsia="Times-Roman;MS Mincho"/>
          <w:b/>
          <w:b/>
          <w:sz w:val="28"/>
          <w:szCs w:val="28"/>
        </w:rPr>
      </w:pPr>
      <w:r>
        <w:rPr>
          <w:rFonts w:eastAsia="Times-Roman;MS Mincho"/>
          <w:b/>
          <w:sz w:val="28"/>
          <w:szCs w:val="28"/>
        </w:rPr>
        <w:t xml:space="preserve">Селекция гетерозисных гибридов. </w:t>
      </w:r>
      <w:r>
        <w:rPr>
          <w:rFonts w:eastAsia="Times-Roman;MS Mincho"/>
          <w:sz w:val="28"/>
          <w:szCs w:val="28"/>
        </w:rPr>
        <w:t>Гетерозис и его использование в селекции. Закономерности проявления гетерозиса в первом и последующих поколениях гибридов. Проблема закрепления гетерозиса и возможные способы ее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Инцухт (инбридинг) в селекции на гетерозис. Создание самоопыленных линий и определение их комбинационной способности. Типы гетерозисных гибридов кукурузы и других культур. Методы производства гибридных семян. Виды мужской стерильности у растений. Использование цитоплазматической мужской стерильности (ЦМС). Перевод лучших линий и сортов на стерильную основу. Получение фертильных аналогов закрепителей стерильности и восстановителей фертильности. Схемы использования необходимых аналогов при производстве гибридных семян кукурузы, сахарной свеклы, сорго и других культур. Перспективы селекции на гетерозис.</w:t>
      </w:r>
    </w:p>
    <w:p>
      <w:pPr>
        <w:pStyle w:val="Normal"/>
        <w:autoSpaceDE w:val="false"/>
        <w:ind w:firstLine="709"/>
        <w:jc w:val="both"/>
        <w:rPr>
          <w:rFonts w:eastAsia="Times-Roman;MS Mincho"/>
          <w:sz w:val="16"/>
          <w:szCs w:val="16"/>
        </w:rPr>
      </w:pPr>
      <w:r>
        <w:rPr>
          <w:rFonts w:eastAsia="Times-Roman;MS Mincho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b/>
          <w:sz w:val="28"/>
          <w:szCs w:val="28"/>
        </w:rPr>
        <w:t>2.4. Методы оценки селекционного материала в зависимости от направлений селекции</w:t>
      </w:r>
    </w:p>
    <w:p>
      <w:pPr>
        <w:pStyle w:val="Normal"/>
        <w:autoSpaceDE w:val="false"/>
        <w:ind w:firstLine="709"/>
        <w:jc w:val="both"/>
        <w:rPr>
          <w:rFonts w:eastAsia="Times-Roman;MS Mincho"/>
          <w:b/>
          <w:b/>
          <w:sz w:val="16"/>
          <w:szCs w:val="16"/>
        </w:rPr>
      </w:pPr>
      <w:r>
        <w:rPr>
          <w:rFonts w:eastAsia="Times-Roman;MS Mincho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Классификация методов оценки селекционного материала по месту проведения, по прямым и косвенным признакам, на обычных и провокационных фонах. Органолептические, инструментальные, биохимические, анатомические, цитологические, экологические методы оцен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Оценка на урожайность по количеству растений на единице площади, продуктивной кустистости, числу плодоносящих соцветий, плодов, числу и массе 1000 семян. Пластичность и экологическая стабильность сортов. Селекция на скороспелость. Создание сортов, различающихся по длине вегетационного периода. Корреляционная зависимость между длиной вегетационного периода и урожайностью. Оценка селекционного материала по результатам фенологических наблюд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Комплексный характер зимостойкости растений. Полевые и лабораторно-полевые методы оценки. Оценка зимостойкости по прямым и косвенным признакам. Провокационные фоны для оценки на зимостойкость. Необходимость оценки на холодостойкость яровых культур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Оценка на засухоустойчивость в естественных условиях и на провокационных фонах при почвенной и атмосферной засухе по прямым и косвенным признакам. Связь длины межфазных периодов с толерантностью к засух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Оценка устойчивости растений к болезням. Значение провокационных фонов при оценке селекционного материала на устойчивость к грибным, бактериальным и вирусным заболеваниям. Создание провокационных фонов для оценки на устойчивость к пыльной и твердой головне, различным видам ржавчины, гельминтоспориозу, снежной плесени, мучнистой росе и фузариозу, корневым гнилям, фитофторе, аскохитозу, антракнозу, раку и вирусному израста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Оценка на устойчивость к вредным насекомым, создание провокационных фонов, населенных шведской и гессенской мухами, долгоносиками, колорадским жук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Оценка на устойчивость к полеганию по прямым и косвенным признакам, на неосыпаемость, дружность созревания, нерастрескиваемость плодов, непрорастаемость на корню, пригодность к механизированной уборке, выравненность стеблестоя и крупность семян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Оценка качества продукции по однородности семян, биохимическому составу, пищевым и кормовым достоинствам, хлебопекарным, макаронным и пивоваренным качествам, содержанию белка, аминокислот, жиров, углеводов, макро- и микроэлементов, витаминов, гормонов, алкалоидов, радионуклидов, нитратов и других вещест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Использование клеточной селекции при создании кислотоустойчивых, солеустойчивых фитофтороустойчивых, гербицидоустойчивых, радиофобных сортов.</w:t>
      </w:r>
    </w:p>
    <w:p>
      <w:pPr>
        <w:pStyle w:val="Normal"/>
        <w:autoSpaceDE w:val="false"/>
        <w:ind w:firstLine="709"/>
        <w:jc w:val="both"/>
        <w:rPr>
          <w:rFonts w:eastAsia="Times-Roman;MS Mincho"/>
          <w:sz w:val="16"/>
          <w:szCs w:val="16"/>
        </w:rPr>
      </w:pPr>
      <w:r>
        <w:rPr>
          <w:rFonts w:eastAsia="Times-Roman;MS Mincho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rFonts w:eastAsia="Times-Roman;MS Mincho"/>
          <w:b/>
          <w:b/>
          <w:sz w:val="28"/>
          <w:szCs w:val="28"/>
        </w:rPr>
      </w:pPr>
      <w:r>
        <w:rPr>
          <w:rFonts w:eastAsia="Times-Roman;MS Mincho"/>
          <w:b/>
          <w:sz w:val="28"/>
          <w:szCs w:val="28"/>
        </w:rPr>
        <w:t>2.5. Методы отбора</w:t>
      </w:r>
    </w:p>
    <w:p>
      <w:pPr>
        <w:pStyle w:val="Normal"/>
        <w:autoSpaceDE w:val="false"/>
        <w:ind w:firstLine="709"/>
        <w:jc w:val="both"/>
        <w:rPr>
          <w:rFonts w:eastAsia="Times-Roman;MS Mincho"/>
          <w:b/>
          <w:b/>
          <w:sz w:val="16"/>
          <w:szCs w:val="16"/>
        </w:rPr>
      </w:pPr>
      <w:r>
        <w:rPr>
          <w:rFonts w:eastAsia="Times-Roman;MS Mincho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Отбор как один из основных факторов эволюции и его значение в селекции. Творческая роль отбора. Закономерности действия отбора. Влияние генетического разнообразия исходных популяций на результативность отбора. Эффективность отбора по отдельным признакам и их совокуп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Классификация методов отбора. Взаимодействие искусственного и естественного отборов. Массовый и индивидуальный отбор, их сравнительная характеристика, преимущества и недостатки различных типов отбора. Виды и схемы массового отбора в зависимости от способов опыления и размножения культуры. Сорта, созданные методом массового отбор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Индивидуальный отбор у самоопылителей. Возможность оценки отобранных растений по фенотипу и генотипу при индивидуальном отборе. Индивидуальный отбор при работе с перекрестноопыляющимися культурами. Индивидуальный отбор с пространственной изоляцией и без изоляции методом половинок (резервов). Индивидуальносемейный и семейно-групповой отборы. Сорта, созданные методом индивидуального отбор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Клоновый отбор у вегетативно размножающихся культур. Сорта, созданные методом клонового отбор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Необходимость повышения коэффициента размножения гибридов первого поколения. Процент отбора элитных растений в популяции. Прогноз действия отбора из гибридной популяции в зависимости от сложности проявления комбинационной изменчивости.</w:t>
      </w:r>
    </w:p>
    <w:p>
      <w:pPr>
        <w:pStyle w:val="Normal"/>
        <w:autoSpaceDE w:val="false"/>
        <w:ind w:firstLine="709"/>
        <w:jc w:val="both"/>
        <w:rPr>
          <w:rFonts w:eastAsia="Times-Roman;MS Mincho"/>
          <w:sz w:val="16"/>
          <w:szCs w:val="16"/>
        </w:rPr>
      </w:pPr>
      <w:r>
        <w:rPr>
          <w:rFonts w:eastAsia="Times-Roman;MS Mincho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rFonts w:eastAsia="Times-Roman;MS Mincho"/>
          <w:b/>
          <w:b/>
          <w:sz w:val="28"/>
          <w:szCs w:val="28"/>
        </w:rPr>
      </w:pPr>
      <w:r>
        <w:rPr>
          <w:rFonts w:eastAsia="Times-Roman;MS Mincho"/>
          <w:b/>
          <w:sz w:val="28"/>
          <w:szCs w:val="28"/>
        </w:rPr>
        <w:t>2.6. Организация и техника селекционного процесса</w:t>
      </w:r>
    </w:p>
    <w:p>
      <w:pPr>
        <w:pStyle w:val="Normal"/>
        <w:autoSpaceDE w:val="false"/>
        <w:ind w:firstLine="709"/>
        <w:jc w:val="both"/>
        <w:rPr>
          <w:rFonts w:eastAsia="Times-Roman;MS Mincho"/>
          <w:b/>
          <w:b/>
          <w:sz w:val="16"/>
          <w:szCs w:val="16"/>
        </w:rPr>
      </w:pPr>
      <w:r>
        <w:rPr>
          <w:rFonts w:eastAsia="Times-Roman;MS Mincho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Цели и задачи селекционной работы. Принцип единственного различия в селекционном процессе, типичность и точность опыта. Выбор, изучение и подготовка участка для селекционных посевов и сортоиспыт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Схема селекционного процесса. Методика закладки питомника исходного материала, селекционных, контрольных питомников, конкурсного, экологического, производственного и государственного испытаний. Предварительное размножение перспективных сортообразцов перед производственным и государственным испытани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Размеры, форма и размещение делянок с повторениями. Организация и техника закладки селекционных опытов. Посев, уход и наблюдения за селекционными посевами. Предуборочная оценка, уборка и анализ индивидуальной продуктивности, урожайности и качества получаемой продукции. Пути и методы ускорения селекционного процесса и размножения ценного селекционного материала.</w:t>
      </w:r>
    </w:p>
    <w:p>
      <w:pPr>
        <w:pStyle w:val="Normal"/>
        <w:autoSpaceDE w:val="false"/>
        <w:ind w:firstLine="709"/>
        <w:jc w:val="both"/>
        <w:rPr>
          <w:rFonts w:eastAsia="Times-Roman;MS Mincho"/>
          <w:sz w:val="16"/>
          <w:szCs w:val="16"/>
        </w:rPr>
      </w:pPr>
      <w:r>
        <w:rPr>
          <w:rFonts w:eastAsia="Times-Roman;MS Mincho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b/>
          <w:sz w:val="28"/>
          <w:szCs w:val="28"/>
        </w:rPr>
        <w:t>2.7. Государственное сортоиспытание</w:t>
      </w:r>
    </w:p>
    <w:p>
      <w:pPr>
        <w:pStyle w:val="Normal"/>
        <w:autoSpaceDE w:val="false"/>
        <w:ind w:firstLine="709"/>
        <w:jc w:val="both"/>
        <w:rPr>
          <w:rFonts w:eastAsia="Times-Roman;MS Mincho"/>
          <w:b/>
          <w:b/>
          <w:sz w:val="16"/>
          <w:szCs w:val="16"/>
        </w:rPr>
      </w:pPr>
      <w:r>
        <w:rPr>
          <w:rFonts w:eastAsia="Times-Roman;MS Mincho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Система государственного сортоиспытания и его задачи. Государственные сортоиспытательные станции (ГСС) и Государственные сортоиспытательные участки (ГСУ). Классификация сортоиспытательных учреждений по типам собственности, характеру работы и группам культур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Методика и техника проведения госсортоиспытаний. Конкурсное, производственное, фитопатологическое и агротехническое испытание. Наблюдения, учет и анализы при испытании новых сортов в сортоиспытательных учреждениях. Принципы районирования и занесение сортов и гибридов в государственный реестр. Перспективные, районированные и дефицитные сорта.</w:t>
      </w:r>
    </w:p>
    <w:p>
      <w:pPr>
        <w:pStyle w:val="Normal"/>
        <w:autoSpaceDE w:val="false"/>
        <w:ind w:firstLine="709"/>
        <w:jc w:val="both"/>
        <w:rPr>
          <w:rFonts w:eastAsia="Times-Roman;MS Mincho"/>
          <w:sz w:val="16"/>
          <w:szCs w:val="16"/>
          <w:lang w:val="en-US"/>
        </w:rPr>
      </w:pPr>
      <w:r>
        <w:rPr>
          <w:rFonts w:eastAsia="Times-Roman;MS Mincho"/>
          <w:sz w:val="16"/>
          <w:szCs w:val="16"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b/>
          <w:sz w:val="28"/>
          <w:szCs w:val="28"/>
        </w:rPr>
        <w:t>2.8. Реализация достижений селекции через систему семеноводства</w:t>
      </w:r>
    </w:p>
    <w:p>
      <w:pPr>
        <w:pStyle w:val="Normal"/>
        <w:autoSpaceDE w:val="false"/>
        <w:ind w:firstLine="709"/>
        <w:jc w:val="both"/>
        <w:rPr>
          <w:rFonts w:eastAsia="Times-Roman;MS Mincho"/>
          <w:b/>
          <w:b/>
          <w:sz w:val="16"/>
          <w:szCs w:val="16"/>
        </w:rPr>
      </w:pPr>
      <w:r>
        <w:rPr>
          <w:rFonts w:eastAsia="Times-Roman;MS Mincho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Семеноводство как наука и отрасль производства. Объекты, методы и продукция семеноводства. Предприятия системы семеноводства и их роль в реализации достижений селекции путем производства оригинальных, элитных и репродукционных семян с высокими сортовыми, посевными качествами и урожайными свойствами для своевременного осуществления сортосмены и сортообновления.</w:t>
      </w:r>
    </w:p>
    <w:p>
      <w:pPr>
        <w:pStyle w:val="Normal"/>
        <w:autoSpaceDE w:val="false"/>
        <w:ind w:firstLine="709"/>
        <w:jc w:val="both"/>
        <w:rPr>
          <w:rFonts w:eastAsia="Times-Roman;MS Mincho"/>
          <w:sz w:val="16"/>
          <w:szCs w:val="16"/>
        </w:rPr>
      </w:pPr>
      <w:r>
        <w:rPr>
          <w:rFonts w:eastAsia="Times-Roman;MS Mincho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b/>
          <w:sz w:val="28"/>
          <w:szCs w:val="28"/>
        </w:rPr>
        <w:t>3.1. ПРИМЕРНАЯ ТЕМАТИКА ЛАБОРАТОРНО-ПРАКТИЧЕСКИХ ЗАНЯТИЙ</w:t>
      </w:r>
    </w:p>
    <w:p>
      <w:pPr>
        <w:pStyle w:val="Normal"/>
        <w:autoSpaceDE w:val="false"/>
        <w:ind w:firstLine="709"/>
        <w:jc w:val="both"/>
        <w:rPr>
          <w:rFonts w:eastAsia="Times-Roman;MS Mincho"/>
          <w:b/>
          <w:b/>
          <w:sz w:val="16"/>
          <w:szCs w:val="16"/>
        </w:rPr>
      </w:pPr>
      <w:r>
        <w:rPr>
          <w:rFonts w:eastAsia="Times-Roman;MS Mincho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rFonts w:eastAsia="Times-Roman;MS Mincho"/>
          <w:b/>
          <w:b/>
          <w:sz w:val="28"/>
          <w:szCs w:val="28"/>
        </w:rPr>
      </w:pPr>
      <w:r>
        <w:rPr>
          <w:rFonts w:eastAsia="Times-Roman;MS Mincho"/>
          <w:b/>
          <w:sz w:val="28"/>
          <w:szCs w:val="28"/>
        </w:rPr>
        <w:t>РАЗДЕЛ 1.ГЕНЕТИКА</w:t>
      </w:r>
    </w:p>
    <w:p>
      <w:pPr>
        <w:pStyle w:val="Normal"/>
        <w:autoSpaceDE w:val="false"/>
        <w:ind w:firstLine="709"/>
        <w:jc w:val="both"/>
        <w:rPr>
          <w:rFonts w:eastAsia="Times-Roman;MS Mincho"/>
          <w:b/>
          <w:b/>
          <w:sz w:val="16"/>
          <w:szCs w:val="16"/>
        </w:rPr>
      </w:pPr>
      <w:r>
        <w:rPr>
          <w:rFonts w:eastAsia="Times-Roman;MS Mincho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1.1. Цитологические основы наследственности. Хранение и передача наследственной информации. Митоз и мейоз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1.2. Закономерности наследования признаков при внутривидовой гибридизации. Моногибридное, дигибридное, тригибридное скрещива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1.3. Наследование признаков при неаллельном взаимодействии генов. Комплементарность, эпистаз и полимерное действие ген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1.4. Наследование генов, локализованных в половых хромосомах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1.5. Наследование признаков при полном и неполном сцеплении генов.</w:t>
      </w:r>
    </w:p>
    <w:p>
      <w:pPr>
        <w:pStyle w:val="Normal"/>
        <w:autoSpaceDE w:val="false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1.6. Молекулярные основы наследственности. Особенности нуклеиновых кисло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1.7. Семинарское занятие по теме: «Изменчивость организмов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1.8. Инбридинг и гетерозис. Определение эффекта гетерозиса в F</w:t>
      </w:r>
      <w:r>
        <w:rPr>
          <w:rFonts w:eastAsia="Times-Roman;MS Mincho"/>
          <w:sz w:val="28"/>
          <w:szCs w:val="28"/>
          <w:vertAlign w:val="subscript"/>
        </w:rPr>
        <w:t>1</w:t>
      </w:r>
      <w:r>
        <w:rPr>
          <w:rFonts w:eastAsia="Times-Roman;MS Mincho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1.9. Генетика популяций. Распределение генных частот в популяциях.</w:t>
      </w:r>
    </w:p>
    <w:p>
      <w:pPr>
        <w:pStyle w:val="Normal"/>
        <w:autoSpaceDE w:val="false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9"/>
        <w:jc w:val="both"/>
        <w:rPr>
          <w:rFonts w:eastAsia="Times-Roman;MS Mincho"/>
          <w:b/>
          <w:b/>
          <w:sz w:val="28"/>
          <w:szCs w:val="28"/>
        </w:rPr>
      </w:pPr>
      <w:r>
        <w:rPr>
          <w:rFonts w:eastAsia="Times-Roman;MS Mincho"/>
          <w:b/>
          <w:sz w:val="28"/>
          <w:szCs w:val="28"/>
        </w:rPr>
        <w:t>РАЗДЕЛ 2. СЕЛЕКЦИЯ</w:t>
      </w:r>
    </w:p>
    <w:p>
      <w:pPr>
        <w:pStyle w:val="Normal"/>
        <w:autoSpaceDE w:val="false"/>
        <w:ind w:firstLine="709"/>
        <w:jc w:val="both"/>
        <w:rPr>
          <w:rFonts w:eastAsia="Times-Roman;MS Mincho"/>
          <w:b/>
          <w:b/>
          <w:sz w:val="16"/>
          <w:szCs w:val="16"/>
        </w:rPr>
      </w:pPr>
      <w:r>
        <w:rPr>
          <w:rFonts w:eastAsia="Times-Roman;MS Mincho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2.1. Разработка модели сор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2.2. Изучение внутривидового и сортового разнообразия сельскохозяйственных культур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2.3. Сравнительная оценка сортов ржи, пшеницы, тритикале и других культур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2.4. Определение коэффициента экологической стабильности сортов в государственном испыта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2.5. Оценка посевных качеств и урожайных свойств семян, полученных в различных экологических услов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2.6. Классификация методов отбора по месту проведения опытов, по прямым и косвенным признакам, в обычных условиях и на провокационных фонах – семинар.</w:t>
      </w:r>
      <w:r>
        <w:br w:type="page"/>
      </w:r>
    </w:p>
    <w:p>
      <w:pPr>
        <w:pStyle w:val="Normal"/>
        <w:autoSpaceDE w:val="false"/>
        <w:ind w:firstLine="709"/>
        <w:rPr>
          <w:rFonts w:eastAsia="Times-Roman;MS Mincho"/>
          <w:b/>
          <w:b/>
        </w:rPr>
      </w:pPr>
      <w:r>
        <w:rPr>
          <w:rFonts w:eastAsia="Times-Roman;MS Mincho"/>
          <w:b/>
          <w:sz w:val="28"/>
          <w:szCs w:val="28"/>
        </w:rPr>
        <w:t>4.2. Основная литература</w:t>
      </w:r>
    </w:p>
    <w:p>
      <w:pPr>
        <w:pStyle w:val="Normal"/>
        <w:autoSpaceDE w:val="false"/>
        <w:jc w:val="both"/>
        <w:rPr>
          <w:rFonts w:eastAsia="Times-Roman;MS Mincho"/>
          <w:b/>
          <w:b/>
        </w:rPr>
      </w:pPr>
      <w:r>
        <w:rPr>
          <w:rFonts w:eastAsia="Times-Roman;MS Mincho"/>
          <w:b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-Roman;MS Mincho"/>
        </w:rPr>
      </w:pPr>
      <w:r>
        <w:rPr>
          <w:rFonts w:eastAsia="Times-Roman;MS Mincho"/>
        </w:rPr>
        <w:t>Абрамова, З.В. Генетика. Программированное обучение/ З. В. Абрамова. – М: Агропромиздат, 1985. – 287с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-Roman;MS Mincho"/>
        </w:rPr>
        <w:t>Абрамова, 3.В. Руководство к практическим занятиям по генетике/З. В. Абрамова,    О. А. Карлинский. – М: Колос, 1968. – 191с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-Roman;MS Mincho"/>
        </w:rPr>
      </w:pPr>
      <w:r>
        <w:rPr>
          <w:rFonts w:eastAsia="Times-Roman;MS Mincho"/>
        </w:rPr>
        <w:t>Генетика / А.А. Жученко, Ю.Л. Гужов, В.А. Пухальский и др. – М.: Колос, 2003. – 480с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-Roman;MS Mincho"/>
        </w:rPr>
        <w:t>'Гуляев, Г.В. Генетика/Г. В. Гуляев – М: Колос 1984. – 351с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-Roman;MS Mincho"/>
        </w:rPr>
        <w:t>Гуляев, Г.В. Селекция и семеноводство полевых культур/ Г. В. Гуляев, Ю. Л. Гужов. – М.: Агропромиздат, 1987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-Roman;MS Mincho"/>
        </w:rPr>
        <w:t>Коновалов, Ю.Б. Практикум по селекции и семеноводству полевых культур/ Ю.Б. Коновалов и др. – М.: Агропромиздат, 1987. – 366с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-Roman;MS Mincho"/>
        </w:rPr>
        <w:t>Таранухо, Г.И. Селекция и семеноводство сельскохозяйственных культур./Г. И. Таранухо – Мн.: Ураджай, 2001. – 314с.</w:t>
      </w:r>
    </w:p>
    <w:p>
      <w:pPr>
        <w:pStyle w:val="Normal"/>
        <w:autoSpaceDE w:val="false"/>
        <w:ind w:left="680" w:hanging="0"/>
        <w:jc w:val="both"/>
        <w:rPr>
          <w:rFonts w:eastAsia="Times-Roman;MS Mincho"/>
        </w:rPr>
      </w:pPr>
      <w:r>
        <w:rPr>
          <w:rFonts w:eastAsia="Times-Roman;MS Mincho"/>
        </w:rPr>
      </w:r>
    </w:p>
    <w:p>
      <w:pPr>
        <w:pStyle w:val="Normal"/>
        <w:autoSpaceDE w:val="false"/>
        <w:ind w:left="680" w:hanging="0"/>
        <w:jc w:val="both"/>
        <w:rPr>
          <w:rFonts w:eastAsia="Times-Roman;MS Mincho"/>
          <w:b/>
          <w:b/>
        </w:rPr>
      </w:pPr>
      <w:r>
        <w:rPr>
          <w:rFonts w:eastAsia="Times-Roman;MS Mincho"/>
          <w:b/>
        </w:rPr>
        <w:t>4.3. Дополнительная литература</w:t>
      </w:r>
    </w:p>
    <w:p>
      <w:pPr>
        <w:pStyle w:val="Normal"/>
        <w:autoSpaceDE w:val="false"/>
        <w:ind w:left="680" w:hanging="0"/>
        <w:jc w:val="both"/>
        <w:rPr>
          <w:rFonts w:eastAsia="Times-Roman;MS Mincho"/>
          <w:b/>
          <w:b/>
        </w:rPr>
      </w:pPr>
      <w:r>
        <w:rPr>
          <w:rFonts w:eastAsia="Times-Roman;MS Mincho"/>
          <w:b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Times-Roman;MS Mincho"/>
        </w:rPr>
        <w:t>Алиханян, С.И. Общая генетика: Учебн. для студ. биол. спец. ун-тов/С.И. Алиханян и др. – М.: Высш. шк.. 1985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Times-Roman;MS Mincho"/>
        </w:rPr>
        <w:t>Алекперов, У.К. Антимутагены и проблема защиты генетического аппарата/           У.К. Алекперов. – Баку: Изд. «Элм». 1979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Times-Roman;MS Mincho"/>
        </w:rPr>
        <w:t>Бригтс, Ф. Научные основы селекции растений/ Ф. Бригтс, П. Ноулз. – М.: Колос, 1972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Times-Roman;MS Mincho"/>
        </w:rPr>
        <w:t>Вавилов, Н.И. Теоретические основы селекции/Н. И. Вавилов. – М.: Наука, 1987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Times-Roman;MS Mincho"/>
        </w:rPr>
        <w:t>Ганасса, Е.Э. Радиационное повреждение и репарация хромосом/Е. Э Ганасса. – Изд. «Наука», 1976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Times-Roman;MS Mincho"/>
        </w:rPr>
        <w:t>Дарвин, Ч. Происхождение видов / Ч. Дарвин. – М.: Сельхозгиз, 1952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Times-Roman;MS Mincho"/>
        </w:rPr>
        <w:t>Дубинин, Н.П. Генетика/Н. П. Дубинин. – Кишинев: Штиинца, 1985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Times-Roman;MS Mincho"/>
        </w:rPr>
        <w:t xml:space="preserve">Инге-Вечтомов, С.Т. Генетика с основами селекции/С.Т. Инге-Вечтомов. </w:t>
      </w:r>
      <w:r>
        <w:rPr>
          <w:rFonts w:eastAsia="Times-Italic;MS Mincho"/>
          <w:iCs/>
        </w:rPr>
        <w:t xml:space="preserve">– </w:t>
      </w:r>
      <w:r>
        <w:rPr>
          <w:rFonts w:eastAsia="Times-Roman;MS Mincho"/>
        </w:rPr>
        <w:t>Л.: 1989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Times-Roman;MS Mincho"/>
        </w:rPr>
        <w:t>Красавин, Е.А. Мутагенное действие излучений/Е.А. Красавин, С. Козубек. – М.: Энергоатомиздат, 1991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Times-Roman;MS Mincho"/>
        </w:rPr>
        <w:t>Каминская, Э.А. Сборник задач по генетике/Э.А. Каминская. – Мн.: Вышэйшая школа, 1976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Times-Roman;MS Mincho"/>
        </w:rPr>
        <w:t>Лобашев, М.Е. Генетика/ М.Е. Лобашев. – Л.: ЛГУ, 1971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Times-Roman;MS Mincho"/>
        </w:rPr>
        <w:t>Мичурин, И.В. Сочинения. T.I /И. В. Мичурин – M.: Сельхозгиз, 1948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Times-Roman;MS Mincho"/>
        </w:rPr>
        <w:t>Моссэ, И.Б. Радиация и наследственность: Генет. аспекты, противорадиац. защ./        И.Б. Моссэ – М., 1990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Times-Roman;MS Mincho"/>
        </w:rPr>
        <w:t>Орехова, В.А. Медицинская генетика/В.А. Орехова, Т.А. Лашковская, М.П. Шейбак. – Минск: Вышэйшая школа, 1998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Times-Roman;MS Mincho"/>
        </w:rPr>
        <w:t>Петров, Д.В. Генетика с основами селекции/Д.В. Петров. – М.: Высшая школа, 1971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-Roman;MS Mincho"/>
        </w:rPr>
      </w:pPr>
      <w:r>
        <w:rPr>
          <w:rFonts w:eastAsia="Times-Roman;MS Mincho"/>
        </w:rPr>
        <w:t>Последствия Чернобыльской катастрофы: Здоровье человека. Центр экологической политики России. Москва, 1996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-Roman;MS Mincho"/>
        </w:rPr>
      </w:pPr>
      <w:r>
        <w:rPr>
          <w:rFonts w:eastAsia="Times-Roman;MS Mincho"/>
        </w:rPr>
        <w:t>Пухальский, В.А. Введение в генетику/В.А. Пухальский. – М.: Колос, 2007 – 224с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-Roman;MS Mincho"/>
        </w:rPr>
      </w:pPr>
      <w:r>
        <w:rPr>
          <w:rFonts w:eastAsia="Times-Roman;MS Mincho"/>
        </w:rPr>
        <w:t>Шевченко, В.А. Генетика человека: Учеб. для студ. высш. учеб. заведений/В.А. Шевченко, Н.А. Топорнина, Н.С. Стволинская – М.: Гуманит. изд. ВЛАДОС, 2002.</w:t>
      </w:r>
    </w:p>
    <w:p>
      <w:pPr>
        <w:pStyle w:val="Normal"/>
        <w:ind w:firstLine="709"/>
        <w:jc w:val="both"/>
        <w:rPr>
          <w:rFonts w:eastAsia="Times-Roman;MS Mincho"/>
        </w:rPr>
      </w:pPr>
      <w:r>
        <w:rPr>
          <w:rFonts w:eastAsia="Times-Roman;MS Mincho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inline distT="0" distB="0" distL="0" distR="0">
              <wp:extent cx="227330" cy="1149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227160" cy="114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9.1pt;width:17.85pt;height:9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680" w:hanging="3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68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20:17:00Z</dcterms:created>
  <dc:creator>HomeUser</dc:creator>
  <dc:description/>
  <cp:keywords/>
  <dc:language>en-US</dc:language>
  <cp:lastModifiedBy>Admin</cp:lastModifiedBy>
  <cp:lastPrinted>2011-03-22T14:40:00Z</cp:lastPrinted>
  <dcterms:modified xsi:type="dcterms:W3CDTF">2011-05-10T07:38:00Z</dcterms:modified>
  <cp:revision>22</cp:revision>
  <dc:subject/>
  <dc:title/>
</cp:coreProperties>
</file>