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ъединение ву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еларусь по экономическому образ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А.И.Ж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 _____________ 20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№ ТД-_______/ти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28"/>
        </w:rPr>
        <w:t>ПРОИЗВОДСТВЕННЫЕ ТЕХНОЛОГ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бная программа для высших учебных заве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25 01 03 «Мировая эконом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25 01 07 «Экономика и управление на предприят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>СОГЛАСОВА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Заместитель Министра </w:t>
            </w:r>
            <w:r>
              <w:rPr>
                <w:color w:val="000000"/>
                <w:sz w:val="24"/>
                <w:szCs w:val="24"/>
              </w:rPr>
              <w:t xml:space="preserve">экономики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и Беларус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_______________________А.Н. Тур </w:t>
            </w:r>
            <w:r>
              <w:rPr>
                <w:color w:val="000000"/>
                <w:spacing w:val="-9"/>
                <w:sz w:val="24"/>
                <w:szCs w:val="24"/>
              </w:rPr>
              <w:t>________________________20_____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 Ю.И. Микс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 __________________ 20____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Учебно-методического объединения вузов Республики Беларус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кономическому образовани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 В.Н. Ши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 _________________ 20____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г.</w:t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В.И. Шупл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 __________________ 20_____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 __________________ 20____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СТАВИТЕЛ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адьина В.М.</w:t>
      </w:r>
      <w:r>
        <w:rPr>
          <w:sz w:val="24"/>
          <w:szCs w:val="24"/>
        </w:rPr>
        <w:t>, доцент кафедры экономики и управления предприятиями агропромышленного комплекса Учреждения образования «Белорусский государственный экономический университет», кандидат сельскохозяйственных наук, доцент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ренич С.И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>, доцент кафедры экономики и управления предприятиями агропромышленного комплекса Учреждения образования «Белорусский государственный экономический университет», кандидат ветеринарных наук, доцент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ерманович Т.М.</w:t>
      </w:r>
      <w:r>
        <w:rPr>
          <w:sz w:val="24"/>
          <w:szCs w:val="24"/>
        </w:rPr>
        <w:t>, доцент кафедры экономики и управления предприятиями агропромышленного комплекса Учреждения образования «Белорусский государственный экономический университет», кандидат сельскохозяйственных наук, доцен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амойлов М.В.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заведующий кафедрой технологии важнейших отраслей промышленности Учреждения образования «Белорусский государственный экономический университет», кандидат технических наук, доцент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хно Н.П.</w:t>
      </w:r>
      <w:r>
        <w:rPr>
          <w:sz w:val="24"/>
          <w:szCs w:val="24"/>
        </w:rPr>
        <w:t xml:space="preserve">, доцент кафедры технологии важнейших отраслей промышленности Учреждения образования «Белорусский государственный экономический университет», кандидат технических наук, доцент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валев А.Н.</w:t>
      </w:r>
      <w:r>
        <w:rPr>
          <w:sz w:val="24"/>
          <w:szCs w:val="24"/>
        </w:rPr>
        <w:t xml:space="preserve">, доцент кафедры технологии важнейших отраслей промышленности Учреждения образования «Белорусский государственный экономический университет», кандидат технических наук, доцент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аневчик В.В.</w:t>
      </w:r>
      <w:r>
        <w:rPr>
          <w:sz w:val="24"/>
          <w:szCs w:val="24"/>
        </w:rPr>
        <w:t xml:space="preserve">, доцент кафедры технологии важнейших отраслей промышленности Учреждения образования «Белорусский государственный экономический университет», кандидат химических наук, доцент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очальник И.А.,</w:t>
      </w:r>
      <w:r>
        <w:rPr>
          <w:sz w:val="24"/>
          <w:szCs w:val="24"/>
        </w:rPr>
        <w:t xml:space="preserve"> доцент кафедры технологии важнейших отраслей промышленности Учреждения образования «Белорусский государственный экономический университет», кандидат химических наук, доцент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федра основ агрономии Учреждения образования «Белорусский государственный аграрный технический университет» (протокол № 16 от 10 июня 2010 г.), </w:t>
      </w:r>
      <w:r>
        <w:rPr>
          <w:i/>
          <w:sz w:val="24"/>
          <w:szCs w:val="24"/>
        </w:rPr>
        <w:t>Козловская И.П.</w:t>
      </w:r>
      <w:r>
        <w:rPr>
          <w:sz w:val="24"/>
          <w:szCs w:val="24"/>
        </w:rPr>
        <w:t>, заведующий кафедрой, доктор сельскохозяйственных наук, профессор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Скорина В.В.</w:t>
      </w:r>
      <w:r>
        <w:rPr>
          <w:sz w:val="24"/>
          <w:szCs w:val="24"/>
        </w:rPr>
        <w:t>, профессор кафедры плодоовощеводства Учреждения образования «Белорусская государственная сельскохозяйственная академия», доктор сельскохозяйственных наук, профессор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федрой экономики и управления предприятиями агропромышленного комплекса Учреждения образования «Белорусский государственный экономический университет» (протокол № 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>28 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u w:val="single"/>
        </w:rPr>
        <w:t xml:space="preserve">10 </w:t>
      </w:r>
      <w:r>
        <w:rPr>
          <w:sz w:val="24"/>
          <w:szCs w:val="24"/>
        </w:rPr>
        <w:t>г.)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федрой технологии важнейших отраслей промышленности Учреждения образования «Белорусский государственный экономический университет» (протокол № 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>27 августа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u w:val="single"/>
        </w:rPr>
        <w:t xml:space="preserve">10 </w:t>
      </w:r>
      <w:r>
        <w:rPr>
          <w:sz w:val="24"/>
          <w:szCs w:val="24"/>
        </w:rPr>
        <w:t>г.)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учно-методическим советом Учреждения образования «Белорусский государственный экономический университет» (протокол №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>6 октябр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 xml:space="preserve"> г.)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учно-методическим советом по специальности 1-25 01 03 «Мировая экономика» Учебно-методического объединения вузов Республики Беларусь по экономическому образованию (протокол № _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 от _</w:t>
      </w:r>
      <w:r>
        <w:rPr>
          <w:sz w:val="24"/>
          <w:szCs w:val="24"/>
          <w:u w:val="single"/>
        </w:rPr>
        <w:t>01 февраля</w:t>
      </w:r>
      <w:r>
        <w:rPr>
          <w:sz w:val="24"/>
          <w:szCs w:val="24"/>
        </w:rPr>
        <w:t>_ 2011 г.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учно-методическим советом по специальности 1-25 01 07 «Экономика и управление на предприятии» Учебно-методического объединения вузов Республики Беларусь по экономическому образованию (протокол № _</w:t>
      </w:r>
      <w:r>
        <w:rPr>
          <w:sz w:val="24"/>
          <w:szCs w:val="24"/>
          <w:u w:val="single"/>
        </w:rPr>
        <w:t>38</w:t>
      </w:r>
      <w:r>
        <w:rPr>
          <w:sz w:val="24"/>
          <w:szCs w:val="24"/>
        </w:rPr>
        <w:t>_ от _</w:t>
      </w:r>
      <w:r>
        <w:rPr>
          <w:sz w:val="24"/>
          <w:szCs w:val="24"/>
          <w:u w:val="single"/>
        </w:rPr>
        <w:t>18 марта</w:t>
      </w:r>
      <w:r>
        <w:rPr>
          <w:sz w:val="24"/>
          <w:szCs w:val="24"/>
        </w:rPr>
        <w:t>_ 2011 г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ветственный за выпуск:  Веренич С. 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18"/>
        </w:rPr>
        <w:t xml:space="preserve">Типовая учебная программа по дисциплине «Производственные технологии» составлена с учетом требований образовательного стандарта по специальностям </w:t>
      </w:r>
      <w:r>
        <w:rPr>
          <w:sz w:val="28"/>
          <w:szCs w:val="28"/>
        </w:rPr>
        <w:t xml:space="preserve"> 1-25 01 07 «Экономика и управление на предприятии», 1-25 01 03 «Мировая экономика»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Дисциплина «Производственные технологии» предназначена для технологической подготовки будущих специалистов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в области экономики и управления с учетом особенностей их профессиональной деятельности в различных производственных системах.</w:t>
      </w:r>
    </w:p>
    <w:p>
      <w:pPr>
        <w:pStyle w:val="Normal"/>
        <w:ind w:right="1" w:firstLine="426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Цель дисциплины</w:t>
      </w:r>
      <w:r>
        <w:rPr>
          <w:sz w:val="28"/>
          <w:szCs w:val="28"/>
        </w:rPr>
        <w:t xml:space="preserve"> – формирование у будущих экономистов-менеджеров </w:t>
      </w:r>
      <w:r>
        <w:rPr>
          <w:color w:val="000000"/>
          <w:sz w:val="28"/>
          <w:szCs w:val="28"/>
        </w:rPr>
        <w:t xml:space="preserve">технологического мышления, </w:t>
      </w:r>
      <w:r>
        <w:rPr>
          <w:sz w:val="28"/>
          <w:szCs w:val="28"/>
        </w:rPr>
        <w:t xml:space="preserve">базирующегося на общих закономерностях формирования, функционирования и развития технологических процессов и их систем </w:t>
      </w:r>
      <w:r>
        <w:rPr>
          <w:color w:val="000000"/>
          <w:sz w:val="28"/>
          <w:szCs w:val="28"/>
        </w:rPr>
        <w:t>в различных хозяйственных комплексах национальной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овные задачи </w:t>
      </w:r>
      <w:r>
        <w:rPr>
          <w:sz w:val="28"/>
          <w:szCs w:val="28"/>
        </w:rPr>
        <w:t>дисциплины «</w:t>
      </w:r>
      <w:r>
        <w:rPr>
          <w:sz w:val="28"/>
          <w:szCs w:val="18"/>
        </w:rPr>
        <w:t>Производственные</w:t>
      </w:r>
      <w:r>
        <w:rPr>
          <w:sz w:val="28"/>
          <w:szCs w:val="28"/>
        </w:rPr>
        <w:t xml:space="preserve"> технолог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естественнонаучные основы построения технологических процессов современ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 с важнейшими технологическими процессами производства важнейших для общества бла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работать навыки научного объяснения и анализа явлений, происходящих в процессе производства проду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ь умение использовать технические и технологические знания в профессиональной деятельности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знакомить с прогрессивными технологическими процессами, обеспечивающими рациональное и экологически сбалансированное производство, а также устойчивое развитие общества.</w:t>
      </w:r>
    </w:p>
    <w:p>
      <w:pPr>
        <w:pStyle w:val="Normal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 должен обладать следующими академическими компетенциями:</w:t>
      </w:r>
    </w:p>
    <w:p>
      <w:pPr>
        <w:pStyle w:val="Normal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ть и применять базовые научно-теоретические знания для решения теоретических и практических задач;</w:t>
      </w:r>
    </w:p>
    <w:p>
      <w:pPr>
        <w:pStyle w:val="Normal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ть системным и сравнительным анализом;</w:t>
      </w:r>
    </w:p>
    <w:p>
      <w:pPr>
        <w:pStyle w:val="Normal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ть исследовательскими навыками;</w:t>
      </w:r>
    </w:p>
    <w:p>
      <w:pPr>
        <w:pStyle w:val="Normal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ть работать самостоятельно;</w:t>
      </w:r>
    </w:p>
    <w:p>
      <w:pPr>
        <w:pStyle w:val="Normal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ыть способным порождать новые идеи;</w:t>
      </w:r>
    </w:p>
    <w:p>
      <w:pPr>
        <w:pStyle w:val="Normal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ть междисциплинарным подходом при решении проблем;</w:t>
      </w:r>
    </w:p>
    <w:p>
      <w:pPr>
        <w:pStyle w:val="Normal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ть навыки, связанные с использованием технических устройств, управлением информацией и работой с компьютером;</w:t>
      </w:r>
    </w:p>
    <w:p>
      <w:pPr>
        <w:pStyle w:val="Normal"/>
        <w:ind w:right="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ть учиться, повышать свою квалификацию в течение всей жизни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Выпускник должен иметь следующие </w:t>
      </w:r>
      <w:r>
        <w:rPr>
          <w:i/>
          <w:color w:val="000000"/>
          <w:sz w:val="28"/>
          <w:szCs w:val="28"/>
        </w:rPr>
        <w:t>социально-личностные компетенц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ладать качествами гражданственности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ыть способным к социальному взаимодействию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ладать способностью к межличностным коммуникациям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рать ответственность за принимаемые решения и действия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ладать способностью убеждать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Выпускник должен иметь следующие </w:t>
      </w:r>
      <w:r>
        <w:rPr>
          <w:i/>
          <w:color w:val="000000"/>
          <w:sz w:val="28"/>
          <w:szCs w:val="28"/>
        </w:rPr>
        <w:t>профессиональные компетенц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выполнения заданий, технологических процессов, куль</w:t>
        <w:softHyphen/>
        <w:t>туры производства, трудовой, финансовой и технологической дисциплин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рганизационную, проектно-конструкторскую и технологическую подготовку производства, а также постановку инновационных управленческих и экономи</w:t>
        <w:softHyphen/>
        <w:t>ческих задач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овывать модернизацию и производство новых видов изделий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бизнес-планы создания новых технологий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ценивать конкурентоспособность и экономическую эффективность разрабатываем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ы должны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иметь    представление</w:t>
      </w:r>
    </w:p>
    <w:p>
      <w:pPr>
        <w:pStyle w:val="Normal"/>
        <w:widowControl/>
        <w:jc w:val="both"/>
        <w:rPr/>
      </w:pPr>
      <w:r>
        <w:rPr>
          <w:sz w:val="28"/>
          <w:szCs w:val="18"/>
        </w:rPr>
        <w:t>- о технологии как базовом звене современного производ</w:t>
        <w:softHyphen/>
        <w:t>ств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 направлениях научно-технологического развития производства и общества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 принципах осуществления прогрессивных и перспективных для внедрения в производство технологических процессов.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нат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технологии, являющейся базовым звеном производства, в современном обществ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закономерности формирования, функционирования и развития технологических процессов и их систе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основы производства важнейших для Республики Беларусь производств;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спользовать категории курса, технологическую терминологию и понятия теории технологического развития производства в своей практи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технико-экономическую оценку технологических процесс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показатели производительности труда, уровня технологии, технологической вооруженности и использовать их для оценки качества производства.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ладеть</w:t>
      </w:r>
    </w:p>
    <w:p>
      <w:pPr>
        <w:pStyle w:val="TextBodyIndent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- важнейшими </w:t>
      </w:r>
      <w:r>
        <w:rPr>
          <w:sz w:val="28"/>
          <w:szCs w:val="18"/>
        </w:rPr>
        <w:t>категориями курса, технической тер</w:t>
        <w:softHyphen/>
        <w:t>минологией и понятиями;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тодикой параметрического описания и оценки технологи</w:t>
        <w:softHyphen/>
        <w:t>ческих процессов и их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рамме рассматривается содержание лекционного курса. На практических и лабораторных занятиях студенты приобретают навыки исследования технологических процессов, проведения технико-экономических расчетов, а также закрепляют полученные теоретические зн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работа студентов предусматривает изучение литературы, методических пособий, нормативно-технической документации, написание индивидуальных работ, рефератов, проведение коллоквиумов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Производственные технологии» является неотъемлемой частью современных экономических знаний и тесно связана с рядом других дисциплин типового учебного плана: «Национальная экономика Беларуси», «Основы экологии и экономика природопользования», «Охрана труда», «Организация производства» и др. Методология дисциплины строится таким образом, чтобы студенты могли научиться связывать категории дисциплины с категориями дисциплин экономического цикла. Тесная связь курса с другими дисциплинами должна способствовать формированию единого научного мировозз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эффективных  педагогических методик  и технологий преподавания дисциплины, способствующих вовлечению студентов в поиск и управление знаниями, приобретению опыта самостоятельного решения разнообразных задач, следует выдел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проблемно-модульного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технологии (дискуссия, пресс-конференция, учебные дебаты и другие активные формы и метод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технологии, в рамках которых студенты участвуют в деловых, ролевых, имитационных играх,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учебным процессом и организации контрольно-оценочной деятельности педагогам рекомендуется использовать рейтинговые, кредитно-модульные системы оценки учебной и исследовательской деятельности студентов, вариативные модели управляемой самостоятельной рабо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и учебными планами предусмотрено всего часов по дисциплине 160, из них всего аудиторных часов 68, в том числе 34 часа лекций, 24 часа лабораторных занятий, 10 часов практических заняти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ая форма контроля – экзам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(для специальностей </w:t>
      </w:r>
      <w:r>
        <w:rPr>
          <w:b/>
          <w:sz w:val="28"/>
          <w:szCs w:val="28"/>
        </w:rPr>
        <w:t>1-25 01 03 «Мировая экономика», 1-25 01 07 «Экономика и управление на предприятии» (кроме специализации 1-25 01 07 15 «Экономика и управление на предприятии АПК»)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06"/>
        <w:gridCol w:w="915"/>
        <w:gridCol w:w="900"/>
        <w:gridCol w:w="1260"/>
        <w:gridCol w:w="1260"/>
      </w:tblGrid>
      <w:tr>
        <w:trPr>
          <w:trHeight w:val="353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темы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ъем аудиторных занятий 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к-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акти-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або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рные</w:t>
            </w:r>
          </w:p>
        </w:tc>
      </w:tr>
      <w:tr>
        <w:trPr>
          <w:cantSplit w:val="true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Раздел 1. Теоретические основы производственных технолог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ведение в технологию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ономерности формирования техноло</w:t>
              <w:softHyphen/>
              <w:t>гических процесс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ономерности развития технологиче</w:t>
              <w:softHyphen/>
              <w:t>ских процесс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Закономерности функционирования тех</w:t>
              <w:softHyphen/>
              <w:t>нологических процесс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Закономерности формирования, функ</w:t>
              <w:softHyphen/>
              <w:t>ционирования и развития технологических и технических систем произво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Раздел 2. Практические основы производственных технолог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Общие сведения о технологической структуре хозяйственного комплекса Республики Беларусь</w:t>
            </w:r>
            <w:r>
              <w:rPr>
                <w:b/>
                <w:bCs/>
                <w:sz w:val="25"/>
                <w:szCs w:val="25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сновы технологии машиностроитель</w:t>
              <w:softHyphen/>
              <w:t>ного произво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сновы технологии легкой промышлен</w:t>
              <w:softHyphen/>
              <w:t>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сновы технологии химической и нефте</w:t>
              <w:softHyphen/>
              <w:t>перерабатывающей промышленности</w:t>
            </w:r>
            <w:r>
              <w:rPr>
                <w:b/>
                <w:sz w:val="25"/>
                <w:szCs w:val="25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сновы технологии строительного про</w:t>
              <w:softHyphen/>
              <w:t>изводства, изготовления строительных мате</w:t>
              <w:softHyphen/>
              <w:t>риалов и издел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ы технологии пищевой промыш</w:t>
              <w:softHyphen/>
              <w:t>л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Раздел 3. Научные основы производственных технолог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Технологический прогресс – основа раз</w:t>
              <w:softHyphen/>
              <w:t>вития производственной деятельности и об</w:t>
              <w:softHyphen/>
              <w:t>ще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ологические проблемы технологиче</w:t>
              <w:softHyphen/>
              <w:t>ского прогрес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грессивные технологии автоматиза</w:t>
              <w:softHyphen/>
              <w:t>ции и информатизации  произво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грессивные технологии производства и обработки новых конструкционных мате</w:t>
              <w:softHyphen/>
              <w:t>риалов и издел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ИТОГО: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4</w:t>
            </w:r>
          </w:p>
        </w:tc>
      </w:tr>
    </w:tbl>
    <w:p>
      <w:pPr>
        <w:pStyle w:val="Normal"/>
        <w:shd w:fill="FFFFFF" w:val="clear"/>
        <w:ind w:right="144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ind w:right="144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ind w:right="144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(для специальностей </w:t>
      </w:r>
      <w:r>
        <w:rPr>
          <w:b/>
          <w:sz w:val="28"/>
          <w:szCs w:val="28"/>
        </w:rPr>
        <w:t>1-25 01 03 «Мировая экономика», 1-25 01 07 «Экономика и управление на предприятии» (кроме специализации 1-25 01 07 15 «Экономика и управление на предприятии АПК»))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Раздел 1. Теоретические основы производственных технологий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1. Введение в технологию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ехнология и экономика производства, их функции и взаимосвязь в единой производственной деятельности.  Производственный процесс как объект, изучаемый технологией и экономикой. Понятие и предмет технологии. Причины и источники развития технологии. Анализ разновидностей технологии и их характеристика. Технология  как  источник  неограниченного развития производства и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Тема </w:t>
      </w:r>
      <w:r>
        <w:rPr>
          <w:b/>
          <w:sz w:val="28"/>
          <w:szCs w:val="27"/>
        </w:rPr>
        <w:t>2</w:t>
      </w:r>
      <w:r>
        <w:rPr>
          <w:b/>
          <w:sz w:val="28"/>
          <w:szCs w:val="28"/>
        </w:rPr>
        <w:t xml:space="preserve"> Закономерности формирования техноло</w:t>
        <w:softHyphen/>
        <w:t>гических процесс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технологического процесса. Структура и организация технологических процессов. Затраты труда в ходе осуществления технологических процесс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 идеальной технолог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раметры и важнейшие технико-экономические показатели технологического процесса. Материальный и энергетический балансы технологическ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Тема </w:t>
      </w:r>
      <w:r>
        <w:rPr>
          <w:b/>
          <w:sz w:val="28"/>
          <w:szCs w:val="28"/>
        </w:rPr>
        <w:t>3 Закономерности развития технологиче</w:t>
        <w:softHyphen/>
        <w:t>ских процесс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хнологическое развитие как ключевой фактор совершенствования промышленного производства. Динамика трудозатрат при развитии технологических процессов. Варианты изменения трудозатрат и их общая характеристика. Рационалистическое развитие технологических процессов и его закономерности. Понятие уровня технологии. Эволюционное развитие технологических процессов и его закономерности. Революционное развитие технологических процессов и его закономер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Тема </w:t>
      </w:r>
      <w:r>
        <w:rPr>
          <w:b/>
          <w:sz w:val="28"/>
          <w:szCs w:val="28"/>
        </w:rPr>
        <w:t>4 Закономерности функционирования тех</w:t>
        <w:softHyphen/>
        <w:t>нологических процесс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е принципы классификации технологических процессов. Физические процессы в технологии (механические, гидромеханические, тепловые, массообменные). Химические процессы в технологии (гомогенные и гетерогенные, экзотермические и эндотермические, обратимые и необратимые, электрохимические, каталитические). Биологические процессы в технологии (спиртовое, молочнокислое, пропионово-кислое, метановое брожение, </w:t>
      </w:r>
      <w:r>
        <w:rPr>
          <w:sz w:val="28"/>
        </w:rPr>
        <w:t>микробиологический синтез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Тема </w:t>
      </w:r>
      <w:r>
        <w:rPr>
          <w:b/>
          <w:sz w:val="28"/>
          <w:szCs w:val="28"/>
        </w:rPr>
        <w:t>5. Закономерности формирования, функ</w:t>
        <w:softHyphen/>
        <w:t>ционирования и развития технологических и технических систем производст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системы технологических процессов. Исторические этапы развития систем технологических процессов. Классификация технологических систем производства, закономерности их формирования и функционирования. Закономерности развития и оптимизации технологических систем. Понятие технических систем, законы строения и развития технических систем. Методы и модели оценки научно-технологического развития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/>
      </w:pPr>
      <w:r>
        <w:rPr>
          <w:b/>
          <w:caps/>
          <w:sz w:val="28"/>
          <w:szCs w:val="28"/>
        </w:rPr>
        <w:t>Раздел 2. Практические основы производственных технологий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spacing w:before="0" w:after="0"/>
        <w:ind w:firstLine="397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>1 Общие сведения о технологической структуре хозяйственного комплекса Республики Беларус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Состав и структура хозяйственного комплекса Республики Беларусь. Технологические особенности топливно-энергетического комплекса. Техно</w:t>
        <w:softHyphen/>
        <w:t>логические особенности машиностроительного комплекса. Технологические особенности социально-потребительского комплекса. Технологические осо</w:t>
        <w:softHyphen/>
        <w:t>бенности химико-лесного комплекса. Технологические особенности агро</w:t>
        <w:softHyphen/>
        <w:t xml:space="preserve">промышленного комплекса. Технологические особенности строительного комплекса. Технологические особенности коммуникационного комплекса. Технологические особенности социально-культурного комплекс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Тема </w:t>
      </w:r>
      <w:r>
        <w:rPr>
          <w:b/>
          <w:sz w:val="28"/>
          <w:szCs w:val="27"/>
        </w:rPr>
        <w:t xml:space="preserve">2 </w:t>
      </w:r>
      <w:r>
        <w:rPr>
          <w:b/>
          <w:bCs/>
          <w:sz w:val="28"/>
          <w:szCs w:val="28"/>
        </w:rPr>
        <w:t>Основы технологии машиностроитель</w:t>
        <w:softHyphen/>
        <w:t>ного производства</w:t>
      </w:r>
    </w:p>
    <w:p>
      <w:pPr>
        <w:pStyle w:val="Normal"/>
        <w:ind w:firstLine="39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щие сведения о машинах, машиностроении, технологической структуре</w:t>
      </w:r>
      <w:r>
        <w:rPr>
          <w:bCs/>
          <w:sz w:val="28"/>
          <w:szCs w:val="28"/>
        </w:rPr>
        <w:t xml:space="preserve"> и технологических особенностя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шиностроитель</w:t>
        <w:softHyphen/>
        <w:t>ного производства и направлениях его развития</w:t>
      </w:r>
      <w:r>
        <w:rPr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>Важнейшие технологические процессы заготовительного производства (основы технологии обработки материалов давлением и литейного производства). Важнейшие технологические процессы обрабатывающего производства в машиностроении (основы технологии обработки металлов резанием, термической и химико-термической обработки).</w:t>
      </w:r>
      <w:r>
        <w:rPr>
          <w:b/>
          <w:sz w:val="28"/>
        </w:rPr>
        <w:t xml:space="preserve"> </w:t>
      </w:r>
      <w:r>
        <w:rPr>
          <w:sz w:val="28"/>
        </w:rPr>
        <w:t>Важнейшие технологические процессы сборочного производства (основы технологии получения разъемных и неразъемных соединени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Тема </w:t>
      </w:r>
      <w:r>
        <w:rPr>
          <w:b/>
          <w:sz w:val="28"/>
          <w:szCs w:val="27"/>
        </w:rPr>
        <w:t xml:space="preserve">3 </w:t>
      </w:r>
      <w:r>
        <w:rPr>
          <w:b/>
          <w:bCs/>
          <w:sz w:val="28"/>
          <w:szCs w:val="28"/>
        </w:rPr>
        <w:t>Основы технологии легкой промышлен</w:t>
        <w:softHyphen/>
        <w:t>нос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щие сведения о легкой промышленности, ее продукции, технологической структуре, технологических особенностях и направлениях развития. Общие сведения о текстильных материалах. Основы технологии производства текстильных волокон и нитей (натуральных и химических). </w:t>
      </w:r>
      <w:r>
        <w:rPr>
          <w:bCs/>
          <w:sz w:val="28"/>
          <w:szCs w:val="28"/>
        </w:rPr>
        <w:t xml:space="preserve">Основные этапы производства пряжи. Основы технологии ткацкого производства. Основы технологии трикотажного производства. Основы технологии нетканых текстильных материалов. Основы технологии производства швейных изделий. </w:t>
      </w:r>
      <w:r>
        <w:rPr>
          <w:sz w:val="28"/>
          <w:szCs w:val="28"/>
        </w:rPr>
        <w:t>Основы технологии производства пушно-меховых изделий. Основы технологии производства обув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Тема </w:t>
      </w:r>
      <w:r>
        <w:rPr>
          <w:b/>
          <w:sz w:val="28"/>
          <w:szCs w:val="27"/>
        </w:rPr>
        <w:t xml:space="preserve">4 </w:t>
      </w:r>
      <w:r>
        <w:rPr>
          <w:b/>
          <w:sz w:val="28"/>
          <w:szCs w:val="28"/>
        </w:rPr>
        <w:t>Основы технологии химической и нефте</w:t>
        <w:softHyphen/>
        <w:t>перерабатывающей промышленност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щие сведения о химической технологии, химической и нефтехимической промышленности, ее продукции, технологических особенностях и направлениях развития. </w:t>
      </w:r>
      <w:r>
        <w:rPr>
          <w:sz w:val="28"/>
          <w:szCs w:val="28"/>
        </w:rPr>
        <w:t>Основы технологии минеральных удобрений (азотных, фосфорных, калийных). Основы технологии переработки топлив (прямая перегонка нефти, крекинг нефтепродуктов). Основы технологии производства и переработки полимерных материалов, производства изделий из пластм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Тема </w:t>
      </w:r>
      <w:r>
        <w:rPr>
          <w:b/>
          <w:sz w:val="28"/>
          <w:szCs w:val="27"/>
        </w:rPr>
        <w:t xml:space="preserve">5 </w:t>
      </w:r>
      <w:r>
        <w:rPr>
          <w:b/>
          <w:sz w:val="28"/>
          <w:szCs w:val="28"/>
        </w:rPr>
        <w:t>Основы технологии строительного про</w:t>
        <w:softHyphen/>
        <w:t>изводства, изготовления строительных мате</w:t>
        <w:softHyphen/>
        <w:t>риалов и изделий</w:t>
      </w:r>
    </w:p>
    <w:p>
      <w:pPr>
        <w:pStyle w:val="Normal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капитальном строительстве и производстве строительных материалов и изделий, технологических особенностях и направлениях развития строительного комплекса. Общие сведения о строительных объектах. Важнейшие технологические процессы капитального строительства. Основы технологии важнейших строительных материалов (керамики и изделий на ее основе, стекла и стеклянных изделий, бетона и железобетона). Основы технологии производства древесных строительных материалов и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Тема </w:t>
      </w:r>
      <w:r>
        <w:rPr>
          <w:b/>
          <w:sz w:val="28"/>
          <w:szCs w:val="28"/>
        </w:rPr>
        <w:t>6 Основы технологии пищевой промыш</w:t>
        <w:softHyphen/>
        <w:t>ленности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бщие сведения о пищевой промышленности, ее продукции, технологических особенностях и направлениях развития.</w:t>
      </w:r>
      <w:r>
        <w:rPr>
          <w:sz w:val="28"/>
          <w:szCs w:val="28"/>
        </w:rPr>
        <w:t xml:space="preserve"> Важнейшие технологические процессы пищевой промышленности (механические, гидромеханические, массообменные, биологические, химические, термическая обработка, консервирование). Технологические основы важнейших пищевых производств (мукомольного, свеклосахарного, производства кисломолочных продуктов, этано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caps/>
          <w:sz w:val="28"/>
          <w:szCs w:val="28"/>
        </w:rPr>
        <w:t>Раздел 3. Научные основы производственных технологий</w:t>
      </w:r>
    </w:p>
    <w:p>
      <w:pPr>
        <w:pStyle w:val="Normal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Тема </w:t>
      </w:r>
      <w:r>
        <w:rPr>
          <w:b/>
          <w:sz w:val="28"/>
          <w:szCs w:val="27"/>
        </w:rPr>
        <w:t xml:space="preserve">1 </w:t>
      </w:r>
      <w:r>
        <w:rPr>
          <w:b/>
          <w:sz w:val="28"/>
          <w:szCs w:val="28"/>
        </w:rPr>
        <w:t>Технологический прогресс – основа раз</w:t>
        <w:softHyphen/>
        <w:t>вития производственной деятельности и об</w:t>
        <w:softHyphen/>
        <w:t>щ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технологического развития общества. Характерные признаки и предпосылки технологического прогресса. Особенности современного этапа технологического развития общества. Основные направления научно-технологического развития промышлен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Тема </w:t>
      </w:r>
      <w:r>
        <w:rPr>
          <w:b/>
          <w:sz w:val="28"/>
          <w:szCs w:val="27"/>
        </w:rPr>
        <w:t>2</w:t>
      </w:r>
      <w:r>
        <w:rPr>
          <w:b/>
          <w:sz w:val="28"/>
          <w:szCs w:val="28"/>
        </w:rPr>
        <w:t xml:space="preserve"> Экологические проблемы технологиче</w:t>
        <w:softHyphen/>
        <w:t>ского прогрес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Общая характеристика изменений в окружающей среде, связанных с производством материальных благ. Причины образования производственных отходов. Общая характеристика вариантов устранения загрязнения окружающей среды производственными отходами. Понятие о безотходной технологии и условиях ее организации. Комплексная переработка сырья и технологические методы ее реал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Тема </w:t>
      </w:r>
      <w:r>
        <w:rPr>
          <w:b/>
          <w:sz w:val="28"/>
          <w:szCs w:val="27"/>
        </w:rPr>
        <w:t xml:space="preserve">3 </w:t>
      </w:r>
      <w:r>
        <w:rPr>
          <w:b/>
          <w:sz w:val="28"/>
          <w:szCs w:val="28"/>
        </w:rPr>
        <w:t>Прогрессивные технологии автоматиза</w:t>
        <w:softHyphen/>
        <w:t>ции и информатизации  производст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нятие о комплексной автоматизации производствах и технологических принципах ее реализации. Основы гибкой автоматизированной технологии. </w:t>
      </w:r>
      <w:r>
        <w:rPr>
          <w:sz w:val="28"/>
          <w:szCs w:val="28"/>
        </w:rPr>
        <w:t>Основы робототехники и робототехнологии. Принципы роботизации современного производства. Основы роторной технологии обработки изделий. Программное управление и его системы в промышленном производстве. Основы информационной технологии в управленческой и проектно-конструктор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 xml:space="preserve">Тема </w:t>
      </w:r>
      <w:r>
        <w:rPr>
          <w:b/>
          <w:sz w:val="28"/>
          <w:szCs w:val="28"/>
        </w:rPr>
        <w:t>4 Прогрессивные технологии производства и обработки новых конструкционных мате</w:t>
        <w:softHyphen/>
        <w:t>риалов и издел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ы технологии производства композиционных материалов. Основы технологии порошковой металлургии. Электрофизические и электрохимические методы обработки изделий. Основы лазерной технологии и области ее применения. Основы ультразвуковой технологии и области ее применения. Основы мембранной технологии и области ее применения. Основы радиационно-химической технологии. Основы плазменной и элионной технологии. Основы современной биотехнологии и направления ее развития. Общие сведения о нанотехнологии.</w:t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специализации 1-25 01 07 15 «Экономика и управление на предприятии АПК»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47"/>
        <w:gridCol w:w="114"/>
        <w:gridCol w:w="878"/>
        <w:gridCol w:w="850"/>
        <w:gridCol w:w="1134"/>
        <w:gridCol w:w="1418"/>
      </w:tblGrid>
      <w:tr>
        <w:trPr>
          <w:trHeight w:val="298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5"/>
                <w:szCs w:val="25"/>
              </w:rPr>
            </w:pPr>
            <w:r>
              <w:rPr>
                <w:b w:val="false"/>
                <w:i w:val="false"/>
                <w:sz w:val="25"/>
                <w:szCs w:val="25"/>
              </w:rPr>
              <w:t>Раздел, тема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аудиторных занятий</w:t>
            </w:r>
          </w:p>
        </w:tc>
      </w:tr>
      <w:tr>
        <w:trPr>
          <w:trHeight w:val="76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к-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акти-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або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р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вед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9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аздел 1. ОСНОВЫ ПОЧВОВЕДЕНИЯ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ЕМЛЕДЕЛИЯ И РАСТЕНИЕВО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очва, ее  образование и  основные свой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2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рактеристика почв Республики Беларусь и их сельскохозяйственное использ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лементы современных технологий в растениеводстве: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евообороты; системы обработки почв;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истемы удобрений; системы защиты сельскохозяйственных раст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e-BY"/>
              </w:rPr>
              <w:t>4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екция и семеноводство сельскохозяйственных расте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5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хнологии возделывания зерновых и зернобобовых  культу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6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хнологии возделывания пропашных культу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хнологии возделывания технических культу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8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хнологии возделывания кормовых тра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ы промышленного овощеводства  и плодовод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аздел 2. Основы животново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e-BY"/>
              </w:rPr>
              <w:t>1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ы разведения  сельскохозяйственных  животных и птиц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2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сновы зоогигиены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хозяйственных животных и птиц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ма и кормление сельскохозяйственных животных и птиц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4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хнология производства  продукции скотово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5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хнология производства продукции свиново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6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хнология производства продукции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тицеводст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7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трасли животново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aps/>
                <w:sz w:val="25"/>
                <w:szCs w:val="25"/>
              </w:rPr>
              <w:t>Итого</w:t>
            </w:r>
            <w:r>
              <w:rPr>
                <w:b/>
                <w:bCs/>
                <w:sz w:val="25"/>
                <w:szCs w:val="25"/>
              </w:rPr>
              <w:t>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4</w:t>
            </w:r>
          </w:p>
        </w:tc>
      </w:tr>
    </w:tbl>
    <w:p>
      <w:pPr>
        <w:pStyle w:val="Normal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shd w:fill="FFFFFF" w:val="clear"/>
        <w:ind w:right="144" w:hanging="0"/>
        <w:jc w:val="both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МАТЕРИАЛ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специализации 1-25 01 07 15 «Экономика и управление на предприятии АПК»)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ВВЕДЕНИЕ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Роль и значение дисциплины «Производственные технологии» в развитии агропромышленного комплекса Республики Беларусь. 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Предмет, содержание, цель и задачи изучения дисциплины, ее место и значение в подготовке экономических кадров.</w:t>
      </w:r>
    </w:p>
    <w:p>
      <w:pPr>
        <w:pStyle w:val="Normal"/>
        <w:shd w:fill="FFFFFF" w:val="clear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аздел 1. ОСНОВЫ ПОЧВОВЕДЕНИЯ,</w:t>
      </w:r>
    </w:p>
    <w:p>
      <w:pPr>
        <w:pStyle w:val="Normal"/>
        <w:shd w:fill="FFFFFF" w:val="clear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ЗЕМЛЕДЕЛИЯ И РАСТЕНИЕВОДСТВА</w:t>
      </w:r>
    </w:p>
    <w:p>
      <w:pPr>
        <w:pStyle w:val="Normal"/>
        <w:shd w:fill="FFFFFF" w:val="clear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6"/>
        </w:rPr>
        <w:t>Тема 1.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Почва, ее  образование и  основные свойства. </w:t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ind w:firstLine="426"/>
        <w:jc w:val="both"/>
        <w:rPr>
          <w:sz w:val="28"/>
        </w:rPr>
      </w:pPr>
      <w:r>
        <w:rPr>
          <w:sz w:val="28"/>
          <w:szCs w:val="26"/>
        </w:rPr>
        <w:t>Преобразование горных пород в почву: процессы выветривания и почвообразования. Основные факторы почвообразования и их проявление на территории Республики Беларусь. Отличительные признаки подзолистого, дернового и болотного процессов почвообразования. Строение и морфологические признаки почвенного профиля.</w:t>
      </w:r>
    </w:p>
    <w:p>
      <w:pPr>
        <w:pStyle w:val="Normal"/>
        <w:shd w:fill="FFFFFF" w:val="clear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Плодородие почвы и его виды. Структура почвы и пути ее улучшения. Гранулометрический состав почвы; влияние гранулометрического состава почвы и подстилающих пород на ее плодородие. Физико-химические, физические, физико-механические, технологические, водные, воздушные и тепловые свойства почвы. Агрохимические свойства почвы и пути их оптимизации.</w:t>
      </w:r>
    </w:p>
    <w:p>
      <w:pPr>
        <w:pStyle w:val="Normal"/>
        <w:shd w:fill="FFFFFF" w:val="clear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6"/>
        </w:rPr>
        <w:t xml:space="preserve">Тема 2. </w:t>
      </w:r>
      <w:r>
        <w:rPr>
          <w:b/>
          <w:sz w:val="28"/>
          <w:szCs w:val="26"/>
        </w:rPr>
        <w:t xml:space="preserve">Характеристика почв Республики Беларусь </w:t>
      </w:r>
    </w:p>
    <w:p>
      <w:pPr>
        <w:pStyle w:val="Normal"/>
        <w:shd w:fill="FFFFFF" w:val="clear"/>
        <w:jc w:val="center"/>
        <w:rPr>
          <w:sz w:val="28"/>
          <w:szCs w:val="26"/>
        </w:rPr>
      </w:pPr>
      <w:r>
        <w:rPr>
          <w:b/>
          <w:sz w:val="28"/>
          <w:szCs w:val="26"/>
        </w:rPr>
        <w:t>и их сельскохозяйственное использование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Классификация почв. Характеристика почв сельскохозяйственных земель Республики Беларусь по типам, гранулометрическому составу и степени увлажнения. Почвенное и почвенно-агрохимическое обследование сельскохозяйственных земель Республики Беларусь и использование их результатов в сельскохозяйственном производстве. Бонитировка почв и качественная оценка земель Республики Беларусь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Роль и значение мелиорации в повышении плодородия почв и урожайности сельскохозяйственных культур. Рациональное использование и пути повышения плодородия мелиорированных земель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Понятие, виды и масштабы эрозии почв в Республике Беларусь. Меры борьбы с эрозией почв. Почвозащитные системы земледелия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Современное культуртехническое состояние земель в Республике Беларусь и технологические основы его улучшения. Технологические основы рекультив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Элементы современных технологий в растениеводств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ообороты; системы обработки почв; системы удобрений;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sz w:val="28"/>
          <w:szCs w:val="28"/>
        </w:rPr>
        <w:t>системы защиты сельскохозяйственных растений</w:t>
      </w:r>
      <w:r>
        <w:rPr>
          <w:b/>
          <w:sz w:val="28"/>
        </w:rPr>
        <w:t>.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Понятие, причины введения и роль севооборотов в повышении плодородия почв и урожайности сельскохозяйственных культур. Предшественники сельскохозяйственных культур, их оценка и роль в севообороте. Промежуточные культуры. Классификация и характеристика основных видов севооборотов. Продуктивность севооборотов и методы ее оценки.</w:t>
      </w:r>
    </w:p>
    <w:p>
      <w:pPr>
        <w:pStyle w:val="Normal"/>
        <w:shd w:fill="FFFFFF" w:val="clear"/>
        <w:ind w:firstLine="426"/>
        <w:jc w:val="both"/>
        <w:rPr>
          <w:bCs/>
          <w:sz w:val="28"/>
        </w:rPr>
      </w:pPr>
      <w:r>
        <w:rPr>
          <w:bCs/>
          <w:sz w:val="28"/>
          <w:szCs w:val="26"/>
        </w:rPr>
        <w:t>Понятие, история развития и характеристика современных систем земледелия. Зональные особенности систем земледелия.</w:t>
      </w:r>
    </w:p>
    <w:p>
      <w:pPr>
        <w:pStyle w:val="Normal"/>
        <w:shd w:fill="FFFFFF" w:val="clear"/>
        <w:ind w:firstLine="426"/>
        <w:jc w:val="both"/>
        <w:rPr>
          <w:bCs/>
          <w:sz w:val="28"/>
        </w:rPr>
      </w:pPr>
      <w:r>
        <w:rPr>
          <w:bCs/>
          <w:sz w:val="28"/>
          <w:szCs w:val="26"/>
        </w:rPr>
        <w:t>Цели, задачи и значение обработки почв для повышения их плодородия и урожайности сельскохозяйственных культур. Технологические приемы и способы основной и поверхностной обработки почв. Системы обработки почв под основные сельскохозяйственные культуры. Особенности обработки торфяных и эрозионно-опасных почв. Минимализация и рационализация обработки почв.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  <w:szCs w:val="26"/>
        </w:rPr>
        <w:t xml:space="preserve">      </w:t>
      </w:r>
      <w:r>
        <w:rPr>
          <w:bCs/>
          <w:sz w:val="28"/>
          <w:szCs w:val="26"/>
        </w:rPr>
        <w:t xml:space="preserve">Роль и значение удобрений в повышении плодородия почв и урожайности сельскохозяйственных культур.  Минеральные удобрения, их характеристика и особенности применения. Бактериальные удобрения и их применения. Органические удобрения, их характеристика, технологические основы приготовления, хранения и применения. Зеленое удобрение. Характеристика основных видов известковых удобрений; технологические основы известкования кислых почв. 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Роль и значение защиты сельскохозяйственных культур от сорняков, вредителей и болезней в условиях интенсивного земледелия. Классификация и биологические особенности сорняков, вредителей и болезней. Предупредительные и истребительные меры борьбы с сорняками, вредителями и болезнями. Агротехнические и биологические методы защиты растений. Интегрированная система защиты сельскохозяйственных культур от сорняков, вредителей и болезней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Тема 4. Система семеноводства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Роль и значение селекции и семеноводства в повышении урожайности сельскохозяйственных культур и качества продукции. Понятие о сорте и сортовых посевах, элите и репродукции. Посевные качества семян и приемы их повышения. Посевные качества семян и приемы их повышения. Требования государственного стандарта к качеству семян. Технология подготовки семян к посеву. Стратификация и скарификация семян. Определение посевной годности семян и нормы высева. Технологические основы посева семян сельскохозяйственных культур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6"/>
        </w:rPr>
        <w:t xml:space="preserve">Тема </w:t>
      </w: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Технологии возделывания зерновых и зернобобовых  культур 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Роль зерновых и зернобобовых культур   в народном хозяйстве Республики Беларусь. Биологические особенности озимых культур (озимая рожь, озимая пшеница).  Технология возделывания озимых зерновых культур: требования к почвам, место в севообороте и выбор предшественника, обработка почвы, система удобрения, районированные сорта, подготовка к посеву и посев, уход за посевами, уборка и доработка урожая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Биологические особенности яровых зерновых культур (ячмень, овес).  Особенности технологии возделывания яровых  зерновых культур: требования к почвам, место в севообороте и выбор предшественника, обработка почвы, система удобрения, районированные сорта, подготовка к посеву и посев, уход за посевами, уборка и доработка урожая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Биологические особенности зернобобовых культур (горох). Особенности технологии возделывания зернобобовых  культур: требования к почвам, место в севообороте и выбор предшественника, обработка почвы, система удобрения, районированные сорта, подготовка к посеву и посев, уход за посевами, уборка.</w:t>
      </w:r>
    </w:p>
    <w:p>
      <w:pPr>
        <w:pStyle w:val="Normal"/>
        <w:shd w:fill="FFFFFF" w:val="clear"/>
        <w:ind w:firstLine="426"/>
        <w:jc w:val="both"/>
        <w:rPr>
          <w:sz w:val="28"/>
          <w:szCs w:val="26"/>
        </w:rPr>
      </w:pPr>
      <w:r>
        <w:rPr>
          <w:bCs/>
          <w:sz w:val="28"/>
          <w:szCs w:val="26"/>
        </w:rPr>
        <w:t>Биологические особенности гречихи. Возделывание гречихи в республике Беларусь: требования к почвам, место в севообороте и выбор предшественника, обработка почвы, система удобрения, районированные сорта, подготовка к посеву и посев, уход за посевами, уборка и доработка урожая.</w:t>
      </w:r>
    </w:p>
    <w:p>
      <w:pPr>
        <w:pStyle w:val="Normal"/>
        <w:shd w:fill="FFFFFF" w:val="clear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6"/>
        </w:rPr>
      </w:pPr>
      <w:r>
        <w:rPr>
          <w:b/>
          <w:bCs/>
          <w:sz w:val="28"/>
          <w:szCs w:val="26"/>
        </w:rPr>
        <w:t xml:space="preserve">Тема 6. </w:t>
      </w:r>
      <w:r>
        <w:rPr>
          <w:b/>
          <w:sz w:val="28"/>
          <w:szCs w:val="26"/>
        </w:rPr>
        <w:t xml:space="preserve"> Технологии возделывания технических культур </w:t>
      </w:r>
    </w:p>
    <w:p>
      <w:pPr>
        <w:pStyle w:val="Normal"/>
        <w:shd w:fill="FFFFFF" w:val="clear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    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bCs/>
          <w:sz w:val="28"/>
          <w:szCs w:val="26"/>
        </w:rPr>
        <w:t>Роль технических  культур (</w:t>
      </w:r>
      <w:r>
        <w:rPr>
          <w:sz w:val="28"/>
          <w:szCs w:val="26"/>
        </w:rPr>
        <w:t>лен-долгунец, рапс, сахарная свекла)</w:t>
      </w:r>
      <w:r>
        <w:rPr>
          <w:bCs/>
          <w:sz w:val="28"/>
          <w:szCs w:val="26"/>
        </w:rPr>
        <w:t xml:space="preserve">  в народном хозяйстве Республики Беларусь. Биологические особенности  льна.  Технология возделывания льна: требования к почвам, место в севообороте и выбор предшественника, обработка почвы, система удобрения, районированные сорта, подготовка к посеву и посев, уход за посевами, уборка и доработка урожая.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   </w:t>
      </w:r>
      <w:r>
        <w:rPr>
          <w:bCs/>
          <w:sz w:val="28"/>
          <w:szCs w:val="26"/>
        </w:rPr>
        <w:t>Биологические особенности сахарной свеклы.  Технология возделывания сахарной свеклы: требования к почвам, место в севообороте и выбор предшественника, обработка почвы, система удобрения, районированные сорта, подготовка к посеву и посев, уход за посевами, уборка урожая.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   </w:t>
      </w:r>
      <w:r>
        <w:rPr>
          <w:bCs/>
          <w:sz w:val="28"/>
          <w:szCs w:val="26"/>
        </w:rPr>
        <w:t>Биологические особенности  рапса.  Особенности технология возделывания рапса: требования к почвам, место в севообороте и выбор предшественника, обработка почвы, система удобрения, районированные сорта, подготовка к посеву и посев, уход за посевами, уборка урожая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sz w:val="28"/>
          <w:szCs w:val="26"/>
        </w:rPr>
      </w:pPr>
      <w:r>
        <w:rPr>
          <w:b/>
          <w:bCs/>
          <w:sz w:val="28"/>
          <w:szCs w:val="26"/>
        </w:rPr>
        <w:t xml:space="preserve">7. </w:t>
      </w:r>
      <w:r>
        <w:rPr>
          <w:b/>
          <w:sz w:val="28"/>
          <w:szCs w:val="26"/>
        </w:rPr>
        <w:t xml:space="preserve"> Технологии возделывания пропашных культур </w:t>
      </w:r>
    </w:p>
    <w:p>
      <w:pPr>
        <w:pStyle w:val="Normal"/>
        <w:shd w:fill="FFFFFF" w:val="clear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    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bCs/>
          <w:sz w:val="28"/>
          <w:szCs w:val="26"/>
        </w:rPr>
        <w:t>Роль картофеля   в народном хозяйстве Республики Беларусь. Биологические особенности  картофеля.  Технология возделывания картофеля: требования к почвам, место в севообороте и выбор предшественника, обработка почвы, система удобрения, районированные сорта, подготовка к посеву и посев, уход за посевами, уборка  урожая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    </w:t>
      </w:r>
      <w:r>
        <w:rPr>
          <w:bCs/>
          <w:sz w:val="28"/>
          <w:szCs w:val="26"/>
        </w:rPr>
        <w:t>Значение кукурузы  в народном хозяйстве. Биологические особенности кукурузы. Технология возделывания кукурузы на зерно и силос: требования к почвам, место в севообороте и выбор предшественника, обработка почвы, система удобрения, районированные сорта, подготовка к посеву и посев, уход за посевами, уборка  урожая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sz w:val="28"/>
          <w:szCs w:val="26"/>
        </w:rPr>
      </w:pPr>
      <w:r>
        <w:rPr>
          <w:b/>
          <w:bCs/>
          <w:sz w:val="28"/>
          <w:szCs w:val="26"/>
        </w:rPr>
        <w:t xml:space="preserve">Тема 8.  </w:t>
      </w:r>
      <w:r>
        <w:rPr>
          <w:b/>
          <w:sz w:val="28"/>
          <w:szCs w:val="26"/>
        </w:rPr>
        <w:t xml:space="preserve"> Технологии возделывания кормовых культур </w:t>
      </w:r>
    </w:p>
    <w:p>
      <w:pPr>
        <w:pStyle w:val="Normal"/>
        <w:shd w:fill="FFFFFF" w:val="clear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   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Роль кормовых трав культур  в народном хозяйстве Республики Беларусь. Биологические особенности </w:t>
      </w:r>
      <w:r>
        <w:rPr>
          <w:sz w:val="28"/>
          <w:szCs w:val="26"/>
        </w:rPr>
        <w:t xml:space="preserve"> однолетних и  многолетних бобовых трав (клевер луговой и гибридный), злаковых трав (тимофеевка луговая, овсяница луговая).</w:t>
      </w:r>
      <w:r>
        <w:rPr>
          <w:bCs/>
          <w:sz w:val="28"/>
          <w:szCs w:val="26"/>
        </w:rPr>
        <w:t xml:space="preserve">             Технология возделывания трав: составление травосмесей, требования к почвам, место в севообороте, обработка почвы, система удобрения, районированные сорта, подготовка к посеву и посев, уход за посевами, уборка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Виды сенокосов, их создание и рациональное использование. Технологические основы коренного и поверхностного улучшения сенокосов и пастбищ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Тема 9. Основы промышленного овощеводства и садоводства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6"/>
        </w:rPr>
      </w:pPr>
      <w:r>
        <w:rPr>
          <w:bCs/>
          <w:sz w:val="28"/>
          <w:szCs w:val="26"/>
        </w:rPr>
        <w:t xml:space="preserve">Роль овощеводства и плодоводства в обеспечении населения продуктами питания. Состояние и перспективы развития овощеводства и плодоводства в Республике Беларусь. Классификация овощных, плодовых и ягодных культур. Технологические основы овощеводства открытого и защищенного грунта. </w:t>
      </w:r>
      <w:r>
        <w:rPr>
          <w:sz w:val="28"/>
          <w:szCs w:val="26"/>
        </w:rPr>
        <w:t>Организация закладки плодового сада и технологии производства плодовых и ягодных культур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Раздел 2. ОСНОВЫ ЖИВОТНОВОДСТВА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Тема 1. </w:t>
      </w:r>
      <w:r>
        <w:rPr>
          <w:b/>
          <w:sz w:val="28"/>
          <w:szCs w:val="26"/>
        </w:rPr>
        <w:t>Основы разведения  сельскохозяйственных животных и птицы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Роль и место животноводства в сельскохозяйственном производстве. Рост и развитие сельскохозяйственных животных. Продолжительность жизни и сроки хозяйственного использования животных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Конституция, экстерьер и интерьер животных; их взаимосвязь с продуктивностью. Порода и породообразование. Методы разведения. Понятие о гетерозисе. Скрещивание, гибридизация и их значение в повышении продуктивных качеств животных. Понятие о бонитировке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Тема 2. </w:t>
      </w:r>
      <w:r>
        <w:rPr>
          <w:b/>
          <w:sz w:val="28"/>
          <w:szCs w:val="26"/>
        </w:rPr>
        <w:t>Зоогигиена сельскохозяйственных животных и птицы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Зоогигиенические требования к помещениям для содержания сельскохозяйственных животных. Среда животноводческих помещений и ее взаимосвязь со здоровьем и продуктивностью животных. Основные параметры микроклимата животноводческих помещений и пути их оптимизации. Уход за животными. Ветеринарно-санитарные мероприятия в животноводстве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Тема 3. </w:t>
      </w:r>
      <w:r>
        <w:rPr>
          <w:b/>
          <w:sz w:val="28"/>
          <w:szCs w:val="26"/>
        </w:rPr>
        <w:t>Корма и кормление сельскохозяйственных животных и птицы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Задачи создания прочной кормовой базы для животноводства в Республике Беларусь. Понятие о корме; оценка его питательной ценности. Переваримость кормов. Классификация кормов (зеленые, сочные, грубые, концентрированные корма, корма животного происхождения, отходы производства, нетрадиционные источники кормов). Технологии заготовки кормов, подготовка к скармливанию, особенности использования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Потребность животных в питательных веществах. Поддерживающий и продуктивный корм. Кормовая норма и кормовой рацион. Общие принципы и техника составления рационов для разных видов сельскохозяйственных животных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sz w:val="28"/>
          <w:szCs w:val="26"/>
        </w:rPr>
      </w:pPr>
      <w:r>
        <w:rPr>
          <w:b/>
          <w:bCs/>
          <w:sz w:val="28"/>
          <w:szCs w:val="26"/>
        </w:rPr>
        <w:t xml:space="preserve">Тема 4. </w:t>
      </w:r>
      <w:r>
        <w:rPr>
          <w:b/>
          <w:sz w:val="28"/>
          <w:szCs w:val="26"/>
        </w:rPr>
        <w:t>Технология производства продукции скотоводства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Народнохозяйственное значение отрасли и задачи ее развития. Биологические особенности крупного рогатого скота. Районированные породы скота. 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Искусственное осеменение; трансплантация эмбрионов. Мероприятия по снижению яловости коров. Возрастной состав стада. Технология выращивания ремонтного молодняка. Системы содержания крупного рогатого скота. Кормление разновозрастных групп животных.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олочная продуктивность коров и влияющие на нее факторы. Учет молочной продуктивности. </w:t>
      </w:r>
      <w:r>
        <w:rPr>
          <w:bCs/>
          <w:sz w:val="28"/>
          <w:szCs w:val="26"/>
        </w:rPr>
        <w:t xml:space="preserve">Раздой коров. Санитарно-гигиенические условия получения доброкачественного молока. 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Мясная продуктивность скота. Типы откорма. Типы откорма. Технология производства говядины на промышленной основе. Нагул. Использование мясных пород для производства говядины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Тема 5. </w:t>
      </w:r>
      <w:r>
        <w:rPr>
          <w:b/>
          <w:sz w:val="28"/>
          <w:szCs w:val="26"/>
        </w:rPr>
        <w:t>Технология производства продукции свиноводства</w:t>
      </w:r>
    </w:p>
    <w:p>
      <w:pPr>
        <w:pStyle w:val="Normal"/>
        <w:ind w:firstLine="426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Народнохозяйственное значение отрасли и задачи ее развития. Биологические особенности и породы свиней, районированные в Республике Беларусь. </w:t>
      </w:r>
      <w:r>
        <w:rPr>
          <w:sz w:val="28"/>
          <w:szCs w:val="26"/>
        </w:rPr>
        <w:t xml:space="preserve">Воспроизводство и структура стада свиней. Основные и проверяемые свиноматки. </w:t>
      </w:r>
      <w:r>
        <w:rPr>
          <w:bCs/>
          <w:sz w:val="28"/>
          <w:szCs w:val="26"/>
        </w:rPr>
        <w:t>Сроки хозяйственного использования свиней. Технология выращивания поросят и ремонтного молодняка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Виды откорма свиней. Факторы, влияющие на прирост живой массы, качество свинины, себестоимость продукции. Промышленная технология производства свинины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Тема 6. </w:t>
      </w:r>
      <w:r>
        <w:rPr>
          <w:b/>
          <w:sz w:val="28"/>
          <w:szCs w:val="26"/>
        </w:rPr>
        <w:t>Технология производства продукции птицеводства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Народнохозяйственное значение птицеводства и задачи его развития. Биологические особенности птицы. Основные виды и районированные породы птицы.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Инкубация и выращивание молодняка. Возраст и сроки хозяйственного использования. </w:t>
      </w:r>
      <w:r>
        <w:rPr>
          <w:sz w:val="28"/>
          <w:szCs w:val="26"/>
        </w:rPr>
        <w:t xml:space="preserve">Яичная продуктивность и факторы, ее определяющие. Учет яичной продуктивности. </w:t>
      </w:r>
      <w:r>
        <w:rPr>
          <w:bCs/>
          <w:sz w:val="28"/>
          <w:szCs w:val="26"/>
        </w:rPr>
        <w:t>Технология содержания маточного стада птицы для получения пищевого и инкубационного яйца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Промышленная технология производства мяса птицы разных видов. Учет мясной продуктивности.</w:t>
      </w:r>
    </w:p>
    <w:p>
      <w:pPr>
        <w:pStyle w:val="Normal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Тема 7. Другие отрасли животноводства</w:t>
      </w:r>
    </w:p>
    <w:p>
      <w:pPr>
        <w:pStyle w:val="Normal"/>
        <w:ind w:firstLine="426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6"/>
        </w:rPr>
        <w:t xml:space="preserve">Народнохозяйственное значение рыбоводства и задачи его развития. Биологические особенности рыб. Основные промысловые виды рыб. </w:t>
      </w:r>
      <w:r>
        <w:rPr>
          <w:sz w:val="28"/>
          <w:szCs w:val="26"/>
        </w:rPr>
        <w:t>Товарное и племенное рыбоводство. Промышленное, садковое, пастбищное и интегрированное рыбоводство. Технологии производства рыбы на внутренних водоемах Республики Беларусь.</w:t>
      </w:r>
    </w:p>
    <w:p>
      <w:pPr>
        <w:pStyle w:val="Normal"/>
        <w:ind w:firstLine="426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Народнохозяйственное значение пчеловодства и задачи его развития. Биологические особенности пчел. 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Состав и строение пчелиной семьи. Устройство пчелиных домиков. Технология получения меда и других продуктов пчеловодства.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роднохозяйственное значение коневодства, овцеводства, козоводства, пушного звероводства и кролиководства и задачи их развития. Биологические особенности и районированные породы животных. 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Мясная и молочная продуктивность лошадей. Технология производства кумыса.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Шерстная, мясная и молочная продуктивность овец и коз. Содержание овец и особенности кормления их разновозрастных групп.</w:t>
      </w:r>
    </w:p>
    <w:p>
      <w:pPr>
        <w:pStyle w:val="Normal"/>
        <w:ind w:firstLine="426"/>
        <w:jc w:val="both"/>
        <w:rPr>
          <w:sz w:val="28"/>
          <w:szCs w:val="26"/>
        </w:rPr>
      </w:pPr>
      <w:r>
        <w:rPr>
          <w:sz w:val="28"/>
          <w:szCs w:val="26"/>
        </w:rPr>
        <w:t>Технология производства продукции звероводств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мерный перечень экспериментальных лабораторных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т по дисциплине «Производственные технологии»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1. Промышленная водоподготовка и определение показателей качества воды.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Цель работы</w:t>
      </w:r>
      <w:r>
        <w:rPr>
          <w:sz w:val="28"/>
        </w:rPr>
        <w:t>: ознакомление с существующими методами определения основных показателей качества воды и ее пригодности для бытовых и промышленных нуж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2. Изучение механических свойств машиностроительных материалов и методов их улучш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Цель работы</w:t>
      </w:r>
      <w:r>
        <w:rPr>
          <w:sz w:val="28"/>
        </w:rPr>
        <w:t>: изучение основных механических свойств машиностроительных материалов, определение твердости металл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Получение хлористого калия и калийных руд (сильвинита.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bCs/>
          <w:sz w:val="28"/>
        </w:rPr>
        <w:t>Цель работы</w:t>
      </w:r>
      <w:r>
        <w:rPr>
          <w:sz w:val="28"/>
        </w:rPr>
        <w:t>: практическое освоение основ технологии получения хлористого калия из сильвинита и приобретение навыков составления материального баланса процес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Определение физических свойств строительных материал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bCs/>
          <w:sz w:val="28"/>
        </w:rPr>
        <w:t>Цель работы:</w:t>
      </w:r>
      <w:r>
        <w:rPr>
          <w:sz w:val="28"/>
        </w:rPr>
        <w:t xml:space="preserve"> определение истинной, средней и насыпной плотности проб строительных материалов, а также их водопоглощ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 Получение строительной извести и определение показателей ее каче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bCs/>
          <w:sz w:val="28"/>
        </w:rPr>
        <w:t>Цель работы</w:t>
      </w:r>
      <w:r>
        <w:rPr>
          <w:sz w:val="28"/>
        </w:rPr>
        <w:t>: практическое освоение основ получения строитель-</w:t>
      </w:r>
    </w:p>
    <w:p>
      <w:pPr>
        <w:pStyle w:val="Normal"/>
        <w:ind w:firstLine="709"/>
        <w:jc w:val="both"/>
        <w:rPr/>
      </w:pPr>
      <w:r>
        <w:rPr>
          <w:sz w:val="28"/>
        </w:rPr>
        <w:t>ной извести и методов определения ее кач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 Электрохимические методы обработки заготовок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</w:t>
      </w:r>
      <w:r>
        <w:rPr>
          <w:bCs/>
          <w:sz w:val="28"/>
        </w:rPr>
        <w:t>Цель работы:</w:t>
      </w:r>
      <w:r>
        <w:rPr>
          <w:sz w:val="28"/>
        </w:rPr>
        <w:t xml:space="preserve"> приобретение навыков технико-экономических расчетов при обработке материалов с помощью электрохимических методов (с использованием ЭВМ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 Применение ультразвука для интенсификации процессов тонкого измельчения (диспергирования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</w:t>
      </w:r>
      <w:r>
        <w:rPr>
          <w:bCs/>
          <w:sz w:val="28"/>
        </w:rPr>
        <w:t>Цель работы</w:t>
      </w:r>
      <w:r>
        <w:rPr>
          <w:sz w:val="28"/>
        </w:rPr>
        <w:t>: практическое ознакомление с ультразвуковой интенсификацией технологии тонкого измельч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мерный перечень расчетно-аналитических лабораторных и практических работ по дисциплине «Производственные технологии»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1. Анализ технологического процесса с помощью параметра "расходный коэффициент"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bCs/>
          <w:sz w:val="28"/>
        </w:rPr>
        <w:t>Цель работы</w:t>
      </w:r>
      <w:r>
        <w:rPr>
          <w:sz w:val="28"/>
        </w:rPr>
        <w:t>: приобретение навыков расчета расходных коэффициентов, сравнения практических и теоретических расходных  коэффициентов, определение путей оптимизации значения практического расходного коэффициен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. Анализ технологического процесса с помощью расчета материального баланса (на примере химико-технологического процесса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bCs/>
          <w:sz w:val="28"/>
        </w:rPr>
        <w:t>Цель работы</w:t>
      </w:r>
      <w:r>
        <w:rPr>
          <w:sz w:val="28"/>
        </w:rPr>
        <w:t>: приобретение навыков составления материального баланса, путей его оптим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3. Анализ динамики трудозатрат технологического процес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bCs/>
          <w:sz w:val="28"/>
        </w:rPr>
        <w:t>Цель работы</w:t>
      </w:r>
      <w:r>
        <w:rPr>
          <w:sz w:val="28"/>
        </w:rPr>
        <w:t>: приобретение навыков аналитического и графического представления динамики трудозатрат технологического процесса, выбора пути его дальнейшего развит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4. Анализ технологического процесса с помощью параметра "уровень    технологии"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bCs/>
          <w:sz w:val="28"/>
        </w:rPr>
        <w:t>Цель работы</w:t>
      </w:r>
      <w:r>
        <w:rPr>
          <w:sz w:val="28"/>
        </w:rPr>
        <w:t>: приобретение навыков расчета уровня технологии технологического процесса, определение перспективных путей развития технологического процес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 Оптимизация технологических систе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</w:t>
      </w:r>
      <w:r>
        <w:rPr>
          <w:bCs/>
          <w:sz w:val="28"/>
        </w:rPr>
        <w:t>Цель работы</w:t>
      </w:r>
      <w:r>
        <w:rPr>
          <w:sz w:val="28"/>
        </w:rPr>
        <w:t>: выявления критерия оптимизации, решение задач оптимизации реальных последовательных и параллельных систем технологических процесс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8"/>
        </w:rPr>
        <w:t>6. Технико-экономическое обоснование выбора заготовки в машиностроении (с использованием ЭВМ).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Цель работы</w:t>
      </w:r>
      <w:r>
        <w:rPr>
          <w:sz w:val="28"/>
        </w:rPr>
        <w:t>: приобретение навыков анализа технологических процессов и технико-экономических расчетов в заготовительном производстве машиностро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 Выбор оптимальных режимов резания и технико-экономическая оценка     технологического процесса механической обработки (с использованием ЭВМ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bCs/>
          <w:sz w:val="28"/>
        </w:rPr>
        <w:t>Цель работы</w:t>
      </w:r>
      <w:r>
        <w:rPr>
          <w:sz w:val="28"/>
        </w:rPr>
        <w:t>: приобретение навыков определения оптимальных режимов резания в механообработке, оценки технико-экономической эффективности процесса точ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firstLine="709"/>
        <w:jc w:val="center"/>
        <w:rPr/>
      </w:pPr>
      <w:r>
        <w:rPr/>
        <w:t>ИНФОРМАЦИОННО-МЕТОДИЧЕСКАЯ ЧАСТЬ</w:t>
      </w:r>
    </w:p>
    <w:p>
      <w:pPr>
        <w:pStyle w:val="Heading4"/>
        <w:spacing w:before="0" w:after="0"/>
        <w:ind w:firstLine="709"/>
        <w:jc w:val="center"/>
        <w:rPr/>
      </w:pPr>
      <w:r>
        <w:rPr/>
      </w:r>
    </w:p>
    <w:p>
      <w:pPr>
        <w:pStyle w:val="Heading4"/>
        <w:spacing w:before="0" w:after="0"/>
        <w:ind w:firstLine="709"/>
        <w:jc w:val="center"/>
        <w:rPr/>
      </w:pPr>
      <w:r>
        <w:rPr/>
        <w:t>Литератур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сновная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технологии: Учебник. /Под ред. В.В. Садовского. – Минск: БГЭУ, 2008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технологии (общие основы), ч.1, ч.2: Учебно-практическое пособие /Самойлов М.В., Кохно Н.П., Ковалев А.Н., Миронович И.М. – Минск: БГЭУ, 2004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Современные технологии производства растениеводческой продукции в Беларуси /  М.А. Кадыров (ред.). – Минск: ИВЦ Минфина, 2007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Технология производства и переработки продукции животноводства (спецтехнология): учебное пособие / М.В. Шалак [и др.]. – Минск: Ураджай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циональная экономика Беларуси: Потенциалы. Хозяйственные комплексы. Направления развития. Механизмы управления: Учеб. пособие / В.Н. Шимов и др.; Под общ. ред. В.Н. Шимова. – Минск: БГЭУ, 200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рганизационно-технологические нормативы возделывания сельскохозяйственных культур: сборник отраслевых регламентов. – Минск: Белорусская наука, 200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Бадьина, В.М. Производственные технологии. Ч. 1.Земледелие / В.М. Бадьина, Т.Б. Рошка. – Минск: БГЭУ, 200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рмопроизводство: учебник / А.А. Шелюто [и др.]. – Минск: ИВЦ Минфина, 200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амойлов, М.В. Производственные технологии: учебное пособие/ М.В. Самойлов, Н.П. Кохно, А.Н. Ковалев– Минск: Книжный Дом, 200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оизводственные технологии: лабораторный практикум / М.В. Самойлов, И.А. Мочальник, Н.П. Кохно, В.В. Паневчик – Минск: БГЭУ, 20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</w:rPr>
        <w:t>Самойлов, М.В.</w:t>
      </w:r>
      <w:r>
        <w:rPr/>
        <w:t xml:space="preserve"> Технологические методы решения экологических проблем/</w:t>
      </w:r>
      <w:r>
        <w:rPr>
          <w:iCs/>
        </w:rPr>
        <w:t xml:space="preserve"> М.В. Самойлов, В.В. Паневчик, Н.П.</w:t>
      </w:r>
      <w:r>
        <w:rPr/>
        <w:t xml:space="preserve"> </w:t>
      </w:r>
      <w:r>
        <w:rPr>
          <w:iCs/>
        </w:rPr>
        <w:t xml:space="preserve">Кохно </w:t>
      </w:r>
      <w:r>
        <w:rPr/>
        <w:t xml:space="preserve">– Минск: БГЭУ, 1996.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Животноводство: учебное пособие / В.С. Антонюк [и др.]. – Минск: БГАТУ, 200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bCs/>
        </w:rPr>
      </w:pPr>
      <w:r>
        <w:rPr>
          <w:bCs/>
        </w:rPr>
        <w:t xml:space="preserve">Земледелие: учебник / В.В. Ермоленков [и др.]. – Минск: ИВЦ Минфина, 2006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ошка, Т.Б. Производственные технологии: учебное пособие / Т.Б. Рошка, В.Н. Босак, О.В. Нилова. – Пинск: ПолесГУ, 200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ехнологические основы растениеводства: учебное пособие / И.П. Козловская [и др.]. – Минск: ИВЦ Минфина, 20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ехнологические основы скотоводства и кормопроизводства / под общ. ред. П.П. Ракецкого, В.Н. Тимошенко. – Минск: ИВЦ Минфина, 2009.</w:t>
      </w:r>
    </w:p>
    <w:sectPr>
      <w:footerReference w:type="default" r:id="rId2"/>
      <w:type w:val="nextPage"/>
      <w:pgSz w:w="11906" w:h="16838"/>
      <w:pgMar w:left="1418" w:right="569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/>
      <w:autoSpaceDE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47:00Z</dcterms:created>
  <dc:creator>Marinka</dc:creator>
  <dc:description/>
  <cp:keywords/>
  <dc:language>en-US</dc:language>
  <cp:lastModifiedBy>user</cp:lastModifiedBy>
  <cp:lastPrinted>2011-04-20T10:36:00Z</cp:lastPrinted>
  <dcterms:modified xsi:type="dcterms:W3CDTF">2011-04-20T07:39:00Z</dcterms:modified>
  <cp:revision>10</cp:revision>
  <dc:subject/>
  <dc:title>Министерство образования Республики Беларусь</dc:title>
</cp:coreProperties>
</file>