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Учебно-методическое объединение высших учебных заведений </w:t>
      </w:r>
    </w:p>
    <w:p>
      <w:pPr>
        <w:pStyle w:val="Normal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спублики Беларусь по естественнонаучному образованию</w:t>
      </w:r>
    </w:p>
    <w:p>
      <w:pPr>
        <w:pStyle w:val="Normal"/>
        <w:spacing w:lineRule="auto" w:line="288"/>
        <w:rPr>
          <w:b/>
          <w:b/>
          <w:iCs/>
          <w:spacing w:val="-4"/>
          <w:sz w:val="16"/>
          <w:szCs w:val="32"/>
        </w:rPr>
      </w:pPr>
      <w:r>
        <w:rPr>
          <w:b/>
          <w:iCs/>
          <w:spacing w:val="-4"/>
          <w:sz w:val="16"/>
          <w:szCs w:val="32"/>
        </w:rPr>
      </w:r>
    </w:p>
    <w:p>
      <w:pPr>
        <w:pStyle w:val="Normal"/>
        <w:ind w:left="3958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АЮ</w:t>
      </w:r>
    </w:p>
    <w:p>
      <w:pPr>
        <w:pStyle w:val="2"/>
        <w:ind w:left="3958" w:firstLine="11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Первый заместитель Министра образования </w:t>
      </w:r>
    </w:p>
    <w:p>
      <w:pPr>
        <w:pStyle w:val="2"/>
        <w:ind w:left="3958" w:firstLine="11"/>
        <w:rPr/>
      </w:pPr>
      <w:r>
        <w:rPr>
          <w:rFonts w:cs="Times New Roman" w:ascii="Times New Roman" w:hAnsi="Times New Roman"/>
          <w:iCs/>
          <w:szCs w:val="28"/>
        </w:rPr>
        <w:t>Республики Беларусь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  А.И. Жук</w:t>
      </w:r>
    </w:p>
    <w:p>
      <w:pPr>
        <w:pStyle w:val="Normal"/>
        <w:ind w:left="3958" w:hanging="0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ind w:left="3958" w:hanging="0"/>
        <w:rPr>
          <w:iCs/>
          <w:sz w:val="28"/>
        </w:rPr>
      </w:pPr>
      <w:r>
        <w:rPr>
          <w:iCs/>
          <w:sz w:val="28"/>
          <w:szCs w:val="28"/>
        </w:rPr>
        <w:t>____________________</w:t>
      </w:r>
    </w:p>
    <w:p>
      <w:pPr>
        <w:pStyle w:val="Normal"/>
        <w:ind w:left="3958" w:firstLine="290"/>
        <w:rPr>
          <w:iCs/>
          <w:szCs w:val="18"/>
        </w:rPr>
      </w:pPr>
      <w:r>
        <w:rPr>
          <w:iCs/>
          <w:szCs w:val="18"/>
        </w:rPr>
        <w:t xml:space="preserve">    </w:t>
      </w:r>
      <w:r>
        <w:rPr>
          <w:iCs/>
          <w:szCs w:val="18"/>
        </w:rPr>
        <w:t>(дата утверждения)</w:t>
      </w:r>
    </w:p>
    <w:p>
      <w:pPr>
        <w:pStyle w:val="Normal"/>
        <w:ind w:left="395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онный № ТД-______/тип.</w:t>
      </w:r>
    </w:p>
    <w:p>
      <w:pPr>
        <w:pStyle w:val="Normal"/>
        <w:spacing w:lineRule="auto" w:line="288" w:before="2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иповая учебная программа</w:t>
      </w:r>
    </w:p>
    <w:p>
      <w:pPr>
        <w:pStyle w:val="Normal"/>
        <w:spacing w:before="0" w:after="120"/>
        <w:jc w:val="center"/>
        <w:rPr/>
      </w:pPr>
      <w:r>
        <w:rPr/>
        <w:t>для учреждений высшего образования по направлению специальности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6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1-31 03 07 - 01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b/>
                <w:iCs/>
                <w:sz w:val="28"/>
                <w:szCs w:val="26"/>
              </w:rPr>
              <w:t>Прикладная информатика (программное обеспечение компьютерных систем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40" w:leader="none"/>
              </w:tabs>
              <w:snapToGrid w:val="false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Председатель Учебно-методического объединения вузов Республики Беларусь по 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sz w:val="28"/>
                <w:szCs w:val="28"/>
              </w:rPr>
              <w:t>естественнонаучному образован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 А.Л. Толст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</w:t>
            </w:r>
            <w:r>
              <w:rPr>
                <w:iCs/>
                <w:szCs w:val="18"/>
              </w:rPr>
              <w:t>(дат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5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iCs/>
                <w:sz w:val="28"/>
                <w:szCs w:val="28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Ю.И. Миксю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1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  <w:p>
            <w:pPr>
              <w:pStyle w:val="31"/>
              <w:spacing w:before="120" w:after="0"/>
              <w:rPr/>
            </w:pPr>
            <w:r>
              <w:rPr/>
              <w:t xml:space="preserve">Проректор по учебной и воспитательной 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  В.И. Шупляк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18"/>
              </w:rPr>
            </w:pPr>
            <w:r>
              <w:rPr>
                <w:iCs/>
                <w:szCs w:val="18"/>
              </w:rPr>
              <w:t xml:space="preserve">                    </w:t>
            </w:r>
            <w:r>
              <w:rPr>
                <w:iCs/>
                <w:szCs w:val="18"/>
              </w:rPr>
              <w:t>(дат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_____ </w:t>
            </w:r>
            <w:r>
              <w:rPr>
                <w:iCs/>
                <w:spacing w:val="-6"/>
                <w:sz w:val="28"/>
                <w:szCs w:val="28"/>
              </w:rPr>
              <w:t xml:space="preserve"> ______________</w:t>
            </w:r>
          </w:p>
          <w:p>
            <w:pPr>
              <w:pStyle w:val="Normal"/>
              <w:ind w:left="25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</w:t>
            </w:r>
          </w:p>
          <w:p>
            <w:pPr>
              <w:pStyle w:val="Normal"/>
              <w:ind w:left="252" w:hanging="0"/>
              <w:rPr>
                <w:iCs/>
                <w:szCs w:val="28"/>
              </w:rPr>
            </w:pPr>
            <w:r>
              <w:rPr>
                <w:iCs/>
                <w:szCs w:val="18"/>
              </w:rPr>
              <w:t xml:space="preserve">                     </w:t>
            </w:r>
            <w:r>
              <w:rPr>
                <w:iCs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Минск 2011</w:t>
      </w:r>
      <w:r>
        <w:br w:type="page"/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Л.А.Альсевич, доцент кафедры</w:t>
      </w:r>
      <w:r>
        <w:rPr>
          <w:sz w:val="28"/>
          <w:szCs w:val="28"/>
        </w:rPr>
        <w:t xml:space="preserve"> высшей математики Белорусского государственного университета, кандидат физико-математических наук, доцент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bCs/>
          <w:sz w:val="28"/>
          <w:szCs w:val="28"/>
        </w:rPr>
        <w:t>С.А. Мазаник,</w:t>
      </w:r>
      <w:r>
        <w:rPr>
          <w:sz w:val="28"/>
          <w:szCs w:val="28"/>
        </w:rPr>
        <w:t xml:space="preserve"> заведующий кафедрой высшей математики Белорусского государственного университета, доктор физико-математических наук, профессор;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bCs/>
          <w:sz w:val="28"/>
          <w:szCs w:val="28"/>
        </w:rPr>
        <w:t>Ю.Б.Сыроид,</w:t>
      </w:r>
      <w:r>
        <w:rPr>
          <w:sz w:val="28"/>
          <w:szCs w:val="28"/>
        </w:rPr>
        <w:t xml:space="preserve"> доцент кафедры высшей математики Белорусского государственного университета, кандидат физико-математических наук, доцент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Style6"/>
        <w:tabs>
          <w:tab w:val="clear" w:pos="708"/>
          <w:tab w:val="left" w:pos="9354" w:leader="none"/>
        </w:tabs>
        <w:ind w:left="0" w:right="0" w:hanging="0"/>
        <w:rPr/>
      </w:pPr>
      <w:r>
        <w:rPr>
          <w:bCs/>
          <w:sz w:val="28"/>
          <w:szCs w:val="28"/>
        </w:rPr>
        <w:t>Кафедра высшей матема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я образования «Белорусский государственный университет информатики и радиоэлектроники»;  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Е.К.Макаров, заведующий отделом дифференциальных уравнений Института математики Национальной академии наук Беларуси, доктор физико-математических наук, профессор.</w:t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Style6"/>
        <w:tabs>
          <w:tab w:val="clear" w:pos="708"/>
          <w:tab w:val="left" w:pos="9354" w:leader="none"/>
        </w:tabs>
        <w:ind w:left="0" w:right="0" w:hanging="0"/>
        <w:rPr/>
      </w:pPr>
      <w:r>
        <w:rPr>
          <w:bCs/>
          <w:sz w:val="28"/>
          <w:szCs w:val="28"/>
        </w:rPr>
        <w:t>Кафедрой высшей математики</w:t>
      </w:r>
      <w:r>
        <w:rPr>
          <w:sz w:val="28"/>
          <w:szCs w:val="28"/>
        </w:rPr>
        <w:t xml:space="preserve"> Белорусского государственного университета </w:t>
      </w:r>
    </w:p>
    <w:p>
      <w:pPr>
        <w:pStyle w:val="Style6"/>
        <w:tabs>
          <w:tab w:val="clear" w:pos="708"/>
          <w:tab w:val="left" w:pos="935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(протокол № 10 от 18.02.</w:t>
      </w:r>
      <w:r>
        <w:rPr>
          <w:sz w:val="28"/>
          <w:szCs w:val="24"/>
        </w:rPr>
        <w:t>2011г.);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учно-методическим советом Белорусского государственного университет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21.02.2011г.);</w:t>
      </w:r>
    </w:p>
    <w:p>
      <w:pPr>
        <w:pStyle w:val="Normal"/>
        <w:spacing w:before="120" w:after="0"/>
        <w:jc w:val="both"/>
        <w:rPr/>
      </w:pPr>
      <w:r>
        <w:rPr>
          <w:iCs/>
          <w:color w:val="000000"/>
          <w:spacing w:val="-2"/>
          <w:sz w:val="28"/>
        </w:rPr>
        <w:t>Научно-методическим советом по прикладной математике и информатике Учебно-методического объединения вузов Республики Беларусь по естественнонаучному образов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ротокол №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2 от 12.04.2011г.)</w:t>
      </w:r>
    </w:p>
    <w:p>
      <w:pPr>
        <w:pStyle w:val="Style6"/>
        <w:tabs>
          <w:tab w:val="clear" w:pos="708"/>
          <w:tab w:val="left" w:pos="9354" w:leader="none"/>
        </w:tabs>
        <w:ind w:left="0" w:right="0" w:firstLine="42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354" w:leader="none"/>
        </w:tabs>
        <w:jc w:val="both"/>
        <w:rPr/>
      </w:pPr>
      <w:r>
        <w:rPr>
          <w:b/>
          <w:bCs/>
          <w:sz w:val="28"/>
          <w:szCs w:val="28"/>
        </w:rPr>
        <w:t>Ответственный за выпус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Л.А.Альсевич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1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</w:rPr>
        <w:t>Дисциплина</w:t>
      </w:r>
      <w:r>
        <w:rPr>
          <w:sz w:val="28"/>
          <w:szCs w:val="28"/>
        </w:rPr>
        <w:t xml:space="preserve"> «Дифференциальные уравнения» знакомит студентов с основными методами интегрирования и исследования дифференциальных уравнений, а также с методами построения дифференциальных моделей детерминированных процессов. </w:t>
      </w:r>
    </w:p>
    <w:p>
      <w:pPr>
        <w:pStyle w:val="2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урс основывается на дисциплинах “Математический анализ”, “Геометрия и алгебра” и, в свою очередь, является базовым для изучения предметов аналитического цикла, предусмотренных учебным планом специальности. Материал, излагаемый в курсе «Дифференциальные уравнения», используется при изучении дисциплин «Методы вычислений», «Физические основы компьютерных систем». </w:t>
      </w:r>
    </w:p>
    <w:p>
      <w:pPr>
        <w:pStyle w:val="TextBodyIndent"/>
        <w:ind w:right="-1" w:firstLine="709"/>
        <w:rPr/>
      </w:pPr>
      <w:r>
        <w:rPr>
          <w:sz w:val="28"/>
          <w:szCs w:val="28"/>
        </w:rPr>
        <w:t xml:space="preserve">Изучение дифференциальных уравнений преследует две основные цели:  во-первых, сформировать составную часть банка знаний, получаемых будущими специалистами в процессе учебы; во-вторых,  дать студентам базу, необходимую для усвоения материала перечисленных выше учебных дисциплин. </w:t>
      </w:r>
    </w:p>
    <w:p>
      <w:pPr>
        <w:pStyle w:val="2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Задача изучения дисциплины: показать возможности использования аппарата дифференциальных уравнений при решении прикладных задач, возникающих в различных областях науки, техники, экономики. </w:t>
      </w:r>
    </w:p>
    <w:p>
      <w:pPr>
        <w:pStyle w:val="Header"/>
        <w:tabs>
          <w:tab w:val="clear" w:pos="708"/>
        </w:tabs>
        <w:ind w:right="-1" w:firstLine="709"/>
        <w:jc w:val="both"/>
        <w:rPr/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Header"/>
        <w:tabs>
          <w:tab w:val="clear" w:pos="708"/>
          <w:tab w:val="left" w:pos="567" w:leader="none"/>
        </w:tabs>
        <w:ind w:right="-1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нать:</w:t>
      </w:r>
    </w:p>
    <w:p>
      <w:pPr>
        <w:pStyle w:val="Header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нтегрирования элементарных дифференциальных уравнений, линейных уравнений и систем с постоянными коэффициентами;</w:t>
      </w:r>
    </w:p>
    <w:p>
      <w:pPr>
        <w:pStyle w:val="Header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существования и единственности решений дифференциальных уравнений, основные понятия теории устойчивости; </w:t>
      </w:r>
    </w:p>
    <w:p>
      <w:pPr>
        <w:pStyle w:val="Header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ервого интеграла; </w:t>
      </w:r>
    </w:p>
    <w:p>
      <w:pPr>
        <w:pStyle w:val="Header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принципы построения дифференциальных моделей;</w:t>
      </w:r>
    </w:p>
    <w:p>
      <w:pPr>
        <w:pStyle w:val="Header"/>
        <w:tabs>
          <w:tab w:val="clear" w:pos="708"/>
          <w:tab w:val="left" w:pos="180" w:leader="none"/>
          <w:tab w:val="left" w:pos="540" w:leader="none"/>
          <w:tab w:val="left" w:pos="900" w:leader="none"/>
          <w:tab w:val="left" w:pos="1134" w:leader="none"/>
        </w:tabs>
        <w:ind w:right="-1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ть:</w:t>
      </w:r>
    </w:p>
    <w:p>
      <w:pPr>
        <w:pStyle w:val="Header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обшее решение и решение задачи Коши для линейного дифференциального уравнения с постоянными коэффициентами методами Лагранжа и Эйлера;</w:t>
      </w:r>
    </w:p>
    <w:p>
      <w:pPr>
        <w:pStyle w:val="Header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ть элементарные дифференциальные уравнения;</w:t>
      </w:r>
    </w:p>
    <w:p>
      <w:pPr>
        <w:pStyle w:val="Header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ифференциальные модели простейших процессов и физических явлений.</w:t>
      </w:r>
    </w:p>
    <w:p>
      <w:pPr>
        <w:pStyle w:val="Header"/>
        <w:tabs>
          <w:tab w:val="clear" w:pos="708"/>
        </w:tabs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типовым учебным планом направления специальности 1-31 03 07-01 «Прикладная информатика» (программное обеспечение компьютерных сетей) программа предусматривает  для изучения дисциплины   146 учебных часов, в том числе 68 часов аудиторных занятий:  лек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4 часа, практические занят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4 час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ind w:right="-1" w:hanging="0"/>
        <w:jc w:val="center"/>
        <w:rPr/>
      </w:pPr>
      <w:r>
        <w:rPr/>
        <w:t xml:space="preserve">Примерный тематический план </w:t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92"/>
        <w:gridCol w:w="1418"/>
        <w:gridCol w:w="1275"/>
        <w:gridCol w:w="1134"/>
      </w:tblGrid>
      <w:tr>
        <w:trPr>
          <w:trHeight w:val="32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2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а, те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32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</w:tr>
      <w:tr>
        <w:trPr>
          <w:trHeight w:val="55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/>
            </w:pPr>
            <w:r>
              <w:rPr>
                <w:bCs/>
                <w:sz w:val="28"/>
                <w:szCs w:val="2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" w:firstLine="14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4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4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4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22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Линейные дифференциальные уравнения с постоянными коэффициент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4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14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97" w:right="-1" w:firstLine="12"/>
              <w:rPr/>
            </w:pPr>
            <w:r>
              <w:rPr>
                <w:bCs/>
                <w:sz w:val="28"/>
                <w:szCs w:val="28"/>
              </w:rPr>
              <w:t xml:space="preserve">Однородные линейные дифференциальные уравнения </w:t>
            </w:r>
            <w:r>
              <w:rPr>
                <w:bCs/>
                <w:i/>
                <w:sz w:val="28"/>
                <w:szCs w:val="28"/>
              </w:rPr>
              <w:t>n</w:t>
            </w:r>
            <w:r>
              <w:rPr>
                <w:bCs/>
                <w:sz w:val="28"/>
                <w:szCs w:val="28"/>
              </w:rPr>
              <w:t>-го порядка с постоянными коэффициент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97" w:right="-1" w:firstLine="12"/>
              <w:rPr/>
            </w:pPr>
            <w:r>
              <w:rPr>
                <w:bCs/>
                <w:sz w:val="28"/>
                <w:szCs w:val="28"/>
              </w:rPr>
              <w:t>Неоднородные линейные дифференциальные уравн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97" w:right="-1" w:firstLine="12"/>
              <w:rPr/>
            </w:pPr>
            <w:r>
              <w:rPr>
                <w:bCs/>
                <w:sz w:val="28"/>
                <w:szCs w:val="28"/>
              </w:rPr>
              <w:t>Исследование линейных дифференциальных уравнений с постоянными коэффициент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firstLine="22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Линейные дифференциальные системы с постоянными коэффициент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31" w:right="-1" w:hanging="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нородные линейные векторные уравнения размерности </w:t>
            </w:r>
            <w:r>
              <w:rPr>
                <w:bCs/>
                <w:i/>
                <w:sz w:val="28"/>
                <w:szCs w:val="28"/>
              </w:rPr>
              <w:t>n</w:t>
            </w:r>
            <w:r>
              <w:rPr>
                <w:bCs/>
                <w:sz w:val="28"/>
                <w:szCs w:val="28"/>
              </w:rPr>
              <w:t xml:space="preserve"> (однородные линейные системы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31" w:right="-1" w:hanging="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однородные линейные векторные уравнения размерности </w:t>
            </w:r>
            <w:r>
              <w:rPr>
                <w:bCs/>
                <w:i/>
                <w:sz w:val="28"/>
                <w:szCs w:val="28"/>
              </w:rPr>
              <w:t>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31" w:right="-1" w:hanging="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ние линейных векторных уравнений размерности </w:t>
            </w:r>
            <w:r>
              <w:rPr>
                <w:bCs/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Элементарные дифференциальные уравн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31" w:right="-1" w:hanging="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типы элементарных уравнен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firstLine="2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щая теория дифференциальных уравнен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snapToGrid w:val="false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97" w:right="-1"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ование  и единственность решения задачи Кош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97" w:right="-1"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е интеграл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left="697" w:right="-1" w:firstLine="12"/>
              <w:rPr/>
            </w:pPr>
            <w:r>
              <w:rPr>
                <w:sz w:val="28"/>
                <w:szCs w:val="28"/>
              </w:rPr>
              <w:t>Интегрирование уравнений с частными производны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" w:firstLine="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left="697" w:right="-1" w:firstLine="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740" w:leader="none"/>
              </w:tabs>
              <w:ind w:right="-1"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8"/>
          <w:szCs w:val="28"/>
        </w:rPr>
        <w:t>1. Введение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Математические модели детерминированных процессов и явлений в теории обыкновенных дифференциальных уравнений и принципы их построения. Основные понятия и задачи теории обыкновенных дифференциальных уравнений.</w:t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8"/>
          <w:szCs w:val="28"/>
        </w:rPr>
        <w:t>Раздел I. Линейные дифференциальные уравнения с постоянными коэффициентам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днородные линейные дифференциальные уравнения n-го порядка с постоянными коэффициентам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множества решений и фундаментальная система решений (базис) однородного уравнения. Вронскиан. Общее решение. Алгоритм интегрирования однородных уравнений.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 Неоднородные линейные дифференциальные уравнения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решение. Метод вариации произвольных постоянных (метод Лагранжа). Уравнения с правой частью в виде квазиполинома. Метод Эйлера интегрирования неоднородных уравнений. Построение линейных дифференциальных моделей физических процесс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Исследование линейных дифференциальных уравнений с постоянными коэффициентам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и асимптотическая устойчивость решений по Ляпунову. Критерий Рауса-Гурвица.</w:t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8"/>
          <w:szCs w:val="28"/>
        </w:rPr>
        <w:t>Раздел II. Линейные дифференциальные системы с постоянными коэффициентами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Однородные линейные векторные уравнения размерности n (однородные линейные системы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даментальная (базисная) матрица решений. Общее решение. Метод Эйлера разрешения однородных систем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. Неоднородные линейные векторные уравнения размерности n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. Метод сведения линейной системы к одному линейному уравнению. Метод вариации произвольных постоянных (метод Лагранжа). Рассмотрение явлений, описываемых линейными векторными уравнениям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. Исследование линейных векторных уравнений размерности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и асимптотическая устойчивость решений по Ляпунову.</w:t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8"/>
          <w:szCs w:val="28"/>
        </w:rPr>
        <w:t>Раздел III. Элементарные дифференциальные уравнения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8. Основные типы элементарных уравнений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я в полных дифференциалах. Интегрирующий множитель. Уравнения с разделяющимися  переменными и сводящиеся к ним. Линейные уравнения первого порядка. Уравнения Бернулли. </w:t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8"/>
          <w:szCs w:val="28"/>
        </w:rPr>
        <w:t>Раздел I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бщая теория дифференциальных уравнений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9. Существование и единственность решения задачи Кош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Коши. Существование и единственность решения задачи Коши для линейных дифференциальных уравнений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линейных дифференциальных систем 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постоянными коэффициентами. Теорема Пикара. Построение и исследование математических моделей естественнонаучных процесс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 Первые интегралы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Интегрируемые комбинации. Базис первых интегралов. Системы в симметрической форме. 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V. Уравнения с частными производными первого порядк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1.</w:t>
      </w:r>
      <w:r>
        <w:rPr>
          <w:sz w:val="28"/>
          <w:szCs w:val="28"/>
        </w:rPr>
        <w:t xml:space="preserve"> Интегрирование уравнений с частными производными. Линейные уравнения с частными производными первого порядка. Постановка задачи Кош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Альсевич Л.А., Черенкова Л.П. Практикум по  дифференциальным  уравнениям. Мн.:, Вышэйшая школа, 1990г. –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Альсевич Л.А., Мазаник С.А., Черенкова Л.П. Практикум по  дифференциальным  уравнениям. Мн.: БГУ, 2000г. – 31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Богданов Ю.С., Мазаник С.А., Сыроид Ю.Б. Курс дифференциальных уравнений. Мн.: 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iтэцкае, 1996г. – 287 с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полнительная</w:t>
      </w: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Богданов Ю.С., Сыроид Ю.Б. Дифференциальные уравнения. Мн.: Вышэйшая школа, 1983г. – 239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Камке Э. Справочник по обыкновенным дифференциальным уравнениям. М.:Наука, 1976г. – 576 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номарев К.К. Составление дифференциальных уравнений. Мн.: Вышэйшая шк., 1973г. – 560с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09"/>
        </w:tabs>
        <w:ind w:left="709" w:hanging="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56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w w:val="95"/>
    </w:rPr>
  </w:style>
  <w:style w:type="character" w:styleId="WW8Num12z0">
    <w:name w:val="WW8Num12z0"/>
    <w:qFormat/>
    <w:rPr>
      <w:color w:val="000000"/>
      <w:w w:val="95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b w:val="false"/>
      <w:i w:val="false"/>
      <w:sz w:val="28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6">
    <w:name w:val="Цитата"/>
    <w:basedOn w:val="Normal"/>
    <w:qFormat/>
    <w:pPr>
      <w:ind w:left="709" w:right="566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right="1274"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249" w:hanging="0"/>
    </w:pPr>
    <w:rPr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5:00Z</dcterms:created>
  <dc:creator>a</dc:creator>
  <dc:description/>
  <cp:keywords/>
  <dc:language>en-US</dc:language>
  <cp:lastModifiedBy>filiptsov</cp:lastModifiedBy>
  <cp:lastPrinted>2011-03-30T11:01:00Z</cp:lastPrinted>
  <dcterms:modified xsi:type="dcterms:W3CDTF">2011-04-29T07:55:00Z</dcterms:modified>
  <cp:revision>10</cp:revision>
  <dc:subject/>
  <dc:title>БЕЛАРУСКИ ДЗЯРЖАУНЫ УНИВЕРСИТЭТ</dc:title>
</cp:coreProperties>
</file>