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/>
        <w:t xml:space="preserve"> </w:t>
      </w:r>
      <w:r>
        <w:rPr>
          <w:b/>
          <w:iCs/>
          <w:sz w:val="28"/>
        </w:rPr>
        <w:t xml:space="preserve">Учебно-методическое объединение вузов </w:t>
      </w:r>
    </w:p>
    <w:p>
      <w:pPr>
        <w:pStyle w:val="Subtitle"/>
        <w:rPr>
          <w:iCs/>
        </w:rPr>
      </w:pPr>
      <w:r>
        <w:rPr>
          <w:iCs/>
        </w:rPr>
        <w:t xml:space="preserve">Республики Беларусь по экономическому образованию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caps/>
                <w:sz w:val="28"/>
              </w:rPr>
            </w:pPr>
            <w:r>
              <w:rPr>
                <w:b/>
                <w:bCs/>
                <w:i w:val="false"/>
                <w:iCs w:val="false"/>
                <w:caps/>
                <w:sz w:val="28"/>
              </w:rPr>
              <w:t>Утверждаю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Министра образования Республики Беларусь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__________________ А.И.Жук</w:t>
            </w:r>
          </w:p>
          <w:p>
            <w:pPr>
              <w:pStyle w:val="Normal"/>
              <w:spacing w:lineRule="auto" w:line="288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______   _____________ 20__ 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Регистрационный № ТД- _______/тип.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</w:rPr>
      </w:pPr>
      <w:r>
        <w:rPr>
          <w:b/>
          <w:sz w:val="28"/>
        </w:rPr>
        <w:t>ПРОЕКТИРОВАНИЕ И ЭКСПЛУАТАЦИЯ ИНФОРМАЦИОННЫХ СИСТ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повая учебная программа для учреждений высше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пециальности 1-25 01 12 «Экономическая информати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724"/>
      </w:tblGrid>
      <w:tr>
        <w:trPr>
          <w:trHeight w:val="407" w:hRule="atLeast"/>
        </w:trPr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ОГЛАСОВАНО</w:t>
            </w:r>
          </w:p>
        </w:tc>
        <w:tc>
          <w:tcPr>
            <w:tcW w:w="472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ОГЛАСОВАНО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учреждения «Главный информационно-аналитический центр» Министерства образования Республики Беларус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___________________</w:t>
            </w:r>
            <w:r>
              <w:rPr/>
              <w:t>Н.И. Листопа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   _____________ 20___</w:t>
            </w:r>
          </w:p>
        </w:tc>
        <w:tc>
          <w:tcPr>
            <w:tcW w:w="4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10"/>
              <w:outlineLvl w:val="0"/>
              <w:rPr>
                <w:szCs w:val="20"/>
              </w:rPr>
            </w:pPr>
            <w:r>
              <w:rPr>
                <w:szCs w:val="20"/>
              </w:rPr>
              <w:t>Начальник Управления высшего и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szCs w:val="20"/>
              </w:rPr>
            </w:pPr>
            <w:r>
              <w:rPr>
                <w:szCs w:val="20"/>
              </w:rPr>
              <w:t>среднего специального образования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szCs w:val="20"/>
              </w:rPr>
            </w:pPr>
            <w:r>
              <w:rPr>
                <w:szCs w:val="20"/>
              </w:rPr>
              <w:t>Министерства образования Республики Беларусь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szCs w:val="20"/>
              </w:rPr>
            </w:pPr>
            <w:r>
              <w:rPr>
                <w:szCs w:val="20"/>
              </w:rPr>
              <w:t>_________________Ю.И. Миксюк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___20___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едседатель Учебно-методического объединения вузов Республики Беларусь экономическому образованию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В.Н. Шим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20___</w:t>
            </w:r>
          </w:p>
        </w:tc>
        <w:tc>
          <w:tcPr>
            <w:tcW w:w="4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10"/>
              <w:outlineLvl w:val="0"/>
              <w:rPr>
                <w:szCs w:val="20"/>
              </w:rPr>
            </w:pPr>
            <w:r>
              <w:rPr>
                <w:szCs w:val="20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widowControl w:val="false"/>
              <w:autoSpaceDE w:val="false"/>
              <w:ind w:firstLine="35"/>
              <w:rPr>
                <w:szCs w:val="20"/>
              </w:rPr>
            </w:pPr>
            <w:r>
              <w:rPr>
                <w:szCs w:val="20"/>
              </w:rPr>
              <w:t>_________________В.И. Шупля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____20___</w:t>
            </w:r>
          </w:p>
        </w:tc>
      </w:tr>
      <w:tr>
        <w:trPr>
          <w:trHeight w:val="930" w:hRule="atLeast"/>
        </w:trPr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Эксперт-нормоконтроле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___20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Минск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2011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новский </w:t>
      </w:r>
      <w:r>
        <w:rPr>
          <w:caps/>
          <w:sz w:val="28"/>
          <w:szCs w:val="28"/>
        </w:rPr>
        <w:t xml:space="preserve">О.И., </w:t>
      </w:r>
      <w:r>
        <w:rPr>
          <w:sz w:val="28"/>
          <w:szCs w:val="28"/>
        </w:rPr>
        <w:t>доцент кафедры экономической информатики У</w:t>
      </w:r>
      <w:r>
        <w:rPr>
          <w:sz w:val="28"/>
        </w:rPr>
        <w:t>чреждения образования «Белорусский государственный экономический университет»</w:t>
      </w:r>
      <w:r>
        <w:rPr>
          <w:sz w:val="28"/>
          <w:szCs w:val="28"/>
        </w:rPr>
        <w:t>, кандидат экономических наук, старший научный сотрудник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урбацкий А.Н.,</w:t>
      </w:r>
      <w:r>
        <w:rPr>
          <w:sz w:val="28"/>
          <w:szCs w:val="28"/>
        </w:rPr>
        <w:t xml:space="preserve"> заведующий  кафедрой технологий программирования  Белорусского государственного университета, доктор технических наук, профессор;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4"/>
          <w:sz w:val="28"/>
          <w:szCs w:val="28"/>
        </w:rPr>
        <w:t xml:space="preserve">Кафедра </w:t>
      </w:r>
      <w:r>
        <w:rPr>
          <w:spacing w:val="-7"/>
          <w:sz w:val="28"/>
          <w:szCs w:val="28"/>
        </w:rPr>
        <w:t>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информатики и радиоэлектроники»</w:t>
      </w:r>
      <w:r>
        <w:rPr>
          <w:spacing w:val="-4"/>
          <w:sz w:val="28"/>
          <w:szCs w:val="28"/>
        </w:rPr>
        <w:t xml:space="preserve"> (протокол № 14 от 14.03.2011), </w:t>
      </w:r>
      <w:r>
        <w:rPr>
          <w:i/>
          <w:spacing w:val="-4"/>
          <w:sz w:val="28"/>
          <w:szCs w:val="28"/>
        </w:rPr>
        <w:t xml:space="preserve">Комличенко В.Н., </w:t>
      </w:r>
      <w:r>
        <w:rPr>
          <w:spacing w:val="-4"/>
          <w:sz w:val="28"/>
          <w:szCs w:val="28"/>
        </w:rPr>
        <w:t>заведующий кафедрой, кандидат технических наук, доцен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федрой экономической информатики Учреждения образования «Белорусский государственный экономиче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о-методическим советом Учреждения образования «Белорусский государственный экономиче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«Экономическая информатика» Учебно-методического объединения вузов Республики Беларусь по экономиче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__________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567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left"/>
        <w:rPr>
          <w:i/>
          <w:i/>
          <w:szCs w:val="28"/>
        </w:rPr>
      </w:pPr>
      <w:r>
        <w:rPr>
          <w:szCs w:val="28"/>
        </w:rPr>
        <w:t xml:space="preserve">Ответственный за выпуск: </w:t>
      </w:r>
      <w:r>
        <w:rPr>
          <w:i/>
          <w:szCs w:val="28"/>
        </w:rPr>
        <w:t>Галиновский О.И.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ОЯСНИТЕЛЬНАЯ  ЗАПИСКА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программа дисциплины  разработана в соответствии с образовательным стандартом специальности </w:t>
      </w:r>
      <w:r>
        <w:rPr>
          <w:sz w:val="28"/>
        </w:rPr>
        <w:t xml:space="preserve"> 1-25 01 12 «Экономическая информатика». 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  <w:u w:val="single"/>
        </w:rPr>
        <w:t>Цель дисциплины</w:t>
      </w:r>
      <w:r>
        <w:rPr>
          <w:b w:val="false"/>
          <w:szCs w:val="28"/>
        </w:rPr>
        <w:t xml:space="preserve">  «Проектирование и эксплуатация информационных систем» – освоение методов и средств проектирования и эксплуатации информационных систем на предприятиях различной формы собственности.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>Дисциплина рассчитана менеджеров и специалистов, которые используют достижения информационных технологий в повышении эффективности работы предприятий.</w:t>
      </w:r>
    </w:p>
    <w:p>
      <w:pPr>
        <w:pStyle w:val="TextBody"/>
        <w:ind w:firstLine="708"/>
        <w:jc w:val="left"/>
        <w:rPr/>
      </w:pPr>
      <w:r>
        <w:rPr>
          <w:b w:val="false"/>
          <w:szCs w:val="28"/>
          <w:u w:val="single"/>
        </w:rPr>
        <w:t>Задачи дисциплины</w:t>
      </w:r>
      <w:r>
        <w:rPr>
          <w:b w:val="false"/>
          <w:szCs w:val="28"/>
        </w:rPr>
        <w:t xml:space="preserve">  «Проектирование и эксплуатация информационных систем» сводятся к: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технологической среды обработки информации на предприятии;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информационных потоков внутри предприятия;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информационных потоков, поступающих извне;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методологических основ проектирования информационных систем;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существующих программных и технических средств информационных систем;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основ эксплуатации информационных систем;</w:t>
      </w:r>
    </w:p>
    <w:p>
      <w:pPr>
        <w:pStyle w:val="TextBody"/>
        <w:numPr>
          <w:ilvl w:val="0"/>
          <w:numId w:val="5"/>
        </w:numPr>
        <w:ind w:left="1570" w:hanging="357"/>
        <w:jc w:val="both"/>
        <w:rPr/>
      </w:pPr>
      <w:r>
        <w:rPr>
          <w:b w:val="false"/>
          <w:szCs w:val="28"/>
        </w:rPr>
        <w:t>изучению экономических аспектов внедрения и эксплуатации информационных систем.</w:t>
      </w:r>
    </w:p>
    <w:p>
      <w:pPr>
        <w:pStyle w:val="TextBody"/>
        <w:tabs>
          <w:tab w:val="clear" w:pos="708"/>
          <w:tab w:val="left" w:pos="851" w:leader="none"/>
        </w:tabs>
        <w:ind w:left="7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курса студенты должны</w:t>
      </w:r>
    </w:p>
    <w:p>
      <w:pPr>
        <w:pStyle w:val="TextBody"/>
        <w:tabs>
          <w:tab w:val="clear" w:pos="708"/>
          <w:tab w:val="left" w:pos="851" w:leader="none"/>
        </w:tabs>
        <w:ind w:left="7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</w:rPr>
        <w:t>возможности информационных технологий для повышения эффективности работы предприят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</w:rPr>
        <w:t>существующие программные и технические средства информационных сист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</w:rPr>
        <w:t>методологические основы проектирования информационных сист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</w:rPr>
        <w:t>основы эксплуатации информационных сист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</w:rPr>
        <w:t>методы технико-экономического обоснования внедрения и эксплуатации информационных систем;</w:t>
      </w:r>
    </w:p>
    <w:p>
      <w:pPr>
        <w:pStyle w:val="TextBody"/>
        <w:tabs>
          <w:tab w:val="clear" w:pos="708"/>
          <w:tab w:val="left" w:pos="851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УМЕ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</w:rPr>
        <w:t>выполнять постановку задач для создания информационной системы предприят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вать информационную модель объекта управл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участвовать в разработке информационной системы со стороны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участвовать в приобретении информационной системы со стороны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организовать эксплуатацию информационной системы;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ИМЕТЬ НАВЫК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работы с информационными систем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использования средств автоматизации проектирования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проектирования информационных сист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эксплуатации информационных систем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150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едмет базируется на знаниях и умениях, полученных в процессе изучения следующих курсов:      «Компьютерные информационные технологии», «Информационные технологии в экономике», «Системный анализ», «Корпоративные информационные системы», «Телекоммуникационные системы и компьютерные сети», «Бизнес-офис предприятия»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Всего часов по дисциплине 400, в том числе всего аудиторных  192, из них  88 часов – лекции, 104 часа –  лабораторные занятия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комендуемая форма контроля – зачет, экзам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left="720" w:firstLine="720"/>
        <w:rPr>
          <w:b/>
          <w:b/>
          <w:bCs/>
          <w:szCs w:val="28"/>
        </w:rPr>
      </w:pPr>
      <w:r>
        <w:rPr>
          <w:b/>
          <w:bCs/>
          <w:szCs w:val="28"/>
        </w:rPr>
        <w:t>ПРИМЕРНЫЙ ТЕМАТИЧЕСКИЙ ПЛАН ДИСЦИПЛИНЫ</w:t>
      </w:r>
    </w:p>
    <w:p>
      <w:pPr>
        <w:pStyle w:val="3"/>
        <w:ind w:left="720" w:firstLine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"/>
        <w:gridCol w:w="5865"/>
        <w:gridCol w:w="1276"/>
        <w:gridCol w:w="1417"/>
        <w:gridCol w:w="993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звание тем и раздел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>
          <w:trHeight w:val="739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-торные занятия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3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ведение</w:t>
            </w:r>
            <w:r>
              <w:rPr>
                <w:rFonts w:cs="CPGDPF+TimesNewRoman,Bold;Times New Roman" w:ascii="CPGDPF+TimesNewRoman,Bold;Times New Roman" w:hAnsi="CPGDPF+TimesNewRoman,Bold;Times New Roman"/>
                <w:b w:val="false"/>
                <w:bCs w:val="false"/>
                <w:szCs w:val="28"/>
              </w:rPr>
              <w:t xml:space="preserve">. </w:t>
            </w:r>
            <w:r>
              <w:rPr>
                <w:b w:val="false"/>
                <w:bCs w:val="false"/>
                <w:szCs w:val="28"/>
              </w:rPr>
              <w:t>Основные понятия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рхитектура информационных систем (И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тодологические основы проектирования 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держание и методы канонического проектирования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классификаторов технико-эконом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системы экономическ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 информационного обеспечения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ы проектирования технологических процессов обработки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процессов получения первичной информации, создания и ведения информационн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технологических процессов обработки экономической информации в локальных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процессов защиты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инжиниринг бизнес-процессов и проектирование корпоративной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ирование клиент-серверных корпоративных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Автоматизированное проектирование ЭИС (</w:t>
            </w:r>
            <w:r>
              <w:rPr>
                <w:b w:val="false"/>
                <w:szCs w:val="28"/>
                <w:lang w:val="en-US"/>
              </w:rPr>
              <w:t>CASE</w:t>
            </w:r>
            <w:r>
              <w:rPr>
                <w:b w:val="false"/>
                <w:szCs w:val="28"/>
              </w:rPr>
              <w:t>-техноло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иповое проектирование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онные структуры проектирования Э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нирование и контроль проект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объектно-ориентированного подхода к анализу и проектированию информационных систем. Основы унифицирован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унифицированного языка </w:t>
            </w:r>
            <w:r>
              <w:rPr>
                <w:rFonts w:eastAsia="Calibri"/>
                <w:sz w:val="28"/>
                <w:szCs w:val="28"/>
              </w:rPr>
              <w:t>визуального моделирования Unified Modeling Language (UML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 диаграммы вариантов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состо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нали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 xml:space="preserve">Общая характеристика CASE-средства, выбранного для изучения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Рабочий интерфейс программы и операции главного меню</w:t>
              </w:r>
            </w:hyperlink>
            <w:r>
              <w:rPr>
                <w:sz w:val="28"/>
                <w:szCs w:val="28"/>
              </w:rPr>
              <w:t xml:space="preserve"> CASE-средства, выбранного для из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Разработка диаграммы вариантов использования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 xml:space="preserve">Разработка диаграммы классов и редактирование их свойств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Добавление атрибутов и операций на диаграмму класс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Добавление отношений на диаграмму классов и редактирование их свойст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Разработка диаграммы кооперации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Разработка диаграммы последовательности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Разработка диаграммы состояний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Разработка диаграммы деятельности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Разработка диаграммы деятельности для моделирования бизнес-процесс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Разработка диаграммы компонентов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Разработка диаграммы развертывания и редактирование свойств ее элементо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 xml:space="preserve">Особенности генерации программного кода в среде разработки, выбранной для изучения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менение для ИС технологии облачных вычислений (Cloud Comput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ДИСЦИПЛИНЫ</w:t>
      </w:r>
    </w:p>
    <w:p>
      <w:pPr>
        <w:pStyle w:val="Defaul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aaieiaie2"/>
        <w:ind w:left="576" w:hanging="576"/>
        <w:jc w:val="center"/>
        <w:rPr>
          <w:rFonts w:ascii="CPGDPF+TimesNewRoman,Bold;Times New Roman" w:hAnsi="CPGDPF+TimesNewRoman,Bold;Times New Roman" w:cs="CPGDPF+TimesNewRoman,Bold;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Введение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сновные понятия курса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 </w:t>
      </w:r>
    </w:p>
    <w:p>
      <w:pPr>
        <w:pStyle w:val="Iniiaiieoaenonionooiii"/>
        <w:ind w:firstLine="567"/>
        <w:jc w:val="both"/>
        <w:rPr/>
      </w:pPr>
      <w:r>
        <w:rPr>
          <w:sz w:val="28"/>
          <w:szCs w:val="28"/>
        </w:rPr>
        <w:t xml:space="preserve">Предмет и содержание курса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"</w:t>
      </w:r>
      <w:r>
        <w:rPr>
          <w:sz w:val="28"/>
          <w:szCs w:val="28"/>
        </w:rPr>
        <w:t>Проектирование и эксплуатация информационных систе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". </w:t>
      </w:r>
    </w:p>
    <w:p>
      <w:pPr>
        <w:pStyle w:val="Iniiaiieoaenonionooiii"/>
        <w:ind w:firstLine="567"/>
        <w:jc w:val="both"/>
        <w:rPr/>
      </w:pPr>
      <w:r>
        <w:rPr>
          <w:sz w:val="28"/>
          <w:szCs w:val="28"/>
        </w:rPr>
        <w:t xml:space="preserve">Понятие предметной области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экономической системы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Э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и ее структур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лассы Э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став функций управления и бизне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-</w:t>
      </w:r>
      <w:r>
        <w:rPr>
          <w:sz w:val="28"/>
          <w:szCs w:val="28"/>
        </w:rPr>
        <w:t>процесс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niiaiieoaenonionooiii"/>
        <w:jc w:val="both"/>
        <w:rPr/>
      </w:pPr>
      <w:r>
        <w:rPr>
          <w:sz w:val="28"/>
          <w:szCs w:val="28"/>
        </w:rPr>
        <w:t>Объекты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ятие экономической информационной системы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Структура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 </w:t>
      </w:r>
      <w:r>
        <w:rPr>
          <w:sz w:val="28"/>
          <w:szCs w:val="28"/>
        </w:rPr>
        <w:t xml:space="preserve">Понятие автоматизированного рабочего места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АР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состав компонент АР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нятие экономической задач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войства и классы экономических задач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niiaiieoaenonionooiii"/>
        <w:ind w:firstLine="567"/>
        <w:jc w:val="both"/>
        <w:rPr/>
      </w:pPr>
      <w:r>
        <w:rPr>
          <w:sz w:val="28"/>
          <w:szCs w:val="28"/>
        </w:rPr>
        <w:t>Понятие проекта и процесса проектирования 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ехнологии проектирования ИС и технологического процесса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став компонент технологии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 цел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дачи и предмета технологии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Caaieiaie2"/>
        <w:ind w:left="576" w:hanging="5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 Архитектура информационных систем (ИС)</w:t>
      </w:r>
    </w:p>
    <w:p>
      <w:pPr>
        <w:pStyle w:val="Iniiaiieoaenonionooiii3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начение и функ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 обработки данных</w:t>
      </w:r>
      <w:r>
        <w:rPr>
          <w:sz w:val="28"/>
          <w:szCs w:val="28"/>
        </w:rPr>
        <w:t xml:space="preserve"> (СОД), информационных систем управления  (ИСУ), систем поддержки принятия решений (СППР), корпоративных (интегрированных) ИС. Подходы к выделению функциональных подсисте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функциональных подсисте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мплексов задач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екомпозиция функций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rFonts w:cs="CPGEHK+TimesNewRoman;Times New Roman" w:ascii="Calibri" w:hAnsi="Calibri"/>
          <w:sz w:val="28"/>
          <w:szCs w:val="28"/>
        </w:rPr>
        <w:t>О</w:t>
      </w:r>
      <w:r>
        <w:rPr>
          <w:sz w:val="28"/>
          <w:szCs w:val="28"/>
        </w:rPr>
        <w:t>сновные задачи функциональных подсистем. Типовые обеспечивающие подсистемы. Оценка параметров автоматизируемых функций и задач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Caaieiaie2"/>
        <w:ind w:left="576" w:hanging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aaieiaie2"/>
        <w:ind w:left="576" w:hanging="5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Методологические аспекты проектирования ИС </w:t>
      </w:r>
    </w:p>
    <w:p>
      <w:pPr>
        <w:pStyle w:val="Iniiaiieoaenonionooiii"/>
        <w:ind w:firstLine="540"/>
        <w:jc w:val="both"/>
        <w:rPr/>
      </w:pPr>
      <w:r>
        <w:rPr>
          <w:sz w:val="28"/>
          <w:szCs w:val="28"/>
        </w:rPr>
        <w:t>Методы системного анализа и синтеза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Уровни системного изучения и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инципы системного подхода к проектированию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</w:rPr>
        <w:t>Моделирование как методологическая основа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редства модел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иды моделей и методов модел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одель жизненного цикла 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е структура и содержание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 xml:space="preserve">Понятие технологической сети проектирования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ТС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и технологической операции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ика построения и использования ТС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нятие канонической ТС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иды интегрированных ТС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Default"/>
        <w:rPr>
          <w:rFonts w:ascii="Calibri" w:hAnsi="Calibri" w:cs="CPGEHK+TimesNewRoman;Times New Roman"/>
          <w:color w:val="000000"/>
          <w:sz w:val="28"/>
          <w:szCs w:val="28"/>
        </w:rPr>
      </w:pPr>
      <w:r>
        <w:rPr>
          <w:rFonts w:cs="CPGEHK+TimesNewRoman;Times New Roman" w:ascii="Calibri" w:hAnsi="Calibri"/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4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и</w:t>
      </w:r>
      <w:r>
        <w:rPr>
          <w:rFonts w:cs="CPGDPF+TimesNewRoman,Bold;Times New Roman" w:ascii="Calibri" w:hAnsi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ы  канонического проектирования ЭИС </w:t>
      </w:r>
    </w:p>
    <w:p>
      <w:pPr>
        <w:pStyle w:val="Iniiaiieoaeno2"/>
        <w:ind w:firstLine="567"/>
        <w:jc w:val="both"/>
        <w:rPr/>
      </w:pPr>
      <w:r>
        <w:rPr>
          <w:sz w:val="28"/>
          <w:szCs w:val="28"/>
        </w:rPr>
        <w:t>Стадии и этапы процесса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Состав работ на предпроектной стадии. Объекты обслед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ы организации обследования и сбора материалов обслед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 программы обслед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Методы и средства формализации описания существующей информационной системы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рганизация анализа материалов обслед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пределение состава автоматизируемых функций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дач и их комплекс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ыбор аппаратной и программной платформы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технико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-</w:t>
      </w:r>
      <w:r>
        <w:rPr>
          <w:sz w:val="28"/>
          <w:szCs w:val="28"/>
        </w:rPr>
        <w:t>экономического обоснования разработки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Разработка требований к ЭИС и её компонента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Технического задания на проектирование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работ на этапах технического и рабочего проектирования. Описание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«</w:t>
      </w:r>
      <w:r>
        <w:rPr>
          <w:sz w:val="28"/>
          <w:szCs w:val="28"/>
        </w:rPr>
        <w:t>Постановки задач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>Содержание технического и рабочего проект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  <w:r>
        <w:rPr>
          <w:rFonts w:cs="CPGEHK+TimesNewRoman;Times New Roman" w:ascii="Calibri" w:hAnsi="Calibri"/>
          <w:sz w:val="28"/>
          <w:szCs w:val="28"/>
        </w:rPr>
        <w:t xml:space="preserve"> </w:t>
      </w:r>
    </w:p>
    <w:p>
      <w:pPr>
        <w:pStyle w:val="Iauiue"/>
        <w:ind w:firstLine="567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Состав работ на стадии внедре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эксплуатации и сопровождения проекта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Состав проектной документ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заимодействие пользователей и разработчиков ЭИС на стадиях и этапах процесса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Iauiue"/>
        <w:ind w:firstLine="567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Проектирование классификаторов технико-экономической информации </w:t>
      </w:r>
    </w:p>
    <w:p>
      <w:pPr>
        <w:pStyle w:val="Iniiaiieoaenonionooiii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лассификатор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иды классификаторов и принципы их построе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истемы классификации и код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ика оценки и выбора системы классификации и кодирования. Состав и содержание операций проектирования классификаторов экономической информ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Единая система классификации и кодирования (ЕСКК)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е структур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став общесистемных классификатор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ципы их построе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труктура автоматизированной системы ведения общесистемных классификатор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ипы и виды штрихового кодирования и его использование для экономической информ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именение радиочастотных меток (RFID)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роектирование системы экономической документации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Понятие документа, электронного документа и системы документ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лассификация документов в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ятие Унифицированной системы документации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УСД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состав УСД и треб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дъявляемые к ни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  <w:r>
        <w:rPr>
          <w:rFonts w:cs="CPGEHK+TimesNewRoman;Times New Roman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сновные требования к электронному документу.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и содержание операций проектирования первичных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входны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и результатных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выходны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документов и макетов их отображения на экране ЭВМ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экранных форм и отчет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</w:p>
    <w:p>
      <w:pPr>
        <w:pStyle w:val="Default"/>
        <w:rPr>
          <w:rFonts w:ascii="CPGEHK+TimesNewRoman;Times New Roman" w:hAnsi="CPGEHK+TimesNewRoman;Times New Roman" w:cs="CPGEHK+TimesNewRoman;Times New Roman"/>
          <w:color w:val="000000"/>
          <w:sz w:val="28"/>
          <w:szCs w:val="28"/>
        </w:rPr>
      </w:pPr>
      <w:r>
        <w:rPr>
          <w:rFonts w:cs="CPGEHK+TimesNewRoman;Times New Roman" w:ascii="CPGEHK+TimesNewRoman;Times New Roman" w:hAnsi="CPGEHK+TimesNewRoman;Times New Roman"/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7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роектирование информационного обеспечения ЭИС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Соста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держание и принципы организации информационного обеспечения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ИО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нятие информационной базы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Требования к информационной базе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ИБ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Классификация файлов ИБ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нормативно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-</w:t>
      </w:r>
      <w:r>
        <w:rPr>
          <w:sz w:val="28"/>
          <w:szCs w:val="28"/>
        </w:rPr>
        <w:t xml:space="preserve">справочной информации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НС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Способы организации ИБ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и содержание операций проектирования И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сновы</w:t>
      </w:r>
      <w:r>
        <w:rPr>
          <w:rFonts w:cs="CPGDPF+TimesNewRoman,Bold;Times New Roman" w:ascii="Calibri" w:hAnsi="Calibri"/>
          <w:b/>
          <w:bCs/>
          <w:sz w:val="28"/>
          <w:szCs w:val="28"/>
        </w:rPr>
        <w:t xml:space="preserve"> п</w:t>
      </w:r>
      <w:r>
        <w:rPr>
          <w:b/>
          <w:bCs/>
          <w:sz w:val="28"/>
          <w:szCs w:val="28"/>
        </w:rPr>
        <w:t xml:space="preserve">роектирования технологических процессов обработки данных  </w:t>
      </w:r>
    </w:p>
    <w:p>
      <w:pPr>
        <w:pStyle w:val="Iniiaiieoaeno2"/>
        <w:ind w:firstLine="567"/>
        <w:jc w:val="both"/>
        <w:rPr/>
      </w:pPr>
      <w:r>
        <w:rPr>
          <w:sz w:val="28"/>
          <w:szCs w:val="28"/>
        </w:rPr>
        <w:t xml:space="preserve">Понятие технологического процесса обработки данных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ТПОД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Требования к ТПОД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иповые операции регистр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бор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ередач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копле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работки и контроля данны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показателей оценки эффективности вариантов обработки данных и методика их расчет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Классы технологических процессов обработки данны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rFonts w:cs="CPGEHK+TimesNewRoman;Times New Roman" w:ascii="Calibri" w:hAnsi="Calibri"/>
          <w:sz w:val="28"/>
          <w:szCs w:val="28"/>
        </w:rPr>
      </w:r>
    </w:p>
    <w:p>
      <w:pPr>
        <w:pStyle w:val="Caaieiaie2"/>
        <w:ind w:left="576" w:hanging="576"/>
        <w:jc w:val="center"/>
        <w:rPr/>
      </w:pPr>
      <w:r>
        <w:rPr>
          <w:b/>
          <w:bCs/>
          <w:sz w:val="28"/>
          <w:szCs w:val="28"/>
        </w:rPr>
        <w:t>Тема 9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ектирование процессов получения первичной информации, создания и ведения информационной базы</w:t>
      </w:r>
    </w:p>
    <w:p>
      <w:pPr>
        <w:pStyle w:val="Iauiue"/>
        <w:ind w:firstLine="567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етоды и средства выполнения процессов получе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ередачи и загрузки первичной информации в ИБ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ы обеспечения достоверности первичной информ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и содержание операций проектирования этих процесс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auiue"/>
        <w:ind w:firstLine="567"/>
        <w:jc w:val="both"/>
        <w:rPr>
          <w:rFonts w:cs="CPGEHK+TimesNewRoman;Times New Roman"/>
          <w:sz w:val="28"/>
          <w:szCs w:val="28"/>
        </w:rPr>
      </w:pPr>
      <w:r>
        <w:rPr>
          <w:sz w:val="28"/>
          <w:szCs w:val="28"/>
        </w:rPr>
        <w:t>Состав процедур загрузки и ведения ИБ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и содержание операций проектирования процедур актуализ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хранения файлов в ИБ и обеспечения безопасности данны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auiue"/>
        <w:ind w:firstLine="567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Требования к системе ввода бумажных документов. Проектирование процесса автоматизированного ввода бумажных документов.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Инструментальные средства частичной автоматизации проектирования процедур ведения информационных баз и процедур обработки и выдачи результатной информ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 операций проектирования с использованием различных классов инструментальных средств частичной автоматизации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Caaieiaie2"/>
        <w:ind w:left="576" w:hanging="576"/>
        <w:jc w:val="center"/>
        <w:rPr>
          <w:rFonts w:ascii="CPGEHK+TimesNewRoman;Times New Roman" w:hAnsi="CPGEHK+TimesNewRoman;Times New Roman" w:cs="CPGEHK+TimesNewRoman;Times New Roman"/>
          <w:sz w:val="28"/>
          <w:szCs w:val="28"/>
        </w:rPr>
      </w:pPr>
      <w:r>
        <w:rPr>
          <w:rFonts w:cs="CPGEHK+TimesNewRoman;Times New Roman" w:ascii="CPGEHK+TimesNewRoman;Times New Roman" w:hAnsi="CPGEHK+TimesNewRoman;Times New Roman"/>
          <w:sz w:val="28"/>
          <w:szCs w:val="28"/>
        </w:rPr>
      </w:r>
    </w:p>
    <w:p>
      <w:pPr>
        <w:pStyle w:val="Caaieiaie2"/>
        <w:ind w:left="576" w:hanging="576"/>
        <w:jc w:val="center"/>
        <w:rPr/>
      </w:pPr>
      <w:r>
        <w:rPr>
          <w:b/>
          <w:bCs/>
          <w:sz w:val="28"/>
          <w:szCs w:val="28"/>
        </w:rPr>
        <w:t>Тема 10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ектирование технологических процессов обработки экономической информации в локальных ЭИС</w:t>
      </w:r>
    </w:p>
    <w:p>
      <w:pPr>
        <w:pStyle w:val="Iaui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 по организации решения экономических задач.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Состав и содержание операций проектирования технологических процессов обработки данных в пакетном режиме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niiaiieoaenonionooiii3"/>
        <w:ind w:firstLine="567"/>
        <w:jc w:val="both"/>
        <w:rPr/>
      </w:pPr>
      <w:r>
        <w:rPr>
          <w:sz w:val="28"/>
          <w:szCs w:val="28"/>
        </w:rPr>
        <w:t>Понятие диалога и диалоговой системы интерактивной обработки данны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собенности проектирования ТПОД в диалоговых системах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ипы моделей формализованного описания диалог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етоды и средства разработки технологии решения задач в диалоговых системах и пользовательского интерфейс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 проектирования АР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Default"/>
        <w:rPr>
          <w:rFonts w:ascii="CPGEHK+TimesNewRoman;Times New Roman" w:hAnsi="CPGEHK+TimesNewRoman;Times New Roman" w:cs="CPGEHK+TimesNewRoman;Times New Roman"/>
          <w:color w:val="000000"/>
          <w:sz w:val="28"/>
          <w:szCs w:val="28"/>
        </w:rPr>
      </w:pPr>
      <w:r>
        <w:rPr>
          <w:rFonts w:cs="CPGEHK+TimesNewRoman;Times New Roman" w:ascii="CPGEHK+TimesNewRoman;Times New Roman" w:hAnsi="CPGEHK+TimesNewRoman;Times New Roman"/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/>
      </w:pPr>
      <w:r>
        <w:rPr>
          <w:b/>
          <w:bCs/>
          <w:sz w:val="28"/>
          <w:szCs w:val="28"/>
        </w:rPr>
        <w:t>Тема 11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ектирование процессов защиты данных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ащиты данных и методы защиты данных. Виды компьютерных вирусов. Стандарты на создание подсистемы безопасности данных. Проектирование подсистемы безопасности данных и баз данных. Использование электронной цифровой подписи (ЭЦП). Криптографическая защита данных. Состав документации по системе защиты данных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aaieiaie2"/>
        <w:ind w:left="576" w:hanging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2. Реинжиниринг бизнес-процессов и проектирование корпоративной ЭИС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еинжиниринга бизнес-процессов в корпоративных ЭИС. Основные этапы реинжиниринга бизнес-процессов. Методология моделирования предметной области. Требования к модели предметной области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3. Проектирование клиент-серверных корпоративных ЭИС</w:t>
      </w:r>
    </w:p>
    <w:p>
      <w:pPr>
        <w:pStyle w:val="Default"/>
        <w:ind w:firstLine="540"/>
        <w:jc w:val="both"/>
        <w:rPr>
          <w:rFonts w:ascii="Calibri" w:hAnsi="Calibri" w:cs="CPGEHK+TimesNewRoman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архитектуры клиент-серверных систем. Проектирование  клиент-серверных систем. Проектирование систем оперативной обработки транзакций. Проектирование систем оперативного анализа данных. Требования</w:t>
      </w:r>
      <w:r>
        <w:rPr>
          <w:rFonts w:cs="CPGEHK+TimesNewRoman;Times New Roman" w:ascii="CPGEHK+TimesNewRoman;Times New Roman" w:hAnsi="CPGEH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ъявляемые к корпоративным ЭИС</w:t>
      </w:r>
      <w:r>
        <w:rPr>
          <w:rFonts w:cs="CPGEHK+TimesNewRoman;Times New Roman" w:ascii="CPGEHK+TimesNewRoman;Times New Roman" w:hAnsi="CPGEH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войства корпоративных ЭИС методы и средства их обеспечения</w:t>
      </w:r>
      <w:r>
        <w:rPr>
          <w:rFonts w:cs="CPGEHK+TimesNewRoman;Times New Roman" w:ascii="CPGEHK+TimesNewRoman;Times New Roman" w:hAnsi="CPGEH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держание проектирования распределенной обработки в корпоративной ЭИС</w:t>
      </w:r>
      <w:r>
        <w:rPr>
          <w:rFonts w:cs="CPGEHK+TimesNewRoman;Times New Roman" w:ascii="CPGEHK+TimesNewRoman;Times New Roman" w:hAnsi="CPGEHK+TimesNewRoman;Times New Roman"/>
          <w:color w:val="000000"/>
          <w:sz w:val="28"/>
          <w:szCs w:val="28"/>
        </w:rPr>
        <w:t>.</w:t>
      </w:r>
    </w:p>
    <w:p>
      <w:pPr>
        <w:pStyle w:val="Caaieiaie2"/>
        <w:ind w:left="576" w:hanging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aaieiaie2"/>
        <w:ind w:left="576" w:hanging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rFonts w:cs="CPGDPF+TimesNewRoman,Bold;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втоматизированное проектирования ЭИС </w:t>
      </w:r>
    </w:p>
    <w:p>
      <w:pPr>
        <w:pStyle w:val="Caaieiaie2"/>
        <w:ind w:left="576" w:hanging="5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rFonts w:cs="CPGEHK+TimesNewRoman;Times New Roman" w:ascii="CPGEHK+TimesNewRoman;Times New Roman" w:hAnsi="CPGEHK+TimesNewRoman;Times New Roman"/>
          <w:b/>
          <w:sz w:val="28"/>
          <w:szCs w:val="28"/>
        </w:rPr>
        <w:t>CASE-</w:t>
      </w:r>
      <w:r>
        <w:rPr>
          <w:b/>
          <w:sz w:val="28"/>
          <w:szCs w:val="28"/>
        </w:rPr>
        <w:t>технологии)</w:t>
      </w:r>
    </w:p>
    <w:p>
      <w:pPr>
        <w:pStyle w:val="Iniiaiieoaenonionooiii2"/>
        <w:ind w:firstLine="567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Виды автоматизированного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нятие модельного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ипы моделей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Методология структурного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 модульного программ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Метод проектирования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"</w:t>
      </w:r>
      <w:r>
        <w:rPr>
          <w:sz w:val="28"/>
          <w:szCs w:val="28"/>
        </w:rPr>
        <w:t>сверху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-</w:t>
      </w:r>
      <w:r>
        <w:rPr>
          <w:sz w:val="28"/>
          <w:szCs w:val="28"/>
        </w:rPr>
        <w:t>вниз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”, </w:t>
      </w:r>
      <w:r>
        <w:rPr>
          <w:sz w:val="28"/>
          <w:szCs w:val="28"/>
        </w:rPr>
        <w:t>структурного программ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HIPO- </w:t>
      </w:r>
      <w:r>
        <w:rPr>
          <w:sz w:val="28"/>
          <w:szCs w:val="28"/>
        </w:rPr>
        <w:t>документирование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онцепция организации группы главного специалиста и структурных просмотров проектных решений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 объектно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-</w:t>
      </w:r>
      <w:r>
        <w:rPr>
          <w:sz w:val="28"/>
          <w:szCs w:val="28"/>
        </w:rPr>
        <w:t>ориентированного проектирования и программ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Iauiue"/>
        <w:ind w:firstLine="567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CASE-</w:t>
      </w:r>
      <w:r>
        <w:rPr>
          <w:sz w:val="28"/>
          <w:szCs w:val="28"/>
        </w:rPr>
        <w:t>технология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Классы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CASE- </w:t>
      </w:r>
      <w:r>
        <w:rPr>
          <w:sz w:val="28"/>
          <w:szCs w:val="28"/>
        </w:rPr>
        <w:t>систем и их характеристик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Состав и содержание операций проектирования с использованием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CASE-</w:t>
      </w:r>
      <w:r>
        <w:rPr>
          <w:sz w:val="28"/>
          <w:szCs w:val="28"/>
        </w:rPr>
        <w:t>технолог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niiaiieoaenonionooiii3"/>
        <w:ind w:firstLine="567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Понятие системы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-</w:t>
      </w:r>
      <w:r>
        <w:rPr>
          <w:sz w:val="28"/>
          <w:szCs w:val="28"/>
        </w:rPr>
        <w:t>прототип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лассы инструментальных средств поддержки технологии прототипного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Технология быстрого проектирования ЭИС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(RAD- </w:t>
      </w:r>
      <w:r>
        <w:rPr>
          <w:sz w:val="28"/>
          <w:szCs w:val="28"/>
        </w:rPr>
        <w:t>технолог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).</w:t>
      </w:r>
      <w:r>
        <w:rPr>
          <w:rFonts w:cs="CPGEHK+TimesNewRoman;Times New Roman" w:ascii="Calibri" w:hAnsi="Calibri"/>
          <w:sz w:val="28"/>
          <w:szCs w:val="28"/>
        </w:rPr>
        <w:t xml:space="preserve">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ы и структура инструментальных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RAD- </w:t>
      </w:r>
      <w:r>
        <w:rPr>
          <w:sz w:val="28"/>
          <w:szCs w:val="28"/>
        </w:rPr>
        <w:t>технологий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rFonts w:cs="CPGEHK+TimesNewRoman;Times New Roman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остав и содержание операций технологии прототипного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libri" w:hAnsi="Calibri" w:cs="CPGEHK+TimesNewRoman;Times New Roman"/>
          <w:sz w:val="16"/>
          <w:szCs w:val="16"/>
        </w:rPr>
      </w:pPr>
      <w:r>
        <w:rPr>
          <w:rFonts w:cs="CPGEHK+TimesNewRoman;Times New Roman" w:ascii="Calibri" w:hAnsi="Calibri"/>
          <w:sz w:val="16"/>
          <w:szCs w:val="16"/>
        </w:rPr>
      </w:r>
    </w:p>
    <w:p>
      <w:pPr>
        <w:pStyle w:val="Caaieiaie2"/>
        <w:ind w:left="576" w:hanging="5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5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Типовое проектирование ЭИС </w:t>
      </w:r>
    </w:p>
    <w:p>
      <w:pPr>
        <w:pStyle w:val="Iniiaiieoaenonionooiii3"/>
        <w:ind w:firstLine="567"/>
        <w:jc w:val="both"/>
        <w:rPr>
          <w:rFonts w:cs="CPGEHK+TimesNewRoman;Times New Roman"/>
          <w:sz w:val="28"/>
          <w:szCs w:val="28"/>
        </w:rPr>
      </w:pPr>
      <w:r>
        <w:rPr>
          <w:sz w:val="28"/>
          <w:szCs w:val="28"/>
        </w:rPr>
        <w:t>Понятие типового проект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дпосылки типиз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бъекты типиз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ы типового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niiaiieoaenonionooiii3"/>
        <w:ind w:firstLine="567"/>
        <w:jc w:val="both"/>
        <w:rPr/>
      </w:pPr>
      <w:r>
        <w:rPr>
          <w:sz w:val="28"/>
          <w:szCs w:val="28"/>
        </w:rPr>
        <w:t xml:space="preserve">Типовое проектное решение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ТПР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 xml:space="preserve">Классы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ТПР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Структура ТПР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и содержание операций типового элементного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 xml:space="preserve">Классы пакетов прикладных программ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ПП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Функциональные ПП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их характеристика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ы выбора ПП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став и содержание операций типового подсистемного проектирования ЭИС с использованием функциональных ППП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Типова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держание системного 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(</w:t>
      </w:r>
      <w:r>
        <w:rPr>
          <w:sz w:val="28"/>
          <w:szCs w:val="28"/>
        </w:rPr>
        <w:t>объектного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и группового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держание системного типового проектирования ЭИС с использованием аппарата адапт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PGEHK+TimesNewRoman;Times New Roman"/>
          <w:sz w:val="18"/>
          <w:szCs w:val="18"/>
        </w:rPr>
      </w:pPr>
      <w:r>
        <w:rPr>
          <w:rFonts w:cs="CPGEHK+TimesNewRoman;Times New Roman" w:ascii="Calibri" w:hAnsi="Calibri"/>
          <w:sz w:val="18"/>
          <w:szCs w:val="18"/>
        </w:rPr>
      </w:r>
    </w:p>
    <w:p>
      <w:pPr>
        <w:pStyle w:val="Caaieiaie2"/>
        <w:ind w:left="576" w:hanging="5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6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рганизационные структуры проектирования ЭИС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</w:rPr>
        <w:t>Основные компоненты организации проектирования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ые структуры проектирования ЭИС и состав получаемой и передаваемой документаци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Виды организаций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имающих участие в разработке корпоративных ЭИС и состав выполняемых ими функций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: </w:t>
      </w:r>
      <w:r>
        <w:rPr>
          <w:sz w:val="28"/>
          <w:szCs w:val="28"/>
        </w:rPr>
        <w:t>системные интеграторы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етевые и программные интеграторы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ектные интеграторы и холдинговые структуры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>.</w:t>
      </w:r>
    </w:p>
    <w:p>
      <w:pPr>
        <w:pStyle w:val="Default"/>
        <w:rPr>
          <w:rFonts w:ascii="Calibri" w:hAnsi="Calibri" w:cs="CPGEHK+TimesNewRoman;Times New Roman"/>
          <w:color w:val="000000"/>
          <w:sz w:val="28"/>
          <w:szCs w:val="28"/>
        </w:rPr>
      </w:pPr>
      <w:r>
        <w:rPr>
          <w:rFonts w:cs="CPGEHK+TimesNewRoman;Times New Roman" w:ascii="Calibri" w:hAnsi="Calibri"/>
          <w:color w:val="000000"/>
          <w:sz w:val="28"/>
          <w:szCs w:val="28"/>
        </w:rPr>
      </w:r>
    </w:p>
    <w:p>
      <w:pPr>
        <w:pStyle w:val="Caaieiaie2"/>
        <w:ind w:left="576" w:hanging="576"/>
        <w:jc w:val="center"/>
        <w:rPr>
          <w:rFonts w:ascii="CPGDPF+TimesNewRoman,Bold;Times New Roman" w:hAnsi="CPGDPF+TimesNewRoman,Bold;Times New Roman" w:cs="CPGDPF+TimesNewRoman,Bold;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7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ланирование и контроль проектных работ</w:t>
      </w:r>
      <w:r>
        <w:rPr>
          <w:rFonts w:cs="CPGDPF+TimesNewRoman,Bold;Times New Roman" w:ascii="CPGDPF+TimesNewRoman,Bold;Times New Roman" w:hAnsi="CPGDPF+TimesNewRoman,Bold;Times New Roman"/>
          <w:b/>
          <w:bCs/>
          <w:sz w:val="28"/>
          <w:szCs w:val="28"/>
        </w:rPr>
        <w:t xml:space="preserve"> </w:t>
      </w:r>
    </w:p>
    <w:p>
      <w:pPr>
        <w:pStyle w:val="Iniiaiieoaeno2"/>
        <w:widowControl w:val="false"/>
        <w:ind w:firstLine="567"/>
        <w:jc w:val="both"/>
        <w:rPr/>
      </w:pPr>
      <w:r>
        <w:rPr>
          <w:sz w:val="28"/>
          <w:szCs w:val="28"/>
        </w:rPr>
        <w:t>Проектирование ЭИС как система принятия решений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Функции организации и управления проектированием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онтур управления проектированием ЭИС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Iniiaiieoaenonionooiii"/>
        <w:widowControl w:val="false"/>
        <w:ind w:firstLine="567"/>
        <w:jc w:val="both"/>
        <w:rPr>
          <w:rFonts w:ascii="Calibri" w:hAnsi="Calibri" w:cs="CPGEHK+TimesNewRoman;Times New Roman"/>
          <w:sz w:val="28"/>
          <w:szCs w:val="28"/>
        </w:rPr>
      </w:pPr>
      <w:r>
        <w:rPr>
          <w:sz w:val="28"/>
          <w:szCs w:val="28"/>
        </w:rPr>
        <w:t>Стратегическое и тактическое планирование проектных работ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ланирование ресурс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онтроль проектной деятельности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тоды и инструментальные средства план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ценки затрат используемых ресурсов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нтроля и оперативного управления процессом проектирования</w:t>
      </w:r>
      <w:r>
        <w:rPr>
          <w:rFonts w:cs="CPGEHK+TimesNewRoman;Times New Roman" w:ascii="CPGEHK+TimesNewRoman;Times New Roman" w:hAnsi="CPGEHK+TimesNewRoman;Times New Roman"/>
          <w:sz w:val="28"/>
          <w:szCs w:val="28"/>
        </w:rPr>
        <w:t xml:space="preserve">. </w:t>
      </w:r>
    </w:p>
    <w:p>
      <w:pPr>
        <w:pStyle w:val="Default"/>
        <w:rPr>
          <w:rFonts w:ascii="Calibri" w:hAnsi="Calibri" w:cs="CPGEHK+TimesNewRoman;Times New Roman"/>
          <w:color w:val="000000"/>
          <w:sz w:val="28"/>
          <w:szCs w:val="28"/>
        </w:rPr>
      </w:pPr>
      <w:r>
        <w:rPr>
          <w:rFonts w:cs="CPGEHK+TimesNewRoman;Times New Roman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8. Основы объектно-ориентированного подхода к анализу и проектированию информационных систем. Основы унифицированного процесса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ъектно-ориентированного подхода. Основные понятия, используемые в объектно-ориентированном подходе. Базовые составляющие объектно-ориентированного подхода. Преимущества объектно-ориентированного подхода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Унифицированного процесса. Технологические процессы. Артефакты. Утилиты. Базовые концепции Унифицированного процесса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19. Основы унифицированного языка визуального моделирования </w:t>
      </w:r>
      <w:r>
        <w:rPr>
          <w:rFonts w:eastAsia="Calibri"/>
          <w:b/>
          <w:sz w:val="28"/>
          <w:szCs w:val="28"/>
        </w:rPr>
        <w:t>Unified Modeling Language (UML)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а унифицированного языка визуального моделирования </w:t>
      </w:r>
      <w:r>
        <w:rPr>
          <w:rFonts w:eastAsia="Calibri"/>
          <w:sz w:val="28"/>
          <w:szCs w:val="28"/>
        </w:rPr>
        <w:t>Unified Modeling Language (UML)</w:t>
      </w:r>
      <w:r>
        <w:rPr>
          <w:sz w:val="28"/>
          <w:szCs w:val="28"/>
        </w:rPr>
        <w:t>. Семантика и синтаксис UML. Нотация UML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0. Модель и диаграммы вариантов использования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и состав модели. Назначение и состав диаграммы вариантов использования. Правила и рекомендации по разработке диаграмм вариантов использования. Примеры построения диаграммы вариантов исполь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1. Диаграмма состояний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детализации вариантов использования. Назначение и состав диаграммы состояний. Правила и рекомендации по разработке диаграмм состояний. Примеры построения диаграммы состояний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2. Модель анализа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/>
      </w:pPr>
      <w:r>
        <w:rPr>
          <w:sz w:val="28"/>
          <w:szCs w:val="28"/>
        </w:rPr>
        <w:t>Назначение и состав модели. Назначение и состав диаграммы классов анализа. Правила и рекомендации по разработке диаграмм классов анализа. Пример построения диаграммы классов анализ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3.  Диаграммы взаимодействия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Назначение и состав диаграммы кооперации. Назначение и состав диаграммы последовательности. Рекомендации по разработке диаграмм взаимодействия. Примеры построения диаграмм взаимодействия. Пакеты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 Модель проектирования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остав. Назначение и состав диаграммы классов. Правила и рекомендации по разработке диаграммы классов. Пример построения диаграммы классов. Шаблоны проектирования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5.  Диаграмма деятельности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остав. Правила и рекомендации по разработке диаграммы деятельности. Примеры построения диаграмм деятельности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6.   Модель реализ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остав. Назначение и состав диаграммы компонентов. Правила и рекомендации по построению диаграммы компонентов. Назначение и состав диаграммы развертывания. Правила и рекомендации по построению диаграммы развертывания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7 . </w:t>
      </w:r>
      <w:hyperlink r:id="rId18">
        <w:r>
          <w:rPr>
            <w:rStyle w:val="InternetLink"/>
            <w:b/>
            <w:sz w:val="28"/>
            <w:szCs w:val="28"/>
          </w:rPr>
          <w:t>Общая</w:t>
        </w:r>
        <w:r>
          <w:rPr>
            <w:rStyle w:val="InternetLink"/>
            <w:b/>
            <w:i/>
            <w:sz w:val="28"/>
            <w:szCs w:val="28"/>
          </w:rPr>
          <w:t xml:space="preserve"> </w:t>
        </w:r>
        <w:r>
          <w:rPr>
            <w:rStyle w:val="InternetLink"/>
            <w:b/>
            <w:sz w:val="28"/>
            <w:szCs w:val="28"/>
          </w:rPr>
          <w:t>характеристика</w:t>
        </w:r>
        <w:r>
          <w:rPr>
            <w:rStyle w:val="InternetLink"/>
            <w:b/>
            <w:i/>
            <w:sz w:val="28"/>
            <w:szCs w:val="28"/>
          </w:rPr>
          <w:t xml:space="preserve"> </w:t>
        </w:r>
        <w:r>
          <w:rPr>
            <w:rStyle w:val="InternetLink"/>
            <w:b/>
            <w:sz w:val="28"/>
            <w:szCs w:val="28"/>
          </w:rPr>
          <w:t>CASE</w:t>
        </w:r>
        <w:r>
          <w:rPr>
            <w:rStyle w:val="InternetLink"/>
            <w:b/>
            <w:i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</w:rPr>
          <w:t>средства, выбранного для изучения</w:t>
        </w:r>
      </w:hyperlink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/>
      </w:pPr>
      <w:r>
        <w:rPr>
          <w:sz w:val="28"/>
          <w:szCs w:val="28"/>
        </w:rPr>
        <w:t>Общая характеристика CASE-средства, выбранного для изучения, и его функциональные возможности. Особенности рабочего интерфейса программы, выбранной для изучения, и характеристика отдельных его элементов. Назначение операций главного мен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8. </w:t>
      </w:r>
      <w:hyperlink r:id="rId19">
        <w:r>
          <w:rPr>
            <w:rStyle w:val="InternetLink"/>
            <w:b/>
            <w:sz w:val="28"/>
            <w:szCs w:val="28"/>
          </w:rPr>
          <w:t>Рабочий интерфейс программы и операции главного меню</w:t>
        </w:r>
      </w:hyperlink>
      <w:r>
        <w:rPr>
          <w:b/>
          <w:sz w:val="28"/>
          <w:szCs w:val="28"/>
        </w:rPr>
        <w:t xml:space="preserve"> CASE-средства, выбранного для изуч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окна браузера проекта и иерархическое представление структуры проекта. Специальная панель инструментов и окно диаграммы. Характеристика окна документации и окна журнала разрабатываемого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9. </w:t>
      </w:r>
      <w:hyperlink r:id="rId20">
        <w:r>
          <w:rPr>
            <w:rStyle w:val="InternetLink"/>
            <w:b/>
            <w:sz w:val="28"/>
            <w:szCs w:val="28"/>
          </w:rPr>
          <w:t>Разработка диаграммы вариантов использования и редактирование свойств ее элементов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диаграмм вариантов использования в среде, выбранной для изучения. Добавление актеров и вариантов использования на диаграмму. Редактирование свойств графических элементов и изменение их геометрических размеров. Добавление ассоциации и отношения зависимости. Пример построения диаграммы вариантов использования в среде, выбранной для из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0. </w:t>
      </w:r>
      <w:hyperlink r:id="rId21">
        <w:r>
          <w:rPr>
            <w:rStyle w:val="InternetLink"/>
            <w:b/>
            <w:sz w:val="28"/>
            <w:szCs w:val="28"/>
          </w:rPr>
          <w:t xml:space="preserve">Разработка диаграммы классов и редактирование их свойств 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 классов в среде, выбранной для изучения. Добавление класса на диаграмму классов и редактирование его свойств. Стереотипы класса сущности и управляющего класса и их графическое представление. Графические стереотипы граничного класса и интерфей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. Добавление атрибутов и операций на диаграмму класс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 классов в среде, выбранной для изучения. Добавление класса на диаграмму классов и редактирование его свойств. Стереотипы класса сущности и управляющего класса и их графическое представление. Графические стереотипы граничного класса и интерфей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2. </w:t>
      </w:r>
      <w:hyperlink r:id="rId22">
        <w:r>
          <w:rPr>
            <w:rStyle w:val="InternetLink"/>
            <w:b/>
            <w:sz w:val="28"/>
            <w:szCs w:val="28"/>
          </w:rPr>
          <w:t xml:space="preserve">Добавление отношений на диаграмму классов и редактирование их свойств 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бавление ассоциации на диаграмму классов и редактирование ее свойств. Добавление отношений агрегации и композиции и редактирование их свойств. Добавление отношения обобщения и редактирование его свойств. Окончательное построение диаграммы классов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3. </w:t>
      </w:r>
      <w:hyperlink r:id="rId23">
        <w:r>
          <w:rPr>
            <w:rStyle w:val="InternetLink"/>
            <w:b/>
            <w:sz w:val="28"/>
            <w:szCs w:val="28"/>
          </w:rPr>
          <w:t>Разработка диаграммы кооперации и редактирование свойств ее элемент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 кооперации в среде, выбранной для изучения. Добавление объекта на диаграмму кооперации и редактирование его свойств. Добавление сообщения и редактирование его свойств. Виды сообщений между объектами и их графические стереотипы. Реализация вариантов использования в форме диаграммы кооперации. Пример построения диаграммы кооперации для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4. </w:t>
      </w:r>
      <w:hyperlink r:id="rId24">
        <w:r>
          <w:rPr>
            <w:rStyle w:val="InternetLink"/>
            <w:b/>
            <w:sz w:val="28"/>
            <w:szCs w:val="28"/>
          </w:rPr>
          <w:t>Разработка диаграммы последовательности и редактирование свойств ее элемент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ы последовательности в среде, выбранной для изучения. Добавление объектов на диаграмму последовательности и редактирование их свойств. Добавление сообщений и редактирование их свойств. Пример построения диаграммы последовательности для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5. </w:t>
      </w:r>
      <w:hyperlink r:id="rId25">
        <w:r>
          <w:rPr>
            <w:rStyle w:val="InternetLink"/>
            <w:b/>
            <w:sz w:val="28"/>
            <w:szCs w:val="28"/>
          </w:rPr>
          <w:t>Разработка диаграммы состояний и редактирование свойств ее элемент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ы состояний в среде, выбранной для изучения. Добавление состояния на диаграмму состояний и редактирование его свойств. Добавление перехода и редактирование его свойств. Пример диаграммы состояний для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6. </w:t>
      </w:r>
      <w:hyperlink r:id="rId26">
        <w:r>
          <w:rPr>
            <w:rStyle w:val="InternetLink"/>
            <w:b/>
            <w:sz w:val="28"/>
            <w:szCs w:val="28"/>
          </w:rPr>
          <w:t>Разработка диаграммы деятельности и редактирование свойств ее элемент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ы деятельности в среде, выбранной для изучения. Добавление деятельности на диаграмму деятельности и редактирование ее свойств. Добавление перехода и редактирование его свойств. Пример диаграммы деятельности для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7. </w:t>
      </w:r>
      <w:hyperlink r:id="rId27">
        <w:r>
          <w:rPr>
            <w:rStyle w:val="InternetLink"/>
            <w:b/>
            <w:sz w:val="28"/>
            <w:szCs w:val="28"/>
          </w:rPr>
          <w:t>Разработка диаграммы деятельности для моделирования бизнес-процесс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проектов по моделированию бизнес-процессов в среде, выбранной для изучения. Добавление дорожек на диаграмму деятельности. Построение диаграммы деятельности с дорожками и потоком объектов. Пример построения диаграммы деятельности с дорожками и потоком объектов для модели бизнес-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8. </w:t>
      </w:r>
      <w:hyperlink r:id="rId28">
        <w:r>
          <w:rPr>
            <w:rStyle w:val="InternetLink"/>
            <w:b/>
            <w:sz w:val="28"/>
            <w:szCs w:val="28"/>
          </w:rPr>
          <w:t>Разработка диаграммы компонентов и редактирование свойств ее элемент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ы компонентов в среде, выбранной для изучения. Добавление компонента на диаграмму компонентов и редактирование его свойств. Добавление отношения зависимости и редактирование его свойств. Пример диаграммы компонентов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9. </w:t>
      </w:r>
      <w:hyperlink r:id="rId29">
        <w:r>
          <w:rPr>
            <w:rStyle w:val="InternetLink"/>
            <w:b/>
            <w:sz w:val="28"/>
            <w:szCs w:val="28"/>
          </w:rPr>
          <w:t>Разработка диаграммы развертывания и редактирование свойств ее элементов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енности разработки диаграммы развертывания в среде, выбранной для изучения. Добавление узла на диаграмму развертывания. Особенности редактирования свойств процессора и устройства. Добавление соединения. Пример диаграммы развертывания для модели предме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0. </w:t>
      </w:r>
      <w:hyperlink r:id="rId30">
        <w:r>
          <w:rPr>
            <w:rStyle w:val="InternetLink"/>
            <w:b/>
            <w:sz w:val="28"/>
            <w:szCs w:val="28"/>
          </w:rPr>
          <w:t>Особенности генерации программного кода в среде</w:t>
        </w:r>
      </w:hyperlink>
      <w:r>
        <w:rPr>
          <w:b/>
          <w:sz w:val="28"/>
          <w:szCs w:val="28"/>
        </w:rPr>
        <w:t xml:space="preserve"> разработки, выбранной для изуч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одели для генерации программного кода. Проверка модели и создание компонентов для реализации классов. Отображение классов на компоненты и выбор языка программирования. Редактирование свойств генерации программного кода. Примеры генерации кода по диаграмме классов модели предметной области на языке программирования, выбранном для из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bookmarkStart w:id="0" w:name="Чего_не_стоит_ждать_от_ECM-системы"/>
      <w:bookmarkStart w:id="1" w:name="Пример_процесса_в_ECM-системе"/>
      <w:bookmarkStart w:id="2" w:name="Функционал_и_классификация_СЭД_и_ECM-сис"/>
      <w:bookmarkStart w:id="3" w:name="Что_такое_ЭДО,_СЭД,_ECM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Тема 41. </w:t>
      </w:r>
      <w:r>
        <w:rPr>
          <w:b/>
          <w:bCs/>
          <w:iCs/>
          <w:sz w:val="28"/>
          <w:szCs w:val="28"/>
        </w:rPr>
        <w:t>Применение для ИС технологии облачных вычислений (Cloud Computing)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Описание бизнес-модели, в которой вычислительные ресурсы предоставляются пользователям как услуги в сети Интернет. Применение облачных вычислений  для малого и среднего бизнеса с  незначительными ресурсами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работка </w:t>
      </w: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 xml:space="preserve">-приложений для развертывания в облачной среде и перенос в нее уже существующих приложений. Разработка и сопровождение приложений, развертываемых в облаке. Построение транзакционных </w:t>
      </w: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 xml:space="preserve">-приложений и установка виртуальных серверов для их поддержки. Аварийное восстановление в облачной среде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Чего_не_стоит_ждать_от_ECM-системы"/>
      <w:bookmarkStart w:id="5" w:name="Пример_процесса_в_ECM-системе"/>
      <w:bookmarkStart w:id="6" w:name="Функционал_и_классификация_СЭД_и_ECM-сис"/>
      <w:bookmarkStart w:id="7" w:name="Что_такое_ЭДО,_СЭД,_ECM"/>
      <w:bookmarkEnd w:id="4"/>
      <w:bookmarkEnd w:id="5"/>
      <w:bookmarkEnd w:id="6"/>
      <w:bookmarkEnd w:id="7"/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ая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Смирнова, Г.Н. Проектирование экономических информационных систем / Г.Н. Смирнова, А.А. Сорокин, Ю.Ф. Тельнов. –  М.: Финансы и статистика, 2001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spacing w:val="-6"/>
          <w:szCs w:val="28"/>
        </w:rPr>
        <w:t xml:space="preserve">Гвоздева, Т.В  Проектирование информационных систем. Учеб. пособие /  Т.В. Гвоздева, Б.А. Баллод. – Ростов н/Д.: Феникс, 2009. </w:t>
      </w:r>
    </w:p>
    <w:p>
      <w:pPr>
        <w:pStyle w:val="TextBodyIndent"/>
        <w:numPr>
          <w:ilvl w:val="0"/>
          <w:numId w:val="6"/>
        </w:numPr>
        <w:rPr>
          <w:spacing w:val="-6"/>
          <w:szCs w:val="28"/>
        </w:rPr>
      </w:pPr>
      <w:r>
        <w:rPr>
          <w:spacing w:val="-6"/>
          <w:szCs w:val="28"/>
          <w:lang w:val="be-BY"/>
        </w:rPr>
        <w:t xml:space="preserve">Информационные системы в экономике. Учеб.пособие /под ред. проф. А.Н. Романова, проф Б.Е. Одинцова – М.: Вузовский учебник, 2009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Мишенин, А.И. Теория экономических информационных систем / А.И. Мишенин. –  М. Финансы и статистика, 1999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spacing w:val="-6"/>
          <w:szCs w:val="28"/>
        </w:rPr>
        <w:t xml:space="preserve">Хаммер, М. Реинжиниринг корпорации: Манифест революции в бизнесе / М. Хаммер, Дж. Чампи  Пер. с англ. – СПб.: Изд-во С.-Петербургского университета, 1997. 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Унифицированная система документов Республики Беларусь. Основные положения. СТБ 6.190.1-95. – Минск, 1995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Общегосударственный классификатор Республики Беларусь. Унифицированный  документооборот. ОКРБ 010-95. – Минск, 1995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b w:val="false"/>
          <w:b w:val="false"/>
          <w:bCs w:val="false"/>
          <w:spacing w:val="-6"/>
          <w:sz w:val="24"/>
          <w:szCs w:val="28"/>
        </w:rPr>
      </w:pPr>
      <w:r>
        <w:rPr>
          <w:b w:val="false"/>
          <w:bCs w:val="false"/>
          <w:spacing w:val="-6"/>
          <w:sz w:val="24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  <w:t>Дополнительная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фали, Р. Основы CORBA  / Р. Орфали, Д. Харки, Д. Эдвардс. Пер. с англ.– М. МАЛИП, 1999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тернет-технологии в экономике знаний. Учебник / под научной редакцией профессора Н.М. Абдикеева. –  М.: ИНФРА-М, 2010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клаков, С.В. BPWin и ERWin. CASE-средства разработки информационных систем / С.В. Маклаков. – М.: ДИАЛОГ-МИФИ, 2000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ногопользовательский сетевой комплекс полной автоматизации фирмы (корпорации)    Галактика. –  Минск: ЗАО «Галактика», 2003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а «КОНКОРД»: автоматизация работы предприятия. – Минск: ЗАО «БелСОФТ», 1999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а управления предприятием Microsoft Navision Axapta – ЗАО «БелСОФТ», 2002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з, Джеймс Облачные вычисления. Учебник для вузов. / Джеймс Риз Пер. с англ. – БХВ-Петербург, 2011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 xml:space="preserve">ГОСТ 19.101-77. Единая система программной документации. Виды программ и программных документов.– М.: Издательство стандартов, 1994.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СТ 19.701-90. Единая система программной документации. Схемы алгоритмов, программ данных и систем. Условные обозначения и правила выполнения. – М.: Издательство стандартов, 1994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ГОСТ 34.201-89. Виды, комплектность и обозначение документов при создании Автоматизированных систем. – М.: Издательство стандартов, 1991.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ГОСТ 34.602-89. Техническое задание на создание Автоматизированной системы.– М.: Издательство стандартов. – 1991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Oracle Designer 9i Oracle Corporation, 2003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oKit*WORKBENCH (4.0) McDonnel Douglass Corporation, 2002.</w:t>
      </w:r>
    </w:p>
    <w:sectPr>
      <w:footerReference w:type="default" r:id="rId31"/>
      <w:footerReference w:type="first" r:id="rId3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PGDPF+TimesNewRoman">
    <w:altName w:val="Bold"/>
    <w:charset w:val="00"/>
    <w:family w:val="roman"/>
    <w:pitch w:val="default"/>
  </w:font>
  <w:font w:name="CPGEHK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aaieiaie2">
    <w:name w:val="Caaieiaie 2"/>
    <w:basedOn w:val="Default"/>
    <w:next w:val="Default"/>
    <w:qFormat/>
    <w:pPr/>
    <w:rPr>
      <w:color w:val="000000"/>
    </w:rPr>
  </w:style>
  <w:style w:type="paragraph" w:styleId="Iniiaiieoaenonionooiii">
    <w:name w:val="Iniiaiie oaeno n ionooiii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Iniiaiieoaeno2">
    <w:name w:val="Iniiaiie oaeno 2"/>
    <w:basedOn w:val="Default"/>
    <w:next w:val="Default"/>
    <w:qFormat/>
    <w:pPr/>
    <w:rPr>
      <w:color w:val="000000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Iniiaiieoaenonionooiii2">
    <w:name w:val="Iniiaiie oaeno n ionooiii 2"/>
    <w:basedOn w:val="Default"/>
    <w:next w:val="Default"/>
    <w:qFormat/>
    <w:pPr/>
    <w:rPr>
      <w:color w:val="000000"/>
    </w:rPr>
  </w:style>
  <w:style w:type="paragraph" w:styleId="Iniiaiieoaeno">
    <w:name w:val="Iniiaiie oaeno"/>
    <w:basedOn w:val="Default"/>
    <w:next w:val="Default"/>
    <w:qFormat/>
    <w:pPr/>
    <w:rPr>
      <w:color w:val="000000"/>
    </w:rPr>
  </w:style>
  <w:style w:type="paragraph" w:styleId="Caaieiaie1">
    <w:name w:val="Caaieiaie 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../D:%5C&#1055;&#1088;&#1086;&#1077;&#1082;&#1090;-&#1069;&#1048;&#1057;%5C1%5C" TargetMode="External"/><Relationship Id="rId5" Type="http://schemas.openxmlformats.org/officeDocument/2006/relationships/hyperlink" Target="../../D:%5C&#1055;&#1088;&#1086;&#1077;&#1082;&#1090;-&#1069;&#1048;&#1057;%5C2%5C" TargetMode="External"/><Relationship Id="rId6" Type="http://schemas.openxmlformats.org/officeDocument/2006/relationships/hyperlink" Target="../../D:%5C&#1055;&#1088;&#1086;&#1077;&#1082;&#1090;-&#1069;&#1048;&#1057;%5C3%5C" TargetMode="External"/><Relationship Id="rId7" Type="http://schemas.openxmlformats.org/officeDocument/2006/relationships/hyperlink" Target="../../D:%5C&#1055;&#1088;&#1086;&#1077;&#1082;&#1090;-&#1069;&#1048;&#1057;%5C4%5C" TargetMode="External"/><Relationship Id="rId8" Type="http://schemas.openxmlformats.org/officeDocument/2006/relationships/hyperlink" Target="../../D:%5C&#1055;&#1088;&#1086;&#1077;&#1082;&#1090;-&#1069;&#1048;&#1057;%5C5%5C" TargetMode="External"/><Relationship Id="rId9" Type="http://schemas.openxmlformats.org/officeDocument/2006/relationships/hyperlink" Target="../../D:%5C&#1055;&#1088;&#1086;&#1077;&#1082;&#1090;-&#1069;&#1048;&#1057;%5C6%5C" TargetMode="External"/><Relationship Id="rId10" Type="http://schemas.openxmlformats.org/officeDocument/2006/relationships/hyperlink" Target="../../D:%5C&#1055;&#1088;&#1086;&#1077;&#1082;&#1090;-&#1069;&#1048;&#1057;%5C7%5C" TargetMode="External"/><Relationship Id="rId11" Type="http://schemas.openxmlformats.org/officeDocument/2006/relationships/hyperlink" Target="../../D:%5C&#1055;&#1088;&#1086;&#1077;&#1082;&#1090;-&#1069;&#1048;&#1057;%5C8%5C" TargetMode="External"/><Relationship Id="rId12" Type="http://schemas.openxmlformats.org/officeDocument/2006/relationships/hyperlink" Target="../../D:%5C&#1055;&#1088;&#1086;&#1077;&#1082;&#1090;-&#1069;&#1048;&#1057;%5C9%5C" TargetMode="External"/><Relationship Id="rId13" Type="http://schemas.openxmlformats.org/officeDocument/2006/relationships/hyperlink" Target="../../D:%5C&#1055;&#1088;&#1086;&#1077;&#1082;&#1090;-&#1069;&#1048;&#1057;%5C10%5C" TargetMode="External"/><Relationship Id="rId14" Type="http://schemas.openxmlformats.org/officeDocument/2006/relationships/hyperlink" Target="../../D:%5C&#1055;&#1088;&#1086;&#1077;&#1082;&#1090;-&#1069;&#1048;&#1057;%5C11%5C" TargetMode="External"/><Relationship Id="rId15" Type="http://schemas.openxmlformats.org/officeDocument/2006/relationships/hyperlink" Target="../../D:%5C&#1055;&#1088;&#1086;&#1077;&#1082;&#1090;-&#1069;&#1048;&#1057;%5C12%5C" TargetMode="External"/><Relationship Id="rId16" Type="http://schemas.openxmlformats.org/officeDocument/2006/relationships/hyperlink" Target="../../D:%5C&#1055;&#1088;&#1086;&#1077;&#1082;&#1090;-&#1069;&#1048;&#1057;%5C13%5C" TargetMode="External"/><Relationship Id="rId17" Type="http://schemas.openxmlformats.org/officeDocument/2006/relationships/hyperlink" Target="../../D:%5C&#1055;&#1088;&#1086;&#1077;&#1082;&#1090;-&#1069;&#1048;&#1057;%5C14%5C" TargetMode="External"/><Relationship Id="rId18" Type="http://schemas.openxmlformats.org/officeDocument/2006/relationships/hyperlink" Target="../../D:%5C&#1055;&#1088;&#1086;&#1077;&#1082;&#1090;-&#1069;&#1048;&#1057;%5C1%5C" TargetMode="External"/><Relationship Id="rId19" Type="http://schemas.openxmlformats.org/officeDocument/2006/relationships/hyperlink" Target="../../D:%5C&#1055;&#1088;&#1086;&#1077;&#1082;&#1090;-&#1069;&#1048;&#1057;%5C2%5C" TargetMode="External"/><Relationship Id="rId20" Type="http://schemas.openxmlformats.org/officeDocument/2006/relationships/hyperlink" Target="../../D:%5C&#1055;&#1088;&#1086;&#1077;&#1082;&#1090;-&#1069;&#1048;&#1057;%5C3%5C" TargetMode="External"/><Relationship Id="rId21" Type="http://schemas.openxmlformats.org/officeDocument/2006/relationships/hyperlink" Target="../../D:%5C&#1055;&#1088;&#1086;&#1077;&#1082;&#1090;-&#1069;&#1048;&#1057;%5C4%5C" TargetMode="External"/><Relationship Id="rId22" Type="http://schemas.openxmlformats.org/officeDocument/2006/relationships/hyperlink" Target="../../D:%5C&#1055;&#1088;&#1086;&#1077;&#1082;&#1090;-&#1069;&#1048;&#1057;%5C6%5C" TargetMode="External"/><Relationship Id="rId23" Type="http://schemas.openxmlformats.org/officeDocument/2006/relationships/hyperlink" Target="../../D:%5C&#1055;&#1088;&#1086;&#1077;&#1082;&#1090;-&#1069;&#1048;&#1057;%5C7%5C" TargetMode="External"/><Relationship Id="rId24" Type="http://schemas.openxmlformats.org/officeDocument/2006/relationships/hyperlink" Target="../../D:%5C&#1055;&#1088;&#1086;&#1077;&#1082;&#1090;-&#1069;&#1048;&#1057;%5C8%5C" TargetMode="External"/><Relationship Id="rId25" Type="http://schemas.openxmlformats.org/officeDocument/2006/relationships/hyperlink" Target="../../D:%5C&#1055;&#1088;&#1086;&#1077;&#1082;&#1090;-&#1069;&#1048;&#1057;%5C9%5C" TargetMode="External"/><Relationship Id="rId26" Type="http://schemas.openxmlformats.org/officeDocument/2006/relationships/hyperlink" Target="../../D:%5C&#1055;&#1088;&#1086;&#1077;&#1082;&#1090;-&#1069;&#1048;&#1057;%5C10%5C" TargetMode="External"/><Relationship Id="rId27" Type="http://schemas.openxmlformats.org/officeDocument/2006/relationships/hyperlink" Target="../../D:%5C&#1055;&#1088;&#1086;&#1077;&#1082;&#1090;-&#1069;&#1048;&#1057;%5C11%5C" TargetMode="External"/><Relationship Id="rId28" Type="http://schemas.openxmlformats.org/officeDocument/2006/relationships/hyperlink" Target="../../D:%5C&#1055;&#1088;&#1086;&#1077;&#1082;&#1090;-&#1069;&#1048;&#1057;%5C12%5C" TargetMode="External"/><Relationship Id="rId29" Type="http://schemas.openxmlformats.org/officeDocument/2006/relationships/hyperlink" Target="../../D:%5C&#1055;&#1088;&#1086;&#1077;&#1082;&#1090;-&#1069;&#1048;&#1057;%5C13%5C" TargetMode="External"/><Relationship Id="rId30" Type="http://schemas.openxmlformats.org/officeDocument/2006/relationships/hyperlink" Target="../../D:%5C&#1055;&#1088;&#1086;&#1077;&#1082;&#1090;-&#1069;&#1048;&#1057;%5C14%5C" TargetMode="Externa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44:00Z</dcterms:created>
  <dc:creator>user</dc:creator>
  <dc:description/>
  <cp:keywords/>
  <dc:language>en-US</dc:language>
  <cp:lastModifiedBy>zhelezko_b</cp:lastModifiedBy>
  <cp:lastPrinted>2011-05-10T16:00:00Z</cp:lastPrinted>
  <dcterms:modified xsi:type="dcterms:W3CDTF">2011-05-10T13:48:00Z</dcterms:modified>
  <cp:revision>19</cp:revision>
  <dc:subject/>
  <dc:title>МИНИСТЕРСТВО  ОБРАЗОВАНИЯ   РЕСПУБЛИКИ  БЕЛАРУСЬ</dc:title>
</cp:coreProperties>
</file>