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lang w:val="be-BY"/>
        </w:rPr>
        <w:t>У</w:t>
      </w:r>
      <w:r>
        <w:rPr>
          <w:b/>
          <w:sz w:val="28"/>
          <w:szCs w:val="28"/>
        </w:rPr>
        <w:t>чебно-методическое объединение</w:t>
      </w:r>
      <w:r>
        <w:rPr>
          <w:b/>
          <w:sz w:val="28"/>
          <w:szCs w:val="28"/>
          <w:lang w:val="be-BY"/>
        </w:rPr>
        <w:t xml:space="preserve"> по гуманитарному образованию</w:t>
      </w:r>
    </w:p>
    <w:p>
      <w:pPr>
        <w:pStyle w:val="Normal"/>
        <w:ind w:left="395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4"/>
        <w:spacing w:lineRule="auto" w:line="240"/>
        <w:ind w:left="0" w:firstLine="41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</w:t>
      </w:r>
    </w:p>
    <w:p>
      <w:pPr>
        <w:pStyle w:val="24"/>
        <w:spacing w:lineRule="auto" w:line="240"/>
        <w:ind w:left="0" w:firstLine="4111"/>
        <w:rPr/>
      </w:pPr>
      <w:r>
        <w:rPr>
          <w:rFonts w:cs="Times New Roman" w:ascii="Times New Roman" w:hAnsi="Times New Roman"/>
          <w:szCs w:val="28"/>
        </w:rPr>
        <w:t xml:space="preserve">образования Республики Беларусь </w:t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_____________________ А.И. Жук</w:t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3958" w:firstLine="41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rPr/>
      </w:pPr>
      <w:r>
        <w:rPr>
          <w:sz w:val="28"/>
          <w:szCs w:val="28"/>
        </w:rPr>
        <w:t xml:space="preserve">Регистрационный № ТД-__________/ </w:t>
      </w:r>
      <w:r>
        <w:rPr>
          <w:sz w:val="28"/>
          <w:szCs w:val="28"/>
          <w:u w:val="single"/>
        </w:rPr>
        <w:t>ти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ТЕЛЕРАДИОЖУРНАЛИС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реждений высшего образования по специальностям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23 01 08 Журналистика (по направлениям)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специальности 1-23 01 08-01 Журналистика (печатные СМ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-23 01 09 Журналистика международн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Р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И. Н. Лапт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уманитарн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В. Л. Клюня</w:t>
            </w:r>
          </w:p>
          <w:p>
            <w:pPr>
              <w:pStyle w:val="Normal"/>
              <w:ind w:left="249" w:firstLine="709"/>
              <w:rPr/>
            </w:pPr>
            <w:r>
              <w:rPr>
                <w:sz w:val="18"/>
                <w:szCs w:val="18"/>
              </w:rPr>
              <w:tab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ind w:left="249" w:firstLine="709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 xml:space="preserve">Начальник Управления  высшего и среднего специального </w:t>
            </w:r>
            <w:r>
              <w:rPr>
                <w:sz w:val="28"/>
                <w:szCs w:val="28"/>
                <w:lang w:val="be-BY"/>
              </w:rPr>
              <w:t>о</w:t>
            </w:r>
            <w:r>
              <w:rPr>
                <w:sz w:val="28"/>
                <w:szCs w:val="28"/>
              </w:rPr>
              <w:t xml:space="preserve">бразования Министерства образования 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   Ю. 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ind w:left="252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ab/>
              <w:t xml:space="preserve">                                   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В. И. Шупляк</w:t>
            </w:r>
          </w:p>
          <w:p>
            <w:pPr>
              <w:pStyle w:val="Normal"/>
              <w:ind w:left="252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ab/>
              <w:t xml:space="preserve">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252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252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tabs>
                <w:tab w:val="clear" w:pos="708"/>
                <w:tab w:val="left" w:pos="4054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 </w:t>
            </w:r>
          </w:p>
          <w:p>
            <w:pPr>
              <w:pStyle w:val="Normal"/>
              <w:ind w:left="252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ab/>
              <w:t xml:space="preserve">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252" w:firstLine="709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25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1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ind w:firstLine="709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Булацкий Вячеслав Григорьевич,</w:t>
      </w:r>
      <w:r>
        <w:rPr>
          <w:sz w:val="28"/>
          <w:szCs w:val="28"/>
        </w:rPr>
        <w:t xml:space="preserve"> заведующий кафедрой телевидения и радиовещания факультета журналистики Белорусского государственного университета, кандидат исторических наук, доцент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i/>
          <w:sz w:val="28"/>
          <w:szCs w:val="28"/>
        </w:rPr>
        <w:t>Березовская Елена Александровна,</w:t>
      </w:r>
      <w:r>
        <w:rPr>
          <w:sz w:val="28"/>
          <w:szCs w:val="28"/>
        </w:rPr>
        <w:t xml:space="preserve"> старший преподаватель кафедры телевидения и радиовещания факультета журналистики Белорусского государственного университета;</w:t>
      </w:r>
    </w:p>
    <w:p>
      <w:pPr>
        <w:pStyle w:val="Normal"/>
        <w:ind w:firstLine="709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i/>
          <w:sz w:val="28"/>
          <w:szCs w:val="28"/>
        </w:rPr>
        <w:t xml:space="preserve">Лебедева Анна Леонидовна, </w:t>
      </w:r>
      <w:r>
        <w:rPr>
          <w:sz w:val="28"/>
          <w:szCs w:val="28"/>
        </w:rPr>
        <w:t>преподаватель кафедры телевидения и радиовещания факультета журналистики Белорусского государственного университета;</w:t>
      </w:r>
    </w:p>
    <w:p>
      <w:pPr>
        <w:pStyle w:val="Normal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Heading8"/>
        <w:numPr>
          <w:ilvl w:val="0"/>
          <w:numId w:val="0"/>
        </w:numPr>
        <w:ind w:left="0" w:firstLine="709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Учреждение образования «Белорусская государственная академия искусств»;</w:t>
      </w:r>
    </w:p>
    <w:p>
      <w:pPr>
        <w:pStyle w:val="TextBody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aps/>
          <w:sz w:val="28"/>
          <w:szCs w:val="28"/>
        </w:rPr>
        <w:t>З</w:t>
      </w:r>
      <w:r>
        <w:rPr>
          <w:i/>
          <w:sz w:val="28"/>
          <w:szCs w:val="28"/>
        </w:rPr>
        <w:t>абелл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ладимир Павлович,</w:t>
      </w:r>
      <w:r>
        <w:rPr>
          <w:sz w:val="28"/>
          <w:szCs w:val="28"/>
        </w:rPr>
        <w:t xml:space="preserve"> декан факультета экранных искусств Учреждения образования «Белорусская государственная академия искусств», профессор</w:t>
      </w:r>
    </w:p>
    <w:p>
      <w:pPr>
        <w:pStyle w:val="TextBody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7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Кафедрой телевидения и радиовещания факультета журналистики </w:t>
      </w:r>
      <w:r>
        <w:rPr>
          <w:sz w:val="28"/>
          <w:szCs w:val="28"/>
          <w:lang w:val="be-BY"/>
        </w:rPr>
        <w:t xml:space="preserve">Института журналистики </w:t>
      </w:r>
      <w:r>
        <w:rPr>
          <w:sz w:val="28"/>
          <w:szCs w:val="28"/>
        </w:rPr>
        <w:t>Белорусского государственного университета</w:t>
      </w:r>
    </w:p>
    <w:p>
      <w:pPr>
        <w:pStyle w:val="Normal"/>
        <w:ind w:firstLine="709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протокол № 3 от 14.10.2010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протокол № 1 от 03.11.2010 г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группе специальностей  журналистики Учебно-методического объединения высших учебных заведений Республики Беларусь по гуманитарному образованию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протокол № 2 от 27.12.2010 г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тветственный за выпуск: В. Г. Булацкий</w:t>
      </w:r>
      <w:r>
        <w:br w:type="page"/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Типовая учебная программа «Основы телерадиожурналистики» разработана для вузов Республики Беларусь в соответствии с требованиями образовательного стандарта по специальностям 1-23 01 08 Журналистика (по направлениям) направление специальности 1-23 01 08-01 Журналистика (печатные СМИ) и 1-23 01 09 Журналистика международная.</w:t>
      </w:r>
    </w:p>
    <w:p>
      <w:pPr>
        <w:pStyle w:val="2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Цель: </w:t>
      </w:r>
      <w:r>
        <w:rPr>
          <w:sz w:val="28"/>
          <w:szCs w:val="28"/>
        </w:rPr>
        <w:t>теоретическая подготовка и практическая профессионализация студентов непрофильных специальностей в вопросах функционирования телевидения и радиовещания в Республике Беларусь.</w:t>
      </w:r>
    </w:p>
    <w:p>
      <w:pPr>
        <w:pStyle w:val="25"/>
        <w:spacing w:before="0" w:after="0"/>
        <w:ind w:firstLine="709"/>
        <w:jc w:val="both"/>
        <w:rPr/>
      </w:pPr>
      <w:r>
        <w:rPr>
          <w:b/>
          <w:sz w:val="28"/>
        </w:rPr>
        <w:t xml:space="preserve">Задачи: </w:t>
      </w:r>
      <w:r>
        <w:rPr>
          <w:sz w:val="28"/>
          <w:szCs w:val="28"/>
        </w:rPr>
        <w:t xml:space="preserve">дать студентам непрофильных специальностей общее представление о телевизионной и радиожурналистике, о функциях, особенностях современного отечественного телерадиовещания, о видах вещания, жанрах и формах телерадиожурналистики, о структуре и организации телевидения и радиовещания в Беларуси. 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</w:rPr>
        <w:t>По окончании изучения данной дисциплины студент должен: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фику радио- и тележурналистики;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функции телевидения и радиовещания;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-выразительные средства радио- и тележурналистики;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у и организацию телевидения и радиовещания в Республике Беларусь;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вещания;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жанров радио- и тележурналистики;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теле- и радиопередач;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ю создания телерадиоматериалов;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ологию телерадиожурналистов (синхрон, стэнд-ап, лайф, видеоинформация, пленка и т.д.);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у планирования на радио и телевидении; </w:t>
      </w:r>
    </w:p>
    <w:p>
      <w:pPr>
        <w:pStyle w:val="23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аудитории аудиовизуальных СМИ. </w:t>
      </w:r>
    </w:p>
    <w:p>
      <w:pPr>
        <w:pStyle w:val="23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меть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23"/>
        <w:numPr>
          <w:ilvl w:val="0"/>
          <w:numId w:val="10"/>
        </w:numPr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овать эфирный и экранный продукт с точки зрения наличия в нем выразительных средств и их адекватного использования; функциональной значимости, эффективности; </w:t>
      </w:r>
    </w:p>
    <w:p>
      <w:pPr>
        <w:pStyle w:val="23"/>
        <w:numPr>
          <w:ilvl w:val="0"/>
          <w:numId w:val="10"/>
        </w:numPr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структуре и организации современного радио и телевидения;</w:t>
      </w:r>
    </w:p>
    <w:p>
      <w:pPr>
        <w:pStyle w:val="23"/>
        <w:numPr>
          <w:ilvl w:val="0"/>
          <w:numId w:val="10"/>
        </w:numPr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простейшие эфирные и экранные материалы с использованием всех изобразительных средств радио и телевидения.</w:t>
      </w:r>
    </w:p>
    <w:p>
      <w:pPr>
        <w:pStyle w:val="23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дисциплины «Основы телерадиожурналистики», в соответствии с типовыми учебными планами специальности «Журналистика (по направлениям)» направление специальности 1-23 01 08-01 Журналистика (печатные СМИ) предусмотрено 40 часов. Из них аудиторная нагрузка составляет 26</w:t>
      </w:r>
      <w:r>
        <w:rPr>
          <w:szCs w:val="28"/>
        </w:rPr>
        <w:t xml:space="preserve"> </w:t>
      </w:r>
      <w:r>
        <w:rPr>
          <w:sz w:val="28"/>
          <w:szCs w:val="28"/>
        </w:rPr>
        <w:t>часов. Примерное распределение аудиторного времени по видам занятий: лекции – 14 часов, семинарские занятия – 12 часов. Для специальности «Журналистика международная» предусмотрено 48 часов. Аудиторная нагрузка составляет 26</w:t>
      </w:r>
      <w:r>
        <w:rPr>
          <w:szCs w:val="28"/>
        </w:rPr>
        <w:t xml:space="preserve"> </w:t>
      </w:r>
      <w:r>
        <w:rPr>
          <w:sz w:val="28"/>
          <w:szCs w:val="28"/>
        </w:rPr>
        <w:t>часов: лекции – 14 часов, семинарские занятия – 12 часов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В числе эффективных педагогических </w:t>
      </w:r>
      <w:r>
        <w:rPr>
          <w:b/>
          <w:sz w:val="28"/>
          <w:szCs w:val="28"/>
        </w:rPr>
        <w:t>методик и технологий</w:t>
      </w:r>
      <w:r>
        <w:rPr>
          <w:sz w:val="28"/>
          <w:szCs w:val="28"/>
        </w:rPr>
        <w:t xml:space="preserve">, способствующих вовлечению студентов в поиск и управление знаниями, приобретению опыта самостоятельного решения разнообразных задач, следует выделить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ind w:left="0" w:firstLine="7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техн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ind w:left="0" w:firstLine="7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технологии (дискуссия, пресс-конференция, «мозговой штурм», учебные дебаты и другие активные формы и методы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ind w:left="0" w:firstLine="7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кейс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ind w:left="0" w:firstLine="7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ые технологии, в рамках которых студенты участвуют в деловых, ролевых, имитационных играх, и др.</w:t>
      </w:r>
    </w:p>
    <w:p>
      <w:pPr>
        <w:pStyle w:val="23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комендуемые формы контроля знаний: задания в тестовой форме, индивидуальные творческие задания. Окончательная форма контроля – зач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ль и место данной типовой учебной программы заключается в том, что она демонстрирует основные законы функционирования телевидения и радио, помогает студенту ознакомиться с формами и видами вещания, методами планирования и программирования. Типовая учебная программа даёт возможность студенту правильно определить тематику передач, понять какое место занимают телевидение и радио в системе СМИ, какая между ними связь, как они взаимодополняют друг друга.</w:t>
      </w:r>
    </w:p>
    <w:p>
      <w:pPr>
        <w:pStyle w:val="23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зь «Основ телерадиожурналистики» с другими учебными дисциплинами заключается в том, что данная типовая учебная программа помогает находить типологические аспекты, выявлять и сравнивать выразительные средства, а также различные конструкции языка печатных и аудиовизуальных СМИ.</w:t>
      </w:r>
    </w:p>
    <w:p>
      <w:pPr>
        <w:pStyle w:val="23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22"/>
        <w:gridCol w:w="1302"/>
        <w:gridCol w:w="194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, занятия; перечень изучаемых вопро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55" w:right="-108" w:hanging="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right="-108" w:firstLine="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ие занятия</w:t>
            </w:r>
          </w:p>
        </w:tc>
      </w:tr>
      <w:tr>
        <w:trPr/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right="-108" w:firstLine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8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визуальные средства массовой информации и обществ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 телерадиожурналисти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 организация телевидения и радиовещания в Республики Беларусь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радиовещания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жанров и форм радиожурналисти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8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жанров и форм тележурналистики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8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аудитории </w:t>
            </w:r>
          </w:p>
          <w:p>
            <w:pPr>
              <w:pStyle w:val="23"/>
              <w:ind w:right="-108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визуальных СМ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ие занят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аудиовизуальных средств массовой информац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создания эфирного и экранного материала. Использование изобразительно-выразительных средств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жанров </w:t>
            </w:r>
          </w:p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журналистики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108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жанров </w:t>
            </w:r>
          </w:p>
          <w:p>
            <w:pPr>
              <w:pStyle w:val="23"/>
              <w:ind w:right="-108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журналистики.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как метод сбора информации и как жанр телерадиожурналисти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дение и радиовещание Республики Беларусь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709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5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 ЛЕКЦИОННОГО МАТЕРИАЛА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удиовизуальные средства массовой информации 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 общество.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Системные аспекты печати, радиовещания, телевидения: единство основных социальных функций, аудитории; особенности выразительных средств и восприятия аудиовизуальных СМИ. Специфика телевидения и радиовещ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ственные функции телевидения и радиовещания </w:t>
      </w:r>
      <w:r>
        <w:rPr>
          <w:sz w:val="28"/>
        </w:rPr>
        <w:t>(информационная, культурно-просветительская, организаторская, пропагандистская, образовательная, рекреативная, интегративная, воспитательная и др.).</w:t>
      </w:r>
      <w:r>
        <w:rPr>
          <w:sz w:val="28"/>
          <w:szCs w:val="28"/>
        </w:rPr>
        <w:t xml:space="preserve"> 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ерспективные направления развития телевидения и радио. Конвергенция медиатехнологий, медиарынков и СМИ. 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зобразительно-выразительные средства телерадиожурналистик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ыразительные средства радиожурналистики: звучащее слово, музыка, шумы, монтаж. Специфика «слова» на радио. Функции музыки и шумов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зобразительно-выразительные средства тележурналистики – «язык экрана». Элементы «языка экрана» – кадр, план, ракурс, монтаж, звучащее слово. Виды монтажа, его цели (технический, конструктивный, художественный). Монтаж как средство отражения и выражения (внутрикадровый и междукадровый, параллельный и перекрестный, ассоциативный и дистанционный). Работы С. Эйзенштейна и В. Пудовкина о монтаже. Работы Д. Вертова и Э. Шуб, их значение для телевидения. Профессия оператора – между техникой и искусством. Режиссура телевизионного эфира. Проблема соотношения слова и изображения в телевидени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руктура и организация телевидения и радиовещания в Республики Беларусь.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нципы, положенные в основу организации телевидения и радиовещания в Беларуси. Типы, модели и форматы радиовещания. Сочетание государственного и негосударственного телерадиовещания. Республиканское, региональное и местное вещание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Изменение структуры и статуса общегосударственного телевидения после распада СССР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зникновение и развитие коммерческих теле- и радиоканалов. Вещательные телеорганизации и телеорганизации-производители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труктура Национальной государственной телерадиокомпании Республики Беларусь. 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тенденции программирования. Организация вещательного дня. Особенности построения утренних, дневных, вечерних и ночных отрезков вещания, субботних и воскресных передач. Сочетание в программе различных видов вещания, форм передач, жанров. Объявления и реклама передач по радио.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е телевидение и радиовещание. Интернет и телевидение. Интернет и радиовещание.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ды телерадиовещания.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иды вещания: общественно-политическое и художественное. Общественно-политическое вещание. 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Информационное вещание. </w:t>
      </w:r>
      <w:r>
        <w:rPr>
          <w:rFonts w:cs="Times New Roman" w:ascii="Times New Roman" w:hAnsi="Times New Roman"/>
        </w:rPr>
        <w:t xml:space="preserve">Место и назначение оперативной событийной информации в программах телерадиовещания. Критерии отбора информации для телерадиопрограмм. Информационная программа (модели, признаки, верстка). Телерадиосюжет и его основные элементы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Вещание для детей и молодежи. Особенности содержания и формы радиопередач, связанных со спецификой молодежной аудитории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Художественное вещание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>Литературно-драматическое вещание. Содержание, тематика, особенности литературных и драматических передач в работе современных государственных и негосударственных телерадиостанций. Пропаганда по радио и телевидению произведений современной литературы и драматургии, классики, произведений писателей зарубежных стран. Исторический опыт и современная практика создания оригинальных литературно-драматических передач.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Музыкальное вещание. Музыка в программах современного государственного и негосударственного телерадиовещания. Музыка как самостоятельный элемент эфира и как фоновый. Музыкальные форматы радиостанций. </w:t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жанров и форм радиожурналистики.</w:t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>Становление и развитие системы жанров «звучащей» журналистики. Жанры радиожурналистики как способы познания и отражения действительности. Соотношение понятий «жанр радиожурналистики» и «форма радиопередачи».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формационные, аналитические и документально-художественные жанры радиожурналистики. Радиопублицистика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зор научной и профессиональной литературы по жанровым проблемам радиожурналистики (теории, взгляды, практика)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Информационная заметка. Информационная заметка как основной жанр оперативных выпусков новостей. Признаки информационной заметки: актуальность, оперативность, документальность. Источники и отбор информации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Радиокорреспонденция. Назначение радиокорреспонденции –информирование аудитории и анализ проблемы. Сочетание информационного и публицистического начала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>Радиорепортаж. Классификация радиорепортажа. Радиорепортаж как сочетание импровизированного рассказа журналиста-очевидца (участника события) с характерными шумами развивающегося события. Репортаж как самостоятельная передача. Репортаж как элемент сложной (составной) передачи.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ментарий. Место и значение комментария в программе вещательного дня. Виды комментария: комментированная информация, конкретно-событийный комментарий, проблемный комментарий, беседа за круглым столом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дионтервью. Специфика радиоинтервью, его отличие от интервью в газете, журнале, на телевидении. Его разновидности. Интервью как самостоятельная передача, принципы его построения. Интервью как составная часть других программ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Беседа. Беседа – один из ведущих жанров радиопублицистики. Основные требования к беседе: разговорность, доходчивость, ясность изложения, диалогичность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Зарисовка, радиоочерк. Сочетание документальности (роль героев, подлинные шумы и звуки) с художественным описанием обстановки жизни и труда героев. Виды радиоочерка: путевой, портретный, проблемный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Радиорассказ как разновидность радиоочерка. Другие названия жанра: документальный радиорассказ; рассказ у микрофона. Радиорассказ как рассказ по памяти, рассказ - исследование. Особая роль автора-рассказчика. Богатый исторический отечественный опыт работы публицистов в этом жанре (И. Л. Андроников, С. С. Смирнов, Л. Е. Маграчев, А. Г. Ревенко)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>Радиокомпозиция. Особенности радиокомпозиции как передачи, состоящей из различных фрагментов, объединенных одной общей темой, главной идеей. Использование в радиокомпозиции прозы, поэзии, публицистики, музыкальных отрывков.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кументальная радиопостановка. Документальная радиопостановка как один из наиболее сложных жанров вещания. Радиопостановка по оригинальному радиосценарию. Радиопостановки по произведениям, приспособленным к передаче по радио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>Формы радиопередач. Цикл, рубрика и серия в общественно-политическом и художественном вещании, их особенности и значение. Цикловые передачи и постоянная аудитория слушателей. Цикловые передачи как форма глубоко и систематического разъяснения проблем общественно-политического, научного и эстетического характера.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 xml:space="preserve">Понятие и сущность «прямого эфира». Виды передач «прямого эфира»: из радиостудии, с места события. </w:t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Система жанров и форм тележурналисти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формационные жанры: заметка, отчет, выступление, интервью, репортаж, пресс-конференция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налитические жанры: корреспонденция, комментарий, обозрение, беседа, дискуссия, ток-шоу. </w:t>
      </w:r>
    </w:p>
    <w:p>
      <w:pPr>
        <w:pStyle w:val="25"/>
        <w:spacing w:before="0" w:after="0"/>
        <w:ind w:firstLine="709"/>
        <w:jc w:val="both"/>
        <w:rPr/>
      </w:pPr>
      <w:r>
        <w:rPr>
          <w:sz w:val="28"/>
        </w:rPr>
        <w:t>Художественно-публицистические жанры: зарисовка, очерк, эссе, фельетон, документальный телефильм.</w:t>
      </w:r>
      <w:r>
        <w:rPr>
          <w:b/>
          <w:i/>
          <w:sz w:val="28"/>
        </w:rPr>
        <w:t xml:space="preserve">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ценарная заявка: особенности оформления. Литературный сценарий. Режиссерский сценарий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грамма как структурный элемент телевизионного вещания. Технология создания телевизионной программы. Этапы программирования телевизионной программы: прогнозирование, перспективное и календарное планирование, верстка и выпуск в эфир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 Специфика аудитории аудиовизуальных СМИ</w:t>
      </w:r>
    </w:p>
    <w:p>
      <w:pPr>
        <w:pStyle w:val="ATN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обенности воздействия аудиовизуальных СМИ на аудиторию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Исторический опыт изучения аудитории аудиовизуальных СМИ. Структура аудитории (социально-демографические признаки: пол, возраст, образование, род занятий, уровень доходов, семейное положение, место жительства и др.)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тоды изучения аудитории: редакционная почта, анкетирование, опросы, дневник зрителя, электронные методы и др. Обратная связь, интерактивность как способ изучения аудитории аудиовизуальных СМИ. 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>Изучение рейтинга радиостанций и телеканалов, передач, программ, журналистов.</w:t>
      </w:r>
    </w:p>
    <w:p>
      <w:pPr>
        <w:pStyle w:val="25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ланирование на телевидении и радио: оперативное, текущее, перспективное. Понятие «задел».</w:t>
      </w:r>
    </w:p>
    <w:p>
      <w:pPr>
        <w:pStyle w:val="ATN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ATN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ATN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ATN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СЕМИНАРСКИХ ЗАНЯТИЙ</w:t>
      </w:r>
    </w:p>
    <w:p>
      <w:pPr>
        <w:pStyle w:val="ATN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2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аудиовизуальных средств массовой информ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: </w:t>
      </w:r>
    </w:p>
    <w:p>
      <w:pPr>
        <w:pStyle w:val="Style17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редств массовой информации: печатные и аудиовизуальные СМИ. Системные признаки. </w:t>
      </w:r>
    </w:p>
    <w:p>
      <w:pPr>
        <w:pStyle w:val="Style17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радио и телевидения. </w:t>
      </w:r>
    </w:p>
    <w:p>
      <w:pPr>
        <w:pStyle w:val="Style17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функции телевидения и радиовещ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за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в малых группах. Студенты делятся на несколько микрогрупп (3-4). Выбирается модератор – продюсер дня. Каждой микрогруппе выдается бумага, вырезки из журналов, маркеры, клей, нож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техники коллажа каждая микрогруппа должны продемонстрировать преимущества и специфику выбранного СМИ (ТВ, радио, печатные СМИ, конвергентные СМИ). Продюсер дня определяет наиболее убедительные выступления, аргументируя свой выбор. Обсужд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5"/>
        </w:numPr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создания эфирного и экранного матер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зобразительно-выразительных средст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: 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ые средства радиожурналистики (природные и технические). 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зык экрана»: кадр, план, ракурс, монтаж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занятия. </w:t>
      </w:r>
    </w:p>
    <w:p>
      <w:pPr>
        <w:pStyle w:val="Style17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радиосюжета на предмет наличия и разнообразия выразительных средств («Утро мужчины»). Создание звукового образа. Обсуждение.</w:t>
      </w:r>
    </w:p>
    <w:p>
      <w:pPr>
        <w:pStyle w:val="Style17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учебного видеофильма «Золотой глаз». Обсуждение. </w:t>
      </w:r>
    </w:p>
    <w:p>
      <w:pPr>
        <w:pStyle w:val="Style17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 «Немой телевизор», цель которого показать зависимость закадрового текста и видеоряда. Студентам предлагается посмотреть заранее записанный выпуск новостей без звука, попытаться понять по видеоряду, о чем шла речь в телевизионных сюжетах. Далее – просмотр этого же выпуска со звуком, выявление основных проблем сочетания закадрового текста и видеоря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жанров радиожурналис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: </w:t>
      </w:r>
    </w:p>
    <w:p>
      <w:pPr>
        <w:pStyle w:val="Style17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группа жанров радиожурналистики.</w:t>
      </w:r>
    </w:p>
    <w:p>
      <w:pPr>
        <w:pStyle w:val="Style17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группа жанров радиожурналистики.</w:t>
      </w:r>
    </w:p>
    <w:p>
      <w:pPr>
        <w:pStyle w:val="Style17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публицистическая группа жанров радиожурналистики.</w:t>
      </w:r>
    </w:p>
    <w:p>
      <w:pPr>
        <w:pStyle w:val="Style17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тические жанры радиожурналистики. </w:t>
      </w:r>
    </w:p>
    <w:p>
      <w:pPr>
        <w:pStyle w:val="Style17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функционировании жанров радиожурналистики в практике современного радиовеща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занятия. </w:t>
      </w:r>
    </w:p>
    <w:p>
      <w:pPr>
        <w:pStyle w:val="Style17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ушивание радиоматериалов разных жанров (радиорепортаж, радиоочерк, радиоинтервью, радиорассказ и др.). Обсуждение. </w:t>
      </w:r>
    </w:p>
    <w:p>
      <w:pPr>
        <w:pStyle w:val="Style17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сюжета известной сказки (например, «Колобок») написать сценарий радиоматериала в жанре «радиорепортаж», используя все выразительные средства радиожурналистики. </w:t>
      </w:r>
    </w:p>
    <w:p>
      <w:pPr>
        <w:pStyle w:val="Style17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жанров тележурналис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: </w:t>
      </w:r>
    </w:p>
    <w:p>
      <w:pPr>
        <w:pStyle w:val="Style17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жанров телевизионной журналистики (информационная, аналитическая, художественно-публицистическая группы жанров).</w:t>
      </w:r>
    </w:p>
    <w:p>
      <w:pPr>
        <w:pStyle w:val="Style17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как основной жанр выпуска новостей. </w:t>
      </w:r>
    </w:p>
    <w:p>
      <w:pPr>
        <w:pStyle w:val="Style17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создания информационного сообщения (телевизионного сюжета). </w:t>
      </w:r>
    </w:p>
    <w:p>
      <w:pPr>
        <w:pStyle w:val="Style17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телевизионного сюжета: закадровый текст, синхрон, стэнд-ап, лайф и др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занятия. </w:t>
      </w:r>
    </w:p>
    <w:p>
      <w:pPr>
        <w:pStyle w:val="Style17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учебного видеофильма «Создание информационного материала». Обсуждение. </w:t>
      </w:r>
    </w:p>
    <w:p>
      <w:pPr>
        <w:pStyle w:val="Style17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заранее записанного телевизионного сюжета. Написание параллельного закадрового текс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/>
      </w:pPr>
      <w:r>
        <w:rPr>
          <w:b/>
          <w:sz w:val="28"/>
          <w:szCs w:val="28"/>
        </w:rPr>
        <w:t>Интервью как метод сбора информации и как жанр телерадиожурналисти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: </w:t>
      </w:r>
    </w:p>
    <w:p>
      <w:pPr>
        <w:pStyle w:val="Style17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вью как метод и жанр телерадиожурналистики.</w:t>
      </w:r>
    </w:p>
    <w:p>
      <w:pPr>
        <w:pStyle w:val="Style17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тервью (протокольное, портретное, вокс-поп и др.).</w:t>
      </w:r>
    </w:p>
    <w:p>
      <w:pPr>
        <w:pStyle w:val="Style17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занятия. </w:t>
      </w:r>
    </w:p>
    <w:p>
      <w:pPr>
        <w:pStyle w:val="Style17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учебного видеофильма «Искусство интервью». </w:t>
      </w:r>
    </w:p>
    <w:p>
      <w:pPr>
        <w:pStyle w:val="Style17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заданий (индивидуально и в парах) по совершенствованию навыков интер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 индивидуальных творческих зада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Сегодня Вам досталась роль </w:t>
      </w:r>
      <w:r>
        <w:rPr>
          <w:b/>
          <w:sz w:val="28"/>
          <w:szCs w:val="28"/>
        </w:rPr>
        <w:t>«тихого» интервьюера.</w:t>
      </w:r>
      <w:r>
        <w:rPr>
          <w:sz w:val="28"/>
          <w:szCs w:val="28"/>
        </w:rPr>
        <w:t xml:space="preserve"> Внимательно посмотрите на своего «напарника» и постарайтесь описать своего коллегу, не задавая ему ни одного вопроса. По окончании этого молчаливого интервью – зачитайте получившиеся описания. Предложите слушателю, которого касается это описание, прокомментировать, насколько оно совпадает с действительностью. </w:t>
      </w:r>
      <w:r>
        <w:rPr>
          <w:i/>
          <w:sz w:val="28"/>
          <w:szCs w:val="28"/>
        </w:rPr>
        <w:t>Возможные темы для размышления: Какую музыку он/она любит? Где он/она проводит свое свободное время? Отношение к религии? Хобби? Интересы? Досуг? Политические симпат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Упражнение по технике портретного интервью. Сегодня Вам досталась роль интервьюера (а также интервьюируемого). Ваша задача – получить как можно больше информации на тему «Интересы и хобби», благодаря </w:t>
      </w:r>
      <w:r>
        <w:rPr>
          <w:b/>
          <w:sz w:val="28"/>
          <w:szCs w:val="28"/>
        </w:rPr>
        <w:t>уточняющим вопросам</w:t>
      </w:r>
      <w:r>
        <w:rPr>
          <w:sz w:val="28"/>
          <w:szCs w:val="28"/>
        </w:rPr>
        <w:t>. Эфирное время – 3 минут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Упражнение-этюд по технике интервью. Существуют различные типы интервьюеров. Сегодня вы </w:t>
      </w:r>
      <w:r>
        <w:rPr>
          <w:b/>
          <w:sz w:val="28"/>
          <w:szCs w:val="28"/>
        </w:rPr>
        <w:t>Нервный Интервьюер</w:t>
      </w:r>
      <w:r>
        <w:rPr>
          <w:sz w:val="28"/>
          <w:szCs w:val="28"/>
        </w:rPr>
        <w:t xml:space="preserve">, вы ненавидите интервью, а заодно и всех ваших собеседников и вообще весь белый свет. Вы можете обсудить реальную историю/факт/проблему, а можно придумать «легенду». </w:t>
      </w:r>
    </w:p>
    <w:p>
      <w:pPr>
        <w:pStyle w:val="Style17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-этюд по технике интервью. Существуют не только различные типы интервьюеров. Но и различные типы интервьюируемых. Сегодня Вы в роли </w:t>
      </w:r>
      <w:r>
        <w:rPr>
          <w:b/>
          <w:sz w:val="28"/>
          <w:szCs w:val="28"/>
        </w:rPr>
        <w:t>Собеседника-Ракушки</w:t>
      </w:r>
      <w:r>
        <w:rPr>
          <w:sz w:val="28"/>
          <w:szCs w:val="28"/>
        </w:rPr>
        <w:t xml:space="preserve">, который стесняется камеры, микрофона, журналиста, вас очень сложно раскрыт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по формулировке вопросов для интервью. Сегодня очень популярны интервью-анкеты, журналисты часто рассылают свои «опросники» интересным или известным людям по электронной почте, и многие охотно принимают участие в таких электронных интервью. Составьте 25 вопросов личного характера к выбранному вами герою. Предполагаемая рубрика – «Личное дело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о формулировке вопросов для интервью. Сегодня ваш собеседник – спортсмен, который только что проиграл Олимпийские игры (занял четвертое место). Сформулируйте 5-7 вопросов для оперативного интервью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дение и радиовещание Республики Беларус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: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СМИ Республики Беларусь.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Национальной государственной телерадиокомпании Республики Беларус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Форма проведения занятия. </w:t>
      </w:r>
      <w:r>
        <w:rPr>
          <w:sz w:val="28"/>
          <w:szCs w:val="28"/>
        </w:rPr>
        <w:t xml:space="preserve">Подготовка выступлений на тему «Общая характеристика телерадиоканала» (на выбор). Основные критерии характеристики: история создания, руководство, объем вещания, основные программы, форма собственности, виды вещания, журналисты, ведущ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eastAsia="be-BY"/>
        </w:rPr>
      </w:pPr>
      <w:r>
        <w:rPr>
          <w:b/>
          <w:sz w:val="28"/>
          <w:szCs w:val="28"/>
          <w:lang w:eastAsia="be-BY"/>
        </w:rPr>
      </w:r>
    </w:p>
    <w:p>
      <w:pPr>
        <w:pStyle w:val="ATN1"/>
        <w:ind w:left="2123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Ы К ЗАЧЕТ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Система средств массовой информации. Специфика аудиовизуальных средств массовой информаци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ественные функции телевидения и радиовещания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Выразительные средства радиожурналистики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Изобразительно-выразительные средства телевизионной журналистики. Понятие «язык экрана»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Монтаж. Его возможности как выразительного средства. Виды монтажа.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0"/>
        </w:rPr>
        <w:t xml:space="preserve">Система видов телерадиовещания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Информационное вещание: функции, содержание, жанрово-тематическое разнообразие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Информационная программа: признаки, модели, особенности верстк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Общественно-политическое вещание: функции, содержание, жанрово-тематическое разнообразие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Художественное вещание: функции, содержание, жанрово-тематическое разнообразие, примеры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Система жанров телерадиожурналистик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Информационная группа жанров телерадиожурналистик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Аналитическая группа жанров телерадиожурналистики.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0"/>
        </w:rPr>
        <w:t xml:space="preserve">Художественно-публицистическая группа жанров телерадиожурналистик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Специфические жанры телерадиожурналистик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Репортаж: определение, виды, особенности воплощения, примеры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Интервью: определение, виды, особенности воплощения, примеры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Региональное телевидение и радиовещание РБ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Понятие и сущность прямого эфира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Интернет и телевидение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Интернет и радиовещание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Служба новостей. Принципы работы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Формы и методы изучения радиоаудитории. Понятие «рейтинг пердачи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 xml:space="preserve">Специфика аудитории аудиовизуальных СМ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рганизация и структура современного радиовещания Беларуси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Государственное радиовещание Беларуси, его уровни (общая характеристика радиостанции – на выбор).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0"/>
        </w:rPr>
        <w:t xml:space="preserve">Коммерческое радиовещание Беларуси, его уровни (общая характеристика радиостанции – на выбор)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рганизация и структура современного телевидения Беларуси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Национальной государственной телерадиокомпании РБ.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0"/>
        </w:rPr>
        <w:t xml:space="preserve">Коммерческое телевидение Беларуси. 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телеканала «Первый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телеканала «ЛАД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телеканала «ОНТ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телеканала «СТВ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МТРК «Мир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Первого национального канала Белорусского радио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радиоканала «Культура».</w:t>
      </w:r>
    </w:p>
    <w:p>
      <w:pPr>
        <w:pStyle w:val="Style17"/>
        <w:numPr>
          <w:ilvl w:val="0"/>
          <w:numId w:val="6"/>
        </w:numPr>
        <w:rPr>
          <w:sz w:val="28"/>
          <w:szCs w:val="20"/>
        </w:rPr>
      </w:pPr>
      <w:r>
        <w:rPr>
          <w:sz w:val="28"/>
          <w:szCs w:val="20"/>
        </w:rPr>
        <w:t>Общая характеристика радиостанции «Беларусь»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АДАНИЯ В ТЕСТОВОЙ ФОРМЕ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sz w:val="24"/>
          <w:szCs w:val="24"/>
        </w:rPr>
        <w:t>Обвести кружком номер правильного ответа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Header"/>
        <w:numPr>
          <w:ilvl w:val="0"/>
          <w:numId w:val="27"/>
        </w:numPr>
        <w:tabs>
          <w:tab w:val="clear" w:pos="708"/>
        </w:tabs>
        <w:rPr/>
      </w:pPr>
      <w:r>
        <w:rPr/>
        <w:t>ПЕРВАЯ ПРОГРАММА БЕЛОРУССКОГО {радио, телевидения} ВЫШЛА В ЭФИР: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22"/>
        </w:numPr>
        <w:tabs>
          <w:tab w:val="clear" w:pos="708"/>
        </w:tabs>
        <w:rPr>
          <w:iCs/>
        </w:rPr>
      </w:pPr>
      <w:r>
        <w:rPr>
          <w:iCs/>
        </w:rPr>
        <w:t>1 января 1956 года</w:t>
      </w:r>
    </w:p>
    <w:p>
      <w:pPr>
        <w:pStyle w:val="Header"/>
        <w:numPr>
          <w:ilvl w:val="0"/>
          <w:numId w:val="22"/>
        </w:numPr>
        <w:tabs>
          <w:tab w:val="clear" w:pos="708"/>
        </w:tabs>
        <w:rPr/>
      </w:pPr>
      <w:r>
        <w:rPr/>
        <w:t>1 января 1945 года</w:t>
      </w:r>
    </w:p>
    <w:p>
      <w:pPr>
        <w:pStyle w:val="Header"/>
        <w:numPr>
          <w:ilvl w:val="0"/>
          <w:numId w:val="22"/>
        </w:numPr>
        <w:tabs>
          <w:tab w:val="clear" w:pos="708"/>
        </w:tabs>
        <w:rPr/>
      </w:pPr>
      <w:r>
        <w:rPr/>
        <w:t>15 ноября 1976 года</w:t>
      </w:r>
    </w:p>
    <w:p>
      <w:pPr>
        <w:pStyle w:val="Header"/>
        <w:numPr>
          <w:ilvl w:val="0"/>
          <w:numId w:val="22"/>
        </w:numPr>
        <w:tabs>
          <w:tab w:val="clear" w:pos="708"/>
        </w:tabs>
        <w:rPr>
          <w:iCs/>
        </w:rPr>
      </w:pPr>
      <w:r>
        <w:rPr>
          <w:iCs/>
        </w:rPr>
        <w:t>15 ноября 1925 года</w:t>
      </w:r>
    </w:p>
    <w:p>
      <w:pPr>
        <w:pStyle w:val="Header"/>
        <w:tabs>
          <w:tab w:val="clear" w:pos="708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numPr>
          <w:ilvl w:val="0"/>
          <w:numId w:val="32"/>
        </w:numPr>
        <w:tabs>
          <w:tab w:val="clear" w:pos="708"/>
        </w:tabs>
        <w:rPr/>
      </w:pPr>
      <w:r>
        <w:rPr/>
        <w:t>РЕПОРТЁРСКАЯ КОМАНДА: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20"/>
        </w:numPr>
        <w:tabs>
          <w:tab w:val="clear" w:pos="708"/>
        </w:tabs>
        <w:rPr/>
      </w:pPr>
      <w:r>
        <w:rPr/>
        <w:t>репортёр</w:t>
      </w:r>
    </w:p>
    <w:p>
      <w:pPr>
        <w:pStyle w:val="Header"/>
        <w:numPr>
          <w:ilvl w:val="0"/>
          <w:numId w:val="20"/>
        </w:numPr>
        <w:tabs>
          <w:tab w:val="clear" w:pos="708"/>
        </w:tabs>
        <w:rPr/>
      </w:pPr>
      <w:r>
        <w:rPr/>
        <w:t>оператор</w:t>
      </w:r>
    </w:p>
    <w:p>
      <w:pPr>
        <w:pStyle w:val="Header"/>
        <w:numPr>
          <w:ilvl w:val="0"/>
          <w:numId w:val="20"/>
        </w:numPr>
        <w:tabs>
          <w:tab w:val="clear" w:pos="708"/>
        </w:tabs>
        <w:rPr>
          <w:iCs/>
        </w:rPr>
      </w:pPr>
      <w:r>
        <w:rPr>
          <w:iCs/>
        </w:rPr>
        <w:t>репортёр + оператор</w:t>
      </w:r>
    </w:p>
    <w:p>
      <w:pPr>
        <w:pStyle w:val="Header"/>
        <w:numPr>
          <w:ilvl w:val="0"/>
          <w:numId w:val="20"/>
        </w:numPr>
        <w:tabs>
          <w:tab w:val="clear" w:pos="708"/>
        </w:tabs>
        <w:rPr/>
      </w:pPr>
      <w:r>
        <w:rPr/>
        <w:t>репортёр + оператор + редактор</w:t>
      </w:r>
    </w:p>
    <w:p>
      <w:pPr>
        <w:pStyle w:val="Header"/>
        <w:numPr>
          <w:ilvl w:val="0"/>
          <w:numId w:val="20"/>
        </w:numPr>
        <w:tabs>
          <w:tab w:val="clear" w:pos="708"/>
        </w:tabs>
        <w:rPr/>
      </w:pPr>
      <w:r>
        <w:rPr/>
        <w:t>репортёр + оператор + редактор + режиссёр</w:t>
      </w:r>
    </w:p>
    <w:p>
      <w:pPr>
        <w:pStyle w:val="Header"/>
        <w:numPr>
          <w:ilvl w:val="0"/>
          <w:numId w:val="20"/>
        </w:numPr>
        <w:tabs>
          <w:tab w:val="clear" w:pos="708"/>
        </w:tabs>
        <w:rPr/>
      </w:pPr>
      <w:r>
        <w:rPr/>
        <w:t>репортёр + оператор + редактор + режиссёр + видеоинженер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b/>
          <w:b/>
          <w:i/>
          <w:i/>
          <w:iCs/>
        </w:rPr>
      </w:pPr>
      <w:r>
        <w:rPr>
          <w:b/>
          <w:i/>
          <w:iCs/>
        </w:rPr>
        <w:t>Обвести кружком номера правильных ответов</w:t>
      </w:r>
    </w:p>
    <w:p>
      <w:pPr>
        <w:pStyle w:val="Header"/>
        <w:tabs>
          <w:tab w:val="clear" w:pos="708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numPr>
          <w:ilvl w:val="0"/>
          <w:numId w:val="12"/>
        </w:numPr>
        <w:tabs>
          <w:tab w:val="clear" w:pos="708"/>
        </w:tabs>
        <w:rPr>
          <w:caps/>
        </w:rPr>
      </w:pPr>
      <w:r>
        <w:rPr>
          <w:caps/>
        </w:rPr>
        <w:t>В состав НГТРК РБ (Национальной государственной  телерадиокомпании Республики Беларусь) входят:</w:t>
      </w:r>
    </w:p>
    <w:p>
      <w:pPr>
        <w:pStyle w:val="Header"/>
        <w:tabs>
          <w:tab w:val="clear" w:pos="708"/>
        </w:tabs>
        <w:rPr>
          <w:caps/>
        </w:rPr>
      </w:pPr>
      <w:r>
        <w:rPr>
          <w:caps/>
        </w:rPr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Телеканал «ЛАД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Радиоканал «Культура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Радиостанция «Столица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Радиостанция «Беларусь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/>
      </w:pPr>
      <w:r>
        <w:rPr/>
        <w:t>Радиостанция «Авторадио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Радиостанция «Радиус-ФМ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Областные телерадиобъединения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/>
      </w:pPr>
      <w:r>
        <w:rPr/>
        <w:t>Телеканал «Столичное телевидение»</w:t>
      </w:r>
    </w:p>
    <w:p>
      <w:pPr>
        <w:pStyle w:val="Header"/>
        <w:numPr>
          <w:ilvl w:val="0"/>
          <w:numId w:val="29"/>
        </w:numPr>
        <w:tabs>
          <w:tab w:val="clear" w:pos="708"/>
        </w:tabs>
        <w:rPr>
          <w:iCs/>
        </w:rPr>
      </w:pPr>
      <w:r>
        <w:rPr>
          <w:iCs/>
        </w:rPr>
        <w:t>Первый национальный канал Белорусского радио</w:t>
        <w:tab/>
      </w:r>
    </w:p>
    <w:p>
      <w:pPr>
        <w:pStyle w:val="Header"/>
        <w:tabs>
          <w:tab w:val="clear" w:pos="708"/>
        </w:tabs>
        <w:ind w:left="360" w:hanging="0"/>
        <w:rPr>
          <w:iCs/>
        </w:rPr>
      </w:pPr>
      <w:r>
        <w:rPr>
          <w:iCs/>
        </w:rPr>
        <w:t>10)Первый национальный канал Белорусского телевидения</w:t>
      </w:r>
    </w:p>
    <w:p>
      <w:pPr>
        <w:pStyle w:val="Header"/>
        <w:tabs>
          <w:tab w:val="clear" w:pos="708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numPr>
          <w:ilvl w:val="0"/>
          <w:numId w:val="7"/>
        </w:numPr>
        <w:tabs>
          <w:tab w:val="clear" w:pos="708"/>
        </w:tabs>
        <w:rPr/>
      </w:pPr>
      <w:r>
        <w:rPr/>
        <w:t>ИЗОБРАЗИТЕЛЬНО-ВЫРАЗИТЕЛЬНЫЕ СРЕДСТВА ТЕЛЕВИДЕНИЯ: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708"/>
        </w:tabs>
        <w:rPr>
          <w:iCs/>
        </w:rPr>
      </w:pPr>
      <w:r>
        <w:rPr>
          <w:iCs/>
        </w:rPr>
        <w:t>кадр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>
          <w:iCs/>
        </w:rPr>
      </w:pPr>
      <w:r>
        <w:rPr>
          <w:iCs/>
        </w:rPr>
        <w:t>план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/>
      </w:pPr>
      <w:r>
        <w:rPr/>
        <w:t>музыка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/>
      </w:pPr>
      <w:r>
        <w:rPr/>
        <w:t>изображение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>
          <w:iCs/>
        </w:rPr>
      </w:pPr>
      <w:r>
        <w:rPr>
          <w:iCs/>
        </w:rPr>
        <w:t>монтаж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>
          <w:iCs/>
        </w:rPr>
      </w:pPr>
      <w:r>
        <w:rPr>
          <w:iCs/>
        </w:rPr>
        <w:t>ракурс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/>
      </w:pPr>
      <w:r>
        <w:rPr/>
        <w:t>шумы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rPr/>
      </w:pPr>
      <w:r>
        <w:rPr/>
        <w:t>цвет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23"/>
        </w:numPr>
        <w:tabs>
          <w:tab w:val="clear" w:pos="708"/>
        </w:tabs>
        <w:rPr/>
      </w:pPr>
      <w:r>
        <w:rPr/>
        <w:t>ПРИЗНАКИ ИНФОРМАЦИОННОЙ ПРОГРАММЫ: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24"/>
        </w:numPr>
        <w:tabs>
          <w:tab w:val="clear" w:pos="708"/>
        </w:tabs>
        <w:rPr>
          <w:iCs/>
        </w:rPr>
      </w:pPr>
      <w:r>
        <w:rPr>
          <w:iCs/>
        </w:rPr>
        <w:t>частая периодичность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/>
      </w:pPr>
      <w:r>
        <w:rPr/>
        <w:t>однообразие тематики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>
          <w:iCs/>
        </w:rPr>
      </w:pPr>
      <w:r>
        <w:rPr>
          <w:iCs/>
        </w:rPr>
        <w:t>постоянный объём звучания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>
          <w:iCs/>
        </w:rPr>
      </w:pPr>
      <w:r>
        <w:rPr>
          <w:iCs/>
        </w:rPr>
        <w:t>постоянство места в сетке вещания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/>
      </w:pPr>
      <w:r>
        <w:rPr/>
        <w:t>замедление речевого темпа подачи информации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/>
      </w:pPr>
      <w:r>
        <w:rPr/>
        <w:t>постоянное сужение спектра информации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>
          <w:iCs/>
        </w:rPr>
      </w:pPr>
      <w:r>
        <w:rPr>
          <w:iCs/>
        </w:rPr>
        <w:t>мозаичность подачи материала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/>
      </w:pPr>
      <w:r>
        <w:rPr/>
        <w:t>лирические отступления</w:t>
      </w:r>
    </w:p>
    <w:p>
      <w:pPr>
        <w:pStyle w:val="Header"/>
        <w:numPr>
          <w:ilvl w:val="0"/>
          <w:numId w:val="24"/>
        </w:numPr>
        <w:tabs>
          <w:tab w:val="clear" w:pos="708"/>
        </w:tabs>
        <w:rPr/>
      </w:pPr>
      <w:r>
        <w:rPr/>
        <w:t>аудитория в студии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>
          <w:b/>
        </w:rPr>
        <w:t xml:space="preserve"> </w:t>
      </w:r>
      <w:r>
        <w:rPr>
          <w:b/>
          <w:i/>
          <w:iCs/>
        </w:rPr>
        <w:t xml:space="preserve">Дополнить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/>
        <w:t>К ПРИРОДНЫМ ВЫРАЗИТЕЛЬНЫМ СРЕДСТВАМ РАДИОЖУРНАЛИСТИКИ ОТНОСЯТСЯ: слово, шумы, ______, ______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31"/>
        </w:numPr>
        <w:tabs>
          <w:tab w:val="clear" w:pos="708"/>
        </w:tabs>
        <w:rPr/>
      </w:pPr>
      <w:r>
        <w:rPr/>
        <w:t>МАСШТАБ ИЗОБРАЖЕНИЯ, СОДЕРЖАЩЕГОСЯ В КАДРЕ - ______.</w:t>
      </w:r>
    </w:p>
    <w:p>
      <w:pPr>
        <w:pStyle w:val="Header"/>
        <w:tabs>
          <w:tab w:val="clear" w:pos="708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708"/>
        </w:tabs>
        <w:rPr>
          <w:b/>
          <w:b/>
          <w:i/>
          <w:i/>
          <w:iCs/>
        </w:rPr>
      </w:pPr>
      <w:r>
        <w:rPr>
          <w:b/>
          <w:i/>
          <w:iCs/>
        </w:rPr>
        <w:t>Установить соответствие</w:t>
      </w:r>
    </w:p>
    <w:p>
      <w:pPr>
        <w:pStyle w:val="Header"/>
        <w:tabs>
          <w:tab w:val="clear" w:pos="708"/>
        </w:tabs>
        <w:rPr/>
      </w:pPr>
      <w:r>
        <w:rPr/>
        <w:t>8. ТЕЛЕКАНАЛ                       ПРО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ЛАД»                            а) «Время кино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СТВ»                             б) «Наши новости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ОНТ»                             в) «24 часа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 xml:space="preserve">г) «Время»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д) «Панорама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 xml:space="preserve">е) «Зона </w:t>
      </w:r>
      <w:r>
        <w:rPr>
          <w:lang w:val="en-US"/>
        </w:rPr>
        <w:t>X</w:t>
      </w:r>
      <w:r>
        <w:rPr/>
        <w:t>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ж) «Доброе утро, Беларусь!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: 1__</w:t>
      </w:r>
      <w:r>
        <w:rPr>
          <w:i/>
          <w:iCs/>
        </w:rPr>
        <w:t>а</w:t>
      </w:r>
      <w:r>
        <w:rPr/>
        <w:t>_,  2__</w:t>
      </w:r>
      <w:r>
        <w:rPr>
          <w:i/>
          <w:iCs/>
        </w:rPr>
        <w:t>в</w:t>
      </w:r>
      <w:r>
        <w:rPr/>
        <w:t>__, 3__</w:t>
      </w:r>
      <w:r>
        <w:rPr>
          <w:i/>
          <w:iCs/>
        </w:rPr>
        <w:t>б</w:t>
      </w:r>
      <w:r>
        <w:rPr/>
        <w:t>__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  <w:t>Установить правильную последовательность</w:t>
      </w:r>
    </w:p>
    <w:p>
      <w:pPr>
        <w:pStyle w:val="Normal"/>
        <w:jc w:val="both"/>
        <w:rPr/>
      </w:pPr>
      <w:r>
        <w:rPr/>
        <w:t>9. ЭТАПЫ ПОДГОТОВКИ ПУБЛИЦИСТИЧЕСКОЙ ТЕЛЕ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эфир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озвучивание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 xml:space="preserve">формулировка темы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просмотр и отбор кадров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получение разрешения на видеосъёмку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знакомство с источником информации (субъектом)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предварительный выезд на место съёмки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оформление заявки на технику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сценарный план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монтаж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съём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ТЕЛЕВИЗИОННЫЙ РЕПОРТАЖ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жанр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событие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является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участник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очевидец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оперативно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сообщающий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журналистика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корреспондент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15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Основная</w:t>
      </w:r>
    </w:p>
    <w:p>
      <w:pPr>
        <w:pStyle w:val="2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/>
          <w:b/>
          <w:i/>
          <w:sz w:val="28"/>
          <w:szCs w:val="28"/>
          <w:lang w:val="be-BY"/>
        </w:rPr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Зверева, Н. В.</w:t>
      </w:r>
      <w:r>
        <w:rPr>
          <w:sz w:val="28"/>
          <w:szCs w:val="28"/>
        </w:rPr>
        <w:t xml:space="preserve"> Школа регионального тележурналиста / Н. В Зверева. – М., 2004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Ключи к эфиру:</w:t>
      </w:r>
      <w:r>
        <w:rPr>
          <w:sz w:val="28"/>
          <w:szCs w:val="28"/>
        </w:rPr>
        <w:t xml:space="preserve"> В 2 кн. Кн. 1. Радиожурналист и политика / Под редакцией Г.А. Шавелева. – М., 2007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Ключи к эфиру:</w:t>
      </w:r>
      <w:r>
        <w:rPr>
          <w:sz w:val="28"/>
          <w:szCs w:val="28"/>
        </w:rPr>
        <w:t xml:space="preserve"> В 2 кн. Кн. 2. Основы мастерства: опыт, практические советы / Под редакцией Г.А. Шавелева – М., 2007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Кузнецов, Г. В.</w:t>
      </w:r>
      <w:r>
        <w:rPr>
          <w:sz w:val="28"/>
          <w:szCs w:val="28"/>
        </w:rPr>
        <w:t xml:space="preserve"> Так работают журналисты ТВ : Учебное пособие / Г. В. Кузнецов. – М., 2004.</w:t>
      </w:r>
    </w:p>
    <w:p>
      <w:pPr>
        <w:pStyle w:val="25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кина, М.</w:t>
      </w:r>
      <w:r>
        <w:rPr>
          <w:sz w:val="28"/>
          <w:szCs w:val="28"/>
        </w:rPr>
        <w:t xml:space="preserve"> Технология интервью / М. Лукина. – М., 2005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Муратов, С. А.</w:t>
      </w:r>
      <w:r>
        <w:rPr>
          <w:sz w:val="28"/>
          <w:szCs w:val="28"/>
        </w:rPr>
        <w:t xml:space="preserve"> Телевизионное общение в кадре и за кадром / С. А. Муратов. – М., 2003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Основы белорусской радиожурналистики:</w:t>
      </w:r>
      <w:r>
        <w:rPr>
          <w:sz w:val="28"/>
          <w:szCs w:val="28"/>
        </w:rPr>
        <w:t xml:space="preserve"> учебное пособие. В 2 ч. Ч. 1. История радиовещания. Формы и жанры. – Минск, БГУ, 2006. </w:t>
      </w:r>
    </w:p>
    <w:p>
      <w:pPr>
        <w:pStyle w:val="25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дейский, В. В.</w:t>
      </w:r>
      <w:r>
        <w:rPr>
          <w:sz w:val="28"/>
          <w:szCs w:val="28"/>
        </w:rPr>
        <w:t xml:space="preserve"> Проектирование телепрограмм / В. В. Падейский. – М., 2004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Плавник, А. А</w:t>
      </w:r>
      <w:r>
        <w:rPr>
          <w:sz w:val="28"/>
          <w:szCs w:val="28"/>
        </w:rPr>
        <w:t xml:space="preserve">. Основные этапы развития аудиовизуальных СМИ / А. А. Плавник. – Минск, 2003. 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Радиожурналистика: </w:t>
      </w:r>
      <w:r>
        <w:rPr>
          <w:sz w:val="28"/>
          <w:szCs w:val="28"/>
        </w:rPr>
        <w:t>Учебное пособие / Под редакцией А. А. Шереля. – М. 2000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>Телевизионная журналистика</w:t>
      </w:r>
      <w:r>
        <w:rPr>
          <w:sz w:val="28"/>
          <w:szCs w:val="28"/>
        </w:rPr>
        <w:t>: Учебник. / Под редакцией Г. В. Кузнецова. – М., 2003.</w:t>
      </w:r>
    </w:p>
    <w:p>
      <w:pPr>
        <w:pStyle w:val="25"/>
        <w:numPr>
          <w:ilvl w:val="0"/>
          <w:numId w:val="17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Цвик, В. Л. </w:t>
      </w:r>
      <w:r>
        <w:rPr>
          <w:sz w:val="28"/>
          <w:szCs w:val="28"/>
        </w:rPr>
        <w:t>Телевизионная служба новостей / В. Л. Цвик. – М., 2008.</w:t>
      </w:r>
    </w:p>
    <w:p>
      <w:pPr>
        <w:pStyle w:val="TextBodyIndent"/>
        <w:tabs>
          <w:tab w:val="clear" w:pos="708"/>
          <w:tab w:val="left" w:pos="115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15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Дополнительная </w:t>
      </w:r>
    </w:p>
    <w:p>
      <w:pPr>
        <w:pStyle w:val="TextBodyIndent"/>
        <w:tabs>
          <w:tab w:val="clear" w:pos="708"/>
          <w:tab w:val="left" w:pos="115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25"/>
        <w:numPr>
          <w:ilvl w:val="0"/>
          <w:numId w:val="21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Гаймакова, Б. Д. </w:t>
      </w:r>
      <w:r>
        <w:rPr>
          <w:sz w:val="28"/>
          <w:szCs w:val="28"/>
        </w:rPr>
        <w:t xml:space="preserve">Мастерство эфирного выступления / Б. Д. Гаймакова, С. К. Макарова, В. И., М. П. Оссовская. – М., 2005. </w:t>
      </w:r>
    </w:p>
    <w:p>
      <w:pPr>
        <w:pStyle w:val="25"/>
        <w:numPr>
          <w:ilvl w:val="0"/>
          <w:numId w:val="21"/>
        </w:numPr>
        <w:spacing w:before="0" w:after="0"/>
        <w:jc w:val="both"/>
        <w:rPr/>
      </w:pPr>
      <w:r>
        <w:rPr>
          <w:b/>
          <w:sz w:val="28"/>
          <w:szCs w:val="28"/>
        </w:rPr>
        <w:t>Кемарская, И. Н.</w:t>
      </w:r>
      <w:r>
        <w:rPr>
          <w:sz w:val="28"/>
          <w:szCs w:val="28"/>
        </w:rPr>
        <w:t xml:space="preserve"> Телевизионный редактор : Учебное пособие / И. Н. Кемарская. – М., 2004.</w:t>
      </w:r>
    </w:p>
    <w:p>
      <w:pPr>
        <w:pStyle w:val="25"/>
        <w:numPr>
          <w:ilvl w:val="0"/>
          <w:numId w:val="21"/>
        </w:numPr>
        <w:spacing w:before="0" w:after="0"/>
        <w:jc w:val="both"/>
        <w:rPr/>
      </w:pPr>
      <w:r>
        <w:rPr>
          <w:b/>
          <w:sz w:val="28"/>
          <w:szCs w:val="28"/>
        </w:rPr>
        <w:t>Кузнецов, Г. В.</w:t>
      </w:r>
      <w:r>
        <w:rPr>
          <w:sz w:val="28"/>
          <w:szCs w:val="28"/>
        </w:rPr>
        <w:t xml:space="preserve"> ТВ-журналистика: критерии профессионализма / Г. В. Кузнецов. – М., 2003.</w:t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b/>
          <w:sz w:val="28"/>
          <w:szCs w:val="28"/>
          <w:lang w:val="be-BY"/>
        </w:rPr>
        <w:t>Кийт, М.</w:t>
      </w:r>
      <w:r>
        <w:rPr>
          <w:sz w:val="28"/>
          <w:szCs w:val="28"/>
          <w:lang w:val="be-BY"/>
        </w:rPr>
        <w:t xml:space="preserve"> Радиостанция / М,Кийт. – М., 2001.</w:t>
      </w:r>
    </w:p>
    <w:p>
      <w:pPr>
        <w:pStyle w:val="25"/>
        <w:numPr>
          <w:ilvl w:val="0"/>
          <w:numId w:val="21"/>
        </w:numPr>
        <w:spacing w:before="0" w:after="0"/>
        <w:jc w:val="both"/>
        <w:rPr/>
      </w:pPr>
      <w:r>
        <w:rPr>
          <w:b/>
          <w:sz w:val="28"/>
          <w:szCs w:val="28"/>
        </w:rPr>
        <w:t>Муратов, С. А.</w:t>
      </w:r>
      <w:r>
        <w:rPr>
          <w:sz w:val="28"/>
          <w:szCs w:val="28"/>
        </w:rPr>
        <w:t xml:space="preserve"> Пристрастная камера: Учебное пособие для студентов вузов / С. А. Муратов. – М., 2004.</w:t>
      </w:r>
    </w:p>
    <w:p>
      <w:pPr>
        <w:pStyle w:val="2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эндалл, Д.</w:t>
      </w:r>
      <w:r>
        <w:rPr>
          <w:sz w:val="28"/>
          <w:szCs w:val="28"/>
        </w:rPr>
        <w:t xml:space="preserve"> Универсальный журналист. – М., 1996.</w:t>
      </w:r>
    </w:p>
    <w:p>
      <w:pPr>
        <w:pStyle w:val="2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руханов, В. А.</w:t>
      </w:r>
      <w:r>
        <w:rPr>
          <w:sz w:val="28"/>
          <w:szCs w:val="28"/>
        </w:rPr>
        <w:t xml:space="preserve"> Азбука телевидения / В. А. Саруханов. – М., 2003.</w:t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>Ситников, В. П.</w:t>
      </w:r>
      <w:r>
        <w:rPr>
          <w:sz w:val="28"/>
          <w:szCs w:val="28"/>
        </w:rPr>
        <w:t xml:space="preserve"> Техника и технология СМИ: печать, телевидение, радиовещание / В. П. Ситников. – М., 2004. </w:t>
      </w:r>
    </w:p>
    <w:p>
      <w:pPr>
        <w:pStyle w:val="25"/>
        <w:numPr>
          <w:ilvl w:val="0"/>
          <w:numId w:val="21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Утилова, Н. И. </w:t>
      </w:r>
      <w:r>
        <w:rPr>
          <w:sz w:val="28"/>
          <w:szCs w:val="28"/>
        </w:rPr>
        <w:t>Монтаж: Учебное пособие для студентов вузов / Н. И. Утилова. – М., 2004.</w:t>
      </w:r>
    </w:p>
    <w:p>
      <w:pPr>
        <w:pStyle w:val="2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вик, В. Л. </w:t>
      </w:r>
      <w:r>
        <w:rPr>
          <w:sz w:val="28"/>
          <w:szCs w:val="28"/>
        </w:rPr>
        <w:t>Телевизионные новости России / В. Л. Цвик, Я. В. Назарова. – М., 2002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Интернет-ресурсы </w:t>
      </w:r>
    </w:p>
    <w:p>
      <w:pPr>
        <w:pStyle w:val="Normal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rPr/>
      </w:pP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v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– официальный сайт Национальной государственной телерадикомпании </w:t>
      </w:r>
    </w:p>
    <w:p>
      <w:pPr>
        <w:pStyle w:val="Normal"/>
        <w:rPr/>
      </w:pP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n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- официальный сайт ЗАО «Второй национальный телеканал»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t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- официальный сайт ЗАО «Столичное телевидение»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irt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официальный сайт МГТРК «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580"/>
        </w:tabs>
        <w:ind w:left="450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74" w:firstLine="79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caps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basedOn w:val="Style7"/>
    <w:qFormat/>
    <w:rPr>
      <w:rFonts w:ascii="Arial" w:hAnsi="Arial" w:eastAsia="Times New Roman" w:cs="Times New Roman"/>
      <w:sz w:val="28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8">
    <w:name w:val="Название Знак"/>
    <w:basedOn w:val="Style7"/>
    <w:qFormat/>
    <w:rPr>
      <w:rFonts w:ascii="Arial" w:hAnsi="Arial" w:eastAsia="Times New Roman" w:cs="Times New Roman"/>
      <w:b/>
      <w:sz w:val="32"/>
      <w:szCs w:val="20"/>
    </w:rPr>
  </w:style>
  <w:style w:type="character" w:styleId="Style9">
    <w:name w:val="Основной текст с отступом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Style10">
    <w:name w:val="Основной текст Знак"/>
    <w:basedOn w:val="Style7"/>
    <w:qFormat/>
    <w:rPr>
      <w:rFonts w:ascii="Arial" w:hAnsi="Arial" w:eastAsia="Times New Roman" w:cs="Times New Roman"/>
      <w:sz w:val="28"/>
      <w:szCs w:val="20"/>
    </w:rPr>
  </w:style>
  <w:style w:type="character" w:styleId="21">
    <w:name w:val="Основной текст 2 Знак"/>
    <w:basedOn w:val="Style7"/>
    <w:qFormat/>
    <w:rPr>
      <w:rFonts w:ascii="Arial" w:hAnsi="Arial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7"/>
    <w:qFormat/>
    <w:rPr>
      <w:rFonts w:ascii="Arial" w:hAnsi="Arial" w:eastAsia="Times New Roman" w:cs="Times New Roman"/>
      <w:sz w:val="28"/>
      <w:szCs w:val="20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сноски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2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ATN">
    <w:name w:val="ATN Знак"/>
    <w:basedOn w:val="Style7"/>
    <w:qFormat/>
    <w:rPr>
      <w:rFonts w:ascii="Arial" w:hAnsi="Arial" w:eastAsia="Times New Roman" w:cs="Arial"/>
      <w:sz w:val="24"/>
      <w:szCs w:val="24"/>
      <w:lang w:val="be-BY"/>
    </w:rPr>
  </w:style>
  <w:style w:type="character" w:styleId="Style13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basedOn w:val="Style7"/>
    <w:qFormat/>
    <w:rPr>
      <w:color w:val="808080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TN1">
    <w:name w:val="ATN"/>
    <w:basedOn w:val="Normal"/>
    <w:qFormat/>
    <w:pPr>
      <w:ind w:firstLine="709"/>
      <w:jc w:val="both"/>
    </w:pPr>
    <w:rPr>
      <w:rFonts w:ascii="Arial" w:hAnsi="Arial" w:cs="Arial"/>
      <w:lang w:val="be-BY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r.by/" TargetMode="External"/><Relationship Id="rId3" Type="http://schemas.openxmlformats.org/officeDocument/2006/relationships/hyperlink" Target="http://www.ont.by/" TargetMode="External"/><Relationship Id="rId4" Type="http://schemas.openxmlformats.org/officeDocument/2006/relationships/hyperlink" Target="http://www.ctv.by/" TargetMode="External"/><Relationship Id="rId5" Type="http://schemas.openxmlformats.org/officeDocument/2006/relationships/hyperlink" Target="http://www.mirt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43:00Z</dcterms:created>
  <dc:creator>lena</dc:creator>
  <dc:description/>
  <cp:keywords/>
  <dc:language>en-US</dc:language>
  <cp:lastModifiedBy>class313</cp:lastModifiedBy>
  <cp:lastPrinted>2011-04-22T14:43:00Z</cp:lastPrinted>
  <dcterms:modified xsi:type="dcterms:W3CDTF">2011-04-22T11:43:00Z</dcterms:modified>
  <cp:revision>2</cp:revision>
  <dc:subject/>
  <dc:title/>
</cp:coreProperties>
</file>