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ъединение вуз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Беларусь по экономическому образован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УТВЕРЖДА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вый заместитель Минист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образования Республики Беларус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А.И.Ж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______  _____________20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егистрационный №ТД-_____/ти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ТАТИСТИКА НА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ая учебная программа для высших учебных заведений по специальности 1-25 01 05 «Статис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724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>
          <w:trHeight w:val="4471" w:hRule="atLeast"/>
        </w:trPr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председателя Национального статистического комитета Республики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     Костевич И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    _________________2010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Учебно-методического объединения вузов Республики Беларусь по экономическому образова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В.Н.Шим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2010 г.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высшего и среднего специального образования Министерства Республики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Ю.И.Микс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      _______________2010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ектор 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2010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2010 г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 С Т А В И Т Е Л 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/>
      </w:pPr>
      <w:r>
        <w:rPr>
          <w:color w:val="000000"/>
          <w:szCs w:val="28"/>
        </w:rPr>
        <w:t>Карпенко Лилия Иосифовна</w:t>
      </w:r>
      <w:r>
        <w:rPr>
          <w:i/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ведующий кафедрой статистики   Учреждения образования «Белорусский государственный экономический университет», кандидат экономических наук, доцент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ЦЕНЗЕНТЫ: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Кафедра статистики, бухгалтерского учета, анализа и аудита </w:t>
      </w:r>
      <w:r>
        <w:rPr>
          <w:color w:val="000000"/>
          <w:szCs w:val="28"/>
        </w:rPr>
        <w:t xml:space="preserve">Учреждения образования </w:t>
      </w:r>
      <w:r>
        <w:rPr>
          <w:color w:val="000000"/>
        </w:rPr>
        <w:t>«Белорусский государственный технологический университет», (протокол №11 от 01.06.2010 г.), Долинина Т.Н., заведующий кафедрой, кандидат экономических наук, доцент;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jc w:val="both"/>
        <w:rPr/>
      </w:pPr>
      <w:r>
        <w:rPr>
          <w:color w:val="000000"/>
          <w:szCs w:val="28"/>
        </w:rPr>
        <w:t>Шахотько Л.П.,</w:t>
      </w:r>
      <w:r>
        <w:rPr>
          <w:szCs w:val="28"/>
        </w:rPr>
        <w:t xml:space="preserve"> главный научный сотрудник Государственное научное учреждение «Институт экономики Национальной академии наук Беларуси», доктор социологических наук, профессор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федрой статистики Учреждения образования «Белорусский государственный экономический университет»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протокол №15 от   13.05.2010 г.)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учно-методическим советом Учреждения образования «Белорусский государственный экономический университет»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протокол № ____ от ________ 2010 г.);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(секцией) по специальностям 1-25 01 05 «Статистика»; 1-25 01 08 «Бухгалтерский учет, анализ и аудит»; 1-25 01 11 «Аудит и ревизия» Учебно-методического объединения вузов Республики Беларусь по экономическому образованию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(протокол № ____ от ________________)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Ответственный за выпуск: </w:t>
      </w:r>
      <w:r>
        <w:rPr>
          <w:bCs/>
          <w:color w:val="000000"/>
          <w:sz w:val="28"/>
          <w:szCs w:val="28"/>
        </w:rPr>
        <w:t>Карпенко Л.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Формирование и развитие профессиональной компетентности специалиста в области статистики населения позволяет активно участвовать в комплексном реформировании государственной статистики в рамках расширения достоверной, качественной, оперативной и общедоступной статистической информации о всестороннем анализе демографической ситуации в стра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преподавания дисциплины «Статистика населения» </w:t>
      </w:r>
      <w:r>
        <w:rPr>
          <w:sz w:val="28"/>
        </w:rPr>
        <w:t>является формирование у студентов знаний теоретических основ статистики населения и практических навыков проведения статистического исследования населения, знаний о сущности и роли демографических процессов в общем развитии социума, а также овладение современными методами статистико-демографического анализа явлений и процессов, происходящих в насел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 xml:space="preserve">изучения данной дисциплины: научить студентов </w:t>
      </w:r>
      <w:r>
        <w:rPr>
          <w:sz w:val="28"/>
        </w:rPr>
        <w:t>методам сбора и формирования исходной статистической информации о населении, в том числе методам подготовки, организации и проведения переписей населения, различных единовременных учетов, выборочных и специальных обследований населения</w:t>
      </w:r>
      <w:r>
        <w:rPr>
          <w:color w:val="000000"/>
          <w:sz w:val="28"/>
          <w:szCs w:val="28"/>
        </w:rPr>
        <w:t xml:space="preserve">; производить важнейшие экономико-демографические расчеты, моделировать и анализировать с помощью обобщающих статистических показателей и методов явления и процессы, происходящие в населении; </w:t>
      </w:r>
      <w:r>
        <w:rPr>
          <w:sz w:val="28"/>
        </w:rPr>
        <w:t>использовать методы прогноза отдельных демографических процессов и демографической ситуации в целом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ользоваться и анализировать важнейшие публикации данных о населении как отечественной, так и зарубежной статистики.</w:t>
      </w:r>
    </w:p>
    <w:p>
      <w:pPr>
        <w:pStyle w:val="Normal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обладать следующими академическими компетенциями: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и применять базовые научно-теоретические знания для решения теоретических и практических задач;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системным и сравнительным анализом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владеть исследовательскими навыками решения проблем в области статистики населения;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ботать самостоятельно с нормативными и законодательными документами в этой области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иметь навыки, связанные с использованием технических средств, управлением информацией и работой с компьютером с применением профессиональных пакетов прикладных программ.</w:t>
      </w:r>
    </w:p>
    <w:p>
      <w:pPr>
        <w:pStyle w:val="Normal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иметь следующие социально-личностные компетен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обладать качествами гражданственности, высоким чувством патриотизма и любви к Родин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к социальному взаимодействию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способностью к межличностным коммуникаци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навыками здоровьесбереж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к критике и самокритик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уметь работать в команде и глубоко осознавать общегражданские цели своей профессиональ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знать идеологические, моральные, нравственные ценности государства и уметь следовать им.</w:t>
      </w:r>
    </w:p>
    <w:p>
      <w:pPr>
        <w:pStyle w:val="Normal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обладать следующими профессиональными компетенциями по видам деятельности, быть способным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</w:t>
      </w:r>
      <w:r>
        <w:rPr>
          <w:b/>
          <w:bCs/>
          <w:color w:val="000000"/>
          <w:sz w:val="28"/>
          <w:szCs w:val="28"/>
        </w:rPr>
        <w:t>но-аналитическая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участвовать в разработке форм государственной статистической отчетности, форм и программ еди</w:t>
        <w:softHyphen/>
        <w:t>новременных обследований и переписей, инструкций по их проведению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 производить сбор, обработку и систематизацию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обобщать и анализировать результаты обработки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оставлять    аналитические   записки    и   обзоры,   характеризующие   социально-экономическое развитие регионов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ь статистические данные для органов управления, субъектов хозяйствова</w:t>
        <w:softHyphen/>
        <w:t>ния, научных и научно-исследовательских организаций и граждан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подготовке статистических сборников, бюллетеней, прессвыпусков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ганизовывать хранение и передачу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ьютерная обработка статистических данных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ать спрос пользователей статистической информации, создавать регистр поль</w:t>
        <w:softHyphen/>
        <w:t>зователе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единую базу статистических показателей и нормативно-справочной ин</w:t>
        <w:softHyphen/>
        <w:t>формаци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новейшие программно-технологические средства для работы со стати</w:t>
        <w:softHyphen/>
        <w:t>стической информацие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менять современные технологии для подготовки и распространения статисти</w:t>
        <w:softHyphen/>
        <w:t>ческих публикаци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управленческая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юридической литературой и трудовым законодательством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организовывать работу малых коллективов </w:t>
      </w:r>
      <w:r>
        <w:rPr>
          <w:bCs/>
          <w:color w:val="000000"/>
          <w:sz w:val="28"/>
          <w:szCs w:val="28"/>
        </w:rPr>
        <w:t xml:space="preserve">исполнителей </w:t>
      </w:r>
      <w:r>
        <w:rPr>
          <w:color w:val="000000"/>
          <w:sz w:val="28"/>
          <w:szCs w:val="28"/>
        </w:rPr>
        <w:t>для достижения постав</w:t>
        <w:softHyphen/>
        <w:t>ленных целей, планировать фонды оплаты труда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ировать и поддерживать трудовую и производственную дисциплину; 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составлять документацию </w:t>
      </w:r>
      <w:r>
        <w:rPr>
          <w:bCs/>
          <w:color w:val="000000"/>
          <w:sz w:val="28"/>
          <w:szCs w:val="28"/>
        </w:rPr>
        <w:t xml:space="preserve">(графики работ, инструкции, </w:t>
      </w:r>
      <w:r>
        <w:rPr>
          <w:color w:val="000000"/>
          <w:sz w:val="28"/>
          <w:szCs w:val="28"/>
        </w:rPr>
        <w:t xml:space="preserve">планы, заявки, деловые письма и т.п.), а также отчетную </w:t>
      </w:r>
      <w:r>
        <w:rPr>
          <w:bCs/>
          <w:color w:val="000000"/>
          <w:sz w:val="28"/>
          <w:szCs w:val="28"/>
        </w:rPr>
        <w:t xml:space="preserve">документацию по установленным </w:t>
      </w:r>
      <w:r>
        <w:rPr>
          <w:color w:val="000000"/>
          <w:sz w:val="28"/>
          <w:szCs w:val="28"/>
        </w:rPr>
        <w:t>формам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заимодействовать со </w:t>
      </w:r>
      <w:r>
        <w:rPr>
          <w:bCs/>
          <w:color w:val="000000"/>
          <w:sz w:val="28"/>
          <w:szCs w:val="28"/>
        </w:rPr>
        <w:t>специалистами смежных профиле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bCs/>
          <w:color w:val="000000"/>
          <w:sz w:val="28"/>
          <w:szCs w:val="28"/>
        </w:rPr>
        <w:t xml:space="preserve">- разрабатывать, анализировать, представлять и согласовывать </w:t>
      </w:r>
      <w:r>
        <w:rPr>
          <w:color w:val="000000"/>
          <w:sz w:val="28"/>
          <w:szCs w:val="28"/>
        </w:rPr>
        <w:t>представляемые материалы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вести переговоры, разрабатывать </w:t>
      </w:r>
      <w:r>
        <w:rPr>
          <w:bCs/>
          <w:color w:val="000000"/>
          <w:sz w:val="28"/>
          <w:szCs w:val="28"/>
        </w:rPr>
        <w:t xml:space="preserve">контракты с другими </w:t>
      </w:r>
      <w:r>
        <w:rPr>
          <w:color w:val="000000"/>
          <w:sz w:val="28"/>
          <w:szCs w:val="28"/>
        </w:rPr>
        <w:t>заинтересованными участ</w:t>
        <w:softHyphen/>
        <w:t>никам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готовить доклады, материалы </w:t>
      </w:r>
      <w:r>
        <w:rPr>
          <w:bCs/>
          <w:color w:val="000000"/>
          <w:sz w:val="28"/>
          <w:szCs w:val="28"/>
        </w:rPr>
        <w:t xml:space="preserve">к презентациям и </w:t>
      </w:r>
      <w:r>
        <w:rPr>
          <w:color w:val="000000"/>
          <w:sz w:val="28"/>
          <w:szCs w:val="28"/>
        </w:rPr>
        <w:t>представительствовать на них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пользоваться глобальными </w:t>
      </w:r>
      <w:r>
        <w:rPr>
          <w:bCs/>
          <w:color w:val="000000"/>
          <w:sz w:val="28"/>
          <w:szCs w:val="28"/>
        </w:rPr>
        <w:t xml:space="preserve">информационными </w:t>
      </w:r>
      <w:r>
        <w:rPr>
          <w:color w:val="000000"/>
          <w:sz w:val="28"/>
          <w:szCs w:val="28"/>
        </w:rPr>
        <w:t>ресурсам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владеть современными </w:t>
      </w:r>
      <w:r>
        <w:rPr>
          <w:bCs/>
          <w:color w:val="000000"/>
          <w:sz w:val="28"/>
          <w:szCs w:val="28"/>
        </w:rPr>
        <w:t>средствами телекоммуникаци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о-исследовательская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четко поставить проблему, сформулировать познавательную задачу и, раскрывая систему доказательств, сравнивая точки зрения, различные подходы, показать способ решения поставленной задачи; 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 правильно планировать этапы научной работы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самостоятельно изучать научную литературу </w:t>
      </w:r>
      <w:r>
        <w:rPr>
          <w:bCs/>
          <w:color w:val="000000"/>
          <w:sz w:val="28"/>
          <w:szCs w:val="28"/>
        </w:rPr>
        <w:t xml:space="preserve">и статистические </w:t>
      </w:r>
      <w:r>
        <w:rPr>
          <w:color w:val="000000"/>
          <w:sz w:val="28"/>
          <w:szCs w:val="28"/>
        </w:rPr>
        <w:t>материалы, опубликованны</w:t>
        <w:softHyphen/>
        <w:t>е в периодической печат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организовывать и проводить </w:t>
      </w:r>
      <w:r>
        <w:rPr>
          <w:bCs/>
          <w:color w:val="000000"/>
          <w:sz w:val="28"/>
          <w:szCs w:val="28"/>
        </w:rPr>
        <w:t xml:space="preserve">выборочные наблюдения, </w:t>
      </w:r>
      <w:r>
        <w:rPr>
          <w:color w:val="000000"/>
          <w:sz w:val="28"/>
          <w:szCs w:val="28"/>
        </w:rPr>
        <w:t>правильно отбирать едини</w:t>
        <w:softHyphen/>
        <w:t>цы в выборочную совокупность и выполнять другие действия поискового характера;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овать и обобщать   экономические и социальные показатели, характери</w:t>
        <w:softHyphen/>
        <w:t>зующие состояние экономики в целом, отдельных видов деятельности и секторов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ять взаимосвязи между социально-экономическими явлениями и количест</w:t>
        <w:softHyphen/>
        <w:t>венно их выражать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аналитические задачи с привлечением специальных статистических паке</w:t>
        <w:softHyphen/>
        <w:t>тов прикладных программ и персональных компьютеров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онная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поиск, систематизацию и анализ информации по перспективам раз</w:t>
        <w:softHyphen/>
        <w:t>вития отрасли, инновационным технологиям, проектам и решениям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определять цели инноваций и способы их достижения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работать с научной, технической и патентной литературо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разрабатывать бизнес-планы создания новых технологий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конкурентоспособность и экономическую эффективность разрабаты</w:t>
        <w:softHyphen/>
        <w:t>ваемых технологий;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применять методы анализа и организации внедрения инноваций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360"/>
        <w:ind w:firstLine="340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 сбора и формирования исходной статистической информации о населении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изучить вопросы подготовки, организации и проведения переписей населения, различных единовременных учетов, выборочных и специальных обследований населения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- сущность и методологию расчетов обобщающих демографических статистических показателей интенсивности всех видов движения населения. 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провести комплексный анализ демографической ситуации с помощью различных показателей, характеризующих динамику численности населения, а также его демографическую, социально-экономическую и этническую структуру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- охарактеризовать режим воспроизводства населения с использованием демографических таблиц и математических моделей демографических процессов;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методы прогноза численности населения отдельных демографических процессов и демографических ситуаций в целом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color w:val="000000"/>
          <w:sz w:val="28"/>
          <w:szCs w:val="28"/>
        </w:rPr>
        <w:t>Предмет дисциплины</w:t>
      </w:r>
      <w:r>
        <w:rPr>
          <w:color w:val="000000"/>
          <w:sz w:val="28"/>
          <w:szCs w:val="28"/>
        </w:rPr>
        <w:t xml:space="preserve"> – количественные закономерности явлений и процессов, происходящих в обществе в конкретных исторических условиях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предметные связи</w:t>
      </w:r>
      <w:r>
        <w:rPr>
          <w:color w:val="000000"/>
          <w:sz w:val="28"/>
          <w:szCs w:val="28"/>
        </w:rPr>
        <w:t>. Дисциплина «Статистика населения» использует понятия и принципы, которые заложены в дисциплинах: «Философия», «Экономическая теория», «Теория статистики»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часов по дисциплине, согласно типовому учебному плану 230 часов, из них часов аудиторных 102, в том числе 52 часа – лекции, 50 часов – практические занятия. 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формы контроля – зачет, экзамен, курсовая работа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 ДИСЦИПЛИНЫ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8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звание тем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 и метод статистик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жнейшие источники статистических данных о населении и демографических проце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численности и размеще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ий состав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ка социально-экономического состав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ка трудовых ресурсов, занятости населения и безрабо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 и домо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движе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рождаемости и плодови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смертн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брачности и разводим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е изучение миграци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ндартизация демографических коэффици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ая с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ы смертности (дожития) и средней продолжительности предстоящей жизни и методы их постр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воспроизводства населения в целом и математические модел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ие прогн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. Предмет и метод статистик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истика населения  (демографическая статистика) как общественная наука и ее теоретические основы. Понятие народонаселения, его роль в общественном развитии. Предмет статистики населения — количественные закономерности явлений и процессов, происходящих в обществе в конкретных исторических условиях. Демографические явления и процессы как статистические факты.</w:t>
      </w:r>
    </w:p>
    <w:p>
      <w:pPr>
        <w:pStyle w:val="2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>Общая теория статистики и демография — методологическая основа статистики населения. Основные методы статистики населения. Статистика населения — отрасль статистики, ее задачи и взаимосвязь с другими отраслевыми статистиками и общественными на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Тема 2. Важнейшие источники статистических данных о населении и демографических процесс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источников данных о населении, их достоинства и недостатки. Значение переписей населения. Краткая история переписей населения в нашей стране и за рубежом. Научные принципы организации переписей населения. Население как объект переписи. Категории наличного и постоянного населения, учитываемые при переписях, роль их одновременного учета для обеспечения точности результатов. Единицы совокупности и единицы наблюдения в переписи. Программа переписей населения. Дата, критический момент и сроки проведения переписей населения. Переписное районирование. Методы проведения переписей населения и способы получения информации. Программа разработки материалов переписи. Публикация итогов переписи населения. Особенности переписи населения Республики Беларусь  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ущий учет естественного и миграционного  движения населения, его программно-методологические и организационные вопросы. Регистрация актов гражданского состояния (рождений, смертей, браков, разводов). Проверка полноты и достоверности и сводка данных текуще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т населения в сельских сове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о регистрах населения. Автоматизированные банки данных о населении. Постоянные выборочные обследования как источник данных о населении. Анамнестические опросы, единовременные выборочные и специальные демографические обследования населения, их задачи и зна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3. Статистическое изучение численности и размещения на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ментный учет населения. Исходный и важнейший показатель статистики населения — численность населения, его понятие и методы определения. Динамика численности населения и показатели, ее характеризующие. Методы определения и практическое использование средней числен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размещения населения. Городское, сельское и сельскохозяйственное население. Понятие города. Плотность населения: физическая, социальная и экономическая. Влияние изменения государственных границ и административных преобразований внутри страны на динамику численности ее насе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4. Демографический состав на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населения по полу и возрасту. Возрастные контингенты. Возрастная аккумуляция, ее причины и виды. Способы измерения и сглаживания возрастной аккумуляции. Графическое изображение возрастной и половой структур населения. Построение возрастно-половых пирамид и их анализ. Типы возрастно-половой структуры населения (прогрессивный, стационарный и регрессивный) и ее эволюция. Гендерные различия и методы их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мографическое старение населения. Показатели, характеризующ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сс старения и долголетия населения. Демографические, социальные и экономические последствия старения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татистика социально-экономического состава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труктура населения. Состав населения по уровню образования, грамотности и культурному уровню.</w:t>
      </w:r>
    </w:p>
    <w:p>
      <w:pPr>
        <w:pStyle w:val="2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этнического состава населения по расовому, национальному, языковому и религиозному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кономические группировки населения. Структура населения по источникам средств существования. Демографическая нагрузка занятого населения. Распределение экономически активного населения по сферам деятельности, по отраслям народного хозяйства, профессиям и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Тема 6. Статистика трудовых ресурсов, занятост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селения и безработиц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удовая структура населения. Трудовые ресурсы как часть населения страны, как важнейшая производительная сила общества, экономическая категория. Состав трудовых ресурсов. Абсолютные и относительные показатели возрастной структуры трудовых ресурсов. Статистические показатели использования трудовых ресурсов. Баланс труд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номически активное и экономически неактивное население. Коэффициент нагрузки на экономически активное население. Занятое население по определению Национального статистического комитета Республики Беларусь и по рекомендациям Международной организации труда (МОТ). Виды занятости и показатели, характеризующие степень занятости населения в экономике страны. Ряды распределения занятых по характеру деятельности, отраслям, по территориальному признаку, уровню урбанизации, профессионально-квалификационному и возрастно-половому признакам, формам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безработицы. Безработные по рекомендациям МОТ и по законодательству Республики Беларусь. Ряды распределения безработных по полу, возрасту, уровню образования, профессиям, стажу работы и др. Коэффициент (уровень) безработ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7. Семья и домохозяйст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я «семья» и «домохозяйство» как статистические категории. Источники информации о семье и домохозяйстве. Демографическая типология семей и домохозяйств. Средний размер семьи. Обобщающие показатели семейной структуры населения. Современные тенденции развития семьи и домохозяйства в Республике Беларусь и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8. Статистическое изучение движения на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движения населения: естественное, миграционное (механическое) и соци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бсолютные показатели естественного движения населения, их познавательная ценность. Относительные показатели интенсивности (демографические коэффициенты). Общие, специальные и частные коэффициенты, их достоинства и недостатки. Естественное движение трудовых ресурсов и коэффициенты его интенсивности. Относительные величины сравнения противоположных величин (коэффициент жизненности населения, коэффициент неустойчивости брака и др.). Использование средних показателей (средней, моды и медианы) в демографической статистике и их познавате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9. Статистическое изучение рождаемости и плодовит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о процессах рождаемости и плодовитости. Общий коэффициент рождаемости. Специальный коэффициент рождаемости, его связь с общим коэффициентом рождаемости. Шкалы для оценки общих и специальных коэффициентов рождаемости. Возрастные коэффициенты рождаемости. Коэффициенты брачной и внебрачной рождаемости. Коэффициенты рождаемости по очередности рождения детей у матери. Сезонность рождений. Зависимость рождаемости от возрастно-полового состава населения и показателей брачности. Территориальные и этнические различия в уровне рождаемости. Статистическое изучение факторов рождаемости. Демографическая политика в области рождае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0. Статистическое изучение смертност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ртность населения как социально-биологический процесс. Общий коэффициент смертности, его познавательное значение. Возрастно-половые коэффициенты смертности. Причины смерти и изменение структуры причин смерти. Младенческая смертность, методы измерения ее уровня. Коэффициенты смертности населения в возрасте от 1 года и старше. Динамика уровня смертности в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1. Статистическое изучение брачности и разводимост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брачности. Показатели вступления в брак и показатели состояния в браке. Система коэффициентов брачности. Средний, модальный и медианный возраст вступающих в брак. Факторы брачности. Продолжительность брака. Прекращение брака. Показатели разводимости. Статистическое изучение причин разводов. Динамика уровней брачности и разводимости в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Тема 12.</w:t>
      </w:r>
      <w:r>
        <w:rPr>
          <w:sz w:val="28"/>
        </w:rPr>
        <w:t xml:space="preserve"> </w:t>
      </w:r>
      <w:r>
        <w:rPr>
          <w:b/>
          <w:sz w:val="28"/>
        </w:rPr>
        <w:t>Статистическое изучение миграци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нятие миграции, ее виды. Показатели, измеряющие миграцию населения. Общие коэффициенты прибытия, выбытия, оборота и сальдо миграции. Интенсивность миграционных процессов. Влияние миграции на социально-демографическую структуру и воспроизводство населения. Факторы миграции. Миграционное движение трудовых ресурсов и относительные коэффициенты его интенс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3. Стандартизация демографических коэффици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дартизация демографических коэффициентов (рождаемости, смертности и др.) как метод элиминирования (устранения) влияния структурных различий. Основные методы стандартизации (прямой, косвенный. обратный, двойной). Измерение влияния структурных факторов на величину коэффициентов движения населения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4. Демографическая сет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фическое изображение демографических событий. Демографическая сетка как метод изучения естественного движения населения. Совокупности событий 1-го, 2-го и 3-го рода. Совокупности населения 1-го и 2-го рода. Использование демографической сетки для различ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15. Таблицы смертности (дожития) и средней продолжительности предстоящей жизни и методы их постро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ы смертности (дожития), основные принципы их построения и практическое значение. Система элементарных показателей таблиц смертности и их взаимосвязь. Средняя продолжительность предстоящей жизни для новорожденных и для лиц, достигших определенного возраста. Медиальная и модальная продолжительность предстоящей жизни. Сила смерти и табличный коэффициент смертности. Динамика средней продолжительности предстоящей жизни и ее перспективы в Республике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роение таблиц смертности — важнейшая методологическая проблема. Классификация методов построения таблиц смертности. Методы построения полных и кратких (сокращенных) таблиц смертности. Таблицы смертности  по причинам смерти. Типовые таблицы смертности, их практическое использование в демографическом анализ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16. Режим воспроизводства населения в целом  и математические модели на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режима воспроизводства населения в целом. Показатели режима воспроизводства населения в целом: истинный коэффициент естественного прироста населения, общий и чистый коэффициенты суммарной плодовитости, брутто- и нетто-коэффициенты воспроизводства населения — их достоинства и недостатки. Средняя продолжительность  женск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аткая характеристика математических моделей населения в целом. Модель стационарного населения. Состав, рождаемость и смертность стационарного населения. Модель стабильного населения. Состав, рождаемость и смертность стабильного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17. Демографические прогноз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нденции развития населения. Теория демографического перех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ая демографическая ситуация в мире и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мографические прогнозы и их роль в социально-экономическом развитии общества.</w:t>
      </w:r>
      <w:r>
        <w:rPr>
          <w:sz w:val="28"/>
        </w:rPr>
        <w:t xml:space="preserve"> Основные виды демографических прогнозов. Простейшие методы оценок будущей общей численности населения и их значение. Компонентный метод перспективных расчетов населения (метод возрастных передвижек). Расчет будущего числа рождений. Расчеты перспективной численности населения с постоянным и переменным режимом воспроизводства населения. Учет миграции при перспективном исчислении населения. Расчет численности населения с распределением по полу и возрасту за промежуток между двумя переписями населения. Перспективные расчеты численности трудовых ресурсов. Точность прогнозов. Прогноз численности населения мира по данным ООН и в Республике Белару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я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1 Борисов, В.А. Демография. Учебник для вузов./В.А. Борисов. – М.: Нота Бене Медиа Трейд Компания, 2003. – 344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 Демография и статистика населения: учебник/И.И.Елисеева, Э.К.Васильева, М.А.Клупт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/Под ред. И.И.Елисеевой. – М.: Финансы и статистика, 2006. – 68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</w:rPr>
        <w:t xml:space="preserve">Статистика населения с основами демографии: Учебник / Г.С. Кильдишев, Л.Л. Козлова, С. П. Ананьев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и др.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</w:t>
      </w:r>
      <w:r>
        <w:rPr>
          <w:color w:val="000000"/>
          <w:sz w:val="28"/>
        </w:rPr>
        <w:t>Минск: Финансы и статистика, 1990. – 31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Харченко, Л.П. Демография: учеб. пособие для студентов вузов, обучающихся по специальности «Статистика» и др. экономическим специальностям / Л.П.Харченко. – 3-е изд., стер. – М.: Издательство «Омега-Л», 2009. – 35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едков, В.М. Демография: учебник, 2-е изд. /В.М. Медков. – М.: ИНФРА-М, 2011. – 683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 Агабекова, Н.В. Статистическая оценка уровня младенческой смертности в Беларуси./ Н.В. Агабекова. – Минск: БГТУ, 2002. – 127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кон Республики Беларусь от 28 ноября 2004 г. Нац. реестр прав. актов Республики Беларусь, 2004, №192, «О государственной статистике»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 Закон Республики Беларусь от 4 января 2002 г. «О демографической безопасности Республики Беларусь». Национальный реестр правовых актов Республики Беларусь, 2002 г., №7, 2/82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 Методологические положения по статистике. Выпуск 2. Минск: Минстат Республики Беларусь, 2003. – 452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родонаселение: энциклопедический словарь. Гл. ред. Г.Г.Меликьян. М.: Большая российская энциклопедия, 1994, 6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/>
        <w:t xml:space="preserve"> </w:t>
      </w:r>
      <w:r>
        <w:rPr>
          <w:color w:val="000000"/>
          <w:sz w:val="28"/>
        </w:rPr>
        <w:t>Статистика: п</w:t>
      </w:r>
      <w:r>
        <w:rPr>
          <w:color w:val="000000"/>
          <w:sz w:val="28"/>
          <w:szCs w:val="28"/>
        </w:rPr>
        <w:t xml:space="preserve">оказатели и методы анализа: справ. пособие. /Н.Н. Бондаренко, Н.С.Бузыгина, Л.И.Василевская и др.; / Под ред. М.М. Новикова. – Минск: Современная школа, 2005. -   628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 Стеценко, С.Г. Демографическая статистика./ С.Г. Стеценко,  И.В. Казаченко.  – Киев: Вища школа, 1984. – 408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 Шахотько, Л.П. Модель демографического развития Республики Беларусь / Л.П.Шахотько; Нац. акад. наук Беларуси, Ин-т экономики. – </w:t>
      </w:r>
      <w:r>
        <w:rPr>
          <w:color w:val="000000"/>
          <w:sz w:val="28"/>
        </w:rPr>
        <w:t>Минск:</w:t>
      </w:r>
      <w:r>
        <w:rPr>
          <w:sz w:val="28"/>
        </w:rPr>
        <w:t xml:space="preserve"> Беларус. навука, 2009. – 439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5:00Z</dcterms:created>
  <dc:creator>User</dc:creator>
  <dc:description/>
  <cp:keywords/>
  <dc:language>en-US</dc:language>
  <cp:lastModifiedBy>kstat</cp:lastModifiedBy>
  <cp:lastPrinted>2010-06-24T11:30:00Z</cp:lastPrinted>
  <dcterms:modified xsi:type="dcterms:W3CDTF">2011-02-10T13:13:00Z</dcterms:modified>
  <cp:revision>48</cp:revision>
  <dc:subject/>
  <dc:title>Министерство образования Республики Беларусь</dc:title>
</cp:coreProperties>
</file>