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lang w:val="be-BY"/>
        </w:rPr>
        <w:t xml:space="preserve">Вучэбна-метадычнае аб’яднанне вышэйшых навучальных устаноў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спублікі Беларусь па гуманітарнай адукацыі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3958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ЦВЯРДЖ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Першы намеснік Міністра адукацыі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 xml:space="preserve">Рэспублікі Беларусь 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    А. І. Жук</w:t>
      </w:r>
    </w:p>
    <w:p>
      <w:pPr>
        <w:pStyle w:val="Normal"/>
        <w:ind w:left="3958" w:hanging="0"/>
        <w:rPr/>
      </w:pPr>
      <w:r>
        <w:rPr>
          <w:sz w:val="28"/>
          <w:szCs w:val="28"/>
          <w:lang w:val="be-BY"/>
        </w:rPr>
        <w:tab/>
        <w:t xml:space="preserve">       </w:t>
        <w:tab/>
        <w:tab/>
        <w:t xml:space="preserve">        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      (дата зацвярджэння)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гістрацыйны № ТД-______/тып. 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be-BY"/>
        </w:rPr>
        <w:t xml:space="preserve">ПРАФЕСІЙНАЕ МАЙСТЭРСТВА </w:t>
        <w:br/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Тыпавая вучэбная праграма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для вышэйшых навучальных устаноў па спецыяльнасці </w:t>
      </w:r>
    </w:p>
    <w:p>
      <w:pPr>
        <w:pStyle w:val="Normal"/>
        <w:spacing w:before="240" w:after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</w:t>
      </w:r>
      <w:r>
        <w:rPr>
          <w:b/>
          <w:sz w:val="28"/>
          <w:szCs w:val="28"/>
          <w:lang w:val="be-BY"/>
        </w:rPr>
        <w:t>1-23 01 10    Літаратурная работа (па напрамках)</w:t>
      </w:r>
    </w:p>
    <w:p>
      <w:pPr>
        <w:pStyle w:val="Normal"/>
        <w:ind w:left="708" w:firstLine="708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65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                     </w:t>
            </w:r>
          </w:p>
          <w:p>
            <w:pPr>
              <w:pStyle w:val="Normal"/>
              <w:ind w:left="249" w:hanging="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>Намеснік Міністра інфармацыі Рэспублікі Беларусь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 І. М. Лапцёнак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 xml:space="preserve">Старшыня Вучэбна-метадычнага аб’яднання вышэйшых навучальных устаноў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Рэспублікі Беларусь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 гуманітарнай адукацыі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>________________ У. Л. Клюня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ab/>
              <w:t xml:space="preserve">               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_______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left="249" w:hanging="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УЗГОДНЕНА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>Начальнік Упраўлення вышэйшай</w:t>
              <w:br/>
              <w:t xml:space="preserve">і сярэдняй спецыяльнай  адукацыі Міністэрства адукацыі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Рэспублікі Беларусь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 xml:space="preserve">________________  Ю. І. Міксюк                          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_________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  <w:lang w:val="be-BY"/>
              </w:rPr>
              <w:t xml:space="preserve">Прарэктар па вучэбнай і выхаваўчай рабоце Дзяржаўнай установы адукацыі 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«Рэспубліканскі інстытут вышэйшай школы»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 xml:space="preserve">__________________ В. І. Шупляк   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 xml:space="preserve">__________________________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0" w:after="0"/>
              <w:ind w:left="252" w:hanging="0"/>
              <w:rPr/>
            </w:pPr>
            <w:r>
              <w:rPr>
                <w:b/>
                <w:sz w:val="28"/>
                <w:szCs w:val="28"/>
                <w:lang w:val="be-BY"/>
              </w:rPr>
              <w:t>Эксперт-нормакантралёр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  <w:szCs w:val="28"/>
                <w:lang w:val="be-BY"/>
              </w:rPr>
              <w:t>________________  ______________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             </w:t>
            </w:r>
            <w:r>
              <w:rPr>
                <w:b/>
                <w:sz w:val="28"/>
                <w:szCs w:val="28"/>
                <w:lang w:val="be-BY"/>
              </w:rPr>
              <w:tab/>
            </w:r>
            <w:r>
              <w:rPr>
                <w:sz w:val="28"/>
                <w:szCs w:val="28"/>
                <w:lang w:val="be-BY"/>
              </w:rPr>
              <w:t xml:space="preserve">                              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________________________ 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                  </w:t>
            </w:r>
          </w:p>
        </w:tc>
      </w:tr>
    </w:tbl>
    <w:p>
      <w:pPr>
        <w:pStyle w:val="Normal"/>
        <w:spacing w:before="6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  <w:lang w:val="be-BY"/>
        </w:rPr>
        <w:t>Мінск 2011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pacing w:val="4"/>
          <w:kern w:val="2"/>
          <w:sz w:val="28"/>
          <w:szCs w:val="28"/>
        </w:rPr>
        <w:t>СКЛАДАЛЬНІКІ</w:t>
      </w:r>
      <w:r>
        <w:rPr>
          <w:b/>
          <w:caps/>
          <w:spacing w:val="4"/>
          <w:kern w:val="2"/>
          <w:sz w:val="28"/>
          <w:szCs w:val="28"/>
        </w:rPr>
        <w:t>:</w:t>
      </w:r>
    </w:p>
    <w:p>
      <w:pPr>
        <w:pStyle w:val="Normal"/>
        <w:rPr>
          <w:b/>
          <w:b/>
          <w:caps/>
          <w:spacing w:val="4"/>
          <w:kern w:val="2"/>
          <w:sz w:val="28"/>
          <w:szCs w:val="28"/>
        </w:rPr>
      </w:pPr>
      <w:r>
        <w:rPr>
          <w:b/>
          <w:caps/>
          <w:spacing w:val="4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i/>
          <w:kern w:val="2"/>
          <w:sz w:val="28"/>
          <w:szCs w:val="28"/>
          <w:lang w:val="be-BY"/>
        </w:rPr>
        <w:t xml:space="preserve">В. І. Іўчанкаў, </w:t>
      </w:r>
      <w:r>
        <w:rPr>
          <w:kern w:val="2"/>
          <w:sz w:val="28"/>
          <w:szCs w:val="28"/>
          <w:lang w:val="be-BY"/>
        </w:rPr>
        <w:t xml:space="preserve">загадчык </w:t>
      </w:r>
      <w:r>
        <w:rPr>
          <w:kern w:val="2"/>
          <w:sz w:val="28"/>
          <w:szCs w:val="28"/>
        </w:rPr>
        <w:t>кафедр</w:t>
      </w:r>
      <w:r>
        <w:rPr>
          <w:kern w:val="2"/>
          <w:sz w:val="28"/>
          <w:szCs w:val="28"/>
          <w:lang w:val="be-BY"/>
        </w:rPr>
        <w:t>ы</w:t>
      </w:r>
      <w:r>
        <w:rPr>
          <w:kern w:val="2"/>
          <w:sz w:val="28"/>
          <w:szCs w:val="28"/>
        </w:rPr>
        <w:t xml:space="preserve"> стылістыкі і літаратурнага рэдагавання </w:t>
      </w:r>
      <w:r>
        <w:rPr>
          <w:sz w:val="28"/>
          <w:szCs w:val="28"/>
          <w:lang w:val="be-BY"/>
        </w:rPr>
        <w:t>Беларускага дзяржаўнага ўніверсітэта</w:t>
      </w:r>
      <w:r>
        <w:rPr>
          <w:kern w:val="2"/>
          <w:sz w:val="28"/>
          <w:szCs w:val="28"/>
          <w:lang w:val="be-BY"/>
        </w:rPr>
        <w:t>, доктар філалагічных навук, прафесар;</w:t>
      </w:r>
    </w:p>
    <w:p>
      <w:pPr>
        <w:pStyle w:val="Normal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rPr>
          <w:kern w:val="2"/>
          <w:sz w:val="28"/>
          <w:szCs w:val="28"/>
          <w:lang w:val="be-BY"/>
        </w:rPr>
      </w:pPr>
      <w:r>
        <w:rPr>
          <w:i/>
          <w:kern w:val="2"/>
          <w:sz w:val="28"/>
          <w:szCs w:val="28"/>
        </w:rPr>
        <w:t>М.</w:t>
      </w:r>
      <w:r>
        <w:rPr>
          <w:i/>
          <w:caps/>
          <w:kern w:val="2"/>
          <w:sz w:val="28"/>
          <w:szCs w:val="28"/>
        </w:rPr>
        <w:t xml:space="preserve"> В.</w:t>
      </w:r>
      <w:r>
        <w:rPr>
          <w:i/>
          <w:kern w:val="2"/>
          <w:sz w:val="28"/>
          <w:szCs w:val="28"/>
        </w:rPr>
        <w:t xml:space="preserve"> Супрунчук</w:t>
      </w:r>
      <w:r>
        <w:rPr>
          <w:kern w:val="2"/>
          <w:sz w:val="28"/>
          <w:szCs w:val="28"/>
        </w:rPr>
        <w:t xml:space="preserve">, дацэнт кафедры тэарэтычнага і славянскага мовазнаўства </w:t>
      </w:r>
      <w:r>
        <w:rPr>
          <w:spacing w:val="-2"/>
          <w:sz w:val="28"/>
          <w:szCs w:val="28"/>
          <w:lang w:val="be-BY"/>
        </w:rPr>
        <w:t>Беларускага дзяржаўнага ўніверсітэта</w:t>
      </w:r>
      <w:r>
        <w:rPr>
          <w:spacing w:val="-2"/>
          <w:kern w:val="2"/>
          <w:sz w:val="28"/>
          <w:szCs w:val="28"/>
        </w:rPr>
        <w:t>, кандыдат філалагічных навук</w:t>
      </w:r>
      <w:r>
        <w:rPr>
          <w:spacing w:val="-2"/>
          <w:kern w:val="2"/>
          <w:sz w:val="28"/>
          <w:szCs w:val="28"/>
          <w:lang w:val="be-BY"/>
        </w:rPr>
        <w:t>, дацэнт</w:t>
      </w:r>
    </w:p>
    <w:p>
      <w:pPr>
        <w:pStyle w:val="Normal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caps/>
          <w:kern w:val="2"/>
          <w:sz w:val="28"/>
          <w:szCs w:val="28"/>
        </w:rPr>
        <w:t>Рэцэнзенты</w:t>
      </w:r>
      <w:r>
        <w:rPr>
          <w:b/>
          <w:kern w:val="2"/>
          <w:sz w:val="28"/>
          <w:szCs w:val="28"/>
        </w:rPr>
        <w:t>:</w:t>
      </w:r>
    </w:p>
    <w:p>
      <w:pPr>
        <w:pStyle w:val="Normal"/>
        <w:widowControl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rPr>
          <w:i/>
          <w:i/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  <w:t>кафедра</w:t>
      </w:r>
      <w:r>
        <w:rPr>
          <w:i/>
          <w:kern w:val="2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рэдакцыйна-выдавецкіх тэхналогій установы адукацыі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Беларускі дзяржаўны тэхналагічны ўніверсітэт»;</w:t>
      </w:r>
    </w:p>
    <w:p>
      <w:pPr>
        <w:pStyle w:val="Normal"/>
        <w:widowControl w:val="false"/>
        <w:rPr>
          <w:i/>
          <w:i/>
          <w:kern w:val="2"/>
          <w:sz w:val="28"/>
          <w:szCs w:val="28"/>
          <w:lang w:val="be-BY"/>
        </w:rPr>
      </w:pPr>
      <w:r>
        <w:rPr>
          <w:i/>
          <w:kern w:val="2"/>
          <w:sz w:val="28"/>
          <w:szCs w:val="28"/>
          <w:lang w:val="be-BY"/>
        </w:rPr>
      </w:r>
    </w:p>
    <w:p>
      <w:pPr>
        <w:pStyle w:val="Normal"/>
        <w:widowControl w:val="false"/>
        <w:rPr>
          <w:kern w:val="2"/>
          <w:sz w:val="28"/>
          <w:szCs w:val="28"/>
          <w:lang w:val="be-BY"/>
        </w:rPr>
      </w:pPr>
      <w:r>
        <w:rPr>
          <w:i/>
          <w:kern w:val="2"/>
          <w:sz w:val="28"/>
          <w:szCs w:val="28"/>
          <w:lang w:val="be-BY"/>
        </w:rPr>
        <w:t>У. П. Пархоменка</w:t>
      </w:r>
      <w:r>
        <w:rPr>
          <w:kern w:val="2"/>
          <w:sz w:val="28"/>
          <w:szCs w:val="28"/>
          <w:lang w:val="be-BY"/>
        </w:rPr>
        <w:t>, галоўны рэдактар РУП</w:t>
      </w:r>
      <w:r>
        <w:rPr>
          <w:kern w:val="2"/>
          <w:sz w:val="28"/>
          <w:szCs w:val="28"/>
        </w:rPr>
        <w:t> </w:t>
      </w:r>
      <w:r>
        <w:rPr>
          <w:kern w:val="2"/>
          <w:sz w:val="28"/>
          <w:szCs w:val="28"/>
          <w:lang w:val="be-BY"/>
        </w:rPr>
        <w:t>«Выдавецтва “Адукацыя і выхаванне”» Міністэрства адукацыі Рэспублікі Беларусь, доктар педагагічных навук, прафесар</w:t>
      </w:r>
    </w:p>
    <w:p>
      <w:pPr>
        <w:pStyle w:val="Normal"/>
        <w:widowControl w:val="false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widowControl w:val="false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widowControl w:val="false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Heading7"/>
        <w:rPr>
          <w:caps/>
          <w:spacing w:val="4"/>
          <w:kern w:val="2"/>
          <w:sz w:val="28"/>
          <w:szCs w:val="28"/>
        </w:rPr>
      </w:pPr>
      <w:r>
        <w:rPr>
          <w:caps/>
          <w:spacing w:val="4"/>
          <w:kern w:val="2"/>
          <w:sz w:val="28"/>
          <w:szCs w:val="28"/>
        </w:rPr>
        <w:t xml:space="preserve">РЭКАМЕНДАВАНА ДА зацвярджэння: </w:t>
      </w:r>
    </w:p>
    <w:p>
      <w:pPr>
        <w:pStyle w:val="Normal"/>
        <w:jc w:val="both"/>
        <w:rPr>
          <w:caps/>
          <w:spacing w:val="4"/>
          <w:kern w:val="2"/>
          <w:sz w:val="28"/>
          <w:szCs w:val="28"/>
        </w:rPr>
      </w:pPr>
      <w:r>
        <w:rPr>
          <w:caps/>
          <w:spacing w:val="4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кафедрай стылістыкі і літаратурнага рэдагавання </w:t>
      </w:r>
      <w:r>
        <w:rPr>
          <w:sz w:val="28"/>
          <w:szCs w:val="28"/>
          <w:lang w:val="be-BY"/>
        </w:rPr>
        <w:t xml:space="preserve">Беларускага дзяржаўнага ўніверсітэта </w:t>
      </w:r>
      <w:r>
        <w:rPr>
          <w:kern w:val="2"/>
          <w:sz w:val="28"/>
          <w:szCs w:val="28"/>
        </w:rPr>
        <w:t xml:space="preserve">(пратакол № </w:t>
      </w:r>
      <w:r>
        <w:rPr>
          <w:kern w:val="2"/>
          <w:sz w:val="28"/>
          <w:szCs w:val="28"/>
          <w:lang w:val="be-BY"/>
        </w:rPr>
        <w:t xml:space="preserve"> </w:t>
      </w:r>
      <w:r>
        <w:rPr>
          <w:kern w:val="2"/>
          <w:sz w:val="28"/>
          <w:szCs w:val="28"/>
        </w:rPr>
        <w:t xml:space="preserve"> ад</w:t>
      </w:r>
      <w:r>
        <w:rPr>
          <w:kern w:val="2"/>
          <w:sz w:val="28"/>
          <w:szCs w:val="28"/>
          <w:lang w:val="be-BY"/>
        </w:rPr>
        <w:t xml:space="preserve">     </w:t>
        <w:tab/>
      </w:r>
      <w:r>
        <w:rPr>
          <w:kern w:val="2"/>
          <w:sz w:val="28"/>
          <w:szCs w:val="28"/>
        </w:rPr>
        <w:t>.201</w:t>
      </w:r>
      <w:r>
        <w:rPr>
          <w:kern w:val="2"/>
          <w:sz w:val="28"/>
          <w:szCs w:val="28"/>
          <w:lang w:val="be-BY"/>
        </w:rPr>
        <w:t>1</w:t>
      </w:r>
      <w:r>
        <w:rPr>
          <w:kern w:val="2"/>
          <w:sz w:val="28"/>
          <w:szCs w:val="28"/>
        </w:rPr>
        <w:t xml:space="preserve"> г.)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навукова-метадычным саветам Беларускага дзяржаўнага ўніверсітэта (пратакол №  </w:t>
        <w:tab/>
        <w:tab/>
        <w:t>2011 г.);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be-BY"/>
        </w:rPr>
      </w:pPr>
      <w:r>
        <w:rPr>
          <w:color w:val="000000"/>
          <w:spacing w:val="-2"/>
          <w:sz w:val="28"/>
          <w:szCs w:val="28"/>
          <w:lang w:val="be-BY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be-BY"/>
        </w:rPr>
      </w:pPr>
      <w:r>
        <w:rPr>
          <w:color w:val="000000"/>
          <w:spacing w:val="-2"/>
          <w:sz w:val="28"/>
          <w:szCs w:val="28"/>
          <w:lang w:val="be-BY"/>
        </w:rPr>
        <w:t>навукова-метадычным саветам па групе спецыяльнасцей журналістыкі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be-BY"/>
        </w:rPr>
        <w:t>Вучэбна-метадычнага аб’яднання вышэйшых навучальных устаноў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be-BY"/>
        </w:rPr>
        <w:t xml:space="preserve">Рэспублікі Беларусь па  гуманітарнай адукацыі </w:t>
      </w:r>
      <w:r>
        <w:rPr>
          <w:sz w:val="28"/>
          <w:szCs w:val="28"/>
          <w:lang w:val="be-BY"/>
        </w:rPr>
        <w:t xml:space="preserve">(пратакол №   ад </w:t>
        <w:tab/>
        <w:t xml:space="preserve">    2010 г.)</w:t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</w:rPr>
        <w:t>Адказны за рэдакцыю: М. В. Супрунчук</w:t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</w:rPr>
        <w:t xml:space="preserve">Адказны за выпуск: </w:t>
      </w:r>
      <w:r>
        <w:rPr>
          <w:kern w:val="2"/>
          <w:sz w:val="28"/>
          <w:szCs w:val="28"/>
          <w:lang w:val="be-BY"/>
        </w:rPr>
        <w:t>В. А. Захарэвіч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  <w:lang w:val="be-BY"/>
        </w:rPr>
      </w:pPr>
      <w:r>
        <w:rPr>
          <w:kern w:val="2"/>
          <w:sz w:val="28"/>
          <w:szCs w:val="28"/>
          <w:lang w:val="be-BY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лумачальная запі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авая вучэбная праграма распрацавана для ВНУ Рэспублікі Беларусь у адпаведнасці з патрабаваннямі адукацыйнага стандарта па спецыяльнасці  1-23 01 10   “Літаратурная работа (па напрамках)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Характарыстыка вучэбнай дысцыпліны. </w:t>
      </w:r>
      <w:r>
        <w:rPr>
          <w:sz w:val="28"/>
          <w:szCs w:val="28"/>
          <w:lang w:val="be-BY"/>
        </w:rPr>
        <w:t xml:space="preserve">“Прафесійнае майстэрства” – спецыфічная дысцыпліна, якая прадугледжвае мінімум тэарэтычных (лекцыйных) заняткаў і максімум практычнай работы, часта індывідуальнай. Яе сутнасць – набыццё рэдактарскіх уменняў і пашырэнне кола ведаў па спецыяльнасці праз практычную работу над рукапісам у аўдыторыі і на вытворчасці. Работа на прадпрыемстве павінна арганічна ўваходзіць у навучальны працэс, стымуляваць развіццё вучэбных уменняў і творчых здольнасцей студэнта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Роля і месца вучэбнай дысцыпліны ў сістэме падрыхтоўкі спецыяліста.</w:t>
      </w:r>
      <w:r>
        <w:rPr>
          <w:sz w:val="28"/>
          <w:szCs w:val="28"/>
          <w:lang w:val="be-BY"/>
        </w:rPr>
        <w:t xml:space="preserve"> Вучэбны прадмет з’яўляецца неабходнай часткай прафесійнай падрыхтоўкі будучых спецыялістаў у галінах выдавецкай вытворчасці і сродкаў масавай інфармацыі. Яго выкладанне павінна мець планамерны і скіраваны на творчы пошук характар, садзейнічаць засваенню студэнтамі асноў абранай спецыяльнасці, замацаванню тэарэтычных ведаў, набыццю прафесійных навыкаў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увязі вучэбнай дысцыпліны з іншымі дысцыплінамі вучэбнага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вучаць дысцыпліну “Прафесійнае майстэрства” студэнты пачынаюць на трэцім курсе, пасля таго, як яны атрымалі агульнае ўяўленне пра гісторыю, задачы і сучасныя метады рэдагавання ў межах дысцыплін “Асновы літаратурна-рэдактарскай дзейнасці”, “Асновы творчай дзейнасці рэдактара” і “Методыка літаратурнага рэдага</w:t>
        <w:softHyphen/>
        <w:t xml:space="preserve">вання”. Курс мае сувязі і з дысцыплінай “Уводзіны ў спецыяльнасць”, а таксама “Сучасная беларуская мова”, “Сучасная руская мова”, “Аўтарскае права” і “Кнігазнаўства”. Ён становіцца грунтоўным падмуркам для вывучэння шэрагу методык рэдагавання асобных відаў выдання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шыраючы звесткі і ідэі названых дысцыплін, гэты курс канцэнтруецца на практычным авалодванні навыкамі падрыхтоўкі тэкстаў да друку ці агучвання. У аснове навучання – максімальная індывідуалізацыя заданняў, дэтальны кантроль і разбор работ студэнтаў, падрабязныя кансультацыі па ўсіх пытаннях дзейнасці рэдакт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e-BY"/>
        </w:rPr>
        <w:t>Мэты і задачы вучэбнай дысцыпліны</w:t>
      </w:r>
      <w:r>
        <w:rPr>
          <w:sz w:val="28"/>
          <w:szCs w:val="28"/>
          <w:lang w:val="be-BY"/>
        </w:rPr>
        <w:t xml:space="preserve">. </w:t>
      </w:r>
      <w:r>
        <w:rPr>
          <w:b/>
          <w:sz w:val="28"/>
          <w:szCs w:val="28"/>
        </w:rPr>
        <w:t>Мэта</w:t>
      </w:r>
      <w:r>
        <w:rPr>
          <w:sz w:val="28"/>
          <w:szCs w:val="28"/>
        </w:rPr>
        <w:t xml:space="preserve"> названага </w:t>
      </w:r>
      <w:r>
        <w:rPr>
          <w:sz w:val="28"/>
          <w:szCs w:val="28"/>
          <w:lang w:val="be-BY"/>
        </w:rPr>
        <w:t xml:space="preserve">вучэбнага </w:t>
      </w:r>
      <w:r>
        <w:rPr>
          <w:sz w:val="28"/>
          <w:szCs w:val="28"/>
        </w:rPr>
        <w:t xml:space="preserve">прадмета – </w:t>
      </w:r>
      <w:r>
        <w:rPr>
          <w:sz w:val="28"/>
          <w:szCs w:val="28"/>
          <w:lang w:val="be-BY"/>
        </w:rPr>
        <w:t>пашырыць</w:t>
      </w:r>
      <w:r>
        <w:rPr>
          <w:sz w:val="28"/>
          <w:szCs w:val="28"/>
        </w:rPr>
        <w:t xml:space="preserve"> лінгвістычныя, </w:t>
      </w:r>
      <w:r>
        <w:rPr>
          <w:sz w:val="28"/>
          <w:szCs w:val="28"/>
          <w:lang w:val="be-BY"/>
        </w:rPr>
        <w:t xml:space="preserve">рэдактарскія, </w:t>
      </w:r>
      <w:r>
        <w:rPr>
          <w:sz w:val="28"/>
          <w:szCs w:val="28"/>
        </w:rPr>
        <w:t>арганізацыйныя, эканамічныя веды і ўменні студэнта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дасканаліць іх у канкрэтных сітуацыях рэдакцыйнага працэсу, на канкрэтных тэкстах і сюжэтах. Названая мэта рэалізуецца праз </w:t>
      </w:r>
      <w:r>
        <w:rPr>
          <w:sz w:val="28"/>
          <w:szCs w:val="28"/>
          <w:lang w:val="be-BY"/>
        </w:rPr>
        <w:t xml:space="preserve">вырашэнне </w:t>
      </w:r>
      <w:r>
        <w:rPr>
          <w:sz w:val="28"/>
          <w:szCs w:val="28"/>
        </w:rPr>
        <w:t>наступны</w:t>
      </w:r>
      <w:r>
        <w:rPr>
          <w:sz w:val="28"/>
          <w:szCs w:val="28"/>
          <w:lang w:val="be-BY"/>
        </w:rPr>
        <w:t>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>дапамагчы ў стварэнні ўласных матэрыялаў для С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прадэманстраваць выдатныя ўзоры розных відаў выданняў і тэкстаў, засяродзіць увагу студэнтаў на дзеяннях рэдактара па іх падрыхтоў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дэманстраваць узоры выкарыстання лінгвістычных, спецыяльных і агульнакультурных ведаў у працы рэдакт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матэрыяле літаратуры розных жанраў практычна замацаваць веды па агульнай тэорыі рэдагавання і ўдасканаліць атрыманыя навыкі </w:t>
      </w:r>
      <w:r>
        <w:rPr>
          <w:sz w:val="28"/>
          <w:szCs w:val="28"/>
          <w:lang w:val="be-BY"/>
        </w:rPr>
        <w:t xml:space="preserve">карэктарскай і рэдактарскай </w:t>
      </w:r>
      <w:r>
        <w:rPr>
          <w:sz w:val="28"/>
          <w:szCs w:val="28"/>
        </w:rPr>
        <w:t>праўкі</w:t>
      </w:r>
      <w:r>
        <w:rPr>
          <w:sz w:val="28"/>
          <w:szCs w:val="28"/>
          <w:lang w:val="be-BY"/>
        </w:rPr>
        <w:t>, падрыхтоўкі рукапісу да друку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>прадэманстраваць</w:t>
      </w:r>
      <w:r>
        <w:rPr>
          <w:sz w:val="28"/>
          <w:szCs w:val="28"/>
        </w:rPr>
        <w:t xml:space="preserve"> спецыфіку рэдактарскай дзейнасці ў выдавецтве,  СМІ, дзяржаўных установах, пры камп’ютарным рэдагаван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</w:t>
      </w:r>
      <w:r>
        <w:rPr>
          <w:sz w:val="28"/>
          <w:szCs w:val="28"/>
          <w:lang w:val="be-BY"/>
        </w:rPr>
        <w:t>абраць</w:t>
      </w:r>
      <w:r>
        <w:rPr>
          <w:sz w:val="28"/>
          <w:szCs w:val="28"/>
        </w:rPr>
        <w:t>, упарадкава</w:t>
      </w:r>
      <w:r>
        <w:rPr>
          <w:sz w:val="28"/>
          <w:szCs w:val="28"/>
          <w:lang w:val="be-BY"/>
        </w:rPr>
        <w:t>ць</w:t>
      </w:r>
      <w:r>
        <w:rPr>
          <w:sz w:val="28"/>
          <w:szCs w:val="28"/>
        </w:rPr>
        <w:t xml:space="preserve"> і ўдакладн</w:t>
      </w:r>
      <w:r>
        <w:rPr>
          <w:sz w:val="28"/>
          <w:szCs w:val="28"/>
          <w:lang w:val="be-BY"/>
        </w:rPr>
        <w:t>іць</w:t>
      </w:r>
      <w:r>
        <w:rPr>
          <w:sz w:val="28"/>
          <w:szCs w:val="28"/>
        </w:rPr>
        <w:t xml:space="preserve"> крытэр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ацэнкі рукапісу, выпрацаваць навыкі творчага падыходу да аналізу і ацэнкі тэкс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эты і задачы могуць вар’іравацца ў залежнасці ад профілю спецыяліста, які </w:t>
      </w:r>
      <w:r>
        <w:rPr>
          <w:sz w:val="28"/>
          <w:szCs w:val="28"/>
          <w:lang w:val="be-BY"/>
        </w:rPr>
        <w:t xml:space="preserve">праводзіць </w:t>
      </w:r>
      <w:r>
        <w:rPr>
          <w:sz w:val="28"/>
          <w:szCs w:val="28"/>
        </w:rPr>
        <w:t>заняткі, і ў залежнасці ад прадпрыемства, якое з’яўляецца базав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атрабаванні да асваення вучэбнай дысцыпліны ў адпаведнасці з адукацыйным стандартам. </w:t>
      </w:r>
      <w:r>
        <w:rPr>
          <w:bCs/>
          <w:sz w:val="28"/>
          <w:szCs w:val="28"/>
          <w:lang w:val="be-BY"/>
        </w:rPr>
        <w:t xml:space="preserve">У выніку вывучэння дысцыпліны </w:t>
      </w:r>
      <w:r>
        <w:rPr>
          <w:kern w:val="2"/>
          <w:sz w:val="28"/>
          <w:szCs w:val="28"/>
          <w:lang w:val="be-BY"/>
        </w:rPr>
        <w:t>“Прафесійнае майстэрства” студэнты павін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ац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этодыку рэдагавання аўтарскіх рукапісаў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ёмы і спосабы вычыткі адрэдагаваных рукапісаў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нцыпы чытання карэктурных адбіткаў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ункцыянальныя абавязкі літаратурнага рэдактара, карэкта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мест рэдакцыйнага пашпар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трабаванні да арганізацыі ўнутранага і знешняга рэцэнзавання рукапіс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матыку і праблематыку канкрэтнага выдавецтва, асновы маркетынгавай і вытворчай дзейнасц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>умец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біць кантрольную вычытку выданн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ганізоўваць выдавецкі працэс “ад аўтарскага рукапісу – да друкаванага выдання”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спецыфіку дзейнасці канкрэтнага выдавец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ьна карыстацца карэктурнымі знакам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методыку рэдагавання ў сістэме літаратурнай, мастацкай і тэхнічнай апрацоўкі друкаванай і анлайнавай прадук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цаніць прадстаўлены рукапіс на прадмет мэтазгоднасці яго публікацыі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e-BY"/>
        </w:rPr>
        <w:t xml:space="preserve">Характарыстыка метадаў і тэхналогій навучання. </w:t>
      </w:r>
      <w:r>
        <w:rPr>
          <w:sz w:val="28"/>
          <w:szCs w:val="28"/>
          <w:lang w:val="be-BY"/>
        </w:rPr>
        <w:t>Выкарыстоўваюцца рэпрадуктыўны, праблемна-пошукавы метады, метад дзелавой гульні, метад праграміраваных заданняў, метад праектаў. Практычныя заняткі маюць камбінаваны характар і павінны спалучаць паведамленне новага матэрыялу  са зваротнай сувяззю асабістага замацавання студэнтамі яго пры выкананні заданняў. Выкарыстоўваюцца тэхналогіі праблемнага і эўрыстычнага навучання, прымяняецца традыцыйнае і камп’ютарнае тэсціраванне, электронная бібліятэ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>У адпаведнасці з тыпавым вучэбным планам на вывучэнне дысцыпліны</w:t>
      </w:r>
      <w:r>
        <w:rPr>
          <w:sz w:val="28"/>
          <w:szCs w:val="28"/>
          <w:lang w:val="be-BY"/>
        </w:rPr>
        <w:t xml:space="preserve"> “Прафесійнае майстэрства” па напрамку спецыяльнасці 1</w:t>
        <w:noBreakHyphen/>
        <w:t xml:space="preserve">23 01 10-02 “Літаратурная работа (рэдагаванне)” адведзена 90 гадзін, з іх 60 – лабараторныя заняткі, а 30 – кантралюемая  самастойная работа (КСР). </w:t>
      </w:r>
      <w:r>
        <w:rPr>
          <w:sz w:val="28"/>
          <w:szCs w:val="28"/>
        </w:rPr>
        <w:t>Заняткі праводзяцца на трэцім і чацвёртым курсах у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шостым, сёмым і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осьмым семе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лежнасці ад ступені падрыхтаванасці студэнтаў, іх агульнай эрудыцыі і здольнасці да самастойнага пошуку інфармацыі можна па-іншаму размяркоўваць колькасць гадзін па раздзе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іковая адзнака фарміруецца на аснове наступных складнікаў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над заданнямі на практычных занятках (бягучы кантро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дагульняльная творчая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лік</w:t>
      </w:r>
      <w:r>
        <w:rPr>
          <w:sz w:val="28"/>
          <w:szCs w:val="28"/>
          <w:lang w:val="be-BY"/>
        </w:rPr>
        <w:t xml:space="preserve"> (у восьмым семестры)</w:t>
      </w:r>
      <w:r>
        <w:rPr>
          <w:sz w:val="28"/>
          <w:szCs w:val="28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Прыкладны тэматычны план</w:t>
      </w:r>
    </w:p>
    <w:p>
      <w:pPr>
        <w:pStyle w:val="Normal"/>
        <w:keepNext w:val="tru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84"/>
        <w:gridCol w:w="1683"/>
        <w:gridCol w:w="956"/>
        <w:gridCol w:w="990"/>
      </w:tblGrid>
      <w:tr>
        <w:trPr>
          <w:trHeight w:val="6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эма заняткаў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б’ём аўдыторнага вучэбнага часу, гадз.</w:t>
            </w:r>
          </w:p>
        </w:tc>
      </w:tr>
      <w:tr>
        <w:trPr>
          <w:trHeight w:val="2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pacing w:val="-2"/>
                <w:kern w:val="2"/>
                <w:sz w:val="28"/>
                <w:szCs w:val="28"/>
                <w:lang w:val="be-BY"/>
              </w:rPr>
            </w:pPr>
            <w:r>
              <w:rPr>
                <w:b/>
                <w:spacing w:val="-2"/>
                <w:kern w:val="2"/>
                <w:sz w:val="28"/>
                <w:szCs w:val="28"/>
                <w:lang w:val="be-BY"/>
              </w:rPr>
              <w:t>Лабараторн. занятк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Раза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ты, задачы, прадмет дысцыпліны “Прафесійнае майстэрства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FFFF"/>
                <w:sz w:val="28"/>
                <w:szCs w:val="28"/>
                <w:lang w:val="be-BY"/>
              </w:rPr>
            </w:pPr>
            <w:r>
              <w:rPr>
                <w:color w:val="FFFFFF"/>
                <w:sz w:val="28"/>
                <w:szCs w:val="28"/>
                <w:lang w:val="be-BY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2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МІ ў Рэспубліцы Белару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азавага прадпрыемства масавай інфармацы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ылёвая разнастайнасць тэкстаў СМ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ічныя асновы рэдага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2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ы рэдактарскай праўкі і рэдактарскага чыт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асная ацэнка рукапісу, падрыхтоўка заключэння рэдактара (рэдактарскай рэцэнзіі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укапісамі на арфаграфічным узроўн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рукапісамі на лексічным узроўні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рукапісамі на марфалагічным узроўні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укапісам на сінтаксічным узроўн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8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ацэнка і праўка тэкст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ук аўтараў і заказ рукапісаў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Супрацоўніцтва аўтара, рэдактара і рэцэнзен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8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Супрацоўніцтва рэдактара і іншых удзельнікаў рэдакцыйна-выдавецкага працэс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left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Уся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ABOVE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60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ABOVE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30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kern w:val="2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kern w:val="2"/>
                <w:szCs w:val="28"/>
                <w:lang w:val="en-US" w:eastAsia="en-US"/>
              </w:rPr>
              <w:instrText xml:space="preserve"> =SUM(ABOVE) </w:instrText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  <w:r>
              <w:rPr>
                <w:sz w:val="28"/>
                <w:kern w:val="2"/>
                <w:szCs w:val="28"/>
                <w:lang w:val="en-US" w:eastAsia="en-US"/>
              </w:rPr>
              <w:fldChar w:fldCharType="separate"/>
            </w:r>
            <w:r>
              <w:rPr>
                <w:kern w:val="2"/>
                <w:sz w:val="28"/>
                <w:szCs w:val="28"/>
                <w:lang w:val="en-US" w:eastAsia="en-US"/>
              </w:rPr>
              <w:t>90</w:t>
            </w:r>
            <w:r/>
            <w:r>
              <w:rPr>
                <w:sz w:val="28"/>
                <w:kern w:val="2"/>
                <w:szCs w:val="28"/>
                <w:lang w:val="en-US" w:eastAsia="en-US"/>
              </w:rPr>
              <w:fldChar w:fldCharType="end"/>
            </w: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мест вучэбнага матэрыял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. Мэты, задачы, прадмет </w:t>
      </w:r>
      <w:r>
        <w:rPr>
          <w:b/>
          <w:sz w:val="28"/>
          <w:szCs w:val="28"/>
          <w:lang w:val="be-BY"/>
        </w:rPr>
        <w:t>курса</w:t>
      </w:r>
      <w:r>
        <w:rPr>
          <w:b/>
          <w:sz w:val="28"/>
          <w:szCs w:val="28"/>
        </w:rPr>
        <w:t xml:space="preserve"> “Прафесійнае майстэрства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эты і задачы</w:t>
      </w:r>
      <w:r>
        <w:rPr>
          <w:sz w:val="28"/>
          <w:szCs w:val="28"/>
          <w:lang w:val="be-BY"/>
        </w:rPr>
        <w:t>, п</w:t>
      </w:r>
      <w:r>
        <w:rPr>
          <w:sz w:val="28"/>
          <w:szCs w:val="28"/>
        </w:rPr>
        <w:t>радмет дысцыпліны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рацэс стварэння медыяпрадукта: ад пошуку аўтара і да распаўсюджвання тэксту ў вуснай, пісьмовай ці электроннай форм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дкі масавай інфармацыі ў Рэспубліцы Белару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ы сродкаў масавай інфармацыі ў залежнасці ад формы ўласнасці, перыядычнасці, носьбіта інфармацыі, тыража, чытацкага адраса і інш. Ліцэнзаванне ў сферы інфармацыі. Падрыхтоўка кадраў і пераатэстацы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базавага прадпрыемства масавай інфармацы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ы выпуску базавага сродка масавай інфармацыі. Форма ўласнасці і ведамасная прыналежнасць. Штатны расклад. Абавязкі падраздзяленняў і супрацоўнікаў. Распаўсюджванне і рэклама. Падбор матэрыялаў і іх апрацоў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ылёвая разнастайнасць тэкстаў СМ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>Стылістычны сінкрэтызм публіцыстычных жанраў</w:t>
      </w:r>
      <w:r>
        <w:rPr>
          <w:sz w:val="28"/>
          <w:szCs w:val="28"/>
        </w:rPr>
        <w:t xml:space="preserve">. Стылявая дыферэнцыяцыя ў </w:t>
      </w:r>
      <w:r>
        <w:rPr>
          <w:sz w:val="28"/>
          <w:szCs w:val="28"/>
          <w:lang w:val="be-BY"/>
        </w:rPr>
        <w:t>бела</w:t>
      </w:r>
      <w:r>
        <w:rPr>
          <w:sz w:val="28"/>
          <w:szCs w:val="28"/>
        </w:rPr>
        <w:t>рускай і рускай мовах. Асноўны стыль базавага сродк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масавай інфармацыі. Асноўныя і факультатыўныя стылявыя прыметы базавага сродка масавай інфармацыі. Элементы іншых стыляў у выданні (мэтазгоднасць і ўмовы выкарыстання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Лагічныя асновы рэдагава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ы логікі. Спосабы выкрыцця </w:t>
      </w:r>
      <w:r>
        <w:rPr>
          <w:sz w:val="28"/>
          <w:szCs w:val="28"/>
          <w:lang w:val="be-BY"/>
        </w:rPr>
        <w:t xml:space="preserve">лагічных </w:t>
      </w:r>
      <w:r>
        <w:rPr>
          <w:sz w:val="28"/>
          <w:szCs w:val="28"/>
        </w:rPr>
        <w:t xml:space="preserve">памылак. Спосабы ліквідацыі </w:t>
      </w:r>
      <w:r>
        <w:rPr>
          <w:sz w:val="28"/>
          <w:szCs w:val="28"/>
          <w:lang w:val="be-BY"/>
        </w:rPr>
        <w:t xml:space="preserve">лагічных </w:t>
      </w:r>
      <w:r>
        <w:rPr>
          <w:sz w:val="28"/>
          <w:szCs w:val="28"/>
        </w:rPr>
        <w:t>памылак. Зрух у выкладзе. Сцвярджэнні ўзаемавыключальных паняццяў. Супастаўленне, параўнанне несупастаўляльных з’яў. Памылкі пры ўстанаўленні прычынна-выніковых сувязей.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іды рэдактарскай праўкі і рэдактарскага чыт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ўка-перапрацоўка, праўка-вычытка, праўка-апрацоўка, праўка-скарачэнне. Умовы выкарыстання кожнага віда праўкі. Азнаямляльнае, паглыбленае, шліфовачнае чытанні. Умовы выкарыстання і вынікі відаў рэдактарскага чытання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7. Першасная ацэнка рукапісу, падрыхтоўка заключэння рэдактара (рэдактарскай рэцэнзі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ы першаснай ац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кі рукапісу. Агульная ацэнка стылю, кампазіцыі, актуальнасці, пераканаўчасці тэксту. Ацэнка пазатэкставых элементаў. Спецыфіка першаснай ацэнкі ў розных відах СМІ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бота над рукапісамі на арфаграфічным узроў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ыніцы даведачнай інфармацыі ў час праверкі рукапісу на арфаграфічным узроўні. </w:t>
      </w:r>
      <w:r>
        <w:rPr>
          <w:sz w:val="28"/>
          <w:szCs w:val="28"/>
          <w:lang w:val="be-BY"/>
        </w:rPr>
        <w:t xml:space="preserve">Закон Рэспублікі Беларусь “Аб Правілах беларускай арфаграфіі і пунктуацыі”. </w:t>
      </w:r>
      <w:r>
        <w:rPr>
          <w:sz w:val="28"/>
          <w:szCs w:val="28"/>
        </w:rPr>
        <w:t>Выключэнне і нарматыўная арфаграма. Складаныя выпадкі правапісу галосных і зычных у беларускай і рускай мовах. Асаблівасці правапісу асобна, разам і злучна. Перадача іншамоўных імёнаў і назваў па-</w:t>
      </w:r>
      <w:r>
        <w:rPr>
          <w:sz w:val="28"/>
          <w:szCs w:val="28"/>
          <w:lang w:val="be-BY"/>
        </w:rPr>
        <w:t>бела</w:t>
      </w:r>
      <w:r>
        <w:rPr>
          <w:sz w:val="28"/>
          <w:szCs w:val="28"/>
        </w:rPr>
        <w:t>руску і па-руску. Ужыванне вялікай літары. Правілы пераносу слоў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Работа над рукапісамі на лексічным узроўн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ылявая дыферэнцыяцыя лексікі беларускай (рускай) мовы. Асноўны лексікон базавага сродка масавай інфармацыі. Стылістычнае выкарыстанне сінонімаў, антонімаў, паронімаў і амонімаў. Моўная гульня. Тропы і фігуры ў розных відах тэкстаў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бота над рукапісамі на марфалагічным узроў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атычныя катэгорыі беларускай (рускай) моў. Варыянтнасць як вызначальная рыса беларускай мовы. Складаныя выпадкі скланення і спражэння. Спецыфіка дзеяслоўных і прыметнікавых парадыгм у беларускай мове. Транспазіцыя пры выкарыстанні марфалагічных катэгорый. Скланенне імёнаў і прозвішчаў. 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бота над рукапісам на сінтаксічным узроў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ноўныя віды сказаў у базавым сродку масавай інфармацыі. Звышфразавае адзінства. Сінанімія асобных тыпаў сказаў. Паралельныя сінтаксічныя канструкцыі. Парадак слоў і актуальнае чляненне. Каардынацыя дзейніка і выказніка. Дапасаванне азначэння. Ужыванне лічэбнікаў і прыметнікаў. Адмоўе, падвойнае адмоўе. Выкарыстанне простай і няўласна-простай мов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омплексная ацэнка і праўка тэкс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араметры комплекснай ацэнкі і праўкі тэксту. Ацэнка кампанентаў выдання. Апрацоўка кампанентаў “загаловак”, “змест”, “калонтытул”, “пагінацыя”, “малюнак”, “макет анатаванай каталожнай карткі”, “подпіс да малюнка”, “спіс літаратуры” і інш. Праверка рубрыкацыі і кампазіцыі. Аднастайнасць афармлення аднатыпных элементаў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>Вычытка адрэдагаваных рукапісаў і чытанне карэктурных адбіткаў з мэтай забеспячыць графічную і лексічную аднастайнасць розных элементаў тэксту, ліквідацыі арфаграфічных, пунктуацыйных і граматычных памылак, захоўвання тэхнічных правіл набору, а таксама выпраўлення недахопаў сэнсавага і стылістычнага характа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ерка камплектнасці рукапісаў (наяўнасць тытульнага ліста, уводзін, ілюстрацый, даведачнага матэрыялу і інш.), нумарацыі і загалоўкаў раздзелаў ў змесце і ў тэксце. Правільнасць напісання і ўніфікацыю тэрмінаў, сімвалаў, адзінак вымярэння, умоўных скарачэнняў, аднастайнасць абазначэнняў у ілюстрацыях і тэксце. Вядзенне рэдактарскага пашпар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шук аўтараў і заказ рукапісаў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ума як аснова твора. Аўтар як галоўная асоба ў стварэнні выдання. </w:t>
      </w:r>
      <w:r>
        <w:rPr>
          <w:sz w:val="28"/>
          <w:szCs w:val="28"/>
          <w:lang w:val="be-BY"/>
        </w:rPr>
        <w:t>Прафесійная э</w:t>
      </w:r>
      <w:r>
        <w:rPr>
          <w:sz w:val="28"/>
          <w:szCs w:val="28"/>
        </w:rPr>
        <w:t xml:space="preserve">тыка адносін з аўтарам. Захаванне аўтарскага права пры выкарыстанні аўтарскіх тэкстаў. Дапамога аўтару ў вызначэнні тэмы і падрыхтоўцы плана работы над ё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упрацоўніцтва аўтара, рэдактара і рэцэнз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озненне рэдактарскай і рэцэнзенцкай ацэнкі. Падбор рэцэзентаў. Аплата рэцэнзентаў. Пастаноўка задач для рэцэнзента. Дапрацоўка рукапісу на падставе рэцэнзіі. Умовы адхілення рукапісу на падставе рэцэнзіі. Паўторнае і “чорнае” рэцэнзаван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5. Супрацоўніцтва рэдактара і іншых удзельнікаў рэдакцыйна-выдавецкага працэ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цікаўленае і адказнае супрацоўніцтва ўсіх удзельнікаў рэдакцыйна-выдавецкага працэсу як аснова паспяховай падрыхтоўкі тэксту для адрасата (чытача, слухача). Узаемадзеянне рэдактара і мастака (мастацкага афарміцеля, дызайнера). Узамадзеянне рэдактара і карэктара на розных этапах. Рэдактар і ад</w:t>
      </w:r>
      <w:r>
        <w:rPr>
          <w:sz w:val="28"/>
          <w:szCs w:val="28"/>
          <w:lang w:val="be-BY"/>
        </w:rPr>
        <w:t>д</w:t>
      </w:r>
      <w:r>
        <w:rPr>
          <w:sz w:val="28"/>
          <w:szCs w:val="28"/>
        </w:rPr>
        <w:t>зел маркетынгу (збыту, продажу). Кантрольная праверка макета. Рэдактар (адказны, галоўны рэдактар) як каардынатар і вызначальнік задач для супрацоўнікаў рэдакцыі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Інфармацыйна-метадычная част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Арзамасцева, И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 xml:space="preserve">Н. </w:t>
      </w:r>
      <w:r>
        <w:rPr>
          <w:sz w:val="28"/>
          <w:szCs w:val="28"/>
        </w:rPr>
        <w:t xml:space="preserve">Детская литература </w:t>
      </w:r>
      <w:r>
        <w:rPr>
          <w:i/>
          <w:sz w:val="28"/>
          <w:szCs w:val="28"/>
        </w:rPr>
        <w:t xml:space="preserve">/ </w:t>
      </w:r>
      <w:r>
        <w:rPr>
          <w:sz w:val="28"/>
          <w:szCs w:val="28"/>
        </w:rPr>
        <w:t>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. Арзамасцева, С. А. Николаева. – М. : Высш. шк., 2000. – 47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алгина, Н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 xml:space="preserve">С. </w:t>
      </w:r>
      <w:r>
        <w:rPr>
          <w:iCs/>
          <w:sz w:val="28"/>
          <w:szCs w:val="28"/>
        </w:rPr>
        <w:t>Теория текста : учеб. пособие / Н. С. Валгина. – М. : Логос, 2003</w:t>
      </w:r>
      <w:r>
        <w:rPr>
          <w:i/>
          <w:iCs/>
          <w:sz w:val="28"/>
          <w:szCs w:val="28"/>
        </w:rPr>
        <w:t xml:space="preserve">. – </w:t>
      </w:r>
      <w:r>
        <w:rPr>
          <w:iCs/>
          <w:sz w:val="28"/>
          <w:szCs w:val="28"/>
        </w:rPr>
        <w:t>280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Издательская деятельность</w:t>
      </w:r>
      <w:r>
        <w:rPr>
          <w:sz w:val="28"/>
          <w:szCs w:val="28"/>
        </w:rPr>
        <w:t>: практ. пособие. – 4-е изд., пересмотр. – Минск : Нац. кн. палата Беларуси, 2006. – 1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Истрина, М. В.</w:t>
      </w:r>
      <w:r>
        <w:rPr>
          <w:sz w:val="28"/>
          <w:szCs w:val="28"/>
        </w:rPr>
        <w:t xml:space="preserve"> Аннотирование произведений печати: методич. пособие. – М. : Книга, 1981. – 4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Іўчанкаў, В. І.</w:t>
      </w:r>
      <w:r>
        <w:rPr>
          <w:sz w:val="28"/>
          <w:szCs w:val="28"/>
          <w:lang w:val="be-BY"/>
        </w:rPr>
        <w:t xml:space="preserve"> Беларуская арфаграфія : апавяданні і гісторыі / В. І. Іўчанкаў. – Мінск : Пачатковая школа, 2010. – 304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Іўчанкаў, В.</w:t>
      </w:r>
      <w:r>
        <w:rPr>
          <w:i/>
          <w:sz w:val="28"/>
          <w:szCs w:val="28"/>
          <w:lang w:val="be-BY"/>
        </w:rPr>
        <w:t> </w:t>
      </w:r>
      <w:r>
        <w:rPr>
          <w:i/>
          <w:sz w:val="28"/>
          <w:szCs w:val="28"/>
        </w:rPr>
        <w:t>І.</w:t>
      </w:r>
      <w:r>
        <w:rPr>
          <w:sz w:val="28"/>
          <w:szCs w:val="28"/>
        </w:rPr>
        <w:t xml:space="preserve"> Дыскурс беларускіх СМІ: Арганізацыя публіцыстычнага тэксту / В. І. Іўчанкаў. — Мінск : БДУ, 2003. — 25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Іўчанкаў, В. І.</w:t>
      </w:r>
      <w:r>
        <w:rPr>
          <w:sz w:val="28"/>
          <w:szCs w:val="28"/>
          <w:lang w:val="be-BY"/>
        </w:rPr>
        <w:t xml:space="preserve"> Беларускі правапіс у апорных схемах : паводле новай рэдакцыі “Правіл беларускай арфаграфіі і пунктуацыі” : дапам. для настаўнікаў агульнаадукац. устаноў з беларус. і рус. мовамі навучання / В. І. Іўчанкаў. – 2-е выд., выпр. – Мінск : Пачатковая школа, 2011. – 5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Іўчанкаў, В. І. </w:t>
      </w:r>
      <w:r>
        <w:rPr>
          <w:sz w:val="28"/>
          <w:szCs w:val="28"/>
          <w:lang w:val="be-BY"/>
        </w:rPr>
        <w:t xml:space="preserve">Медыярыторыка: рытарычныя асновы журналістыкі, лінгвістыка публіцыстычнага тэксту, дыскурсны аналіз сродкаў масавай інфармацыі: курс лекцый / В. І. Іўчанкаў. – Мінск : Адукацыя і выхаванне, 2009. – 280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алинин, С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 xml:space="preserve">Ю. </w:t>
      </w:r>
      <w:r>
        <w:rPr>
          <w:sz w:val="28"/>
          <w:szCs w:val="28"/>
        </w:rPr>
        <w:t>Как правильно оформить выходные сведения издания : пособие для издателя / С.Ю. Калинин. – М. : Экономистъ, 2003. – 21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>Каўрус</w:t>
      </w:r>
      <w:r>
        <w:rPr>
          <w:i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А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Дакумент па-беларуску / А. А. Каўрус. – Мінск : Беларусь, 1994. – 160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 xml:space="preserve">Клецкая, З. М. </w:t>
      </w:r>
      <w:r>
        <w:rPr>
          <w:sz w:val="28"/>
          <w:szCs w:val="28"/>
        </w:rPr>
        <w:t>Редакторская подготовка по отраслям знаний: курс лекций / З. М. Клецкая. – Минск : БНТУ, 2004. – 21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 xml:space="preserve">Книга </w:t>
      </w:r>
      <w:r>
        <w:rPr>
          <w:sz w:val="28"/>
          <w:szCs w:val="28"/>
        </w:rPr>
        <w:t>: энцикл. / гл. ред. В. М. Жарков. – М. : Большая российск. энцикл., 1999. – 7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>Кузнецов, Б. А.</w:t>
      </w:r>
      <w:r>
        <w:rPr>
          <w:iCs/>
          <w:sz w:val="28"/>
          <w:szCs w:val="28"/>
        </w:rPr>
        <w:t xml:space="preserve"> Экономика и организация издательской деятельности : учеб. для вузов / Б. А. Кузнецов. – М. : АСТ : Астрель, 2006. – 319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ультура </w:t>
      </w:r>
      <w:r>
        <w:rPr>
          <w:sz w:val="28"/>
          <w:szCs w:val="28"/>
        </w:rPr>
        <w:t>русской речи / отв. ред. Л. К. Граудина, Е.Н. Ширяев. – М. : Норма : Инфра-М, 1999. – 560 с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Лащук, О. Р.</w:t>
      </w:r>
      <w:r>
        <w:rPr>
          <w:sz w:val="28"/>
          <w:szCs w:val="28"/>
        </w:rPr>
        <w:t xml:space="preserve"> Редактирование информационных сообщений : [учеб. пособие для студ. вузов] / О. Р. Лащук. – Москва : Аспект Пресс, 2004. – 160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 xml:space="preserve">Мильчин, А. Э. </w:t>
      </w:r>
      <w:r>
        <w:rPr>
          <w:sz w:val="28"/>
          <w:szCs w:val="28"/>
        </w:rPr>
        <w:t>Справочник издателя и автора: ред.-изд. оформление издания / А. Э. Мильчин, Л. К. Чельцова. – 2-е изд., испр. и доп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М. : Олма-Пресс, 2003.– 80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едактирование</w:t>
      </w:r>
      <w:r>
        <w:rPr>
          <w:sz w:val="28"/>
          <w:szCs w:val="28"/>
        </w:rPr>
        <w:t xml:space="preserve"> отдельных видов литературы / под ред Н.М. Сикорского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М., 1987. – 39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Редакторская подготовка </w:t>
      </w:r>
      <w:r>
        <w:rPr>
          <w:sz w:val="28"/>
          <w:szCs w:val="28"/>
        </w:rPr>
        <w:t>изданий : учеб. для вузов / под ред. С. Г. Антоновой. – М. : Логос, 2004. – 4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>Розенталь</w:t>
      </w:r>
      <w:r>
        <w:rPr>
          <w:i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Д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Э. </w:t>
      </w:r>
      <w:r>
        <w:rPr>
          <w:sz w:val="28"/>
          <w:szCs w:val="28"/>
        </w:rPr>
        <w:t>Справочник по правописанию и литературной правке / Д. Э. Розенталь. – 5-е изд., испр. – М. : Книга, 1989. – 32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Свобода</w:t>
      </w:r>
      <w:r>
        <w:rPr>
          <w:sz w:val="28"/>
          <w:szCs w:val="28"/>
        </w:rPr>
        <w:t xml:space="preserve"> информации и ее границы / IREX/Minsk ; сост. Н. Н. Довнар. – Минск : Бел. навука, 1999. – 19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Системы</w:t>
      </w:r>
      <w:r>
        <w:rPr>
          <w:sz w:val="28"/>
          <w:szCs w:val="28"/>
        </w:rPr>
        <w:t xml:space="preserve"> электронного документооборота (СЭД) [Электрон. ресурс] // ITeam : Технологии корпоративного управления : портал. – М., 2002–2007. – Режим доступа : </w:t>
      </w:r>
      <w:hyperlink r:id="rId9">
        <w:r>
          <w:rPr>
            <w:rStyle w:val="InternetLink"/>
            <w:sz w:val="28"/>
            <w:szCs w:val="28"/>
            <w:u w:val="none"/>
          </w:rPr>
          <w:t>http://www.iteam.ru/publications/it/section_64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Стандарты</w:t>
      </w:r>
      <w:r>
        <w:rPr>
          <w:sz w:val="28"/>
          <w:szCs w:val="28"/>
        </w:rPr>
        <w:t xml:space="preserve"> по издательскому делу : сб. документов / сост. А. А. Джиго, С. Ю. Калинин. – М. : Экономистъ, 2004. – 623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Цікоцкі, М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 xml:space="preserve">Я. </w:t>
      </w:r>
      <w:r>
        <w:rPr>
          <w:sz w:val="28"/>
          <w:szCs w:val="28"/>
        </w:rPr>
        <w:t xml:space="preserve">Стылістыка беларускай мовы / М. Я. Цікоцкі. – Мінск : Універсітэцкае, 1995. – 294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Цікоцкі, М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 xml:space="preserve">Я. </w:t>
      </w:r>
      <w:r>
        <w:rPr>
          <w:sz w:val="28"/>
          <w:szCs w:val="28"/>
        </w:rPr>
        <w:t>Стылістыка тэксту / М. Я. Цікоцкі. – Мінск : Бел. навука, 2002. – 223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 xml:space="preserve">Энциклопедия </w:t>
      </w:r>
      <w:r>
        <w:rPr>
          <w:sz w:val="28"/>
          <w:szCs w:val="28"/>
        </w:rPr>
        <w:t xml:space="preserve">книжного дела / Ю. Ф. Майсурадзе, А. Э. Мильчин, </w:t>
      </w:r>
      <w:r>
        <w:rPr>
          <w:spacing w:val="-2"/>
          <w:sz w:val="28"/>
          <w:szCs w:val="28"/>
        </w:rPr>
        <w:t>Н. П. Маковеев и др. – 2-е изд., перераб. и доп. – М. : Юристъ, 2004. – 634 с.</w:t>
      </w:r>
    </w:p>
    <w:p>
      <w:pPr>
        <w:pStyle w:val="Normal"/>
        <w:jc w:val="center"/>
        <w:rPr>
          <w:b/>
          <w:b/>
          <w:spacing w:val="-2"/>
          <w:sz w:val="26"/>
          <w:szCs w:val="26"/>
          <w:lang w:val="en-US"/>
        </w:rPr>
      </w:pPr>
      <w:r>
        <w:rPr>
          <w:b/>
          <w:spacing w:val="-2"/>
          <w:sz w:val="26"/>
          <w:szCs w:val="26"/>
          <w:lang w:val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80"/>
        </w:tabs>
        <w:ind w:left="759" w:hanging="47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4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37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80"/>
      <w:ind w:hanging="0"/>
      <w:jc w:val="center"/>
      <w:outlineLvl w:val="0"/>
    </w:pPr>
    <w:rPr>
      <w:rFonts w:cs="Arial"/>
      <w:b/>
      <w:bCs/>
      <w:caps/>
      <w:spacing w:val="10"/>
      <w:sz w:val="32"/>
      <w:szCs w:val="32"/>
    </w:rPr>
  </w:style>
  <w:style w:type="paragraph" w:styleId="Heading2">
    <w:name w:val="Heading 2"/>
    <w:next w:val="Main1"/>
    <w:qFormat/>
    <w:pPr>
      <w:keepNext w:val="true"/>
      <w:widowControl/>
      <w:numPr>
        <w:ilvl w:val="1"/>
        <w:numId w:val="1"/>
      </w:numPr>
      <w:bidi w:val="0"/>
      <w:spacing w:before="60" w:after="120"/>
      <w:jc w:val="center"/>
      <w:outlineLvl w:val="1"/>
    </w:pPr>
    <w:rPr>
      <w:rFonts w:ascii="Times New Roman" w:hAnsi="Times New Roman" w:eastAsia="Times New Roman" w:cs="Arial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qFormat/>
    <w:pPr>
      <w:widowControl/>
      <w:shd w:fill="FFFFFF" w:val="clear"/>
      <w:bidi w:val="0"/>
      <w:spacing w:lineRule="auto" w:line="288"/>
      <w:ind w:firstLine="624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2">
    <w:name w:val="Основной текст 2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Main1">
    <w:name w:val="main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be-BY" w:bidi="ar-SA" w:eastAsia="zh-CN"/>
    </w:rPr>
  </w:style>
  <w:style w:type="paragraph" w:styleId="Citaty">
    <w:name w:val="citaty"/>
    <w:next w:val="Main1"/>
    <w:qFormat/>
    <w:pPr>
      <w:widowControl/>
      <w:bidi w:val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be-BY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ind w:firstLine="135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http://www.iteam.ru/publications/it/section_64" TargetMode="Externa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51:00Z</dcterms:created>
  <dc:creator>Delta</dc:creator>
  <dc:description/>
  <cp:keywords/>
  <dc:language>en-US</dc:language>
  <cp:lastModifiedBy>Mi</cp:lastModifiedBy>
  <cp:lastPrinted>2011-03-23T09:03:00Z</cp:lastPrinted>
  <dcterms:modified xsi:type="dcterms:W3CDTF">2011-03-26T13:22:00Z</dcterms:modified>
  <cp:revision>11</cp:revision>
  <dc:subject/>
  <dc:title>БЕЛАРУСКІ ДЗЯРЖАЎНЫ ЎНІВЕРСІТЭТ</dc:title>
</cp:coreProperties>
</file>