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>
          <w:b/>
          <w:iCs/>
          <w:sz w:val="28"/>
        </w:rPr>
        <w:t xml:space="preserve">Учебно-методическое объединение вузов </w:t>
      </w:r>
    </w:p>
    <w:p>
      <w:pPr>
        <w:pStyle w:val="Subtitle"/>
        <w:rPr>
          <w:iCs/>
        </w:rPr>
      </w:pPr>
      <w:r>
        <w:rPr>
          <w:iCs/>
        </w:rPr>
        <w:t xml:space="preserve">Республики Беларусь по экономическому образованию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/>
              <w:t>Утверждаю</w:t>
            </w:r>
          </w:p>
          <w:p>
            <w:pPr>
              <w:pStyle w:val="TextBody"/>
              <w:rPr/>
            </w:pPr>
            <w:r>
              <w:rPr/>
              <w:t>Первый заместитель Министра образования Республики Беларус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____________ А.И.Жу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</w:rPr>
              <w:t xml:space="preserve">______   _____________ 2011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Регистрационный № ТД- _______/тип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sz w:val="28"/>
        </w:rPr>
        <w:t>НАЦИОНАЛЬНАЯ ЭКОНОМИКА БЕЛАРУ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учреждений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специальностям направления образования: 25 «Экономика»;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специальностям 1-26 02 03 «Маркетинг», 1-26 02 05 «Логистик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>
          <w:trHeight w:val="407" w:hRule="atLeast"/>
        </w:trPr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Заместитель Министра экономики Республики Беларус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__________________ А.Н.Тур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   _____________ 2011</w:t>
            </w:r>
          </w:p>
        </w:tc>
        <w:tc>
          <w:tcPr>
            <w:tcW w:w="4831" w:type="dxa"/>
            <w:tcBorders/>
          </w:tcPr>
          <w:p>
            <w:pPr>
              <w:pStyle w:val="Heading1"/>
              <w:spacing w:lineRule="auto" w:line="240"/>
              <w:ind w:left="0" w:hanging="1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Управления высшего и</w:t>
            </w:r>
          </w:p>
          <w:p>
            <w:pPr>
              <w:pStyle w:val="Normal"/>
              <w:ind w:hanging="10"/>
              <w:rPr/>
            </w:pPr>
            <w:r>
              <w:rPr/>
              <w:t>среднего специального образования</w:t>
            </w:r>
          </w:p>
          <w:p>
            <w:pPr>
              <w:pStyle w:val="Normal"/>
              <w:ind w:hanging="10"/>
              <w:rPr/>
            </w:pPr>
            <w:r>
              <w:rPr/>
              <w:t>Министерства образования Республики Беларусь</w:t>
            </w:r>
          </w:p>
          <w:p>
            <w:pPr>
              <w:pStyle w:val="Normal"/>
              <w:ind w:hanging="10"/>
              <w:rPr/>
            </w:pPr>
            <w:r>
              <w:rPr/>
              <w:t>_________________Ю.И.Миксюк</w:t>
            </w:r>
          </w:p>
          <w:p>
            <w:pPr>
              <w:pStyle w:val="Normal"/>
              <w:ind w:hanging="10"/>
              <w:rPr>
                <w:b/>
                <w:b/>
                <w:sz w:val="28"/>
              </w:rPr>
            </w:pPr>
            <w:r>
              <w:rPr/>
              <w:t>__________________________2011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едседатель Учебно-методического объединения вузов Республики Беларусь по экономическому образованию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_________________В.Н.Шим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_________________2011</w:t>
            </w:r>
          </w:p>
        </w:tc>
        <w:tc>
          <w:tcPr>
            <w:tcW w:w="4831" w:type="dxa"/>
            <w:tcBorders/>
          </w:tcPr>
          <w:p>
            <w:pPr>
              <w:pStyle w:val="31"/>
              <w:rPr/>
            </w:pPr>
            <w:r>
              <w:rPr/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firstLine="35"/>
              <w:rPr/>
            </w:pPr>
            <w:r>
              <w:rPr/>
              <w:t>_________________В.И.Шупля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_____________________2011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_________________________________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__________________________201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</w:t>
      </w:r>
      <w:r>
        <w:br w:type="page"/>
      </w:r>
    </w:p>
    <w:p>
      <w:pPr>
        <w:pStyle w:val="2"/>
        <w:rPr/>
      </w:pPr>
      <w:r>
        <w:rPr>
          <w:b/>
          <w:caps/>
        </w:rPr>
        <w:t>СоставителИ:</w:t>
      </w:r>
      <w:r>
        <w:rPr>
          <w:b/>
        </w:rPr>
        <w:t xml:space="preserve">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Шимов В.Н., </w:t>
      </w:r>
      <w:r>
        <w:rPr/>
        <w:t>профессор кафедры национальной экономики и государственного управления Учреждения образования «Белорусский государственный экономический университет», доктор экономических наук, профессор;</w:t>
      </w:r>
    </w:p>
    <w:p>
      <w:pPr>
        <w:pStyle w:val="2"/>
        <w:rPr/>
      </w:pPr>
      <w:r>
        <w:rPr>
          <w:i/>
          <w:iCs/>
        </w:rPr>
        <w:t xml:space="preserve">Быков А.А., </w:t>
      </w:r>
      <w:r>
        <w:rPr/>
        <w:t>заведующий кафедрой экономики и управления Учреждения образования «Белорусский государственный экономический университет», доктор экономических наук, доцент;</w:t>
      </w:r>
    </w:p>
    <w:p>
      <w:pPr>
        <w:pStyle w:val="2"/>
        <w:rPr/>
      </w:pPr>
      <w:r>
        <w:rPr>
          <w:i/>
          <w:iCs/>
        </w:rPr>
        <w:t>Дорина Е.Б.,</w:t>
      </w:r>
      <w:r>
        <w:rPr/>
        <w:t xml:space="preserve"> профессор кафедры национальной экономики и государственного управления Учреждения образования «Белорусский государственный экономический университет», доктор экономических наук, доцент;</w:t>
      </w:r>
    </w:p>
    <w:p>
      <w:pPr>
        <w:pStyle w:val="2"/>
        <w:rPr/>
      </w:pPr>
      <w:r>
        <w:rPr>
          <w:i/>
          <w:iCs/>
        </w:rPr>
        <w:t>Крюков Л.М.,</w:t>
      </w:r>
      <w:r>
        <w:rPr/>
        <w:t xml:space="preserve"> кандидат экономических наук, доцент;</w:t>
      </w:r>
    </w:p>
    <w:p>
      <w:pPr>
        <w:pStyle w:val="2"/>
        <w:rPr/>
      </w:pPr>
      <w:r>
        <w:rPr>
          <w:i/>
          <w:iCs/>
          <w:bdr w:val="single" w:sz="4" w:space="0" w:color="000000"/>
        </w:rPr>
        <w:t>Соколовский Н.К.</w:t>
      </w:r>
      <w:r>
        <w:rPr>
          <w:i/>
          <w:iCs/>
        </w:rPr>
        <w:t>,</w:t>
      </w:r>
      <w:r>
        <w:rPr/>
        <w:t xml:space="preserve"> кандидат географических наук, доцент.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b/>
          <w:caps/>
          <w:sz w:val="28"/>
        </w:rPr>
        <w:t>Рецензенты</w:t>
      </w:r>
      <w:r>
        <w:rPr>
          <w:b/>
          <w:sz w:val="28"/>
        </w:rPr>
        <w:t xml:space="preserve">: </w:t>
      </w:r>
    </w:p>
    <w:p>
      <w:pPr>
        <w:pStyle w:val="2"/>
        <w:rPr/>
      </w:pPr>
      <w:r>
        <w:rPr>
          <w:i/>
          <w:iCs/>
        </w:rPr>
        <w:t>Кафедра экономической теории и экономического воспитания</w:t>
      </w:r>
      <w:r>
        <w:rPr/>
        <w:t xml:space="preserve"> Учреждения образования «Белорусский государственный педагогический университет» (протокол № 7 от 17.02.2011), </w:t>
      </w:r>
      <w:r>
        <w:rPr>
          <w:i/>
          <w:iCs/>
        </w:rPr>
        <w:t>Давыденко Л.Н.,</w:t>
      </w:r>
      <w:r>
        <w:rPr/>
        <w:t xml:space="preserve"> заведующий кафедрой, доктор экономических наук, профессор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Тур А.Н., </w:t>
      </w:r>
      <w:r>
        <w:rPr>
          <w:sz w:val="28"/>
        </w:rPr>
        <w:t>заместитель Министра экономики Республики Беларусь, доктор экономических наук, профессор.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комендована к утверждению В КАЧЕСТВЕ ТИПОВОЙ: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"/>
        <w:rPr/>
      </w:pPr>
      <w:r>
        <w:rPr/>
        <w:t>Кафедрой национальной экономики и государственного управления Учреждения образования «Белорусский государственный экономический университет»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(протокол № 9 от 10.03.2011);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афедрой экономики и управления Учреждения образования «Белорусский государственный экономический университет»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(протокол № 8 от 09.03.2011);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учно-методическим советом Учреждения образования «Белорусский государственный экономический университет» </w:t>
      </w:r>
    </w:p>
    <w:p>
      <w:pPr>
        <w:pStyle w:val="Normal"/>
        <w:jc w:val="both"/>
        <w:rPr/>
      </w:pPr>
      <w:r>
        <w:rPr>
          <w:sz w:val="28"/>
        </w:rPr>
        <w:t>(протокол № 5 от 06.04.2011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Президиумом Совета Учебно-методического объединения вузов Республики Беларусь по экономическому образов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отокол № 3 от 28.04.201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ый за редакцию:</w:t>
      </w:r>
      <w:r>
        <w:rPr>
          <w:bCs/>
          <w:sz w:val="28"/>
        </w:rPr>
        <w:t xml:space="preserve"> Быков А.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ветственный за выпуск: Быков А.А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ind w:firstLine="561"/>
        <w:rPr/>
      </w:pPr>
      <w:r>
        <w:rPr/>
        <w:t>Глобализация мировой экономики и всеобщий характер законов экономического развития унифицируют институциональную среду и методы управления социально-экономическими процессами, применяемые на уровне национальных хозяйственных систем. Вместе с тем, успехи экономической политики в одних государствах и провалы в других свидетельствуют о наличии, наряду с общими законами и принципами, специфических закономерностей, характерных для развития конкретных макроэкономических систем, без учета которых невозможно построить систему управления экономикой, адекватную стоящим перед ней задачам и вызовам.</w:t>
      </w:r>
    </w:p>
    <w:p>
      <w:pPr>
        <w:pStyle w:val="2"/>
        <w:spacing w:lineRule="auto" w:line="360"/>
        <w:ind w:firstLine="561"/>
        <w:rPr/>
      </w:pPr>
      <w:r>
        <w:rPr/>
        <w:t>Действующая модель национальной экономики Республики Беларусь доказала свою состоятельность и жизнеспособность, демонстрируя достаточно высокие темпы экономического роста и обеспечивая неуклонное повышение качества жизни населения в течение последних 15 лет. Сохранение независимости государства требует проведения самостоятельной экономической политики, адекватной постоянно меняющемуся миру, поэтому белорусская экономическая модель непрерывно эволюционирует под воздействием глобальных политических, финансовых и технологических трендов, опираясь при этом на конкретные исторические корни и сохраняя сильную социальную ориентацию.</w:t>
      </w:r>
    </w:p>
    <w:p>
      <w:pPr>
        <w:pStyle w:val="2"/>
        <w:spacing w:lineRule="auto" w:line="360"/>
        <w:ind w:firstLine="561"/>
        <w:rPr/>
      </w:pPr>
      <w:r>
        <w:rPr/>
        <w:t>Исследования в области национальной экономики представляют собой самостоятельную отрасль экономической науки междисциплинарного характера и нацелены на выявление и систематизацию общих и специфических условий, закономерностей и факторов экономического развития национальной хозяйственной системы определенного государства. Специализированные исследовательские центры, университетские факультеты и кафедры, ориентированные на изучение особенностей национальной экономики, функционируют в Беларуси, Болгарии, Германии, Польше, России, Словакии, США, Украине и других странах.</w:t>
      </w:r>
    </w:p>
    <w:p>
      <w:pPr>
        <w:pStyle w:val="2"/>
        <w:spacing w:lineRule="auto" w:line="360"/>
        <w:ind w:firstLine="561"/>
        <w:rPr/>
      </w:pPr>
      <w:r>
        <w:rPr>
          <w:i/>
        </w:rPr>
        <w:t>Целью учебной дисциплины</w:t>
      </w:r>
      <w:r>
        <w:rPr/>
        <w:t xml:space="preserve"> «Национальная экономика Беларуси» является изучение реальных социально-экономических процессов, экономических структур и институтов, логически корректное, доказательное изложение основных целей, закономерностей и направлений, способов и механизмов функционирования и развития социально-экономической системы Республики Беларусь, ее конкретно-исторической формы – </w:t>
      </w:r>
      <w:r>
        <w:rPr>
          <w:i/>
          <w:iCs/>
        </w:rPr>
        <w:t>белорусской экономической модели</w:t>
      </w:r>
      <w:r>
        <w:rPr/>
        <w:t>.</w:t>
      </w:r>
    </w:p>
    <w:p>
      <w:pPr>
        <w:pStyle w:val="2"/>
        <w:spacing w:lineRule="auto" w:line="360"/>
        <w:ind w:firstLine="561"/>
        <w:rPr/>
      </w:pPr>
      <w:r>
        <w:rPr/>
        <w:t>«Национальная экономика Беларуси» - комплексная учебная дисциплина, в которой конкретизируются знания и умения, полученные в процессе изучения общей экономической теории, функциональных экономических дисциплин, специализированных курсов и анализа конкретной практики хозяйствования с целью более полного понимания экономической политики государства в современных условиях, формирования зрелых рыночных институтов.</w:t>
      </w:r>
    </w:p>
    <w:p>
      <w:pPr>
        <w:pStyle w:val="2"/>
        <w:spacing w:lineRule="auto" w:line="360"/>
        <w:ind w:firstLine="561"/>
        <w:rPr/>
      </w:pPr>
      <w:r>
        <w:rPr>
          <w:i/>
        </w:rPr>
        <w:t>Задачей изучения дисциплины является</w:t>
      </w:r>
      <w:r>
        <w:rPr/>
        <w:t xml:space="preserve"> системное представление о становлении и направлениях развития национальной экономики Беларуси, предпосылках и потенциалах формирования высокоэффективной экономики информационного общества, роли государства в этих процессах, о взаимосвязи с мировой экономикой и межгосударственными образованиями.</w:t>
      </w:r>
    </w:p>
    <w:p>
      <w:pPr>
        <w:pStyle w:val="2"/>
        <w:spacing w:lineRule="auto" w:line="360"/>
        <w:ind w:firstLine="561"/>
        <w:rPr/>
      </w:pPr>
      <w:r>
        <w:rPr/>
        <w:t>Анализ текущих и перспективных задач, стоящих перед национальной экономикой Беларуси, новых угроз и вызовов, обусловленных изменениями в глобальном политическом и экономическом пространстве, действий правительства, предпринимаемых для обеспечения устойчивого экономического развития, методов и инструментов стимулирования экономического роста и обеспечения национальной безопасности, способствует решению образовательных и воспитательных задач в рамках изучения настоящей дисциплины.</w:t>
      </w:r>
    </w:p>
    <w:p>
      <w:pPr>
        <w:pStyle w:val="2"/>
        <w:spacing w:lineRule="auto" w:line="360"/>
        <w:ind w:firstLine="561"/>
        <w:rPr/>
      </w:pPr>
      <w:r>
        <w:rPr/>
        <w:t>Приобретенные знания будут содействовать подготовке современных компетентных специалистов-экономистов, которые должны глубоко владеть основами экономической теории, уметь их применять на практике, выявлять и анализировать основные проблемы развития национальной экономики, обосновывать пути и механизмы их решения, осуществлять систему государственных и других мер в области научного управления развитием национальной экономики страны.</w:t>
      </w:r>
    </w:p>
    <w:p>
      <w:pPr>
        <w:pStyle w:val="2"/>
        <w:spacing w:lineRule="auto" w:line="360"/>
        <w:ind w:firstLine="561"/>
        <w:rPr/>
      </w:pPr>
      <w:r>
        <w:rPr/>
        <w:t>Типовая учебная программа дисциплины строится с учетом имеющихся отечественных и зарубежных научных разработок по теории и методологии национальной экономики. В основу подготовки настоящей программы положен пятилетний опыт ее преподавания в Белорусском государственном экономическом университете и других ведущих вузах республики. В новой учебной программе особое внимание уделено инновационному вектору развития национальной экономики, ее структурным реформам, способствующим развитию предпринимательской инициативы и вовлечению отечественных предприятий и хозяйственных комплексов в глобальные бизнес-процес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пускник должен обладать следующими академическими компетенциями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владеть и применять базовые научно-теоретические знания для решения теоретических и практических задач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системным и сравнительным анализо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исследовательскими навыкам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амостоятельно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быть способным порождать новые идеи (креативность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владеть междисциплинарным подходом при решении пробле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иметь навыки, связанные с использованием технических устройств, управлением информацией и работой с компьютеро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иметь лингвистические навыки (устная и письменная коммуникация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уметь учиться, повышать свою квалификацию в течение всей жизни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  <w:szCs w:val="28"/>
        </w:rPr>
        <w:t>Выпускник должен иметь следующие социально-личностные компетенции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дать качествами гражданственност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ь способным к социальному взаимодействию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бладать способностью к межличностным коммуникация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в команде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дать критическим мышление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ти здоровый образ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пускник должен обладать следующими профессиональными компетенциями по видам деятельности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управленческая деятельность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беспечивать устойчивое плановое развитие основных производственных и функциональных подразделений организации (предприятия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владеть современными техниками принятия управленческих решен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хозяйственную деятельность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существлять организационную,  проектно-конструкторскую и технологическую подготовку производства, а также постановку инновационных управленческих и экономических задач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рациональную организационную структуру управления организацией (предприятием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рганизовывать модернизацию и производство новых видов изделий.</w:t>
      </w:r>
    </w:p>
    <w:p>
      <w:pPr>
        <w:pStyle w:val="Normal"/>
        <w:spacing w:lineRule="auto" w:line="360"/>
        <w:ind w:left="36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о-экономическая деятельность: 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роизводство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роводить комплексный экономический анализ всех видов деятельности организации (предприятия) и разрабатывать меры по эффективному использованию ресурсов, производственных мощностей с целью повышения эффективности производственно-хозяйственной деятельност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одготавливать данные для периодической отчетности в сроки и по формам, установленным государственными органами статистики и анализа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екты цен на продукцию организации (предпри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босновывать мероприятия по совершенствованию и расширению сферы действия коммерческого и внутрихозяйственного расчета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экономический эффект от внедрения инновационных проектов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нормативы затрат на основные виды сырья, материалов, топлива, энергии, потребляемые в производстве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пределять конкурентоспособность товаров, услуг, работ и организации (предприятия) в целом;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b/>
          <w:bCs/>
          <w:sz w:val="28"/>
          <w:szCs w:val="28"/>
        </w:rPr>
        <w:t>информационно-аналитическая деятельность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систематизировать статистические материалы, характеризующие количественные и качественные показатели деятельности организации (предприятия) и его подразделен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изучать результаты работы организации (предприятия) и его структурных подразделений и сопоставлять их с показателями других организаций (предприятий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выявлять внутрихозяйственные резервы и разрабатывать мероприятия по их использованию; 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роводить оперативный экономический анализ хода выполнения плановых заданий и мероприятий по использованию резервов повышения эффективности производственно-хозяйственной деятельност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босновывать мероприятия по внедрению передовых методов хозяйствования, методов и приемов труда, улучшению организации и обслуживанию рабочих мест, созданию благоприятных условий труда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предложения по внесению соответствующих корректировок в планы организации (предприятия) и отдельных подразделений в случае изменения производственно-хозяйственной ситуаци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изучать и распространять передовой опыт планово-экономической деятельности и структурных подразделений организации (предприятия)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уметь создавать и поддерживать в актуальном состоянии информационно-аналитическую базу организации (предприятия) с использованием современных средств и методов обработки данных;</w:t>
      </w:r>
    </w:p>
    <w:p>
      <w:pPr>
        <w:pStyle w:val="23"/>
        <w:spacing w:lineRule="auto" w:line="360" w:before="0" w:after="0"/>
        <w:ind w:firstLine="540"/>
        <w:jc w:val="left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производственно-хозяйственная деятельность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владеть навыками ведения отдельных стадий производственно-хозяйственной деятельности организации (предприятия), включая: исследования и разработки, производство, маркетинг, формирование и использование ресурсов, продвижение товара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нимать обоснованные решения; 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оперативные графики освоения новой продукции и осуществлять контроль за их выполнение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ланировать и анализировать производственную мощность, выявлять узкие места, готовить предложения по их устранению, вести учет простоев оборудования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и внедрять наиболее эффективные методы оперативно-производственного планирования и текущего учета производства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ринимать меры к ликвидации задержек в ходе производства, неполадок, авар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роводить анализ производственной деятельности цехов по выполнению плана производства по объему, номенклатуре и ритмичности производства;</w:t>
      </w:r>
    </w:p>
    <w:p>
      <w:pPr>
        <w:pStyle w:val="Normal"/>
        <w:spacing w:lineRule="auto" w:line="360"/>
        <w:ind w:left="36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ая деятельность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изучать и анализировать тенденции развития национальной экономики, ее отраслей и предприят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экономические законы и закономерности в управлении инновациями и инвестициям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роводить исследования в области методологии и методики планирования, ценообразования, учета и анализа результатов производственно-хозяйственной деятельности организации (предприятия) и его структурных подразделен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босновывать систему показателей и методы оценки экономической эффективности функционирования организации (предприятия), отдельных видов деятельности и структурных подразделен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нормативно-технические и методические материалы, регулирующие хозяйственную деятельность организации (предприятия), логистические операции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рабатывать стратегию и тактику осуществления производственно-хозяйственной  деятельности организации (предприятия); исследовать механизм экологизации хозяйственных процессов;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новационная деятельность: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существлять поиск, систематизацию и анализ информации по перспективам развития отрасли, инновационным технологиям, проектам и решениям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инноваций и способы их достижения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учной, технической и патентной литературо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бизнес-планы создания новых технолог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оценивать конкурентоспособность и экономическую эффективность разрабатываемых технологий;</w:t>
      </w:r>
    </w:p>
    <w:p>
      <w:pPr>
        <w:pStyle w:val="31"/>
        <w:numPr>
          <w:ilvl w:val="0"/>
          <w:numId w:val="3"/>
        </w:numPr>
        <w:pBdr>
          <w:bottom w:val="single" w:sz="2" w:space="0" w:color="FFFFFF"/>
        </w:pBd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анализа и организации внедрения инноваций.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е эффективных педагогических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 и технологий </w:t>
      </w:r>
      <w:r>
        <w:rPr>
          <w:rFonts w:cs="Times New Roman" w:ascii="Times New Roman" w:hAnsi="Times New Roman"/>
          <w:sz w:val="28"/>
          <w:szCs w:val="28"/>
        </w:rPr>
        <w:t xml:space="preserve">преподавания дисциплины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 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проблемно-модульного обучения; 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чебно-исследовательской деятельности; 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технологии (дискуссия, пресс-конференция, «мозговой штурм», учебные дебаты и другие активные формы и методы); 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Style14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учебным процессом и организации контрольно-оценочной деятельности педагогам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яемой самостоятельной работ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</w:t>
      </w:r>
    </w:p>
    <w:p>
      <w:pPr>
        <w:pStyle w:val="Normal"/>
        <w:spacing w:lineRule="auto" w:line="360"/>
        <w:ind w:firstLine="53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реальные социально-экономические процессы, происходящие в хозяйственной системе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национальную экономику Республики Беларусь как социально-экономическую систему в ее воспроизводственном, отраслевом, технологическом и региональном структурных разре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ую модель национальной экономики страны, ее основные че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хозяйственные комплексы национальной экономической системы;</w:t>
      </w:r>
    </w:p>
    <w:p>
      <w:pPr>
        <w:pStyle w:val="Heading2"/>
        <w:spacing w:lineRule="auto" w:line="360"/>
        <w:ind w:firstLine="539"/>
        <w:jc w:val="left"/>
        <w:rPr>
          <w:i/>
          <w:i/>
          <w:szCs w:val="28"/>
        </w:rPr>
      </w:pPr>
      <w:r>
        <w:rPr>
          <w:i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выявлять и анализировать ключевые проблемы развития национальной экономики, обосновывать пути и механизмы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ринимать грамотные научно обоснованные решения в области управления национальной экономико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Образовательные стандарты и типовые учебные планы по специальностям 1-25 01 01 «Экономическая теория» и 1-25 01 02 «Экономика» предусматривают всего часов по дисциплине – 164, из них всего часов аудиторных  68, в том числе 34 часа – лекции,  34 часа – семинарские занятия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Рекомендуемая форма контроля – экзаме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разовательные стандарты и типовые учебные планы по остальным специальностям направления образования: 25 «Экономика»; по специальностям 1-26 02 03 «Маркетинг», 1-26 02 05 «Логистика» предусматривают всего часов по дисциплине – 160, из них всего часов аудиторных  68, в том числе 34 часа – лекции,  34 часа – семинарские занятия. </w:t>
      </w:r>
    </w:p>
    <w:p>
      <w:pPr>
        <w:pStyle w:val="2"/>
        <w:spacing w:lineRule="auto" w:line="360"/>
        <w:ind w:firstLine="561"/>
        <w:rPr/>
      </w:pPr>
      <w:r>
        <w:rPr/>
        <w:t>Рекомендуемая форма контроля – экзамен.</w:t>
      </w:r>
      <w:r>
        <w:br w:type="page"/>
      </w:r>
    </w:p>
    <w:p>
      <w:pPr>
        <w:pStyle w:val="2"/>
        <w:spacing w:lineRule="auto" w:line="276"/>
        <w:ind w:firstLine="748"/>
        <w:rPr/>
      </w:pPr>
      <w:r>
        <w:rPr/>
      </w:r>
    </w:p>
    <w:p>
      <w:pPr>
        <w:pStyle w:val="2"/>
        <w:spacing w:lineRule="auto" w:line="276"/>
        <w:ind w:firstLine="748"/>
        <w:jc w:val="center"/>
        <w:rPr/>
      </w:pPr>
      <w:r>
        <w:rPr>
          <w:b/>
          <w:bCs/>
        </w:rPr>
        <w:t>ПРИМЕРНЫЙ ТЕМАТИЧЕСКИЙ ПЛАН ДИСЦИПЛИНЫ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928"/>
        <w:gridCol w:w="1108"/>
        <w:gridCol w:w="2003"/>
      </w:tblGrid>
      <w:tr>
        <w:trPr>
          <w:cantSplit w:val="true"/>
        </w:trPr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/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/>
            </w:pPr>
            <w:r>
              <w:rPr>
                <w:sz w:val="24"/>
              </w:rPr>
              <w:t>Количество аудиторных часов</w:t>
            </w:r>
          </w:p>
        </w:tc>
      </w:tr>
      <w:tr>
        <w:trPr>
          <w:cantSplit w:val="true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/>
            </w:pPr>
            <w:r>
              <w:rPr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инарские </w:t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>
                <w:sz w:val="24"/>
              </w:rPr>
              <w:t>занятия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szCs w:val="22"/>
              </w:rPr>
              <w:t>Научные основы национальной экономи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1.1. Предмет и задачи курса «Национальная экономика Беларуси»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22" w:leader="none"/>
              </w:tabs>
              <w:spacing w:lineRule="auto" w:line="276"/>
              <w:ind w:right="-108" w:hanging="0"/>
              <w:jc w:val="left"/>
              <w:rPr/>
            </w:pPr>
            <w:r>
              <w:rPr/>
              <w:t>Тема 1.2. Теоретические и методологические основы формирования национальной экономики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ind w:right="-108" w:hanging="0"/>
              <w:jc w:val="left"/>
              <w:rPr/>
            </w:pPr>
            <w:r>
              <w:rPr/>
              <w:t>Тема 1.3. Предпосылки становления, функционирования и развития национальной экономики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1.4. </w:t>
            </w:r>
            <w:r>
              <w:rPr>
                <w:szCs w:val="22"/>
              </w:rPr>
              <w:t>Типы хозяйственных систем и моделей национальной экономики. Белорусская модель социально-экономического развит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>
                <w:b/>
                <w:bCs/>
              </w:rPr>
              <w:t>Раздел 2. Основные макроэкономические показатели и пропор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Cs/>
              </w:rPr>
            </w:pPr>
            <w:r>
              <w:rPr/>
              <w:t xml:space="preserve">Тема </w:t>
            </w:r>
            <w:r>
              <w:rPr>
                <w:bCs/>
              </w:rPr>
              <w:t>2.1. Макроструктура национальной экономики и основные показатели макроэкономической статистики в СНС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Cs/>
              </w:rPr>
            </w:pPr>
            <w:r>
              <w:rPr/>
              <w:t xml:space="preserve">Тема </w:t>
            </w:r>
            <w:r>
              <w:rPr>
                <w:bCs/>
              </w:rPr>
              <w:t>2.2. Макроэкономические и микроэкономические подсистемы национальной экономики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Cs/>
              </w:rPr>
            </w:pPr>
            <w:r>
              <w:rPr/>
              <w:t xml:space="preserve">Тема </w:t>
            </w:r>
            <w:r>
              <w:rPr>
                <w:bCs/>
              </w:rPr>
              <w:t>2.3. Главные макроэкономические пропорции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szCs w:val="22"/>
              </w:rPr>
              <w:t>Экономический потенциал Беларус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3.1. </w:t>
            </w:r>
            <w:r>
              <w:rPr>
                <w:szCs w:val="22"/>
              </w:rPr>
              <w:t>Понятие и состав совокупного экономического потенциала страны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3.2. Система потенциалов национальной экономики Беларуси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</w:t>
            </w:r>
            <w:r>
              <w:rPr>
                <w:b/>
                <w:bCs/>
                <w:szCs w:val="22"/>
              </w:rPr>
              <w:t>ост национальной эконом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br w:type="page"/>
      </w:r>
      <w:r>
        <w:rPr>
          <w:i/>
        </w:rPr>
        <w:t>Продолж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928"/>
        <w:gridCol w:w="1108"/>
        <w:gridCol w:w="2003"/>
      </w:tblGrid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4.1. </w:t>
            </w:r>
            <w:r>
              <w:rPr>
                <w:szCs w:val="22"/>
              </w:rPr>
              <w:t>Экономический рост национальной хозяйственной системы: понятие и сущность. Типы экономического роста и устойчивое развит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4.2. Факторы и модели экономического роста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4.3. Экономические кризисы и их влияние на развитие национальной экономики. Переход на   инновационный путь развит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szCs w:val="22"/>
              </w:rPr>
              <w:t>Хозяйственные комплексы национальной экономической систем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12</w:t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5.1. Отраслевая структура национальной экономики в системе ОКОНХ и ОКЭД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</w:t>
            </w:r>
            <w:r>
              <w:rPr>
                <w:szCs w:val="22"/>
              </w:rPr>
              <w:t>5.2.  Промышленный комплекс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5.3. </w:t>
            </w:r>
            <w:r>
              <w:rPr>
                <w:szCs w:val="22"/>
              </w:rPr>
              <w:t>Аграрно-промышленный комплекс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5.4. Строительный комплекс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5.5. Транспорт и  связь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5.6. Комплекс социально-культурных отраслей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5.7. Социально-потребительский комплекс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>
                <w:b/>
                <w:bCs/>
              </w:rPr>
              <w:t>Раздел 6. Региональная структура национальной экономи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</w:t>
            </w:r>
            <w:r>
              <w:rPr>
                <w:bCs/>
              </w:rPr>
              <w:t>6.1. Понятие региона и экономического район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</w:t>
            </w:r>
            <w:r>
              <w:rPr>
                <w:bCs/>
              </w:rPr>
              <w:t>6.2. Особенности специализации регионов Республики Беларус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Cs/>
              </w:rPr>
            </w:pPr>
            <w:r>
              <w:rPr/>
              <w:t xml:space="preserve">Тема </w:t>
            </w:r>
            <w:r>
              <w:rPr>
                <w:bCs/>
              </w:rPr>
              <w:t>6.3. Региональная экономическая политика, ее направления и механизмы реал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7. </w:t>
            </w:r>
            <w:r>
              <w:rPr>
                <w:b/>
                <w:bCs/>
                <w:szCs w:val="22"/>
              </w:rPr>
              <w:t>Формирование социально ориентированной рыночной эконом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br w:type="page"/>
      </w:r>
      <w:r>
        <w:rPr>
          <w:i/>
        </w:rPr>
        <w:t>Оконч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928"/>
        <w:gridCol w:w="1108"/>
        <w:gridCol w:w="2003"/>
      </w:tblGrid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72" w:after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72" w:after="0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72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7.1. </w:t>
            </w:r>
            <w:r>
              <w:rPr>
                <w:szCs w:val="22"/>
              </w:rPr>
              <w:t xml:space="preserve">Предпосылки и этапы формирования перспективной модели социально-экономического развития Республики Беларус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7.2. </w:t>
            </w:r>
            <w:r>
              <w:rPr>
                <w:szCs w:val="22"/>
              </w:rPr>
              <w:t>Институциональные преобразования и развитие институтов рын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7.3. Предпринимательство как важнейший фактор эффективного развития национальной экономи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7.4. Структурная трансформация экономики и инновационно-инвестиционная политик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  <w:bCs/>
                <w:szCs w:val="22"/>
              </w:rPr>
              <w:t>Экономическая роль государства в Республике Беларусь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8.1. </w:t>
            </w:r>
            <w:r>
              <w:rPr>
                <w:szCs w:val="22"/>
              </w:rPr>
              <w:t>Цели и функции государственного регулирования экономики. Система органов государственного управления экономикой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8.2. Методы и инструменты реализации экономической политики государства. Виды экономической политики.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8.3. </w:t>
            </w:r>
            <w:r>
              <w:rPr>
                <w:szCs w:val="22"/>
              </w:rPr>
              <w:t>Система прогнозов и программ развития национальной экономики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8.4. Экономическая безопасность в системе национальной безопасности страны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  <w:bCs/>
                <w:szCs w:val="22"/>
              </w:rPr>
              <w:t>Межстрановая и мирохозяйственная интеграц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9.1. </w:t>
            </w:r>
            <w:r>
              <w:rPr>
                <w:szCs w:val="22"/>
              </w:rPr>
              <w:t>Тенденции и факторы глобализации мирового экономического пространств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 xml:space="preserve">Тема 9.2. </w:t>
            </w:r>
            <w:r>
              <w:rPr>
                <w:szCs w:val="22"/>
              </w:rPr>
              <w:t>Особенности многовекторной международной экономической политики Республики Беларусь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/>
            </w:pPr>
            <w:r>
              <w:rPr/>
              <w:t>Тема 9.3. Перспективы участия Беларуси в системе международного разделения тру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left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2"/>
        <w:spacing w:lineRule="auto" w:line="276"/>
        <w:ind w:firstLine="748"/>
        <w:rPr/>
      </w:pPr>
      <w:r>
        <w:rPr/>
      </w:r>
      <w:r>
        <w:br w:type="page"/>
      </w:r>
    </w:p>
    <w:p>
      <w:pPr>
        <w:pStyle w:val="2"/>
        <w:spacing w:lineRule="auto" w:line="360"/>
        <w:jc w:val="center"/>
        <w:rPr/>
      </w:pPr>
      <w:r>
        <w:rPr>
          <w:b/>
          <w:bCs/>
        </w:rPr>
        <w:t xml:space="preserve">СОДЕРЖАНИЕ УЧЕБНОГО МАТЕРИАЛА </w:t>
      </w:r>
    </w:p>
    <w:p>
      <w:pPr>
        <w:pStyle w:val="2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</w:rPr>
        <w:t xml:space="preserve">Раздел 1. </w:t>
      </w:r>
      <w:r>
        <w:rPr>
          <w:b/>
          <w:bCs/>
          <w:szCs w:val="22"/>
        </w:rPr>
        <w:t xml:space="preserve">НАУЧНЫЕ ОСНОВЫ НАЦИОНАЛЬНОЙ </w:t>
      </w:r>
    </w:p>
    <w:p>
      <w:pPr>
        <w:pStyle w:val="2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ЭКОНОМИКИ</w:t>
      </w:r>
    </w:p>
    <w:p>
      <w:pPr>
        <w:pStyle w:val="2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Тема 1.1. Предмет и задачи курса </w:t>
      </w:r>
    </w:p>
    <w:p>
      <w:pPr>
        <w:pStyle w:val="2"/>
        <w:spacing w:lineRule="auto" w:line="276"/>
        <w:jc w:val="center"/>
        <w:rPr/>
      </w:pPr>
      <w:r>
        <w:rPr>
          <w:b/>
          <w:bCs/>
        </w:rPr>
        <w:t>«Национальная экономика Беларуси»</w:t>
      </w:r>
    </w:p>
    <w:p>
      <w:pPr>
        <w:pStyle w:val="2"/>
        <w:spacing w:lineRule="auto" w:line="276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Национальная экономика как отрасль экономических наук и учебная дисциплина. Её объект и предмет. Субъекты национальной экономики. Цель курса и основные задачи. </w:t>
      </w:r>
    </w:p>
    <w:p>
      <w:pPr>
        <w:pStyle w:val="2"/>
        <w:spacing w:lineRule="auto" w:line="360"/>
        <w:ind w:firstLine="748"/>
        <w:rPr/>
      </w:pPr>
      <w:r>
        <w:rPr/>
        <w:t xml:space="preserve">Национальная экономика как хозяйственная система страны. Основные понятия и структурные составляющие национальной хозяйственной системы. Уровни формирования и функционирования национальной экономики – межстрановый, общенациональный, региональный, местный: содержание и особенности. Вертикальные и горизонтальные связи в национальной экономике, институциональный разрез экономики. </w:t>
      </w:r>
    </w:p>
    <w:p>
      <w:pPr>
        <w:pStyle w:val="2"/>
        <w:spacing w:lineRule="auto" w:line="360"/>
        <w:ind w:firstLine="748"/>
        <w:rPr/>
      </w:pPr>
      <w:r>
        <w:rPr/>
        <w:t>Характерные черты и условия функционирования национальной экономики: суверенитет нации и государства, территориальная целостность; единство экономического и правового пространства; общность характера социальных и экономических институтов; наличие единого платежного средства – национальной денежной единицы и целостной финансовой системы; развитость внутреннего рынка и стабильность внешнеэкономических и геополитических отношений; использование и приумножение национального богатства в интересах повышения благосостояния нации.</w:t>
      </w:r>
    </w:p>
    <w:p>
      <w:pPr>
        <w:pStyle w:val="2"/>
        <w:spacing w:lineRule="auto" w:line="360"/>
        <w:ind w:firstLine="748"/>
        <w:rPr/>
      </w:pPr>
      <w:r>
        <w:rPr/>
        <w:t>Организационно-правовые, институциональные, социальные, экономические, технологические и другие взаимосвязи в национальной экономике, их роль и значение для жизнедеятельности общества и государства. Формы собственности, движение материальных и денежных потоков как условие функционирования системы взаимосвязей в национальной экономике.</w:t>
      </w:r>
    </w:p>
    <w:p>
      <w:pPr>
        <w:pStyle w:val="2"/>
        <w:spacing w:lineRule="auto" w:line="360"/>
        <w:ind w:firstLine="748"/>
        <w:rPr/>
      </w:pPr>
      <w:r>
        <w:rPr/>
        <w:t>Определяющая роль макроэкономического уровня хозяйствования в разработке и реализации стратегии, тактики и задач функционирования и развития белорусского государства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1.2. Теоретические и методологические основы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формирования национальной экономик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онятие и движущие мотивы функционирования национальной экономики в классической, кейнсианской и современных экономических теориях. Экономическая мысль о природе национальной экономики. Экономический либерализм. Государственный дирижизм. Социальное рыночное хозяйство. Институционализм.</w:t>
      </w:r>
    </w:p>
    <w:p>
      <w:pPr>
        <w:pStyle w:val="2"/>
        <w:spacing w:lineRule="auto" w:line="360"/>
        <w:ind w:firstLine="748"/>
        <w:rPr/>
      </w:pPr>
      <w:r>
        <w:rPr/>
        <w:t>Отечественная научная школа по национальной экономике: исторические истоки, традиции, основоположники, преемственность и приоритеты дальнейшего развития, международное сотрудничество. Вклад современной научной школы в формирование основ теории и практики становления и развития национальной экономики Республики Беларусь.</w:t>
      </w:r>
    </w:p>
    <w:p>
      <w:pPr>
        <w:pStyle w:val="2"/>
        <w:spacing w:lineRule="auto" w:line="360"/>
        <w:ind w:firstLine="748"/>
        <w:rPr/>
      </w:pPr>
      <w:r>
        <w:rPr/>
        <w:t>Законодательная и нормативно-правовая база, обеспечивающая институциональные и инфраструктурные преобразования в национальной экономике Беларуси. Модели макроэкономической стабилизации. Ситуационные сценарии развития национальной экономики. Концепции и программы национальной экономической политики в научно-инновационном, технологическом, инвестиционном, структурном, социальном аспектах.</w:t>
      </w:r>
    </w:p>
    <w:p>
      <w:pPr>
        <w:pStyle w:val="2"/>
        <w:spacing w:lineRule="auto" w:line="360"/>
        <w:ind w:firstLine="748"/>
        <w:rPr/>
      </w:pPr>
      <w:r>
        <w:rPr/>
        <w:t>Методологические императивы и методический инструментарий, применяемые при исследовании экономических законов, закономерностей, категорий и процессов национальной экономики.</w:t>
      </w:r>
    </w:p>
    <w:p>
      <w:pPr>
        <w:pStyle w:val="2"/>
        <w:spacing w:lineRule="auto" w:line="360"/>
        <w:ind w:firstLine="748"/>
        <w:rPr/>
      </w:pPr>
      <w:r>
        <w:rPr/>
        <w:t>Системный подход как важнейший метод изучения национальной экономики. Институциональный подход и его специфика. Математические и статистические методы как основа количественной оценки процессов и явлений хозяйственной жизни, их перехода в новое качество.</w:t>
      </w:r>
    </w:p>
    <w:p>
      <w:pPr>
        <w:pStyle w:val="2"/>
        <w:spacing w:lineRule="auto" w:line="360"/>
        <w:ind w:firstLine="748"/>
        <w:rPr/>
      </w:pPr>
      <w:r>
        <w:rPr/>
        <w:t xml:space="preserve">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Тема 1.3. Предпосылки становления, функционирования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и развития национальной экономик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Экономические предпосылки формирования и функционирования национальной экономики как целостной хозяйственной системы суверенного государства.</w:t>
      </w:r>
    </w:p>
    <w:p>
      <w:pPr>
        <w:pStyle w:val="2"/>
        <w:spacing w:lineRule="auto" w:line="360"/>
        <w:ind w:firstLine="748"/>
        <w:rPr/>
      </w:pPr>
      <w:r>
        <w:rPr/>
        <w:t>Общесистемные предпосылки и условия конституционно-правового, мировоззренческого, идеологического, политического характера (новая цивилизационная стратегия, тип создаваемого общества и государства). Общесистемные условия стратегического характера: построение и развитие унитарного демократического социального правового государства (в соответствии с Конституцией Республики Беларусь); формирование современного гражданского общества; создание социально ориентированной рыночной экономики.</w:t>
      </w:r>
    </w:p>
    <w:p>
      <w:pPr>
        <w:pStyle w:val="2"/>
        <w:spacing w:lineRule="auto" w:line="360"/>
        <w:ind w:firstLine="748"/>
        <w:rPr/>
      </w:pPr>
      <w:r>
        <w:rPr/>
        <w:t>Системные условия и предпосылки (единство экономического и институционально-правового пространств, общность характера хозяйственных институтов, механизмы и нормы взаимодействия с внешней средой). Воздействие совокупности системных условий и принципов на эффективность становления, функционирования и развития национальной экономики. Единая институционально-правовая среда, регулирующая отношения собственности, организационно-правовые формы ведения хозяйства, функционирования реального сектора, финансовой системы, рыночных институтов в процессе общественного производства.</w:t>
      </w:r>
    </w:p>
    <w:p>
      <w:pPr>
        <w:pStyle w:val="2"/>
        <w:spacing w:lineRule="auto" w:line="360"/>
        <w:ind w:firstLine="748"/>
        <w:rPr/>
      </w:pPr>
      <w:r>
        <w:rPr/>
        <w:t>Внутрисистемные предпосылки (обеспечение эффективности и конкурентоспособности национальной экономики на основе соблюдения принципов рационального хозяйствования).</w:t>
      </w:r>
      <w:r>
        <w:br w:type="page"/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1.4. Типы хозяйственных систем и моделей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национальной экономики. Белорусская модель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социально-экономического развития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онятие хозяйственных систем. Классификация (типологизация) национальных хозяйственных систем в современной теории и практике. Открытые и закрытые национальные экономики. Рыночные и смешанные, развитые и переходные системы.</w:t>
      </w:r>
    </w:p>
    <w:p>
      <w:pPr>
        <w:pStyle w:val="2"/>
        <w:spacing w:lineRule="auto" w:line="360"/>
        <w:ind w:firstLine="748"/>
        <w:rPr/>
      </w:pPr>
      <w:r>
        <w:rPr/>
        <w:t>Особенности формирования и функционирования современных национальных рыночных систем ведущих стран мира: европейские модели (Германия, Швейцария, Нидерланды, Швеция), американская (англо-саксонская) модель, японская экономическая модель,</w:t>
      </w:r>
      <w:r>
        <w:rPr>
          <w:i/>
        </w:rPr>
        <w:t xml:space="preserve"> </w:t>
      </w:r>
      <w:r>
        <w:rPr/>
        <w:t>китайская модель</w:t>
      </w:r>
      <w:r>
        <w:rPr>
          <w:i/>
        </w:rPr>
        <w:t xml:space="preserve"> </w:t>
      </w:r>
      <w:r>
        <w:rPr/>
        <w:t>смешанной экономики.</w:t>
      </w:r>
    </w:p>
    <w:p>
      <w:pPr>
        <w:pStyle w:val="2"/>
        <w:spacing w:lineRule="auto" w:line="360"/>
        <w:ind w:firstLine="748"/>
        <w:rPr/>
      </w:pPr>
      <w:r>
        <w:rPr/>
        <w:t xml:space="preserve">Сущность и содержание переходной экономики. Взаимодействие государственных и рыночных институтов. Государственное регулирование – необходимый атрибут и приоритет современной организации и функционирования экономики в переходный период. Системная модель национальной экономики. </w:t>
      </w:r>
    </w:p>
    <w:p>
      <w:pPr>
        <w:pStyle w:val="2"/>
        <w:spacing w:lineRule="auto" w:line="360"/>
        <w:ind w:firstLine="748"/>
        <w:rPr/>
      </w:pPr>
      <w:r>
        <w:rPr/>
        <w:t xml:space="preserve">Тенденции современного развития и их отражение в национальной экономике, поддержание и оптимизация параметров устойчивого экономического роста. </w:t>
      </w:r>
    </w:p>
    <w:p>
      <w:pPr>
        <w:pStyle w:val="2"/>
        <w:spacing w:lineRule="auto" w:line="360"/>
        <w:ind w:firstLine="748"/>
        <w:rPr/>
      </w:pPr>
      <w:r>
        <w:rPr/>
        <w:t xml:space="preserve">Истоки и основы национальной белорусской экономики. Исторические и глобальные аспекты и специфика белорусской экономики. Стратегические цели национального экономического развития. Основные типовые и  отличительные черты белорусской модели социально-экономического развития. </w:t>
      </w:r>
      <w:r>
        <w:br w:type="page"/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 xml:space="preserve">Раздел  2. ОСНОВНЫЕ МАКРОЭКОНОМИЧЕСКИЕ </w:t>
      </w:r>
    </w:p>
    <w:p>
      <w:pPr>
        <w:pStyle w:val="2"/>
        <w:spacing w:lineRule="auto" w:line="360"/>
        <w:jc w:val="center"/>
        <w:rPr/>
      </w:pPr>
      <w:r>
        <w:rPr>
          <w:b/>
        </w:rPr>
        <w:t>ПОКАЗАТЕЛИ И ПРОПОРЦИИ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</w:rPr>
        <w:t>Тема 2.1.  Макроструктура национальной экономики и о</w:t>
      </w:r>
      <w:r>
        <w:rPr>
          <w:b/>
          <w:bCs/>
        </w:rPr>
        <w:t xml:space="preserve">сновные 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  <w:bCs/>
        </w:rPr>
        <w:t>показатели макроэкономической статистики в СНС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rPr/>
      </w:pPr>
      <w:r>
        <w:rPr/>
        <w:t>Макроструктура национальной экономики как совокупность хозяйствующих субъектов и их отношений, объединенных в комплекс потенциалов, сфер, секторов, отраслей, производств. Система национальных счетов (СНС) как метод системного отражения экономических явлений и процессов в условиях рыночной экономики.</w:t>
      </w:r>
    </w:p>
    <w:p>
      <w:pPr>
        <w:pStyle w:val="2"/>
        <w:spacing w:lineRule="auto" w:line="360"/>
        <w:ind w:firstLine="748"/>
        <w:rPr/>
      </w:pPr>
      <w:r>
        <w:rPr/>
        <w:t>Классификация показателей макроэкономической статистики. Показатели национального богатства, демографического и трудового потенциала, валовой добавленной стоимости, инфляции. Особенности и методы расчета показателей валовой добавленной стоимости (ВДС), валового внутреннего продукта (ВВП), валового национального продукта, национального дохода. Производственный, распределительный и метод конечного использования ВВП.</w:t>
      </w:r>
    </w:p>
    <w:p>
      <w:pPr>
        <w:pStyle w:val="2"/>
        <w:spacing w:lineRule="auto" w:line="360"/>
        <w:ind w:firstLine="748"/>
        <w:rPr/>
      </w:pPr>
      <w:r>
        <w:rPr/>
        <w:t>Применение показателя валового внутреннего продукта для оценки экономического роста и межстрановых сопоставлений. Особенности расчета и применения приростных показателей на основе ВВП. Пересчет ВВП в валютном эквиваленте по номинальному обменному курсу и по паритету покупательной способности. Показатель ВВП на душу населения.</w:t>
      </w:r>
    </w:p>
    <w:p>
      <w:pPr>
        <w:pStyle w:val="2"/>
        <w:spacing w:lineRule="auto" w:line="360"/>
        <w:ind w:firstLine="748"/>
        <w:rPr/>
      </w:pPr>
      <w:r>
        <w:rPr/>
        <w:t>Выделение отраслей и секторов экономики в системе СНС. Классификатор ОКОНХ и общегосударственный классификатор видов экономической деятельности (ОКЭД). Цели, функции и особенности ОКЭД. Таблицы «Затраты-Выпуск» и их применение для анализа межотраслевых связей.</w:t>
      </w:r>
      <w:r>
        <w:br w:type="page"/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>Тема 2.2. Макроэкономические и микроэкономические</w:t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>подсистемы национальной экономики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rPr/>
      </w:pPr>
      <w:r>
        <w:rPr/>
        <w:t>Национальная экономика как сочетание различных уровней и элементов хозяйствования. Макроэкономические и микроэкономические подсистемы национальной экономики. Основные структурно-функциональные компоненты и характеристики макроэкономики и микроэкономики. Взаимозависимость и взаимодействие макроэкономики и микроэкономики в рыночной экономической среде.</w:t>
      </w:r>
    </w:p>
    <w:p>
      <w:pPr>
        <w:pStyle w:val="2"/>
        <w:spacing w:lineRule="auto" w:line="360"/>
        <w:ind w:firstLine="748"/>
        <w:rPr/>
      </w:pPr>
      <w:r>
        <w:rPr/>
        <w:t>Правовые и институциональные механизмы взаимодействия макро- и микроэкономики в рамках системной модели национальной экономики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>Тема 2.3. Главные макроэкономические пропорции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Общественное воспроизводство и пропорции в структуре и динамике его стадий: производство, обмен, распределение, потребление. Движение общественного продукта и пропорции между элементами ВВП: расходами на конечное потребление, валовым накоплением и сальдо внешней торговли. </w:t>
      </w:r>
    </w:p>
    <w:p>
      <w:pPr>
        <w:pStyle w:val="2"/>
        <w:spacing w:lineRule="auto" w:line="360"/>
        <w:ind w:firstLine="748"/>
        <w:rPr>
          <w:i/>
          <w:i/>
        </w:rPr>
      </w:pPr>
      <w:r>
        <w:rPr/>
        <w:t>Важнейшие количественные пропорции, характеризующие специфику текущего этапа развития национальной экономики Беларуси:</w:t>
      </w:r>
      <w:r>
        <w:rPr>
          <w:i/>
        </w:rPr>
        <w:t xml:space="preserve"> </w:t>
      </w:r>
      <w:r>
        <w:rPr/>
        <w:t xml:space="preserve"> уровень воспроизводственной открытости экономики; результаты внешней торговли товарами и услугами; взаимосвязи между счетом текущих операций  и финансовым счетом платежного баланса; доля ВВП, перераспределяемая через государственный бюджет.</w:t>
      </w:r>
    </w:p>
    <w:p>
      <w:pPr>
        <w:pStyle w:val="2"/>
        <w:spacing w:lineRule="auto" w:line="360"/>
        <w:ind w:firstLine="748"/>
        <w:rPr/>
      </w:pPr>
      <w:r>
        <w:rPr/>
        <w:t>Поддержание оптимальных пропорций между ростом экономики и объемом инвестиций в основной капитал, экспортом и импортом, реальным и финансовым секторами, новыми и старыми элементами технологической, региональной, институциональной и др. структур экономики.</w:t>
      </w:r>
    </w:p>
    <w:p>
      <w:pPr>
        <w:pStyle w:val="2"/>
        <w:spacing w:lineRule="auto" w:line="360"/>
        <w:ind w:firstLine="748"/>
        <w:rPr/>
      </w:pPr>
      <w:r>
        <w:rPr/>
        <w:t>Пропорции в развитии совокупного спроса и предложения, в расширении производства товаров и услуг (воспроизводственная и отраслевая структура ВВП). Важнейшие межотраслевые, отраслевые и территориальные пропорции как параметры воспроизводственного процесса в стране и составляющие национальной экономики.</w:t>
      </w:r>
    </w:p>
    <w:p>
      <w:pPr>
        <w:pStyle w:val="2"/>
        <w:spacing w:lineRule="auto" w:line="360"/>
        <w:ind w:firstLine="748"/>
        <w:rPr/>
      </w:pPr>
      <w:r>
        <w:rPr/>
        <w:t>Основные направления дальнейшего совершенствования и использования важнейших макроэкономических пропорций национальной экономики в условиях социально-экономических преобразований в Республике Беларусь, формирования и функционирования белорусской модели экономики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Раздел 3. ЭКОНОМИЧЕСКИЙ ПОТЕНЦИАЛ БЕЛАРУСИ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3.1. Понятие и состав совокупного экономического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потенциала страны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онятие и виды потенциалов национальной экономики. Виды ресурсов, вовлекаемых в хозяйственный оборот. Формирование, анализ использования различных видов потенциалов национального хозяйства. Процессы взаимодействия потенциалов, понятие единства и эффективного использования потенциалов.</w:t>
      </w:r>
    </w:p>
    <w:p>
      <w:pPr>
        <w:pStyle w:val="2"/>
        <w:spacing w:lineRule="auto" w:line="360"/>
        <w:ind w:firstLine="748"/>
        <w:rPr/>
      </w:pPr>
      <w:r>
        <w:rPr/>
        <w:t>Сущность, общие понятия и состав совокупного экономического потенциала. Национальное богатство как часть совокупного потенциала страны, состав компонентов и особенности расчета.</w:t>
      </w:r>
    </w:p>
    <w:p>
      <w:pPr>
        <w:pStyle w:val="2"/>
        <w:spacing w:lineRule="auto" w:line="360"/>
        <w:ind w:firstLine="748"/>
        <w:rPr/>
      </w:pPr>
      <w:r>
        <w:rPr/>
        <w:t>Роль материально-вещественных и интеллектуальных составляющих совокупного экономического потенциала в экономическом развитии. Экономические и социальные проблемы государств, обладающих высоким уровнем природно-ресурсного потенциала. Человеческий капитал как фактор накопления и преумножения научно-технического и инновационного потенциала страны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3.2. Система потенциалов национальной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экономики Беларус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риродно-ресурсный и экологический потенциалы. Фундаментальные подходы к оценке природных ресурсов и их роли в экономическом развитии. Технико-экономическая оценка земельных, водных, лесных, минерально-сырьевых и других природных ресурсов Беларуси. Степень обеспеченности ими потребностей национальной экономики страны. Рациональное природопользование и ресурсосбережение как важнейшие направления интенсификации экономики. Экологический потенциал и экологическая емкость территории. Эколого-экономические проблемы использования природных ресурсов и охраны окружающей среды в Республике Беларусь.</w:t>
      </w:r>
    </w:p>
    <w:p>
      <w:pPr>
        <w:pStyle w:val="2"/>
        <w:spacing w:lineRule="auto" w:line="360"/>
        <w:ind w:firstLine="748"/>
        <w:rPr/>
      </w:pPr>
      <w:r>
        <w:rPr/>
        <w:t>Демографический и трудовой потенциалы. Демографическое развитие Беларуси, особенности структуры, естественного и механического движения населения. Демографические проблемы Беларуси и действия государства, предпринимаемые для их решения. Население как естественный источник формирования трудового потенциала страны. Распределение занятого населения по отраслям национальной экономики и регионам страны. Воспроизводство и рациональное использование трудовых ресурсов как факторы пропорционального и динамичного развития экономики. Показатели состояния и использования демографического и трудового потенциала страны. Индекс развития человеческого потенциала: методика расчета и оценка.</w:t>
      </w:r>
    </w:p>
    <w:p>
      <w:pPr>
        <w:pStyle w:val="2"/>
        <w:spacing w:lineRule="auto" w:line="360"/>
        <w:ind w:firstLine="748"/>
        <w:rPr/>
      </w:pPr>
      <w:r>
        <w:rPr/>
        <w:t xml:space="preserve">Научный, научно-технический и инновационный потенциалы. Система показателей, применяемая для оценки их уровней. Организация научной и научно-технической сферы, кадры, материально-техническая база, финансирование, государственные программы фундаментальных и прикладных научных исследований. Приоритетные направления научно-технического развития и государственные научно-технические программы. Состояние и уровень развития инновационного потенциала страны. Инновационный цикл и интеграция науки, образования, производства и  рынка нововведений. Оценка и стимулирование инновационной активности предприятий. Проблемы технологического трансфера и коммерциализации интеллектуальной собственности в переходе на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технологические уклады. Государственные программы  инновационного развития экономики. Структура действующей и перспективной Национальной инновационной системы, ее основные звенья: генерации и распространения знаний, создания инноваций, подготовки кадров, информационной, технологической, финансовой и др. инфраструктуры, органов управления и мониторинга. Роль и формы предпринимательства в научно-технической и инновационной сферах. Создание благоприятствующей инновациям институционально-правовой среды.</w:t>
      </w:r>
    </w:p>
    <w:p>
      <w:pPr>
        <w:pStyle w:val="2"/>
        <w:spacing w:lineRule="auto" w:line="360"/>
        <w:ind w:firstLine="748"/>
        <w:rPr/>
      </w:pPr>
      <w:r>
        <w:rPr/>
        <w:t>Информационно-технологический потенциал. Понятие информационно-технологического потенциала. Информационный потенциал национальной экономики Беларуси. Индикаторы и показатели информационно-технологического развития страны. Государственная политика в области информатизации. Программа «Электронная Беларусь».</w:t>
      </w:r>
    </w:p>
    <w:p>
      <w:pPr>
        <w:pStyle w:val="2"/>
        <w:spacing w:lineRule="auto" w:line="360"/>
        <w:ind w:firstLine="748"/>
        <w:rPr/>
      </w:pPr>
      <w:r>
        <w:rPr/>
        <w:t>Производственный и инвестиционный потенциалы. Понятие производственного потенциала, его место и значимость в совокупном экономическом потенциале. Инвестиционный потенциал, инвестиционные ресурсы, инвестиционная деятельность. Составы компонентов производственного и инвестиционного потенциалов. Совокупность индикаторов и характеристик производственного и инвестиционного потенциала. Цели, направления, параметры их развития. Основные источники инвестиционных ресурсов и структура их использования. Проблемы привлечения в экономику прямых иностранных инвестиций. Стратегия долгосрочной государственной инвестиционной политики.</w:t>
      </w:r>
    </w:p>
    <w:p>
      <w:pPr>
        <w:pStyle w:val="2"/>
        <w:spacing w:lineRule="auto" w:line="360"/>
        <w:ind w:firstLine="748"/>
        <w:rPr/>
      </w:pPr>
      <w:r>
        <w:rPr/>
        <w:t>Внешнеэкономический потенциал Беларуси, важнейшие компоненты и параметры, его определяющие. Возможности и риски, связанные с высоким уровнем воспроизводственной открытости белорусской экономики. Товарная и географическая структура белорусского импорта и экспорта. Проблема  отрицательного сальдо текущего счета. Функционирование на территории Беларуси совместных и иностранных предприятий, международных объединений и организаций, свободных экономических зон. Стратегические ориентиры и практические задачи по наращиванию внешнеэкономического потенциала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Раздел 4. РОСТ НАЦИОНАЛЬНОЙ ЭКОНОМИКИ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4.1. Экономический рост национальной хозяйственной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системы: понятие и сущность. Типы экономического роста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и устойчивое развитие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Понятие экономического роста и его связь с воспроизводственным процессом. Виды и типы воспроизводства. Внешние и внутренние факторы экономического роста. Экстенсивный и интенсивный типы экономического роста. Качество экономического роста и роль НТП. Понятие развития экономики, его признаки и индикаторы. Понятие и индикаторы комплексного социально-экономического и экологического развития. Взаимосвязь экономического роста и состояния природной среды, основные положения концепции устойчивого развития. Повестка дня на </w:t>
      </w:r>
      <w:r>
        <w:rPr>
          <w:lang w:val="en-US"/>
        </w:rPr>
        <w:t>XXI</w:t>
      </w:r>
      <w:r>
        <w:rPr/>
        <w:t xml:space="preserve"> век ООН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</w:rPr>
        <w:t xml:space="preserve">Тема 4.2. Факторы и модели экономического роста 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rPr/>
      </w:pPr>
      <w:r>
        <w:rPr/>
        <w:t>Теоретические концепции экономического роста: марксистский, маржиналистский, кейнсианский и эволюционный подходы. Выделение факторов производства и построение статических моделей экономического роста – производственных функций. Проблемы построения производственных функций в условиях национальной экономики Беларуси.</w:t>
      </w:r>
    </w:p>
    <w:p>
      <w:pPr>
        <w:pStyle w:val="2"/>
        <w:spacing w:lineRule="auto" w:line="360"/>
        <w:ind w:firstLine="748"/>
        <w:rPr/>
      </w:pPr>
      <w:r>
        <w:rPr/>
        <w:t>Зависимость экономического роста и конкурентоспособности экономики. Типовые международные конкурентные стратегии Дж. Кейнса. Теория конкурентоспособности М. Портера как пример эволюционной концепции экономического роста. Исторический анализ использования ресурсных, инвестиционных и инновационных факторов роста экономики с преломлением к сегодняшней специфике национальной экономики Беларуси. Особенности экономического развития в рамках постиндустриальной модели экономики.</w:t>
      </w:r>
    </w:p>
    <w:p>
      <w:pPr>
        <w:pStyle w:val="2"/>
        <w:spacing w:lineRule="auto" w:line="360"/>
        <w:ind w:firstLine="748"/>
        <w:rPr/>
      </w:pPr>
      <w:r>
        <w:rPr/>
        <w:t>Динамические макромодели экономического роста. Прогнозирование динамики ВВП на основе системы национальных счетов и экономико-математического моделирования. Структура производства и структура использования ВВП.</w:t>
      </w:r>
    </w:p>
    <w:p>
      <w:pPr>
        <w:pStyle w:val="2"/>
        <w:spacing w:lineRule="auto" w:line="360"/>
        <w:ind w:firstLine="748"/>
        <w:rPr/>
      </w:pPr>
      <w:r>
        <w:rPr/>
        <w:t>Экономико-математическая модель межотраслевого баланса в концепции  системы национальных счетов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 xml:space="preserve">Тема 4.3. Экономические кризисы и их влияние на развитие </w:t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 xml:space="preserve">национальной экономики. Переход на инновационный </w:t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>путь развития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rPr/>
      </w:pPr>
      <w:r>
        <w:rPr/>
        <w:t>Цикличность экономического развития: фазы макроэкономического цикла и роль кризисов в структурной трансформации экономики. Классификация экономических циклов: длинные волны Кондратьева, строительные циклы Кузнеца, среднесрочные циклы Жугляра и Китчина. Кризисы нециклического характера и кризисы-катастрофы: механизм формирования и примеры в мировой истории. Понятие, задачи и методы антициклического (антикризисного) регулирования экономики.</w:t>
      </w:r>
    </w:p>
    <w:p>
      <w:pPr>
        <w:pStyle w:val="2"/>
        <w:spacing w:lineRule="auto" w:line="360"/>
        <w:ind w:firstLine="748"/>
        <w:rPr/>
      </w:pPr>
      <w:r>
        <w:rPr/>
        <w:t>Причины возникновения, характер протекания и последствия мирового экономического кризиса 2007/2009 гг. Особенности воздействия последствий мирового кризиса на белорусскую экономику. Влияние кризиса на финансовую систему страны: дефляционный и стагфляционный сценарии развития кризиса. Влияние кризиса на развитие промышленности и результаты внешней торговли Беларуси. Особенности антикризисной политики правительства Республики Беларусь.</w:t>
      </w:r>
    </w:p>
    <w:p>
      <w:pPr>
        <w:pStyle w:val="2"/>
        <w:spacing w:lineRule="auto" w:line="360"/>
        <w:ind w:firstLine="748"/>
        <w:rPr/>
      </w:pPr>
      <w:r>
        <w:rPr/>
        <w:t>Цикличность экономического развития и научно-технический прогресс: взаимосвязь экономических циклов с циклически-фазовым развитием и замещением технологических укладов. Теория долгосрочного технико-экономического развития как фундамент структурной трансформации экономики. Государственная программа инновационного развития экономики Беларуси на 2011-2015 гг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Раздел 5. ХОЗЯЙСТВЕННЫЕ КОМПЛЕКСЫ НАЦИОНАЛЬНОЙ ЭКОНОМИЧЕСКОЙ СИСТЕМЫ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5.1.  Отраслевая структура национальной экономики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в системе ОКОНХ и ОКЭД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Теоретическое обоснование отраслевого разделения труда. Понятие сектора экономики, отрасли экономики, межотраслевого хозяйственного комплекса по методологии ОКОНХ. Анализ современной отраслевой структуры экономики Беларуси на основе данных о валовом внутреннем продукте, численности занятых, распределения основных фондов (основного капитала) по отраслям и секторам экономики. Технологические и воспроизводственные взаимосвязи между отдельными отраслями белорусской экономики, принципы выделения межотраслевых хозяйственных комплексов. Состав и структура действующих межотраслевых хозяйственных комплексов Беларуси по состоянию на 01.01.2011 г.</w:t>
      </w:r>
    </w:p>
    <w:p>
      <w:pPr>
        <w:pStyle w:val="2"/>
        <w:spacing w:lineRule="auto" w:line="360"/>
        <w:ind w:firstLine="748"/>
        <w:rPr/>
      </w:pPr>
      <w:r>
        <w:rPr/>
        <w:t xml:space="preserve">Необходимость перехода на ОКЭД. Коренные различия ОКОНХ и ОКЭД. Характеристика основных группировок ОКЭД. Типы видов деятельности в ОКЭД (добывающие, обрабатывающие и предоставляющие услуги). Сложности описания хозяйственных комплексов в системе координат ОКЭД на современном этапе. </w:t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Тема 5.2. Промышленный комплекс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и состав промышленного комплекса Республики Беларусь, его роль в создании и распределении валовой добавленной стоимости, формировании результатов экспорта и импорта товаров, влияние на накопление и использование научно-технического и инновационного потенциала. Отраслевая структура белорусской промышленности, ретроспективный анализ ее динамики. Проблемы модернизации производства и повышения конкурентоспособности промышленной продукции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промышленности и ее подотраслей в системе ОКЭ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пливно-энергетический комплекс: его структура и роль в экономике страны. Понятие топливно-энергетического баланса, существующая и перспективная структура топливно-энергетического баланса Беларуси. Угрозы энергетической безопасности страны и методы их нейтрализации. Структура электроэнергетики: генерирующие станции и их классификация, тепловые и электрические сети. Формирование тарифов на электрическую и тепловую энергию. Топливная промышленность Беларуси – нефтяная, газовая, торфяная. Особенности деятельности нефтеперерабатывающих предприятий на внутреннем и внешнем рынках. Системы транспортировки нефти и природного газа, логистика поставок энергоресурсов в Республику Беларусь. Проблемы энергосбережения и диверсификации в энергетике, перспективы строительства АЭС и использования местных видов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Химическая и нефтехимическая промышленность. </w:t>
      </w:r>
      <w:r>
        <w:rPr>
          <w:sz w:val="28"/>
        </w:rPr>
        <w:t>Состав и структура отрасли. Ее роль в обеспечении материально-сырьевыми ресурсами сферы производства товаров, а также разнообразными химическими материалами населения и сферы услуг. Проблемы наращивания объемов производства на основе модернизации и технического перевооружения предприятий, создания новых химических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аллургическая промышленность. Специализация черной металлургии, динамика производства основных видов продукции. Цветная металлургия. Проблемы дальнейшего развития металлургической промышленности, экспорта металлургической продукции и обеспечения потребностей внутренне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шиностроительная и металлообрабатывающая промышленность. Роль машиностроения в модернизации и технической реконструкции производства на базе современных технологий. Отраслевая структура машиностроения. Перспективы развития и структурные преобразования в машиностроительной и металлообрабатывающей промышленности Беларус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есная, деревообрабатывающая и целлюлозно-бумажная промышленность. Развитие и функционирование лесозаготовительной промышленности, рациональное использование лесных ресурсов страны. Ведущие отрасли и производства деревообрабатывающей промышленности. Целлюлозно-бумажная промышленность, проблема расширения целлюлозного производства и выпуска новых видов продукции. Структурная перестройка отрасли, приоритетное развитие производств по глубокой переработке древесного сырь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егкая промышленность. Роль легкой промышленности в производстве потребительских товаров. Структура легкой промышленности. Проблемы обеспечения конкурентоспособности потребительских товар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блемы негативного воздействия предприятий промышленности на природную среду. Экологическая безопасность и методы ее обеспеч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3"/>
        <w:spacing w:lineRule="auto" w:line="360"/>
        <w:ind w:firstLine="748"/>
        <w:rPr/>
      </w:pPr>
      <w:r>
        <w:rPr/>
        <w:t>Тема 5.3. Аграрно-промышленный комплекс</w:t>
      </w:r>
    </w:p>
    <w:p>
      <w:pPr>
        <w:pStyle w:val="3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spacing w:lineRule="auto" w:line="360"/>
        <w:jc w:val="both"/>
        <w:rPr/>
      </w:pPr>
      <w:r>
        <w:rPr>
          <w:b w:val="false"/>
          <w:bCs/>
        </w:rPr>
        <w:t>Структура аграрно-промышленного комплекса (АПК) и его роль в экономике страны. Сельское хозяйство – важнейшая сфера АПК. Главные отрасли специализации сельского хозяйства. Особенности развития отдельных отраслей растениеводства и животноводства. Тенденции изменения спроса и цен на рынках сельскохозяйственной продукции. Задачи АПК в сфере обеспечения продовольственной безопасности страны.</w:t>
      </w:r>
    </w:p>
    <w:p>
      <w:pPr>
        <w:pStyle w:val="3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Отрасли первичной переработки сельскохозяйственного сырья. Состав и структура пищевой промышленности. Проблемы обеспечения глубокой переработки сельскохозяйственного сырья и наращивания экспорта продуктов питания, примеры их успешного решения.</w:t>
      </w:r>
    </w:p>
    <w:p>
      <w:pPr>
        <w:pStyle w:val="3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Направления совершенствования структуры АПК. Меры, направленные на привлечение инвестиций и стимулирование предпринимательской активности в малых городах и сельских населенных пунктах. Перспективы развития агро-экотуризма в Беларуси. Решение задач по развитию социальной инфраструктуры и повышению качества жизни в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АПК и его отраслей в системе ОКЭД.</w:t>
      </w:r>
    </w:p>
    <w:p>
      <w:pPr>
        <w:pStyle w:val="3"/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"/>
        <w:spacing w:lineRule="auto" w:line="360"/>
        <w:ind w:firstLine="748"/>
        <w:rPr/>
      </w:pPr>
      <w:r>
        <w:rPr/>
        <w:t>Тема 5.4. Строительный комплекс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оль и место строительного комплекса в экономике страны. Особенности организации, управления и функционирования капитального строительства. Роль капитального строительства в обеспечении технической реконструкции производственного потенциала страны, реализации социальных программ. Государственная поддержка жилищного строительства как приоритетное направление социальной политики в Беларуси. Размещение ведущих производств промышленности строительных материалов. Место в системе ОКЭД.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firstLine="748"/>
        <w:rPr/>
      </w:pPr>
      <w:r>
        <w:rPr/>
        <w:t>Тема 5.5. Транспорт и связь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jc w:val="both"/>
        <w:rPr/>
      </w:pPr>
      <w:r>
        <w:rPr>
          <w:b w:val="false"/>
        </w:rPr>
        <w:t>Состав и структура транспортного комплекса. Структура грузо- и пассажирооборота всех видов транспорта. Экономические показатели работы различных видов транспорта. Формирование единой транспортной системы страны. Государственная программа развития транзитного потенциала Республики Беларусь на 2011 – 2015 гг.</w:t>
      </w:r>
    </w:p>
    <w:p>
      <w:pPr>
        <w:pStyle w:val="3"/>
        <w:spacing w:lineRule="auto" w:line="360"/>
        <w:jc w:val="both"/>
        <w:rPr/>
      </w:pPr>
      <w:r>
        <w:rPr>
          <w:b w:val="false"/>
        </w:rPr>
        <w:t>Связь, информация и телекоммуникации: состав и структура отрасли, управляющие органы. Особенности развития почтовой связи, средств массовой информации, мобильных и стационарной телефонных сетей, национального сегмента сети Интернет. Индикаторы и показатели информационно-технологического развития страны. Понятие информационной безопасности и методы ее обеспечения.  Перспективы развития сетевой экономики и информационного общества в Беларуси. Место в системе ОКЭД.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firstLine="748"/>
        <w:rPr/>
      </w:pPr>
      <w:r>
        <w:rPr/>
        <w:t>Тема 5.6. Комплекс социально-культурных отраслей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jc w:val="both"/>
        <w:rPr/>
      </w:pPr>
      <w:r>
        <w:rPr>
          <w:b w:val="false"/>
        </w:rPr>
        <w:t>Состав и структура социально-культурного комплекса, его роль в экономике страны. Управление, финансирование и материально-техническое обеспечение организаций и учреждений комплекса. Развитие платных услуг. Экономика и организация отдельных отраслей комплекса – образование, здравоохранение, физическая культура и спорт, туризм, культура и искусство, социальное обслуживание населения. Развитие  отраслей социально-культурного комплекса и их влияние на повышение качества жизни населения.</w:t>
      </w:r>
      <w:r>
        <w:rPr/>
        <w:t xml:space="preserve"> </w:t>
      </w:r>
      <w:r>
        <w:rPr>
          <w:b w:val="false"/>
        </w:rPr>
        <w:t>Место в системе ОКЭД.</w:t>
      </w:r>
    </w:p>
    <w:p>
      <w:pPr>
        <w:pStyle w:val="3"/>
        <w:spacing w:lineRule="auto" w:line="36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firstLine="748"/>
        <w:rPr/>
      </w:pPr>
      <w:r>
        <w:rPr/>
        <w:t>Тема 5.7. Социально-потребительский комплекс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jc w:val="both"/>
        <w:rPr/>
      </w:pPr>
      <w:r>
        <w:rPr>
          <w:b w:val="false"/>
        </w:rPr>
        <w:t>Состав и структура социально-потребительского комплекса. Производство материально-бытовых услуг. Розничная торговля и общественное питание. Жилищно-коммунальное хозяйство и бытовое обслуживание населения. Проблемы дальнейшего развития отраслей социально-потребительского комплекса. Внедрение государственных социальных стандартов по отраслям комплекса.</w:t>
      </w:r>
      <w:r>
        <w:rPr/>
        <w:t xml:space="preserve"> </w:t>
      </w:r>
      <w:r>
        <w:rPr>
          <w:b w:val="false"/>
        </w:rPr>
        <w:t>Место в системе ОКЭД.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</w:rPr>
        <w:t xml:space="preserve">Раздел  </w:t>
      </w:r>
      <w:r>
        <w:rPr>
          <w:b/>
          <w:bCs/>
          <w:caps/>
        </w:rPr>
        <w:t xml:space="preserve">6. Региональная структура </w:t>
      </w:r>
    </w:p>
    <w:p>
      <w:pPr>
        <w:pStyle w:val="2"/>
        <w:spacing w:lineRule="auto" w:line="360"/>
        <w:jc w:val="center"/>
        <w:rPr/>
      </w:pPr>
      <w:r>
        <w:rPr>
          <w:b/>
          <w:bCs/>
          <w:caps/>
        </w:rPr>
        <w:t>национальной экономики</w:t>
      </w:r>
    </w:p>
    <w:p>
      <w:pPr>
        <w:pStyle w:val="2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Тема 6.1. Понятие региона и экономического района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Регион как социально-экономическая система и объект управления. Регионы в системе национального хозяйствования. Понятие «региональная структура национальной экономики». Территориальное разделение труда как основа формирования экономических районов. Определение экономического района, его главные признаки, районообразующие факторы. </w:t>
      </w:r>
    </w:p>
    <w:p>
      <w:pPr>
        <w:pStyle w:val="2"/>
        <w:spacing w:lineRule="auto" w:line="360"/>
        <w:ind w:firstLine="748"/>
        <w:rPr/>
      </w:pPr>
      <w:r>
        <w:rPr/>
        <w:t xml:space="preserve">Экономическое районирование, административно-территориальное деление и региональное управление на современном этапе хозяйственного развития. Типы и системы экономических районов, другие элементы территориальной организации хозяйства. 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6.2. Особенности специализации регионов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Республики Беларусь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онятие регионального социально-экономического комплекса и проблемы его трансформации. Отраслевая структура промышленного и аграрного производств в экономике регионов Республики Беларусь. Специализация регионов и тенденции ее изменения. Сочетание отраслевого и территориального разделения труда как основа формирования регионального воспроизводственного процесса.</w:t>
      </w:r>
    </w:p>
    <w:p>
      <w:pPr>
        <w:pStyle w:val="2"/>
        <w:spacing w:lineRule="auto" w:line="360"/>
        <w:ind w:firstLine="748"/>
        <w:rPr/>
      </w:pPr>
      <w:r>
        <w:rPr/>
        <w:t>Анализ хозяйственного развития областей и г. Минска. Проблемы повышения комплексности хозяйства областей и г. Минска.</w:t>
      </w:r>
      <w:r>
        <w:br w:type="page"/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6.3. Региональная экономическая политика,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 xml:space="preserve">ее направления и механизмы  реализации 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Сущность и основные компоненты регионального развития. Формы и приоритеты региональной политики. </w:t>
      </w:r>
    </w:p>
    <w:p>
      <w:pPr>
        <w:pStyle w:val="2"/>
        <w:spacing w:lineRule="auto" w:line="360"/>
        <w:ind w:firstLine="748"/>
        <w:rPr/>
      </w:pPr>
      <w:r>
        <w:rPr/>
        <w:t>Основные этапы и механизм реализации региональной политики. Цели и задачи региональной политики в Республике Беларусь. Особенности региональной политики в условиях белорусской модели социально-экономического развития. Принципы эффективной региональной политики. Государственная поддержка проблемных регионов. Устойчивое развитие регионов.</w:t>
      </w:r>
    </w:p>
    <w:p>
      <w:pPr>
        <w:pStyle w:val="2"/>
        <w:spacing w:lineRule="auto" w:line="360"/>
        <w:ind w:firstLine="748"/>
        <w:rPr/>
      </w:pPr>
      <w:r>
        <w:rPr/>
        <w:t xml:space="preserve">Концепция государственной региональной экономической политики Республики Беларусь. Повышение роли и экономической самостоятельности внутриреспубликанских регионов.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Раздел 7. ФОРМИРОВАНИЕ СОЦИАЛЬНО </w:t>
      </w:r>
    </w:p>
    <w:p>
      <w:pPr>
        <w:pStyle w:val="TextBody"/>
        <w:spacing w:lineRule="auto" w:line="360"/>
        <w:ind w:firstLine="748"/>
        <w:jc w:val="center"/>
        <w:rPr/>
      </w:pPr>
      <w:r>
        <w:rPr>
          <w:b/>
          <w:bCs/>
        </w:rPr>
        <w:t>ОРИЕНТИРОВАННОЙ РЫНОЧНОЙ ЭКОНОМИК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7.1. Предпосылки и этапы формирования перспективной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 xml:space="preserve">модели социально-экономического развития Республики Беларусь 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Основные черты социально ориентированной экономической системы. Политические и социально-экономические предпосылки создания перспективной модели экономики. Демонтаж старого и становление нового экономического порядка, инновационность и структурная перестройка. </w:t>
      </w:r>
    </w:p>
    <w:p>
      <w:pPr>
        <w:pStyle w:val="2"/>
        <w:spacing w:lineRule="auto" w:line="360"/>
        <w:ind w:firstLine="748"/>
        <w:rPr/>
      </w:pPr>
      <w:r>
        <w:rPr/>
        <w:t>Сущность и содержание социального императива. Уровень и качество жизни населения. Направления социальной политики и реформирования социальной сферы. Социальная защита и социальная помощь населению.</w:t>
      </w:r>
    </w:p>
    <w:p>
      <w:pPr>
        <w:pStyle w:val="2"/>
        <w:spacing w:lineRule="auto" w:line="360"/>
        <w:ind w:firstLine="748"/>
        <w:rPr/>
      </w:pPr>
      <w:r>
        <w:rPr/>
        <w:t>Этапы (стадии) построения перспективной модели экономики. Долгосрочные цели Национальной стратегии устойчивого социально-экономического развития Республики Беларусь на период до 2020 года (НСУР – 2020). Программа социально-экономического развития Республики Беларусь на 2011-2015гг.</w:t>
      </w:r>
    </w:p>
    <w:p>
      <w:pPr>
        <w:pStyle w:val="2"/>
        <w:spacing w:lineRule="auto" w:line="360"/>
        <w:ind w:firstLine="748"/>
        <w:rPr/>
      </w:pPr>
      <w:r>
        <w:rPr/>
        <w:t>Приоритетное развитие человеческого капитала. Баланс между экономической эффективностью и социальной справедливостью. Создание материальной базы и системы стимулирования творческого потенциала личности и высокопроизводительного труда. Стимулирование инициативы и добросовестного предпринимательства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Тема 7.2. Институциональные преобразования и развитие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институтов рынка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Институциональные преобразования как одно из важных направлений социально-экономического развития страны на перспективу. Формирование совокупности формальных и неформальных институтов и их постепенное встраивание в экономическую систему. </w:t>
      </w:r>
    </w:p>
    <w:p>
      <w:pPr>
        <w:pStyle w:val="2"/>
        <w:spacing w:lineRule="auto" w:line="360"/>
        <w:ind w:firstLine="748"/>
        <w:rPr/>
      </w:pPr>
      <w:r>
        <w:rPr/>
        <w:t>Преобразование форм собственности, разгосударствление и приватизация. Типы хозяйствующих субъектов. Реструктуризация предприятий. Демонополизация и развитие конкуренции. Совершенствование корпоративного управления на базе горизонтальных и вертикальных интегрирующихся структур, корпоратизация отношений собственности.</w:t>
      </w:r>
    </w:p>
    <w:p>
      <w:pPr>
        <w:pStyle w:val="2"/>
        <w:spacing w:lineRule="auto" w:line="360"/>
        <w:ind w:firstLine="748"/>
        <w:rPr/>
      </w:pPr>
      <w:r>
        <w:rPr/>
        <w:t>Рыночные институты и рыночная инфраструктура. Формирование рынка труда в Беларуси и перспективы его развития. Совершенствование государственного регулирования занятости. Становление и развитие рынка капитала. Валютный рынок страны и динамика его развития. Фондовый рынок страны: основные понятия, функции, структура и участники. Тенденции и проблемы развития фондового рынка. Эволюция и цели развития институтов товарных рынков. Организационные, материально-технические и правовые условия функционирования товарных рынков. Инфраструктура товарных рынков и ее развитие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7.3. Предпринимательство как важнейший фактор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эффективного развития национальной экономик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Государственное предпринимательство. Частное предпринимательство. Малый бизнес, стимулирование развития субъектов малого предпринимательства в Республике Беларусь.</w:t>
      </w:r>
    </w:p>
    <w:p>
      <w:pPr>
        <w:pStyle w:val="2"/>
        <w:spacing w:lineRule="auto" w:line="360"/>
        <w:ind w:firstLine="748"/>
        <w:rPr/>
      </w:pPr>
      <w:r>
        <w:rPr/>
        <w:t>Государственная поддержка малого и среднего предпринимательства. Совершенствование предпринимательского климата для всех субъектов хозяйствования. Либерализация и создание безбарьерной деловой среды. Инфраструктура поддержки малого и среднего предпринимательства в Республике Беларусь. Общие и специальные цели поддержки малого предпринимательства. Государственные и муниципальные программы поддержки малого предпринимательства в Республике Беларусь, их содержание и взаимосвязь. Институты, осуществляющие разработку и реализацию программ поддержки малого предпринимательства. Инновационное и венчурное предпринимательство. Государственно-частное партнерство.</w:t>
      </w:r>
    </w:p>
    <w:p>
      <w:pPr>
        <w:pStyle w:val="2"/>
        <w:spacing w:lineRule="auto" w:line="360"/>
        <w:ind w:firstLine="748"/>
        <w:rPr/>
      </w:pPr>
      <w:r>
        <w:rPr/>
        <w:t xml:space="preserve">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7.4. Структурная трансформация экономики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и инновационно-инвестиционная  политика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Цели и задачи, основные принципы и механизмы структурной трансформации экономики. Совершенствование структуры экономики в направлении укрупнения конкурентоспособных традиционных производств (холдингов и других интегрированных корпоративных структур) с включением в их состав научных и вузовских исследовательских центров. Развитие стратегического партнерства с ведущими мировыми компаниями. Широкое внедрение подетальной специализации. </w:t>
      </w:r>
    </w:p>
    <w:p>
      <w:pPr>
        <w:pStyle w:val="2"/>
        <w:spacing w:lineRule="auto" w:line="360"/>
        <w:ind w:firstLine="748"/>
        <w:rPr/>
      </w:pPr>
      <w:r>
        <w:rPr/>
        <w:t xml:space="preserve">Роль нововведений в модернизации экономики. Создание принципиально новых производств на основе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технологических укладов, предприятий и отраслей, производящих экспортноориентированную, высокотехнологическую продукцию. Модернизация структур реального сектора экономики – воспроизводственной, отраслевой, технологической, региональной. Коммерциализация результатов исследований и разработок. Развитие системы создания, оборота и охраны прав интеллектуальной собственности. Формирование эффективной национальной инновационной системы как основы ускоренного экономического роста и повышения уровня и качества жизни в стране.</w:t>
      </w:r>
    </w:p>
    <w:p>
      <w:pPr>
        <w:pStyle w:val="2"/>
        <w:spacing w:lineRule="auto" w:line="360"/>
        <w:ind w:firstLine="748"/>
        <w:rPr/>
      </w:pPr>
      <w:r>
        <w:rPr/>
        <w:t>Формирование благоприятного бизнес-климата для отечественных и зарубежных инвесторов. Инвестиционная политика; реальные (прямые) и финансовые  (портфельные) и др. инвестиции. Основные задачи и направления инвестиционной политики Республики Беларусь на долгосрочный период.</w:t>
      </w:r>
    </w:p>
    <w:p>
      <w:pPr>
        <w:pStyle w:val="TextBody"/>
        <w:spacing w:lineRule="auto" w:line="360"/>
        <w:ind w:firstLine="748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аздел 8. ЭКОНОМИЧЕСКАЯ РОЛЬ ГОСУДАРСТВА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В РЕСПУБЛИКЕ БЕЛАРУСЬ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8.1. Цели и функции государственного регулирования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экономики. Система органов государственного управления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экономикой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Эволюция роли и места государства в экономической сфере. Функции государства при переходе к социально ориентированной рыночной экономике. Создание комплексной правовой основы для принятия экономических решений. Обеспечение социальной защиты и социальных гарантий. </w:t>
      </w:r>
    </w:p>
    <w:p>
      <w:pPr>
        <w:pStyle w:val="2"/>
        <w:spacing w:lineRule="auto" w:line="360"/>
        <w:ind w:firstLine="748"/>
        <w:rPr/>
      </w:pPr>
      <w:r>
        <w:rPr/>
        <w:t>Сущность государственного регулирования экономики. Сочетание рыночных и государственных механизмов регулирования в условиях рыночной экономики. Различие направлений и интенсивности государственного регулирования на разных этапах развития. Масштабы и границы государственного регулирования экономики. Условия и принципы организации государственного регулирования в Республике Беларусь в контексте выбранной модели социально-экономического развития. Сопоставление с зарубежным опытом.</w:t>
      </w:r>
    </w:p>
    <w:p>
      <w:pPr>
        <w:pStyle w:val="2"/>
        <w:spacing w:lineRule="auto" w:line="360"/>
        <w:ind w:firstLine="748"/>
        <w:rPr/>
      </w:pPr>
      <w:r>
        <w:rPr/>
        <w:t>Институты государственной власти в Республике Беларусь. Структура органов государственного управления, их функции, сфера компетенции, механизмы взаимодействия. Республиканские экономические органы управления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8.2. Методы и инструменты реализации экономической </w:t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политики государства. Виды экономической политик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 xml:space="preserve">Система государственного регулирования экономики как совокупность базовых целей и методов их достижения. Основные методы и формы регулирования экономики: нормы права; институциональные инструменты; бюджетно-налоговые рычаги; кредитно-денежные инструменты. </w:t>
      </w:r>
    </w:p>
    <w:p>
      <w:pPr>
        <w:pStyle w:val="2"/>
        <w:spacing w:lineRule="auto" w:line="360"/>
        <w:ind w:firstLine="748"/>
        <w:rPr/>
      </w:pPr>
      <w:r>
        <w:rPr/>
        <w:t xml:space="preserve">Классификация методов государственного регулирования экономики: прямое и косвенное регулирование. Административные, экономические и институциональные методы регулирования. </w:t>
      </w:r>
    </w:p>
    <w:p>
      <w:pPr>
        <w:pStyle w:val="2"/>
        <w:spacing w:lineRule="auto" w:line="360"/>
        <w:ind w:firstLine="748"/>
        <w:rPr/>
      </w:pPr>
      <w:r>
        <w:rPr/>
        <w:t>Субъекты экономической политики. Цели и объекты государственного регулирования. Взаимодействие и противоречивость целей. Этапы становления и развития системы государственного регулирования экономики Республики Беларусь.</w:t>
      </w:r>
    </w:p>
    <w:p>
      <w:pPr>
        <w:pStyle w:val="2"/>
        <w:spacing w:lineRule="auto" w:line="360"/>
        <w:ind w:firstLine="748"/>
        <w:rPr/>
      </w:pPr>
      <w:r>
        <w:rPr/>
        <w:t xml:space="preserve">Общие принципы государственного регулирования экономики. Антициклическое (конъюнктурное) регулирование экономики. Среднесрочное и долгосрочное стимулирование экономического роста. </w:t>
      </w:r>
    </w:p>
    <w:p>
      <w:pPr>
        <w:pStyle w:val="2"/>
        <w:spacing w:lineRule="auto" w:line="360"/>
        <w:ind w:firstLine="748"/>
        <w:rPr/>
      </w:pPr>
      <w:r>
        <w:rPr/>
        <w:t xml:space="preserve">Экономическая политика и ее виды: институциональная, структурная, инвестиционная, финансово-кредитная, социальная, внешнеэкономическая, научно-техническая, налоговая, бюджетная и другие. </w:t>
      </w:r>
    </w:p>
    <w:p>
      <w:pPr>
        <w:pStyle w:val="2"/>
        <w:spacing w:lineRule="auto" w:line="360"/>
        <w:ind w:firstLine="748"/>
        <w:rPr/>
      </w:pPr>
      <w:r>
        <w:rPr/>
        <w:t xml:space="preserve">Антимонопольное регулирование и политика демонополизации экономики. </w:t>
      </w:r>
    </w:p>
    <w:p>
      <w:pPr>
        <w:pStyle w:val="2"/>
        <w:spacing w:lineRule="auto" w:line="360"/>
        <w:ind w:firstLine="748"/>
        <w:rPr/>
      </w:pPr>
      <w:r>
        <w:rPr/>
        <w:t xml:space="preserve">Цены как важнейший инструмент государственного регулирования экономики. Ценовая политика и основные задачи в области ценообразования. </w:t>
      </w:r>
    </w:p>
    <w:p>
      <w:pPr>
        <w:pStyle w:val="2"/>
        <w:spacing w:lineRule="auto" w:line="360"/>
        <w:ind w:firstLine="748"/>
        <w:rPr/>
      </w:pPr>
      <w:r>
        <w:rPr/>
        <w:t>Финансовая система, ее роль в государственном регулировании экономики, основные направления развития. Бюджетно-финансовая и налоговая политика, инструменты и механизмы реализации.</w:t>
      </w:r>
    </w:p>
    <w:p>
      <w:pPr>
        <w:pStyle w:val="2"/>
        <w:spacing w:lineRule="auto" w:line="360"/>
        <w:ind w:firstLine="748"/>
        <w:rPr/>
      </w:pPr>
      <w:r>
        <w:rPr/>
        <w:t>Государственный бюджет Республики Беларусь: структура, состав, методика планирования. Источники формирования доходов бюджета. Влияние особенностей налоговой системы на размер доходов бюджета. Направления использования расходов бюджета. Особенности бюджетной политики, характерные для социальной ориентации национальной экономики Республики Беларусь.</w:t>
      </w:r>
    </w:p>
    <w:p>
      <w:pPr>
        <w:pStyle w:val="2"/>
        <w:spacing w:lineRule="auto" w:line="360"/>
        <w:ind w:firstLine="748"/>
        <w:rPr/>
      </w:pPr>
      <w:r>
        <w:rPr/>
        <w:t>Денежная система и денежно-кредитная политика государства. Функции и организация банковской системы. Роль Национального банка Основные направления и инструменты денежно-кредитной политики. Перспективы развития денежно-кредитной сферы. Взаимодействие с реальным сектором. Монетарная политика: ее функции, приоритеты, ограничения. Взаимодействие монетарной и фискальной политики государства. Инфляция, антиинфляционная политика.</w:t>
      </w:r>
    </w:p>
    <w:p>
      <w:pPr>
        <w:pStyle w:val="2"/>
        <w:spacing w:lineRule="auto" w:line="360"/>
        <w:ind w:firstLine="748"/>
        <w:rPr/>
      </w:pPr>
      <w:r>
        <w:rPr/>
        <w:t>Основные направления и особенности валютной политики Беларуси. Валютное регулирование и валютный контроль во внешнеэкономической деятельности.</w:t>
      </w:r>
    </w:p>
    <w:p>
      <w:pPr>
        <w:pStyle w:val="2"/>
        <w:spacing w:lineRule="auto" w:line="360"/>
        <w:ind w:firstLine="748"/>
        <w:rPr/>
      </w:pPr>
      <w:r>
        <w:rPr/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>Тема 8.3. Система прогнозов и программ развития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национальной экономики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Специфика перспективного планирования в переходной экономике Беларуси. Закон «О государственном прогнозировании и программах социально-экономического развития Республики Беларусь» (1998г.). Система государственного прогнозирования и программирования. Национальная стратегия устойчивого социально-экономического развития Республики Беларусь на 15 лет. Основные направления социально-экономического развития Республики Беларусь на 10 лет. Программа социально-экономического развития Республики Беларусь на 5 лет. Годовой прогноз социально-экономического развития Республики Беларусь. Особенности разработки и реализации этих документов.</w:t>
      </w:r>
    </w:p>
    <w:p>
      <w:pPr>
        <w:pStyle w:val="TextBody"/>
        <w:spacing w:lineRule="auto" w:line="360"/>
        <w:ind w:firstLine="748"/>
        <w:jc w:val="both"/>
        <w:rPr/>
      </w:pPr>
      <w:r>
        <w:rPr/>
      </w:r>
    </w:p>
    <w:p>
      <w:pPr>
        <w:pStyle w:val="TextBody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8.4. Экономическая безопасность в системе национальной </w:t>
      </w:r>
    </w:p>
    <w:p>
      <w:pPr>
        <w:pStyle w:val="TextBody"/>
        <w:spacing w:lineRule="auto" w:line="360"/>
        <w:ind w:firstLine="748"/>
        <w:jc w:val="center"/>
        <w:rPr/>
      </w:pPr>
      <w:r>
        <w:rPr>
          <w:b/>
          <w:bCs/>
        </w:rPr>
        <w:t>безопасности страны</w:t>
      </w:r>
    </w:p>
    <w:p>
      <w:pPr>
        <w:pStyle w:val="TextBody"/>
        <w:spacing w:lineRule="auto" w:line="360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48"/>
        <w:jc w:val="both"/>
        <w:rPr/>
      </w:pPr>
      <w:r>
        <w:rPr/>
        <w:t>Концепция национальной безопасности Республики Беларусь: основные положения, цели и задачи, механизмы  обеспечения национальной безопасности страны. Экономическая безопасность как составная часть общей системы национальной безопасности. Уровни и важнейшие виды экономической безопасности. Внутренние и внешние факторы, создающие угрозу национальной безопасности Республики Беларусь в экономической сфере. Показатели и индикаторы экономической безопасности, их пороговые значения. Взаимосвязь задач по обеспечению экономической безопасности с задачами устойчивого экономического развития, повышения конкурентоспособности и структурной трансформации экономики.</w:t>
      </w:r>
    </w:p>
    <w:p>
      <w:pPr>
        <w:pStyle w:val="TextBody"/>
        <w:spacing w:lineRule="auto" w:line="360"/>
        <w:ind w:firstLine="748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Раздел 9. МЕЖСТРАНОВАЯ И МИРОХОЗЯЙСТВЕННАЯ </w:t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bCs/>
        </w:rPr>
        <w:t>ИНТЕГРАЦИЯ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 xml:space="preserve">Тема 9.1. Тенденции и факторы глобализации мирового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</w:rPr>
        <w:t>экономического пространства</w:t>
      </w:r>
    </w:p>
    <w:p>
      <w:pPr>
        <w:pStyle w:val="TextBodyIndent"/>
        <w:spacing w:lineRule="auto" w:line="360"/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48"/>
        <w:jc w:val="both"/>
        <w:rPr/>
      </w:pPr>
      <w:r>
        <w:rPr>
          <w:sz w:val="28"/>
        </w:rPr>
        <w:t>Понятие международного разделения труда. Социально-экономические и политические факторы развития международного разделения труда на современном этапе. Глобализация мировой экономики и интеграционные процессы, мировой рынок капиталов, товаров, услуг и рабочей силы. Объективная необходимость, роль и значение межстрановой и мирохозяйственной интеграции национальных хозяйственных систем. Формы и механизмы интеграции. Виды экономических объединений национальных хозяйственных систем в условиях глобализации.</w:t>
      </w:r>
    </w:p>
    <w:p>
      <w:pPr>
        <w:pStyle w:val="TextBodyIndent"/>
        <w:spacing w:lineRule="auto" w:line="360"/>
        <w:ind w:left="0" w:firstLine="748"/>
        <w:jc w:val="both"/>
        <w:rPr/>
      </w:pPr>
      <w:r>
        <w:rPr>
          <w:sz w:val="28"/>
        </w:rPr>
        <w:t xml:space="preserve">Глобализация как всемирный процесс, взаимосвязывающий национальные социально-экономические образования в единую мировую и общественную систему, в которой беспрепятственно перемещаются информационные потоки, идеи, ценности и их носители, капиталы, товары и услуги, стандарты поведения, стереотипы мировоззрения, деятельность социальных институтов, общностей и индивидов, механизмы их взаимодействия. Двойственность процессов глобализации и их влияние на формирование планетарного информационного и образовательного пространств. </w:t>
      </w:r>
    </w:p>
    <w:p>
      <w:pPr>
        <w:pStyle w:val="TextBodyIndent"/>
        <w:spacing w:lineRule="auto" w:line="360"/>
        <w:ind w:left="0" w:firstLine="748"/>
        <w:jc w:val="both"/>
        <w:rPr/>
      </w:pPr>
      <w:r>
        <w:rPr>
          <w:sz w:val="28"/>
        </w:rPr>
        <w:t xml:space="preserve">Влияние глобализации на выбор стратегии развития национальной экономики. Реализация национальной экономической стратегии в Беларуси с учетом глобализационных процессов. </w:t>
      </w:r>
    </w:p>
    <w:p>
      <w:pPr>
        <w:pStyle w:val="TextBodyIndent"/>
        <w:spacing w:lineRule="auto" w:line="360"/>
        <w:ind w:left="0" w:firstLine="748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Тема 9.2. Особенности многовекторной международной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  <w:bCs/>
        </w:rPr>
        <w:t>экономической политики Республики Беларусь</w:t>
      </w:r>
    </w:p>
    <w:p>
      <w:pPr>
        <w:pStyle w:val="2"/>
        <w:spacing w:lineRule="auto" w:line="360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48"/>
        <w:rPr/>
      </w:pPr>
      <w:r>
        <w:rPr/>
        <w:t>Проведение многовекторной экономической политики и включение национальной экономики в мировые интеграционные процессы в условиях глобализации. Место Беларуси в миров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зависимость развития производительных сил и хозяйственных связей национальных экономик стран СНГ. Региональные аспекты экономической интеграции, формирование региональных объединений внутри СНГ. Пути дальнейшего углубления </w:t>
      </w:r>
      <w:r>
        <w:rPr>
          <w:sz w:val="28"/>
          <w:szCs w:val="28"/>
        </w:rPr>
        <w:t>многовекторного</w:t>
      </w:r>
      <w:r>
        <w:rPr/>
        <w:t xml:space="preserve"> </w:t>
      </w:r>
      <w:r>
        <w:rPr>
          <w:sz w:val="28"/>
        </w:rPr>
        <w:t>экономического сотрудничества и развития интеграционных процессов</w:t>
      </w:r>
      <w:r>
        <w:rPr/>
        <w:t xml:space="preserve"> </w:t>
      </w:r>
      <w:r>
        <w:rPr>
          <w:sz w:val="28"/>
          <w:szCs w:val="28"/>
        </w:rPr>
        <w:t>со странами СНГ и дальнего зарубежья</w:t>
      </w:r>
      <w:r>
        <w:rPr/>
        <w:t>.</w:t>
      </w:r>
    </w:p>
    <w:p>
      <w:pPr>
        <w:pStyle w:val="2"/>
        <w:spacing w:lineRule="auto" w:line="360"/>
        <w:ind w:firstLine="748"/>
        <w:rPr/>
      </w:pPr>
      <w:r>
        <w:rPr>
          <w:szCs w:val="28"/>
        </w:rPr>
        <w:t>Важнейшие стратегические цели, перспективные и текущие задачи экономического регулирования хозяйственных систем стран–членов СНГ. Понятие общего экономического пространства. Зона свободной торговли, таможенный союз, платежный союз, научно-техническое пространство, общий рынок труда и капиталов, единое информационное пространство как составные части механизмов межгосударственного регулирования экономических процессов и ступени интеграции.</w:t>
      </w:r>
    </w:p>
    <w:p>
      <w:pPr>
        <w:pStyle w:val="2"/>
        <w:spacing w:lineRule="auto" w:line="360"/>
        <w:ind w:firstLine="748"/>
        <w:rPr/>
      </w:pPr>
      <w:r>
        <w:rPr/>
        <w:t xml:space="preserve">Многоплановое сотрудничество Республика Беларусь со странами СНГ на двустороннем уровне и в рамках интеграционных объединений – Содружества Независимых Государств, Евразийского экономического сообщества, Организации Договора о коллективной безопасности. Реализация договоренностей по созданию Таможенного союза и Единого экономического пространства Беларуси, России и Казахстана. </w:t>
      </w:r>
    </w:p>
    <w:p>
      <w:pPr>
        <w:pStyle w:val="2"/>
        <w:spacing w:lineRule="auto" w:line="360"/>
        <w:ind w:firstLine="748"/>
        <w:rPr/>
      </w:pPr>
      <w:r>
        <w:rPr>
          <w:szCs w:val="28"/>
        </w:rPr>
        <w:t>Экономическая интеграция Беларуси и России. Важнейшие предпосылки экономического взаимодействия. Взаимозависимость и взаимодополняемость экономик двух государств. Товарная структура торговли, динамика экспортно-импортных операций. Особенности торгово-экономических связей Беларуси с российскими регионами. Договор о создании Союзного государства и Программа действий Республики Беларусь и Российской Федерации по его реализации. Основные направления, механизмы и мероприятия по углублению интеграции.</w:t>
      </w:r>
      <w:r>
        <w:rPr/>
        <w:t xml:space="preserve"> Ключевые внешнеэкономические задачи на российском направлении – наращивание объемов белорусского экспорта, эффективное использование потенциала прямых связей между регионами двух стран, углубление кооперации, расширение белорусской товаропроводящей сети, привлечение инвестиций.</w:t>
      </w:r>
    </w:p>
    <w:p>
      <w:pPr>
        <w:pStyle w:val="2"/>
        <w:spacing w:lineRule="auto" w:line="360"/>
        <w:ind w:firstLine="748"/>
        <w:rPr/>
      </w:pPr>
      <w:r>
        <w:rPr>
          <w:szCs w:val="28"/>
        </w:rPr>
        <w:t xml:space="preserve">Основные торговые партнеры Беларуси вне СНГ. Европейский вектор внешней политики. Экономическое сотрудничество со странами Европейского союза. </w:t>
      </w:r>
      <w:r>
        <w:rPr/>
        <w:t>Интенсификация партнерства со странами Евросоюза в сферах взаимного интереса: торговли и инвестиций, транспорта, транзита, трансграничного и регионального сотрудничества, упрощения визового режима, охраны окружающей среды. Перспективы вступления Республики Беларусь в ВТО.</w:t>
      </w:r>
    </w:p>
    <w:p>
      <w:pPr>
        <w:pStyle w:val="TextBody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Экономические связи с другими зарубежными странами. Товарная и географическая структура экспорта-импорта. Совершенствование внешнеэкономических связей Республики Беларусь со странами, не входящими в СНГ.</w:t>
      </w:r>
    </w:p>
    <w:p>
      <w:pPr>
        <w:pStyle w:val="2"/>
        <w:spacing w:lineRule="auto" w:line="360"/>
        <w:ind w:firstLine="748"/>
        <w:rPr/>
      </w:pPr>
      <w:r>
        <w:rPr/>
        <w:t>Структура платежного (торгового) баланса и показатели, рассчитываемые на его основе. Уровень воспроизводственной открытости экономики. Возможности и риски, связанные с высокой воспроизводственной открытостью национальной экономики Беларуси. Взаимосвязь счета текущих операций и финансового счета. Сальдо текущего счета, его влияние на показатель совокупного внешнего долга.</w:t>
      </w:r>
    </w:p>
    <w:p>
      <w:pPr>
        <w:pStyle w:val="2"/>
        <w:spacing w:lineRule="auto" w:line="360"/>
        <w:ind w:firstLine="748"/>
        <w:rPr/>
      </w:pPr>
      <w:r>
        <w:rPr/>
        <w:t>Истоки проблемы отрицательного сальдо текущего счета в белорусской экономике. Альтернативные стратегии сокращения отрицательного сальдо торгового баланса. Анализ мировой практики стабилизации отрицательного сальдо внешней торговли и снижения совокупного внешнего долга экономики. Программа деятельности правительства Беларуси по выходу на положительное сальдо торгового баланса на 2011-2015 гг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48"/>
        <w:jc w:val="center"/>
        <w:rPr>
          <w:b/>
          <w:b/>
        </w:rPr>
      </w:pPr>
      <w:r>
        <w:rPr>
          <w:b/>
        </w:rPr>
        <w:t xml:space="preserve">Тема 9.3. Перспективы участия Беларуси в системе </w:t>
      </w:r>
    </w:p>
    <w:p>
      <w:pPr>
        <w:pStyle w:val="2"/>
        <w:spacing w:lineRule="auto" w:line="360"/>
        <w:ind w:firstLine="748"/>
        <w:jc w:val="center"/>
        <w:rPr/>
      </w:pPr>
      <w:r>
        <w:rPr>
          <w:b/>
        </w:rPr>
        <w:t>международного разделения труда</w:t>
      </w:r>
    </w:p>
    <w:p>
      <w:pPr>
        <w:pStyle w:val="TextBodyIndent"/>
        <w:spacing w:lineRule="auto" w:line="360"/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48"/>
        <w:jc w:val="both"/>
        <w:rPr/>
      </w:pPr>
      <w:r>
        <w:rPr>
          <w:sz w:val="28"/>
        </w:rPr>
        <w:t>Закономерности интеграции национальной экономики в мирохозяйственную систему. Современные проблемы развития мировой торговли. Место национальной экономики Беларуси в международном разделении труда, степень участия в международной специализации и кооперировании (кооперации) производства.</w:t>
      </w:r>
    </w:p>
    <w:p>
      <w:pPr>
        <w:pStyle w:val="TextBodyIndent"/>
        <w:spacing w:lineRule="auto" w:line="360"/>
        <w:ind w:left="0" w:firstLine="748"/>
        <w:jc w:val="both"/>
        <w:rPr/>
      </w:pPr>
      <w:r>
        <w:rPr>
          <w:sz w:val="28"/>
        </w:rPr>
        <w:t>Основные показатели внешних экономических связей и пропорций. Методы и модели исследования внешнеторговых связей национальной экономики. Перелив национальных капиталов и их интернационализация. Роль транснациональных корпораций в мирохозяйственном положении национальной экономики.</w:t>
      </w:r>
    </w:p>
    <w:p>
      <w:pPr>
        <w:pStyle w:val="2"/>
        <w:spacing w:lineRule="auto" w:line="360"/>
        <w:ind w:firstLine="748"/>
        <w:rPr/>
      </w:pPr>
      <w:r>
        <w:rPr/>
        <w:t>Конкурентоспособность национальной экономики: понятие, факторы и показатели. Воздействие международных экономических и политических организаций на национальную экономику.</w:t>
      </w:r>
    </w:p>
    <w:p>
      <w:pPr>
        <w:pStyle w:val="2"/>
        <w:spacing w:lineRule="auto" w:line="360"/>
        <w:ind w:firstLine="748"/>
        <w:rPr/>
      </w:pPr>
      <w:r>
        <w:rPr/>
        <w:t>Создание политических, экономических и правовых условий для интеграции белорусской экономики в мирохозяйственные связи.</w:t>
      </w:r>
    </w:p>
    <w:p>
      <w:pPr>
        <w:pStyle w:val="2"/>
        <w:spacing w:lineRule="auto" w:line="360"/>
        <w:ind w:firstLine="748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НФОРМАЦИОННО-МЕТОДИЧЕСКАЯ ЧАСТЬ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рмативные и законодательные акты: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60"/>
        <w:ind w:firstLine="748"/>
        <w:jc w:val="both"/>
        <w:rPr>
          <w:sz w:val="28"/>
        </w:rPr>
      </w:pPr>
      <w:r>
        <w:rPr>
          <w:sz w:val="28"/>
          <w:szCs w:val="28"/>
        </w:rPr>
        <w:t xml:space="preserve">Доклад Президента Республики Беларусь Александра Лукашенко на четвертом Всебелорусском народном собрании. // Официальный интернет-портал Президента Республики Беларусь [Электронный ресурс]. – 2010. </w:t>
        <w:softHyphen/>
        <w:t>– Режим доступа: http://president.gov.by/press101735.html#doc. – Дата доступа: 06.12.2010.</w:t>
      </w:r>
    </w:p>
    <w:p>
      <w:pPr>
        <w:pStyle w:val="Normal"/>
        <w:spacing w:lineRule="auto" w:line="360" w:before="0" w:after="60"/>
        <w:ind w:firstLine="748"/>
        <w:jc w:val="both"/>
        <w:rPr>
          <w:spacing w:val="-5"/>
          <w:sz w:val="28"/>
        </w:rPr>
      </w:pPr>
      <w:r>
        <w:rPr>
          <w:spacing w:val="-5"/>
          <w:sz w:val="28"/>
        </w:rPr>
        <w:t>Канстытуцыя Рэспубл</w:t>
      </w:r>
      <w:r>
        <w:rPr>
          <w:spacing w:val="5"/>
          <w:sz w:val="28"/>
          <w:lang w:val="en-US"/>
        </w:rPr>
        <w:t>i</w:t>
      </w:r>
      <w:r>
        <w:rPr>
          <w:spacing w:val="-5"/>
          <w:sz w:val="28"/>
        </w:rPr>
        <w:t>к</w:t>
      </w:r>
      <w:r>
        <w:rPr>
          <w:spacing w:val="-5"/>
          <w:sz w:val="28"/>
          <w:lang w:val="en-US"/>
        </w:rPr>
        <w:t>i</w:t>
      </w:r>
      <w:r>
        <w:rPr>
          <w:spacing w:val="-5"/>
          <w:sz w:val="28"/>
        </w:rPr>
        <w:t xml:space="preserve"> Беларусь: аф</w:t>
      </w:r>
      <w:r>
        <w:rPr>
          <w:spacing w:val="-5"/>
          <w:sz w:val="28"/>
          <w:lang w:val="en-US"/>
        </w:rPr>
        <w:t>i</w:t>
      </w:r>
      <w:r>
        <w:rPr>
          <w:spacing w:val="-5"/>
          <w:sz w:val="28"/>
        </w:rPr>
        <w:t>цыйнае выданне. – Минск:  Беларусь, 1997.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szCs w:val="24"/>
        </w:rPr>
        <w:t xml:space="preserve">Комплексный план развития перерабатывающей промышленности агропромышленного комплекса Республики Беларусь на 2008-2015 годы: постановление Совета Министров Респ. Беларусь,  15 янв. 2008 г. № 37. 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szCs w:val="24"/>
        </w:rPr>
        <w:t>Концепция развития жилищно-коммунального хозяйства Республики Беларусь на период до 2015 года: постановление Совета Министров Респ. Беларусь, 14 июля 2003 г. № 943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 xml:space="preserve">Концепция строительства (реконструкции) доступного и комфортного жилья для граждан Республики Беларусь: постановление Совета Министров Респ. Беларусь,  22 февр. 2008  г. № 262. </w:t>
      </w:r>
    </w:p>
    <w:p>
      <w:pPr>
        <w:pStyle w:val="Normal"/>
        <w:spacing w:lineRule="auto" w:line="360" w:before="0" w:after="60"/>
        <w:ind w:firstLine="748"/>
        <w:jc w:val="both"/>
        <w:rPr/>
      </w:pPr>
      <w:r>
        <w:rPr>
          <w:sz w:val="28"/>
          <w:szCs w:val="28"/>
        </w:rPr>
        <w:t>Мы – единый народ! Послание Президента А.Г. Лукашенко белорусскому народу и Национальному собранию: «Предприимчивость, инициатива и ответственность каждого – достойное будущее страны» // Беларусь сегодня. – 2011. – № 75.</w:t>
      </w:r>
    </w:p>
    <w:p>
      <w:pPr>
        <w:pStyle w:val="Normal"/>
        <w:spacing w:lineRule="auto" w:line="360" w:before="0" w:after="60"/>
        <w:ind w:firstLine="748"/>
        <w:jc w:val="both"/>
        <w:rPr/>
      </w:pPr>
      <w:r>
        <w:rPr>
          <w:sz w:val="28"/>
          <w:szCs w:val="28"/>
        </w:rPr>
        <w:t>Национальная стратегия устойчивого социально-экономического развития Республики Беларусь на период до 2020 года / Нац. комис. по устойчивому развитию Респ. Беларусь; редкол.: Я.М. Александрович [и др.]. – Минск: Юнипак,  2004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  структуре Правительства Республики Беларусь: Указ Президента Республики Беларусь, 5 мая 2006 г. № 289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 государственном прогнозировании и программах социально-экономического развития Республики Беларусь: Закон Респ. Беларусь от 5 мая 1998 г. № 157 - З // Ведомости Национального Собрания Республики Беларусь. – 1998. – № 20.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szCs w:val="24"/>
        </w:rPr>
        <w:t>О государственных минимальных социальных стандартах: Закон Респ. Беларусь от 11 нояб. 1999 г. № 322-З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 xml:space="preserve">О здравоохранении: Закон Респ. Беларусь от 18 июня 1993 г. № 2435-XII. 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 некоторых вопросах органов государственной статистики: Указ Президента Республики Беларусь,  26 авг. 2008 г. № 445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 поддержке малого и среднего предпринимательства: Закон Республики Беларусь от 01 июля 2010 г. № 148-З  // Нац. реестр правовых актов Респ. Беларусь. – 2010. – № 170. – 2/1703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 развитии предпринимательской инициативы и стимулировании деловой активности в Республике Беларусь: Директива Президента Республики Беларусь от 31 дек. 2010 г. № 4  // Нац. реестр правовых актов Респ. Беларусь. – 2011. – № 3. – 1/12259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б утверждении Государственной программы развития транзитного потенциала Республики Беларусь на 2011-2015 годы: постановление Совета Министров Респ. Беларусь, 20 дек. 2010 г. № 1852  // Нац. реестр правовых актов Респ. Беларусь. – 2010. – № 312.. – 5/33044.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szCs w:val="24"/>
        </w:rPr>
        <w:t>Об утверждении Концепции национальной безопасности Республики Беларусь: Указ Президента Республики Беларусь от 09.11.2010 №575 // Национальный реестр правовых актов Республики Беларусь. – 2010, – №276, – 1/12080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б утверждении перечней научно-технических программ на 2011-2015 годы и на период до 2020 года и признании утратившими силу некоторых постановлений Совета Министров Республики Беларусь: постановление Совета Министров Респ. Беларусь, 01 февр. 2011 г. № 116  // Нац. реестр правовых актов Респ. Беларусь. – 2011. – № 20. – 5/33254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б утверждении перечня государственных программ научных исследований на 2011-2015 годы: постановление Совета Министров Респ. Беларусь, 09 июня 2010 г. №  886  // Нац. реестр правовых актов Респ. Беларусь. –2010. – № 145. – 5/32008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б утверждении приоритетных направлений научно-технической деятельности в Республике Беларусь на 2011-2015 годы: Указ Президента Республики Беларусь, 22 июля 2010 г. № 378 // Нац. реестр правовых актов Респ. Беларусь. – 2010. – № 183. – 1/11797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Программа социально-экономического развития Республики Беларусь на 2011-2015 годы. – Минск, 2011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Основная: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Беларуси: учебник / под ред. В.Н. Шимова. –2-е изд., перераб. и доп. – Минск: БГЭУ, 2006.</w:t>
      </w:r>
    </w:p>
    <w:p>
      <w:pPr>
        <w:pStyle w:val="Normal"/>
        <w:spacing w:lineRule="auto" w:line="360" w:before="0" w:after="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Беларуси: практикум / О.Н. Ерофеева [и др.]. Под ред. В.Н. Шимова. – Минск: БГЭУ, 20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b w:val="false"/>
          <w:i/>
        </w:rPr>
        <w:t xml:space="preserve">Дополнительная: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  <w:szCs w:val="24"/>
        </w:rPr>
        <w:t>Бондарь, Н.Н</w:t>
      </w:r>
      <w:r>
        <w:rPr>
          <w:szCs w:val="24"/>
        </w:rPr>
        <w:t xml:space="preserve">. Социальная политика в Республике Беларусь: учеб. пособие / Н.Н. Бондарь, А.И. Терлиженко. – Минск: БГЭУ, 2005. – 146 с. </w:t>
      </w:r>
    </w:p>
    <w:p>
      <w:pPr>
        <w:pStyle w:val="TextBody"/>
        <w:spacing w:lineRule="auto" w:line="360" w:before="0" w:after="60"/>
        <w:ind w:firstLine="748"/>
        <w:jc w:val="both"/>
        <w:rPr>
          <w:i/>
          <w:i/>
          <w:szCs w:val="24"/>
        </w:rPr>
      </w:pPr>
      <w:r>
        <w:rPr>
          <w:i/>
          <w:szCs w:val="24"/>
        </w:rPr>
        <w:t xml:space="preserve">Гринів, Л.С. </w:t>
      </w:r>
      <w:r>
        <w:rPr>
          <w:szCs w:val="24"/>
        </w:rPr>
        <w:t>Національна економіка: Навч. посібник / Л.С. Гринів, М.В. Кічурчак. – Львів: «Магнолія 2006», 2009. – 464 с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  <w:szCs w:val="24"/>
        </w:rPr>
        <w:t>Дорина, Е.Б</w:t>
      </w:r>
      <w:r>
        <w:rPr>
          <w:szCs w:val="24"/>
        </w:rPr>
        <w:t>. Формирование институциональной структуры белорусской экономики в условиях трансформации: монография / Е.Б. Дорина. – Минск: БГЭУ, 2005. – 187 с.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i/>
          <w:szCs w:val="24"/>
        </w:rPr>
        <w:t>Крюков, Л.М</w:t>
      </w:r>
      <w:r>
        <w:rPr>
          <w:szCs w:val="24"/>
        </w:rPr>
        <w:t>. Проблемы теоретического обоснования моделей инновационного развития экономики / Л.М. Крюков // Белорусский экономический журнал. – 2008. – № 4. – С. 4–12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</w:rPr>
        <w:t>Мясникович, М.В</w:t>
      </w:r>
      <w:r>
        <w:rPr/>
        <w:t>. Национальная безопасность Республики Беларусь: приоритетные направления соц.-экон. устойч. инновац. развития: сб. науч. тр. / М.В. Мясникович. – Минск: Белорус. наука, 2006. – 300 с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>Основы национальной экономики</w:t>
      </w:r>
      <w:r>
        <w:rPr>
          <w:sz w:val="18"/>
          <w:szCs w:val="18"/>
        </w:rPr>
        <w:t xml:space="preserve"> </w:t>
      </w:r>
      <w:r>
        <w:rPr>
          <w:szCs w:val="24"/>
        </w:rPr>
        <w:t>:</w:t>
      </w:r>
      <w:r>
        <w:rPr>
          <w:sz w:val="16"/>
          <w:szCs w:val="16"/>
        </w:rPr>
        <w:t xml:space="preserve"> </w:t>
      </w:r>
      <w:r>
        <w:rPr>
          <w:szCs w:val="24"/>
        </w:rPr>
        <w:t xml:space="preserve">учеб. пособие / </w:t>
      </w:r>
      <w:r>
        <w:rPr/>
        <w:t>А.В. Сидорович [и др.]; под ред. А.В. Сидоровича.</w:t>
      </w:r>
      <w:r>
        <w:rPr>
          <w:spacing w:val="-6"/>
          <w:szCs w:val="24"/>
        </w:rPr>
        <w:t xml:space="preserve"> – М.: Дело и Сервис, 2009. – 529 с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 xml:space="preserve">Стратегия устойчивости развития АПК – продовольственная безопасность: монография / В.Г. Гусаков [и др.]; под ред. акад. В.Г. Гусакова. – Минск: Белорусская наука, 2008. – 514 с. 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szCs w:val="24"/>
        </w:rPr>
        <w:t xml:space="preserve">Структурная перестройка и конкурентоспособность экономики Республики Беларусь: проблемы и пути их решения: Монография / Я.М. Александрович, С.С. Полоник, В.В. Пинигин [и др.]; под общ. ред. Я.М. Александровича. – Минск: ГНУ «НИЭИ Минэкономики РБ», 2004. –167 с. 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  <w:szCs w:val="24"/>
        </w:rPr>
        <w:t>Шимов, В.Н</w:t>
      </w:r>
      <w:r>
        <w:rPr>
          <w:szCs w:val="24"/>
        </w:rPr>
        <w:t>. Мировой финансово-экономический кризис: негативные последствия для Беларуси и пути их преодоления / В.Н. Шимов //  Белорусский экономический журнал. – 2009. – № 2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  <w:szCs w:val="24"/>
        </w:rPr>
        <w:t>Шимов, В.Н</w:t>
      </w:r>
      <w:r>
        <w:rPr>
          <w:szCs w:val="24"/>
        </w:rPr>
        <w:t>. Теоретические и практические аспекты структурной трансформации экономики Беларуси: посткризисный контекст / В.Н. Шимов // Белорусский экономический журнал. – 2010. –  № 2.</w:t>
      </w:r>
    </w:p>
    <w:p>
      <w:pPr>
        <w:pStyle w:val="TextBody"/>
        <w:spacing w:lineRule="auto" w:line="360" w:before="0" w:after="60"/>
        <w:ind w:firstLine="748"/>
        <w:jc w:val="both"/>
        <w:rPr>
          <w:szCs w:val="24"/>
        </w:rPr>
      </w:pPr>
      <w:r>
        <w:rPr>
          <w:i/>
          <w:szCs w:val="24"/>
        </w:rPr>
        <w:t>Шимов, В.Н</w:t>
      </w:r>
      <w:r>
        <w:rPr>
          <w:szCs w:val="24"/>
        </w:rPr>
        <w:t>. Экономическое развитие Беларуси на рубеже веков: проблемы, итоги, перспективы / В.Н. Шимов. – Минск: БГЭУ, 2003.</w:t>
      </w:r>
    </w:p>
    <w:p>
      <w:pPr>
        <w:pStyle w:val="TextBody"/>
        <w:spacing w:lineRule="auto" w:line="360" w:before="0" w:after="60"/>
        <w:ind w:firstLine="748"/>
        <w:jc w:val="both"/>
        <w:rPr/>
      </w:pPr>
      <w:r>
        <w:rPr>
          <w:i/>
          <w:szCs w:val="24"/>
        </w:rPr>
        <w:t>Шимова, О.С</w:t>
      </w:r>
      <w:r>
        <w:rPr>
          <w:szCs w:val="24"/>
        </w:rPr>
        <w:t>. Устойчивое развитие: учеб. пособие / О.С. Шимова. – Минск: БГЭУ, 2010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Учебное издание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НАЦИОНАЛЬНАЯ ЭКОНОМИКА БЕЛАРУС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Учебная программ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Составители: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248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88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4248" w:hanging="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СН ТЕКСТ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Обычный (веб)"/>
    <w:basedOn w:val="Normal"/>
    <w:qFormat/>
    <w:pPr>
      <w:spacing w:before="72" w:after="280"/>
      <w:ind w:left="72" w:right="24" w:firstLine="24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Титул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0:00Z</dcterms:created>
  <dc:creator>Bobrovskaya</dc:creator>
  <dc:description/>
  <cp:keywords/>
  <dc:language>en-US</dc:language>
  <cp:lastModifiedBy>User</cp:lastModifiedBy>
  <cp:lastPrinted>2011-05-06T10:52:00Z</cp:lastPrinted>
  <dcterms:modified xsi:type="dcterms:W3CDTF">2011-05-06T07:59:00Z</dcterms:modified>
  <cp:revision>10</cp:revision>
  <dc:subject/>
  <dc:title>Министерство образования Республики Беларусь</dc:title>
</cp:coreProperties>
</file>