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в области  энергетики и энергетического оборудования 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ЭНЕРГОПРЕОБРАЗУЮЩИЕ МАШИНЫ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3 01 06 Энергоэффективные технологии и энергетический менеджмент</w:t>
      </w:r>
    </w:p>
    <w:p>
      <w:pPr>
        <w:pStyle w:val="Normal"/>
        <w:ind w:left="425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объединения по образованию </w:t>
              <w:br/>
              <w:t xml:space="preserve">в области энергетики и энергетического оборудования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Ф.А.Романюк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специального образования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ск 20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Г. Рекс</w:t>
      </w:r>
      <w:r>
        <w:rPr>
          <w:sz w:val="28"/>
          <w:szCs w:val="28"/>
        </w:rPr>
        <w:t xml:space="preserve"> – профессор кафедры ЮНЕСКО «Энергосбережение и возобновляемые источники энергии» Белорусского национального технического университета, доктор физико-математических нау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оцен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энергоэффективных технологий </w:t>
      </w:r>
      <w:r>
        <w:rPr>
          <w:sz w:val="28"/>
        </w:rPr>
        <w:t xml:space="preserve">Учреждения образования «Международный государственный экологический университет им.А.Д.Сахарова» </w:t>
      </w:r>
    </w:p>
    <w:p>
      <w:pPr>
        <w:pStyle w:val="Normal"/>
        <w:rPr/>
      </w:pPr>
      <w:r>
        <w:rPr>
          <w:sz w:val="28"/>
        </w:rPr>
        <w:t xml:space="preserve">(протокол № </w:t>
      </w:r>
      <w:r>
        <w:rPr>
          <w:sz w:val="28"/>
          <w:u w:val="single"/>
        </w:rPr>
        <w:t xml:space="preserve">  12 </w:t>
      </w:r>
      <w:r>
        <w:rPr>
          <w:sz w:val="28"/>
        </w:rPr>
        <w:t>от</w:t>
      </w:r>
      <w:r>
        <w:rPr>
          <w:sz w:val="28"/>
          <w:u w:val="single"/>
        </w:rPr>
        <w:t xml:space="preserve"> 17 июня  </w:t>
      </w:r>
      <w:r>
        <w:rPr>
          <w:sz w:val="28"/>
        </w:rPr>
        <w:t>2011 г.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.В.Павлюкевич, главный научный сотрудник лаборатории теории переноса Государственного научного учреждения «Институт тепло- и массообмена им. А.В. Лыкова» НАН Беларуси, доктор физико-математических наук, профессор, член-корреспондент НАН Белару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КОМЕНДОВАНА К УТВЕРЖДЕНИЮ В КАЧЕСТВЕ ТИПОВОЙ: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Кафедрой ЮНЕСКО «Энергосбережение и возобновляемые источники энерги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14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06 июня </w:t>
      </w:r>
      <w:r>
        <w:rPr>
          <w:sz w:val="28"/>
          <w:szCs w:val="28"/>
        </w:rPr>
        <w:t>2011 г.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2011 г. ); 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энергетики и энергетическ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2011 г. ).</w:t>
      </w:r>
    </w:p>
    <w:p>
      <w:pPr>
        <w:pStyle w:val="2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редакцию:  </w:t>
      </w:r>
      <w:r>
        <w:rPr>
          <w:szCs w:val="24"/>
        </w:rPr>
        <w:t>А.Г.Ре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ая учебная программа дисциплины «Энергопреобразующие машины» разработана в соответствии с требованиями образовательного стандарта по специальности 1-43 01 06 «Энергоэффективные технологии и энергетический менеджмент». </w:t>
      </w:r>
    </w:p>
    <w:p>
      <w:pPr>
        <w:pStyle w:val="Normal"/>
        <w:shd w:fill="FFFFFF" w:val="clear"/>
        <w:spacing w:before="10" w:after="0"/>
        <w:ind w:left="29" w:right="19" w:firstLine="68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Цель изучения данной дисциплины состоит в ознакомлении с физическими основами взаимного преобразования одного вида энергии в другой, с теоретическими основами и принципами действия устройств, осуществляющих преобразование энергии. Такими устройствами являются электродвигатели, тепловые двигатели и нагнетательные машины, работающие на различных рабочих телах (воздух, пар, кислород, аммиак и т.п.). Изучению подлежат используемые в энергетическом хозяйстве промышленных предприятий устройства, включающие в себя вентиляторы, насосы, компрессоры, паровые и газовые турбины, двигатели внутреннего сгорания; методы расчета составных элементов указанных устройств, конструктивное оформление, режимы работы и технико-экономические показа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данной дисциплины преследует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ь студентам представления об основных принципах преобразования энергии в технических устройства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sz w:val="28"/>
          <w:szCs w:val="28"/>
        </w:rPr>
        <w:t>привить умение использовать полученные знания для расчетов процессов, происходящих в нагнетателях и тепловых двигателя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и работы с нагнетательными устройствами и тепловыми двигателями, обеспечивающей наиболее экономичный режим их эксплуатации.</w:t>
      </w:r>
    </w:p>
    <w:p>
      <w:pPr>
        <w:pStyle w:val="Normal"/>
        <w:shd w:fill="FFFFFF" w:val="clear"/>
        <w:spacing w:before="10" w:after="0"/>
        <w:ind w:left="29" w:right="19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базируется на знаниях, приобретенных при изучении дисциплин «Математика», «Физика», «Механика жидкости и газа», «Термодинамика».</w:t>
      </w:r>
    </w:p>
    <w:p>
      <w:pPr>
        <w:pStyle w:val="Normal"/>
        <w:shd w:fill="FFFFFF" w:val="clear"/>
        <w:spacing w:before="10" w:after="0"/>
        <w:ind w:left="29" w:right="19" w:firstLine="680"/>
        <w:jc w:val="both"/>
        <w:rPr>
          <w:color w:val="000000"/>
          <w:spacing w:val="6"/>
          <w:sz w:val="28"/>
          <w:szCs w:val="28"/>
          <w:highlight w:val="yellow"/>
        </w:rPr>
      </w:pPr>
      <w:r>
        <w:rPr>
          <w:sz w:val="28"/>
          <w:szCs w:val="28"/>
        </w:rPr>
        <w:t>Полученные знания в дальнейшем используются при изучении специальных дисциплин, связанных главным образом с производством, преобразованием, транспортом и потреблением тепловой энергии и холода, и позволяют подходить к решению этих проблем с точки зрения повышения эффективности этих процесс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«Энергопреобразующие машины» студент должен: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идромеханические и термодинамические процессы, происходящие в тепломеханическом оборудовании;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ы расчетов процессов, происходящих в нагнетателях и тепловых двигателях;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уществлять расчет процессов, происходящих в нагнетателях и тепловых двигателях;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ть необходимый тип машины для работы в данных условиях эксплуатации;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ить правильную эксплуатацию машин, регулирование режимов их работы;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ть наиболее экономичный режим работы устройств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проблемного обучения, реализуемые на лекционных занятиях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и лабораторных занятиях и при самостоятельной работе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ммуникативные технологии (дискуссии, учебные дебаты), реализуемые на практических занятиях и конференциях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роектные технологии, реализуемые при выполнении курсовой работы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иповому учебному плану на изучение дисциплины «Энергопреобразующие машины»  отведено всего на 214 учебных часов, в том числе — 102 часа аудиторных занятий, из них лекции — 52 часа, практические занятия — 34 часа, лабораторные занятия — 1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843"/>
        <w:gridCol w:w="1842"/>
        <w:gridCol w:w="1035"/>
      </w:tblGrid>
      <w:tr>
        <w:trPr>
          <w:tblHeader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и темы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>
          <w:tblHeader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ые заня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 xml:space="preserve">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Основные понятия об устройствах преобразования энерг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ема 1.1. Введение. Классификация нагнетателей и тепловых двиг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.2. Основные параметры работы нагнет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Центробежные нагне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Преобразование энергии в колесе центробежного нагнет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Напор нагнет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 Характеристики нагнет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 Подобие нагнет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. Влияние частоты вращения колеса нагнетателя на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. Работа нагнетателей в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 Регулирование подачи нагнет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8. Совместная работа нагнет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9. Устойчивость работы нагнет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0. Высота всасывания центробежного нас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1. Конструкции центробежных насосов и вентиля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Осевые нагне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Осевые насосы и вентиля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Нагнетатели объемного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 Принцип действия и параметры поршневых нас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 Характеристики и регулирование по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Компресс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 Типы и основные параметры компресс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 Характеристики и регулирование компресс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Паровые турб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 Турбинная сту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 Основы теплового расчет процессов в турбинной сту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3. Работа и мощность сту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4. Комбинированная выработка теплоты и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Газовые турб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1. Газовые турб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III. Двигатели внутреннего сго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1. Двигатели внутреннего сго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I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 Расширительные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1. Принцип действия и устройство расширитель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Электромеханическое преобразование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1. Электродвигатели и электрогенер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. МГД-преобразование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. Основные понятия о МГД-преобразовании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red"/>
                <w:lang w:val="en-US"/>
              </w:rPr>
            </w:pPr>
            <w:r>
              <w:rPr>
                <w:b/>
                <w:sz w:val="24"/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red"/>
                <w:lang w:val="en-US"/>
              </w:rPr>
            </w:pPr>
            <w:r>
              <w:rPr>
                <w:b/>
                <w:sz w:val="24"/>
                <w:lang w:val="en-US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red"/>
                <w:lang w:val="en-US"/>
              </w:rPr>
            </w:pPr>
            <w:r>
              <w:rPr>
                <w:b/>
                <w:sz w:val="24"/>
                <w:lang w:val="en-US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ОСНОВНЫЕ ПОНЯТИЯ ОБ УСТРОЙСТВАХ ПРЕОБРАЗОВАНИЯ ЭНЕРГИИ </w:t>
      </w:r>
    </w:p>
    <w:p>
      <w:pPr>
        <w:pStyle w:val="31"/>
        <w:ind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Введение. Классификация нагнетателей и тепловых двигателей</w:t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8"/>
          <w:szCs w:val="28"/>
        </w:rPr>
        <w:t xml:space="preserve">Общая характеристика курса, его назначение. Понятие об энергии, виды энергии. Взаимное преобразование различных видов энергии. Общие сведения о преобразовании энергии в насосах, вентиляторах, газодувках, компрессорах, турбинных установках, двигателях внутреннего сгорания, электроустройствах. </w:t>
      </w:r>
    </w:p>
    <w:p>
      <w:pPr>
        <w:pStyle w:val="TextBody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направления в развитии техники для перекачивания жидкостей и газов.</w:t>
      </w:r>
    </w:p>
    <w:p>
      <w:pPr>
        <w:pStyle w:val="TextBody"/>
        <w:spacing w:before="0" w:after="0"/>
        <w:ind w:firstLine="35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лассификация нагнетателей и тепловых двигателей. Области применения энергопреобразующих устройств. Центробежные, осевые, поршневые, роторные, вихревые, струйные нагнетательные устройства.</w:t>
      </w:r>
    </w:p>
    <w:p>
      <w:pPr>
        <w:pStyle w:val="31"/>
        <w:jc w:val="both"/>
        <w:rPr>
          <w:b/>
          <w:b/>
          <w:bCs/>
          <w:spacing w:val="-5"/>
          <w:sz w:val="28"/>
          <w:szCs w:val="28"/>
          <w:lang w:val="en-US"/>
        </w:rPr>
      </w:pPr>
      <w:r>
        <w:rPr>
          <w:b/>
          <w:bCs/>
          <w:spacing w:val="-5"/>
          <w:sz w:val="28"/>
          <w:szCs w:val="28"/>
          <w:lang w:val="en-US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Основные параметры работы нагнетателе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сновные гидрогазодинамические и термодинамические процессы в энергопреобразующих устройствах. Основные характеристики и параметры потоков в каналах. Основные уравнения для потока несжимаемой и сжимаемой жидко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боты нагнетателей – производительность, давление, напор, мощность и КПД. Выражения для определения параметров нагнет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НТРОБЕЖНЫЕ НАГНЕТАТЕЛ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Преобразование энергии в колесе центробежного нагнетателя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механизм преобразования энергии в центробежном нагнетателе. Треугольники скоростей. Уравнение Эйлера. Теоретический и действительные напоры нагнетателя. Баланс энергии рабочего колеса центробежной машин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Напор нагнета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, влияющие на напор нагнетателя. Влияние угла входа потока в рабочее колесо. Основные уравнения для нагнетателя с радиальным входом. Влияние угла выхода с лопатки на полный, статический и динамический напоры центробежного нагнетателя. Типы лопастей. </w:t>
      </w:r>
    </w:p>
    <w:p>
      <w:pPr>
        <w:pStyle w:val="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Характеристики нагнетателе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еоретические и действительные характеристики напора, мощности и КПД нагнетателей. Влияние угла выхода с лопатки на напорную характеристику центробежного нагнетателя. Виды характерист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Подобие нагнетате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ловия подобия. Перерасчет рабочих параметров нагнетателей при изменении их геометрических характеристик, условий работы, свойств среды и частоты вращения рабочего колеса. Коэффициент быстроходности. Типы рабочих коле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Влияние частоты вращения колеса нагнетателя на характеристик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лияние частоты вращения колеса нагнетателя на его характеристики. Перерасчет характеристик нагнетателей при изменении частоты вращения. Универсальные характерис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 Работа нагнетателей в сети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нятие сети. Характеристика сети. Аналитический и графический методы определения режима работы нагнетателя на сеть. Оптимальная работа нагнетателя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7. Регулирование подачи нагнетате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собы регулирования подачи нагнетателей. Регулирование дросселированием сети. Частотный метод регулирования. Регулирование изменением угла входа на лопатку. Поля рабочих параметров при различных способах регул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8. Совместная работа нагнетате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нагнетателей. Параллельное, последовательное и смешанное включение нагнетателей. Определение режимов работы нагнетателя на сеть при совместн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9. Устойчивость работы нагнетате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устойчивой работы нагнетателей. Влияние на устойчивость работы характеристик нагнетателя и характеристик сети. Помпаж. Методы обеспечения устойчивой работы нагнет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0. Высота всасывания центробежного насос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витация. Допустимая высота всасывания. Влияние температуры и давления на допустимую высоту всасывания. Влияние параметров насоса на допустимую высоту всасывания. Запас на кавитацию. Кавитационная характеристика насоса. Две схемы установки нас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1. Конструкции центробежных насосов и вентилятор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рабочего колеса центробежного нагнетателя. Осевые усилия. Конструктивные узлы нагнетателей. Способы уплотнения подвижного вала. Магнитожидкостное уплотнение. Многоступенчатые и многопоточные нагнетательные устройства. Особенности эксплуатации нагнетательных устройств и техники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СЕВЫЕ НАГНЕТАТЕЛИ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Осевые насосы и вентиляторы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еобразование энергии в осевом нагнетателе. Кинематика потока в осевых нагнетателях. Решетка профилей. Треугольники скоростей. Особенности рабочих характеристик осевых машин. Регулирование осевых нагнетателей. Устойчивость работы осевых нагнетателей.</w:t>
      </w:r>
    </w:p>
    <w:p>
      <w:pPr>
        <w:pStyle w:val="3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НАГНЕТАТЕЛИ ОБЪЕМНОГО ДЕЙСТВИЯ</w:t>
      </w:r>
    </w:p>
    <w:p>
      <w:pPr>
        <w:pStyle w:val="31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. Принцип действия и параметры поршневых насосов</w:t>
      </w:r>
    </w:p>
    <w:p>
      <w:pPr>
        <w:pStyle w:val="3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гнетателей объемного действия. Поршневые и роторные нагнетатели.</w:t>
      </w:r>
    </w:p>
    <w:p>
      <w:pPr>
        <w:pStyle w:val="3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ршневые насосы, их типы. Способ преобразования энергии. Теоретическая и действительная индикаторные диаграммы. Подача поршневых насосов. Неравномерность всасывания и подачи. Мощность и КПД.</w:t>
      </w:r>
    </w:p>
    <w:p>
      <w:pPr>
        <w:pStyle w:val="3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торные насосы. Типы роторных насосов. Основные рабочие параметры роторных насосов, их характеристики. </w:t>
      </w:r>
    </w:p>
    <w:p>
      <w:pPr>
        <w:pStyle w:val="3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. Характеристики и регулирование подачи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Характеристики поршневых насосов. Работа поршневого насоса на сеть. Регулирование режима работы. Допустимая высота всасывания поршневого насоса.</w:t>
      </w:r>
    </w:p>
    <w:p>
      <w:pPr>
        <w:pStyle w:val="31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КОМПРЕССОРЫ</w:t>
      </w:r>
    </w:p>
    <w:p>
      <w:pPr>
        <w:pStyle w:val="31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1. Типы и основные параметры компрессоров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ршневые компрессоры. Типы компрессоров. Термодинамика компрессорного процесса Процессы сжатия и расширения идеального и реального газов в компрессоре. Теоретическая и действительная индикаторные диаграммы. Влияние давления выхода на подачу компрессора. Мертвое пространство и его влияние на подачу поршневого компрессора. Мощность и КПД поршневого нагнетателя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2. Характеристики и регулирование компрессор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 компрессора на сеть. Многоступенчатое сжатие и промежуточное охлаждение. Характеристики и регулирование центробежных компрессоров. Характеристики поршневых компрессоров и методы регулирования подачи.</w:t>
      </w:r>
    </w:p>
    <w:p>
      <w:pPr>
        <w:pStyle w:val="3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ксплуатации компрессоров и техники безопасности.</w:t>
      </w:r>
    </w:p>
    <w:p>
      <w:pPr>
        <w:pStyle w:val="3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ПАРОВЫЕ ТУРБИНЫ</w:t>
      </w:r>
    </w:p>
    <w:p>
      <w:pPr>
        <w:pStyle w:val="31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1. Турбинная ступень</w:t>
      </w:r>
    </w:p>
    <w:p>
      <w:pPr>
        <w:pStyle w:val="3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преобразования энергии в турбинной ступени. Активная и реактивная турбина. Паротурбинная установка и ее тепловой цикл. Описание с помощью диаграмм процесса изменения состояния газа и пара при истечении через сопло. Мощность и КПД паротурбинной установки.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2. Основы теплового расчет процессов в турбинной ступени</w:t>
      </w:r>
    </w:p>
    <w:p>
      <w:pPr>
        <w:pStyle w:val="3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энергии рабочего тела в механическую работу в турбинной ступени. Сопловая и рабочая решетки. Процесс течения рабочего тела в сопловом канале турбины. Расчет параметров рабочего тела при течении в турбинной ступени. Треугольники скоростей в турбинной ступени. Определение основных размеров сопловых и рабочих лопаток. Анализ и определение дополнительных потерь ступени.</w:t>
      </w:r>
    </w:p>
    <w:p>
      <w:pPr>
        <w:pStyle w:val="3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3. Работа и мощность ступени</w:t>
      </w:r>
    </w:p>
    <w:p>
      <w:pPr>
        <w:pStyle w:val="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я, действующие на рабочие лопатки. Удельная работа мощность и КПД ступени. Относительный лопаточный КПД ступени. </w:t>
      </w:r>
    </w:p>
    <w:p>
      <w:pPr>
        <w:pStyle w:val="3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4. Комбинированная выработка теплоты и электрической энерг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ы турбин. Комбинированная выработка теплоты и электрической энергии. Турбина с промежуточным регулируемым отбором п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ГАЗОВЫЕ ТУРБ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1. Газовые турбин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газовой турбины. Достоинства и недостатки газотурбинных установок. Схема и цикл газотурбинной установки. Основные показатели газотурбинных установок. Регулирование газотурбинных установок. Способы повышения экономичности Г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III. ДВИГАТЕЛИ ВНУТРЕННЕГО СГОР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1. Двигатели внутреннего сгорания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вигателей внутреннего сгорания. Схемы осуществления рабочих процессов в поршневых двигателях внутреннего сгорания. Принцип работы 4-хтактного и 2-хтактного двигателей. Индикаторные диаграммы. Среднее индикаторное давление. Мощность и КПД двигателя внутреннего сгорания. Удельный расход топлива. Общие принципы устройства двигателей внутреннего сгор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sz w:val="24"/>
          <w:szCs w:val="24"/>
        </w:rPr>
        <w:t>РАЗДЕЛ I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РАСШИРИТЕЛЬНЫЕ МАШИН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67"/>
        <w:jc w:val="center"/>
        <w:rPr/>
      </w:pPr>
      <w:r>
        <w:rPr>
          <w:b/>
          <w:sz w:val="28"/>
          <w:szCs w:val="28"/>
        </w:rPr>
        <w:t>Тема 9.1. Принцип действия и устройство расширительных машин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ельные машины (детандеры). Классификация расширительных машин. Поршневые и лопастные расширительные машины. Область применения расширительных машин. Устройство и рабочие процессы расширительных турбомашин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ЭЛЕКТРОМЕХАНИЧЕСКОЕ ПРЕОБРАЗОВАНИЕ ЭНЕРГИ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67"/>
        <w:rPr/>
      </w:pPr>
      <w:r>
        <w:rPr>
          <w:b/>
          <w:sz w:val="28"/>
          <w:szCs w:val="28"/>
        </w:rPr>
        <w:t>Тема 10.1. Электродвигатели и электрогенераторы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еобразования механической энергии в электрическую. Электродвигатели, генераторы. Электродвигатели переменного тока, принцип работы, рабочие характеристики. Электродвигатели постоянного тока, устройство и принцип действия. ЭДС, мощность и КПД генератора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I. МГД-ПРЕОБРАЗОВАНИЕ ЭНЕРГИИ</w:t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67"/>
        <w:rPr/>
      </w:pPr>
      <w:r>
        <w:rPr>
          <w:b/>
          <w:sz w:val="28"/>
          <w:szCs w:val="28"/>
        </w:rPr>
        <w:t>Тема 11.1. Основные понятия о МГД-преобразовании энерг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ГД-преобразовании энергии. Электромагнитные насосы. Магнитодинамическое генерирование электроэнер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 Черкасский, В.М. Насосы, вентиляторы, компрессоры / В.М. Черкасский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Энергоиздат, 1984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15с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еркасский, В.М. Нагнетатели и тепловые двигатели / В.М. Черкасский, Н.В. Калинин, Ю.В. Кузнецов, В.И. Субботин. – Москва: Энергоатомиздат, 1997. – 383 с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яков, В.В. Насосы и вентиляторы / В.В. Поляков, Л.С. Скворцов. – М.: Стройиздат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99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36 с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Нигматулин, И.Н. Тепловые двигатели / И.Н.Нигматулин, В.А. Ценев, П.Н. Шляшин - М.: Высшая школа, 1974. - 375 с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 Костюк, А.Г. Паровые и газовые турбины / А.Г. Костюк, В.В. Фролов - М.: Энергоиздат, 1985. - 352 с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 Китунович, Ф.Г. Электротехника / Ф.Г. Китунович. – Минск: Вышэйшая школа, 1991. – 430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Шерстюк, А.Н. Насосы, вентиляторы, компрессоры / А.Н.Шерстюк. - М.: Высшая школа, 1972. - 342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261" w:leader="none"/>
          <w:tab w:val="left" w:pos="4253" w:leader="none"/>
        </w:tabs>
        <w:ind w:firstLine="567"/>
        <w:jc w:val="both"/>
        <w:rPr/>
      </w:pPr>
      <w:r>
        <w:rPr>
          <w:sz w:val="28"/>
          <w:szCs w:val="28"/>
        </w:rPr>
        <w:t>2. Калинушкин, М.П. Насосы и вентиляторы / М.П. Калинушкин. – М.: Высшая школа, 1987. – 178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261" w:leader="none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стюк, А.Г. Газотурбинные установки / А.Г. Костюк, А.Н. Шерстюк. М.: Высшая школа, 1979. – 254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261" w:leader="none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Энергопреобразующие машины</w:t>
      </w:r>
      <w:r>
        <w:rPr>
          <w:sz w:val="28"/>
          <w:szCs w:val="28"/>
        </w:rPr>
        <w:t>: лабораторный практикум для студентов специальности 1-43 01 06 «Энергоэффективные технологии и энергетический менеджмент» /Сост.: А.Г.Рекс. – Минск: БНТУ, 2010. – 59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261" w:leader="none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Гримитлин,</w:t>
      </w:r>
      <w:r>
        <w:rPr>
          <w:sz w:val="28"/>
          <w:szCs w:val="28"/>
        </w:rPr>
        <w:t xml:space="preserve"> А.М. Насосы, вентиляторы, компрессоры в инженерном оборудовании зданий : учебное пособие / Гримитлин А.М., Иванов О.П., Пухкал В.А. . - Санкт-Петербург : АВОК Северо-Запад, 2006. - - 210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261" w:leader="none"/>
          <w:tab w:val="left" w:pos="425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ячек П.И. Холодильные машины и установки: учебное пособие / П.И. Дячек. – Ростов н/Д: Феникс, 2007. – 424 с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Footer"/>
        <w:ind w:firstLine="546"/>
        <w:jc w:val="center"/>
        <w:rPr/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tblHeader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чет рабочих параметров нагне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теоретического и действительного напора центробежного нагнетателя. Уравнение Эйлера. Треугольники скор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быстроходности. Определение рабочих характеристик нагнетателей с разными типами ко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отношения подобия. Пересчет характеристик нагнетателей при изменении различных пара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бота центробежного нагнетателя на с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режима работы нагнетателя при регул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счет предельной высоты всасывания центробежного нас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счет рабочих параметров и характеристик поршневого насоса.</w:t>
      </w:r>
    </w:p>
    <w:p>
      <w:pPr>
        <w:pStyle w:val="Normal"/>
        <w:jc w:val="both"/>
        <w:rPr/>
      </w:pPr>
      <w:r>
        <w:rPr>
          <w:sz w:val="28"/>
          <w:szCs w:val="28"/>
        </w:rPr>
        <w:t>9. Термодинамические расчеты процесса сжатия и расширения газов в компрессоре, построение диаграмм состояния.</w:t>
      </w:r>
    </w:p>
    <w:p>
      <w:pPr>
        <w:pStyle w:val="Normal"/>
        <w:jc w:val="both"/>
        <w:rPr/>
      </w:pPr>
      <w:r>
        <w:rPr>
          <w:sz w:val="28"/>
          <w:szCs w:val="28"/>
        </w:rPr>
        <w:t>10. Расчет рабочих параметров компрес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счет процессов в турбинной ступени. Построение треугольников скор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епловой расчет процессов в газовой турб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епловой расчет процессов в двигателях внутреннего с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 Изучение распределения давления на поверхности турбинной лопатки в потоке воздуха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Исследование сил, действующих на турбинные лоп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и изучение  характеристик центробежного вентиля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и изучение характеристик осевого вентиля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зучение режимов работы вентилятора на с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зучение работы параллельно включенных венти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зучение работы последовательно включенных венти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лияние частоты вращения колеса центробежного вентилятора на его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егулирование центробежных венти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пределение характеристик нас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зучение кавитационных характеристик нас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зучение работы поршневого компрес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курсов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чего колеса центробежного насос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чего колеса центробежного компрессор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ых режимов работы нагнетателя на сеть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чет турбинной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программы, электронные учебно-методические пособия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1. Учебно-методический комплекс «Энергопреобразующие машины»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2. Компьютерный тест «Энергопреобразующие машины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 Лабораторный практикум и компьютерный тренажер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чебно-методическое пособие для проведения практических занятий по дисциплине «Энергопреобразующие машины»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5">
    <w:name w:val=" Знак Знак5"/>
    <w:basedOn w:val="Style11"/>
    <w:qFormat/>
    <w:rPr>
      <w:rFonts w:ascii="Arial" w:hAnsi="Arial" w:eastAsia="Times New Roman" w:cs="Times New Roman"/>
      <w:sz w:val="28"/>
      <w:szCs w:val="20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1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56:00Z</dcterms:created>
  <dc:creator>HOMEUSER</dc:creator>
  <dc:description/>
  <cp:keywords/>
  <dc:language>en-US</dc:language>
  <cp:lastModifiedBy>user</cp:lastModifiedBy>
  <cp:lastPrinted>2011-07-14T10:33:00Z</cp:lastPrinted>
  <dcterms:modified xsi:type="dcterms:W3CDTF">2011-07-14T07:42:00Z</dcterms:modified>
  <cp:revision>10</cp:revision>
  <dc:subject/>
  <dc:title>Министерство образования Республики Беларусь </dc:title>
</cp:coreProperties>
</file>