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1. Актуальность изучения учебной дисципл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объемов применения минеральных и органических удоб</w:t>
        <w:softHyphen/>
        <w:t>рений делают актуальным изучение их влияния не только на плодородие и свойства почвы, урожай и качество продукции, но и на окружающую среду. Для этого необходимы знания о химическом составе и питании растений, свойствах почв, минеральных и органических удобрениях, особенностях их применения и влияния на качество растениеводческой продукции. Поэтому очень  важно, чтобы в процессе обучения студент освоил современные и  перспективные методы анализа растений, почв и удобрений и приобрел прак</w:t>
        <w:softHyphen/>
        <w:t>тические навыки расчета доз удобрений и рационального их применения под сельскохозяйственные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 компетентностного подхода, требо</w:t>
        <w:softHyphen/>
        <w:t>ваний к формированию компетенций, сформулированных в образовательном стандарте ОСРБ 1- 33 01 06 – 2008 «Высшее образование, первая ступень». Дисциплина относится к специальным  дисциплинам, осваиваемыми студен</w:t>
        <w:softHyphen/>
        <w:t>тами специальности 1-33 01 06 «Экология сельского хозяй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«Агрохимия и система применения удобрений» базируется на компетенциях, полученных студентами при изучении дисциплин «Химия», «Почвоведение с основами геологии», «Сельскохозяйственная микробиология», «Земледелие», «Растениеводство», «Физиология и биохимия растений», а также  отдельных   разделов  математики  и  физики. Поэтому изложение программного материала должно вестись с учетом межпредметных связей, без дублиро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 учебной дисципл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зучения дисциплины «Агрохимия и система применения удоб</w:t>
        <w:softHyphen/>
        <w:t>рений» - приобретение студентами необходимых теоретических знаний и практических навыков по применению органических, минеральных и извест</w:t>
        <w:softHyphen/>
        <w:t>ковых удобрений для получения высоких и качественных урожаев сельско</w:t>
        <w:softHyphen/>
        <w:t>хозяйственных культур, повышения плодородия почв. При изучении про</w:t>
        <w:softHyphen/>
        <w:t xml:space="preserve">граммного материала большое внимание должно уделяться вопросам охраны окружающей среды в связи с применением удобрений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изучения дисциплины  «Агрохимия и система применения удобрений» является знание особенностей химического состава сельскохозяйственных культур и его влияние на качество продукции, роли основных элементов питания в жизни растений и потребности в них для формирования урожая; основ химической диагностики растений; агрохими</w:t>
        <w:softHyphen/>
        <w:t>ческих свойств почвы и путей повышения почвенного плодородия; состава, свойств, поведения в почве и особенностей применения минеральных удоб</w:t>
        <w:softHyphen/>
        <w:t>рений, в том числе в условиях их дефицита; состава, удобрительной ценности и способов эффективного применения органических удобрений; мер по пре</w:t>
        <w:softHyphen/>
        <w:t>дотвращению загрязнения окружающей среды при использовании удобре</w:t>
        <w:softHyphen/>
        <w:t>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уровню освоения содержания учебной дисципл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 закрепить и раз</w:t>
        <w:softHyphen/>
        <w:t>вить  следующие академические (АК) и социально-личностные (СЛК) компе</w:t>
        <w:softHyphen/>
        <w:t xml:space="preserve">тенции, предусмотренные в образовательном стандарте ОСРБ 1-33 01 06 – 2008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-1.</w:t>
      </w:r>
      <w:r>
        <w:rPr>
          <w:sz w:val="28"/>
          <w:szCs w:val="28"/>
        </w:rPr>
        <w:t xml:space="preserve"> Уметь применять базовые научно-теоретические знания для ре</w:t>
        <w:softHyphen/>
        <w:t>шения теоретических и практических профессиональных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-2.</w:t>
      </w:r>
      <w:r>
        <w:rPr>
          <w:sz w:val="28"/>
          <w:szCs w:val="28"/>
        </w:rPr>
        <w:t xml:space="preserve"> Владеть системным и сравнительным анализом, исследователь</w:t>
        <w:softHyphen/>
        <w:t>скими навы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-3.</w:t>
      </w:r>
      <w:r>
        <w:rPr>
          <w:sz w:val="28"/>
          <w:szCs w:val="28"/>
        </w:rPr>
        <w:t xml:space="preserve"> Уметь работать самостояте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-4.</w:t>
      </w:r>
      <w:r>
        <w:rPr>
          <w:sz w:val="28"/>
          <w:szCs w:val="28"/>
        </w:rPr>
        <w:t xml:space="preserve"> Владеть междисциплинарным подходом при решении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-5.</w:t>
      </w:r>
      <w:r>
        <w:rPr>
          <w:sz w:val="28"/>
          <w:szCs w:val="28"/>
        </w:rPr>
        <w:t xml:space="preserve"> Иметь навыки использования технических устройств, управле</w:t>
        <w:softHyphen/>
        <w:t>ния информацией, работы с компьют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К-1.</w:t>
      </w:r>
      <w:r>
        <w:rPr>
          <w:sz w:val="28"/>
          <w:szCs w:val="28"/>
        </w:rPr>
        <w:t xml:space="preserve"> Обладать способностью к межличностным коммуникац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К-2.</w:t>
      </w:r>
      <w:r>
        <w:rPr>
          <w:sz w:val="28"/>
          <w:szCs w:val="28"/>
        </w:rPr>
        <w:t xml:space="preserve"> Уметь работать в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 обладать  следую</w:t>
        <w:softHyphen/>
        <w:t>щими профессиональными компетенциями (ПК), предусмотренными образо</w:t>
        <w:softHyphen/>
        <w:t xml:space="preserve">вательным стандартом ОСРБ 1-33 01 06 – 2008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-1. Правильно использовать в практической деятельности резуль</w:t>
        <w:softHyphen/>
        <w:t>таты агрохимического  исследования поч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-2. Рассчитывать дозы органических и минеральных удобрений под планируемую  урожайность сельскохозяйственных куль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-3. Рассчитывать дозы известковых удоб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-4. Организовывать хранение и применение органических, мине</w:t>
        <w:softHyphen/>
        <w:t>ральных и бактериальных удобрений в конкретных условиях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-5. Проводить агрономическую и экономическую оценку хозяйст</w:t>
        <w:softHyphen/>
        <w:t>венной  эффективности применения удоб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-6. Принимать на современном уровне решения по применению удобрений в условиях их дефици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-7. Рассчитывать энергетическую эффективность применения орга</w:t>
        <w:softHyphen/>
        <w:t>нических, минеральных и бактериальных удобрений и  давать энергетиче</w:t>
        <w:softHyphen/>
        <w:t>ский анализ  их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-8. Управлять питанием растений с использованием методов диаг</w:t>
        <w:softHyphen/>
        <w:t>ностики минерального питания растений и корректировать по результатам диагностики минеральных удоб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-9. Работать с научной, нормативно-справочной и специальной ли</w:t>
        <w:softHyphen/>
        <w:t>тера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0. Осуществлять мероприятия по охране окружающей среды при использовании удобрений и средств химической защиты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обретения  профессиональных  компетенций ПК-1 – ПК-10 в результате изучения дисциплины студент </w:t>
      </w:r>
      <w:r>
        <w:rPr>
          <w:b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змы поступления питательных веществ в раст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грохимические свойства почвы в связи с питанием растений и применением удобр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известкования кислых поч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ро-, микроудобрения и бактериальные инокуля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ы органических удобрени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экологические проблемы агрохим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</w:t>
      </w:r>
      <w:r>
        <w:rPr>
          <w:b/>
          <w:sz w:val="28"/>
          <w:szCs w:val="28"/>
        </w:rPr>
        <w:t xml:space="preserve"> должны 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химический состав растений, качество урожая и агрохимические показатели почв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овать известковые, минеральные, макро- и органические удобрения, бактериальные инокуля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систему применения удобрений для культур в севооборотах, вне севооборотов, на лугах и пастбищах, в садах и ягодниках с целью повышения плодородия почв и получения экологически чистой продук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Методы (технологии) обучения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методами (технологиями) обучения, отвечающими целям изучения дисциплины, являются: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- применение блочно-модульной системы обучения и рейтинговом учете деятельности студентов, при которой содержание учебной программы разделяется на необходимое количество модулей, которые в свою очередь делятся на блок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- элементы проблемного обучения (проблемное  изложение материала), реализуемые на лекционных занятиях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менты учебно-исследовательской деятельности, реализация твор</w:t>
        <w:softHyphen/>
        <w:t>ческого подхода, реализуемые на лабораторных занятиях, при проведении учебно-исследовательской работы студентов (УИРС) и при самостоятельной работе.</w:t>
      </w:r>
    </w:p>
    <w:p>
      <w:pPr>
        <w:pStyle w:val="Normal"/>
        <w:spacing w:lineRule="auto" w:line="348"/>
        <w:jc w:val="center"/>
        <w:rPr/>
      </w:pPr>
      <w:r>
        <w:rPr>
          <w:b/>
          <w:sz w:val="28"/>
          <w:szCs w:val="28"/>
        </w:rPr>
        <w:t>1.5. Организация самостоятельной работы студентов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При изучении дисциплины используются следующие формы самостоя</w:t>
        <w:softHyphen/>
        <w:t>тельной работы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- контролируемая самостоятельная работа в виде решения индивиду</w:t>
        <w:softHyphen/>
        <w:t>альных задач в лаборатории при  проведении лабораторно-практических за</w:t>
        <w:softHyphen/>
        <w:t>нятий под контролем  преподавателя в соответствии с расписанием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- 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- подготовка рефератов по индивидуальным темам при проведении учебной исследовательской работы студентов (УИРС).</w:t>
      </w:r>
    </w:p>
    <w:p>
      <w:pPr>
        <w:pStyle w:val="Normal"/>
        <w:spacing w:lineRule="auto" w:line="324"/>
        <w:jc w:val="center"/>
        <w:rPr/>
      </w:pPr>
      <w:r>
        <w:rPr>
          <w:b/>
          <w:sz w:val="28"/>
          <w:szCs w:val="28"/>
        </w:rPr>
        <w:t>1.6. Диагностика компетенций студента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Оценка учебных достижений  студента проводится на экзамене по де</w:t>
        <w:softHyphen/>
        <w:t>сятибалльной шкале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pacing w:val="-2"/>
          <w:sz w:val="28"/>
          <w:szCs w:val="28"/>
        </w:rPr>
        <w:t>Оценка промежуточных учебных достижений студентов осуществляется в соответствии с избранной кафедрой шкалой оценок (десятибалльной и др.)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ов   используется следующий диагно</w:t>
        <w:softHyphen/>
        <w:t>стический инструментарий (в скобках – какие компетенции проверяются):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дача модулей (блоков) по отдельным темам дисциплины (ПК-1 – ПК-8)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- сдача выполненных на лабораторных занятиях индивидуальных зада</w:t>
        <w:softHyphen/>
        <w:t>ний (АК-3, СЛК-1, ПК-1, ПК-3, ПК-5 – ПК-8)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 выполненных в рамках управляемой самостоятельной работы индивидуальных заданий (АК-1, АК-3, СЛК-1, ПК-1 – ПК-3, ПК-9)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- выступление студента на конференции по подготовленному реферату: (АК-1, АК-3, АК-4, СЛК-1, СЛК-2, ПК-9)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- сдача экзамена по дисциплине (АК-1, АК-3, АК-4, СЛК-1, СЛК-2, ПК-1 – ПК-10)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и 1-33 01 06 «Экология сельского хозяйства» запланировано 102 часа аудиторных занятий, в  том числе 52 часа – лекции и 50 часов –  лабора</w:t>
        <w:softHyphen/>
        <w:t>торно-практических занятий.</w:t>
      </w:r>
    </w:p>
    <w:p>
      <w:pPr>
        <w:pStyle w:val="Normal"/>
        <w:spacing w:lineRule="auto" w:line="32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основанные изменения в содержание программного материала и распределение учебных часов по разделам и темам вносятся методическими комиссиями факультета и утверждаются советом учреждения образования.   </w:t>
      </w:r>
    </w:p>
    <w:p>
      <w:pPr>
        <w:pStyle w:val="Normal"/>
        <w:spacing w:lineRule="auto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е распределение часов по темам представлено в таблицах. Также дан перечень компетенций, которые должны быть развиты или сфор</w:t>
        <w:softHyphen/>
        <w:t>мированы у студентов при освоении каждой темы.</w:t>
      </w:r>
    </w:p>
    <w:p>
      <w:pPr>
        <w:pStyle w:val="Normal"/>
        <w:spacing w:lineRule="auto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агрохимии. Физиолого-биохимическое направление, созданное академиком Д.Н. Прянишниковым, как основа агрохимии. Дости</w:t>
        <w:softHyphen/>
        <w:t>жение современной  науки и передовой практики в области агрохимии в Рес</w:t>
        <w:softHyphen/>
        <w:t>публике Беларусь и за рубежом. Роль ученых Беларуси в развитии агрохимии. Предмет и методы агрохимии, ее взаимо</w:t>
        <w:softHyphen/>
        <w:t>связь с другими науками. Значение химизации земледелия. Состояние и пер</w:t>
        <w:softHyphen/>
        <w:t>спективы применения удобрений в мире, странах СНГ и Беларус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ИТАНИЕ РАСТЕНИЙ</w:t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й состав раст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растениях основных органических веществ, макро- и микроэлементов, их роль в питании растений. Влияние условий минерального питания растений на качество урожая. Соотношение элементов питания в растениях и их вынос с урожаем.</w:t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 раст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как один из важнейших факторов жизни растений. Воздушное и корневое питание растений. Избирательность поглощения ионов растениями, физиологическая реакция удобрений. Теории питания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внутренних факторов биотипа и внешних условий на поступление питательных элементов в растения (концентрация раствора, рН среды, антагонизм и синергизм ионов, температура, аэрация и обеспечение растений вод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растений к условиям питания в различные периоды их роста (критический период и период максимального потребления элементов пит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способы внесения удобрений как приемы регулирования питания растений и охраны окружающей сред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питания раст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ая, растительная, визуальная и комплексная диагностика и их использование для оптимизации питания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ОЙСТВА ПОЧВЫ В СВЯЗИ С ПИТАНИЕ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ТЕНИЙ И ПРИМЕНЕНИЕМ УДОБРЕ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Свойства почвы в связ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 питанием растений и применением удоб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родие почвы и пути его повышения. Состав почвы. Содержание питательных элементов в органической и минеральной частях почвы. Гумус почвы и его значение для плодородия. Содержание и доступность элементов питания в различных типах поч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ие и химические процессы в почве и их роль в превращении питательных элементов и повышении эффективного плодородия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ы поглотительной способности почвы (механическая, физическая, химическая, обменная и биологическая) и их роль во взаимодействии удобрений с почвой и в питании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, определяющие характер взаимодействия удобрений с почвенно-поглощающими комплексо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грохимические исследования и характеристика поч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елару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охимическая характеристика почв Беларуси и пути повышения их плодородия. Оптимизация плодородия почв при интенсивной системе земледелия на почвах, загрязненных радионукли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ИЗВЕСТКОВАНИЕ КИСЛЫХ И ЗАГРЯЗНЕННЫ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НУКЛИДАМИ ПОЧВ И ИЗВЕСТКОВЫЕ УДОБ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известкования кислых почв. Виды кислотности, буферные свойства почвы, емкость поглощения, состав и соотношение катионов и их значение в процессах взаимодействия удобрений с почвой и питании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кальция и магния в жизни растений. Влияние кислотности почвы и известкования на рост и развитие сельскохозяйственных культур и жизнедеятельность микроорганизмов. Взаимодействие извести с почвой и влияние ее на питательный режим и свойства почвы. Влияние известкования на эффективность удобрений и поступление радионуклидов в рас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необходимости известкования в зависимости от кислотности, типа почв, гранулометрического состава, видов растений. Расчет доз извести. Определение дополнительной потребности в известковых удобрениях в зависимости от плотности радиоактивного загрязнения почв. Особенности известкования в севооборотах различной спе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звестковых удобрений и агротехнические требования к ним. Сроки и способы внесения известковых удобрений. Нормативы оценки эффективности известкования.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ИНЕРАЛЬНЫЕ УДОБР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Классификация и свойства минеральных удоб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удобрений: промышленные, местные, минеральные и органические, однокомпонентные, комплексные. Действующее вещество. Понятие о норме и дозе удобрени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Азотные удоб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азота в питании растений. Превращение азота в растениях. Особенности питания растений аммонийным и нитратным азо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и формы соединений азота в почвах и их превращения. Симбиотическая, несимбиотическая и ассоциативная азотфиксация и е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ворот и баланс азота в природе. Классификация, состав, свойства, получение и особенности применения азотных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онийные, нитратные, аммонийно-нитратные, амидные, жидкие азотные удобрения. Новые формы азотных удобрений. Превращение азота удобрений в почвах и пути его регулирования с целью охраны окружающей среды. Влияние азотных удобрений на реакцию почвенной среды. Нормы, дозы и сроки внесения азотных удобрений под различные сельскохозяйственные культуры. Экологические ограничения при применении азотных удобрений. Пути повышения эффективности азотных удобрений.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3. Фосфорные удоб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осфор</w:t>
      </w:r>
      <w:r>
        <w:rPr>
          <w:sz w:val="28"/>
          <w:szCs w:val="28"/>
        </w:rPr>
        <w:t xml:space="preserve"> и его роль в жизни растений. Источники фосфорного питания растений. Содержание и формы соединений фосфора в поч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, состав и свойства основных фосфорных удобрений. Ассортимент и применение фосфорных удобрений (водорастворимые, цитрато-лимоннорастворимые, труднорастворимые). Новые и перспективные формы фосфорных удобрений. Взаимодействие фосфорных удобрений с почвой. Дозы, сроки и способы внесения фосфорных удобрений. Нормативы дополнительной потребности в фосфорных удобрений на загрязненных радионуклидами землях. Приемы эффективного использования фосфорных удобрений.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4. Калийные удобрения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ль калия в жизни растений. Содержание и формы калия в почве. Круговорот калия в природе. Месторождение калийных солей в Беларуси и за рубежом. Классификация калийных удобрений. Способы получения, состав, свойства и применение хлористого калия, 40% калийной соли, сернокислого калия. Зола как удоб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заимодействие калийных удобрений с почвой. Их применение в зависимости от биологических особенностей сельскохозяйственных культур и почвенных условий. Влияние известкования и других факторов на эффективность калийных удобрений. Влияние калия и сопутствующих элементов на урожай и качество растениеводческой продукции. Потребность в калийных удобрений почв, загрязненных радионуклидами. Пути повышения эффективности калийных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8"/>
          <w:szCs w:val="28"/>
        </w:rPr>
        <w:t>4.5. Серосодержащие удобрения и микроудоб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ера и ее роль в жизни растений. Применение серосодержащих удобрени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чение микроэлементов для растений. Содержание и формы микроэлементов в почве и в растениях. Борные, медные, цинковые, молибденовые, кобальтовые удобрения. Пути их применения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6. Комплексные удоб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чение и классификация комплексных удобрений. Состав, свойства и применение комплексных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мофос, аммофосфат, аммофоска, нитроаммофоска, кристаллин, тукосмеси, их состав, свойства и прим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5. ОРГАНИЧЕСКИЕ И БАКТЕРИАЛЬНЫ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ДОБР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5.1. Подстилочный и бесподстилочный  навоз, навозная жижа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чий пом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видности навоза: подстилочный, бесподстилочный навоз (жидкий, полужидкий, навозные стоки), их составные части. Химический состав и качество навоза различных животных. Подстилочный навоз. Виды подстилки, ее значение, состав и применение. Способы хранения навоза, их оценка. Степень разложения подстилочного навоза. Хранение навоза. Экологическое значение жижесборников. Приемы повышения качества и удобрительной ценности подстилочного навоза. Дозы и сроки его внес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и использование жидкого и полужидкого навоза. Расчет доз бесподстилочного навоза. Мероприятия по охране окружающей среды при его приме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ое действие и последействие подстилочного и бесподстилочного навоза на урожайность и качество сельскохозяйственных культур. Коэффициенты использования питательных элементов из навоза и минеральных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навозной жижи в качестве удобрения. Экологические проблемы, связанные с ее использ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чий помет, его состав, хранение и способы рационального применения. Использование соломы на удобрение.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2. Торф, компосты и другие органические удоб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ы торфа в Беларуси и его типы, их агрохимическая характеристика. Заготовка и использование торфа на подстилку и удобрение. Торфяной навоз, его удобрительные качества. Условия эффективного использование торфа на удобрения. Технология рекультивации выработанных торфяных месторождений. Первичное окультуривание и особенности применения удобрений на выработанных торфя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пропель. Экологические проблемы, связанные с добычей, подготовкой и внесением сапропелей в качестве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и обоснование компостирования. Торфонавозные, торфожижевые, торфофекальные и другие виды компостов. Использование в компостах извести, золы, фосфоритной муки (при повышенной кислотности торфов) и других компонентов. Химический состав различных компостов и усвоение из них питательных элементов. Дозы и сроки внесения компостов. Твердые бытовые отходы, лигниновые удобрения, осадки сточных вод, вермикомпосты. Экологически безопасное использование городских, промышленных и сельскохозяйственных отходов на удобрение и техника их применения. ПДК тяжелых металлов в этих удобрениях. 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3. Зеленые и бактериальные удоб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и форма использования зеленого удобрения. Растения, возделываемые на зеленые удобрения (сидера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ожение зеленого удобрения в почве и пути повышения его 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альные инокулянты. Пути их рационального использования. Фосфатмобилизующие бактериальные препараты и их приме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применения органических удобрений на почвах, загрязненных радионукли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  <w:r>
        <w:rPr>
          <w:b/>
          <w:caps/>
          <w:sz w:val="28"/>
          <w:szCs w:val="28"/>
        </w:rPr>
        <w:t>Технология хранения, подготовки и внесения удобр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ы складских помещений и навозохранилищ. Приемы снижения потерь удобрений и их качества при транспортировке, хранении и внес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е схемы и машины для внесения минеральных и органических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АЗДЕЛ 7. </w:t>
      </w:r>
      <w:r>
        <w:rPr>
          <w:b/>
          <w:caps/>
          <w:sz w:val="28"/>
          <w:szCs w:val="28"/>
        </w:rPr>
        <w:t>экологические проблемы агрохи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средств химизации на окружающую среду. Пути снижения отрицательного воздействия средств химизации на окружающую среду. Мероприятия по охране  окружающей среды: организационные, агротехнические, биологические, химические, нормативно-контролир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е основы экологического земледелия и перспективы его использования в Беларуси. Почвенно-агрохимичекий монитори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8. </w:t>
      </w:r>
      <w:r>
        <w:rPr>
          <w:b/>
          <w:caps/>
          <w:sz w:val="28"/>
          <w:szCs w:val="28"/>
        </w:rPr>
        <w:t>Система применения удобрений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Cs/>
          <w:color w:val="000000"/>
          <w:sz w:val="28"/>
          <w:szCs w:val="28"/>
        </w:rPr>
        <w:t xml:space="preserve">8.1. Условия, определяющие построение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авильной системы удобр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истеме удобрения. Задачи системы удобрения. Основные принципы ее построения и факторы 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норм удобрений под сельскохозяйственные культу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методы определения норм удобрений на основе прямого использования результатов полевых и агрохимических карт (паспортов поле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балансово-расчетные методы определения норм удобрений на планируемый урожай и на прибавк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истемы удобрения сельскохозяйственных культур с использованием экономико-математических методов и моделирования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>8.2. Удобрение сельскохозяйственных культур в севооборотах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обрение сенокосов и пастбищ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обрение плодовых и ягодных культур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и питания и </w:t>
      </w:r>
      <w:r>
        <w:rPr>
          <w:bCs/>
          <w:iCs/>
          <w:sz w:val="28"/>
          <w:szCs w:val="28"/>
        </w:rPr>
        <w:t xml:space="preserve">экологически сбалансированная система </w:t>
      </w:r>
      <w:r>
        <w:rPr>
          <w:sz w:val="28"/>
          <w:szCs w:val="28"/>
        </w:rPr>
        <w:t>удобрения озимых зерновых культур (ржи, пшеницы, тритикале), яровых зерновых культур (пшеницы, ячменя, овса), зернобобовых (гороха, вики, кормовых бобов, люпина), крупяных культур (гречихи, проса), льна-долгунца, картофеля, сахарной и кормовой свеклы, кормовой моркови, турнепса, брюквы, многолетних трав (клевера, люцерны, клеверо-тимофеечной смеси), кукурузы, сахарной  и кормовой  свеклы, однолетних трав (сераделлы, пелюшки), промежуточных культур (рапса, редьки масличной, горчицы белой, сурепи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рение культурных сенокосов и улучшенных пастбищ, естественных сенокосов и пастбищ, в том числе при их перезалужении и коренном улучшени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8.3. Баланс питательных элементов и гумус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интенсивном земледел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нозируемое содержание элементов питания и гумуса в севооборотах. 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8.4. Известкование кислых почв в системе применения удоб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звесткования почв и определение доз известковых удобрений. Особенности известкования почв в севооборотах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5. Агроэкологическая, экономическая и энергетическая оценки системы применения удоб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агроэкологической, экономической и энергетической эффективности применения удобрений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8.6. Особенности применения удобрения на эродированных,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ефлированных и загрязненных радионуклидами почв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удобрений на накопление радионуклидов в растениях. Рекомендуемые дозы и сроки внесения удобрений на эродированных, дефлированных и загрязненных радионуклидами почв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ИНФОРМАЦИОННО-МЕТОДИЧЕСКАЯ ЧАСТЬ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римерное содержание лабораторных рабо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аст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дготовка растительного материала к анализу. Определение сухого вещества и влаги. Определение сырой золы в растениях. Определение общего азота, фосфора, калия. Определение качества урож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тодика расчета сырого белка, определение жира. Расчет хозяйственного выноса элементов питан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поч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вояемого азота, подвижного фосфора и калия в почве с целью корректировки доз удобрений, определение уровня плодородия поч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звестковых удоб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ссовой доли влаги, гранулометрического состава, суммарного содержания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Определение доз известкового материал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минеральных удобрений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удобрений к анализу. Ознакомление с ассортиментом минеральных удобрений и распознавание их по качественным реакция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рганических удоб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го и аммиачного азота, фосфора и калия в навозе или компостах. Расчет доз внесения бесподстилочного навоза. Определение золь</w:t>
        <w:softHyphen/>
        <w:t>ности и кислотности торф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венно-агрохимический мониторин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ы данных результатов агрохимических исследований с целью приобретения навыков проведения почвенно-агрохимического мониторинг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работка рациональной системы применения удобрен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курсовая работ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полнении курсовой работы студент должен разработать и обосновать систему применения удобрений в конкретном полевом севообороте с определенным уровнем загрязнения радионуклидами, в кормовом севообороте, для сенокосов и пастбищ, плодовых и ягодных культур конкретного хозяйства. Освоить методику расчета баланса питательных элементов и гумуса в севообороте для оценки и корректировки доз разработанной системы удобрения. Составить план известкования в севооборотах, на лугах и пастбищах. Дать агроэкологическую, экономическую, энергетическую оценку рекомендуемой системе удоб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зработке рациональной системы применения удобрений студент должен рассчитать потребность и баланс органических удобрений в хозяйстве. Определение доз удобрений для культур севооборота должно проводиться с учет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ланируемой урожайности по выносу питательных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лодородия поч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Ограниченности ресурса удобрений с использованием интегральной системы и техн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римерное содержание учебной практи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кскурсии на опытное поле, в агрохимические лаборатории и передо</w:t>
        <w:softHyphen/>
        <w:t>вые хозяйства. Знакомство с работой пунктов химизации объединения «Сельхозхимия». Знакомство с системой применения химических мелиоран</w:t>
        <w:softHyphen/>
        <w:t>тов, органических и минеральных удобрений в комплексе с другими средст</w:t>
        <w:softHyphen/>
        <w:t>вами химизации в конкретном хозяйстве, ассортиментом и качеством удоб</w:t>
        <w:softHyphen/>
        <w:t>рений. Ознакомление с правильным хранением и внесением удобрений. Оп</w:t>
        <w:softHyphen/>
        <w:t>ределение неравномерности внесения удобрений. Ознакомление с техноло</w:t>
        <w:softHyphen/>
        <w:t>гией приготовления компостов, механизацией приготовления и внесения удобрений, техникой безопасности при работе с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ение нуждаемости в основных элементах питания с помощью растительной диагностики и расчет доз минеральных удобрений. Знакомство с методикой агрохимического обследования почв. Знакомство с картограм</w:t>
        <w:softHyphen/>
        <w:t>мами. Составление и обоснование применения удобрений,  известкования кислых почв на загрязненных радионуклидами участках, на эродированных почвах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1. Вильдфлуш, И.Р. Агрохимия: учебник – 2-ое изд., доп. и перераб. / И.Р. Вильдфлуш, С.П. Кукреш, В.А. Ионас [и др.]. – Минск: Ураджай, 2001. – 48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2. Ягодин, Б.А.  Агрохимия: учебник /Б.А. Ягодин, Ю.П. Жуков, В.И. Кобзаренко; под ред. Б.А. Ягодина. – Москва: Колос. – 2002. – 58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3. Каликинский, А.А. Агрохимия в вопросах и ответах/ А.А. Каликинский, И.Р. Вильдфлуш, В.А. Ионас [и др.]. – Минск: Ураджай. – 1991. – 24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4. Ягодин, Б.А. Практикум по агрохимии: учебное пособие / Б.А. Ягодин, И.П. Дерюгин, Ю.П. Жуков [и др.]; под ред. Б.А. Ягодина. – Москва: Агропромиздат, 1987. – 512 с. 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Вильдфлуш, И.Р. Рациональное применение удобрений: учебное пособие/ И.Р. Вильдфлуш, А.Р. Цыганов, В.В. Лапа, Т.Ф. Персикова. – Горки, 2002. – 32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5.  Ионас, В.А. Система удобрения сельскохозяйственных культур/ В.А. Ионас, И.Р. Вильдфлуш, С.П. Кукреш. – Минск: Ураджай, 1998. – 28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6. Вильдфлуш, И.Р. Агрохимия. Практикум: учебное пособие для студентов высших учебных заведений по агрономическим специальностям/ И.Р. Вильдфлуш [и др.]; под ред. профессоров И.Р. Вильдфлуша, С.П.Кукреша. – Минск: ИВЦ Минфина, 2010. </w:t>
      </w:r>
      <w:r>
        <w:rPr>
          <w:spacing w:val="-20"/>
          <w:sz w:val="28"/>
          <w:szCs w:val="28"/>
        </w:rPr>
        <w:t>–  368</w:t>
      </w:r>
      <w:r>
        <w:rPr>
          <w:spacing w:val="20"/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7. Вильдфлуш, И.Р. Методические указания к лабораторным занятиям по анализу кормов и растений/ И.Р. Вильдфлуш, Т.Ф. </w:t>
      </w:r>
      <w:r>
        <w:rPr>
          <w:caps/>
          <w:spacing w:val="20"/>
          <w:sz w:val="28"/>
          <w:szCs w:val="28"/>
        </w:rPr>
        <w:t>п</w:t>
      </w:r>
      <w:r>
        <w:rPr>
          <w:spacing w:val="20"/>
          <w:sz w:val="28"/>
          <w:szCs w:val="28"/>
        </w:rPr>
        <w:t xml:space="preserve">ерсикова, С.П. </w:t>
      </w:r>
      <w:r>
        <w:rPr>
          <w:caps/>
          <w:spacing w:val="20"/>
          <w:sz w:val="28"/>
          <w:szCs w:val="28"/>
        </w:rPr>
        <w:t>к</w:t>
      </w:r>
      <w:r>
        <w:rPr>
          <w:spacing w:val="20"/>
          <w:sz w:val="28"/>
          <w:szCs w:val="28"/>
        </w:rPr>
        <w:t>укреш [и др.]. – Горки: УО БГСХА, 2008. – 39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8. Вильдфлуш, И.Р. Методические указания к лабораторным занятиям по анализу удобрений/ И.Р. Вильдфлуш, Т.Ф. </w:t>
      </w:r>
      <w:r>
        <w:rPr>
          <w:caps/>
          <w:spacing w:val="20"/>
          <w:sz w:val="28"/>
          <w:szCs w:val="28"/>
        </w:rPr>
        <w:t>п</w:t>
      </w:r>
      <w:r>
        <w:rPr>
          <w:spacing w:val="20"/>
          <w:sz w:val="28"/>
          <w:szCs w:val="28"/>
        </w:rPr>
        <w:t xml:space="preserve">ерсикова, С.П. </w:t>
      </w:r>
      <w:r>
        <w:rPr>
          <w:caps/>
          <w:spacing w:val="20"/>
          <w:sz w:val="28"/>
          <w:szCs w:val="28"/>
        </w:rPr>
        <w:t>к</w:t>
      </w:r>
      <w:r>
        <w:rPr>
          <w:spacing w:val="20"/>
          <w:sz w:val="28"/>
          <w:szCs w:val="28"/>
        </w:rPr>
        <w:t>укреш [и др]. – Горки: УО БГСХА, 2008. – 47 с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9. Кукреш, С.П. Учебная практика по агрохимии: методические указания/ С.П. Кукреш, С.Ф. Ходянкова. – Горки: УО БГСХА, 2008. – 76 с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0. Лапа, В.В.  Справочник агрохимика. В.В. Лапа, Н.И. Смеян, И.М. Богдевич [и др.];  под ред. В.В. Лапа. – Минск: Белорусская наука, 2007. – 390 с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11. Черников, В.А., Агроэкология / Р.М.Алексахин, А.В. Голубев [и др.]. – Москва: Колос, – 2000. 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полните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1. Персикова, Т.Ф. Тяжелые металлы и окружающая среда: лекция для студентов сельскохозяйственных вузов / Т.Ф. Персикова, Н.П. Решецкий. – Горки: БГСХА, 1995. – 12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2. Ефимов, В.Н. Система применения удобрений: учеб. Пособие для вузов / В.Н.Ефимов. – Москва: Колос, 1984. – 316 с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Панников, В.Т. Почва, климат, удобрение и урожай /В.Т. Панников, В.Г. Минеев. – Москва: Агропромиздат, 1987. – 49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4. Толстоусов, В.П. Удобрение и качество урожая / В. П. Толстоусов. – Москва: Агропромиздат, 1987. – 34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5. Ионас, В.А. Снижение содержания радионуклидов в продукции растениеводства: метод. указания и нормативные материалы для выполнения курсовых и дипломных работ / В.А. Ионас, Т.Ф. Персикова. – Горки: БГСХА, 1996. – 54 с.</w:t>
      </w:r>
    </w:p>
    <w:p>
      <w:pPr>
        <w:pStyle w:val="4"/>
        <w:numPr>
          <w:ilvl w:val="0"/>
          <w:numId w:val="0"/>
        </w:numPr>
        <w:spacing w:lineRule="auto" w:line="360"/>
        <w:ind w:left="0" w:firstLine="709"/>
        <w:rPr/>
      </w:pPr>
      <w:r>
        <w:rPr>
          <w:spacing w:val="20"/>
          <w:sz w:val="28"/>
          <w:szCs w:val="28"/>
        </w:rPr>
        <w:t>6. Цыганов, А.Р. Микроэлементы и микро</w:t>
        <w:softHyphen/>
        <w:t>удобрения: учебное пособие для вузов / А.Р. Цыганов, Т.Ф. Персикова, С.Ф. Реуцкая. – Минск: УМЦ, 1998. – 145 с.</w:t>
      </w:r>
    </w:p>
    <w:p>
      <w:pPr>
        <w:pStyle w:val="4"/>
        <w:numPr>
          <w:ilvl w:val="0"/>
          <w:numId w:val="0"/>
        </w:numPr>
        <w:spacing w:lineRule="auto" w:line="360"/>
        <w:ind w:left="0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7. Цыганов, А.Р. Экологические проблемы агрохимии: учеб. Пособие для вузов / А.Р.Цыганов, И.Р. Вильдфлуш, Т.Ф. Персикова. – Минск: УМЦ, 1997. – 173 с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284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52"/>
        </w:tabs>
        <w:ind w:left="425" w:firstLine="425"/>
      </w:pPr>
      <w:rPr>
        <w:lang w:val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Стиль4"/>
    <w:basedOn w:val="Normal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autoSpaceDE w:val="true"/>
      <w:jc w:val="both"/>
    </w:pPr>
    <w:rPr>
      <w:sz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55:00Z</dcterms:created>
  <dc:creator>1</dc:creator>
  <dc:description/>
  <cp:keywords/>
  <dc:language>en-US</dc:language>
  <cp:lastModifiedBy>uzer</cp:lastModifiedBy>
  <cp:lastPrinted>2011-04-18T08:26:00Z</cp:lastPrinted>
  <dcterms:modified xsi:type="dcterms:W3CDTF">2011-06-15T10:28:00Z</dcterms:modified>
  <cp:revision>45</cp:revision>
  <dc:subject/>
  <dc:title/>
</cp:coreProperties>
</file>