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М</w:t>
      </w:r>
      <w:r>
        <w:rPr>
          <w:bCs w:val="false"/>
          <w:sz w:val="28"/>
          <w:szCs w:val="28"/>
        </w:rPr>
        <w:t>инистерство образования Республики Беларусь</w:t>
      </w:r>
    </w:p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У</w:t>
      </w:r>
      <w:r>
        <w:rPr>
          <w:bCs w:val="false"/>
          <w:sz w:val="28"/>
          <w:szCs w:val="28"/>
        </w:rPr>
        <w:t>чебно-методическое объединение по педагогическому образованию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Республики Беларусь </w:t>
      </w:r>
      <w:r>
        <w:rPr>
          <w:iCs/>
          <w:sz w:val="28"/>
          <w:szCs w:val="28"/>
        </w:rPr>
        <w:t>____________________ А.И. Жук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500" w:right="-159" w:hanging="0"/>
        <w:rPr/>
      </w:pPr>
      <w:r>
        <w:rPr>
          <w:sz w:val="28"/>
          <w:szCs w:val="28"/>
        </w:rPr>
        <w:t>Регистрационный № ТД-________/тип.</w:t>
      </w:r>
    </w:p>
    <w:p>
      <w:pPr>
        <w:pStyle w:val="FR1"/>
        <w:spacing w:lineRule="auto" w:line="240" w:before="0" w:after="0"/>
        <w:ind w:left="4500" w:righ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FR1"/>
        <w:spacing w:lineRule="auto" w:line="240" w:before="0" w:after="0"/>
        <w:ind w:left="0" w:right="0" w:hanging="0"/>
        <w:rPr>
          <w:bCs w:val="false"/>
          <w:sz w:val="36"/>
          <w:szCs w:val="36"/>
        </w:rPr>
      </w:pPr>
      <w:r>
        <w:rPr>
          <w:bCs w:val="false"/>
        </w:rPr>
        <w:t>МЕТОДИКА ПРЕПОДАВАНИЯ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ям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–02 05 03 Математика. Дополнительная специальность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1–02 05 03-02  Математика. Информатика);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–02 05 05 Информатика. Дополнительная специаль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4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у</w:t>
            </w:r>
            <w:r>
              <w:rPr>
                <w:bCs/>
                <w:sz w:val="28"/>
                <w:szCs w:val="28"/>
              </w:rPr>
              <w:t xml:space="preserve">чебно-методическог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динения по педагогическому образ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</w:rPr>
              <w:t>____________________</w:t>
            </w:r>
            <w:r>
              <w:rPr>
                <w:bCs/>
                <w:sz w:val="28"/>
                <w:szCs w:val="28"/>
              </w:rPr>
              <w:t xml:space="preserve"> П.Д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Кухарчи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_____________________ Ю.И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Миксюк</w:t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FR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ректор по учебной и воспитательной работе Государстве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</w:t>
            </w:r>
            <w:r>
              <w:rPr>
                <w:bCs/>
                <w:sz w:val="28"/>
                <w:szCs w:val="28"/>
              </w:rPr>
              <w:t xml:space="preserve"> В. И.</w:t>
            </w:r>
            <w:r>
              <w:rPr>
                <w:b/>
                <w:sz w:val="20"/>
                <w:szCs w:val="28"/>
              </w:rPr>
              <w:t> </w:t>
            </w:r>
            <w:r>
              <w:rPr>
                <w:sz w:val="28"/>
                <w:szCs w:val="28"/>
              </w:rPr>
              <w:t>Шупля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103" w:hanging="510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right="4916" w:hanging="0"/>
              <w:rPr>
                <w:sz w:val="2"/>
                <w:szCs w:val="2"/>
                <w:u w:val="single"/>
              </w:rPr>
            </w:pPr>
            <w:r>
              <w:rPr>
                <w:sz w:val="2"/>
                <w:szCs w:val="2"/>
                <w:u w:val="single"/>
              </w:rPr>
            </w:r>
          </w:p>
        </w:tc>
      </w:tr>
    </w:tbl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И. Зенько, </w:t>
      </w:r>
      <w:r>
        <w:rPr>
          <w:sz w:val="28"/>
          <w:szCs w:val="28"/>
          <w:lang w:val="be-BY"/>
        </w:rPr>
        <w:t xml:space="preserve">заведующий </w:t>
      </w:r>
      <w:r>
        <w:rPr>
          <w:sz w:val="28"/>
          <w:szCs w:val="28"/>
        </w:rPr>
        <w:t>кафедрой прикладной математики и информатики учреждения образования «Белорусский государственный педагогический университет имени Максима Танка», кандидат педагог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Л. Глухарева, старший преподаватель кафедры прикладной математики и информатики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экономической информатики учреждения образования «Белорусский государственный аграрный университет»;</w:t>
      </w:r>
    </w:p>
    <w:p>
      <w:pPr>
        <w:pStyle w:val="Normal"/>
        <w:jc w:val="both"/>
        <w:rPr/>
      </w:pPr>
      <w:r>
        <w:rPr>
          <w:sz w:val="28"/>
          <w:szCs w:val="28"/>
        </w:rPr>
        <w:t>А.А. Козинский, доцент кафедры информатики и прикладной математики учреждения образования «Брестский государственный университет имени А.С. Пушкина», кандидат педагогических наук, доцент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прикладной математики и информатики учреждения образования «Белорусский государственный педагогический университет имени Максима Танка» (протокол № 11 от 08.04.2011)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1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физико-математическому образованию и технологии Учебно-методического объединения высших учебных заведений Республики Беларусь по педагогиче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 С.И. Зенько</w:t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яснительная запис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  <w:lang w:val="be-BY"/>
        </w:rPr>
        <w:t>Дисциплина</w:t>
      </w:r>
      <w:r>
        <w:rPr>
          <w:sz w:val="28"/>
          <w:szCs w:val="28"/>
        </w:rPr>
        <w:t xml:space="preserve"> «Методика преподавания информатики» знакомит студентов с теоретическими основами преподавания информатики, развивает у будущих педагогов профессиональные навыки и практическую готовность к осуществлению учебно-воспитательной работы по информатике в общеобразовательных учреждениях. </w:t>
      </w:r>
    </w:p>
    <w:p>
      <w:pPr>
        <w:pStyle w:val="TextBodyIndent"/>
        <w:rPr/>
      </w:pPr>
      <w:r>
        <w:rPr>
          <w:sz w:val="28"/>
          <w:szCs w:val="28"/>
        </w:rPr>
        <w:t>Данный курс опирается на знания и умения, приобретенные студентами при изучении дисциплин психолого-педагогического, предметного и общекультурного блоков, содействует формированию представлений о педагогической деятельности учителя информатики, развитию профессионально значимых качеств, необходимых педагогу: открытости к общению, готовности к взаимопомощи, организованности, терпения,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исциплины «Методика преподавания информатики» составлена в соответствии с требованиями образовательного стандарта. Согласно типовым учебным планам на изучение дисциплины </w:t>
      </w:r>
      <w:r>
        <w:rPr>
          <w:sz w:val="28"/>
          <w:szCs w:val="28"/>
          <w:lang w:val="be-BY"/>
        </w:rPr>
        <w:t xml:space="preserve">для специальности </w:t>
      </w:r>
      <w:r>
        <w:rPr>
          <w:sz w:val="28"/>
          <w:szCs w:val="28"/>
        </w:rPr>
        <w:t>1-02 05 03 Математика. Дополнительная специальность (1-02 05 03-02  Математика. Информатика) отводится 186 часов, из них 100 часов аудиторных: 60 часов лекционных и 40 часов лабораторных занятий; для специальности 1-02 05 05 Информатика. Дополнительная специальность отводится 498 часов, из них 252 часа аудиторных: 138 часов лекционных и 114 часов лабораторных занят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исциплина «Методика преподавания информатики» предназначена для студентов, обучающихся по специальностям 1–02 05 03 «Математика. Дополнительная специальность» (1–02 05 03–02 «Математика. Информатика») и 1–02 05 05 «Информатика. Дополнительная специальность»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формирование у будущих учителей знаний и умений планирования, осуществления и анализа учебно-воспитательного процесса по информатике. 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Задачи дисциплины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знаний о месте и значении курса информатики в общем образовании школьника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елях и задачах изучения школьной информатики в плане образования, развития и воспитания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умений постановки целей обучения, отбора содержания, выбора и использования форм, методов и средств, обеспечивающих реше</w:t>
        <w:softHyphen/>
        <w:t>ние образовательных и воспитательных задач и активизирующих познава</w:t>
        <w:softHyphen/>
        <w:t>тельную деятельность учащихся при проведении уроков разных типов по информат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бщение и систематизация знаний, умений и навыков из курсов педагогики, психологии, специальных дисциплин и развитие умений их применения в будущей профессиональной деятельности учителя информа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умений анализа и оценки педагогической профессиональной деятельности учителя инфор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содержание курса информатики в школе, требования к подготовке школь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программное обеспечение курса информа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ку изучения основных понятий школьной информа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енности реализации различных методов обучения на уроках разных тип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ы контроля и нормы оценки результатов учебной деятельности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иповые профессионально-методические задачи преподавателя информати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граммное обеспечение и электронные учебные пособия по информа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личные методы контроля и оценки знаний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неклассную и внешкольную рабо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лекционных и лабораторных занятиях рекомендуется использовать мультимедийный проектор и электронную доску. Это позволит усилить наглядность обучения и послужит примером того, как преподнести учебный материал. Приветствуются методы активного обучения. </w:t>
      </w:r>
    </w:p>
    <w:p>
      <w:pPr>
        <w:pStyle w:val="TextBodyInden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лабораторных занятий предполагает использование личностно-ориентированных методов обучения, что способствует развитию индивидуально-творческих способностей студентов и приобретению умений самостоятельной работы. </w:t>
      </w:r>
      <w:r>
        <w:rPr>
          <w:sz w:val="28"/>
          <w:szCs w:val="28"/>
        </w:rPr>
        <w:t xml:space="preserve">Лабораторные работы направлены на формирование навыков решения профессионально-методических задач преподавателя информатик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одержание и формы контролируемой самостоятельной работы студентов разрабатываются кафедрами в соответствии с целями и задачами подготовки специалиста. Для управления самостоятельной работой рекомендуется использовать электронные средства обучения, тестирующие программы. Текущий контроль осуществляется в ходе выполнения и защиты лабораторных работ. С целью промежуточного контроля рекомендуется проведение контрольных работ по одной в каждом семестре. В качестве итогового контроля предусмотрены зачет и экзамен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имерный тематический план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специальности 1-02 05 03 Математика. Дополнительна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1-02 05 03-02 Математика. Информатика)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"/>
        <w:gridCol w:w="5244"/>
        <w:gridCol w:w="843"/>
        <w:gridCol w:w="1209"/>
        <w:gridCol w:w="155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</w:t>
              <w:br/>
              <w:t xml:space="preserve"> и тем кур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</w:t>
              <w:softHyphen/>
              <w:t>ных работ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АЯ МЕТОДИКА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как научная и педагогическая дисципл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курсов информа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форма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ЧАСТНЫЕ МЕТОДИКИ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ведения в информати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аппаратного и программного обеспеч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информационные технологии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основ алгоритмизации и программир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онные технологии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ТОДИКИ ДОПОЛНИТЕЛЬНОГО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ополнительного обучения информати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и внешкольная работа по информати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тематический план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ля специальности 1-02 05 05 Информатика. Дополнительная специаль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"/>
        <w:gridCol w:w="5244"/>
        <w:gridCol w:w="843"/>
        <w:gridCol w:w="1209"/>
        <w:gridCol w:w="155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</w:t>
              <w:br/>
              <w:t xml:space="preserve"> и тем кур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</w:t>
              <w:softHyphen/>
              <w:t>ных работ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АЯ МЕТОДИКА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как научная и педагогическая дисципл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курсов информа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форма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ЧАСТНЫЕ МЕТОДИКИ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ведения в информати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аппаратного и программного обеспеч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информационные технологии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основ алгоритмизации и программир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ционные технологии в шко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ТОДИКИ ДОПОЛНИТЕЛЬНОГО ОБУЧЕНИЯ ИНФОРМАТИ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ополнительного обучения информати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и внешкольная работа по информати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i w:val="false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ОБЩАЯ МЕТОДИКА ОБУЧЕНИЯ ИНФОРМАТИКЕ</w:t>
      </w:r>
    </w:p>
    <w:p>
      <w:pPr>
        <w:pStyle w:val="Normal"/>
        <w:spacing w:before="120" w:after="60"/>
        <w:ind w:firstLine="709"/>
        <w:rPr/>
      </w:pPr>
      <w:r>
        <w:rPr>
          <w:b/>
          <w:sz w:val="28"/>
          <w:szCs w:val="28"/>
        </w:rPr>
        <w:t xml:space="preserve">Тема 1.1. </w:t>
      </w:r>
      <w:r>
        <w:rPr>
          <w:sz w:val="28"/>
          <w:szCs w:val="28"/>
        </w:rPr>
        <w:t>Методика как научная и педагогическая дисцип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ждение и развитие методики. Цели и задачи методики как науки. Методическая служба системы образования Республики Белару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, цели и задачи методики преподавания информатики (МПИ). Структура и содержание курса МПИ. Связь МПИ с другими методическими дисциплинами, педагогикой, психологией. Типовые профессионально</w:t>
        <w:noBreakHyphen/>
        <w:t xml:space="preserve"> методические задачи преподавателя информатики.</w:t>
      </w:r>
    </w:p>
    <w:p>
      <w:pPr>
        <w:pStyle w:val="Normal"/>
        <w:spacing w:before="12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нформатика в шко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тановления школьной информатики. Цели и задачи школьного курса информатики. Дидактические принципы в обучении информат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: образовательный стандарт в области «Информатика», учебная программа. Анализ учебной программы по информатике. Планирование учителем учебной работы по информатике на основе учебной програм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кольный курс информатики: содержание, структура, методические особенности. Формирование компьютерной грамотности и информационной культуры учащихся. </w:t>
      </w:r>
    </w:p>
    <w:p>
      <w:pPr>
        <w:pStyle w:val="Normal"/>
        <w:spacing w:before="12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чебно-методическое обеспечение курсов информа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особия по информатике. Программное обеспечение школьного курса. Особенности подготовки средств обучения для проведения уроков информа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информатики и информационных технологий. Функциональное назначение и оборудование кабинета, организация работы. Санитарно-гигиенические требования к режиму работы и рабочему месту учащегося, правила охраны труда.</w:t>
      </w:r>
    </w:p>
    <w:p>
      <w:pPr>
        <w:pStyle w:val="Normal"/>
        <w:spacing w:before="120" w:after="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ема1.4. </w:t>
      </w:r>
      <w:r>
        <w:rPr>
          <w:sz w:val="28"/>
          <w:szCs w:val="28"/>
        </w:rPr>
        <w:t>Урок информа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, типы уроков. Дидактические особенности учебных занятий по информатике. Подготовка учителя к уроку. План-конспект урока информатики. Целеполагание к у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формы работы на уроках информатики. Организация усвоения учащимися понятий и способов действий на уроках информатики. Практические и лабораторные работы на уроках информатики. Особенности домашних заданий учащимся по информатике. Возможности педагогических технологий при обучении информат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и методы контроля учебных достижений учащихся по информатике. Нормы оценки знаний и умений учащихся. Анализ урока.</w:t>
      </w:r>
      <w:r>
        <w:br w:type="page"/>
      </w:r>
    </w:p>
    <w:p>
      <w:pPr>
        <w:pStyle w:val="Normal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 xml:space="preserve">ЧАСТНЫЕ МЕТОДИКИ ОБУЧЕНИЯ ИНФОРМАТИКЕ </w:t>
      </w:r>
    </w:p>
    <w:p>
      <w:pPr>
        <w:pStyle w:val="Normal"/>
        <w:spacing w:before="12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1. </w:t>
      </w:r>
      <w:r>
        <w:rPr>
          <w:sz w:val="28"/>
          <w:szCs w:val="28"/>
        </w:rPr>
        <w:t>Методика введения в информати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рганизации первых уроков информатики. Знакомство учащихся с кабинетом информатики и информационных технологий. Методика проведения инструктажа по охран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й «информация», «информационные процессы».</w:t>
      </w:r>
    </w:p>
    <w:p>
      <w:pPr>
        <w:pStyle w:val="Normal"/>
        <w:spacing w:before="12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> 2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тодика изучения аппаратного и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знакомство с компьютером. Методика изучения вопросов, связанных с аппаратным обеспечением компьютера. Ознакомление с цифровыми устрой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ное обеспечение компьютера и методика его изучения. Ознакомление с историей развития вычислительной техники и программного обесп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ов представления информации в памяти компьютера и на компьютерных носителях. Ознакомление с подходами к измерению количества информации. Методика формирования представлений об информационных ресурсах, хранении и защите информации. Введение понятий «информационные системы», «информационные технологии».</w:t>
      </w:r>
    </w:p>
    <w:p>
      <w:pPr>
        <w:pStyle w:val="Normal"/>
        <w:spacing w:before="120" w:after="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мпьютерные информационные технологии в шко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а обучения компьютерным технологиям обработки графической информации. Изучение основ компьютерной анимации. Методика обучения компьютерным технологиям обработки текстовой информации. Ознакомление с мультимедийными технологиями. Обучение созданию компьютерных презент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учения компьютерным технологиям обработки информации в электронных таблицах. Методика формирования представлений об информационных моделях. Методика обучения работе с базами данных. </w:t>
      </w:r>
    </w:p>
    <w:p>
      <w:pPr>
        <w:pStyle w:val="Normal"/>
        <w:spacing w:before="120" w:after="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тодика изучения основ алгоритмизации и программ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основных понятий алгоритмизации: алгоритм, исполнитель, система команд исполнителя. Методическая роль компьютерных исполнителей в школьном курсе информатики. Пути формирования у учащихся алгоритмического стиля мыш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знакомления с величинами: данные, типы данных (простые типы, строки, структурированный тип данных массив). Особенности изучения структурированных типов данных (записей, множеств, файлов). Методика применения изученных алгоритмов и методов для программирования решения задач из разных предметных обл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учения школьников визуальному проектированию. Объектно-ориентированное программирование в школьном курсе информатики. </w:t>
      </w:r>
    </w:p>
    <w:p>
      <w:pPr>
        <w:pStyle w:val="Normal"/>
        <w:spacing w:before="120" w:after="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ема 2.5. </w:t>
      </w:r>
      <w:r>
        <w:rPr>
          <w:sz w:val="28"/>
          <w:szCs w:val="28"/>
        </w:rPr>
        <w:t>Коммуникационные технологии в шко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рганизации работы в локальной сети на уроках информатики. Изучение вопросов, связанных с компьютерными сетями, коммуникациями и Интернет. Формирование у школьников культуры сетевого общения. Обучение основам веб-конструирования. 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sz w:val="28"/>
          <w:szCs w:val="28"/>
        </w:rPr>
        <w:t>МЕТОДИКИ ДОПОЛНИТЕЛЬНОГО ОБУЧЕНИЯ ИНФОРМАТИКЕ</w:t>
      </w:r>
    </w:p>
    <w:p>
      <w:pPr>
        <w:pStyle w:val="Normal"/>
        <w:spacing w:before="12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1. </w:t>
      </w:r>
      <w:r>
        <w:rPr>
          <w:sz w:val="28"/>
          <w:szCs w:val="28"/>
        </w:rPr>
        <w:t>Формы дополнительного обучения информа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ативные занятия, кружки, ученические научные конференции. Организация олимпиад, самостоятельной творческой работы учащихся. Работа со слабоуспевающими учащими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для младших школьников.</w:t>
      </w:r>
    </w:p>
    <w:p>
      <w:pPr>
        <w:pStyle w:val="Normal"/>
        <w:spacing w:before="120" w:after="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ема 3.2. </w:t>
      </w:r>
      <w:r>
        <w:rPr>
          <w:sz w:val="28"/>
          <w:szCs w:val="28"/>
        </w:rPr>
        <w:t>Внеклассная и внешкольная работа по информатик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методика организации внеклассной работы по информатике. Формы внешкольной работы по информатик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гровые технологии в обучении информатике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есять баллов</w:t>
      </w:r>
      <w:r>
        <w:rPr>
          <w:sz w:val="28"/>
          <w:szCs w:val="28"/>
        </w:rPr>
        <w:t xml:space="preserve"> заслуживает студент, демонстрирующий всестороннее, систематическое и глубокое знание учебного программного материала, самостоятельно выполнивший и успешно защитивший все предусмотренные программой лабораторные задания, глубоко усвоивший основную и дополнительную литературу, рекомендованную программой, разбирающийся в основных научных концепциях по изучаемой дисциплине, проявивший творческие способности и научный подход в понимании и изложении учебного программного материала, материал излагается последовательно и логичн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евять баллов</w:t>
      </w:r>
      <w:r>
        <w:rPr>
          <w:sz w:val="28"/>
          <w:szCs w:val="28"/>
        </w:rPr>
        <w:t> заслуживает студент, демонстрирующий всестороннее и систематическое знание учебного программного материала, самостоятельно выполнивший и успешно защитивший все предусмотренные программой лабораторные задания, глубоко усвоивший основную литературу и знаком с дополнительной литературой, рекомендованной программой, показавший систематические знания и способность к их самостоятельному пополнению, ответ отличается точностью использованных терминов, материал излагается последовательно и логич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Восемь баллов</w:t>
      </w:r>
      <w:r>
        <w:rPr>
          <w:sz w:val="28"/>
          <w:szCs w:val="28"/>
        </w:rPr>
        <w:t xml:space="preserve"> заслуживает студент, демонстрирующий полное знание учебно-программного материала, не допускающий в ответе существенных неточностей, самостоятельно выполнивший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 и способность к их самостоятельному попол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емь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живает студент, демонстрирующий достаточно полное знание учебно-программного материала, не допускающий в ответе существенных неточностей, самостоятельно выполнивший и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 и способность к их самостоятельному попол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Шесть баллов</w:t>
      </w:r>
      <w:r>
        <w:rPr>
          <w:sz w:val="28"/>
          <w:szCs w:val="28"/>
        </w:rPr>
        <w:t xml:space="preserve"> заслуживает студент, демонстрирующий достаточно полное знание учебно-программного материала, не допускающий в ответе существенных неточностей, самостоятельно выполнивший и успешно защитивший все предусмотренные программой лабораторные задания, усвоивший основную литературу, рекомендованную программой, показавший систематические знания по дисципли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ять баллов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и самостоятельностью на лабораторны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на экзамене, но обладающий необходимыми знаниями для их самостоятельного устра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Четыре балла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и самостоятельностью на лабораторных занятиях, самостоятельно выполнивший основные предусмотренные программой задания, усвоивший основную литературу, рекомендованную программой, однако допустивший некоторые погрешности при их выполнении и в ответе на экзамене, но обладающий необходимыми знаниями для устранения под руководством преподавателя допущенных погреш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Три балла</w:t>
      </w:r>
      <w:r>
        <w:rPr>
          <w:sz w:val="28"/>
          <w:szCs w:val="28"/>
        </w:rPr>
        <w:t xml:space="preserve"> заслуживает студент, демонстрирующий знание основного учебно-программного материала в объёме, необходимом для дальнейшей учебы и предстоящей работы по профессии, не отличавшийся активностью на практических (семинарских) и лабораторных занятиях, самостоятельно выполнивший основные предусмотренные программой задания, однако допустивший погрешности при их выполнении и в ответе на экзамене, но обладающий необходимыми знаниями для устранения под руководством преподавателя наиболее существенных погреш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ва балла</w:t>
      </w:r>
      <w:r>
        <w:rPr>
          <w:sz w:val="28"/>
          <w:szCs w:val="28"/>
        </w:rPr>
        <w:t xml:space="preserve"> выставляется студенту, у которого обнаружены пробелы в знаниях или отсутствие знаний по значительной части основного учебно-программного материала, не выполнившему самостоятельно предусмотренные программой основные задания, допустившему принципиальные ошибки в выполнении предусмотренных программой заданий, не отработавшему основные лабораторные занятия, допускающему существенные ошибки при ответе, и который не может продолжить обучение или приступить к профессиональной деятельности без дополнительных занятий по соответствующей дисциплине.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Один балл</w:t>
      </w:r>
      <w:r>
        <w:rPr>
          <w:sz w:val="28"/>
          <w:szCs w:val="28"/>
        </w:rPr>
        <w:t xml:space="preserve"> выставляется студенту в случаях, когда представленный им ответ полностью не по существу содержащихся в экзаменационном задании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иторинга и диагностики знаний студентов рекомендуется проводить защиты лабораторных работ, тестирование по основным теоретическим вопросам, выполнение индивидуальных заданий на компьютере, написание курсовых и дипломных работ по темам дисциплины.</w:t>
      </w:r>
    </w:p>
    <w:p>
      <w:pPr>
        <w:pStyle w:val="Normal"/>
        <w:ind w:firstLine="851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иповыми учебными планами в качестве формы итогового контроля по дисциплине «Методика преподавания информатики» предусмотрен экзамен и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Литератур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bookmarkStart w:id="0" w:name="_Ref113623275"/>
      <w:bookmarkEnd w:id="0"/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ибалльная система оценки: Примерные нормы оценки результатов учебной деятельности учащихся по информатике: Инструктивно-методические материалы  / Под науч. ред. О.Е. Лисейчикова. – Мн.: «Аверсэв», 2002. – 27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VI –XI. Учебная программа для общеобразовательных учреждений с русским языком обучения. – Мн.: НИО, 2009.– 22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карова, Н.П. Информатика в 6 классе: учеб.-метод. пособие для учителей общеобразоват. учреждений / Н.П. Макарова, А.Е. Пупцев, А.И. Лапо. – Минск: Изд. Центр БГУ, 2010. – 13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. пособие для 7-го кл. общеобразоват. учреждений с рус. яз. обучения / Г.А. Заборовский, А.А. Козинский, А.Е. Пупцев, Н.В. Якунина. – Минск: Нар. асвета, 2009. – 158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. пособие для 8-го кл. общеобразоват. учреждений с рус. яз. обучения / Е.Л. Миняйлова, Д.А. Вербовиков, Н.Р. Коледа, Н.В. Якунина – Минск: Нар. асвета, 2010. – 18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тика: учеб. пособие для 9-го кл. общеобразоват. учреждений с рус. яз. обучения / Г.А. Заборовский, А.И. Лапо, А.Е. Пупцев. – Минск : Нар. асвета, 2009. – 19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тика: Учеб. пособие для 10 кл. учреждений, обеспечивающих получение общего среднего образования / А.Е. Пупцев, П.Л. Гращенко, А.И. Лапо, А.Г. Огейко. – Минск: Нар. асвета, 2007. – 29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тика: учеб. пособие для 11-го кл. общеобразоват. учреждений с рус. яз. обучения / Г.А. Заборовский, А.Е. Пупцев. – Минск : Нар. асвета, 2010. – 15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знецов, А.Т. Урок информатики: некоторые вопросы теории и практики. Учебно-методическое пособие / А.Т. Кузнецов, Р.Б. Чиркова, Л.Н. Дорофейчук. – Минск</w:t>
      </w:r>
      <w:r>
        <w:rPr>
          <w:sz w:val="28"/>
          <w:szCs w:val="28"/>
          <w:lang w:val="be-BY"/>
        </w:rPr>
        <w:t xml:space="preserve">: </w:t>
      </w:r>
      <w:r>
        <w:rPr>
          <w:sz w:val="28"/>
          <w:szCs w:val="28"/>
        </w:rPr>
        <w:t>БГПУ, 1997. – 5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апчик, М.П. Методика преподавания информатики: учеб. пособие для студ. пед. Вузов / М.П. Лапчик, И.Г. Семакин, Е.К Хеннер.  Под общей ред. Лапчика М.П. – М.: Изд. Центр «Академия», 2006. – 624 с.</w:t>
        <w:softHyphen/>
        <w:t xml:space="preserve">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радобаева, И.Б. Microsoft Access: практические задания / И.Б. Градобаева, Е.А. Николаева. – 3-е изд. – Минск: Аверсэв, 2004. –</w:t>
        <w:softHyphen/>
        <w:t xml:space="preserve"> 96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Градобаева, И.Б. Microsoft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: практические задания / И.Б. Градобаева, Е.А. Николаева. – Минск: Аверсэв, 2007. – 212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Градобаева, И.Б. Microsoft Word: практические задания / И.Б. Градобаева, Е.А. Николаева. – Минск: Аверсэв, 2005. –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Дуванов, А.А. Web-конструирование / А.А. Дуванов. – Санкт-  Петербург: БХВ, 2006. – 432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Ершова, С.Г. Изучение в Х классе темы «Компьютерные сети» с использованием локальной сети компьютерного класса / С.Г. Ершова, Д.И. Пунько // Информатизация образования. – 2007. – № 4. – С. 22 – 34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латопольский, Д.М. Интеллектуальные игры в информатике / Д.М. Златопольский. – Санкт-Петербург: БХВ, 2004. – 400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ерационных систем и оболочек персонального компьютера: учебное пособие. – Минск: БГПУ, 2002. – 67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в понятиях и терминах: Книга для учащихся / Бордовский Г.А., Извозчиков В.А., Исаев Ю.В., Морозов В.В. –М.: Просвещение, 1991. – 208 с.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 xml:space="preserve">Информатика в школе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теории и на практике / Г.М. Раковцы. – Минск: Аверсэв, 2008. – 142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зинский, А.А. Сетевые технологии: учеб.-метод. Пособие / А.А. Козинский. – Минск: БГПУ, 2000. – 69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 </w:t>
      </w:r>
      <w:r>
        <w:rPr>
          <w:sz w:val="28"/>
          <w:szCs w:val="28"/>
          <w:lang w:val="be-BY"/>
        </w:rPr>
        <w:t>Кузнецов, А.Т. Практические задания по информатике: 7– 10 классы: пособие для учителей и учащихся / А.Т. Кузнецов, О.Н. Масленникова, М.С. Цветкова. – Минск : Изд-во Юнипресс, 2005. – 96 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зьмич, Г.В.  Игры, кроссворды, задания по информатике / Г.В. Кузьмич, В.В. Кузьмич, М.В. Комарова.– Минск: Аверсэв, 2008. – 140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еонтьев, В.П. Школьная энциклопедия Интернет / В.П. Леонтьев. – Москва: ОЛМАПРЕСС. – 2005. – 784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зничевская, Л.И. Использование информационных технологий при организации исследовательской деятельности учащихся / Л.И. Мазничевская // Информатика и образование. – 2008. – № 1. – С. 70 – 71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леев, В.В. Современный кабинет информатики: уч.-метод. Пособие для студентов / А.А. Малеева, В.В. Малеев, Л.Н. Микерова. – Воронеж: ВГПУ, 2003 – 84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леев, В.В. Общая методика преподавания информатики: Учебное пособие / В.В. Малев. – Воронеж: ВГПУ, 2005. – 271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леева, А.А. Практикум по методике преподавания информатики / А.А. Малеева, В.В. Малеев. – Воронеж: ВГПУ, 2006 – 148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рхоцкий, А.А. Рекомендации по охране труда при работе на персональном компьютере / А.А. Махроцкий // Здаровы лад жыцця. – 2008. – № 1. – С. 57 – 6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иколаева, Е.А.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: практические задания / Е.А. Николаева, И.Б. Градобаева. – Минск: Аверсэв, 2008. – 204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авловский, А.И. Виды и формы организации самостоятельной работы на уроке информатики / А.И. Павловский, А.Е. Пупцев // Інфарматызацыя адукацыі. – 1998. – № 1. – С. 100 – 108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дион, В.С. Олимпиады по информатике: задачи, решения, тесты / В.С. Радион. – Минск: Аверсэв, 2007. – 36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кребцова, И.С. Использование электронных тестов и кроссвордов для проверки и коррекции знаний / И.С. Скребцова // Информатика и образование. – 2008. – № 1. – С. 72 – 75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рещук, В.А. Информатика в школе: Pascal ABC в теории и на практике / В.А. Терещук, Г.Т. Филиппова. – Минск: Аверсэв, 2009. – 128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рещук, В.А. Информатика в школе: создание анимации и презентаций в теории и на практике / В.А. Терещук, Г.Т. Филиппова. – Минск : Аверсэв, 2008. – 91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Яснева, Г.Г. Развитие интеллектуальной сферы учащихся на уроках информатики / Г.Г. Яснева // Информатика и образование. – 2006. – № 2 –  С. 3 –6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Ref113623275"/>
      <w:bookmarkStart w:id="2" w:name="_Ref113623275"/>
      <w:bookmarkEnd w:id="2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67"/>
        </w:tabs>
        <w:ind w:left="0" w:firstLine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Центр10ж"/>
    <w:qFormat/>
    <w:pPr>
      <w:widowControl w:val="false"/>
      <w:bidi w:val="0"/>
      <w:spacing w:lineRule="atLeast" w:line="200"/>
      <w:jc w:val="center"/>
    </w:pPr>
    <w:rPr>
      <w:rFonts w:ascii="SchoolDL" w:hAnsi="SchoolDL" w:eastAsia="Times New Roman" w:cs="SchoolDL"/>
      <w:b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pacing w:before="200" w:after="0"/>
      <w:ind w:left="5760" w:right="-291" w:hanging="283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_прог"/>
    <w:basedOn w:val="Normal"/>
    <w:qFormat/>
    <w:pPr>
      <w:ind w:firstLine="567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40" w:after="0"/>
      <w:ind w:left="6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18:00Z</dcterms:created>
  <dc:creator>User</dc:creator>
  <dc:description/>
  <cp:keywords/>
  <dc:language>en-US</dc:language>
  <cp:lastModifiedBy>zenko</cp:lastModifiedBy>
  <cp:lastPrinted>2011-07-04T09:34:00Z</cp:lastPrinted>
  <dcterms:modified xsi:type="dcterms:W3CDTF">2011-08-26T08:46:00Z</dcterms:modified>
  <cp:revision>10</cp:revision>
  <dc:subject/>
  <dc:title>Технологии программирования и методы алгоритмизации</dc:title>
</cp:coreProperties>
</file>