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Учебно-методическое объединение по гуманитарному образованию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bCs/>
          <w:sz w:val="26"/>
          <w:szCs w:val="26"/>
        </w:rPr>
        <w:t>УТВЕРЖДАЮ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rPr>
          <w:rFonts w:eastAsia="Calibri"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</w:rPr>
        <w:tab/>
      </w:r>
      <w:r>
        <w:rPr>
          <w:rFonts w:eastAsia="Calibri"/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образования Республики Беларусь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 _____________   __________________ 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ab/>
        <w:t xml:space="preserve">                 Подпись                                    И.О. фамилия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        ____________________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rPr/>
      </w:pPr>
      <w:r>
        <w:rPr>
          <w:rFonts w:eastAsia="Calibri"/>
          <w:sz w:val="28"/>
          <w:szCs w:val="28"/>
        </w:rPr>
        <w:tab/>
        <w:t xml:space="preserve">                          </w:t>
      </w:r>
      <w:r>
        <w:rPr>
          <w:rFonts w:eastAsia="Calibri"/>
          <w:sz w:val="18"/>
          <w:szCs w:val="18"/>
        </w:rPr>
        <w:t>Да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6"/>
          <w:szCs w:val="26"/>
        </w:rPr>
        <w:t xml:space="preserve">Регистрационный № ТД-______/тип.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АВОВОЕ РЕГУЛИРОВАНИЕ КОММУНИКАЦИИ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иповая учебная программа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</w:rPr>
        <w:t>для высших учебных заведений по специальност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1-23 01 07 «Информация и коммуникация (по направлениям)»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1-23 01 07-01 «Информация и коммуникация(технологии коммуникации)»</w:t>
      </w:r>
      <w:r>
        <w:rPr>
          <w:b/>
          <w:sz w:val="27"/>
          <w:szCs w:val="27"/>
          <w:lang w:val="be-BY"/>
        </w:rPr>
        <w:t>,</w:t>
      </w:r>
    </w:p>
    <w:p>
      <w:pPr>
        <w:pStyle w:val="Normal"/>
        <w:jc w:val="center"/>
        <w:rPr>
          <w:b/>
          <w:b/>
          <w:sz w:val="27"/>
          <w:szCs w:val="27"/>
          <w:lang w:val="be-BY"/>
        </w:rPr>
      </w:pPr>
      <w:r>
        <w:rPr>
          <w:b/>
          <w:sz w:val="27"/>
          <w:szCs w:val="27"/>
        </w:rPr>
        <w:t>1-23 01 07-02 «Информация и коммуникация (социальные технологии,</w:t>
      </w:r>
    </w:p>
    <w:p>
      <w:pPr>
        <w:pStyle w:val="Normal"/>
        <w:jc w:val="center"/>
        <w:rPr>
          <w:b/>
          <w:b/>
          <w:sz w:val="27"/>
          <w:szCs w:val="27"/>
          <w:lang w:val="be-BY"/>
        </w:rPr>
      </w:pPr>
      <w:r>
        <w:rPr>
          <w:b/>
          <w:sz w:val="27"/>
          <w:szCs w:val="27"/>
        </w:rPr>
        <w:t>научно-педагогическая деятельность)»)</w:t>
      </w:r>
    </w:p>
    <w:p>
      <w:pPr>
        <w:pStyle w:val="Normal"/>
        <w:jc w:val="center"/>
        <w:rPr>
          <w:b/>
          <w:b/>
          <w:sz w:val="27"/>
          <w:szCs w:val="27"/>
          <w:lang w:val="be-BY"/>
        </w:rPr>
      </w:pPr>
      <w:r>
        <w:rPr>
          <w:b/>
          <w:sz w:val="27"/>
          <w:szCs w:val="27"/>
          <w:lang w:val="be-BY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5249" w:hRule="atLeast"/>
        </w:trPr>
        <w:tc>
          <w:tcPr>
            <w:tcW w:w="4608" w:type="dxa"/>
            <w:tcBorders/>
          </w:tcPr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электронных СМИ Министерства информации 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В. И. Ядрен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Учебно-методического объеди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уманитарному образовани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В. Л. Клюня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высшего</w:t>
              <w:br/>
              <w:t xml:space="preserve">и среднего специального </w:t>
            </w:r>
            <w:r>
              <w:rPr>
                <w:sz w:val="28"/>
                <w:szCs w:val="28"/>
                <w:lang w:val="be-BY"/>
              </w:rPr>
              <w:t>о</w:t>
            </w:r>
            <w:r>
              <w:rPr>
                <w:sz w:val="28"/>
                <w:szCs w:val="28"/>
              </w:rPr>
              <w:t xml:space="preserve">бразования Министерства образования Республики Беларус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Ю. И. Миксюк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В. И. Шупляк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18"/>
                <w:szCs w:val="18"/>
              </w:rPr>
              <w:t xml:space="preserve">       </w:t>
              <w:tab/>
              <w:t xml:space="preserve">               </w:t>
            </w: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инск 2011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ОСТАВИТЕЛИ: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/>
      </w:pPr>
      <w:r>
        <w:rPr>
          <w:rFonts w:eastAsia="Calibri"/>
          <w:bCs/>
          <w:i/>
          <w:sz w:val="28"/>
          <w:szCs w:val="28"/>
        </w:rPr>
        <w:t>Е. В. Баранова</w:t>
      </w:r>
      <w:r>
        <w:rPr>
          <w:rFonts w:eastAsia="Calibri"/>
          <w:bCs/>
          <w:sz w:val="28"/>
          <w:szCs w:val="28"/>
        </w:rPr>
        <w:t>, профессор кафедры теории и методологии журналистики факультета журналистики Белорусского государственного университета, доктор политических наук, профессор;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  <w:lang w:val="en-US"/>
        </w:rPr>
      </w:pPr>
      <w:r>
        <w:rPr>
          <w:rFonts w:eastAsia="Calibri"/>
          <w:bCs/>
          <w:i/>
          <w:sz w:val="28"/>
          <w:szCs w:val="28"/>
        </w:rPr>
        <w:t>И. Л. Вершок</w:t>
      </w:r>
      <w:r>
        <w:rPr>
          <w:rFonts w:eastAsia="Calibri"/>
          <w:bCs/>
          <w:sz w:val="28"/>
          <w:szCs w:val="28"/>
        </w:rPr>
        <w:t xml:space="preserve">, доцент кафедры теории и истории государства и права юридического факультета Белорусского государственного университета, кандидат юридических наук;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С.</w:t>
      </w:r>
      <w:r>
        <w:rPr>
          <w:rFonts w:eastAsia="Calibri"/>
          <w:bCs/>
          <w:i/>
          <w:sz w:val="28"/>
          <w:szCs w:val="28"/>
          <w:lang w:val="en-US"/>
        </w:rPr>
        <w:t> </w:t>
      </w:r>
      <w:r>
        <w:rPr>
          <w:rFonts w:eastAsia="Calibri"/>
          <w:bCs/>
          <w:i/>
          <w:sz w:val="28"/>
          <w:szCs w:val="28"/>
        </w:rPr>
        <w:t>А.</w:t>
      </w:r>
      <w:r>
        <w:rPr>
          <w:rFonts w:eastAsia="Calibri"/>
          <w:bCs/>
          <w:i/>
          <w:sz w:val="28"/>
          <w:szCs w:val="28"/>
          <w:lang w:val="en-US"/>
        </w:rPr>
        <w:t> </w:t>
      </w:r>
      <w:r>
        <w:rPr>
          <w:rFonts w:eastAsia="Calibri"/>
          <w:bCs/>
          <w:i/>
          <w:sz w:val="28"/>
          <w:szCs w:val="28"/>
        </w:rPr>
        <w:t>Калинин</w:t>
      </w:r>
      <w:r>
        <w:rPr>
          <w:rFonts w:eastAsia="Calibri"/>
          <w:bCs/>
          <w:sz w:val="28"/>
          <w:szCs w:val="28"/>
        </w:rPr>
        <w:t>, заведующий кафедрой теории и истории государства и права юридического факультета Белорусского государственного университета, кандидат юридических наук, доцент;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/>
      </w:pPr>
      <w:r>
        <w:rPr>
          <w:rFonts w:eastAsia="Calibri"/>
          <w:bCs/>
          <w:i/>
          <w:sz w:val="28"/>
          <w:szCs w:val="28"/>
        </w:rPr>
        <w:t>Е. И. Князева</w:t>
      </w:r>
      <w:r>
        <w:rPr>
          <w:rFonts w:eastAsia="Calibri"/>
          <w:bCs/>
          <w:sz w:val="28"/>
          <w:szCs w:val="28"/>
        </w:rPr>
        <w:t>, преподаватель кафедры социальной коммуникации факультета философии и социальных наук Белорусского государственного университета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ЦЕНЗЕНТЫ: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Кафедра теории и истории государства и права учреждения образования Академия управления при Президенте Республики Беларусь;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Заместитель директора Национального центра правовой информации Республики Беларусь, кандидат юридических наук В. А. Шаршун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афедрой технологий коммуникации факультета журналистики  Белорусского государственного университета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(протокол № 11 от 18 мая  2011 г.);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Кафедрой социальной коммуникации факультета философии и социальных наук Белорусского государственного университета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/>
      </w:pPr>
      <w:r>
        <w:rPr>
          <w:rFonts w:eastAsia="Calibri"/>
          <w:bCs/>
          <w:sz w:val="28"/>
          <w:szCs w:val="28"/>
        </w:rPr>
        <w:t>(протокол №  12 от 27 мая  2011 г.);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учно-методическим советом Белорусского государственного университета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/>
      </w:pPr>
      <w:r>
        <w:rPr>
          <w:rFonts w:eastAsia="Calibri"/>
          <w:bCs/>
          <w:sz w:val="28"/>
          <w:szCs w:val="28"/>
        </w:rPr>
        <w:t>(протокол № 4 от 31 мая   2011 г.);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по гуманитарным специальностям Учебно-методического объединения по гуманитарному образованию (протокол №      от </w:t>
      </w:r>
      <w:r>
        <w:rPr>
          <w:rFonts w:eastAsia="Calibri"/>
          <w:bCs/>
          <w:sz w:val="28"/>
          <w:szCs w:val="28"/>
        </w:rPr>
        <w:t>№ 4 от 2</w:t>
      </w:r>
      <w:r>
        <w:rPr>
          <w:rFonts w:eastAsia="Calibri"/>
          <w:bCs/>
          <w:sz w:val="28"/>
          <w:szCs w:val="28"/>
          <w:lang w:val="en-US"/>
        </w:rPr>
        <w:t xml:space="preserve"> </w:t>
      </w:r>
      <w:r>
        <w:rPr>
          <w:rFonts w:eastAsia="Calibri"/>
          <w:bCs/>
          <w:sz w:val="28"/>
          <w:szCs w:val="28"/>
        </w:rPr>
        <w:t>июня  2011 г.)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ветственные за редакцию: Е.В. Баранова, И.Л. Вершок, Е.И. Князева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Ответственные за выпуск: Е.В. Баранова, И.Л. Вершок, Е.И. Князева 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Правовое регулирование коммуникации» предназначена для реализации на первой ступени высшего образования. Предметом дисциплины «Правовое регулирование коммуникации» являются основные принципы правового  регулирования средств массовой информации и маркетинговых коммуникаций. Учебная программа дисциплины «Правовое регулирование коммуникации» разработана в соответствии с Образовательным стандартом и типовым учебным планом по специальности 1-23 01 07 Информация и коммуникация (по направлениям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сциплина «Правовое регулирование коммуникации» является одной из базовых в программе подготовки специалиста по информации и коммуникации и имеет теоретическую и практическую направленность. В ходе изучения данной дисциплины предполагается не только теоретическое осмысление сущностных закономерностей эволюции форм, средств и способов правового регулирования коммуникации в контексте исторического прогресса человечества, но и формирование у студентов навыков работы с различными видами правовых документов. </w:t>
      </w:r>
    </w:p>
    <w:p>
      <w:pPr>
        <w:pStyle w:val="23"/>
        <w:spacing w:lineRule="auto" w:line="240"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Цель и задачи дисциплины ««Правовое регулирование коммуникаци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анной дисциплины – дать систематизированные знания о системе правового регулирования коммуникации, объяснить основные теоретические понятия и концепции в сфере правового регулирования коммуникационных процессов, сформировать умения и навыки анализа явлений и процессов в области правового регулирования коммуник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дисципли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крыть основные понятия и категории в сфере правового регулирования коммуник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знакомить студентов с основными концепциями и теориями – истоками современных представлений о регулировании коммуникационных процессов при помощи пра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смотреть международные правовые документы в сфере регулирования коммуник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учить основные современные направления правового регулирования СМИ и маркетинга в мировом сообществе;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ределить специфику правового регулирования СМИ и маркетинга в Беларуси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По завершению изучения дисциплины «Правовое регулирование коммуникации» 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новные понятия и категории в сфере правового регулирования коммуник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новные концепции и теории – истоки современных представлений о регулировании коммуникационных процессов при помощи пра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еждународные и национальные правовые документы в сфере регулирования коммуник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новные современные направления правового регулирования процессов коммуникации в мировом сообществ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пецифику правового регулирования коммуникации в Беларус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рядок оформления и  защиты прав на объекты интеллектуальной собственности (товарный знак, рекламный продукт и др.)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полнять самостоятельный анализ правовых явлений и процессов в сфере регулирования коммуник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риентироваться в международных национальных правовых документах, регулирующих процессы коммуникации в различных сферах социальной практ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менять законодательные и этические принципы регулирования коммуникации в своей профессионально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нализировать нормы законодательства по правовому регулированию коммуникации применительно к отдельным институтам права на коммуникац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ценивать и соотносить по силе нормативные правовые акты международного и национального законодательства по правовому регулированию коммуник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спользовать теоретические знания для решения практических вопросов и аргументировано излагать обоснование применения определенной нормы законодательства в сфере правового регулирования коммун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дисциплины</w:t>
      </w:r>
      <w:r>
        <w:rPr>
          <w:sz w:val="28"/>
          <w:szCs w:val="28"/>
        </w:rPr>
        <w:t xml:space="preserve"> в профессиональной подготовке студентов – для более качественного усвоения дисциплины «Правовое регулирование коммуникации» ее следует читать параллельно или после дисциплин «Политология», «Основы идеологии белорусского государства», «Права человека», «Основы экологии и энергосбережения», «Основы информационных технологий» «Основы управления интеллектуальной собственностью», «Маркетинговые коммуник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Структура содержания учебной дисципли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дисциплины «Правовое регулирование коммуникации» типовым учебным планом отводится 206 учебных часов, из них 102 – аудиторных, примерное распределение которых по видам занятий включает 52 лекционных, 50 семинарских часов. Рекомендуемая форма итогового контроля – экзам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й дисциплины структурировано по принципу модульного подхода, который предполагает разбивку учебного материала на относительно самостоятельные разде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одержания учебной дисциплины введение, разделы и учебные 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center"/>
        <w:rPr/>
      </w:pPr>
      <w:r>
        <w:rPr>
          <w:b/>
          <w:sz w:val="28"/>
          <w:szCs w:val="28"/>
        </w:rPr>
        <w:t>3. Методы (технологии) обуч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целях реализации основных задач дисцплины целесообразно использовать следующие технологии и методы обуче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технологии проблемно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модульного обуч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и проектного обуч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технолог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ые технолог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конкретных ситуац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учебным процессом рекомендуется использовать рейтинговую систему оценивания учебной деятельности студентов, учебно-методические комплексы, вариативны модели управления самостоятельной работой студентов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 Организация самостоятельной работы студентов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>Самостоятельная работа студентов планируется в рамках учебных часов, отведённых на изучение дисциплины «Правовое регулирование коммуникации».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>Самостоятельная работа студентов предусматривает ознакомление с научной, учебной, методической литературой, нормативными документами,  написание эссе, подготовку рефератов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Диагностика результатов учебной деятельности студентов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Требования к осуществлению диагностики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567" w:leader="none"/>
        </w:tabs>
        <w:autoSpaceDE w:val="true"/>
        <w:spacing w:lineRule="auto" w:line="244"/>
        <w:ind w:left="567" w:hanging="283"/>
        <w:jc w:val="both"/>
        <w:rPr/>
      </w:pPr>
      <w:r>
        <w:rPr>
          <w:iCs/>
          <w:sz w:val="28"/>
          <w:szCs w:val="28"/>
        </w:rPr>
        <w:t>определение объекта</w:t>
      </w:r>
      <w:r>
        <w:rPr>
          <w:sz w:val="28"/>
          <w:szCs w:val="28"/>
        </w:rPr>
        <w:t xml:space="preserve"> диагностики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567" w:leader="none"/>
        </w:tabs>
        <w:autoSpaceDE w:val="true"/>
        <w:spacing w:lineRule="auto" w:line="244"/>
        <w:ind w:left="567" w:hanging="283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ыявление факта</w:t>
      </w:r>
      <w:r>
        <w:rPr>
          <w:sz w:val="28"/>
          <w:szCs w:val="28"/>
        </w:rPr>
        <w:t xml:space="preserve"> учебных достижений студента с помощью критериально-ориентированных тестов и других средств диагностики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567" w:leader="none"/>
        </w:tabs>
        <w:autoSpaceDE w:val="true"/>
        <w:spacing w:lineRule="auto" w:line="244"/>
        <w:ind w:left="567" w:hanging="283"/>
        <w:jc w:val="both"/>
        <w:rPr/>
      </w:pPr>
      <w:r>
        <w:rPr>
          <w:iCs/>
          <w:sz w:val="28"/>
          <w:szCs w:val="28"/>
        </w:rPr>
        <w:t>измерение</w:t>
      </w:r>
      <w:r>
        <w:rPr>
          <w:sz w:val="28"/>
          <w:szCs w:val="28"/>
        </w:rPr>
        <w:t xml:space="preserve"> степени соответствия учебных достижений студента требованиям образовательного стандарта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567" w:leader="none"/>
        </w:tabs>
        <w:autoSpaceDE w:val="true"/>
        <w:spacing w:lineRule="auto" w:line="244"/>
        <w:ind w:left="567" w:hanging="283"/>
        <w:jc w:val="both"/>
        <w:rPr/>
      </w:pPr>
      <w:r>
        <w:rPr>
          <w:iCs/>
          <w:spacing w:val="-2"/>
          <w:sz w:val="28"/>
          <w:szCs w:val="28"/>
        </w:rPr>
        <w:t>оценивание</w:t>
      </w:r>
      <w:r>
        <w:rPr>
          <w:spacing w:val="-2"/>
          <w:sz w:val="28"/>
          <w:szCs w:val="28"/>
        </w:rPr>
        <w:t xml:space="preserve"> результатов выявления и измерения соответствия учебных достижений студента требованиям образовательного стандарта (с помощью шкалы оценок).</w:t>
      </w:r>
    </w:p>
    <w:p>
      <w:pPr>
        <w:pStyle w:val="22"/>
        <w:spacing w:lineRule="auto" w:line="244"/>
        <w:ind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ритерии оценки знаний и компетенций студентов</w:t>
      </w:r>
    </w:p>
    <w:p>
      <w:pPr>
        <w:pStyle w:val="22"/>
        <w:tabs>
          <w:tab w:val="clear" w:pos="708"/>
          <w:tab w:val="left" w:pos="702" w:leader="none"/>
        </w:tabs>
        <w:spacing w:lineRule="auto" w:line="24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ценка учебных достижений студента производится  десятибалльной шкале: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10 баллов </w:t>
      </w:r>
      <w:r>
        <w:rPr>
          <w:sz w:val="28"/>
          <w:szCs w:val="28"/>
        </w:rPr>
        <w:t xml:space="preserve"> –  систематизированные, глубокие и полные знания по всем разделам дисциплины, стилистически грамотное, логически правильное изложение ответа на вопросы; полное и глубокое усвоение основной и дополнительной литературы, рекомендованной учебной программой дисциплины, основных нормативных документов; творческая самостоятельная работа на практических занятиях, активное участие в групповых обсуждениях, высокий уровень культуры исполнения задани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9 баллов </w:t>
      </w:r>
      <w:r>
        <w:rPr>
          <w:sz w:val="28"/>
          <w:szCs w:val="28"/>
        </w:rPr>
        <w:t xml:space="preserve"> – систематизированные, глубокие и полные знания по всем разделам учебной программы; стилистически грамотное, логически правильное изложение ответа на вопросы; практически полное усвоение основной и дополнительной литературы, рекомендованной учебной программой дисциплины, основных нормативных документов, самостоятельная работа на практических занятиях,</w:t>
        <w:br/>
        <w:t>участие в групповых обсуждениях, достаточно высокий уровень культуры исполнения задани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8 баллов  – систематизированные, глубокие знания по всем поставленным вопросам в объеме учебной программы, стилистически грамотное, логически правильное изложение ответа на вопросы, умение делать обоснованные выводы; усвоение основной и дополнительной литературы, рекомендованной учебной программой дисциплины, основных нормативных документов; самостоятельная работа на практических занятиях, систематическое участие в групповых обсуждениях, хороший уровень культуры исполнения задани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7 баллов – систематизированные знания по всем поставленным вопросам в объеме учебной программы, стилистически грамотное, логически правильное изложение ответа на вопросы, умение делать обоснованные выводы; усвоение основной литературы, рекомендованной учебной программой дисциплины, основных нормативных документов; самостоятельная работа на практических занятиях, систематическое участие в групповых обсуждениях, хороший уровень культуры исполнения задани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6 баллов – достаточно систематизированные знания по всем поставленным вопросам в объеме учебной программы, стилистически грамотное, логически правильное изложение ответа на вопросы, умение делать обоснованные выводы; усвоение основной литературы, рекомендованной учебной программой дисциплины, основных нормативных документов; самостоятельная работа на практических занятиях, периодическое участие в групповых обсуждениях, средний уровень культуры исполнения задани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5 баллов – достаточные знания в объеме учебной программы, стилистически грамотное, логически правильное изложение ответа на вопросы, умение делать обоснованные выводы; усвоение основной литературы, рекомендованной учебной программой дисциплины, основных нормативных документов; самостоятельная работа на практических занятиях, периодическое участие в групповых обсуждениях, средний уровень культуры исполнения задани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 балла (ЗАЧТЕНО) – достаточный объем знаний в рамках учебной программы дисциплины, усвоение основной литературы, рекомендованной учебной программой дисциплины, основных нормативных документов; самостоятельная работа на практических занятиях, периодическое участие в групповых обсуждениях, допустимый уровень культуры исполнения задани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 балла (НЕЗАЧТЕНО) – недостаточно полный объем знаний в рамках учебной программы дисциплины, знание части основной литературы, рекомендованной учебной программой дисциплины, пассивность на практических занятиях, низкий уровень культуры исполнения зад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балла (НЕЗАЧТЕНО) – фрагментарные знания в рамках учебной программы дисциплины, знания отдельных литературных источников, рекомендованных учебной программой дисциплины, неумение использовать научную терминологию дисциплины, наличие в ответе грубых стилистических и логических ошибок, пассивность на практических и лабораторных занятиях, низкий уровень культуры исполнения зад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 балл (НЕЗАЧТЕНО) – отсутствие знаний и компетенций в рамках учебной программы дисциплины или отказ от ответа </w:t>
      </w:r>
    </w:p>
    <w:p>
      <w:pPr>
        <w:pStyle w:val="22"/>
        <w:tabs>
          <w:tab w:val="clear" w:pos="708"/>
          <w:tab w:val="left" w:pos="702" w:leader="none"/>
        </w:tabs>
        <w:spacing w:lineRule="auto" w:line="244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 Рекомендуемые средства диагнос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студентов в рамках промежуточного и итогового контроля по дисциплине «Правовое регулирование коммуникации» рекомендуется использовать тесты, эссе, рефераты. Рекомендуемая форма отчетности – экзамен, который может быть проведен как в устной, так и в письме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имерный тематический план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134"/>
        <w:gridCol w:w="1418"/>
        <w:gridCol w:w="236"/>
        <w:gridCol w:w="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ауд-х час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минары</w:t>
            </w:r>
          </w:p>
          <w:p>
            <w:pPr>
              <w:pStyle w:val="Normal"/>
              <w:ind w:left="-96" w:right="-1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1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дисциплину «Правовое регулирование коммуникации». Теоретические основы права и государства. Информация и коммуникация как правовые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сновы права (34 ауд. 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 xml:space="preserve">Основы конституционного права. Конституционно-правовое регулирование информации и коммуникации. Концепция прав челове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Основы административного права. Управление в сфере информации и коммуникации. Административные правонарушения в области информации и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гражданского права. Информация как объект гражданск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рудового права. Правовое регулирование трудовых отношений в сфере информации и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финансового права. Финансовая деятельность государства в сфере информации и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 xml:space="preserve">Основы правового </w:t>
            </w:r>
            <w:r>
              <w:rPr>
                <w:sz w:val="28"/>
                <w:szCs w:val="28"/>
              </w:rPr>
              <w:t>регулирования природопользования и охраны окружающей среды. Правовое регулирование экологической информации и коммуникации в области природопользования 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уголовного права. Преступления в сфере информации и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нформационного права. Отдельные институты информацион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 по раздел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Правовое регулирование рекламы и маркет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 маркетингового права Республики 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беспечение оборота маркетинговой информации и проведения маркетинговых исслед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Правовое регулирование маркетинговых коммуник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регулирование товарной политики в маркети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регулирование конкуренции и монополистической деятельности. Защита прав потребителей в области маркет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right"/>
              <w:rPr/>
            </w:pPr>
            <w:r>
              <w:rPr>
                <w:b/>
                <w:sz w:val="28"/>
                <w:szCs w:val="28"/>
              </w:rPr>
              <w:t>Всего часов по раздел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Правовые основы деятельности средств массовой коммуникации (СМ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право. Предмет правового регулирования информационного права Информационно-правовые нормы и информационно-правовые отно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 как социальный феномен, ее субъекты, объекты и содержание. Нормативные теории массовой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о Республики Беларусь о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авовые нормы международных актов и правовые основы свободы слова в Республике 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вторское право в журналистике, сфера его распротранения  и отличительные признаки. Субъекты и объекты авторск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кая и полиграфическая деятельность. Понятие лицензирования.  Процедура   получения  лицензии и ответственность лицензи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10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чести, достоинства и деловой репутации. Способы защиты нематериальных бла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40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 по раздел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14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  <w:tr>
        <w:trPr>
          <w:trHeight w:val="40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 по курс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5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учебного материала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ОСНОВЫ ПРАВА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ведение в дисциплину «Правовое регулирование коммуникации». Теоретические основы права и государства. Информация и коммуникация как правовые категории</w:t>
      </w:r>
    </w:p>
    <w:p>
      <w:pPr>
        <w:pStyle w:val="Normal"/>
        <w:autoSpaceDE w:val="false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аво в системе социального регулирования. Право: понятие, сущность и происхождение.  Норма права. Правоотношение. Юридический факт. Источники права Республики Беларусь. Действие нормативных правовых актов во времени, в пространстве и по кругу лиц. Система права Республики Беларусь. Правотворчество. Реализация и применение права. Правонарушение и юридическая ответственнос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: понятие, сущность и происхождение. Формы государства. Взаимодействие государства и права. Основы концепции правового государства, прав человека и разделения вла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муникативный подход как один из вариантов интегративного правопонимания. Коммуникативный подход к сущности права и государства. Коммуникативные (социопсихические и социокультурные) условия возникновения права. Право как психосоциокультурная коммуникативная систе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имание государства как единого с обществом социокультурного и духовного феномена Значение информации в процессе коммуникации. Понятие, классификация и функции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онное обеспечение правотворческой деятельности и реализации права. Роль информации и коммуникации в процессе правоприменительной деятельности. Информация и коммуникации в процессе формирования правового сознания и правовой культуры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i/>
          <w:sz w:val="28"/>
          <w:szCs w:val="28"/>
        </w:rPr>
        <w:t>Тема 1.1</w:t>
      </w:r>
      <w:r>
        <w:rPr>
          <w:b/>
          <w:sz w:val="28"/>
          <w:szCs w:val="28"/>
        </w:rPr>
        <w:t xml:space="preserve">  Основы конституционного права. Конституционно-правовое регулирование информации и коммуникации. Концепция прав человека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конституционного права. Понятие и сущность Конституции Республики Беларусь. Основы конституционного строя Республики Беларусь. Гражданство Республики Беларусь. Правовой статус личности в Республике Беларусь. Основные права и свободы человека и гражданина. Обязанности граждан. Право граждан на обращение. Концепция прав человека. Право на информацию. Проблема реализации свободы слова в истории человеч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истема общества. Избирательная система. Референдум (народное голосование). Избирательный кодекс Республики Беларусь. Президент Республики Беларусь. Конституционные основы государственных органов. Местное управление и самоуправление. Коммуникация и информация в политической системе общества.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1.2</w:t>
      </w:r>
      <w:r>
        <w:rPr>
          <w:b/>
          <w:sz w:val="28"/>
          <w:szCs w:val="28"/>
        </w:rPr>
        <w:t xml:space="preserve"> Основы административного права. Управление в сфере информации и коммуникации. Административные правонарушения в области информации и коммуникации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административного права. Государственное управление: понятие, принципы, функции и система. Государственная служба. Поступление, прохождение и прекращение государственной служб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сфере информации и коммуник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нарушение и административная ответственность. Кодекс Республики Беларусь об административных правонарушениях. Процессуально-исполнительный кодекс Республики Беларусь об административных правонарушениях. Понятие, признаки и состав административных  правонарушений. Административные взыскания: понятие и виды. Освобождение от административной ответственности. Административная ответственность за отдельные виды правонарушений. Основы административ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авонарушения в области информации и коммуникации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1.4</w:t>
      </w:r>
      <w:r>
        <w:rPr>
          <w:b/>
          <w:sz w:val="28"/>
          <w:szCs w:val="28"/>
        </w:rPr>
        <w:t xml:space="preserve"> Основы гражданского права. Информация как объект гражданского права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нятие гражданского права. Гражданский кодекс Республики Беларусь. Субъекты гражданского права (граждане (физические лица), юридические лица, государство): понятие, признаки и виды. Индивидуальный предприниматель как субъект гражданского права. Гражданская правоспособность и дееспособность. Ограничение дееспособности физических лиц. Признание физического лица безвестно отсутствующим. Объявление физического лица умершим. Виды юридических лиц в Республике Беларусь. Филиалы и представительства юридического лиц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ы гражданских прав. Информация как объект гражданского права. Основания возникновения гражданских прав и обязанностей. Гражданско-правовые сделки. Представительство. Доверенность. Исковая давность. Право собственности и другие вещные права. Защита гражданских прав. Общие положения об обязательствах (понятие, виды, стороны, исполнение, обеспечение исполнения, прекращение). Гражданско-правовая ответственность. Исключительные права на результаты интеллектуальной деятельности (интеллектуальная собственность). Общие положения о наследовании. Информация и коммуникация при совершении гражданско-правовых сделок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1.4</w:t>
      </w:r>
      <w:r>
        <w:rPr>
          <w:b/>
          <w:sz w:val="28"/>
          <w:szCs w:val="28"/>
        </w:rPr>
        <w:t xml:space="preserve"> Основы трудового права. Правовое регулирование трудовых отношений в сфере информации и коммуникации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трудового права. Трудовой кодекс Республики Беларусь. Коллективный договор (соглашение). Понятие, стороны и содержание трудового договора. Заключение трудового договора. Контракт (понятие, условия заключения и прекращения). Расторжение срочного трудового договора по требованию работника и по инициативе нанимателя. Рабочее время (понятие и режим). Трудовые и социальные отпуска. Трудовая дисциплина. Обязанности работников и нанимателей. Заработная плата (понятие, основные формы). Дисциплинарная ответственность работников. Охрана труда. Индивидуальные трудовые споры. Особенности регулирования труда отдельных категорий работник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вовое регулирование трудовых отношений в сфере информации и коммуник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дзор и контроль за соблюдением законодательства о труде. Ответственность за нарушения законодательства о труде. Трудовой стаж и его виды. Пенсии и их виды. Гарантии и компенсации работникам.</w:t>
      </w:r>
    </w:p>
    <w:p>
      <w:pPr>
        <w:pStyle w:val="Normal"/>
        <w:widowControl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1.5</w:t>
      </w:r>
      <w:r>
        <w:rPr>
          <w:b/>
          <w:sz w:val="28"/>
          <w:szCs w:val="28"/>
        </w:rPr>
        <w:t xml:space="preserve"> Основы финансового права. Финансовая деятельность государства в сфере информации и коммуникации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нятие финансового права. Финансово-кредитная система Республики Беларусь. Бюджетное устройство и бюджетная система Республики Беларусь. Понятие и назначение бюджета. Государственные доходы и их источни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деятельность государства в сфере информации и коммуник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й кодекс Республики Беларусь. Налоги и обязательные неналоговые платежи (сборы, пошлины). Государственные займы. Основные направления расходования государственных финансовых ресурсов. Правовые основы денежного обращения и валютных операций в Республике Беларусь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Тема 1.6 </w:t>
      </w:r>
      <w:r>
        <w:rPr>
          <w:b/>
          <w:sz w:val="28"/>
          <w:szCs w:val="28"/>
        </w:rPr>
        <w:t>Основы правового регулирования природопользования и охраны окружающей среды. Правовое регулирование экологической информации и коммуникации в области природопользования и охраны окружающей среды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экологического права. Концепция государственной политики Республики Беларусь. Экологические права граждан Республики Беларусь. Право собственности на компоненты природной среды.  Понятие и виды права природопользования. Государственное управление в области природопользования и охраны окружающей среды. Правовое регулирование использования и охраны компонентов природной среды и природных объектов (земель, недр, вод, лесов, растительного и животного мира, атмосферного воздуха, озонового слоя и климата). Правовые формы использования земель: право частной собственности на землю; право пожизненного наследуемого землевладения;  право землепользования; сервитут;  аренда, концессия. Ответственность в области охраны окружающей среды и природопользования: дисциплинарная, административная, уголовная, гражданско-правовая (материальна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вовое регулирование экологической информации коммуникации в области природопользования и охраны окружающей сре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1.7</w:t>
      </w:r>
      <w:r>
        <w:rPr>
          <w:b/>
          <w:sz w:val="28"/>
          <w:szCs w:val="28"/>
        </w:rPr>
        <w:t xml:space="preserve"> Основы уголовного права. Преступления в сфере информации и коммун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уголовного права. Уголовный кодекс Республики Беларусь. Понятие, признаки и состав преступления. Обстоятельства, исключающие преступность деяния. Соучастие в преступлении. Уголовная ответственность: понятие и содержание. Цели уголовной ответственности. Наказание: понятие, признаки и система. Освобождение от уголовной ответственности и наказания. Погашение и снятие судимости. Принудительные меры безопасности и лечения. Особенности уголовной ответственности лиц, совершивших преступления в возрасте до восемнадцати лет. Отдельные виды преступлений. Коррупционные преступления. Преступления в сфере информации и коммуникации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 xml:space="preserve">Тема 1.8 </w:t>
      </w:r>
      <w:r>
        <w:rPr>
          <w:b/>
          <w:sz w:val="28"/>
          <w:szCs w:val="28"/>
        </w:rPr>
        <w:t>Основы информационного права. Отдельные институты информационного права</w:t>
      </w:r>
    </w:p>
    <w:p>
      <w:pPr>
        <w:pStyle w:val="TextBody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вовое регулирование информационных отношений. Иформационные правоотношения. Законодательство Республики Беларусь в сфере регулирования сбора, производства, обработки, оформления, накопления, хранения, актуализации, предоставления и получения информации для обеспечения процессов коммуникации. Международно-правовые акты в сфере регулирования сбора, производства, обработки, оформления, накопления, хранения, актуализации, предоставления и получения информации для обеспечения процессов коммуникации. Правоотношения по сбору, производству, обработке, оформлению, накоплению, хранению, актуализации, предоставлению и получению информации для обеспечения процессов коммуникации (информационные правоотноше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зические и юридические лица, объединения этих лиц, органы государства и межгосударственные образования как субъекты информационных правоотно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объектов информационных правоотношений (устная, печатно-графическая, телеграфно-телефонная, радио-, телевизионная, компьютерная и иная информация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едоступная информация и информация ограниченного доступа (информация, составляющая государственные и служебные секреты, коммерческую тайну, личную информац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ва и обязанности субъектов правоотношений по поводу сбора, производства, обработки, оформления, накопления, хранения, актуализации, предоставления и получения информации для обеспечения процессов коммуник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АВОВОЕ РЕГУЛИРОВАНИЕ РЕКЛАМЫ И МАРКЕТИНГА</w:t>
      </w:r>
    </w:p>
    <w:p>
      <w:pPr>
        <w:pStyle w:val="Normal"/>
        <w:widowControl w:val="false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i/>
          <w:sz w:val="28"/>
          <w:szCs w:val="28"/>
        </w:rPr>
        <w:t xml:space="preserve">Тема 2.1 </w:t>
      </w:r>
      <w:r>
        <w:rPr>
          <w:b/>
          <w:sz w:val="28"/>
          <w:szCs w:val="28"/>
        </w:rPr>
        <w:t>Общие положения маркетингового права Республики Беларусь</w:t>
      </w:r>
    </w:p>
    <w:p>
      <w:pPr>
        <w:pStyle w:val="Normal"/>
        <w:widowControl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е этапы становления и развития маркетинга. Эволюция маркетинга в Беларуси. Современный этап развития маркетинговой деятельности в Беларуси. Маркетинг как объект правового регулирования. Предпосылки становления и тенденции развития маркетингового права Беларуси. Концепция маркетингового права как специализированной комплексной отрасли права. Предмет, метод и система маркетингового права. Принципы правового регулирования маркетинга. Место маркетингового права в системе белорусского права. Маркетинговое право как область правовой нау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и маркетингового права Беларуси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и состав источников маркетингового права. Виды нормативно-правовых актов, регулирующих отношения в сфере маркетинговой деятельности. Законы и подзаконные акты. Ведомственные правовые акты. Корпоративные (локальные) акты. Проблемы локального регулирования маркетинга на белорусских предприятий. Обычай делового оборота как источник маркетингового права. Примерные правила. Деловые обыкнов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е источников маркетингового права. Порядок применения норм, регулирующих маркетинговую деятельность. Роль судебной практики в правовом регулировании отношений в сфере маркетинговой деятельности. Развитие правового поля маркетинговой деятельности в Беларуси. Проблемы совершенствования маркетингового законод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2.2</w:t>
      </w:r>
      <w:r>
        <w:rPr>
          <w:b/>
          <w:sz w:val="28"/>
          <w:szCs w:val="28"/>
        </w:rPr>
        <w:t xml:space="preserve"> Правовое обеспечение оборота маркетинговой информации и проведения маркетинговых исследований</w:t>
      </w:r>
    </w:p>
    <w:p>
      <w:pPr>
        <w:pStyle w:val="Normal"/>
        <w:widowControl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в области правового регулирования получения, использования и распространения маркетинговой информации. Правовые основы информационных ресурсов в сфере современного маркетинга. Порядок документирования информации. Право собственности на информационные ресурсы. Категории информации по уровню доступа к ней. Порядок пользования информационными ресурс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маркетинговых исследований на национальном и международном уровнях. Правовые формы информационного обеспечения маркетинговой деятельности. Договор на проведение маркетинговых исследований и его специфика. Договор на оказание информационных услуг. Договор о подписке на материалы информационных агентств. Соглашение о неразглашении конфиденциальной информации фирмы. Форма и содержание указанных договоров, порядок их заключения, исполнения и прекращения. Маркетинговая информация как объект авторского права. Программы для персональных компьютеров и базы данных в маркетинговых информационных системах как объекты исключительных прав. Маркетинговая информация как объект патентного пра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признаки и специфика маркетинговых коммуникаций. Структура маркетинговых коммуникаций. Общая характеристика субъектов маркетинговых коммуникаций. Объекты правоотношений, возникающих в процессе организации маркетинговых коммуникаций. Содержание маркетинговых правоотношений. Основания возникновения маркетинговых правоотношений. Система юридических фактов.  </w:t>
      </w:r>
    </w:p>
    <w:p>
      <w:pPr>
        <w:pStyle w:val="Normal"/>
        <w:widowControl w:val="false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i/>
          <w:sz w:val="28"/>
          <w:szCs w:val="28"/>
        </w:rPr>
        <w:t>Тема 2.3</w:t>
      </w:r>
      <w:r>
        <w:rPr>
          <w:b/>
          <w:bCs/>
          <w:sz w:val="28"/>
          <w:szCs w:val="28"/>
        </w:rPr>
        <w:t xml:space="preserve"> Правовое регулирование маркетинговых коммуникаций</w:t>
      </w:r>
    </w:p>
    <w:p>
      <w:pPr>
        <w:pStyle w:val="Normal"/>
        <w:widowControl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о рекламной деятельности. Правовое положение участников рекламной деятельности. Современные нормативно-правовые требования к рекламе. Понятие и виды ненадлежащей рекламы: недобросовестная реклама; недостоверная реклама; неэтичная реклама; заведомо ложная реклама. Запрет сравнительной рекламы. Скрытая реклама. Особенности рекламы в радио- и телепрограммах. Ограничения на рекламу алкогольных и табачных изделий, наркотических препаратов, медикаментов и медицинских услуг. Ответственность за ненадлежащую рекламу. Саморегулирование рекламной деятельности. Права и обязанности рекламодателей, рекламопроизводителей и рекламораспространителей. Права потребителей. Степень ответственности СМИ за содержание распространяемых рекламных сообщений. Контрреклама. Защита интересов несовершеннолетних при производстве и распространении рекламы. Квоты для социальной рекламы. Рекламные издания и телеканалы. Спонсорство, соотношение понятий “спонсорство” и “реклама”. Судебная практ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регулировани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 Правовое регулирование мероприятий по стимулированию продаж. Правовое регулирование продвижения продукции на ярмарках и выставках. Государственный контроль в сфере маркетинговых коммуникаций. Международные правила в области маркетинговых коммуник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i/>
          <w:sz w:val="28"/>
          <w:szCs w:val="28"/>
        </w:rPr>
        <w:t>Тема 2.4</w:t>
      </w:r>
      <w:r>
        <w:rPr>
          <w:b/>
          <w:sz w:val="28"/>
          <w:szCs w:val="28"/>
        </w:rPr>
        <w:t xml:space="preserve"> Правовое регулирование товарной политики в маркетинге</w:t>
      </w:r>
    </w:p>
    <w:p>
      <w:pPr>
        <w:pStyle w:val="Normal"/>
        <w:widowControl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ая природа товара в системе маркетинга. Правовая охрана товарного знака, знака обслуживания и наименования места происхождения товара. Правовые аспекты упаковки и маркировки. Правовое регулирование сервиса. Правовое обеспечение сертификации продукции. Правовое регулирование стандартизации в Беларуси. Правовые вопросы товарного ассортимента. Правовые вопросы позиционирования товара. Правовое регулирование маркетинга услуг.</w:t>
      </w:r>
    </w:p>
    <w:p>
      <w:pPr>
        <w:pStyle w:val="Normal"/>
        <w:tabs>
          <w:tab w:val="clear" w:pos="708"/>
          <w:tab w:val="left" w:pos="86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регулирование ценовой политики в маркетинге. Система государственного регулирования цен. Правовая регламентация свободных рыночных цен. Юридическая ответственность за нарушение государственной дисциплины цен. Правовое обеспечение сбытовой политики в маркетинге. Правовой статус посредников в канале товародвижения. Договор поручения в сфере товародвижения. Комиссия и консигнация как договоры посреднических услуг. Правовое регулирование агентирования как способа взаимодействия звеньев канала товародвижения. Договор комплексной предпринимательской лицензии (франчайзинга), как форма производственно-связанной системы сбыта товаров и услуг. Договор купли-продажи как юридическая форма реализации товаров в маркетинге. Правовое регулирование реализации товаров, работ, услуг на торгах. Особенности регулирования биржевого маркетинга. Правовое обслуживание лизинга как метода сбыта готовой продукции в маркетинге. 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i/>
          <w:sz w:val="28"/>
          <w:szCs w:val="28"/>
        </w:rPr>
        <w:t>Тема 2.5</w:t>
      </w:r>
      <w:r>
        <w:rPr>
          <w:b/>
          <w:sz w:val="28"/>
          <w:szCs w:val="28"/>
        </w:rPr>
        <w:t xml:space="preserve"> Правовые основы конкуренции и монополистической деятельности. Защита прав потребителей в области маркетинга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орусское конкурентное законодательство. Субъекты и основные понятия конкурентного законодательства. Доминирующее положение хозяйствующего субъекта на рынке. Монополистическая деятельность и недобросовестная конкуренция в свете белорусского законодательства. Методы антимонопольного регулирования. Правовое регулирование естественных монополий. Государственный контроль в сфере конкуренции и монополистической деятельности. Ответственность за нарушение белорусского антимонопольного законодательства. Особенности зарубежного антимонопольного законод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защиты прав потребителей в области маркетинга. законодательство о защите прав потребителей. Права потребителя. Способы защиты прав потребителей при продаже товаров. Меры по защите прав потребителей в маркетинге услуг. Государственная и общественная защита прав потребителей. Ответственность за нарушения прав потреб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3. </w:t>
      </w:r>
      <w:r>
        <w:rPr>
          <w:b/>
          <w:sz w:val="28"/>
          <w:szCs w:val="28"/>
        </w:rPr>
        <w:t>ПРАВОВЫЕ ОСНОВЫ ДЕЯТЕЛЬНОСТИ СРЕДСТВ МАССОВОЙ КОММУНИКАЦИИ (СМК)</w:t>
      </w:r>
    </w:p>
    <w:p>
      <w:pPr>
        <w:pStyle w:val="Normal"/>
        <w:widowControl w:val="false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ема 3.1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право. Предмет правового регулирования информационного права Информационно-правовые нормы и информационно-правовые отношения</w:t>
      </w:r>
    </w:p>
    <w:p>
      <w:pPr>
        <w:pStyle w:val="Style18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Style18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онятие информационнного права. Предмет правового регулирования информационного права. Метод правового регулирования. Интерактивные методы регулирования правовых отношений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Информация как объект правового регулирования. Субъект информационного права. Субъект общественных  отношений в информационнной сфере. Система информационного права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нформационно-правовые нормы и информационно-правовые отношения. Понятие и основная классификация информационно-правовых норм. Содержание информационно-правовых отношений. Информационная правосубъекость. Классификация информационных правовоотношений.</w:t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онятие информации и информационой среды. Информация как основной объект, по образу которого или в связи с которым возникают общественные отношения, подлежащие правовому регулированию. Универсальные признаки информации: неисчерпаемость, преемственность, селективность, универсальность, трансформируемость. Юридичесике свойства информации, вытекающие из ее универсальных признаков. Основные классификацииинформации. Роль информации в правовой системе нормативно-правовой системы. Нормативно-правовая информация.</w:t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ема 3.2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муникация как социальный феномен, ее субъекты, объекты и содержание. Нормативные теории массовой коммуникации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онятие и составляющие коммуникации. Коммуникация как форма деятельности,  в обязательном случае имеющая адресата и ориентированая на его восприятие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Базовые составляющие социальной коммуникации: социальная структура общества, коммуникационные системы,</w:t>
      </w:r>
      <w:r>
        <w:rPr>
          <w:rFonts w:cs="Times New Roman" w:ascii="Times New Roman" w:hAnsi="Times New Roman"/>
          <w:color w:val="C00000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каналы и средства коммуникаци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Основные условия функционирования массовой коммуникации: массовая аудитория, социальная значимость массовой коммуникации как целостной системы. Основные функции массовой коммуникации: информационная, образовательная, функция критики и контроля, мобилизационная функция, функция формирования общественного мнения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Общественное мнение и социальный контроль. Общественное мнение и законотворческая деятельность. Объективно складывающиеся социальные нормы и нормы законодательств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ормативные теории массовой коммуникации. Теоретические модели СМК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ема 3.3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Законодательство Республики Беларусь о СМИ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акон о СМИ. Учреждение и организация средств массовой информации. Распространение массовой информации. Отношение СМИ и СМК с гражданскими организациями. Права и обязанности журналист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авовое обеспечение деятельности СМИ в период избирательных кампаний. Конституционные способы открытости и гласности подготовки к выборам. Правовое обеспечение равных возможностей для предвыборных выступлений в СМИ кандидатам в Президенты Республики Беларусь, кандидатам в депутаты Палату представителей Национального собрания Республики Беларусь, в депутуты местных советов. Правовое обеспечение взаимодействия СМИ и СМК с институтами представительной и законодательной власти. Совершенствование информационного сопровождения реализации законодательства Республики Беларусь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авовые основы веб-журналистики. Защита интеллектуальной собственности. Борьба против противоправного поведения в сети. Защита личности и данных о частной собственности. Коммерческая тайн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Обеспечение объективности и действенности критических выступлений СМИ. Нормативно-правовая база развития информационного пространства Республики Беларусь. Организация системного взаимодействия судебной власти и СМК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Ответственность за нарушение законодательства в средствах массовой информации. Юридическая ответственность за нарушение законодательства о  СМИ – гарантия свободного выражения мнения. Государственные меры по контролю за деятельностью СМИ. Ответственность редакции за действия своих сотрудников. Основные виды ответственности за нарушение законодательства о СМ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 xml:space="preserve">Тема 3.4 </w:t>
      </w:r>
      <w:r>
        <w:rPr>
          <w:rFonts w:cs="Times New Roman" w:ascii="Times New Roman" w:hAnsi="Times New Roman"/>
          <w:b/>
          <w:sz w:val="28"/>
          <w:szCs w:val="28"/>
        </w:rPr>
        <w:t>Информационно-правовые нормы международных актов и правовые основы свободы слова в Республике Беларусь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Информационное общество и международное законодательство. Необходимость становления правовой базы информационного общества. Информационная безопасность как правовая защищенность информационной среды. Доступ к информации. Государственная и иная охраняемая законом тайна. Информационные свободы и права во Всеобщей декларации прав человека. Свобода и ответственность. Международный пакт о гражданских и политических правах: обязанности и ответственность за пользованинем правом на свободное выражение своего мнения. Законы, традиции и навыки как основы свободы слова. Конституционное закрепление свободы слова в Республике Беларусь. Законодательные акты, корреспондирующиеся с положениями Конституции Республики Беларусь, закрепляющими свободу слова. Запрещение цензуры Конституцией Республики Беларусь. Основания и условия для ограничения свободы слов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3.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Авторское право в журналистике, сфера его распротранения  и отличительные признаки. Субъекты и объекты авторского прав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ера распространения авторского права. Отличительные признаки объектов авторского права. Новизна произведения как признак творческ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ктивные формы существования творческого замысла: письменная, устная, изображение. Журналистские материалы как объект авторского права. Особенности содержания авторского права в интервью, письмах в редакцию. Авторское право на служебные произведения. Субъекты авторского права. Понятие субъектов авторского права. Понятие соавторства. Понятие перехода авторского права по наслед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ые неимущественные права: право признаваться автором произведения, право использовать или разрешать использовать произведение под подлинным именем автора, псевдонимом или без обозначения имени, право на защиту репутации, право на обнарод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е права автора: воспроизведение произведения; рас</w:t>
        <w:softHyphen/>
        <w:t>пространение оригиналов или экземпляров произведения; прокат ори</w:t>
        <w:softHyphen/>
        <w:t>гиналов; импорт экземпляров произведения; публичный показ оригинала или экземпляра произведения; публичное исполнение произведения; передача произведения в эфир; перевод произведения на другой язык; переделка или переработка произ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имущественных прав. Срок охраны авторского права. Передача имущественного права. Юридическая ответственность за нарушение авторского пра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3.6</w:t>
      </w:r>
      <w:r>
        <w:rPr>
          <w:rFonts w:cs="Times New Roman" w:ascii="Times New Roman" w:hAnsi="Times New Roman"/>
          <w:b/>
          <w:sz w:val="28"/>
          <w:szCs w:val="28"/>
        </w:rPr>
        <w:t xml:space="preserve"> Издательская и полиграфическая деятельность. Понятие лицензирования.  Процедура   получения  лицензии и ответственность лицензиата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дательская деятельность как действия направленные на редакционно-издательскую подготовку и получение полиграфически оформленного тиража (или части тиража) издания (издательской продукции), которое имеет установленные выходные сведения и предназначено для передачи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едакционно-издательской подготовки. Виды изданий по целевому назнач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ведомственной литературы. Виды ведомственной лите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ензии для занятия издательской деятельностью. Радиус действия и сроки действия лиценз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ензионные требования и условия. Соискатель лицензии Порядок проведения аттестации и формирования состава аттестационной комиссии по выдаче лиценз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олучения лицензии, ответственность лицензи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графическая деятельность как многократное репродуцирование одинаковых копий иллюстраций, букв, знаков, рисунков и способов печатного размножения текста, иллюстраций и другого в виде книг, журналов, брошюр, газет, буклетов, плакатов, афиш, географических карт, марок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ы печатания: высокий, офсетный, глубокий, флексографический, шелкотрафаретный, ризографический, металлографический, цифров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лицензии на полиграфическую деятельность. Требования и условия, предъявляемые к соискателю лицензии и лицензиату. Ответственность лицензиа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3.7</w:t>
      </w:r>
      <w:r>
        <w:rPr>
          <w:rFonts w:cs="Times New Roman" w:ascii="Times New Roman" w:hAnsi="Times New Roman"/>
          <w:b/>
          <w:sz w:val="28"/>
          <w:szCs w:val="28"/>
        </w:rPr>
        <w:t xml:space="preserve"> Защита чести, достоинства и деловой репутации. Способы защиты нематериальных благ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на защиту чести и достоинства как конституционное право человека. Международные нормы, гарантирующие право на защиту чести и достоин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рантии защиты, чести и достоинства в гражданском законодательстве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сть, достоинство, деловая репутация – нематериальные блага. Понятие нематериальных благ. Особенности защиты нематериальных благ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лософское «общее» и «особенное» в понятиях «честь, достоинство, престиж, доброе имя». Понятие «деловая репутац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жность категории дел о защите чести и достоинства. Работа с информацией в журналистской практической деятельности. Мнение и фак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удебный порядок разрешения спора как наиболее эффективный в разрешении спора между СМИ и читате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ебный порядок рассмотрения спора. Ответчики по спорам о защите чести, достоинства и деловой репутации. Освобождение от ответственности. Компенсация морального вреда и размещение материального вред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Style w:val="Zag14"/>
          <w:bCs/>
          <w:sz w:val="28"/>
          <w:szCs w:val="28"/>
        </w:rPr>
      </w:pPr>
      <w:r>
        <w:rPr>
          <w:sz w:val="28"/>
          <w:szCs w:val="28"/>
        </w:rPr>
        <w:t>Уголовно-правовой способ защиты чести и достоинства. Состав оскорбления и клеветы. Уголовно-процессуальные особенности дел о клевете и оскорблении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:</w:t>
      </w:r>
    </w:p>
    <w:p>
      <w:pPr>
        <w:pStyle w:val="Normal"/>
        <w:autoSpaceDE w:val="fals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, С.В. Правовое регулирование маркетинговой деятельности 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 Алексеев, под ред. Н. Д. Эриашвили – М.: СПАРК, 2003. – 46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лашенко, С.А. Основы права: учеб. пособие / С.А. Балашенко, Г.А. Василевич; под общ. ред. В.А. Витушко. – Минск: Молодежное научное общество, 2002. – 43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усская юридическая энциклопедия: в 4 т. Т. 1, 2 / БГУ, Юрид. </w:t>
        <w:br/>
        <w:t>ф-т.; редкол.: С. А. Балашенко [и др.]. – Минск: ГИУСТ БГУ, 2007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явский, И.К. Маркетинговое исследование: информация, анализ, прогноз: учеб. пособие. / И. К. Белявский – М.: Финансы и статистика, 2001. – 3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ов, О.А. Информационное право: учебник / О. А. Городов – М.: Инфра–М, 2009. – 2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нар, Н.Н. Правовые основы журналистики / Н.Н. Довнар. – Минск: БГУ, 2005. – 18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робязко, С.Г. Общая теория права: учеб. пособие для вузов / С.Г. Дробязко, В.С. Козлов. – Минск: Амалфея, 2009. – 28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еник, К.И. Основы права: практикум / К.И. Кеник. – Минск: Амалфея, 2007. – 12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 1994 года (с изменениями и дополнениями, принятыми на республиканских референдумах 24 ноября 1996 г. и 17 октября 2004 г.). – Минск: Амалфея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Лосев, С.С. Авторское право. Национальное и международное законодательство / С.С. Лосев. – Минск: Ураджай, 2007. – 14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олов, И.М. Интернет и право / И.М. Рассолов. – М.: ЮНИТИДАНА, 2004. – 21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ихтер, А.Г. Правовые основы журналистики: учебник / А.Г. Рихтер. – М.: Изд-во Моск. ун-та, 2005. – 3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ычко, Г. К. Правы челаве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род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асав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формацы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: вучэб.-метад. комплекс для студента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-та журнал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ты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/ Г. К. Тычко. – 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ск : БДУ, 2008. – 90 с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>Алексеев, С. В. Маркетинговое право. Учебник для вузов. / С.В. Алексеев – М.: Издательство НОРМА, 2002. – 3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sz w:val="28"/>
          <w:szCs w:val="28"/>
        </w:rPr>
        <w:t>Аметистов, Э.М., Клинова, Е.В., Манов, Б.Г. Обеспечение прав и свобод человека в международном праве. Сборник обзоров / Э.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метистов, Е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линова, Б.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анов,  – М.: ИНИОН, 1987. – 20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йников, И.В. Предпринимательское (хозяйственное) право: </w:t>
      </w:r>
      <w:r>
        <w:rPr>
          <w:bCs/>
          <w:sz w:val="28"/>
          <w:szCs w:val="28"/>
        </w:rPr>
        <w:t>Учебно-методическое пособие</w:t>
      </w:r>
      <w:r>
        <w:rPr>
          <w:sz w:val="28"/>
          <w:szCs w:val="28"/>
        </w:rPr>
        <w:t>. / И. В. Дойников – М.: ПРИОР, 2000. – 1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рский, А.Ю.Правовое обеспечение PR / А. Дорский. – Санкт-Петербург [и др.] : Питер : Питер принт, 2005. – 2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ы и практика СМИ в одиннадцати демократиях мира : Сравн. анализ : / Фонд защиты гласности. – М. : Права человека, 1997. – 23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янова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Л. Медиа и политика в переходный период / Л. Землянова //  Вест. Моск. ун-та. Серия 10. Журналистика. – 1998. – № 5. </w:t>
      </w:r>
      <w:r>
        <w:rPr>
          <w:sz w:val="28"/>
          <w:szCs w:val="28"/>
          <w:lang w:val="en-US"/>
        </w:rPr>
        <w:t>– C. 45-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елина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. Есть ли у Интернета правовые проблемы? / М. М. Карелина // Законодательство и практика средств массовой информации. – 1996. – № 12.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-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ь, И.Н. Книгоиздание. Обзор законодательства, проблемы / </w:t>
        <w:br/>
        <w:t xml:space="preserve">И.Н. Коваль // Законодательные основы издательской и полиграфической деятельности. – Мн.: Бел. навука, 1999. – 10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Конституционное право Республики Беларусь: в понятиях и схемах. Учебное пособие / Под. общ. ред. Чигриновова С.П., Подупейко А.А., Конашевича И.А. –  Мн.: Медисонт – 2002. – 32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suppressAutoHyphens w:val="true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ая преступность и информационная безопасность  / Под общ. ред. А.П. Леонова. – Мн: АРИЛ, 2000. </w:t>
      </w:r>
      <w:r>
        <w:rPr>
          <w:sz w:val="28"/>
          <w:szCs w:val="28"/>
          <w:lang w:val="en-US"/>
        </w:rPr>
        <w:t>– 87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е (торговое) право: Учебник / По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д.</w:t>
        <w:br/>
        <w:t xml:space="preserve"> Ю. Е. Булатецкого,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. Язева. – М.: ИД ФБК-ПРЕСС, 2002. – 96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уз, Р. Фирма, рынок и прав / Р. Коуз, Пер. с англ. Б. Пискнер. – </w:t>
      </w:r>
      <w:r>
        <w:rPr>
          <w:rFonts w:eastAsia="Calibri"/>
          <w:sz w:val="28"/>
          <w:szCs w:val="28"/>
        </w:rPr>
        <w:t>М.: Новое издательство, 2007. –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лова, Н.Ю. Коммерческое право: учебник / Н. Ю. Круглова. – 4-е изд., перераб. и доп. – М. : Издательство Юрайт , 2011. – 7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Лапина, М.А. Информационное право: учеб. пособие / М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апина, В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апин,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Ревин // Под ред. И.Ш. Килясханова. – М.: Юнити-Дан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2004.</w:t>
      </w:r>
      <w:r>
        <w:rPr>
          <w:sz w:val="28"/>
          <w:szCs w:val="28"/>
          <w:lang w:val="en-US"/>
        </w:rPr>
        <w:t xml:space="preserve"> – 335 c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-правовые документы в области средств массовой информации / сост. Н.Н. Довнар. – Мн: Медисонт, 1999. – 202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юхин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.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нтернет и правовое регулирование / И. С. Мелюхин // Законодательство и практика средств массовой информации. – 1996. – № 12.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2-1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suppressAutoHyphens w:val="true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аров, М.Н. Массовая коммуникация и общество / М.Н. Назаров. – М.: : Авантиплюс, 2004. – 4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права: учебник / Г.А. Василевич </w:t>
      </w:r>
      <w:r>
        <w:rPr>
          <w:color w:val="000000"/>
          <w:sz w:val="28"/>
          <w:szCs w:val="28"/>
        </w:rPr>
        <w:t xml:space="preserve">[и др.]; </w:t>
      </w:r>
      <w:r>
        <w:rPr>
          <w:sz w:val="28"/>
          <w:szCs w:val="28"/>
        </w:rPr>
        <w:t>под общ. ред. Г.Б. Шишко. – Минск: Амалфея, 2009. – 43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ы права: учебник / Л.М. Рябцев [и др.]; под общ. ред. Л.М. Рябцева. – Минск: Интегралполиграф, 2008. – 321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suppressAutoHyphens w:val="true"/>
        <w:spacing w:before="0" w:after="0"/>
        <w:ind w:left="567" w:hanging="0"/>
        <w:jc w:val="both"/>
        <w:rPr/>
      </w:pPr>
      <w:r>
        <w:rPr>
          <w:sz w:val="28"/>
          <w:szCs w:val="28"/>
        </w:rPr>
        <w:t>О средствах массовой информации // Нац. Реестр правовых актов Респ. Беларусь. – 2008. – № 196 – 2/152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suppressAutoHyphens w:val="true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, Я. Ограничения на рекламу в странах Запада / Я. Петров, К. Мазец // Законодательство и практика средств массовой информации. – 1995. – № 10. – С. 34-48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suppressAutoHyphens w:val="true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Понятия чест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 xml:space="preserve">, достоинства 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 xml:space="preserve"> деловой репутации: спорные тексты СМИ и проблемы </w:t>
      </w:r>
      <w:r>
        <w:rPr>
          <w:sz w:val="28"/>
          <w:szCs w:val="28"/>
        </w:rPr>
        <w:t>и проблемы их анализа и оценки юристами и лингвистами. – Изд. 2-е, перераб. и доп. / под ред. А.К. Симонова и М.В. Горбаневского. – М.: Медея, 2004. – 328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suppressAutoHyphens w:val="true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ая поддержка рекламы и защита интеллектуальной собственности: сборник. / Сост. И.Г. Шабинский; под ред. А.А. Гольцблата – М.:Альпина Бизне Букс, 2007. – 117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suppressAutoHyphens w:val="true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и саморегулирование СМИ на постсоветстком пространстве: материалы семинара Междунар. Летней школы по медиаправу. Минск 25-27 мая 2009 г. / сост. Н.Н. Довнар. – Минск : БГУ, 2009. – 256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suppressAutoHyphens w:val="true"/>
        <w:spacing w:before="0" w:after="0"/>
        <w:ind w:left="567" w:hanging="0"/>
        <w:jc w:val="both"/>
        <w:rPr/>
      </w:pPr>
      <w:r>
        <w:rPr>
          <w:sz w:val="28"/>
          <w:szCs w:val="28"/>
        </w:rPr>
        <w:t>Стражнецкий, В. Интеллектуальная собственность в Интернет: проблемы судебно-арбитражной политики / В. Стражнецкий //  Авторское право и смежные права. – 2003. – №5–С.56–7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suppressAutoHyphens w:val="true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ненко, Т.П. Государственное регулирование рекламного бизнеса / Т.П. Тихоненко, В.С. Зеньков, А.С. Дурасов. – Мн.: Экоперспектива, 2003. – 174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suppressAutoHyphens w:val="true"/>
        <w:spacing w:before="0" w:after="0"/>
        <w:ind w:left="567" w:hanging="0"/>
        <w:jc w:val="both"/>
        <w:rPr/>
      </w:pPr>
      <w:r>
        <w:rPr>
          <w:sz w:val="28"/>
          <w:szCs w:val="28"/>
        </w:rPr>
        <w:t>Тихоненко, Т. П. Альтернативы запрета рекламы табачных изделий / Т. П. Тихоненко // Предпринимательство в Белоруссии. – 2000. – №27. – С.35-3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suppressAutoHyphens w:val="true"/>
        <w:spacing w:before="0" w:after="0"/>
        <w:ind w:left="567" w:hanging="0"/>
        <w:jc w:val="both"/>
        <w:rPr/>
      </w:pPr>
      <w:r>
        <w:rPr>
          <w:sz w:val="28"/>
          <w:szCs w:val="28"/>
        </w:rPr>
        <w:t>Тихоненко, Т. П. Подходы к регулированию рекламы товаров и услуг, оказывающих воздействие на здоровье граждан. Оценка достоверности рекламы / Т. П. Тихоненко // Предпринимательство Беларуси. – 1999. – №7. – С.20-2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suppressAutoHyphens w:val="true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Титов, Р. В. Реклама: вопросы терминологии / Р. В. Титов // Мировая экономика и международные отношения. – 1996. – №12 – С.135–141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TextBodyIndent"/>
        <w:spacing w:before="0" w:after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просы к экзамену: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: понятие, сущность и происхожд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права Республики Беларусь. Действие нормативных правовых актов во времени, в пространстве и по кругу лиц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рава Республики Беларусь. Правотворчество. Реализация и применение права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сновы концепции правового государства, прав человека и разделения властей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ый подход как один из вариантов интегративного правопонимания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обеспечение правотворческой деятельности и реализации прав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конституционного права. Понятие и сущность Конституции Республики Беларусь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ая система. Референдум (народное голосование). Избирательный кодекс Республики Беларусь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административного права. Государственное управление: понятие, принципы, функции и система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дминистративное правонарушение и административная ответственнос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взыскания: понятие и виды. Административные правонарушения в области информации и коммуник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иды юридических лиц в Республике Беларусь. Филиалы и представительства юридического лиц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как объект гражданского права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Исключительные права на результаты интеллектуальной деятельности (интеллектуальная собственность)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й кодекс Республики Беларусь. Коллективный договор (соглашение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авовое регулирование трудовых отношений в сфере информации и коммуник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нятие финансового права. Финансово-кредитная система Республики Беларусь.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логовый кодекс Республики Беларусь. Налоги и обязательные неналоговые платежи (сборы, пошлины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нятие экологического права. Экологические права граждан Республики Беларусь. Правовое регулирование экологической информации коммуникации в области природопользования и охраны окружающей сред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уголовного права. Уголовный кодекс Республики Беларусь. Преступления в сфере информации и коммуника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регулирование информационных отношений. Законодательство Республики Беларусь в сфере регулирования сбора, производства, обработки, оформления, накопления, хранения, информаци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объектов информационных правоотношений (устная, печатно-графическая, телеграфно-телефонная, радио-, телевизионная, компьютерная и иная информация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щедоступная информация и информация ограниченного доступа (информация, составляющая государственные и служебные секреты, коммерческую тайну, личную информацию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ава и обязанности субъектов правоотношений по поводу сбора, производства, обработки, оформления, накопления, хранения, актуализации, предоставления и получения информации для обеспечения процессов коммуник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авовое регулирование общественных отношений в сфере маркетинга, его предмет и метод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нципы правового регулирования общественных отношений в сфере маркетинга: свободной экономической деятельности, государственного регулирования рыночных отношений, единого экономического простран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нципы правового регулирования общественных отношений в сфере маркетинга: многообразие форм собственности, поддержки добросовестной конкуренции, свободы маркетингового договора, приоритета прав и запросов потребите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авоотношения в сфере маркетинга: понятие, виды, характерные черты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авоотношения в сфере маркетинга: понятие и структур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щие положения о маркетинговых коммуникаци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еждународные нормы и правила в области маркетинговых коммуникац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рекламе, установленные в Международном кодексе рекламной практ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е регулирование общественных отношений в рекламной сфере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е положение участников рекламной деятельност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е управление в области рекламы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и виды ненадлежащей рекламы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е последствия использования ненадлежащей рекламы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е регулирование Public relation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овая репутация юридического лица. Юридическая ответственность за распространение сведений, порочащих деловую репутацию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вое регулирование продвижения продукции на ярмарках и выставках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ая охрана товарного знака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регистрации прав на товарный знак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е регулирование передачи товарного знака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ая ответственность за незаконное использование товарного знака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места происхождения товара: понятие, признак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регистрации наименования места происхождения товара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аковка в маркетинговом и правовом аспект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правового регулирования многооборотной тары и средств пакетир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ентоспособность товара: понятие, социально-правовые требова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е регулирование безопасности товара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антия качества товара как показатель его конкурентоспособност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и правовое обеспечение сертификации продукци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стандартизации и ее правовое регулирова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ая ответственность в сфере стандартизации и сертификаци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е аспекты позиционирования и товарного ассортимен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е положения о сроках поставки товаров, выполнения работ, оказания услуг как факторах их конкурентоспособности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онятие информационного пространств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убъекты, объекты и содержание коммуникации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Информационное общество и международное законодательство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Информационная безопасность как правовая защищенность  информационной среды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чреждение и организация средств массовой информации в Республике Беларусь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аспространение средств массовой информации в Республике Беларусь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Отношение СМИ и СМК с гражданскими огранизациями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ава и обязанности журналист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авовое обеспечение СМИ в период избирательных кампаний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авовые основы пользования глобальной сетью “Интернет”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Государственная система правовой информатизации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убъекты и объекты авторского прав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оцедура получения лицензии  и ответственость  лицензиант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Юридическая значимость точного определения понятий в делах о защите чести и достоинств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7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Zag14">
    <w:name w:val="zag14"/>
    <w:basedOn w:val="Style12"/>
    <w:qFormat/>
    <w:rPr/>
  </w:style>
  <w:style w:type="character" w:styleId="InternetLink">
    <w:name w:val="Hyperlink"/>
    <w:basedOn w:val="Style12"/>
    <w:rPr>
      <w:color w:val="006699"/>
      <w:u w:val="single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28" w:leader="none"/>
        <w:tab w:val="left" w:pos="9751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1">
    <w:name w:val="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5:00Z</dcterms:created>
  <dc:creator>historylaw</dc:creator>
  <dc:description/>
  <cp:keywords/>
  <dc:language>en-US</dc:language>
  <cp:lastModifiedBy>Administrator</cp:lastModifiedBy>
  <cp:lastPrinted>2011-07-18T10:21:00Z</cp:lastPrinted>
  <dcterms:modified xsi:type="dcterms:W3CDTF">2011-07-18T07:36:00Z</dcterms:modified>
  <cp:revision>13</cp:revision>
  <dc:subject/>
  <dc:title>Белорусский государственный университет</dc:title>
</cp:coreProperties>
</file>