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управления</w:t>
      </w:r>
    </w:p>
    <w:p>
      <w:pPr>
        <w:pStyle w:val="Normal"/>
        <w:tabs>
          <w:tab w:val="clear" w:pos="708"/>
          <w:tab w:val="left" w:pos="630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Первый заместитель Министра образования  Республики Беларусь                             ___________________________      А.И.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_______ 20___г.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____/тип. </w:t>
      </w:r>
    </w:p>
    <w:p>
      <w:pPr>
        <w:pStyle w:val="Normal"/>
        <w:tabs>
          <w:tab w:val="clear" w:pos="708"/>
          <w:tab w:val="left" w:pos="4680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УПРАВ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Й СОБСТВЕННОСТЬЮ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1-26 02 01     «Бизнес-администрирование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>
          <w:trHeight w:val="435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Белорусского инновац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П. Гриш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образ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Н. Морозе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 20___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 Шупля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«____» ___________________ 20___г.</w:t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«____» ___________________ 20___г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.А. Белый, </w:t>
      </w:r>
      <w:r>
        <w:rPr>
          <w:sz w:val="28"/>
          <w:szCs w:val="28"/>
        </w:rPr>
        <w:t>доцент кафедры менеджмента технологий Государственного учреждения образования «Институт бизнеса и менеджмента технологий» Белорусского государственного университета, кандидат технических наук, доц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.Е. Наганова</w:t>
      </w:r>
      <w:r>
        <w:rPr>
          <w:sz w:val="28"/>
          <w:szCs w:val="28"/>
        </w:rPr>
        <w:t>, старший преподаватель кафедры менеджмента технологий Государственного учреждения образования «Институт бизнеса и менеджмента технологий» Белорусского государственного универс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ЗЕ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 радиоэлектро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.А. Пашуто</w:t>
      </w:r>
      <w:r>
        <w:rPr>
          <w:sz w:val="28"/>
          <w:szCs w:val="28"/>
          <w:shd w:fill="FFFFFF" w:val="clear"/>
        </w:rPr>
        <w:t>, заведующий кафедрой менеджмента Учреждения образования «Белорусский государственный университет информатики и радиоэлектроники», кандидат экономических наук, доцент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менеджмента технологий Государственного учреждения образования «Институт бизнеса и менеджмента технологий» Белорусского государственного университета (протокол № 9 от 04.03.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Государственного учреждения образования «Институт бизнеса и менеджмента технологий» Белорусского государственного университета (протокол № 7 от 23.03.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Белорусского государственного университета (протокол № 3 от 21.04.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бизнес-управлению учебно-методического объединения по образованию в области управления                                             (протокол №          от                      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А.И. Ковалинский </w:t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  <w:t>1. Пояснительная записка………………………………………………..   4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  <w:t>2. Примерный тематический план учебной дисциплины……………...   8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  <w:t>3. Содержание учебной дисциплины…..……………………………….    9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  <w:t>4. Информационно-методическое обеспечение………………………..  12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1. Пояснительная записка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1.1. Актуальность изучения учебной дисциплины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живет в условиях вновь созданного собственного патентного пространства. Именно в 1992 г. создано и функционирует патентное ведомство Республики Беларусь (Национальный центр интеллектуальной собственности (НЦИС)), создан институт патентных поверенных – адвокатов интеллектуальной собственности, создано и постоянно совершенствуется законодательство об интеллектуальной собственности (ИС) и о промышленной собственности (ПС). Республика Беларусь присоединилась к большинству международных договоров по охране интеллектуальной и промышленной собственности. Нематериальные активы (НМА) как часть объектов ИС и ПС становятся таким же ресурсом деятельности субъектов хозяйствования Республики Беларусь как основной и оборотный капитал и трудовые ресурсы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  <w:sz w:val="28"/>
        </w:rPr>
        <w:t>Типовая учебная программа по дисциплине «Основы управления интеллектуальной собственностью» (ОУИС) разработана для студентов первой ступени высшего образования специальности</w:t>
      </w:r>
      <w:r>
        <w:rPr>
          <w:bCs/>
          <w:spacing w:val="8"/>
          <w:sz w:val="28"/>
          <w:szCs w:val="28"/>
        </w:rPr>
        <w:t xml:space="preserve"> 1-26 02 01 «Бизнес-администрирование» в соответствии с требованиями образовательного стандарта Республики Беларусь и типового учебного плана названной специальности. 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УИС является комплексной дисциплиной, которая базируется на целом ряде дисциплин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х (экономика, основы рыночной экономики, основы предпринимательского дела, финансы, организация производства, менеджмент, маркетинг, инвестиции, ценообразование, бухгалтерский учет, рекламоведение, др.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(инженерные науки всех видов, теория решения изобретательских задач (ТРИЗ), инноватика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х (авторское, патентное, гражданское, трудовое, международное, частное, хозяйственное, административное, конституционное, процессуальное, уголовное и др. отрасли пра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Цель и задачи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цель дисциплины – формирование у студентов знаний и умений в области управления объектами интеллектуальной собственности (ОИС), объектами промышленной собственности (ОПС), нематериальными активами (НМА), которые создаются работниками или приобретаются субъектом хозяйствования (организацией) в виде прав на лицензию. ОИС, ОПС, НМА обеспечивают правовую защиту инноваций в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 – дать студентам знани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м международного права и национального законодательства в сфере интеллекту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ку оформления прав на ОИС, ОПС НМА в Республике Беларусь и за рубеж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м видам патентной информации и методике проведения патентных 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ам ответственности за нарушение прав правообладателей ОИС, ОПС, НМА и способам защиты этих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ам введения ОИС и ОПС в гражданский оборот (в том числе в виде Н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ам и порядку передачи прав на использование ОИС, ОПС, Н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м экономики интеллекту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образовательным стандартом: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1. Владеть и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2. Владеть методами и инструментарием системного анализа.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5. Быть способным порождать новые идеи.</w:t>
      </w:r>
    </w:p>
    <w:p>
      <w:pPr>
        <w:pStyle w:val="3"/>
        <w:pBdr>
          <w:bottom w:val="single" w:sz="2" w:space="0" w:color="FFFFFF"/>
        </w:pBd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1. Быть способным к критике и самокр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2. Уметь работать в коллектив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СЛК-3. Диалектически мыслить и отстаивать свою точку з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обладать следующими профессиональными компетенциями (ПК), предусмотренными образовательным стандартом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1. Грамотно выстраивать планы, самостоятельно принимать решения и обеспечивать их адекватное воплощение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2. Соблюдать этику ведения бизнеса, принципы создания и поддержания корпоративной культур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3. Использовать средства и методы защиты коммерческой тайны, обеспечения экономической безопасности бизнес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4. Работать с юридической литературой и трудо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5. Составлять документацию (графики работ, инструкции, планы, заявки, деловые письма и т.п.), а также отчетную документацию по установленным форма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6. Взаимодействовать со специалистами смежных профил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, представлять и согласовывать представляемые материал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8. Готовить доклады, материалы к презентациям и представительствовать на них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-9. 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обретения профессиональных компетенций ПК-1–ПК-9 в результате изучения дисциплины студент должен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> </w:t>
      </w:r>
      <w:r>
        <w:rPr>
          <w:iCs/>
          <w:spacing w:val="-7"/>
          <w:sz w:val="28"/>
          <w:szCs w:val="28"/>
        </w:rPr>
        <w:t>основные понятия и термины, используемые в сфере интеллекту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Cs/>
          <w:spacing w:val="-7"/>
          <w:sz w:val="28"/>
          <w:szCs w:val="28"/>
        </w:rPr>
        <w:t> </w:t>
      </w:r>
      <w:r>
        <w:rPr>
          <w:iCs/>
          <w:spacing w:val="-7"/>
          <w:sz w:val="28"/>
          <w:szCs w:val="28"/>
        </w:rPr>
        <w:t>основные положения международного и национального законодательства об интеллекту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> </w:t>
      </w:r>
      <w:r>
        <w:rPr>
          <w:iCs/>
          <w:spacing w:val="-7"/>
          <w:sz w:val="28"/>
          <w:szCs w:val="28"/>
        </w:rPr>
        <w:t>порядок оформления защиты прав на объекты интеллектуальной собств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>управлять интеллектуальной собственностью в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/>
      </w:pPr>
      <w:r>
        <w:rPr>
          <w:iCs/>
          <w:spacing w:val="-7"/>
          <w:sz w:val="28"/>
          <w:szCs w:val="28"/>
        </w:rPr>
        <w:t>проводить патентные исследования (патентно-информационный поиск, в том числе с использованием сети Интернет; оценки патентоспособности технических решений, патентной чистоты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709"/>
        <w:jc w:val="both"/>
        <w:rPr/>
      </w:pPr>
      <w:r>
        <w:rPr>
          <w:iCs/>
          <w:spacing w:val="-7"/>
          <w:sz w:val="28"/>
          <w:szCs w:val="28"/>
        </w:rPr>
        <w:t>составлять заявки на выдачу охранных документов на объекты промышленной собственности и оформлять договора на передачу имущественных прав на объекты интеллекту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1.4. Структура содержания учебной дисциплин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представлено в виде тем, которые характеризуются относительно самостоятельными укрупненными дидактическими единицами содержания обучения. Содержание тем опирается на приобретенные ранее студентами компетенции при изучении социально-гуманитарных и естественнонаучных дисциплин, а также следующих общепрофессиональных и специальных: «Экономическая теория», «Модели и методы принятия решений», «Управление персоналом», «Основы менеджмента и организационное поведение»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1.5. Методы (технологии) обуче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тодами (технологиями) обучения, отвечающими целям и задачам изучения дисциплин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ный тип содержания обучения, обеспечивающий не только формирование знаний, но и способов мышления и деятельност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 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спользование современных педагогических методик и технологий, способствующих самостоятельному поиску студентами знаний и освоению опыта решения разнообразных задач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элементы учебно-исследовательской деятельности и творческий подход, реализуемые на практических занятиях и при самостоятельной рабо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ализация контролируемой самостоятельной работы студ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менение средств диагностики формируемых компетенций (задания разного уровня сложности, тесты и д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ых информационных технологий для сопровождения учеб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1.6. Организация самостоятельной работы студентов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1.7. Диагностика компетенций студента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8"/>
          <w:szCs w:val="28"/>
        </w:rPr>
        <w:t xml:space="preserve">Оценка учебных достижений студента на зачете производится по десятибалльной шкале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8"/>
          <w:szCs w:val="28"/>
        </w:rPr>
        <w:t>Оценка промежуточных учебных достижений студентов осуществляется в соответствии с избранной кафедрой шкалой оценок (десятибалльной, стобалльной и др.)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pacing w:val="-4"/>
          <w:sz w:val="28"/>
          <w:szCs w:val="28"/>
        </w:rPr>
        <w:t>Для оценки достижений студентов используется следующий диагностический</w:t>
      </w:r>
      <w:r>
        <w:rPr>
          <w:sz w:val="28"/>
          <w:szCs w:val="28"/>
        </w:rPr>
        <w:t xml:space="preserve"> инструментарий (в скобках приведены проверяемые компетенции):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ступление студента с подготовленным рефератом (АК-1–АК-4, СЛК-1, СЛК-3, ПК-8, 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ие текущих контрольных опросов по отдельным темам (ПК-1–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заданий (АК-1–АК-3, АК-6, СЛК-2, СЛК-3, ПК-1–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 (АК-1–АК-4, СЛК-1, СЛК-3, ПК-1–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ие электронного тестирования (АК-1, АК-2, СЛК-3, ПК-1–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тестовых заданий (АК-1, АК-2, СЛК-3, ПК-1–ПК-9);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85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дача экзамена по дисциплине (АК-1, АК-2, АК-6, СЛК-3, ПК-1–ПК-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управления интеллектуальной собственностью» относится к циклу общепрофессиональных и специальных дисцип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воение дисциплины согласно учебному плану отводится 68 часов, в том числе 36 часов аудиторных занятий (18 часов — лекции, 16 часов — практические занятия, 2 часа — лабораторные зан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изучения дисциплины рекомендуется проводить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часов по темам представлено в таблиц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ind w:firstLine="546"/>
        <w:jc w:val="center"/>
        <w:rPr/>
      </w:pPr>
      <w:r>
        <w:rPr/>
        <w:t>Примерное распределение часов по темам</w:t>
      </w:r>
    </w:p>
    <w:tbl>
      <w:tblPr>
        <w:tblW w:w="9098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4091"/>
        <w:gridCol w:w="809"/>
        <w:gridCol w:w="600"/>
        <w:gridCol w:w="600"/>
        <w:gridCol w:w="600"/>
        <w:gridCol w:w="1831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вание тем</w:t>
            </w:r>
          </w:p>
        </w:tc>
        <w:tc>
          <w:tcPr>
            <w:tcW w:w="2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аудиторных часов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х компетен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" w:hanging="0"/>
              <w:rPr/>
            </w:pPr>
            <w:r>
              <w:rPr>
                <w:b/>
              </w:rPr>
              <w:t>Ле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рактич. зан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Лаборат. занятия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едение: интеллектуальная собственность и ее роль в социально-экономическом развитии государ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6, ПК-1 – ПК-3, ПК-8, ПК-9</w:t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снова управления ИС в Республике Беларусь государственное управление ОИС в Республике Беларус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, АК-6, ПК-1 – ПК-4,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 в области охраны ОИС и ОПС, роль государства в международном сотрудничестве в области управления ОИ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3</w:t>
            </w:r>
          </w:p>
          <w:p>
            <w:pPr>
              <w:pStyle w:val="Normal"/>
              <w:rPr/>
            </w:pPr>
            <w:r>
              <w:rPr/>
              <w:t>СЛК-3, ПК-2, ПК-4, ПК-6,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информация и патентные исследования, роль государства в воссоздании государственной системы патентной информ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6</w:t>
            </w:r>
          </w:p>
          <w:p>
            <w:pPr>
              <w:pStyle w:val="Normal"/>
              <w:rPr/>
            </w:pPr>
            <w:r>
              <w:rPr/>
              <w:t>СЛК-1 – СЛК-3</w:t>
            </w:r>
          </w:p>
          <w:p>
            <w:pPr>
              <w:pStyle w:val="Normal"/>
              <w:rPr/>
            </w:pPr>
            <w:r>
              <w:rPr/>
              <w:t>ПК-1 –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ПС (процедуры обращения с объектами промышленной собственност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6</w:t>
            </w:r>
          </w:p>
          <w:p>
            <w:pPr>
              <w:pStyle w:val="Normal"/>
              <w:rPr/>
            </w:pPr>
            <w:r>
              <w:rPr/>
              <w:t>СЛК-1 – СЛК-3</w:t>
            </w:r>
          </w:p>
          <w:p>
            <w:pPr>
              <w:pStyle w:val="Normal"/>
              <w:rPr/>
            </w:pPr>
            <w:r>
              <w:rPr/>
              <w:t>ПК-1 –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ИС, ОПС, Н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6</w:t>
            </w:r>
          </w:p>
          <w:p>
            <w:pPr>
              <w:pStyle w:val="Normal"/>
              <w:rPr/>
            </w:pPr>
            <w:r>
              <w:rPr/>
              <w:t>СЛК-1 – СЛК-3</w:t>
            </w:r>
          </w:p>
          <w:p>
            <w:pPr>
              <w:pStyle w:val="Normal"/>
              <w:rPr/>
            </w:pPr>
            <w:r>
              <w:rPr/>
              <w:t>ПК-1 –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мерческим использованием ОИС и ОП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-1 – АК-6</w:t>
            </w:r>
          </w:p>
          <w:p>
            <w:pPr>
              <w:pStyle w:val="Normal"/>
              <w:rPr/>
            </w:pPr>
            <w:r>
              <w:rPr/>
              <w:t>СЛК-1 – СЛК-3</w:t>
            </w:r>
          </w:p>
          <w:p>
            <w:pPr>
              <w:pStyle w:val="Normal"/>
              <w:rPr/>
            </w:pPr>
            <w:r>
              <w:rPr/>
              <w:t>ПК-1 –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пецифическими особенностями коммерческой реализации ОИС, ОПС, Н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-1 – АК-6</w:t>
            </w:r>
          </w:p>
          <w:p>
            <w:pPr>
              <w:pStyle w:val="Normal"/>
              <w:jc w:val="both"/>
              <w:rPr/>
            </w:pPr>
            <w:r>
              <w:rPr/>
              <w:t>СЛК-1 – СЛК-3</w:t>
            </w:r>
          </w:p>
          <w:p>
            <w:pPr>
              <w:pStyle w:val="Normal"/>
              <w:jc w:val="both"/>
              <w:rPr/>
            </w:pPr>
            <w:r>
              <w:rPr/>
              <w:t>ПК-1 – ПК-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1170" w:leader="none"/>
          <w:tab w:val="center" w:pos="4677" w:leader="none"/>
        </w:tabs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  <w:t>3. Содержание учебной дисциплины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1. Введение: интеллектуальная собственность и ее роль в социально-экономическом развитии государства</w:t>
      </w:r>
    </w:p>
    <w:p>
      <w:pPr>
        <w:pStyle w:val="Style11"/>
        <w:spacing w:before="0" w:after="0"/>
        <w:outlineLvl w:val="9"/>
        <w:rPr/>
      </w:pPr>
      <w:r>
        <w:rPr>
          <w:rFonts w:cs="Times New Roman"/>
          <w:szCs w:val="28"/>
          <w:lang w:val="ru-RU"/>
        </w:rPr>
        <w:t>Системный подход к деятельности субъекта хозяйствования. Подходы к расчетам экономической эффективности ОИС, ОПС, НМА. Общая схема: объекты творческой интеллектуальной деятельности (ОТИД), ОИС, ОПС, Н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развития изобретательства. Изобретательство как фактор ускорения научно-технического прогресса и повышения конкурентоспособности выпускаемой прод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дисциплины «Основы управления интеллектуальной собственностью» в подготовке специалистов экономического. Место предмета в системе дисциплин экономического цикла. Задачи изучения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Тема 2. Правовая основа управления ИС в Республике Беларусь государственное управление ОИС в Республике Белару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собственности на объекты интеллектуальной собственности (ОИС) и объекты промышленной собственности (ОПС) и нематериальные активы (НМА) в условиях рыночной экономики. Понятие права собственности. Реализация права собственности. Имущественные и неимущественные права. Оформление и защита прав. Законность и незаконность прав собственности на ОИС, ОПС, нематериальные активы (Н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ие и функциональные составляющие НМА. Нематериальная собственность (НС), творческая собственность. Объекты и субъекты авторского и смежных прав, патентного пр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интеллектуальной собственности. Результаты интеллектуальной деятельности (РИД): произведения науки, литературы и искусства, в том числе компьютерные программы; исполнения, фонограммы, передачи организаций вещания; изобретения, полезные модели, промышленные образцы; селекционные достижения; топологии интегральных микросхем; нераскрытая информация, в том числе секреты производства (ноу-хау). Средства индивидуализации участников гражданского оборота, товаров, работ и услуг: фирменные наименования, товарные знаки (знаки обслуживания), наименования мест происхождения товаров. Другие результаты интеллектуальной деятельности и средства индивидуализации участников гражданского оборота, товаров, работ или услуг в случаях, предусмотр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я правами авторов и обладателей смежных прав на коллектив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продукты как самые молодые объекты авторского права в Республике Беларусь. Управление правами авторов программных средств вычислительной техники на коллективной основе.</w:t>
      </w:r>
    </w:p>
    <w:p>
      <w:pPr>
        <w:pStyle w:val="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ы промышленной собственности: ноу-хау, изобретение, полезная модель, промышленный образец, средства индивидуализации (товарный знак, знак обслуживания, фирменное наименование), понятие сервитутов, франшиза и франчайзинг. Гуд вилл, понятие о недобросовестной конкуренции («минус собственность»). Государственная, коммерческая, служебная тай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материальные активы в законодательстве Республики Беларусь: изменение объектного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и защита прав на ОИС, ОПС. Понятие исключительного права на ОИС, ОПС. Понятие личной (исключительной) ИС государственных предприятий. Полная приватизация ОПС в Республике Беларусь де-юре как национальная особ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храноспособности изобре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Тема 3. Международное сотрудничество в области охраны ОИС и ОПС, роль государства в международном сотрудничестве в области управления О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Республики Беларусь в международных соглашениях и договорах в области охраны ОИС и ОПС: Парижская конвенция 1883 г., Договор о патентной кооперации (1970 г.), Конвенция ВОИС (1967 г.), Мадридское соглашение о регистрации товарных знаков (1891 г.), Евразийская патентная конвенция (ЕАПК, 1995 г.), Международная конвенция об охране новых сортов растений (Акт 1991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торговая организация (ВТО), Соглашение о торговых аспектах прав интеллектуальной собственности (Соглашение ТРИП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трудничество с патентными ведомствами зарубежных стран и стран СНГ, с Европейским патентным ведомством (ЕПВ) и Всемирной организацией интеллектуальной собственности (ВОИ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ццкое, Страсбургское и Локарнские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b/>
          <w:szCs w:val="28"/>
        </w:rPr>
        <w:t>Тема 4. Патентная информация и патентные исследования, роль государства в воссоздании государственной системы патентн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, структура и особенности патентных документов: описание изобретения, патентные бюллетени,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писания изобретений: библиографическая часть, описание, формула, чертежи, рефе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атентного поиска. Порядок проведения тематического патентного поиска. Международная классификация изобрет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ентные исследования как фактор управления процессом создания и освоения объектов техники. Цели и задачи патентных исследований. Исследования технического уровня и тенденций развития объектов техники, их патентоспособности, патентной чистоты и конкурентоспособ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b/>
          <w:szCs w:val="28"/>
        </w:rPr>
        <w:t>Тема 5. Управление ОПС (процедуры обращения с объектами промышленной собственн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объекта, методика выявления изобретений. Документы, составляющие материалы заявки. Появление и оформление права собственности, в том числе на результаты НИОКР. Требования к описанию изобретения. Исследование охраноспособности изобретения. Методика составления формулы изобретения. Патент. Патентное право. Патентное доказатель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ститут патентных поверенных – адвокатов личной (частной, исключительной) интеллектуальной собственности физических лиц и субъектов хозяйствования всех форм собств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ентные службы предприятий и организаций, их задачи и роль в продвижении объектов ПС на рынок с учетом промышленной готовности информационных объектов ПС: нулевой, минимальной, промежуточной, полной. Критерии промышленной готовности. «Бумажный» патент. Понятие технологии как комплекта информационных объектов, позволяющих выпускать качественную продукцию в соответствии с определенным замыс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ОПС от нарушителей прав. Основные события на тренде жизненного цикла ОПС. Специальные знания при процедурах обращения с О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Тема 6. Оценка ОИС, ОПС, Н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положения о назначении и областях применения оценки ОИС, ОПС в составе НМА. Основные требования к выполнению работ по оценке НМА субъектов хозяйствования. Подходы к оценке стоимости ОИС, ОПС в составе НМА: затратный, доходный и рыночный и их методы. Множественность одновременного существования разных оценок одного и того же объекта в зависимости от цели оце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ое состояние проблемы по учету НМА в балансах субъектов хозяйствования. Декрет Президента РБ № 479 «О государственном стимулировании использования ОПС» (2000 г.). Постановление СМ РБ от 6 марта 1998 г. № 368 «Положение о порядке и условиях государственного стимулирования создания и использования ОПС» (в ред. постановления Совмина от 19. 02.2010 № 237). Зарубежный оп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Тема 7. Управление коммерческим использованием ОИС и ОП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ензия – способ коммерческой реализации ОИС, ОПС. Лицензионное соглашение, сканирование конъюн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ционный договор. Пример опционно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лицензий: полная уступка прав, открытая, простая, неисключительная, исключительная, полная, «оберточная», подписка на программный продукт как исключительный вид лицензии, др., например, принудите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ец примерного договора продажи-покупки лицензии на использование изобретения (промышленного образца, товарного знака) по патенту, по свиде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тегия расчета рыночной цены лицензии. Страхование рисков, классификация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лицензионны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b/>
          <w:szCs w:val="28"/>
        </w:rPr>
        <w:t>Тема 8. Управление специфическими особенностями коммерческой реализации ОИС, ОПС, Н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бор и расстановка контрагентов при заключении лицензионных согла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лама при торговле лицензиями на рынке. Требования к рекламному проекту. Цены торгов на сложную научно-техническую продукцию (биржевые и контрактн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емый персонал и обеспечение конфиденциальности. Положение о коммерческой тайне. Закон Республики Беларусь «О Государственных секретах». Подготовка переговоров и демонстраций. Соглашение о конфиденц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струкция о порядке обращения с заявками на секретные изобретения (относящиеся к Государственным секретам). Выдача патента по заявке на секретное изобретение. Рассекречивание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специальных знаний об объектах интеллектуальной и промышленной собственности, а также о нематериальных активах для проведения процедур обращения с данными объект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ясникович, М.В. Инновационная деятельность в Республике Беларусь: теория и практика. _ Мн.: Аналитический центр НАН Беларуси, ИООО «Право и экономика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шов, В.И. УИС. Уч. пособие.- Мн.: ИВЦ Минфин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Якимахо, А.П. Управление объектами интеллектуальной собственности в РБ. – Мн.: «Амалфея»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лехнович, Г.И. Интеллектуальная собственность и проблемы ее коммерциализации. – Мн., «Амалфея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анов, А.В. Промышленная собственность – интеллектуальный капитал хозяйственной деятельности. Учебное пособие. Ч.1. Ч.2. – Мн.: Ротапринт АУ при Президенте РБ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Интеллектуальный капитал – стратегический потенциал организации. Учебное пособие. Под ред. Гапоненко А.Л., Орловой Т.М. – М.: ИД «Социальные отношения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оценки МСО 1,2,3,4. – М.: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авторском праве и смежных правах» от 16.05.1996 г. По состоянию на 5 апреля 2004 г. – Мн.: Дикт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№ 160-З «О патентах на изобретения, полезные модели, промышленные образцы» от 16.12.2002 г. (Вступил в силу с июля 2003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каз Президента Республики Беларусь «О государственном стимулировании использования ОИС» от 31.08.2000 № 4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товарных знаках (знаках обслуживания)» от 5.02.1993 г., в ред. Закона Республики Беларусь № 44-З от 15.07.2009.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Дополнительная литератур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инников, В.В. и др. Патент: от идеи до прибыли. – М: Ми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удашов, В.И. ИС: охрана и реализация прав, управление. – Мн.: БНТУ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шов, В.И., Турлюк Т.И. Методическое пособие по введению в гражданский оборот РИД. – Мн.: РУП «РУПИС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ыганов, В.Н., Лосев С.С. Цифровой век и право: на пути к информационному обществую – Мн.: Тонпик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анов, А.В., Свидерский Э.А. Оценка объектов промышленной собственности. Учебное пособие. – Мн.: Ротапринт АУ при Президенте Республики Беларусь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ова, И.А., Козодеров, Н.П. Программное обеспечение: правовые проблемы и пути их решения. – М: КомпьютерПресс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от 17.02.2010 № 209 «Положение о рационализаторстве в Республике Беларус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от 06.03.1998 №368 « Об утверждении положения о порядке и условиях государственного стимулирования создания и использования ОПС». В ред. Пост. Совета Министров Республики Беларусь №237 от 19.02.201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19.03.1998 № 435 (в ред. от 28.02.2002) « О порядке оценки и учета ОИС в составе НМ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по б/учету НМА. Утв. Постановлением Минфина Республики Беларусь от 9.07.2003 г. № 1472. (Опубликовано: НЭГ №61 от 12 августа 2003 г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3. Примерный перечень тем </w:t>
      </w:r>
      <w:r>
        <w:rPr>
          <w:b/>
          <w:bCs/>
          <w:sz w:val="28"/>
          <w:szCs w:val="28"/>
        </w:rPr>
        <w:t>практических</w:t>
      </w:r>
      <w:r>
        <w:rPr>
          <w:b/>
          <w:color w:val="000000"/>
          <w:sz w:val="28"/>
          <w:szCs w:val="28"/>
        </w:rPr>
        <w:t xml:space="preserve"> и лабораторных занят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курс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авовая основа изобретательской и патентно-лицензионной работы в Республике Беларусь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изобретен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зинг нематериальных активов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ыночной цены лиценз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07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авторах типовой учебной программы по дисципли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сновы управления интеллектуальной собственностью», представленной Государственным учреждением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Институт бизнеса и менеджмента технологий» </w:t>
      </w:r>
    </w:p>
    <w:p>
      <w:pPr>
        <w:pStyle w:val="Normal"/>
        <w:jc w:val="center"/>
        <w:rPr/>
      </w:pPr>
      <w:r>
        <w:rPr>
          <w:b/>
          <w:sz w:val="28"/>
        </w:rPr>
        <w:t>Белорусского государственного университет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5"/>
        <w:gridCol w:w="2410"/>
        <w:gridCol w:w="2126"/>
        <w:gridCol w:w="255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/>
                <w:spacing w:val="-2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/>
                <w:spacing w:val="-2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тепен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нтакт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телефо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Белый Александ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pacing w:val="-2"/>
                <w:highlight w:val="yellow"/>
              </w:rPr>
            </w:pPr>
            <w:r>
              <w:rPr>
                <w:spacing w:val="-2"/>
              </w:rPr>
              <w:t>Доцент кафедры менеджмент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pacing w:val="-2"/>
              </w:rPr>
            </w:pPr>
            <w:r>
              <w:rPr>
                <w:spacing w:val="-2"/>
              </w:rPr>
              <w:t>Кандидат техническ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pacing w:val="-2"/>
              </w:rPr>
            </w:pPr>
            <w:r>
              <w:rPr>
                <w:spacing w:val="-2"/>
              </w:rPr>
              <w:t xml:space="preserve">наук, доцен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+3752911130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Наганова Татья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pacing w:val="-2"/>
                <w:highlight w:val="yellow"/>
              </w:rPr>
            </w:pPr>
            <w:r>
              <w:rPr/>
              <w:t>Старший преподаватель кафедры менеджмента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3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+37529501121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5"/>
        </w:tabs>
        <w:ind w:left="15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90"/>
        </w:tabs>
        <w:ind w:left="53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30"/>
        </w:tabs>
        <w:ind w:left="10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11"/>
        </w:tabs>
        <w:ind w:left="1311" w:hanging="7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1">
    <w:name w:val="Тоня"/>
    <w:basedOn w:val="Subtitle"/>
    <w:qFormat/>
    <w:pPr>
      <w:ind w:firstLine="709"/>
      <w:jc w:val="both"/>
    </w:pPr>
    <w:rPr>
      <w:rFonts w:ascii="Times New Roman" w:hAnsi="Times New Roman" w:eastAsia="Times New Roman" w:cs="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6:00Z</dcterms:created>
  <dc:creator>user</dc:creator>
  <dc:description/>
  <cp:keywords/>
  <dc:language>en-US</dc:language>
  <cp:lastModifiedBy>lakerbai</cp:lastModifiedBy>
  <cp:lastPrinted>2011-05-24T11:03:00Z</cp:lastPrinted>
  <dcterms:modified xsi:type="dcterms:W3CDTF">2011-09-15T11:31:00Z</dcterms:modified>
  <cp:revision>9</cp:revision>
  <dc:subject/>
  <dc:title>ОБРАЗЕЦ ТИПОВОЙ  УЧЕБНОЙ ПРОГРАММЫ (ОТ 23</dc:title>
</cp:coreProperties>
</file>