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химико-технологическ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разованию в области природопользования и лесного хозяйства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103" w:hanging="0"/>
        <w:jc w:val="both"/>
        <w:rPr/>
      </w:pPr>
      <w:r>
        <w:rPr>
          <w:b/>
          <w:sz w:val="28"/>
          <w:szCs w:val="28"/>
        </w:rPr>
        <w:t>Первый заместитель Министра</w:t>
      </w:r>
    </w:p>
    <w:p>
      <w:pPr>
        <w:pStyle w:val="Normal"/>
        <w:ind w:left="5103" w:hanging="0"/>
        <w:jc w:val="both"/>
        <w:rPr/>
      </w:pPr>
      <w:r>
        <w:rPr>
          <w:b/>
          <w:sz w:val="28"/>
          <w:szCs w:val="28"/>
        </w:rPr>
        <w:t>образования Республики Беларусь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 </w:t>
      </w:r>
      <w:r>
        <w:rPr>
          <w:b/>
          <w:sz w:val="28"/>
          <w:szCs w:val="28"/>
        </w:rPr>
        <w:t>А. И. Жук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Регистрационный № ТД-____/тип.</w:t>
      </w:r>
    </w:p>
    <w:p>
      <w:pPr>
        <w:pStyle w:val="Normal"/>
        <w:ind w:left="5103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втоматика, автоматизация и автоматически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истемы управления технологическими процесс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реждений  высшего образования по специальност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-48 02 0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ехнолог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7 01 0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эколог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7 01 0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 и рациональное использование природных ресурсов</w:t>
            </w:r>
          </w:p>
        </w:tc>
      </w:tr>
    </w:tbl>
    <w:p>
      <w:pPr>
        <w:pStyle w:val="Normal"/>
        <w:ind w:left="3420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церна «Белбиофар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 Н. Гап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2011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_______________Ю. И. Микс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-кого объединения по химико-технологическому образова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го объединения по образованию в области природо-пользования и лесного хозяйства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 М. Жа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2011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и воспи-тательной работе  Государственного учреждения образования «Республи-канский институт высшей школы»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 И. Шупл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______________________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40" w:after="0"/>
        <w:jc w:val="center"/>
        <w:rPr/>
      </w:pPr>
      <w:r>
        <w:rPr>
          <w:bCs/>
          <w:sz w:val="28"/>
          <w:szCs w:val="28"/>
        </w:rPr>
        <w:t>Минск 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4195</wp:posOffset>
                </wp:positionH>
                <wp:positionV relativeFrom="paragraph">
                  <wp:posOffset>-443230</wp:posOffset>
                </wp:positionV>
                <wp:extent cx="276225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8.75pt;mso-wrap-distance-left:9.05pt;mso-wrap-distance-right:9.05pt;mso-wrap-distance-top:0pt;mso-wrap-distance-bottom:0pt;margin-top:-34.9pt;mso-position-vertical-relative:text;margin-left:44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П. Кобринец, доцент кафедры автоматизации производственных процессов и электротехники учреждения образования «Белорусский государственный технологический университет», кандидат техниче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федра электропривода и автоматизации промышленных установок и технологических комплексов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ров А.Н. – главный метролог Республиканского Унитарного Предприятия «Белмедпрепарат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автоматизации производственных процессов и электротехники учреждения образования «Белорусский государственный технологиче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11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технологиче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7 от 24.06.2011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химическим технологиям высших учебных заведений Республики Беларусь по химико-технологиче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24.06.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по охране окружающей среды  учебно-методического объединения по образованию в области природо-пользования и лесного хозяйств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3-11 от 24.06.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 В.П. Кобринец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lang w:val="be-BY"/>
        </w:rPr>
        <w:tab/>
        <w:t xml:space="preserve">Повышение эффективности работы современных биотехнологических и биоэкологических процессов, а также технологических процесоов, связанных с охраной окружающей среды требует применения более совершенных методов управления ими с применением необходимых средств автоматизации. Дисциплина </w:t>
      </w:r>
      <w:r>
        <w:rPr>
          <w:spacing w:val="-2"/>
          <w:sz w:val="28"/>
          <w:szCs w:val="28"/>
        </w:rPr>
        <w:t>«</w:t>
      </w:r>
      <w:r>
        <w:rPr>
          <w:spacing w:val="-2"/>
          <w:sz w:val="28"/>
          <w:szCs w:val="28"/>
          <w:lang w:val="be-BY"/>
        </w:rPr>
        <w:t>Автоматика, автоматизация и автоматические системы управления технологическими процессами</w:t>
      </w:r>
      <w:r>
        <w:rPr>
          <w:spacing w:val="-2"/>
          <w:sz w:val="28"/>
          <w:szCs w:val="28"/>
        </w:rPr>
        <w:t>»</w:t>
      </w:r>
      <w:r>
        <w:rPr>
          <w:spacing w:val="-2"/>
          <w:sz w:val="28"/>
          <w:szCs w:val="28"/>
          <w:lang w:val="be-BY"/>
        </w:rPr>
        <w:t xml:space="preserve"> предназначена для изучения теоретических основ автоматики, современных технических средств автоматизации и их практическому применению для управления технологическими процессами указанных отраслей в ходе профессиональной деятельности инженеров-биотехнологов и экологов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Основной целью дисциплины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be-BY"/>
        </w:rPr>
        <w:t>Автоматика, автоматизация и автоматические системы управления технологическими процессами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 xml:space="preserve"> является овладение студентами знаниями в области грамотного использования средств автоматизации для управления биотехнологическими и биоэкологическими процессами, а также технологическими процессами, связанными с охраной окружающей среды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Задачи изучения дисциплины определяются требованиями к подготовке инженеров технологического профиля, вытекающими из ее роли в системе непрерывной профессиональной подготовки студентов специальностей  </w:t>
      </w:r>
      <w:r>
        <w:rPr>
          <w:sz w:val="28"/>
          <w:szCs w:val="28"/>
        </w:rPr>
        <w:t>1-48 02 01 «Биотехнология»,  1-57 01 03 «Биоэкология», 1-57 01 01 «Охрана окружающей среды и рациональное использование природных ресурсов»</w:t>
      </w:r>
      <w:r>
        <w:rPr>
          <w:sz w:val="28"/>
          <w:szCs w:val="28"/>
          <w:lang w:val="be-BY"/>
        </w:rPr>
        <w:t>, и включают следующе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283"/>
        <w:jc w:val="both"/>
        <w:rPr/>
      </w:pPr>
      <w:r>
        <w:rPr>
          <w:sz w:val="28"/>
          <w:szCs w:val="28"/>
          <w:lang w:val="be-BY"/>
        </w:rPr>
        <w:t>изучение средств контроля технологических параметр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зучение теоретических основ автоматик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знакомление с техническими средствами автоматиз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283"/>
        <w:jc w:val="both"/>
        <w:rPr/>
      </w:pPr>
      <w:r>
        <w:rPr>
          <w:sz w:val="28"/>
          <w:szCs w:val="28"/>
          <w:lang w:val="be-BY"/>
        </w:rPr>
        <w:t>ознакомление с методами автоматизации процессов биотехнологии,  биоэкологии и охраны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зучение теории и устройства систем автоматического регулирова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знакомление с системами автоматизации типовых процессов и системами управления технологическими процесса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знакомление с методикой проектирования схем автоматизации технологических процесс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283"/>
        <w:jc w:val="both"/>
        <w:rPr/>
      </w:pPr>
      <w:r>
        <w:rPr>
          <w:sz w:val="28"/>
          <w:szCs w:val="28"/>
          <w:lang w:val="be-BY"/>
        </w:rPr>
        <w:t>ознакомление с автоматизацией основных технологических процессов биотехнологии,  биоэкологии и охраны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знакомление с автоматическими системами управления технологическими процес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В результате изучения дисциплины согласно образовательным стандартам вышеуказанных специальностей студент должен </w:t>
      </w:r>
      <w:r>
        <w:rPr>
          <w:b/>
          <w:i/>
          <w:sz w:val="28"/>
          <w:szCs w:val="28"/>
          <w:lang w:val="be-BY"/>
        </w:rPr>
        <w:t>знать</w:t>
      </w:r>
      <w:r>
        <w:rPr>
          <w:sz w:val="28"/>
          <w:szCs w:val="28"/>
          <w:lang w:val="be-BY"/>
        </w:rPr>
        <w:t>:</w:t>
      </w:r>
    </w:p>
    <w:p>
      <w:pPr>
        <w:pStyle w:val="Normal"/>
        <w:ind w:firstLine="544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действия первичных преобразователей физических параметров, измерительных схем, преобразователей, исполнительных элементов;</w:t>
      </w:r>
    </w:p>
    <w:p>
      <w:pPr>
        <w:pStyle w:val="Normal"/>
        <w:ind w:firstLine="544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элементы анализа систем автоматического управления, объектов управления;</w:t>
      </w:r>
    </w:p>
    <w:p>
      <w:pPr>
        <w:pStyle w:val="Normal"/>
        <w:ind w:firstLine="544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элементы синтеза систем автоматического управления;</w:t>
      </w:r>
    </w:p>
    <w:p>
      <w:pPr>
        <w:pStyle w:val="Normal"/>
        <w:ind w:firstLine="544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принципиальных и функциональных схем автоматизации.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28"/>
          <w:szCs w:val="28"/>
          <w:lang w:val="be-BY"/>
        </w:rPr>
        <w:t>уметь</w:t>
      </w:r>
      <w:r>
        <w:rPr>
          <w:sz w:val="28"/>
          <w:szCs w:val="28"/>
          <w:lang w:val="be-BY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выбирать приборы автоматического контроля технологических параметров;</w:t>
      </w:r>
    </w:p>
    <w:p>
      <w:pPr>
        <w:pStyle w:val="Normal"/>
        <w:tabs>
          <w:tab w:val="clear" w:pos="708"/>
          <w:tab w:val="left" w:pos="1014" w:leader="none"/>
        </w:tabs>
        <w:ind w:firstLine="720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выбирать исполнительные механизмы систем автоматизации технологических процессов;</w:t>
      </w:r>
    </w:p>
    <w:p>
      <w:pPr>
        <w:pStyle w:val="Subtitle"/>
        <w:spacing w:before="0" w:after="0"/>
        <w:ind w:firstLine="72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нализировать технологическое оборудование как объект управления и составлять функциональную схему автоматизации процессов.</w:t>
      </w:r>
    </w:p>
    <w:p>
      <w:pPr>
        <w:pStyle w:val="Subtitle"/>
        <w:spacing w:before="0" w:after="0"/>
        <w:ind w:firstLine="720"/>
        <w:jc w:val="both"/>
        <w:rPr/>
      </w:pPr>
      <w:r>
        <w:rPr/>
        <w:t xml:space="preserve">После изучения дисциплины «Автоматика, автоматизация и автоматические системы управления технологическими процессами» студент должен владеть следующими </w:t>
      </w:r>
      <w:r>
        <w:rPr>
          <w:b/>
          <w:szCs w:val="28"/>
        </w:rPr>
        <w:t xml:space="preserve">академическими </w:t>
      </w:r>
      <w:r>
        <w:rPr>
          <w:b/>
        </w:rPr>
        <w:t>компетенциями</w:t>
      </w:r>
      <w:r>
        <w:rPr/>
        <w:t>:</w:t>
      </w:r>
    </w:p>
    <w:p>
      <w:pPr>
        <w:pStyle w:val="3"/>
        <w:tabs>
          <w:tab w:val="clear" w:pos="708"/>
          <w:tab w:val="left" w:pos="936" w:leader="none"/>
        </w:tabs>
        <w:ind w:firstLine="539"/>
        <w:rPr/>
      </w:pPr>
      <w:r>
        <w:rPr>
          <w:szCs w:val="28"/>
        </w:rPr>
        <w:t>– </w:t>
      </w:r>
      <w:r>
        <w:rPr>
          <w:szCs w:val="28"/>
        </w:rPr>
        <w:t xml:space="preserve">уметь применять </w:t>
      </w:r>
      <w:r>
        <w:rPr>
          <w:bCs/>
          <w:iCs/>
          <w:szCs w:val="28"/>
        </w:rPr>
        <w:t xml:space="preserve">полученные </w:t>
      </w:r>
      <w:r>
        <w:rPr>
          <w:szCs w:val="28"/>
        </w:rPr>
        <w:t>знания для решения теоретических и практических задач в производственной, исследовательской, учебной и управленческой деятельности;</w:t>
      </w:r>
    </w:p>
    <w:p>
      <w:pPr>
        <w:pStyle w:val="3"/>
        <w:ind w:firstLine="539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владеть системным и сравнительным анализом;</w:t>
      </w:r>
    </w:p>
    <w:p>
      <w:pPr>
        <w:pStyle w:val="3"/>
        <w:ind w:firstLine="539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уметь работать самостоятельно;</w:t>
      </w:r>
    </w:p>
    <w:p>
      <w:pPr>
        <w:pStyle w:val="3"/>
        <w:ind w:firstLine="539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владеть исследовательскими навыками, включающими планирование и проведение эксперимента, обработку и интерпретацию результатов;</w:t>
      </w:r>
    </w:p>
    <w:p>
      <w:pPr>
        <w:pStyle w:val="3"/>
        <w:ind w:firstLine="539"/>
        <w:rPr/>
      </w:pPr>
      <w:r>
        <w:rPr>
          <w:szCs w:val="28"/>
        </w:rPr>
        <w:t>– </w:t>
      </w:r>
      <w:r>
        <w:rPr>
          <w:szCs w:val="28"/>
        </w:rPr>
        <w:t>уметь пользоваться техническими устройствами, измерительными средствами и организационной техникой для производственной, исследовательской, учебной и управленческой деятельности на предприятиях биотехнологического, биоэкологического профиля и охраны окружающей среды;</w:t>
      </w:r>
    </w:p>
    <w:p>
      <w:pPr>
        <w:pStyle w:val="3"/>
        <w:tabs>
          <w:tab w:val="clear" w:pos="708"/>
          <w:tab w:val="left" w:pos="936" w:leader="none"/>
        </w:tabs>
        <w:ind w:firstLine="539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постоянно повышать свою квалификацию;</w:t>
      </w:r>
    </w:p>
    <w:p>
      <w:pPr>
        <w:pStyle w:val="3"/>
        <w:tabs>
          <w:tab w:val="clear" w:pos="708"/>
          <w:tab w:val="left" w:pos="936" w:leader="none"/>
        </w:tabs>
        <w:ind w:firstLine="539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владеть навыками управления интеллектуальной собственностью.</w:t>
      </w:r>
    </w:p>
    <w:p>
      <w:pPr>
        <w:pStyle w:val="Normal"/>
        <w:tabs>
          <w:tab w:val="clear" w:pos="708"/>
          <w:tab w:val="left" w:pos="936" w:leader="none"/>
        </w:tabs>
        <w:ind w:firstLine="702"/>
        <w:jc w:val="both"/>
        <w:rPr/>
      </w:pPr>
      <w:r>
        <w:rPr>
          <w:b/>
          <w:sz w:val="28"/>
          <w:szCs w:val="28"/>
        </w:rPr>
        <w:t>социально-личностным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знать и соблюдать нормы здорового образа жизни;</w:t>
      </w:r>
    </w:p>
    <w:p>
      <w:pPr>
        <w:pStyle w:val="Normal"/>
        <w:tabs>
          <w:tab w:val="clear" w:pos="708"/>
          <w:tab w:val="left" w:pos="93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меть высокие качества гражданственности и патриотизма;</w:t>
      </w:r>
    </w:p>
    <w:p>
      <w:pPr>
        <w:pStyle w:val="Normal"/>
        <w:tabs>
          <w:tab w:val="clear" w:pos="708"/>
          <w:tab w:val="left" w:pos="936" w:leader="none"/>
        </w:tabs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меть способности к социальному взаимодействию и межличностным коммуникация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уметь использовать знания основ социологии, физиологии и психологии труда;</w:t>
      </w:r>
    </w:p>
    <w:p>
      <w:pPr>
        <w:pStyle w:val="Normal"/>
        <w:tabs>
          <w:tab w:val="clear" w:pos="708"/>
          <w:tab w:val="left" w:pos="93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меть способность к критике и самокрити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ускник должен обладать следующими профессиональными компетенциями по видам деятельности и быть способным: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720"/>
        <w:jc w:val="both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в производственно-технологической:</w:t>
      </w:r>
    </w:p>
    <w:p>
      <w:pPr>
        <w:pStyle w:val="Normal"/>
        <w:ind w:right="-84"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менять инновационные, энерго- и ресурсосберегающие технологии в биотехнологии, биоэкологи и охране окружающей среды;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недрять современные системы контроля, управления и автоматизации технологических процессов;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ивать безопасные условия труда на рабочих местах и соблюдение норм производственной санитарии, противопожарной безопасности;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методами моделирования и оптимизации технологических процессов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в проектно-конструкторско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рабатывать проекты технологических процессов получения новых видов биотехнологической продукции с использованием современных компьютерных технологий;</w:t>
      </w:r>
    </w:p>
    <w:p>
      <w:pPr>
        <w:pStyle w:val="Normal"/>
        <w:ind w:firstLine="70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аучно-исследовательской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ладеть современными технологиями информационного обеспечения научных исслед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ботать с научной, нормативно-справочной, патентно-информационной и специальной литератур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одить обработку, анализ и интерпретацию полученных результатов научных исследований для публикаций, презентаций, докладов, отче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формлять отчеты о научных исследованиях, готовить научные публикации, доклады и заявки на выдачу охранных документов на объекты интеллектуальной собственности;</w:t>
      </w:r>
    </w:p>
    <w:p>
      <w:pPr>
        <w:pStyle w:val="Normal"/>
        <w:ind w:firstLine="70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организационно-управленческо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рганизовывать работу малых коллективов исполнителей, планировать фонды оплаты тру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ставлять документацию (графики работ, инструкции, планы, заявки, деловые письма и т.п.), а также отчетную документацию по установленным форм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нтролировать и поддерживать трудовую и производственную дисциплин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заимодействовать со специалистами смежных профи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ботать с юридической литературой и трудовым законодатель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готовить доклады, обзоры, рекламные материалы к презентациям на выставк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льзоваться глобальными информационными ресурс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ладеть современными средствами телекоммуникаций;</w:t>
      </w:r>
    </w:p>
    <w:p>
      <w:pPr>
        <w:pStyle w:val="Normal"/>
        <w:ind w:firstLine="70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инновационно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рабатывать новые технологические процессы с применением методов математического моделирования и оптим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одить опытно-технологические работы при освоении новых биотехнологических производст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ставлять договора на выполнение научно-исследовательских работ, а также договора о совместной деятельности по освоению производства новых видов проду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готовить проекты лицензионных договоров о передаче прав на использование объектов интеллектуальной собственности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лученные знания, умения и навыки должны помочь будущим инженерам разрабатывать и реализовывать технологические процессы, оснащенные современными техническими средствами автоматиеск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тодами (технологиями) обучения, адекватно отвечающими целям изучения данной дисциплины,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блемное обучение (проблемное изложение, частично-поисковый и исследовательский мето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учающе-исследовательский принци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спользование учебно-методического комплекса по дисциплин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исциплина базируется на знаниях, полученных при изучении дисциплин: </w:t>
      </w: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Высшая математика</w:t>
      </w:r>
      <w:r>
        <w:rPr>
          <w:sz w:val="28"/>
          <w:szCs w:val="28"/>
        </w:rPr>
        <w:t>», «</w:t>
      </w:r>
      <w:r>
        <w:rPr>
          <w:sz w:val="28"/>
          <w:szCs w:val="28"/>
          <w:lang w:val="be-BY"/>
        </w:rPr>
        <w:t>Физика</w:t>
      </w:r>
      <w:r>
        <w:rPr>
          <w:sz w:val="28"/>
          <w:szCs w:val="28"/>
        </w:rPr>
        <w:t>», «</w:t>
      </w:r>
      <w:r>
        <w:rPr>
          <w:sz w:val="28"/>
          <w:szCs w:val="28"/>
          <w:lang w:val="be-BY"/>
        </w:rPr>
        <w:t>Электротехника и основы электроники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На изучение дисциплины типовыми учебными планами по специальностям  1</w:t>
      </w:r>
      <w:r>
        <w:rPr>
          <w:sz w:val="28"/>
          <w:szCs w:val="28"/>
        </w:rPr>
        <w:t>-48 02 01 «Биотехнология»,  1-57 01 03 «Биоэкология», 1-57 01 01 «Охрана окружающей среды и рациональное использование природных ресурсов»</w:t>
      </w:r>
      <w:r>
        <w:rPr>
          <w:sz w:val="28"/>
          <w:szCs w:val="28"/>
          <w:lang w:val="be-BY"/>
        </w:rPr>
        <w:t xml:space="preserve"> отводится максимально 190 часов: из них аудиторных – 80 часов (48 часов – лекции, 16 часов – лабораторные занятия, 16 часов – практические занятия)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992"/>
        <w:gridCol w:w="1134"/>
        <w:gridCol w:w="1134"/>
        <w:gridCol w:w="85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аз-дел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аудиторных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-торные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</w:t>
            </w:r>
          </w:p>
          <w:p>
            <w:pPr>
              <w:pStyle w:val="Normal"/>
              <w:jc w:val="center"/>
              <w:rPr/>
            </w:pPr>
            <w:r>
              <w:rPr/>
              <w:t>ческие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отехнологические, биоэкологические и процессы охраны окружающей среды как объекты автом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оретические основы теории автоматическ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лементы автоматических систем и методы их математического описа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Автоматические регуляторы систем автоматизации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3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ъекты регулирования технологических процессов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4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матические системы регулир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стемы автоматического контроля технологических параметров процессов биотехнологии и био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тоды измерений и средства измерительной техник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2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рение технологических параметров процесс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</w:t>
            </w: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3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e-BY"/>
              </w:rPr>
              <w:t>Цифровые преобразователи сигнал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Технические средства автом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матизация биотехнологических, биоэкологических процессов и технологических процессов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матизированные системы управления биотехнологическими, биоэкологическими  процессами и процессам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br w:type="page"/>
      </w:r>
      <w:r>
        <w:rPr>
          <w:b/>
          <w:sz w:val="28"/>
          <w:szCs w:val="28"/>
          <w:lang w:val="be-BY"/>
        </w:rPr>
        <w:t>СОДЕРЖАНИЕ УЧЕБНОГО МАТЕРИАЛА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ab/>
        <w:t>Введение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Предмет и содержание дисциплины </w:t>
      </w: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Автоматика, автоматизация и автоматические системы управления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>. Место дисциплины в общей системе подготовки специалистов для химической промышленности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Особенности технологических процессов как объектов автоматизации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1. </w:t>
      </w:r>
      <w:r>
        <w:rPr>
          <w:b/>
          <w:sz w:val="28"/>
          <w:szCs w:val="28"/>
        </w:rPr>
        <w:t>Биотехнологические, биоэкологические и процессы охраны окружающей среды как объекты автоматизации</w:t>
      </w: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Особенности п</w:t>
      </w:r>
      <w:r>
        <w:rPr>
          <w:b/>
          <w:sz w:val="28"/>
          <w:szCs w:val="28"/>
          <w:lang w:val="be-BY"/>
        </w:rPr>
        <w:t>роизводственных процессов как объектов систем автомат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Структура технологических процессов как объектов автоматизации. Уровни управления технологическими процессами и подразделениям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Автоматические системы и их особенности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нятие автоматических систем, их классификация по назначению и составу. Структурные схемы и функции автоматических систем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2. </w:t>
      </w:r>
      <w:r>
        <w:rPr>
          <w:b/>
          <w:sz w:val="28"/>
          <w:szCs w:val="28"/>
        </w:rPr>
        <w:t>Теоретические основы теории автоматических систем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2.1. </w:t>
      </w:r>
      <w:r>
        <w:rPr>
          <w:b/>
          <w:sz w:val="28"/>
          <w:szCs w:val="28"/>
        </w:rPr>
        <w:t>Элементы автоматических систем и методы их математического описания</w:t>
      </w: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Составление дифференциальных уравнений, передаточных функций, частотных характеристик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иповые звенья автоматических систем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значение, классификация типовых звеньев. Динамические характеристики и передаточные функции типовых звеньев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хемы автоматических систем и их динамические характеристики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хемы соединений звеньев: последовательное, параллельное, по принципу обратной связи и их динамические характеристики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2.2. Автоматические регуляторы систем автоматизации </w:t>
      </w:r>
      <w:r>
        <w:rPr>
          <w:sz w:val="28"/>
          <w:szCs w:val="28"/>
          <w:lang w:val="be-BY"/>
        </w:rPr>
        <w:t>Классификация автоматических регуляторов. Регуляторы дискретного действия. Регуляторы непрерывного действия. Расчет и выбор регулятор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.3. Объекты регулирования технологических процессов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войства и классификация объектов регулирования. Динамические характеристики объектов управлени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2.4. Автоматические системы регулирования 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сновные понятия и определения. Структурные схемы автоматических систем регулирования. Основные свойства и классификация автоматических систем регулирования. Оценка качества переходных процессов в автоматических системах регулирования. Устойчивость автоматических систем регулировани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3. </w:t>
      </w:r>
      <w:r>
        <w:rPr>
          <w:b/>
          <w:sz w:val="28"/>
          <w:szCs w:val="28"/>
        </w:rPr>
        <w:t>Системы автоматического контроля технологических параметров процессов биотехнологии и биоэкологии</w:t>
      </w: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 xml:space="preserve">3.1. </w:t>
      </w:r>
      <w:r>
        <w:rPr>
          <w:b/>
          <w:sz w:val="28"/>
          <w:szCs w:val="28"/>
        </w:rPr>
        <w:t>Методы измерений и средства измерительной техники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Автоматические датчики, основные свойства, метрологические характеристики, классификац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3.2. Измерение технологических параметров процессов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лассификация методов и схемы измерительных систем. Основные средства измерительной техник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змерение температуры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лассификация средств измерения температуры. Манометрические термометры. Термометры сопротивления. Термоэлектрические термометры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змерение давления газообразных и жидких сред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иды давлений и классификация приборов для измерения давлений. Пружинные и мембранные приборы. Сильфон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змерение расхода и количества вещества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лассификация методов измерения расхода. Расходомеры. Счетчики количества жидких и газообразных вещест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змерение уровня жидких и сыпучих материалов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плавковые, электрические, акустические, радиоизотопные уровнемер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змерение влажности газов и твердых материалов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змерение влажности газов: психрометрический метод, метод точки росы. Измерение влажности твердых тел: электрокондуктометрический, емкостной метод, микроволновые влагомер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змерение плотности жидкости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совые, гидростатические, поплавковые радиоизотопные плотномеры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змерение концентраций и составов веществ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особ измерения концентраций веществ. Электрокондукто-метрические концентратомеры. Потенциометрический метод анализ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e-BY"/>
        </w:rPr>
        <w:t>3.3. Цифровые преобразователи сигналов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налого-цифровые преобразователи, цифро-аналоговые преобра-зователи. Линии связи для передачи цифровых сигналов и типовые интерфейсы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4. Технические средства автоматизации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торичные приборы и автоматические регуляторы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икропроцессорные электронные одно- и многоканальные регистраторы. Микропроцессорные измерители – регуляторы одно- и многоканальные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икропроцессорные контроллеры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изическая структура, состав и функциональные возможности микропроцессорных контроллеров. Технические характеристики и методы применения контроллеров в автоматических системах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сполнительные механизмы и регулирующие органы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лектрические и пневматические исполнительные механизмы. Классификация и характеристики регулирующих органов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5. </w:t>
      </w:r>
      <w:r>
        <w:rPr>
          <w:b/>
          <w:sz w:val="28"/>
          <w:szCs w:val="28"/>
        </w:rPr>
        <w:t>Автоматизация биотехнологических, биоэкологических процессов и технологических процессов охраны окружающей среды</w:t>
      </w: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оектирование функциональных схем автоматизации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дание на проектирование. Методика разработки функциональных схем автоматизации. Примеры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Автоматизация</w:t>
      </w:r>
      <w:r>
        <w:rPr>
          <w:b/>
          <w:sz w:val="28"/>
          <w:szCs w:val="28"/>
        </w:rPr>
        <w:t xml:space="preserve"> основных технологических процессов</w:t>
      </w: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иповые объекты и типовые схемы автоматизации. Автоматизация гидродинамических процессов. Автоматизация тепловых процессов. Автоматизация масообменных процессов. Автоматизация химических процессов. Автоматизация биохимических процесс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6. </w:t>
      </w:r>
      <w:r>
        <w:rPr>
          <w:b/>
          <w:sz w:val="28"/>
          <w:szCs w:val="28"/>
        </w:rPr>
        <w:t>Автоматизированные системы управления биотехнологическими, биоэкологическими  процессами</w:t>
      </w: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труктура автоматизированных систем управления биотехнологическими, биоэкологическими и процессами охраны окружающей сре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Состав и задачи выполняемые автоматизированными системами управления биотехнологическими, биоэкологическими и   процессами охраны окружающей среды. Структурные схемы данных систем в различных режимах работ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e-BY"/>
        </w:rPr>
        <w:t>Виды обеспечений автоматизированных систем управления, их состав, функции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рганизационное, информационное, алгоритмическое, программное и техническое обеспечение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имерный перечень практических занятий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 xml:space="preserve">1. Расчет и выбор элементов автоматической системы контроля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. Математическое описание объектов управления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. Структурный анализ и устойчивость систем автоматического управления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. Расчет переходных процессов в системах автоматического регулирования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. Технические средства автоматических систем управления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. Анализ технологических процессов как объектов управления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7. Построение функциональных схем автоматизации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8. Построение принципиальных электрических схем автоматических систем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9. Анализ технологических процессов производств химической технологии органических веществ, материалов и изделий как объектов управления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имерный перечень тем лабораторных занятий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 xml:space="preserve">1. Исследование измерительных схем с датчиками температуры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. Исследование методов и приборов измерения расхода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. Исследование двухпозиционной автоматической системы регулирования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. Исследование автоматической системы регулирования процесса сушки в камерной сушилке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. Исследование динамических характеристик систем автоматического управления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. Исследование измерительных преобразователей механических величин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7. Исследование автоматической системы управления электроприводом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8. Изучение типовых блокировок в системах автоматики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9. Исследование методов и приборов измерения давления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екомендуемые средстсва диагностики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3"/>
        <w:ind w:firstLine="709"/>
        <w:rPr/>
      </w:pPr>
      <w:r>
        <w:rPr>
          <w:spacing w:val="-8"/>
          <w:szCs w:val="28"/>
          <w:lang w:val="be-BY"/>
        </w:rPr>
        <w:t xml:space="preserve">Для диагностики компетентности </w:t>
      </w:r>
      <w:r>
        <w:rPr>
          <w:spacing w:val="-8"/>
          <w:szCs w:val="28"/>
        </w:rPr>
        <w:t>студентов рекомендуется использовать следующие методы и средства диагностики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онтрольные работы по отдельным разделам (приложение)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устный опрос во время лабораторных занятий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оллоквиум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исьменный или устный экзаме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ОРУДОВАНИЕ И КОМПЬЮТЕРНЫЕ ПРОГРАММЫ, </w:t>
      </w:r>
    </w:p>
    <w:p>
      <w:pPr>
        <w:pStyle w:val="Normal"/>
        <w:jc w:val="center"/>
        <w:rPr/>
      </w:pPr>
      <w:r>
        <w:rPr>
          <w:b/>
          <w:sz w:val="28"/>
        </w:rPr>
        <w:t>ИСПОЛЬЗУЕМЫЕ В ПРОЦЕССЕ ИЗУЧЕНИЯ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1. Лабораторные стенды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2. ПЭВМ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3. Пакет </w:t>
      </w:r>
      <w:r>
        <w:rPr>
          <w:sz w:val="28"/>
          <w:lang w:val="en-US"/>
        </w:rPr>
        <w:t>MatLAB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акет </w:t>
      </w:r>
      <w:r>
        <w:rPr>
          <w:sz w:val="28"/>
          <w:lang w:val="en-US"/>
        </w:rPr>
        <w:t>MathCAD</w:t>
      </w:r>
      <w:r>
        <w:rPr>
          <w:sz w:val="28"/>
        </w:rPr>
        <w:t>.</w:t>
      </w:r>
    </w:p>
    <w:p>
      <w:pPr>
        <w:pStyle w:val="Normal"/>
        <w:shd w:fill="FFFFFF" w:val="clear"/>
        <w:spacing w:before="192" w:after="0"/>
        <w:ind w:left="749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Критерии оценок результатов учебной деятельности</w:t>
      </w:r>
    </w:p>
    <w:p>
      <w:pPr>
        <w:pStyle w:val="Normal"/>
        <w:shd w:fill="FFFFFF" w:val="clear"/>
        <w:ind w:left="748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Балл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Показатели оце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/>
                <w:bCs/>
              </w:rPr>
              <w:t>(один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/>
              <w:t>Отсутствие знаний и компетентности в рамках дисциплины; отказ от от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hd w:fill="FFFFFF" w:val="clear"/>
              <w:spacing w:lineRule="exact" w:line="322"/>
              <w:ind w:right="2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дв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Фрагментарные знания в рамках дисциплины; знания отдельных ли</w:t>
              <w:softHyphen/>
            </w:r>
            <w:r>
              <w:rPr/>
              <w:t>тературных источников, рекомендованных учебной программой дисциплины; неумение использовать научную терминологию дис</w:t>
              <w:softHyphen/>
            </w:r>
            <w:r>
              <w:rPr>
                <w:spacing w:val="-1"/>
              </w:rPr>
              <w:t>циплины, наличие в ответе грубых ошибок; пассивность на практи</w:t>
              <w:softHyphen/>
            </w:r>
            <w:r>
              <w:rPr/>
              <w:t>ческих и лабораторных занятиях, низкий уровень культуры испол</w:t>
              <w:softHyphen/>
              <w:t>нения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shd w:fill="FFFFFF" w:val="clear"/>
              <w:spacing w:lineRule="exact" w:line="322"/>
              <w:ind w:right="2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ри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Недостаточно полный объем знаний в рамках дисциплины; знание </w:t>
            </w:r>
            <w:r>
              <w:rPr>
                <w:spacing w:val="-2"/>
              </w:rPr>
              <w:t xml:space="preserve">части основной литературы, рекомендованной учебной программой </w:t>
            </w:r>
            <w:r>
              <w:rPr/>
              <w:t>дисциплины; использование научной терминологии, изложение от</w:t>
              <w:softHyphen/>
              <w:t>вета на вопросы с существенными ошибками; слабое владение ин</w:t>
              <w:softHyphen/>
              <w:t>струментарием учебной дисциплины, некомпетентность в решении стандартных (типовых) задач; неумение ориентироваться в основ</w:t>
              <w:softHyphen/>
              <w:t>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86" w:right="53" w:firstLine="475"/>
              <w:rPr/>
            </w:pPr>
            <w:r>
              <w:rPr>
                <w:b/>
                <w:bCs/>
              </w:rPr>
              <w:t xml:space="preserve">4 </w:t>
            </w:r>
            <w:r>
              <w:rPr>
                <w:b/>
                <w:bCs/>
                <w:spacing w:val="-7"/>
              </w:rPr>
              <w:t>(четыре)</w:t>
            </w:r>
          </w:p>
          <w:p>
            <w:pPr>
              <w:pStyle w:val="Normal"/>
              <w:shd w:fill="FFFFFF" w:val="clear"/>
              <w:spacing w:lineRule="exact" w:line="322"/>
              <w:ind w:right="2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о достаточный объем знаний в рамках дисциплины; ус</w:t>
              <w:softHyphen/>
              <w:t>воение основной литературы, рекомендованной учебной програм</w:t>
              <w:softHyphen/>
            </w:r>
            <w:r>
              <w:rPr>
                <w:spacing w:val="-2"/>
              </w:rPr>
              <w:t xml:space="preserve">мой дисциплины; использование научной терминологии, логическое </w:t>
            </w:r>
            <w:r>
              <w:rPr/>
              <w:t>изложение ответа на вопросы, умение делать выводы без сущест</w:t>
              <w:softHyphen/>
              <w:t>венных ошибок; владение инструментарием учебной дисциплины, умение его использовать в решении стандартных (типовых) задач; умение под руководством преподавателя решать стандартные (ти</w:t>
              <w:softHyphen/>
              <w:t>повые) задачи; умение ориентироваться в основных теориях, мето</w:t>
              <w:softHyphen/>
            </w:r>
            <w:r>
              <w:rPr>
                <w:spacing w:val="-2"/>
              </w:rPr>
              <w:t>дах и направлениях дисциплины и давать им оценку; работа под ру</w:t>
              <w:softHyphen/>
            </w:r>
            <w:r>
              <w:rPr/>
              <w:t>ководством преподавателя на практических, лабораторных заняти</w:t>
              <w:softHyphen/>
              <w:t>ях, допустимый уровень культуры исполнения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235" w:right="216" w:firstLine="317"/>
              <w:rPr>
                <w:b/>
                <w:b/>
                <w:bCs/>
              </w:rPr>
            </w:pPr>
            <w:r>
              <w:rPr>
                <w:b/>
                <w:bCs/>
              </w:rPr>
              <w:t>5 (пять)</w:t>
            </w:r>
          </w:p>
          <w:p>
            <w:pPr>
              <w:pStyle w:val="Normal"/>
              <w:shd w:fill="FFFFFF" w:val="clear"/>
              <w:spacing w:lineRule="exact" w:line="326"/>
              <w:ind w:left="86" w:right="53" w:firstLine="47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ые знания в объеме учебной программы; использование научной терминологии, грамотное, логически правильное изложе</w:t>
              <w:softHyphen/>
              <w:t>ние ответа на вопросы, умение делать выводы; владение инстру</w:t>
              <w:softHyphen/>
              <w:t>ментарием учебной дисциплины, умение его использовать в реше</w:t>
              <w:softHyphen/>
            </w:r>
            <w:r>
              <w:rPr>
                <w:spacing w:val="-2"/>
              </w:rPr>
              <w:t xml:space="preserve">нии учебных задач; способность самостоятельно применять типовые </w:t>
            </w:r>
            <w:r>
              <w:rPr/>
              <w:t>решения в рамках учебной программы; усвоение основной литера</w:t>
              <w:softHyphen/>
              <w:t>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</w:t>
              <w:softHyphen/>
            </w:r>
            <w:r>
              <w:rPr>
                <w:spacing w:val="-2"/>
              </w:rPr>
              <w:t>тических, лабораторных занятиях, фрагментарное участие в группо</w:t>
              <w:softHyphen/>
              <w:t>вых обсуждениях, достат</w:t>
            </w:r>
            <w:r>
              <w:rPr>
                <w:spacing w:val="-2"/>
                <w:lang w:val="be-BY"/>
              </w:rPr>
              <w:t>оч</w:t>
            </w:r>
            <w:r>
              <w:rPr>
                <w:spacing w:val="-2"/>
              </w:rPr>
              <w:t>ный уровень культуры исполнения зада</w:t>
              <w:softHyphen/>
            </w:r>
            <w:r>
              <w:rPr/>
              <w:t>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>
                <w:b/>
                <w:bCs/>
              </w:rPr>
              <w:t xml:space="preserve">6 </w:t>
            </w:r>
          </w:p>
          <w:p>
            <w:pPr>
              <w:pStyle w:val="Normal"/>
              <w:shd w:fill="FFFFFF" w:val="clear"/>
              <w:ind w:left="168" w:hanging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(шесть)</w:t>
            </w:r>
          </w:p>
          <w:p>
            <w:pPr>
              <w:pStyle w:val="Normal"/>
              <w:shd w:fill="FFFFFF" w:val="clear"/>
              <w:spacing w:lineRule="exact" w:line="322"/>
              <w:ind w:left="235" w:right="216" w:firstLine="3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о полные и систематизированные знания в объеме учебной программы; использование необходимой научной терминоло</w:t>
              <w:softHyphen/>
              <w:t>гии, грамотное, логически правильное изложение ответа на вопро</w:t>
              <w:softHyphen/>
              <w:t xml:space="preserve">сы, умение делать обобщения и обоснованные выводы; владение инструментарием учебной дисциплины, умение его использовать в решении учебных задач; способность самостоятельно применять </w:t>
            </w:r>
            <w:r>
              <w:rPr>
                <w:spacing w:val="-1"/>
              </w:rPr>
              <w:t xml:space="preserve">типовые решения в рамках учебной программы; усвоение основной </w:t>
            </w:r>
            <w:r>
              <w:rPr/>
              <w:t>литературы, рекомендованной учебной программой дисциплины; умение ориентироваться в теориях, методах и направлениях дисци</w:t>
              <w:softHyphen/>
              <w:t>плины и давать им сравнительную оценку; активная самостоятель</w:t>
              <w:softHyphen/>
            </w:r>
            <w:r>
              <w:rPr>
                <w:spacing w:val="-2"/>
              </w:rPr>
              <w:t xml:space="preserve">ная работа на практических, лабораторных занятиях, периодическое </w:t>
            </w:r>
            <w:r>
              <w:rPr/>
              <w:t>участие в групповых обсуждениях, достаточно высокий уровень культуры исполнения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254" w:right="216" w:firstLine="307"/>
              <w:rPr>
                <w:b/>
                <w:b/>
                <w:bCs/>
              </w:rPr>
            </w:pPr>
            <w:r>
              <w:rPr>
                <w:b/>
                <w:bCs/>
              </w:rPr>
              <w:t>7 (семь)</w:t>
            </w:r>
          </w:p>
          <w:p>
            <w:pPr>
              <w:pStyle w:val="Normal"/>
              <w:shd w:fill="FFFFFF" w:val="clear"/>
              <w:ind w:lef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тизированные, глубокие и полные знания по всем разделам </w:t>
            </w:r>
            <w:r>
              <w:rPr>
                <w:spacing w:val="-2"/>
              </w:rPr>
              <w:t>учебной программы; использование научной терминологии, грамот</w:t>
              <w:softHyphen/>
            </w:r>
            <w:r>
              <w:rPr/>
              <w:t xml:space="preserve">ное, логически правильное изложение ответа на вопросы, умение </w:t>
            </w:r>
            <w:r>
              <w:rPr>
                <w:spacing w:val="-1"/>
              </w:rPr>
              <w:t>делать обоснованные выводы и обобщения; владение инструмента</w:t>
              <w:softHyphen/>
            </w:r>
            <w:r>
              <w:rPr>
                <w:spacing w:val="-2"/>
              </w:rPr>
              <w:t xml:space="preserve">рием учебной дисциплины, умение его использовать в постановке и </w:t>
            </w:r>
            <w:r>
              <w:rPr/>
              <w:t xml:space="preserve">решении научных задач; свободное владение типовыми решениями </w:t>
            </w:r>
            <w:r>
              <w:rPr>
                <w:spacing w:val="-2"/>
              </w:rPr>
              <w:t xml:space="preserve">в рамках учебной программы; усвоение основной и дополнительной </w:t>
            </w:r>
            <w:r>
              <w:rPr/>
              <w:t>литературы, рекомендованной учебной программой дисциплины; умение ориентироваться в основных теориях, методах и направле</w:t>
              <w:softHyphen/>
              <w:t>ниях дисциплины и давать им аналитическую оценку; самостоя</w:t>
              <w:softHyphen/>
              <w:t xml:space="preserve">тельная работа на практических, лабораторных занятиях, участие в </w:t>
            </w:r>
            <w:r>
              <w:rPr>
                <w:spacing w:val="-2"/>
              </w:rPr>
              <w:t>групповых обсуждениях, высокий уровень культуры исполнения за</w:t>
              <w:softHyphen/>
            </w:r>
            <w:r>
              <w:rPr/>
              <w:t>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shd w:fill="FFFFFF" w:val="clear"/>
              <w:spacing w:lineRule="exact" w:line="322"/>
              <w:ind w:right="82" w:hanging="0"/>
              <w:jc w:val="center"/>
              <w:rPr/>
            </w:pPr>
            <w:r>
              <w:rPr>
                <w:b/>
                <w:bCs/>
                <w:spacing w:val="-7"/>
              </w:rPr>
              <w:t>(восемь)</w:t>
            </w:r>
          </w:p>
          <w:p>
            <w:pPr>
              <w:pStyle w:val="Normal"/>
              <w:shd w:fill="FFFFFF" w:val="clear"/>
              <w:spacing w:lineRule="exact" w:line="322"/>
              <w:ind w:right="2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нные, глубокие и полные знания по всем постав</w:t>
              <w:softHyphen/>
            </w:r>
            <w:r>
              <w:rPr>
                <w:spacing w:val="-1"/>
              </w:rPr>
              <w:t>ленным вопросам в объеме учебной программы; использование на</w:t>
              <w:softHyphen/>
            </w:r>
            <w:r>
              <w:rPr>
                <w:spacing w:val="-2"/>
              </w:rPr>
              <w:t xml:space="preserve">учной терминологии, грамотное и логически правильное изложение </w:t>
            </w:r>
            <w:r>
              <w:rPr>
                <w:spacing w:val="-1"/>
              </w:rPr>
              <w:t>ответа на вопросы, умение делать обоснованные выводы и обобще</w:t>
              <w:softHyphen/>
            </w:r>
            <w:r>
              <w:rPr/>
              <w:t>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</w:t>
              <w:softHyphen/>
              <w:t>граммы; усвоение основной и дополнительной литературы, реко</w:t>
              <w:softHyphen/>
            </w:r>
            <w:r>
              <w:rPr>
                <w:spacing w:val="-2"/>
              </w:rPr>
              <w:t>мендованной учебной программой дисциплины; умение ориентиро</w:t>
              <w:softHyphen/>
            </w:r>
            <w:r>
              <w:rPr/>
              <w:t>ваться в теориях, методах и направлениях дисциплины и давать им аналитическую оценку; активная самостоятельная работа на прак</w:t>
              <w:softHyphen/>
              <w:t>тических, лабораторных занятиях, систематическое участие в груп</w:t>
              <w:softHyphen/>
              <w:t>повых обсуждениях, высокий уровень культуры исполнения зада</w:t>
              <w:softHyphen/>
              <w:t>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shd w:fill="FFFFFF" w:val="clear"/>
              <w:spacing w:lineRule="exact" w:line="322"/>
              <w:ind w:righ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девять)</w:t>
            </w:r>
          </w:p>
          <w:p>
            <w:pPr>
              <w:pStyle w:val="Normal"/>
              <w:shd w:fill="FFFFFF" w:val="clear"/>
              <w:spacing w:lineRule="exact" w:line="322"/>
              <w:ind w:righ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</w:t>
              <w:softHyphen/>
              <w:t>собность самостоятельно и творчески решать сложные проблемы в нестандартной ситуации в рамках учебной программы; полное ус</w:t>
              <w:softHyphen/>
              <w:t>воение основной и дополнительной литературы, рекомендованной учебной программой дисциплины; умение ориентироваться в теориях, мет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1" w:right="82" w:firstLine="456"/>
              <w:rPr>
                <w:b/>
                <w:b/>
                <w:bCs/>
              </w:rPr>
            </w:pPr>
            <w:r>
              <w:rPr>
                <w:b/>
                <w:bCs/>
              </w:rPr>
              <w:t>10 (десять)</w:t>
            </w:r>
          </w:p>
          <w:p>
            <w:pPr>
              <w:pStyle w:val="Normal"/>
              <w:shd w:fill="FFFFFF" w:val="clear"/>
              <w:spacing w:lineRule="exact" w:line="322"/>
              <w:ind w:right="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</w:t>
              <w:softHyphen/>
              <w:t>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</w:t>
              <w:softHyphen/>
              <w:t>ние основной и дополнительной литературы по учебной дисципли</w:t>
              <w:softHyphen/>
              <w:t>не; умение свободно ориентироваться в теориях, методах и направ</w:t>
              <w:softHyphen/>
              <w:t>лениях дисциплины и давать им аналитическую оценку, использо</w:t>
              <w:softHyphen/>
            </w:r>
            <w:r>
              <w:rPr>
                <w:spacing w:val="-2"/>
              </w:rPr>
              <w:t>вать научные достижения других дисциплин; самостоятельная твор</w:t>
              <w:softHyphen/>
            </w:r>
            <w:r>
              <w:rPr/>
              <w:t xml:space="preserve">ческая работа на практических, лабораторных занятиях, активное творческое участие в групповых обсуждениях, высокий уровень </w:t>
            </w:r>
            <w:r>
              <w:rPr>
                <w:spacing w:val="-2"/>
              </w:rPr>
              <w:t>культуры исполнения заданий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ая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lang w:val="be-BY"/>
        </w:rPr>
        <w:t xml:space="preserve">1. </w:t>
      </w:r>
      <w:r>
        <w:rPr>
          <w:sz w:val="28"/>
          <w:szCs w:val="28"/>
          <w:lang w:val="be-BY"/>
        </w:rPr>
        <w:t xml:space="preserve">Кузьміцкі, І. Ф. Аўтаматыка, аўтаматызацыя і аўтаматызаваныя сістэмы  кіравання хімічна-тэхналагічнымі    працэсамі  /  І. Ф. Кузьміцкі, В. П. Кобрынец, В. Дз. Лебедзеў. Мінск: БДТУ, 2005. – 31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>.</w:t>
      </w:r>
    </w:p>
    <w:p>
      <w:pPr>
        <w:pStyle w:val="Style15"/>
        <w:ind w:hanging="0"/>
        <w:rPr/>
      </w:pPr>
      <w:r>
        <w:rPr>
          <w:lang w:val="be-BY"/>
        </w:rPr>
        <w:tab/>
      </w:r>
      <w:r>
        <w:rPr/>
        <w:t xml:space="preserve">2. </w:t>
      </w:r>
      <w:r>
        <w:rPr>
          <w:lang w:val="be-BY"/>
        </w:rPr>
        <w:t>Кузьм</w:t>
      </w:r>
      <w:r>
        <w:rPr/>
        <w:t>ицкий, И. Ф. Теория автоматического управления / И. Ф. Ку-зьмицкий, Г. Т. Кулаков. – Минск, БГТУ, 2006, – 483 с.</w:t>
      </w:r>
    </w:p>
    <w:p>
      <w:pPr>
        <w:pStyle w:val="Style15"/>
        <w:tabs>
          <w:tab w:val="clear" w:pos="708"/>
          <w:tab w:val="left" w:pos="1418" w:leader="none"/>
        </w:tabs>
        <w:ind w:firstLine="709"/>
        <w:rPr/>
      </w:pPr>
      <w:r>
        <w:rPr/>
        <w:t>3. Лапшенков, Г. И. Автоматизация производственных процессов в химической промышленности. Технические средства и лабораторные работы / Г. И. Лапшенков, Л.М. Полоцкий  – М.: Химия, 1988. – 288 с.</w:t>
      </w:r>
    </w:p>
    <w:p>
      <w:pPr>
        <w:pStyle w:val="TextBodyIndent"/>
        <w:tabs>
          <w:tab w:val="clear" w:pos="708"/>
          <w:tab w:val="left" w:pos="59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4. Ефитов, Г. Л. АСУ ТП  на  химическом  предприятии</w:t>
      </w:r>
      <w:r>
        <w:rPr>
          <w:sz w:val="28"/>
          <w:lang w:val="be-BY"/>
        </w:rPr>
        <w:t xml:space="preserve"> / Г. Л. Ефитов.  − 1990. – 162 с.</w:t>
      </w:r>
    </w:p>
    <w:p>
      <w:pPr>
        <w:pStyle w:val="TextBodyIndent"/>
        <w:tabs>
          <w:tab w:val="clear" w:pos="708"/>
          <w:tab w:val="left" w:pos="59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be-BY"/>
        </w:rPr>
        <w:t>Вальков, В. М. Автоматизированные системы управления технологическими процессами / В. М. Вальков, В. Е. Вершин – Л.: Политехника, 1991. – 269 с.</w:t>
      </w:r>
    </w:p>
    <w:p>
      <w:pPr>
        <w:pStyle w:val="TextBodyIndent"/>
        <w:tabs>
          <w:tab w:val="clear" w:pos="708"/>
          <w:tab w:val="left" w:pos="59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6. Проектирование систем / Под ред. А. С. Клюева. – М.: Энергоатомиздат, 1990. – 464 с.</w:t>
      </w:r>
    </w:p>
    <w:p>
      <w:pPr>
        <w:pStyle w:val="Style15"/>
        <w:ind w:firstLine="708"/>
        <w:rPr/>
      </w:pPr>
      <w:r>
        <w:rPr>
          <w:szCs w:val="28"/>
        </w:rPr>
        <w:t xml:space="preserve">7. </w:t>
      </w:r>
      <w:r>
        <w:rPr/>
        <w:t>Полоцкий, Л. М. Автоматизация химических производств. Теория, расчет и проектирование систем автоматизации / Л. М. Полоцкий, Г. И. Лапшенков – М.: Химия, 1982. – 296 с.</w:t>
      </w:r>
    </w:p>
    <w:p>
      <w:pPr>
        <w:pStyle w:val="TextBodyIndent"/>
        <w:tabs>
          <w:tab w:val="clear" w:pos="708"/>
          <w:tab w:val="left" w:pos="59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92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</w:t>
      </w:r>
    </w:p>
    <w:p>
      <w:pPr>
        <w:pStyle w:val="TextBodyIndent"/>
        <w:tabs>
          <w:tab w:val="clear" w:pos="708"/>
          <w:tab w:val="left" w:pos="1134" w:leader="none"/>
          <w:tab w:val="left" w:pos="59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 xml:space="preserve">1. Теория автоматического управл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>Под ред. Ю.М. Соломен-цева.   </w:t>
      </w:r>
      <w:r>
        <w:rPr>
          <w:sz w:val="28"/>
          <w:lang w:val="be-BY"/>
        </w:rPr>
        <w:t>–</w:t>
      </w:r>
      <w:r>
        <w:rPr>
          <w:sz w:val="28"/>
          <w:szCs w:val="28"/>
        </w:rPr>
        <w:t xml:space="preserve"> М.: Высш. шк.; 2000. – 268 с.</w:t>
      </w:r>
    </w:p>
    <w:p>
      <w:pPr>
        <w:pStyle w:val="TextBodyIndent"/>
        <w:tabs>
          <w:tab w:val="clear" w:pos="708"/>
          <w:tab w:val="left" w:pos="1134" w:leader="none"/>
          <w:tab w:val="left" w:pos="59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им, Д. П. Теория автоматического управления. Т.1. Линейные системы / Д.П. Ким – М.: ФИЗМАТЛИТ, 2003. – 288 с. </w:t>
      </w:r>
    </w:p>
    <w:p>
      <w:pPr>
        <w:pStyle w:val="TextBodyIndent"/>
        <w:tabs>
          <w:tab w:val="clear" w:pos="708"/>
          <w:tab w:val="left" w:pos="1134" w:leader="none"/>
          <w:tab w:val="left" w:pos="59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be-BY"/>
        </w:rPr>
        <w:t>3</w:t>
      </w:r>
      <w:r>
        <w:rPr>
          <w:bCs/>
          <w:sz w:val="28"/>
          <w:szCs w:val="28"/>
        </w:rPr>
        <w:t>. Машиностроение. Энциклопедия / Ред. совет: К.В. Фролов (пред.)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др. </w:t>
      </w:r>
      <w:r>
        <w:rPr>
          <w:sz w:val="28"/>
          <w:lang w:val="be-BY"/>
        </w:rPr>
        <w:t>–</w:t>
      </w:r>
      <w:r>
        <w:rPr>
          <w:bCs/>
          <w:sz w:val="28"/>
          <w:szCs w:val="28"/>
        </w:rPr>
        <w:t xml:space="preserve"> М.: Машиностроение. Измерения, контроль, испытания и диагностика. – Т.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-7 / общ. ред. В.В. Клюева. – 464 с.</w:t>
      </w:r>
    </w:p>
    <w:p>
      <w:pPr>
        <w:pStyle w:val="TextBodyIndent"/>
        <w:tabs>
          <w:tab w:val="clear" w:pos="708"/>
          <w:tab w:val="left" w:pos="1134" w:leader="none"/>
          <w:tab w:val="left" w:pos="59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  <w:lang w:val="be-BY"/>
        </w:rPr>
        <w:t>4</w:t>
      </w:r>
      <w:r>
        <w:rPr>
          <w:sz w:val="28"/>
        </w:rPr>
        <w:t>. Иткина, Д. М. Исполнительные устройства систем управления в химической и нефтехимической промышленности / Д. М. Иткина – М.: Химия, 1984. – 232 с.</w:t>
      </w:r>
    </w:p>
    <w:p>
      <w:pPr>
        <w:pStyle w:val="TextBodyIndent"/>
        <w:tabs>
          <w:tab w:val="clear" w:pos="708"/>
          <w:tab w:val="left" w:pos="1134" w:leader="none"/>
          <w:tab w:val="left" w:pos="592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  <w:lang w:val="be-BY"/>
        </w:rPr>
        <w:t>5. Леошкин, А. П. Автоматизированные системы управления в</w:t>
      </w:r>
      <w:r>
        <w:rPr>
          <w:sz w:val="28"/>
          <w:lang w:val="en-US"/>
        </w:rPr>
        <w:t> </w:t>
      </w:r>
      <w:r>
        <w:rPr>
          <w:sz w:val="28"/>
          <w:lang w:val="be-BY"/>
        </w:rPr>
        <w:t>химической промышденности / А. П. Леошкин, М. К. Тарасова – М.: Высш. шк., 1981. – 239 с.</w:t>
      </w:r>
    </w:p>
    <w:p>
      <w:pPr>
        <w:pStyle w:val="TextBodyIndent"/>
        <w:tabs>
          <w:tab w:val="clear" w:pos="708"/>
          <w:tab w:val="left" w:pos="1134" w:leader="none"/>
          <w:tab w:val="left" w:pos="59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Агрегатные комплексы технических средств АСУ ТП: Справочник / Под ред. Н. А. Боборыкина. – Л</w:t>
      </w:r>
      <w:r>
        <w:rPr>
          <w:color w:val="0000FF"/>
          <w:sz w:val="28"/>
          <w:szCs w:val="28"/>
          <w:lang w:val="be-BY"/>
        </w:rPr>
        <w:t>.</w:t>
      </w:r>
      <w:r>
        <w:rPr>
          <w:sz w:val="28"/>
          <w:szCs w:val="28"/>
          <w:lang w:val="be-BY"/>
        </w:rPr>
        <w:t>: Машиностроение, 1983. – 271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5"/>
        </w:tabs>
        <w:ind w:left="1645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5"/>
        </w:tabs>
        <w:ind w:left="795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08"/>
        <w:tab w:val="center" w:pos="5400" w:leader="none"/>
        <w:tab w:val="right" w:pos="10780" w:leader="none"/>
      </w:tabs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200" w:after="0"/>
      <w:ind w:firstLine="709"/>
      <w:jc w:val="center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44:00Z</dcterms:created>
  <dc:creator>Admin</dc:creator>
  <dc:description/>
  <cp:keywords/>
  <dc:language>en-US</dc:language>
  <cp:lastModifiedBy>Admin</cp:lastModifiedBy>
  <cp:lastPrinted>2011-07-07T14:48:00Z</cp:lastPrinted>
  <dcterms:modified xsi:type="dcterms:W3CDTF">2011-07-07T10:57:00Z</dcterms:modified>
  <cp:revision>28</cp:revision>
  <dc:subject/>
  <dc:title/>
</cp:coreProperties>
</file>