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Учебно-методическое объединение  </w:t>
        <w:br/>
        <w:t>по образованию в области сельского хозяй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ТВЕРЖДАЮ</w:t>
      </w:r>
    </w:p>
    <w:p>
      <w:pPr>
        <w:pStyle w:val="2"/>
        <w:spacing w:lineRule="auto" w:line="240"/>
        <w:ind w:left="284" w:hanging="0"/>
        <w:rPr/>
      </w:pPr>
      <w:r>
        <w:rPr/>
        <w:t xml:space="preserve">                                                           </w:t>
      </w:r>
      <w:r>
        <w:rPr>
          <w:sz w:val="28"/>
          <w:szCs w:val="28"/>
        </w:rPr>
        <w:t>Первый заместитель Министра образования</w:t>
      </w:r>
    </w:p>
    <w:p>
      <w:pPr>
        <w:pStyle w:val="2"/>
        <w:spacing w:lineRule="auto" w:line="240"/>
        <w:ind w:left="284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спублики Беларусь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 А.И. Жук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__»__________________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гистрационный № ТД-________/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ЕДЖМЕН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1-74 06 06 « Материально-техническое обеспечени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агропромышлен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69"/>
      </w:tblGrid>
      <w:tr>
        <w:trPr>
          <w:trHeight w:val="5566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Республики Беларусь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spacing w:lineRule="auto" w:line="360"/>
              <w:ind w:right="72" w:hanging="0"/>
              <w:rPr/>
            </w:pPr>
            <w:r>
              <w:rPr>
                <w:sz w:val="28"/>
                <w:szCs w:val="28"/>
              </w:rPr>
              <w:t>__________________  Л.А. Маринич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spacing w:lineRule="auto" w:line="360"/>
              <w:ind w:right="72" w:hanging="0"/>
              <w:rPr/>
            </w:pPr>
            <w:r>
              <w:rPr>
                <w:sz w:val="28"/>
                <w:szCs w:val="28"/>
              </w:rPr>
              <w:t>«_____»________________2011 г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СопредседательУчебно-методиче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объединения </w:t>
            </w:r>
            <w:r>
              <w:rPr>
                <w:sz w:val="28"/>
                <w:szCs w:val="28"/>
              </w:rPr>
              <w:t xml:space="preserve"> по образованию в области сельского хозяй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 </w:t>
              <w:softHyphen/>
              <w:softHyphen/>
              <w:t xml:space="preserve"> Н.В. Казарове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_2011 г.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и </w:t>
            </w:r>
            <w:r>
              <w:rPr>
                <w:spacing w:val="-6"/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  Ю.И. Микс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_2011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________________  В.И. Шупляк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_____»_______________2011 г.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_____»_______________20</w:t>
            </w:r>
            <w:r>
              <w:rPr>
                <w:spacing w:val="-8"/>
                <w:sz w:val="28"/>
                <w:szCs w:val="28"/>
                <w:lang w:val="en-US"/>
              </w:rPr>
              <w:t>1</w:t>
            </w:r>
            <w:r>
              <w:rPr>
                <w:spacing w:val="-8"/>
                <w:sz w:val="28"/>
                <w:szCs w:val="28"/>
              </w:rPr>
              <w:t>1 г.</w:t>
            </w:r>
          </w:p>
        </w:tc>
      </w:tr>
    </w:tbl>
    <w:p>
      <w:pPr>
        <w:pStyle w:val="Normal"/>
        <w:ind w:firstLine="567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spacing w:lineRule="atLeast" w:line="4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СОСТАВИТЕЛЬ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Н.В. Ефременко, доцент кафедры менеджмента и маркетинга Учреждения образования </w:t>
      </w: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Белорусский государственный аграрный технический университет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>, кандидат экономических наук, доцен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8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РЕЦЕНЗЕНТЫ: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федра маркетинга и менеджмента Частного учреждения образования «Институт предпринимательской деятельности»;</w:t>
      </w:r>
    </w:p>
    <w:p>
      <w:pPr>
        <w:pStyle w:val="Normal"/>
        <w:rPr/>
      </w:pPr>
      <w:r>
        <w:rPr>
          <w:sz w:val="28"/>
          <w:szCs w:val="28"/>
        </w:rPr>
        <w:t>М.В.Петрович</w:t>
      </w:r>
      <w:r>
        <w:rPr>
          <w:sz w:val="28"/>
          <w:szCs w:val="28"/>
          <w:lang w:val="be-BY"/>
        </w:rPr>
        <w:t xml:space="preserve">, </w:t>
      </w:r>
      <w:r>
        <w:rPr>
          <w:color w:val="000000"/>
          <w:sz w:val="28"/>
          <w:szCs w:val="28"/>
        </w:rPr>
        <w:t xml:space="preserve">заведующий кафедрой государственного управл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экономическими системами Академии управления при Президенте Республики Беларусь, доктор экономических наук, профессор. </w:t>
      </w:r>
    </w:p>
    <w:p>
      <w:pPr>
        <w:pStyle w:val="Normal"/>
        <w:widowControl w:val="false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-Bold;Arial Unicode MS"/>
          <w:b/>
          <w:b/>
          <w:bCs/>
          <w:caps/>
          <w:sz w:val="28"/>
          <w:szCs w:val="28"/>
        </w:rPr>
      </w:pPr>
      <w:r>
        <w:rPr>
          <w:rFonts w:eastAsia="Times-Bold;Arial Unicode MS"/>
          <w:b/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-Bold;Arial Unicode MS"/>
          <w:b/>
          <w:b/>
          <w:bCs/>
          <w:caps/>
          <w:spacing w:val="-4"/>
          <w:sz w:val="28"/>
          <w:szCs w:val="28"/>
        </w:rPr>
      </w:pPr>
      <w:r>
        <w:rPr>
          <w:rFonts w:eastAsia="Times-Bold;Arial Unicode MS"/>
          <w:b/>
          <w:bCs/>
          <w:caps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-Bold;Arial Unicode MS"/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rFonts w:eastAsia="Times-Bold;Arial Unicode MS"/>
          <w:b/>
          <w:b/>
          <w:bCs/>
          <w:spacing w:val="-6"/>
          <w:sz w:val="28"/>
          <w:szCs w:val="28"/>
          <w:lang w:val="be-BY"/>
        </w:rPr>
      </w:pPr>
      <w:r>
        <w:rPr>
          <w:rFonts w:eastAsia="Times-Bold;Arial Unicode MS"/>
          <w:b/>
          <w:bCs/>
          <w:spacing w:val="-6"/>
          <w:sz w:val="28"/>
          <w:szCs w:val="28"/>
          <w:lang w:val="be-BY"/>
        </w:rPr>
      </w:r>
    </w:p>
    <w:p>
      <w:pPr>
        <w:pStyle w:val="Normal"/>
        <w:jc w:val="both"/>
        <w:rPr>
          <w:spacing w:val="-6"/>
          <w:sz w:val="28"/>
          <w:szCs w:val="28"/>
          <w:lang w:val="be-BY"/>
        </w:rPr>
      </w:pPr>
      <w:r>
        <w:rPr>
          <w:spacing w:val="-6"/>
          <w:sz w:val="28"/>
          <w:szCs w:val="28"/>
          <w:lang w:val="be-BY"/>
        </w:rPr>
        <w:t xml:space="preserve">Кафедрой менеджмента и маркетинга Учреждения образования </w:t>
      </w:r>
      <w:r>
        <w:rPr>
          <w:spacing w:val="-6"/>
          <w:sz w:val="28"/>
          <w:szCs w:val="28"/>
        </w:rPr>
        <w:t>«</w:t>
      </w:r>
      <w:r>
        <w:rPr>
          <w:spacing w:val="-6"/>
          <w:sz w:val="28"/>
          <w:szCs w:val="28"/>
          <w:lang w:val="be-BY"/>
        </w:rPr>
        <w:t>Белорусский государственный аграрный технический университет</w:t>
      </w:r>
      <w:r>
        <w:rPr>
          <w:spacing w:val="-6"/>
          <w:sz w:val="28"/>
          <w:szCs w:val="28"/>
        </w:rPr>
        <w:t>»</w:t>
      </w:r>
      <w:r>
        <w:rPr>
          <w:spacing w:val="-6"/>
          <w:sz w:val="28"/>
          <w:szCs w:val="28"/>
          <w:lang w:val="be-BY"/>
        </w:rPr>
        <w:t xml:space="preserve"> (протокол №     от         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Учреждения образования «Белорусский </w:t>
        <w:br/>
        <w:t>государственный аграрный технический университет» (протокол № 3   от 5 мая   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инженерно-техническим специальностям Учебно-методического объединения  по образованию в области сельского хозяйства (протокол № 2 от 7 июня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-Roman;Arial Unicode MS"/>
          <w:sz w:val="28"/>
          <w:szCs w:val="28"/>
        </w:rPr>
        <w:t xml:space="preserve">Ответственный за научное редактирование и выпуск: </w:t>
      </w:r>
      <w:r>
        <w:rPr>
          <w:sz w:val="28"/>
          <w:szCs w:val="28"/>
          <w:lang w:val="be-BY"/>
        </w:rPr>
        <w:t xml:space="preserve">М.Ф. Рыжанков, заведующий кафедрой менеджмента и маркетинга Учреждения образования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  <w:lang w:val="be-BY"/>
        </w:rPr>
        <w:t>Белорусский государственный аграрный технический университет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  <w:lang w:val="be-BY"/>
        </w:rPr>
        <w:t>, кандидат экономических наук, доцент</w:t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-Roman;Arial Unicode MS"/>
          <w:sz w:val="28"/>
          <w:szCs w:val="28"/>
        </w:rPr>
        <w:t>Типовая учебная программа по дисциплине « Менеджмент» разработана в соответствии с образовательным стандартом и типовым учебным планом  по специальности 1-74 06 06 «Материально-техническое обеспечение агропромышленного комплекс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Предметом дисциплины «Менеджмент» является </w:t>
      </w:r>
      <w:r>
        <w:rPr>
          <w:sz w:val="28"/>
          <w:szCs w:val="28"/>
        </w:rPr>
        <w:t xml:space="preserve">изучение систематизированной совокупности теоретических и практических знаний о хозяйственном управлении, представленном формами, структурами, методами и механизмами менеджмента, что  позволяет решать конкретные организационно-хозяйственные, коммерческие, социальные и иные задачи для эффективного развития агропромышленного производ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 xml:space="preserve">Изучение дисциплины позволит подготовить инженеров-менеджеров, обладающих знаниями, необходимыми для выполнения своей профессиональной деятельности, и, прежде всего, знаниями в области методологии менеджмента, творческое применение которой является залогом повышения эффективности  организации на основе роста ее конкурентоспособности  в условиях  динамично изменяющейся внешней ср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дисциплины  –</w:t>
      </w:r>
      <w:r>
        <w:rPr>
          <w:sz w:val="28"/>
          <w:szCs w:val="28"/>
        </w:rPr>
        <w:t xml:space="preserve"> формирование у студентов системы знаний, умений и профессиональных компетенций  по технологиям менеджмента и управлению организацией в условиях рыночн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 – изучи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истему основных категорий менеджмента: цели и задачи, принципы и методы,  эволюцию менеджмент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и менеджмента, организационные структуры, методы управления и управленческие реше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коммуникации в управлении предприятием, сущность понятия «коллектив как объект управления»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порядок проведения переговоров и совещани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сихологические аспекты менеджмента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состав и структуру персонала, управление им и методы оценки кадр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государственного управления АП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дисциплины «Менеджмент» позволяет сформировать у студентов следующие компетенции:</w:t>
      </w:r>
    </w:p>
    <w:p>
      <w:pPr>
        <w:pStyle w:val="Normal"/>
        <w:autoSpaceDE w:val="false"/>
        <w:ind w:firstLine="709"/>
        <w:jc w:val="both"/>
        <w:rPr>
          <w:rFonts w:eastAsia="Times-Italic;Arial Unicode MS"/>
          <w:b/>
          <w:b/>
          <w:i/>
          <w:i/>
          <w:iCs/>
          <w:sz w:val="28"/>
          <w:szCs w:val="28"/>
        </w:rPr>
      </w:pPr>
      <w:r>
        <w:rPr>
          <w:rFonts w:eastAsia="Times-Italic;Arial Unicode MS"/>
          <w:b/>
          <w:i/>
          <w:iCs/>
          <w:sz w:val="28"/>
          <w:szCs w:val="28"/>
        </w:rPr>
        <w:t>академическ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Italic;Arial Unicode MS"/>
          <w:i/>
          <w:iCs/>
          <w:sz w:val="28"/>
          <w:szCs w:val="28"/>
        </w:rPr>
        <w:t xml:space="preserve">- </w:t>
      </w:r>
      <w:r>
        <w:rPr>
          <w:rFonts w:eastAsia="Times-Roman;Arial Unicode MS"/>
          <w:sz w:val="28"/>
          <w:szCs w:val="28"/>
        </w:rPr>
        <w:t>владение базовыми научно-теоретическими знаниями в области управления предприятием, навыками рационального выбора форм, методов и структур менеджмента  и использовать их для решения практических задач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- владение исследовательскими навыками, системным и сравнительным анализом при принятии управленчески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- владение междисциплинарным подходом при решении проблем, возникающих в процессе функционирования предприят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- умение работать самостоятельно;</w:t>
      </w:r>
    </w:p>
    <w:p>
      <w:pPr>
        <w:pStyle w:val="Normal"/>
        <w:autoSpaceDE w:val="false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- умение учиться, повышать свою квалификацию в области знаний об управлении коллективом;</w:t>
      </w:r>
    </w:p>
    <w:p>
      <w:pPr>
        <w:pStyle w:val="Normal"/>
        <w:autoSpaceDE w:val="false"/>
        <w:ind w:firstLine="709"/>
        <w:jc w:val="both"/>
        <w:rPr>
          <w:rFonts w:eastAsia="Times-Italic;Arial Unicode MS"/>
          <w:b/>
          <w:b/>
          <w:i/>
          <w:i/>
          <w:iCs/>
          <w:sz w:val="28"/>
          <w:szCs w:val="28"/>
        </w:rPr>
      </w:pPr>
      <w:r>
        <w:rPr>
          <w:rFonts w:eastAsia="Times-Italic;Arial Unicode MS"/>
          <w:b/>
          <w:i/>
          <w:iCs/>
          <w:sz w:val="28"/>
          <w:szCs w:val="28"/>
        </w:rPr>
        <w:t>социально-личностны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Italic;Arial Unicode MS"/>
          <w:i/>
          <w:iCs/>
          <w:sz w:val="28"/>
          <w:szCs w:val="28"/>
        </w:rPr>
        <w:t xml:space="preserve">- </w:t>
      </w:r>
      <w:r>
        <w:rPr>
          <w:rFonts w:eastAsia="Times-Roman;Arial Unicode MS"/>
          <w:sz w:val="28"/>
          <w:szCs w:val="28"/>
        </w:rPr>
        <w:t>способность к социальному взаимодействию, к критике и самокрити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- умение работать в команде и предотвращать деловые и межличностные конфлик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- умение работать в различных профессиональных средах, готовность к инициативе и предпринимательству;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- умение извлекать и анализировать информацию и принимать управленческие решения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фессиональные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е базовых технологий менеджмента для управления организацией с учетом доступных ресурсов и спроса рын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реализации функций менеджмента при управлении предприятием в условиях рыночной экономики;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- организация рационального использования возможностей предприятия и внешней среды для достижения целей и повышения эффективности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компетенции развиваются посредство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спользования современных педагогических методик и технологий, способствующих самостоятельному поиску студентами знаний и освоению опыта решения разнообразных задач, в частности модульной технолог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менения средств диагностики формируемых компетенций (тесты, разноуровневые заданиями и др.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ализации управляемой самостоятельной работы студ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ьзования современных информационных технологий для сопровождения учеб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ив дисциплину «Менеджмент», студент долже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  <w:r>
        <w:rPr>
          <w:b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ципы и методы менеджмент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ункции управления и их взаимосвяз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иды и типы организационных структур управления, их развитие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руктуру и методы управления персоналом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тодики планирования, подбора и оценки персонала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  <w:r>
        <w:rPr>
          <w:b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ять функции менеджмен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ьзовать методы управления в зависимости от объектов управле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ть организационные структуры управления, исходя из специфики предприятия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ьзовать различного вида коммуникации в деятельности предприятия,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изовывать деятельность персонала с учетом особенностей и организационно-технических условий производств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Менеджмент» базируется на знаниях, полученных при изучении дисциплин  «Экономическая теория», «Социология», «Основы психологии и педагогики»,  «Информатика», «Экономика предприятий агропромышленного комплекса», «Хозяйственное право», «Бухгалтерский учет, анализ и аудит»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Знание дисциплины потребуется при изучении дисциплин  «Маркетинг», «Логистика»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 изучение дисциплины согласно учебному плану всего  отводится  90 часов,   из них 50 часов аудиторных  ( 34 часа лекционных, 16 часов  практических).              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/>
        <w:t>Примерный Тематический план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887"/>
        <w:gridCol w:w="1092"/>
        <w:gridCol w:w="1843"/>
      </w:tblGrid>
      <w:tr>
        <w:trPr>
          <w:trHeight w:val="322" w:hRule="atLeast"/>
          <w:cantSplit w:val="true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3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Количество аудиторных часов </w:t>
            </w:r>
          </w:p>
        </w:tc>
      </w:tr>
      <w:tr>
        <w:trPr>
          <w:trHeight w:val="322" w:hRule="atLeast"/>
          <w:cantSplit w:val="true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том числе</w:t>
            </w:r>
          </w:p>
        </w:tc>
      </w:tr>
      <w:tr>
        <w:trPr>
          <w:trHeight w:val="80" w:hRule="atLeast"/>
          <w:cantSplit w:val="true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е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.Введение в менеджмен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1.Сущность управления и его роль в обществ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2. К</w:t>
            </w:r>
            <w:r>
              <w:rPr>
                <w:sz w:val="28"/>
              </w:rPr>
              <w:t>ибернетика как всеобщая наука об управлении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pacing w:val="-2"/>
                <w:sz w:val="28"/>
                <w:szCs w:val="28"/>
              </w:rPr>
              <w:t>2.Развитие теории и практики менеджмен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pacing w:val="-2"/>
                <w:sz w:val="28"/>
                <w:szCs w:val="28"/>
              </w:rPr>
              <w:t>2.1.</w:t>
            </w:r>
            <w:r>
              <w:rPr>
                <w:sz w:val="28"/>
              </w:rPr>
              <w:t xml:space="preserve"> Эволюция менеджмента как научной дисциплин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pacing w:val="-2"/>
                <w:sz w:val="28"/>
                <w:szCs w:val="28"/>
              </w:rPr>
            </w:pPr>
            <w:r>
              <w:rPr>
                <w:sz w:val="28"/>
              </w:rPr>
              <w:t>2.2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овременные научные подходы и концепции менеджмент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. Функции менеджмен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 w:before="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  <w:szCs w:val="28"/>
              </w:rPr>
              <w:t>3.1.</w:t>
            </w:r>
            <w:r>
              <w:rPr>
                <w:sz w:val="28"/>
              </w:rPr>
              <w:t xml:space="preserve"> Функции управления в системе категорий менеджмен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  <w:szCs w:val="28"/>
              </w:rPr>
              <w:t>3.2. Характеристика основных функций 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  <w:szCs w:val="28"/>
              </w:rPr>
              <w:t>4. Организация как объект управления и систем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1.Основные характеристики организ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pacing w:val="-2"/>
                <w:sz w:val="28"/>
                <w:szCs w:val="28"/>
              </w:rPr>
              <w:t xml:space="preserve">4.2. Общая характеристика организационных структур управления 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pacing w:val="-2"/>
                <w:sz w:val="28"/>
                <w:szCs w:val="28"/>
              </w:rPr>
              <w:t>4.3. Механистические (бюрократические) и адаптивные (органические) структуры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4 Проектирование организационных структур управле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5. Принципы и методы менеджмен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1.Принципы управления в системе категорий менеджмен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 w:before="0" w:after="0"/>
              <w:ind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2.</w:t>
            </w:r>
            <w:r>
              <w:rPr>
                <w:sz w:val="28"/>
              </w:rPr>
              <w:t xml:space="preserve"> Методы менеджмен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 w:before="0" w:after="0"/>
              <w:ind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3. Коллектив как объект 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 w:before="0" w:after="0"/>
              <w:ind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6. Коммуникации в управлении и управление трудовыми ресурсами организ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1. Коммуникации в управл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2. Управление трудовыми ресурсами организ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pacing w:val="-2"/>
                <w:sz w:val="28"/>
                <w:szCs w:val="28"/>
              </w:rPr>
              <w:t>7. Принятие управленческих реш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Государственное управление и регулирование АП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8.1. </w:t>
            </w:r>
            <w:r>
              <w:rPr>
                <w:sz w:val="28"/>
                <w:szCs w:val="28"/>
              </w:rPr>
              <w:t xml:space="preserve">Агропромышленный комплекс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2. Государственное управление и регулирование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 w:before="0" w:after="0"/>
              <w:ind w:hanging="0"/>
              <w:jc w:val="lef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3. Система органов государственного управления и регулир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  <w:t>содержание учебного материала</w:t>
      </w:r>
    </w:p>
    <w:p>
      <w:pPr>
        <w:pStyle w:val="Normal"/>
        <w:jc w:val="both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 ВВЕДЕНИЕ В МЕНЕДЖМЕНТ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left="708" w:hanging="0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1.1 Сущность управления и его роль в обществе</w:t>
      </w:r>
    </w:p>
    <w:p>
      <w:pPr>
        <w:pStyle w:val="Normal"/>
        <w:ind w:firstLine="720"/>
        <w:jc w:val="both"/>
        <w:rPr>
          <w:i/>
          <w:i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е категории менеджмента и их взаимосвязь. Порядок изучения дисциплины «Менеджмент».  Понятие и значение термина «менеджмент».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собенности менеджмента: его универсальность, менеджмент как наука и искусство, менеджмент как профессия. Интернациональный характер менеджмента. Американская и японская модели менеджмента. </w:t>
      </w:r>
    </w:p>
    <w:p>
      <w:pPr>
        <w:pStyle w:val="Normal"/>
        <w:ind w:firstLine="72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b/>
          <w:sz w:val="28"/>
        </w:rPr>
        <w:t>1.2 Кибернетика как всеобщая наука об управлении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>Управляющая и управляемые подсистемы. Субъект и объект управления. Понятие прямой и обратной связей, системы управления, степень управляемости систем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. РАЗВИТИЕ ТЕОРИИ И ПРАКТИКИ МЕНЕДЖМЕНТА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 Эволюция менеджмента как научной дисциплин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торические периоды в развитии науки управления. Характеристика основных научных школ. Школа научного управления. Административная (классическая) школа. Школа человеческих отношений и поведенческих наук. Математическая школа 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  Современные научные подходы и концепции менеджмент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оцессный подход. Три этапа процессного подхода. Новый, третий этап в развитии процессного подхода: «реинжиниринг бизнес-процессов» Системный подход в менеджменте  как методология научного познания объектов и систем управления и как способ мышления менеджера по отношению к организации и управлению. </w:t>
      </w:r>
    </w:p>
    <w:p>
      <w:pPr>
        <w:pStyle w:val="Normal"/>
        <w:ind w:firstLine="720"/>
        <w:jc w:val="both"/>
        <w:rPr/>
      </w:pPr>
      <w:r>
        <w:rPr>
          <w:sz w:val="28"/>
        </w:rPr>
        <w:t>Ситуационный подход. Идея описания действий менеджера в типичных ситуациях как предпосылка становления ситуационного подхода. Ситуация как центральный элемент ситуационного подх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витие концепций современного менеджмента.</w:t>
      </w:r>
      <w:r>
        <w:rPr>
          <w:spacing w:val="-2"/>
          <w:sz w:val="28"/>
          <w:szCs w:val="28"/>
        </w:rPr>
        <w:t xml:space="preserve"> Наиболее известные (признанные) современные концепции: концепция адаптации; концепция глобальной стратегии; концепция целевой ориентации. </w:t>
      </w:r>
    </w:p>
    <w:p>
      <w:pPr>
        <w:pStyle w:val="Normal"/>
        <w:ind w:firstLine="720"/>
        <w:rPr>
          <w:b/>
          <w:b/>
          <w:spacing w:val="-2"/>
          <w:sz w:val="28"/>
          <w:szCs w:val="28"/>
        </w:rPr>
      </w:pPr>
      <w:r>
        <w:rPr>
          <w:sz w:val="28"/>
        </w:rPr>
        <w:t>Современный менеджмент как концепция рыночного управления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pacing w:val="-2"/>
          <w:sz w:val="28"/>
          <w:szCs w:val="28"/>
        </w:rPr>
      </w:pPr>
      <w:r>
        <w:rPr>
          <w:rFonts w:cs="Courier New" w:ascii="Courier New" w:hAnsi="Courier New"/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  ФУНКЦИИ МЕНЕДЖМЕНТА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spacing w:lineRule="auto" w:line="240" w:before="0" w:after="0"/>
        <w:rPr/>
      </w:pPr>
      <w:r>
        <w:rPr>
          <w:b/>
          <w:sz w:val="28"/>
        </w:rPr>
        <w:t>3.1  Функции управления в системе категорий менеджмента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 xml:space="preserve">Необходимость функционального разделения управленческой деятельности. Взаимосвязь потребностей, интересов, целей, задач, функций и организационной структуры. Классификация функций управления. Основные (общие) и конкретные (специфические) функции и их взаимосвязь. </w:t>
      </w:r>
      <w:r>
        <w:rPr>
          <w:sz w:val="28"/>
          <w:szCs w:val="28"/>
        </w:rPr>
        <w:t>Регламентация функций управления и их закрепление в должностных инструкциях.</w:t>
      </w:r>
    </w:p>
    <w:p>
      <w:pPr>
        <w:pStyle w:val="TextBodyIndent"/>
        <w:spacing w:lineRule="auto" w:line="240" w:before="0" w:after="0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 w:before="0" w:after="0"/>
        <w:ind w:firstLine="708"/>
        <w:jc w:val="center"/>
        <w:rPr/>
      </w:pPr>
      <w:r>
        <w:rPr>
          <w:b/>
          <w:sz w:val="28"/>
        </w:rPr>
        <w:t>3.2  Характеристика основных функций управления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sz w:val="28"/>
        </w:rPr>
        <w:t>Планирование как функция менеджмента. Цель, содержание и результаты выполнения функции планирования. Важнейшие факторы, от которых зависит качество планов.</w:t>
      </w:r>
    </w:p>
    <w:p>
      <w:pPr>
        <w:pStyle w:val="TextBodyIndent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Организация как функция менеджмента. Цель, содержание и результаты выполнения функции организации. </w:t>
      </w:r>
    </w:p>
    <w:p>
      <w:pPr>
        <w:pStyle w:val="TextBodyIndent"/>
        <w:spacing w:lineRule="auto" w:line="240" w:before="0" w:after="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гулирование (координация) как разновидность функции организации.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sz w:val="28"/>
        </w:rPr>
        <w:t>Мотивация как функция менеджмента. Цель, содержание, результаты выполнения функции мотивации. Потребности, мотивы, стимулы, вознаграждения. Содержательные и процессуальные теории мотивации и их применение в практике менеджмента.</w:t>
      </w:r>
    </w:p>
    <w:p>
      <w:pPr>
        <w:pStyle w:val="TextBodyIndent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Контроль как функция менеджмента. Необходимость контроля. Виды контроля в менеджменте: предварительный, текущий, заключительный. Этапы процесса контроля. Поведенческие аспекты контроля. Характеристики эффективного контроля.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  ОРГАНИЗАЦИЯ КАК ОБЪЕКТ УПРАВЛЕНИЯ И СИСТЕМА</w:t>
      </w:r>
    </w:p>
    <w:p>
      <w:pPr>
        <w:pStyle w:val="TextBodyIndent"/>
        <w:spacing w:lineRule="auto" w:line="240" w:before="0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4.1  Основные характеристики организации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  <w:szCs w:val="28"/>
        </w:rPr>
        <w:t xml:space="preserve">Характерные признаки и законы организации. </w:t>
      </w:r>
      <w:r>
        <w:rPr>
          <w:sz w:val="28"/>
        </w:rPr>
        <w:t>Цель в системе категорий менеджмента Цели организации, система целей. Закрепление целей</w:t>
      </w:r>
      <w:r>
        <w:rPr>
          <w:sz w:val="28"/>
          <w:szCs w:val="28"/>
        </w:rPr>
        <w:t xml:space="preserve"> организации в юридических нормативных документах, на базе которых действует организация, в политике организации, в ее миссии и планах</w:t>
      </w:r>
      <w:r>
        <w:rPr/>
        <w:t xml:space="preserve">. </w:t>
      </w:r>
      <w:r>
        <w:rPr>
          <w:sz w:val="28"/>
        </w:rPr>
        <w:t>Требования к формулировке целей управления. «Дерево целей», правила его построения. Задачи менеджмента, категории зада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исимость  организации от факторов  внутренней и внешней среды. Внутренняя среда организации, взаимосвязь внутренних элементов организации. Внешняя среда организации, факторы прямого и косвенного воздействия внешней среды на организацию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.2  Общая характеристика организационных структур управления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Элементы и связи в организационной структуре. Иерархия как упорядочение вертикальных и горизонтальных связей. Классификация организационных структур управления. </w:t>
      </w:r>
      <w:r>
        <w:rPr>
          <w:spacing w:val="-2"/>
          <w:sz w:val="28"/>
          <w:szCs w:val="28"/>
        </w:rPr>
        <w:t>Типы структур, различающиеся по количеству элементов, их взаимному расположению, процедурам и правилам взаимодействия. Механистические и органические (адаптивные) структуры.</w:t>
      </w:r>
    </w:p>
    <w:p>
      <w:pPr>
        <w:pStyle w:val="Normal"/>
        <w:ind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4.3  Механистические (бюрократические) и </w: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адаптивные (органические) структуры управления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щая характеристика механистических структур. Основные характеристики рациональной бюрократии. Типы механистических организационных структур управления. Линейная структура управления. Функциональная структура управления. Линейно-функциональная структура управления. Линейно-штабная структура управления. Дивизиональная структура управления. Их особенности достоинства и недостатки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даптивные (органические) структуры. Общая характеристика адаптивных структур управления. Типы адаптивных организационных структур управления. Проектные и матричные структуры управления. </w:t>
      </w:r>
    </w:p>
    <w:p>
      <w:pPr>
        <w:pStyle w:val="Normal"/>
        <w:ind w:firstLine="540"/>
        <w:jc w:val="both"/>
        <w:rPr>
          <w:caps/>
          <w:sz w:val="28"/>
          <w:szCs w:val="28"/>
        </w:rPr>
      </w:pPr>
      <w:r>
        <w:rPr>
          <w:b/>
          <w:spacing w:val="-6"/>
          <w:sz w:val="28"/>
          <w:szCs w:val="28"/>
        </w:rPr>
        <w:t>«</w:t>
      </w:r>
      <w:r>
        <w:rPr>
          <w:spacing w:val="-6"/>
          <w:sz w:val="28"/>
          <w:szCs w:val="28"/>
        </w:rPr>
        <w:t>Новые структуры управления». Групповая «бригадная» структура. Организационные структуры по принципу рынка. Венчурные и инновационные структуры. Конгломератные структуры. Их особенности достоинства и недостатки</w:t>
      </w:r>
      <w:r>
        <w:rPr>
          <w:spacing w:val="-2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pacing w:val="-2"/>
          <w:sz w:val="28"/>
          <w:szCs w:val="28"/>
        </w:rPr>
        <w:t>4.4 Проектирование организационных структур управления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тапы проектирования и требования к организационным структурам управления. Управление организационными изменениями.</w:t>
      </w:r>
    </w:p>
    <w:p>
      <w:pPr>
        <w:pStyle w:val="Normal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5  ПРИНЦИПЫ И МЕТОДЫ МЕНЕДЖМЕНТА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  Принципы управления в системе категорий менеджмента</w:t>
      </w:r>
    </w:p>
    <w:p>
      <w:pPr>
        <w:pStyle w:val="Normal"/>
        <w:ind w:firstLine="540"/>
        <w:rPr>
          <w:sz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z w:val="28"/>
        </w:rPr>
        <w:t>Классификация принципов. Всеобщие, общие и специальные принципы управления. Усиление роли «мягких элементов» в современном менеджменте и их проявление в принципах управления. Общие принципы внутрифирменного управления.</w:t>
      </w:r>
    </w:p>
    <w:p>
      <w:pPr>
        <w:pStyle w:val="TextBodyIndent"/>
        <w:spacing w:lineRule="auto" w:line="240" w:before="0" w:after="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2  Методы</w:t>
      </w:r>
      <w:r>
        <w:rPr>
          <w:sz w:val="28"/>
        </w:rPr>
        <w:t xml:space="preserve"> </w:t>
      </w:r>
      <w:r>
        <w:rPr>
          <w:b/>
          <w:sz w:val="28"/>
        </w:rPr>
        <w:t>менеджмента</w:t>
      </w:r>
    </w:p>
    <w:p>
      <w:pPr>
        <w:pStyle w:val="TextBodyIndent"/>
        <w:spacing w:lineRule="auto" w:line="240" w:before="0" w:after="0"/>
        <w:ind w:firstLine="708"/>
        <w:rPr>
          <w:sz w:val="28"/>
        </w:rPr>
      </w:pPr>
      <w:r>
        <w:rPr>
          <w:sz w:val="28"/>
        </w:rPr>
        <w:t xml:space="preserve">Понятие, состав и место методов в системе категорий менеджмента. Классификация методов управления. 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 xml:space="preserve">Экономические методы менеджмента. Экономические законы, интересы и расчет, как основа экономических методов. Инструментарий воздействия экономических методов: экономические рычаги, нормативы, показатели. </w:t>
      </w:r>
    </w:p>
    <w:p>
      <w:pPr>
        <w:pStyle w:val="TextBodyIndent"/>
        <w:spacing w:lineRule="auto" w:line="240" w:before="0" w:after="0"/>
        <w:rPr/>
      </w:pPr>
      <w:r>
        <w:rPr>
          <w:sz w:val="28"/>
        </w:rPr>
        <w:t>Организационно-распорядительные (административные) методы менеджмента. Классификация методов по специфике рычагов организационного воздействия: организационно-стабилизирующие, распорядительные и дисциплинарные Границы эффективного применения административных мет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методы менеджмента. Социальные методы. Механизм использования социальных методов. Психологические методы. Социально-психологическая структура личности руководителя. Виды темпераментов и их влияние на работу руководителя. Социальный опыт и его влияние на работу руководителя. Социальная направленность личности.  Требования к современному руководителю (менеджеру)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3  Коллектив как объект управ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ормальные группы. Факторы, определяющие эффективность функционирования формальных групп. Стили руководства. Характеристика их положительных и отрицательных сторон. Управленческая решетка. Неформальные группы. Лидерство в неформальных групп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 xml:space="preserve">6  КОММУНИКАЦИИ В УПРАВЛЕНИИ И УПРАВЛЕНИЕ ТРУДОВЫМИ РЕСУРСАМИ ОРГАНИЗАЦИИ </w:t>
      </w:r>
    </w:p>
    <w:p>
      <w:pPr>
        <w:pStyle w:val="BodyText2"/>
        <w:rPr>
          <w:b/>
          <w:b/>
          <w:spacing w:val="-2"/>
          <w:sz w:val="24"/>
          <w:szCs w:val="28"/>
        </w:rPr>
      </w:pPr>
      <w:r>
        <w:rPr>
          <w:b/>
          <w:spacing w:val="-2"/>
          <w:sz w:val="24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pacing w:val="-2"/>
          <w:szCs w:val="28"/>
        </w:rPr>
        <w:t>6.1  Коммуникации в управлении</w:t>
      </w:r>
    </w:p>
    <w:p>
      <w:pPr>
        <w:pStyle w:val="BodyText2"/>
        <w:rPr/>
      </w:pPr>
      <w:r>
        <w:rPr>
          <w:szCs w:val="28"/>
        </w:rPr>
        <w:t>Коммуникации на предприятии. Понятие коммуникации. Роль коммуникаций на предприятии. Межуровневые коммуникации. Коммуникации между подразделениями. Коммуникации руководителя. Неформальные коммуникации. Коммуникационный процесс, его элементы и этапы. Межличностные коммуникации. Построение коммуникационной сети предприятия. Коммуникационная сеть и ее элементы. Внутренняя и внешняя коммуникационная сеть. Построение коммуникационной сети руководителей и специалистов на основе схемы взаимосвязей по функциональным обязанностям.</w:t>
      </w:r>
    </w:p>
    <w:p>
      <w:pPr>
        <w:pStyle w:val="Normal1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1379" w:leader="none"/>
          <w:tab w:val="left" w:pos="4526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pacing w:val="-2"/>
          <w:sz w:val="28"/>
          <w:szCs w:val="28"/>
        </w:rPr>
        <w:t>6.2  Управление трудовыми ресурсами организации</w:t>
      </w:r>
    </w:p>
    <w:p>
      <w:pPr>
        <w:pStyle w:val="Normal1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ущность управления трудовыми ресурсами. Этапы управления трудовыми ресурсами. Роль управленческих кадров в обеспечении эффективного управления трудовыми ресурсами и организация деятельности кадровых служб. Формирование и развитие трудовых ресурсов, а также  стимулирование и повышение качества трудовой жизни персонала как основные направления управления трудовыми ресурсами.</w:t>
      </w:r>
    </w:p>
    <w:p>
      <w:pPr>
        <w:pStyle w:val="Normal1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 предприятия и основные категории работающих. Методы и источники информации   при оценке, подборе,  расстановке сотрудников, повышения их квалификации </w:t>
      </w:r>
    </w:p>
    <w:p>
      <w:pPr>
        <w:pStyle w:val="Normal1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Мотивация труда  и ее роль в управлении трудовыми ресурсами организации. Формы стимулов и выбор эффективных форм стимулирования работников различных социальных групп организации.  </w:t>
      </w:r>
    </w:p>
    <w:p>
      <w:pPr>
        <w:pStyle w:val="Normal1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Кадровая политика как компонент стратегии организации. Использование внешнего и внутреннего рынка труда, преимущества и недостатки. </w:t>
      </w:r>
    </w:p>
    <w:p>
      <w:pPr>
        <w:pStyle w:val="BodyText2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7  ПРИНЯТИЕ УПРАВЛЕНЧЕСКИХ РЕШЕНИЙ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обенности и классификация управленческих решений. Требования к управленческим решениям и принципы их обоснования. </w:t>
      </w:r>
      <w:r>
        <w:rPr>
          <w:color w:val="000000"/>
          <w:spacing w:val="-4"/>
          <w:sz w:val="28"/>
          <w:szCs w:val="28"/>
        </w:rPr>
        <w:t>Управленческое решение как способ достижения цели. Научный подход к принятию решений. Классификация управленческих решений по различным признакам. Решения, принимаемые в условиях определенности, вероятностной определенности и неопределенности. Этапы разработки управленческих решений. Определение проблемы и цели управленческого решения. Разработка альтернативных вариантов достижения цели. Оценка вариантов и выбор лучшего управленческого решения. Метод экспертных оценок. Решения, принимаемые с использованием метода экспертных оценок. Принятие управленческих решений в условиях риска. Задачи и критерии, используемые при принятии решений в условиях риска.  Реализация управленческих решений. Документальное оформление управленческого решения. Доведение решения до исполнителя. Контроль исполнения и корректировка управленческого решения. Подведение итогов.</w:t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8  ГОСУДАРСТВЕННОЕ УПРАВЛЕНИЕ И </w:t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ГУЛИРОВАНИЕ АПК</w:t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center"/>
        <w:rPr/>
      </w:pPr>
      <w:r>
        <w:rPr>
          <w:b/>
          <w:spacing w:val="-2"/>
          <w:sz w:val="28"/>
          <w:szCs w:val="28"/>
        </w:rPr>
        <w:t xml:space="preserve">8.1  </w:t>
      </w:r>
      <w:r>
        <w:rPr>
          <w:b/>
          <w:sz w:val="28"/>
          <w:szCs w:val="28"/>
        </w:rPr>
        <w:t>Агропромышленный комплекс</w:t>
      </w:r>
    </w:p>
    <w:p>
      <w:pPr>
        <w:pStyle w:val="BodyText2"/>
        <w:rPr/>
      </w:pPr>
      <w:r>
        <w:rPr>
          <w:szCs w:val="28"/>
        </w:rPr>
        <w:t xml:space="preserve">Агропромышленный комплекс и цели его функционирования. Сферы деятельности агропромышленного комплекса. Структурные рамки агропромышленного комплекса. Предприятия агропромышленного комплекса. Организации, производящее продукты питания и сельскохозяйственное сырье. Специализированные сельскохозяйственные организации. Перерабатывающие предприятия. Предприятия, производящие средства производства. Обслуживающие организации. Научные учреждения и учреждения образования агропромышленного комплекса . </w:t>
      </w:r>
    </w:p>
    <w:p>
      <w:pPr>
        <w:pStyle w:val="BodyText2"/>
        <w:rPr/>
      </w:pPr>
      <w:r>
        <w:rPr>
          <w:szCs w:val="28"/>
        </w:rPr>
        <w:t>Четыре группы товаропроизводителей сельскохозяйственной продукции. Крестьянские (фермерские) хозяйства. Принципы создания и типы крестьянских хозяйств.</w:t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8.2  Государственное управление и регулирование</w:t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/>
      </w:pPr>
      <w:r>
        <w:rPr>
          <w:sz w:val="28"/>
          <w:szCs w:val="28"/>
        </w:rPr>
        <w:t>Государство как субъект управления, государственное управление и  объекты его воздействия. Государство как субъект регулирования экономических отношений в агропромышленном комплексе. Государственное регулирование и объекты его воздействия,  регулирование в агропромышленном комплексе. Основные проблемы развития  агропромышленного комплекса.</w:t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8.3  Система органов государственного управления и регулирования</w:t>
      </w:r>
    </w:p>
    <w:p>
      <w:pPr>
        <w:pStyle w:val="Normal"/>
        <w:tabs>
          <w:tab w:val="clear" w:pos="708"/>
          <w:tab w:val="left" w:pos="1379" w:leader="none"/>
          <w:tab w:val="left" w:pos="4526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е органы управления  агропромышленным комплексом и их уровни. Функции, структуры и сферы их компетенции.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ый перечень практических рабо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ационное обеспечение управ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ловая игра: «Развитие самоуправления трудового коллектив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временный менеджмен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работка должностных инструкций для руководителей и специалистов орган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пределение управленческих функций в организа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Анализ, проектирование и оценка организационных структур управ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енеджмент рис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ценка стиля руковод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 xml:space="preserve"> Влияние социально - психологических свойств личности на эффективность делового общения (Оценка темперамента)</w:t>
      </w:r>
    </w:p>
    <w:p>
      <w:pPr>
        <w:pStyle w:val="Normal"/>
        <w:rPr/>
      </w:pPr>
      <w:r>
        <w:rPr>
          <w:sz w:val="28"/>
          <w:szCs w:val="28"/>
        </w:rPr>
        <w:t>10.Эффективность одно и двусторонней коммуникации</w:t>
      </w:r>
    </w:p>
    <w:p>
      <w:pPr>
        <w:pStyle w:val="Normal"/>
        <w:rPr/>
      </w:pPr>
      <w:r>
        <w:rPr>
          <w:sz w:val="28"/>
          <w:szCs w:val="28"/>
        </w:rPr>
        <w:t>11.Сравнение работы индивида с рабочей групп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Виды информации и виды коммуник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Современные теории мотивации </w:t>
      </w:r>
    </w:p>
    <w:p>
      <w:pPr>
        <w:pStyle w:val="Normal"/>
        <w:rPr/>
      </w:pPr>
      <w:r>
        <w:rPr>
          <w:sz w:val="28"/>
          <w:szCs w:val="28"/>
        </w:rPr>
        <w:t>14. Система органов управления АПК, построение эффективных коммуникаций при принятии управленческих решений в процессе взаимодействия менеджмента организации с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Тесты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тегории и понятия науки управления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витие теории и практики управления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ономерности построения и функционирования систем управления.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Функции управл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е формы и структуры управления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приятие в рыночной экономической системе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Методы управл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правленческие решения </w:t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 учебных достижений студен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чебных достижений студентов используются тесты, разноуровневые контрольные задания, письменные контрольные работы, устный опрос во время занятий и другие средства диагностики. Итоговая  оценка  учебных достижений студентов проводится  на зачете.</w:t>
      </w:r>
    </w:p>
    <w:p>
      <w:pPr>
        <w:pStyle w:val="Normal"/>
        <w:shd w:fill="FFFFFF" w:val="clear"/>
        <w:ind w:right="14"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 знаний студентов</w:t>
      </w:r>
    </w:p>
    <w:p>
      <w:pPr>
        <w:pStyle w:val="Normal"/>
        <w:ind w:firstLine="55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10 баллов</w:t>
      </w:r>
      <w:r>
        <w:rPr>
          <w:sz w:val="28"/>
          <w:szCs w:val="28"/>
        </w:rPr>
        <w:t xml:space="preserve"> заслуживает студент, обнаруживший всестороннее  знание учебного программного материала, самостоятельно выполнивший все предусмотренные программой задания, глубоко усвоивший основную литературу и ознакомившийся с дополнительной литературой, рекомендованной программой, активно работавший на лабораторных занятиях, показавший систематизированные  знания по дисциплине, а также способность к их самостоятельному пополнению. Ответ отличается точностью использованных терминов, материал излагается последовательно и логично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9 баллов</w:t>
      </w:r>
      <w:r>
        <w:rPr>
          <w:sz w:val="28"/>
          <w:szCs w:val="28"/>
        </w:rPr>
        <w:t xml:space="preserve"> заслуживает студент, обнаруживший полное знание учебно-программного материала, не допустивший  в ответе существенных неточностей, самостоятельно выполнивший все предусмотренные программой  задания, усвоивший основную литературу, рекомендованную программой, активно работавший на  лабораторных занятиях, показавший систематизированные знания по дисциплине,  а также способность к их самостоятельному пополнению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8 баллов</w:t>
      </w:r>
      <w:r>
        <w:rPr>
          <w:sz w:val="28"/>
          <w:szCs w:val="28"/>
        </w:rPr>
        <w:t xml:space="preserve"> заслуживает студент, обнаруживший достаточно полное знание учебно-программного материала, не допустивший  в ответе существенных неточностей, самостоятельно выполнивший все предусмотренные программой  задания, усвоивший основную литературу, рекомендованную программой, активно работавший на лабораторных занятиях, показавший систематизированные  знания по дисциплине, а также способность к их самостоятельному пополнению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 заслуживает студент, обнаруживший достаточно полное знание учебно-программного материала, не допустивший в ответе существенных неточностей, самостоятельно выполнивший основные предусмотренные программой  задания, усвоивший основную литературу, рекомендованную программой, отличившийся достаточной активностью  на  лабораторных занятиях, показавший систематизированные знания по дисциплине, достаточные для дальнейшей учебы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6 баллов</w:t>
      </w:r>
      <w:r>
        <w:rPr>
          <w:sz w:val="28"/>
          <w:szCs w:val="28"/>
        </w:rPr>
        <w:t xml:space="preserve"> заслуживает студент, обнаруживший знание основного учебно-программного материала в объеме, необходимом для дальнейшей учебы и предстоящей работы,  усвоивший основную литературу, рекомендованную программой, самостоятельно выполнивший основные предусмотренные программой задания, но не отличавшийся активностью на лабораторных занятиях и  допустивший некоторые погрешности при их выполнении и в ответе на экзамене,  обладающий необходимыми знаниями для их самостоятельного устранения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 заслуживает студент, обнаруживший знание основного учебно-программного материала в объеме, необходимом для дальнейшей учебы и предстоящей работы,  усвоивший основную литературу, рекомендованную программой, самостоятельно выполнивший основные предусмотренные программой задания, но не  отличавшийся активностью на лабораторных занятиях,  допустивший некоторые погрешности при их выполнении и в ответе на экзамене,  однако  обладающий необходимыми знаниями для  устранения допущенных погрешностей под руководством преподавателя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 выставляется студенту, обнаружившему пробелы в знаниях или отсутствие знаний по значительной части основного учебно-программного материала, допустившему принципиальные ошибки в выполнении предусмотренных программой заданий,  существенные ошибки при ответе, и который не может продолжить обучение или приступить к профессиональной деятельности без выполнения дополнительных заданий по  дисциплине.</w:t>
      </w:r>
    </w:p>
    <w:p>
      <w:pPr>
        <w:pStyle w:val="Normal"/>
        <w:ind w:firstLine="52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 выставляется студенту, обнаружившему фрагментарные знания в рамках образовательного стандарта, знание лишь отдельных литературных источников, рекомендованных учебной программой дисциплины, неумение использовать научную терминологию дисциплины, наличие в ответе грубых логических и стилистических ошибок, проявлявшему пассивность на лабораторных занятиях.</w:t>
      </w:r>
    </w:p>
    <w:p>
      <w:pPr>
        <w:pStyle w:val="Normal"/>
        <w:ind w:firstLine="552"/>
        <w:jc w:val="both"/>
        <w:rPr/>
      </w:pPr>
      <w:r>
        <w:rPr>
          <w:b/>
          <w:sz w:val="28"/>
          <w:szCs w:val="28"/>
        </w:rPr>
        <w:t>2 балл</w:t>
      </w:r>
      <w:r>
        <w:rPr>
          <w:sz w:val="28"/>
          <w:szCs w:val="28"/>
        </w:rPr>
        <w:t>а  выставляется студенту, обнаружившему отсутствие знаний и компетенций в рамках образовательного стандарта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 выставляется студенту, ответ которого полностью не по существу содержащихся в экзаменационном задании вопросов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Образцы заданий для выявления учебных достижений студентов</w:t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ример задания для текущего контроля</w:t>
      </w:r>
    </w:p>
    <w:p>
      <w:pPr>
        <w:pStyle w:val="Normal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На репродуктивном уровне </w:t>
      </w:r>
      <w:r>
        <w:rPr>
          <w:i/>
          <w:color w:val="000000"/>
          <w:spacing w:val="-4"/>
          <w:sz w:val="28"/>
          <w:szCs w:val="28"/>
        </w:rPr>
        <w:t xml:space="preserve">применяются </w:t>
      </w:r>
      <w:r>
        <w:rPr>
          <w:color w:val="000000"/>
          <w:spacing w:val="-4"/>
          <w:sz w:val="28"/>
          <w:szCs w:val="28"/>
        </w:rPr>
        <w:t>следующие виды тестовых заданий: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Тест на узнавание, вид тестового задания – </w:t>
      </w:r>
      <w:r>
        <w:rPr>
          <w:i/>
          <w:color w:val="000000"/>
          <w:spacing w:val="4"/>
          <w:sz w:val="28"/>
          <w:szCs w:val="28"/>
        </w:rPr>
        <w:t>на различение.</w:t>
      </w:r>
    </w:p>
    <w:p>
      <w:pPr>
        <w:pStyle w:val="Normal"/>
        <w:ind w:firstLine="540"/>
        <w:rPr/>
      </w:pPr>
      <w:r>
        <w:rPr>
          <w:color w:val="000000"/>
          <w:spacing w:val="4"/>
          <w:sz w:val="28"/>
          <w:szCs w:val="28"/>
        </w:rPr>
        <w:t>Выберите правильный ответ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цом научного управления» часто называют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Файоля – он опубликовал книгу «Общее и промышленное управление», где сформулированы принципы управления, в том числе разделение труда и единство командования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энка и Лилиан Гильбертов – они выделили семнадцать основных микродвижений рабочих, назвав их терблигами; а также они разработали метод анализа микродвижений, в основу которого была положена кинограмма движений рабочего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 Тейлора – он пытался разработать научную организацию труда рабочего методами хронометража и изучения его трудовых движений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Ганта – он создал график, который позволял планировать, распределять и проверять работу. Этот график явился предшественником системы сетевого планирования ПЕРТ, в которой сейчас используют ЭВМ. Он же знаменит своей системой материального стимулирования за выполненное задание</w:t>
      </w:r>
    </w:p>
    <w:p>
      <w:pPr>
        <w:pStyle w:val="Normal"/>
        <w:ind w:firstLine="540"/>
        <w:rPr/>
      </w:pPr>
      <w:r>
        <w:rPr>
          <w:color w:val="000000"/>
          <w:spacing w:val="4"/>
          <w:sz w:val="28"/>
          <w:szCs w:val="28"/>
        </w:rPr>
        <w:t xml:space="preserve">2. Тест на узнавание, вид тестового задания – </w:t>
      </w:r>
      <w:r>
        <w:rPr>
          <w:i/>
          <w:color w:val="000000"/>
          <w:spacing w:val="4"/>
          <w:sz w:val="28"/>
          <w:szCs w:val="28"/>
        </w:rPr>
        <w:t>на установление правильной последовательности.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кажите правильную последовательность этапов.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лановая деятельность на любом уровне иерархии управления включает следующие этапы: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) определение цели (целей) управления, анализ и оценка способов их достижения;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) уточнение полномочий персонала для выполнения каждого вида деятельности и определение общих направлений выполнения планов на каждом управленческом уровне и в структурном подразделении;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) формулировку задач управления, которые надо решать для достижения целей;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) разработку правил выполнения планов;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) корректировку планов;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) анализ ресурсов и разработку бюджета выполнения плана.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ж) установление последовательности выполнения работ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Тест на воспроизведение по памяти, вид тестового задания – </w:t>
      </w:r>
      <w:r>
        <w:rPr>
          <w:i/>
          <w:color w:val="000000"/>
          <w:spacing w:val="4"/>
          <w:sz w:val="28"/>
          <w:szCs w:val="28"/>
        </w:rPr>
        <w:t>на дополнение с ограничением ответа (подстановка).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льзуясь ниже представленным рядом понятий, вставьте пропущенные слова и получите правильное определение.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… </w:t>
      </w:r>
      <w:r>
        <w:rPr>
          <w:color w:val="000000"/>
          <w:spacing w:val="4"/>
          <w:sz w:val="28"/>
          <w:szCs w:val="28"/>
        </w:rPr>
        <w:t>- способ целенаправленного воздействия субъекта управления на объект управления.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) решение управленческой задачи;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) методы менеджмента;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) принцип деятельности менеджера.</w:t>
      </w:r>
    </w:p>
    <w:p>
      <w:pPr>
        <w:pStyle w:val="Normal"/>
        <w:ind w:firstLine="54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Пример задания для итогового контроля</w:t>
      </w:r>
    </w:p>
    <w:p>
      <w:pPr>
        <w:pStyle w:val="Normal"/>
        <w:ind w:firstLine="54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540"/>
        <w:rPr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На продуктивном </w:t>
      </w:r>
      <w:r>
        <w:rPr>
          <w:b/>
          <w:spacing w:val="4"/>
          <w:sz w:val="28"/>
          <w:szCs w:val="28"/>
        </w:rPr>
        <w:t xml:space="preserve">уровне </w:t>
      </w:r>
      <w:r>
        <w:rPr>
          <w:spacing w:val="4"/>
          <w:sz w:val="28"/>
          <w:szCs w:val="28"/>
        </w:rPr>
        <w:t>применяются тестовые задания на свободно конструируемый ответ и типовые задачи.</w:t>
      </w:r>
    </w:p>
    <w:p>
      <w:pPr>
        <w:pStyle w:val="Normal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Тест на воспроизведение, основанное на понимании и применении знаний в знакомой ситуации, вид тестового задания – </w:t>
      </w:r>
      <w:r>
        <w:rPr>
          <w:i/>
          <w:color w:val="000000"/>
          <w:spacing w:val="4"/>
          <w:sz w:val="28"/>
          <w:szCs w:val="28"/>
        </w:rPr>
        <w:t>на свободно конструируемый ответ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особенности линейной структуры управления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Тест на воспроизведение, основанное на понимании и применении знаний в знакомой ситуации, вид тестового задания – </w:t>
      </w:r>
      <w:r>
        <w:rPr>
          <w:i/>
          <w:color w:val="000000"/>
          <w:sz w:val="28"/>
          <w:szCs w:val="28"/>
        </w:rPr>
        <w:t>типовая задач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Рассмотрев почту, руководитель обнаруживает документ, с которым хотел бы ознакомиться детальнее. Но времени сейчас у него нет, и он оставляет документ у себя в надежде внимательно прочесть его в субботу.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равильно ли он поступает?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творческом уровн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 проблемные задачи, нетиповые и научно-исследовательские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дание на применение знаний в незнакомой ситуации, вид тестового задания – </w:t>
      </w:r>
      <w:r>
        <w:rPr>
          <w:i/>
          <w:color w:val="000000"/>
          <w:sz w:val="28"/>
          <w:szCs w:val="28"/>
        </w:rPr>
        <w:t>проблемная задач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ер и Лоулер в своей модели пришли к заключению, что «результативность труда вызывает удовлетворение работой». Каковы последствия этого вывода для практики управления?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дание на применение знаний в незнакомой ситуации, вид тестового задания – </w:t>
      </w:r>
      <w:r>
        <w:rPr>
          <w:i/>
          <w:color w:val="000000"/>
          <w:sz w:val="28"/>
          <w:szCs w:val="28"/>
        </w:rPr>
        <w:t>нетиповая задача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тавьте, что Вы – ответственное лицо, готовящее повестку дня для годового собрания акционеров. Перед вами стоит задача отразить в повестке множество вопросов, в том числе следующие: отчет о работе; изменение Устава; выборы руководящих и контролирующих органов; программу работы АО на предстоящий период. Составьте повестку дня годового собрания, определите логику рассмотрения вопросов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 Задание на добывание новых знаний, вид тестового задания – </w:t>
      </w:r>
      <w:r>
        <w:rPr>
          <w:i/>
          <w:color w:val="000000"/>
          <w:spacing w:val="-4"/>
          <w:sz w:val="28"/>
          <w:szCs w:val="28"/>
        </w:rPr>
        <w:t>научно- исследовательская задач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6"/>
        </w:rPr>
      </w:pPr>
      <w:r>
        <w:rPr>
          <w:color w:val="000000"/>
          <w:spacing w:val="-6"/>
          <w:sz w:val="28"/>
          <w:szCs w:val="28"/>
        </w:rPr>
        <w:t>На конкретном примере покажите применение менеджером различных методов управления и стилей руководства. Выявите случаи, когда стиль руководства сдерживает развитие и вступает в противоречие с методами управления.</w:t>
      </w:r>
      <w:r>
        <w:rPr>
          <w:spacing w:val="-6"/>
        </w:rPr>
        <w:t xml:space="preserve"> 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Беляцкий,  Н.П. Управление персоналом: учебное пособие для студентов экономических специальностей вузов / Н.П. Беляцкий,  С.Е. Велесько, П. Ройш. – 3-е изд., стереотип. – Минск: Книжный дом: Экоперспектива, 2005. – 35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олодько, В.Ф. Основы менеджмента: учебное пособие для студ. эконом. спец. вузов /В.Ф. Володько. – Минск: Адукацыя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хаванне, 2006. -304с.: ил.</w:t>
      </w:r>
    </w:p>
    <w:p>
      <w:pPr>
        <w:pStyle w:val="Style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нэ, В. А. Теоретические основы менеджмента: факторный анализ и эффективность управления: УМК /В.А. Ганэ, С.В. Соловьева; Минский институт управления. –Минск.: Изд-во МИУ, 2006.- 21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Гончаров, В.И. Основы менеджмента: учеб. пособие / В.И. Гончаров. – Минск: Современная школа, 2006. – 288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be-BY"/>
        </w:rPr>
        <w:t>Ефременко, Н.В. Стратег</w:t>
      </w:r>
      <w:r>
        <w:rPr>
          <w:sz w:val="28"/>
          <w:szCs w:val="28"/>
        </w:rPr>
        <w:t>ическое управление сельскохозяйственными организациями Беларуси: монография. – Минск: Национальная Академия Наук Беларуси: Бел НИИ аграрной экономики, 2002. – 29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ушкин, Н.И. Основы менеджмента: учеб. пособие для студ. вузов, обуч. по экономическим специальностям / Н.И. Кабушкин;  – 7-е изд., стереотип. – Москва: Новое знание, 2004. – 336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операция и интеграция в АПК: учебник для вузов/ В.М. Володин  [и др.]. – Пенза, 2005. – 34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ролев, Ю.Б.  Менеджмент в АПК: учебник для студентво вузов / Ю.Б., В.Д. Коротнев, Г.Н. Кочетова. – Москва: Колос, 2008. – 35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Мумладзе, Р.Г. Управление в агропромышленном комплексе./ Р.Г. Мумладзе, Е.И. Семенов, М.П. Тушканов. – Москва: Кнорус, 2009, 287 с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еменов, А.К. Основы менеджмента: учебник для студентов, обуч. по спец. «Менеджмент» / А.К. Семенов, В.И. Набоков. – 2-е изд.– Москва: Изд.- торг.корпорация «Дашков и К», 2005. – 300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омилова, В.В. Менеджмент / В.В. Томилова. – Москва-Юрайт, 2003. - 591с.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полнительна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.  Брасс, А.А. Менеджмент: основные понятия, виды, функции: пособие для подгот. к экзаменам / А.А. Брасс. – Минск: Современная школа, 2006. – 352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Брасс, А.А. Менеджмент: наука  и практика конструктивного руководства: учеб. пособие/А.А. Брас. – Минск: Современная школа, 2006. –19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Брасс, А.А. Основы менеджмента: справочное пособие/ А.А. Брасс.– Минск: Современная школа -2006 –  85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440" w:leader="none"/>
          <w:tab w:val="left" w:pos="64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еснин, В Р. Менеджмент: учебник /В.Р.Веснин. – Москва: ТК Велби, Изд-во Проспект </w:t>
      </w:r>
      <w:r>
        <w:rPr>
          <w:color w:val="000000"/>
          <w:sz w:val="28"/>
          <w:szCs w:val="28"/>
          <w:lang w:val="en-US" w:eastAsia="en-US"/>
        </w:rPr>
        <w:t>2004. – 504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Веснин, В.Р Менеджмент в вопросах и ответах: учеб. пособие для ссузов и вузов/ В.Р.Веснин. Москва: Проспект – 2007. 176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иханский,О.С. Практикум по курсу «Менеджмент» / О.С. Виханский, А.И.Наумов; под ред. А.И.Наумова. – Москва: Гардики, 2002. -288с. ил.</w:t>
      </w:r>
    </w:p>
    <w:p>
      <w:pPr>
        <w:pStyle w:val="Normal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очугов, Д.Д. Практикум по менеджменту: деловые игры: учебное пособие / Д.Д. Вочугов, Н.А. Кислякова. – Москва: Высшая школа, 1998. – 167 с.</w:t>
      </w:r>
    </w:p>
    <w:p>
      <w:pPr>
        <w:pStyle w:val="Normal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Глушаков,  В.Е. Современные технологии менеджмента, маркетинга и практической психологии/ В.Е Глушаков, Глушакова Т.И. – Минск: Технопринт, 2000. – 187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Егоршин, А.П Карьера одаренного  менеджера. А.П Егоршин., С.Г Филимонова. – Москва: Логос, 2007.– с. 320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Ефременко, Н.В.Менеджмент: методическое пособие к семинарским занятиям на тему «Организация как объект управления» /Н.В. Ефременко, Л.В. Трейер – Минск: БГАТУ, 2003. – 75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агородников, С.В. Краткий курс по менеджменту: учеб. пособие./ С.В. Загородников.– Москва : Москва: Окей –книга, 2007. – 160с.</w:t>
      </w:r>
    </w:p>
    <w:p>
      <w:pPr>
        <w:pStyle w:val="Normal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азанцев, А.К. Практический менеджмент в деловых играх, хозяйственных ситуациях, задачах и тестах:  учеб. пособие / А.К. Казанцев, В.И. Подлесных, Л.С. Серова. – Москва: ИНФА – Ммосква, 1998. – 367 с.</w:t>
      </w:r>
    </w:p>
    <w:p>
      <w:pPr>
        <w:pStyle w:val="Style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: пособие для подготовки к экзаменам. /М.Ф.Рыжанков [и др.].– Минск: БГАТУ, 2005. –106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800" w:leader="none"/>
          <w:tab w:val="left" w:pos="64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ичужкин, И.В.Основы менеджмента</w:t>
      </w:r>
      <w:r>
        <w:rPr>
          <w:color w:val="000000"/>
          <w:sz w:val="28"/>
          <w:szCs w:val="28"/>
          <w:lang w:val="en-US" w:eastAsia="en-US"/>
        </w:rPr>
        <w:t>: у</w:t>
      </w:r>
      <w:r>
        <w:rPr>
          <w:color w:val="000000"/>
          <w:sz w:val="28"/>
          <w:szCs w:val="28"/>
        </w:rPr>
        <w:t xml:space="preserve">чеб. пособие / И.В. Пичужкин, В.Н.Жарков, С.А. Максимов. – Москва.: Юрайт-Издат, </w:t>
      </w:r>
      <w:r>
        <w:rPr>
          <w:color w:val="000000"/>
          <w:sz w:val="28"/>
          <w:szCs w:val="28"/>
          <w:lang w:val="en-US" w:eastAsia="en-US"/>
        </w:rPr>
        <w:t>2003.–286с.</w:t>
      </w:r>
    </w:p>
    <w:p>
      <w:pPr>
        <w:pStyle w:val="Normal1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зберг, Б.А., Управление экономикой: учебник/ Б.А. Райзберг, Р.А.  Фатхутдинов. – Москва: «Бизнес-школа «Интел-Синтез», 1999. – 600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анков, М.Ф. Менеджмент: методические указания к практическому занятию на тему: «Документационное обеспечение управления» / М.Ф. Рыжанков, Л.В. Трейер, Ю.А. Трусь – Минск: БГАТУ, 2006. – 69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800" w:leader="none"/>
          <w:tab w:val="left" w:pos="64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Сетков, В.И Основы общего менеджмента (краткий курс)/ В.И. Сетков</w:t>
      </w:r>
      <w:r>
        <w:rPr>
          <w:color w:val="000000"/>
          <w:sz w:val="28"/>
          <w:szCs w:val="28"/>
          <w:lang w:val="en-US" w:eastAsia="en-US"/>
        </w:rPr>
        <w:t>. –</w:t>
      </w:r>
      <w:r>
        <w:rPr>
          <w:color w:val="000000"/>
          <w:sz w:val="28"/>
          <w:szCs w:val="28"/>
        </w:rPr>
        <w:t xml:space="preserve"> Москва: ИНФРА-М,  </w:t>
      </w:r>
      <w:r>
        <w:rPr>
          <w:color w:val="000000"/>
          <w:sz w:val="28"/>
          <w:szCs w:val="28"/>
          <w:lang w:val="en-US" w:eastAsia="en-US"/>
        </w:rPr>
        <w:t>2003. – 169с.</w:t>
      </w:r>
    </w:p>
    <w:p>
      <w:pPr>
        <w:pStyle w:val="Normal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Терминология менеджмента: словарь /сост. А.К. Семенов, В.И. Набоков. – Москва: Издательско-книготорговый центр «Маркетинг», 2002. – 224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418" w:leader="none"/>
          <w:tab w:val="left" w:pos="6480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Трейер, Л.В. Менеджмент: методические указания к практическим занятиям на тему: «Управление рисками» / Л.В. Трейер – Минск: БГАТУ, 2003. – 27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418" w:leader="none"/>
          <w:tab w:val="left" w:pos="6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Трейер, Л.В. Менеджмент: практикум для студентов специальностей: 1-25 01 07 «Экономика и управление на предприятии», 1-26-02 02 «Менеджмент» / Л.В. Трейер, Л.А.Казакевич </w:t>
      </w:r>
      <w:r>
        <w:rPr>
          <w:sz w:val="28"/>
          <w:szCs w:val="28"/>
        </w:rPr>
        <w:t>— Минск: БГАТУ, 2008. – 107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418" w:leader="none"/>
          <w:tab w:val="left" w:pos="6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на, А.К. Основы менеджмента: учеб. пособие / А.К. Федена. – Минск: Бестпринт, 2003. – 324с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418" w:leader="none"/>
          <w:tab w:val="left" w:pos="6480" w:leader="none"/>
        </w:tabs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ССАРИЙ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изнес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ятельность, направленная на получение прибыли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знес – процесс</w:t>
      </w:r>
      <w:r>
        <w:rPr>
          <w:rFonts w:cs="Times New Roman" w:ascii="Times New Roman" w:hAnsi="Times New Roman"/>
          <w:sz w:val="28"/>
          <w:szCs w:val="28"/>
        </w:rPr>
        <w:t xml:space="preserve"> – подсистема некоторых видов деятельности, в рамках которой на «входе» используется один или несколько видов ресурсов, и в результате этой деятельности на «выходе» создается продукт, представляющий ценность для потребителя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изнесмен </w:t>
      </w:r>
      <w:r>
        <w:rPr>
          <w:rFonts w:cs="Times New Roman" w:ascii="Times New Roman" w:hAnsi="Times New Roman"/>
          <w:sz w:val="28"/>
          <w:szCs w:val="28"/>
        </w:rPr>
        <w:t>– тот, кто «делает деньги», владелец капитала, находящегося в обороте и проносящего доход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ртикальные (субординационные) связи в организационной структуре управления </w:t>
      </w:r>
      <w:r>
        <w:rPr>
          <w:rFonts w:cs="Times New Roman" w:ascii="Times New Roman" w:hAnsi="Times New Roman"/>
          <w:sz w:val="28"/>
          <w:szCs w:val="28"/>
        </w:rPr>
        <w:t>– связи «руководства – подчинения», связи между звеньями разных уровней управления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движение сотрудника</w:t>
      </w:r>
      <w:r>
        <w:rPr>
          <w:rFonts w:cs="Times New Roman" w:ascii="Times New Roman" w:hAnsi="Times New Roman"/>
          <w:sz w:val="28"/>
          <w:szCs w:val="28"/>
        </w:rPr>
        <w:t xml:space="preserve"> – назначение сотрудника, который уже работает в системе управления, на новый, более высокий пост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свобождение персонала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я по сокращению штатов и увольнению сотрудников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оризонтальные (координационные) связи </w:t>
      </w:r>
      <w:r>
        <w:rPr>
          <w:rFonts w:cs="Times New Roman" w:ascii="Times New Roman" w:hAnsi="Times New Roman"/>
          <w:sz w:val="28"/>
          <w:szCs w:val="28"/>
        </w:rPr>
        <w:t>– связи равноправных элементов, связи между звеньями одной ступени управления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Дерево целей»</w:t>
      </w:r>
      <w:r>
        <w:rPr>
          <w:rFonts w:cs="Times New Roman" w:ascii="Times New Roman" w:hAnsi="Times New Roman"/>
          <w:sz w:val="28"/>
          <w:szCs w:val="28"/>
        </w:rPr>
        <w:t xml:space="preserve"> – графическое изображение связи между целями и средствами их достижения, построение по принципу дедуктивной логики и с применением некоторых эвристических процедур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пазон контроля</w:t>
      </w:r>
      <w:r>
        <w:rPr>
          <w:rFonts w:cs="Times New Roman" w:ascii="Times New Roman" w:hAnsi="Times New Roman"/>
          <w:sz w:val="28"/>
          <w:szCs w:val="28"/>
        </w:rPr>
        <w:t xml:space="preserve"> – размер команды (количество сотрудников), находящихся в подчинении одного руководителя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8"/>
          <w:szCs w:val="28"/>
        </w:rPr>
        <w:t xml:space="preserve">Задача управления </w:t>
      </w:r>
      <w:r>
        <w:rPr>
          <w:rFonts w:cs="Times New Roman" w:ascii="Times New Roman" w:hAnsi="Times New Roman"/>
          <w:spacing w:val="-10"/>
          <w:sz w:val="28"/>
          <w:szCs w:val="28"/>
        </w:rPr>
        <w:t>– предписанная работа, которая должна быть выполнена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Кадровая рабо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принципы, цели и стратегии в области работы с персоналом, на которые ориентированы все мероприятия по работе с кадрами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мерческая организация </w:t>
      </w:r>
      <w:r>
        <w:rPr>
          <w:rFonts w:cs="Times New Roman" w:ascii="Times New Roman" w:hAnsi="Times New Roman"/>
          <w:sz w:val="28"/>
          <w:szCs w:val="28"/>
        </w:rPr>
        <w:t>– организация, которая извлекает прибыль и распределяет ее между участниками и сотрудниками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– процесс обеспечения достижения организацией своих целей путем своевременного представления органам управления достоверной информации о действительном состоянии дел, ее анализ и проведения необходимых корректировок хода работ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нейные связи </w:t>
      </w:r>
      <w:r>
        <w:rPr>
          <w:rFonts w:cs="Times New Roman" w:ascii="Times New Roman" w:hAnsi="Times New Roman"/>
          <w:sz w:val="28"/>
          <w:szCs w:val="28"/>
        </w:rPr>
        <w:t>– связи, устанавливающие отношения руководства – подчинения между выше- и нижестоящими звеньями по всем вопросам управления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неджмент</w:t>
      </w:r>
      <w:r>
        <w:rPr>
          <w:rFonts w:cs="Times New Roman" w:ascii="Times New Roman" w:hAnsi="Times New Roman"/>
          <w:sz w:val="28"/>
          <w:szCs w:val="28"/>
        </w:rPr>
        <w:t xml:space="preserve"> – управление людьми в организациях на основе динамичных методов анализа, принятия решений и общения, которые направлены на достижение целей путем использования запланированных, организационных и контролируемых средств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менеджмента</w:t>
      </w:r>
      <w:r>
        <w:rPr>
          <w:rFonts w:cs="Times New Roman" w:ascii="Times New Roman" w:hAnsi="Times New Roman"/>
          <w:sz w:val="28"/>
          <w:szCs w:val="28"/>
        </w:rPr>
        <w:t xml:space="preserve"> – способы целенаправленного воздействия субъекта управления на объект управления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Миссия организации </w:t>
      </w:r>
      <w:r>
        <w:rPr>
          <w:rFonts w:cs="Times New Roman" w:ascii="Times New Roman" w:hAnsi="Times New Roman"/>
          <w:spacing w:val="-4"/>
          <w:sz w:val="28"/>
          <w:szCs w:val="28"/>
        </w:rPr>
        <w:t>– четко выраженная причина ее существования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тивация </w:t>
      </w:r>
      <w:r>
        <w:rPr>
          <w:rFonts w:cs="Times New Roman" w:ascii="Times New Roman" w:hAnsi="Times New Roman"/>
          <w:sz w:val="28"/>
          <w:szCs w:val="28"/>
        </w:rPr>
        <w:t>– процесс побуждения себя и других к деятельности для достижения личных целей и целей организации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значение персонала</w:t>
      </w:r>
      <w:r>
        <w:rPr>
          <w:rFonts w:cs="Times New Roman" w:ascii="Times New Roman" w:hAnsi="Times New Roman"/>
          <w:sz w:val="28"/>
          <w:szCs w:val="28"/>
        </w:rPr>
        <w:t xml:space="preserve"> – создание рабочих мест, подготовка условий работы, организация труда работников – с одной стороны, с другой –занятие сотрудниками рабочих мест и необходимой позиции в соответствии с проводимой политикой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Орган (звено) упр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– обособленная ячейка системы управления со строго очерченными задачами, функциями, полномочиями и ответствен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онная структура управления предприятием </w:t>
      </w:r>
      <w:r>
        <w:rPr>
          <w:rFonts w:cs="Times New Roman" w:ascii="Times New Roman" w:hAnsi="Times New Roman"/>
          <w:sz w:val="28"/>
          <w:szCs w:val="28"/>
        </w:rPr>
        <w:t>– упорядоченное строение, организационная форма системы управления, образуемая устойчивыми взаимосвязями элементов, отражающая и закрепляющая разделение и кооперацию управленческого труда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как функция менеджмента</w:t>
      </w:r>
      <w:r>
        <w:rPr>
          <w:rFonts w:cs="Times New Roman" w:ascii="Times New Roman" w:hAnsi="Times New Roman"/>
          <w:sz w:val="28"/>
          <w:szCs w:val="28"/>
        </w:rPr>
        <w:t xml:space="preserve"> – процесс упорядочения субъекта и объекта управления таким образом, что каждый из их элементов содействует успеху деятельности всего предприятия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как объект управления</w:t>
      </w:r>
      <w:r>
        <w:rPr>
          <w:rFonts w:cs="Times New Roman" w:ascii="Times New Roman" w:hAnsi="Times New Roman"/>
          <w:sz w:val="28"/>
          <w:szCs w:val="28"/>
        </w:rPr>
        <w:t xml:space="preserve"> – созданная, упорядоченная и действующая система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 – обязательство выполнять имеющиеся задачи и отвечать за их удовлетворительное разрешение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ценка качества работы персонала </w:t>
      </w:r>
      <w:r>
        <w:rPr>
          <w:rFonts w:cs="Times New Roman" w:ascii="Times New Roman" w:hAnsi="Times New Roman"/>
          <w:sz w:val="28"/>
          <w:szCs w:val="28"/>
        </w:rPr>
        <w:t>– установление степени соответствия сотрудников своей должности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онал</w:t>
      </w:r>
      <w:r>
        <w:rPr>
          <w:rFonts w:cs="Times New Roman" w:ascii="Times New Roman" w:hAnsi="Times New Roman"/>
          <w:sz w:val="28"/>
          <w:szCs w:val="28"/>
        </w:rPr>
        <w:t xml:space="preserve"> – сотрудники организации:  руководители, специалисты, рабочие, младший обслуживающий персонал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литика организации </w:t>
      </w:r>
      <w:r>
        <w:rPr>
          <w:rFonts w:cs="Times New Roman" w:ascii="Times New Roman" w:hAnsi="Times New Roman"/>
          <w:sz w:val="28"/>
          <w:szCs w:val="28"/>
        </w:rPr>
        <w:t>– внутренние нормативные правила к управлению фирмой, устанавливающие основные принципы, цели, объекты и сферы предпринимательской деятельности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Полномоч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– ограниченное право использовать ресурсы организации и направлять усилия некоторых ее сотрудников для достижения целей орга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менеджмента</w:t>
      </w:r>
      <w:r>
        <w:rPr>
          <w:rFonts w:cs="Times New Roman" w:ascii="Times New Roman" w:hAnsi="Times New Roman"/>
          <w:sz w:val="28"/>
          <w:szCs w:val="28"/>
        </w:rPr>
        <w:t xml:space="preserve"> – руководящие правила, основания и нормы поведения, которыми руководствуются органы управления в силу социально-экономических условий, сложившихся в обществе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грамма должности</w:t>
      </w:r>
      <w:r>
        <w:rPr>
          <w:rFonts w:cs="Times New Roman" w:ascii="Times New Roman" w:hAnsi="Times New Roman"/>
          <w:sz w:val="28"/>
          <w:szCs w:val="28"/>
        </w:rPr>
        <w:t xml:space="preserve"> – перечень видов и требований к деятельности, а также перечень качеств и требований к претенденту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тие персонала </w:t>
      </w:r>
      <w:r>
        <w:rPr>
          <w:rFonts w:cs="Times New Roman" w:ascii="Times New Roman" w:hAnsi="Times New Roman"/>
          <w:sz w:val="28"/>
          <w:szCs w:val="28"/>
        </w:rPr>
        <w:t>– всестороннее установление потребностей в образовании, получении новых знаний, совершенствование стиля управления, методов работы персонала и систематическое содействие сотрудникам в повышении их деловой активности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инжиниринг</w:t>
      </w:r>
      <w:r>
        <w:rPr>
          <w:rFonts w:cs="Times New Roman" w:ascii="Times New Roman" w:hAnsi="Times New Roman"/>
          <w:sz w:val="28"/>
          <w:szCs w:val="28"/>
        </w:rPr>
        <w:t xml:space="preserve"> – фундаментальное переосмысление и радикальное перепроектирование бизнес-процессов для достижения существенных улучшений в таких ключевых для современного бизнеса показателях результативности, как затраты, качество, уровень обслуживания и оперативность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элементов, функционирующих во времени как единое целое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</w:t>
      </w:r>
      <w:r>
        <w:rPr>
          <w:rFonts w:cs="Times New Roman" w:ascii="Times New Roman" w:hAnsi="Times New Roman"/>
          <w:sz w:val="28"/>
          <w:szCs w:val="28"/>
        </w:rPr>
        <w:t xml:space="preserve"> – система обстоятельств, условий и факторов, влияющих на организацию в данное конкретное время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упень (уровень) управления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звеньев управления, относящихся к одному уровню иерархии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ория систем – </w:t>
      </w:r>
      <w:r>
        <w:rPr>
          <w:rFonts w:cs="Times New Roman" w:ascii="Times New Roman" w:hAnsi="Times New Roman"/>
          <w:sz w:val="28"/>
          <w:szCs w:val="28"/>
        </w:rPr>
        <w:t>междисциплинарная область научных исследований, в задачи которой входят: разработка обобщенных моделей систем; формирование логико-методологического аппарата описания функционирования и поведения системных объектов; создание обобщенных теорий систем разного типа, их поведения, строения и развития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управления</w:t>
      </w:r>
      <w:r>
        <w:rPr>
          <w:rFonts w:cs="Times New Roman" w:ascii="Times New Roman" w:hAnsi="Times New Roman"/>
          <w:sz w:val="28"/>
          <w:szCs w:val="28"/>
        </w:rPr>
        <w:t xml:space="preserve"> – желаемое поведение системы, генеральный императив действий, возможное и необходимое состояние управляемой системы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трализация (децентрализация)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средоточения у менеджеров различных иерархических уровней полномочий по принятию и реализации управленческих решений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ункциональные связи </w:t>
      </w:r>
      <w:r>
        <w:rPr>
          <w:rFonts w:cs="Times New Roman" w:ascii="Times New Roman" w:hAnsi="Times New Roman"/>
          <w:sz w:val="28"/>
          <w:szCs w:val="28"/>
        </w:rPr>
        <w:t>– связи, устанавливающие отношения руководства – подчинения между выше- и нижестоящими звеньями в рамках определенного вида управленческой деятельности, которая представлена как самостоятельный, особый ее вид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ункция менеджмента</w:t>
      </w:r>
      <w:r>
        <w:rPr>
          <w:rFonts w:cs="Times New Roman" w:ascii="Times New Roman" w:hAnsi="Times New Roman"/>
          <w:sz w:val="28"/>
          <w:szCs w:val="28"/>
        </w:rPr>
        <w:t xml:space="preserve"> – структурно обособленная объективно необходимая управленческая деятельность, которая представлена как самостоятельный, особый ее вид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4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  <w:color w:val="000000"/>
    </w:rPr>
  </w:style>
  <w:style w:type="character" w:styleId="WW8Num34z2">
    <w:name w:val="WW8Num34z2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ascii="Verdana" w:hAnsi="Verdana" w:cs="Verdana"/>
      <w:color w:val="4877CD"/>
      <w:u w:val="single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12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ind w:left="-108" w:right="-148" w:hanging="0"/>
      <w:jc w:val="center"/>
    </w:pPr>
    <w:rPr>
      <w:rFonts w:ascii="Courier New" w:hAnsi="Courier New" w:cs="Courier New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19:00Z</dcterms:created>
  <dc:creator>Administrator</dc:creator>
  <dc:description/>
  <cp:keywords/>
  <dc:language>en-US</dc:language>
  <cp:lastModifiedBy>User</cp:lastModifiedBy>
  <cp:lastPrinted>2011-06-07T14:09:00Z</cp:lastPrinted>
  <dcterms:modified xsi:type="dcterms:W3CDTF">2011-06-14T11:05:00Z</dcterms:modified>
  <cp:revision>7</cp:revision>
  <dc:subject/>
  <dc:title>МИНИСТЕРСТВО СЕЛЬСКОГО ХОЗЯЙСТВА И ПРОДОВОЛЬСТВИЯ РЕСПУБЛИКИ БЕЛАРУСЬ</dc:title>
</cp:coreProperties>
</file>