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объединение высших учебных заве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еларусь по химико-технологическому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Республики Беларус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 А.И.Жу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» _________________ 2011 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гистрационный № ТД – </w:t>
            </w:r>
            <w:r>
              <w:rPr>
                <w:sz w:val="28"/>
                <w:szCs w:val="28"/>
                <w:u w:val="single"/>
              </w:rPr>
              <w:t>            </w:t>
            </w:r>
            <w:r>
              <w:rPr>
                <w:sz w:val="28"/>
                <w:szCs w:val="28"/>
              </w:rPr>
              <w:t>/тип.</w:t>
            </w:r>
          </w:p>
        </w:tc>
      </w:tr>
    </w:tbl>
    <w:p>
      <w:pPr>
        <w:pStyle w:val="Normal"/>
        <w:ind w:left="2832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СНОВЫ ЭНЕРГОСБЕРЕ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НЕРГЕТИЧЕСКИЙ МЕНЕД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учеб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ысших учебных заведений по специальностям</w:t>
      </w:r>
    </w:p>
    <w:p>
      <w:pPr>
        <w:pStyle w:val="Normal"/>
        <w:jc w:val="center"/>
        <w:rPr/>
      </w:pPr>
      <w:r>
        <w:rPr>
          <w:b/>
        </w:rPr>
        <w:t>1-50 01 02 «Конструирование и технология швейных изделий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(</w:t>
      </w:r>
      <w:r>
        <w:rPr>
          <w:i/>
        </w:rPr>
        <w:t>специализация 1-50 01 02 -02 «Конструирование швейных изделий»</w:t>
      </w:r>
      <w:r>
        <w:rPr>
          <w:b/>
          <w:lang w:val="en-US"/>
        </w:rPr>
        <w:t>)</w:t>
      </w:r>
    </w:p>
    <w:p>
      <w:pPr>
        <w:pStyle w:val="Normal"/>
        <w:jc w:val="center"/>
        <w:rPr/>
      </w:pPr>
      <w:r>
        <w:rPr>
          <w:b/>
        </w:rPr>
        <w:t>1-50 02 01 «Конструирование и технология изделий из кож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</w:t>
      </w:r>
      <w:r>
        <w:rPr>
          <w:i/>
        </w:rPr>
        <w:t>специализаций 1-50 02 01-03 «Конструирование обуви», 1-50 02 01-04 «Конструирование кожгалантерейных изделий»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123"/>
      </w:tblGrid>
      <w:tr>
        <w:trPr/>
        <w:tc>
          <w:tcPr>
            <w:tcW w:w="495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церна «Беллегпром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А.В.Гур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011 г.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специ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Ю.И.Миксюк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________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011 г.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чебно-методиче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я вузов Республ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 по химико-технологическом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о</w:t>
            </w:r>
            <w:r>
              <w:rPr>
                <w:sz w:val="28"/>
                <w:szCs w:val="28"/>
              </w:rPr>
              <w:t>бразовани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.М.Жарск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011 г.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«Республика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.И.Шупля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011 г.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  <w:r>
              <w:rPr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______________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  <w:r>
        <w:br w:type="page"/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5595" w:leader="none"/>
        </w:tabs>
        <w:jc w:val="both"/>
        <w:rPr/>
      </w:pPr>
      <w:r>
        <w:rPr>
          <w:i/>
          <w:sz w:val="28"/>
          <w:szCs w:val="28"/>
        </w:rPr>
        <w:t>Ольшанский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А.И.</w:t>
      </w:r>
      <w:r>
        <w:rPr>
          <w:sz w:val="28"/>
          <w:szCs w:val="28"/>
        </w:rPr>
        <w:t>, доцент кафедры «Технология и оборудование машиностроительного производства» учреждения образования «Витебский государственный технологический университет», кандидат технических наук, доцент.</w:t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tabs>
          <w:tab w:val="clear" w:pos="708"/>
          <w:tab w:val="left" w:pos="5595" w:leader="none"/>
        </w:tabs>
        <w:jc w:val="both"/>
        <w:rPr/>
      </w:pPr>
      <w:r>
        <w:rPr>
          <w:sz w:val="28"/>
          <w:szCs w:val="28"/>
        </w:rPr>
        <w:t>Кафедра «Энергосбережение, гидравлика и теплотехника» учреждения образования «Белорусский государственный технологический университет»</w:t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u w:val="single"/>
        </w:rPr>
        <w:t>      </w:t>
      </w:r>
      <w:r>
        <w:rPr>
          <w:sz w:val="28"/>
          <w:szCs w:val="28"/>
        </w:rPr>
        <w:t xml:space="preserve"> от «</w:t>
      </w:r>
      <w:r>
        <w:rPr>
          <w:sz w:val="28"/>
          <w:szCs w:val="28"/>
          <w:u w:val="single"/>
        </w:rPr>
        <w:t>      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                       </w:t>
      </w:r>
      <w:r>
        <w:rPr>
          <w:sz w:val="28"/>
          <w:szCs w:val="28"/>
        </w:rPr>
        <w:t xml:space="preserve"> 2011 г.), </w:t>
      </w:r>
      <w:r>
        <w:rPr>
          <w:i/>
          <w:sz w:val="28"/>
          <w:szCs w:val="28"/>
        </w:rPr>
        <w:t>Володин В.И.</w:t>
      </w:r>
      <w:r>
        <w:rPr>
          <w:sz w:val="28"/>
          <w:szCs w:val="28"/>
        </w:rPr>
        <w:t>, заведующий кафедрой, профессор, доктор технических наук;</w:t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авченко А.Е., </w:t>
      </w:r>
      <w:r>
        <w:rPr>
          <w:sz w:val="28"/>
          <w:szCs w:val="28"/>
        </w:rPr>
        <w:t>начальник Витебского областного управления по надзору за рациональным использованием топливно-энергетических ресурсов,               г. Витебск.</w:t>
        <w:tab/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/>
      </w:pPr>
      <w:r>
        <w:rPr>
          <w:sz w:val="28"/>
          <w:szCs w:val="28"/>
        </w:rPr>
        <w:t>Кафедрой «Технология и оборудование машиностроительного производства» учреждения образования «Витебский государственный технологический университет»</w:t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0  от 18 марта 2011 г.);</w:t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Витебский государственный технологический университет»</w:t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отокол № 7 от  29 марта  2011 г.);</w:t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технологиям легкой промышленности</w:t>
      </w:r>
    </w:p>
    <w:p>
      <w:pPr>
        <w:pStyle w:val="Normal"/>
        <w:tabs>
          <w:tab w:val="clear" w:pos="708"/>
          <w:tab w:val="left" w:pos="5595" w:leader="none"/>
        </w:tabs>
        <w:jc w:val="both"/>
        <w:rPr/>
      </w:pPr>
      <w:r>
        <w:rPr>
          <w:sz w:val="28"/>
          <w:szCs w:val="28"/>
        </w:rPr>
        <w:t>Учебно-методического объединения по химико-технологическому образованию высших учебных заведений Республики Беларусь</w:t>
      </w:r>
    </w:p>
    <w:p>
      <w:pPr>
        <w:pStyle w:val="Normal"/>
        <w:tabs>
          <w:tab w:val="clear" w:pos="708"/>
          <w:tab w:val="left" w:pos="5595" w:leader="none"/>
        </w:tabs>
        <w:jc w:val="both"/>
        <w:rPr/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u w:val="single"/>
        </w:rPr>
        <w:t>      </w:t>
      </w:r>
      <w:r>
        <w:rPr>
          <w:sz w:val="28"/>
          <w:szCs w:val="28"/>
        </w:rPr>
        <w:t xml:space="preserve"> от «</w:t>
      </w:r>
      <w:r>
        <w:rPr>
          <w:sz w:val="28"/>
          <w:szCs w:val="28"/>
          <w:u w:val="single"/>
        </w:rPr>
        <w:t>      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                       </w:t>
      </w:r>
      <w:r>
        <w:rPr>
          <w:sz w:val="28"/>
          <w:szCs w:val="28"/>
        </w:rPr>
        <w:t xml:space="preserve"> 2011 г.).</w:t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дакцию: А.И. Ольшанский</w:t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: О.С. Герасимова</w:t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82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яснительная записка………………………………………………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тематический план…………………………………….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учебного материала……………………………………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методическая часть………………………………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ПОЯСНИТЕЛЬНАЯ ЗАПИСКА</w:t>
      </w:r>
    </w:p>
    <w:p>
      <w:pPr>
        <w:pStyle w:val="Normal"/>
        <w:spacing w:before="240" w:after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 Актуальность изучения учебной дисциплин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иповая учебная программа разработана в соответствии с образовательными стандартами ОСРБ 1-50 01 02-2008 и ОСРБ 1-50 02 01-2008 по специальностям 1-50 01 02 «Конструирование и технология швейных изделий», 1-50 02 01 «Конструирование и технология изделий из кож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 Цель и задачи учебной дисципли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 – формирование у специалиста научного подхода к постановке и решению проблем эффективного использования топливно-энергетических ресурсов (ТЭР), дать систематизированную информацию о современных способах и методах генерации энергии, а также о методах повышения энергетической эффективности использования ТЭ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дачи дисципли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изучение принципов работы современного теплотехнического обору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ение методов организации контроля и учета использования энергоресур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знакомление с методами энергетического анализа технологических устройст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8"/>
          <w:szCs w:val="28"/>
        </w:rPr>
        <w:t>1.3 Требования к уровню освоения содержания учебной дисциплин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пускник должен знать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источники энергии, основные направления в энергосбережении Республики Беларусь: основные способы и методы по выявлению и использованию ВЭР, внедрению энергоэффективных технологий в промышленность, особенности проведения аудитов, приоритетные направления энергосбережения по различным отраслям народного хозяйства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овать энергосберегающие мероприятия на основе использования ВЭР. Производить расчет выхода ВЭР и экономию топлива за счет утилизации ВЭР. Использовать рационально местные виды топлива. Пользоваться информацией в области энергосбережения.</w:t>
      </w:r>
    </w:p>
    <w:p>
      <w:pPr>
        <w:pStyle w:val="Normal"/>
        <w:spacing w:before="240" w:after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 Междисциплинарные связи</w:t>
      </w:r>
    </w:p>
    <w:p>
      <w:pPr>
        <w:pStyle w:val="Normal"/>
        <w:spacing w:before="240" w:after="240"/>
        <w:ind w:firstLine="720"/>
        <w:jc w:val="both"/>
        <w:rPr/>
      </w:pPr>
      <w:r>
        <w:rPr>
          <w:sz w:val="28"/>
          <w:szCs w:val="28"/>
        </w:rPr>
        <w:t>Содержание тем опирается на приобретенные ранее студентами компетенции при изучении естественнонаучных дисциплин «Высшая математика», «Физика», «Теплотехника».</w:t>
      </w:r>
    </w:p>
    <w:p>
      <w:pPr>
        <w:pStyle w:val="Normal"/>
        <w:spacing w:before="24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 Методы (технологии) обучения</w:t>
      </w:r>
    </w:p>
    <w:p>
      <w:pPr>
        <w:pStyle w:val="Normal"/>
        <w:spacing w:before="24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тодов обучения рекомендуется проведение практических занятий с решением задач, выполнением контрольных заданий, самостоятельной работы и контроля за ее выполнением.</w:t>
      </w:r>
    </w:p>
    <w:p>
      <w:pPr>
        <w:pStyle w:val="Normal"/>
        <w:spacing w:before="240" w:after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 Организация самостоятельной работы студен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ая самостоятельная работа в виде решения задач во время проведения лабораторных занятий по заданной те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внеаудиторная работа в виде выполнения индивидуальных заданий с консультациями преподавателя.</w:t>
      </w:r>
    </w:p>
    <w:p>
      <w:pPr>
        <w:pStyle w:val="Normal"/>
        <w:spacing w:before="120" w:after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 Диагностика компетенций студен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ценки достижений студентов используется следующий диагностический инструментар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ыступление студента на конференции по подготовленному реферату по результатам научно-исследовательск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опросов по отдельным тем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защита выполненных в рамках управляемой самостоятельной работы индивидуальных заданий.</w:t>
      </w:r>
    </w:p>
    <w:p>
      <w:pPr>
        <w:pStyle w:val="Normal"/>
        <w:spacing w:before="6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 ПРИМЕРНЫЙ ТЕМАТИЧЕСКИЙ ПЛА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сциплина относится к циклу общепрофессиональных и специальных дисциплин (обязательный компонент) образовательных стандартов ОСРБ    1-50 01 02-2008, 1-50 02 01-200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трудоемкость дисциплины составляет 96 часов, что соответствует 3 зачетным единицам, из них всего часов аудиторных – 52, в том числе лекций – 18, практических занятий – 34, самостоятельная работа – 4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знаний – зачет.</w:t>
      </w:r>
    </w:p>
    <w:p>
      <w:pPr>
        <w:pStyle w:val="Normal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РАСПРЕДЕЛЕНИЕ ЧАСОВ ПО РАЗДЕЛАМ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628"/>
        <w:gridCol w:w="900"/>
        <w:gridCol w:w="1080"/>
        <w:gridCol w:w="900"/>
        <w:gridCol w:w="900"/>
        <w:gridCol w:w="720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раздела, темы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аименование раздел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ерное количество часов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</w:rPr>
              <w:t>всего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</w:rPr>
              <w:t>аудиторны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</w:tr>
      <w:tr>
        <w:trPr>
          <w:trHeight w:val="190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</w:rPr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</w:rPr>
              <w:t>практические занят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(основные понятия и опреде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ые способы производства энер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и атомные электрические ста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обновляемые источники энер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энергии солнца, ветра, водных потоков и энергии биомас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ание тепловой энер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ание и потребление тепловой энер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овое и тарифное регул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цен на энергоресурсы и энерг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нергосбережения в Республике Белару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равовые и нормативные документы в области энергосбере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етический аудит промышленных пред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ичные энергетические ресурсы в легкой и текстильной промышленности (ВЭ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епловых ВЭР в отра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628"/>
        <w:gridCol w:w="900"/>
        <w:gridCol w:w="1080"/>
        <w:gridCol w:w="900"/>
        <w:gridCol w:w="900"/>
        <w:gridCol w:w="720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раздела, темы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аименование раздел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ерное количество часов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</w:rPr>
              <w:t>всего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</w:rPr>
              <w:t>аудиторны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</w:tr>
      <w:tr>
        <w:trPr>
          <w:trHeight w:val="190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</w:rPr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</w:rPr>
              <w:t>практические занят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экономической эффективности от использования ВЭ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ие проблемы энерге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ие эффекты энергосбере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товое энергосбере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в зданиях и сооруж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3 СОДЕРЖАНИЕ УЧЕБНОГО МАТЕРИАЛА</w:t>
      </w:r>
    </w:p>
    <w:p>
      <w:pPr>
        <w:pStyle w:val="Normal"/>
        <w:spacing w:before="240" w:after="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3.1 Разделы, темы и их содержание</w:t>
      </w:r>
    </w:p>
    <w:p>
      <w:pPr>
        <w:pStyle w:val="Normal"/>
        <w:spacing w:before="240" w:after="240"/>
        <w:jc w:val="both"/>
        <w:rPr>
          <w:sz w:val="28"/>
        </w:rPr>
      </w:pPr>
      <w:r>
        <w:rPr>
          <w:b/>
          <w:sz w:val="28"/>
        </w:rPr>
        <w:t>РАЗДЕЛ 1 </w:t>
      </w:r>
      <w:r>
        <w:rPr>
          <w:b/>
          <w:caps/>
          <w:sz w:val="28"/>
          <w:szCs w:val="28"/>
        </w:rPr>
        <w:t>Введение</w:t>
      </w:r>
      <w:r>
        <w:rPr>
          <w:b/>
          <w:sz w:val="28"/>
        </w:rPr>
        <w:t xml:space="preserve"> </w:t>
      </w:r>
      <w:r>
        <w:rPr>
          <w:sz w:val="28"/>
        </w:rPr>
        <w:t>(основные понятия и определения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Энергетика, энергосбережение и энергетические ресурсы (основные понятия). Эффективность использования и потребления энергии в мире и в Республике Беларусь. Топливно-энергетический комплекс РБ, перспективы развития. Возобновляемые и невозобновляемые источники энергии. Энергосистема.</w:t>
      </w:r>
    </w:p>
    <w:p>
      <w:pPr>
        <w:pStyle w:val="Normal"/>
        <w:spacing w:before="240" w:after="240"/>
        <w:jc w:val="both"/>
        <w:rPr>
          <w:b/>
          <w:b/>
          <w:sz w:val="28"/>
        </w:rPr>
      </w:pPr>
      <w:r>
        <w:rPr>
          <w:b/>
          <w:sz w:val="28"/>
        </w:rPr>
        <w:t>РАЗДЕЛ 2 </w:t>
      </w:r>
      <w:r>
        <w:rPr>
          <w:b/>
          <w:caps/>
          <w:sz w:val="28"/>
          <w:szCs w:val="28"/>
        </w:rPr>
        <w:t>Традиционные способы производства энергии</w:t>
      </w:r>
    </w:p>
    <w:p>
      <w:pPr>
        <w:pStyle w:val="Normal"/>
        <w:spacing w:before="240" w:after="240"/>
        <w:ind w:firstLine="720"/>
        <w:jc w:val="both"/>
        <w:rPr/>
      </w:pPr>
      <w:r>
        <w:rPr>
          <w:i/>
          <w:sz w:val="28"/>
        </w:rPr>
        <w:t>Тема 2.1</w:t>
      </w:r>
      <w:r>
        <w:rPr>
          <w:b/>
          <w:sz w:val="28"/>
        </w:rPr>
        <w:t> Тепловые и атомные электрические станции</w:t>
      </w:r>
    </w:p>
    <w:p>
      <w:pPr>
        <w:pStyle w:val="Normal"/>
        <w:ind w:firstLine="851"/>
        <w:jc w:val="both"/>
        <w:rPr/>
      </w:pPr>
      <w:r>
        <w:rPr>
          <w:sz w:val="28"/>
        </w:rPr>
        <w:t>Энергия и ее виды. Назначение и использование. Преимущество электрической энергии. Тепловые и атомные электрические станции. Котельные. Типовые схемы КЭС, ТЭЦ и АЭС. Электростанции с газотурбинными и парогазовыми установками. Мини ТЭЦ.</w:t>
      </w:r>
    </w:p>
    <w:p>
      <w:pPr>
        <w:pStyle w:val="Normal"/>
        <w:spacing w:before="240" w:after="240"/>
        <w:jc w:val="both"/>
        <w:rPr/>
      </w:pPr>
      <w:r>
        <w:rPr>
          <w:b/>
          <w:caps/>
          <w:sz w:val="28"/>
          <w:szCs w:val="28"/>
        </w:rPr>
        <w:t>РАЗДЕЛ 3 Возобновляемые источники энергии</w:t>
      </w:r>
    </w:p>
    <w:p>
      <w:pPr>
        <w:pStyle w:val="Normal"/>
        <w:spacing w:before="240" w:after="240"/>
        <w:ind w:firstLine="720"/>
        <w:jc w:val="both"/>
        <w:rPr/>
      </w:pPr>
      <w:r>
        <w:rPr>
          <w:i/>
          <w:sz w:val="28"/>
        </w:rPr>
        <w:t>Тема</w:t>
      </w:r>
      <w:r>
        <w:rPr>
          <w:b/>
          <w:sz w:val="28"/>
        </w:rPr>
        <w:t xml:space="preserve"> </w:t>
      </w:r>
      <w:r>
        <w:rPr>
          <w:i/>
          <w:sz w:val="28"/>
        </w:rPr>
        <w:t>3.1</w:t>
      </w:r>
      <w:r>
        <w:rPr>
          <w:b/>
          <w:sz w:val="28"/>
        </w:rPr>
        <w:t> Использование энергии солнца, ветра, водных потоков и энергии биомасс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ямое преобразование солнечной энергии в тепловую. Солнечные водонагреватели, солнечные электростанции, фотоэлектрические преобразователи. Ветроэнергетика и малая гидроэнергетика. Энергия биомассы. Потенциал биоэнергоресурсов в Республики Беларусь. ТЭЦ и котельные на древесных отходах, газогенераторные установки. Использование бытовых отходов. Энергия геотермальных источников. Возобновляемые энергетические ресурсы в системе энергообеспечения предприятий.</w:t>
      </w:r>
    </w:p>
    <w:p>
      <w:pPr>
        <w:pStyle w:val="Normal"/>
        <w:spacing w:before="240" w:after="240"/>
        <w:jc w:val="both"/>
        <w:rPr/>
      </w:pPr>
      <w:r>
        <w:rPr>
          <w:b/>
          <w:caps/>
          <w:sz w:val="28"/>
          <w:szCs w:val="28"/>
        </w:rPr>
        <w:t>РАЗДЕЛ 4 Транспортирование тепловой энергии</w:t>
      </w:r>
    </w:p>
    <w:p>
      <w:pPr>
        <w:pStyle w:val="Normal"/>
        <w:spacing w:before="240" w:after="240"/>
        <w:ind w:firstLine="720"/>
        <w:jc w:val="both"/>
        <w:rPr>
          <w:b/>
          <w:b/>
          <w:sz w:val="28"/>
        </w:rPr>
      </w:pPr>
      <w:r>
        <w:rPr>
          <w:i/>
          <w:sz w:val="28"/>
        </w:rPr>
        <w:t>Тема</w:t>
      </w:r>
      <w:r>
        <w:rPr>
          <w:b/>
          <w:sz w:val="28"/>
        </w:rPr>
        <w:t> </w:t>
      </w:r>
      <w:r>
        <w:rPr>
          <w:i/>
          <w:sz w:val="28"/>
        </w:rPr>
        <w:t>4.1</w:t>
      </w:r>
      <w:r>
        <w:rPr>
          <w:b/>
          <w:sz w:val="28"/>
        </w:rPr>
        <w:t> Транспортирование и потребление тепловой энергии</w:t>
      </w:r>
    </w:p>
    <w:p>
      <w:pPr>
        <w:pStyle w:val="Normal"/>
        <w:ind w:firstLine="851"/>
        <w:jc w:val="both"/>
        <w:rPr/>
      </w:pPr>
      <w:r>
        <w:rPr>
          <w:sz w:val="28"/>
        </w:rPr>
        <w:t>Тепловые потери при транспортировке энергии. Тепловая изоляция тепловых сетей и критический диаметр изоляции. Требования к теплоизоляционным материалам. Теплоносители. Основные требования к теплоносителям. Горячая вода, водяной пар, дымовые (топочные) газы и воздух как теплоносители.</w:t>
      </w:r>
      <w:r>
        <w:br w:type="page"/>
      </w:r>
    </w:p>
    <w:p>
      <w:pPr>
        <w:pStyle w:val="Normal"/>
        <w:spacing w:before="240" w:after="2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 5 Ценовое и тарифное регулирование</w:t>
      </w:r>
    </w:p>
    <w:p>
      <w:pPr>
        <w:pStyle w:val="Normal"/>
        <w:spacing w:before="240" w:after="240"/>
        <w:ind w:firstLine="720"/>
        <w:jc w:val="both"/>
        <w:rPr/>
      </w:pPr>
      <w:r>
        <w:rPr>
          <w:i/>
          <w:sz w:val="28"/>
        </w:rPr>
        <w:t>Тема 5.1</w:t>
      </w:r>
      <w:r>
        <w:rPr>
          <w:b/>
          <w:sz w:val="28"/>
        </w:rPr>
        <w:t> Структура цен на энергоресурсы и энергию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рифы на тепловую и электрическую энергию. Влияние стоимости энергии на себестоимость продукции. Ценовое и тарифное регулирование. Нормирование энергопотребления. Экономические и финансовые механизмы энергосбережения. Структура цен на энергоресурсы и энергию.</w:t>
      </w:r>
    </w:p>
    <w:p>
      <w:pPr>
        <w:pStyle w:val="Normal"/>
        <w:spacing w:before="240" w:after="2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 6 Организация энергосбережения в Республике Беларусь</w:t>
      </w:r>
    </w:p>
    <w:p>
      <w:pPr>
        <w:pStyle w:val="Normal"/>
        <w:spacing w:before="240" w:after="240"/>
        <w:ind w:firstLine="720"/>
        <w:jc w:val="both"/>
        <w:rPr/>
      </w:pPr>
      <w:r>
        <w:rPr>
          <w:i/>
          <w:sz w:val="28"/>
        </w:rPr>
        <w:t>Тема 6.1</w:t>
      </w:r>
      <w:r>
        <w:rPr>
          <w:b/>
          <w:sz w:val="28"/>
        </w:rPr>
        <w:t> Основные правовые и нормативные документы в области энергосбережени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труктура управления энергосбережением в Республике Беларусь. Государственная программа «Энергосбережение» Республики Беларусь. Планирование энергосберегающих мероприятий. Создание и реализация инновационных проектов в области энергосбережения. Приоритеты энергосберегающей политики и методы реализации. Финансово-экономический механизм управления энергосбережением.</w:t>
      </w:r>
    </w:p>
    <w:p>
      <w:pPr>
        <w:pStyle w:val="Normal"/>
        <w:spacing w:before="240" w:after="240"/>
        <w:ind w:firstLine="720"/>
        <w:jc w:val="both"/>
        <w:rPr>
          <w:b/>
          <w:b/>
          <w:sz w:val="28"/>
        </w:rPr>
      </w:pPr>
      <w:r>
        <w:rPr>
          <w:i/>
          <w:sz w:val="28"/>
        </w:rPr>
        <w:t>Тема 6.2</w:t>
      </w:r>
      <w:r>
        <w:rPr>
          <w:b/>
          <w:sz w:val="28"/>
        </w:rPr>
        <w:t> Энергетический аудит промышленных предприяти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Цели, задачи и организация энергетического аудита и энергоменеджмента на предприятии. Последовательность и порядок проведения аудита. Энергетический баланс предприятия. Нормирование топливно-энергетических ресурсов. Классификация и структура норм расхода ТЭР. Методы разработки норм, порядок их согласования и утверждения.</w:t>
      </w:r>
    </w:p>
    <w:p>
      <w:pPr>
        <w:pStyle w:val="Normal"/>
        <w:spacing w:before="240" w:after="2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 7 Вторичные энергетические ресурсы (ВЭР) в легкой и текстильной промышленности</w:t>
      </w:r>
    </w:p>
    <w:p>
      <w:pPr>
        <w:pStyle w:val="Normal"/>
        <w:spacing w:before="240" w:after="240"/>
        <w:ind w:firstLine="720"/>
        <w:jc w:val="both"/>
        <w:rPr/>
      </w:pPr>
      <w:r>
        <w:rPr>
          <w:i/>
          <w:sz w:val="28"/>
        </w:rPr>
        <w:t>Тема 7.1</w:t>
      </w:r>
      <w:r>
        <w:rPr>
          <w:b/>
          <w:sz w:val="28"/>
        </w:rPr>
        <w:t> Использование тепловых ВЭР в отрасл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Классификация и терминология (ВЭР). Использование тепла отходящих газов, вторичного пара, вентиляционных выбросов. Использование ВЭР в текстильной и легкой промышленности. использование теплоты паровоздушной смеси, теплоты сбросных растворов, теплоты конденсата «глухого» пара. </w:t>
      </w:r>
    </w:p>
    <w:p>
      <w:pPr>
        <w:pStyle w:val="Normal"/>
        <w:spacing w:before="240" w:after="240"/>
        <w:ind w:firstLine="720"/>
        <w:jc w:val="both"/>
        <w:rPr>
          <w:b/>
          <w:b/>
          <w:sz w:val="28"/>
        </w:rPr>
      </w:pPr>
      <w:r>
        <w:rPr>
          <w:i/>
          <w:sz w:val="28"/>
        </w:rPr>
        <w:t>Тема 7.2</w:t>
      </w:r>
      <w:r>
        <w:rPr>
          <w:b/>
          <w:sz w:val="28"/>
        </w:rPr>
        <w:t> Расчет экономической эффективности от использования ВЭР</w:t>
      </w:r>
    </w:p>
    <w:p>
      <w:pPr>
        <w:pStyle w:val="Normal"/>
        <w:ind w:firstLine="720"/>
        <w:jc w:val="both"/>
        <w:rPr/>
      </w:pPr>
      <w:r>
        <w:rPr>
          <w:sz w:val="28"/>
        </w:rPr>
        <w:t>Теплообменные аппараты для утилизации низкопотенциальных и высокопотенциальных ВЭР. Расчет экономической эффективности от использования ВЭР. Экономия топлива за счет утилизации тепловых ВЭР. Срок окупаемости капиталовложений в энергосберегающие мероприятия. Основные источники ВЭР в отрасли.</w:t>
      </w:r>
    </w:p>
    <w:p>
      <w:pPr>
        <w:pStyle w:val="Normal"/>
        <w:spacing w:before="240" w:after="240"/>
        <w:jc w:val="both"/>
        <w:rPr/>
      </w:pPr>
      <w:r>
        <w:rPr>
          <w:b/>
          <w:caps/>
          <w:sz w:val="28"/>
          <w:szCs w:val="28"/>
        </w:rPr>
        <w:t>Раздел 8 Экологические проблемы энергетики</w:t>
      </w:r>
    </w:p>
    <w:p>
      <w:pPr>
        <w:pStyle w:val="Normal"/>
        <w:spacing w:before="240" w:after="240"/>
        <w:ind w:firstLine="720"/>
        <w:jc w:val="both"/>
        <w:rPr/>
      </w:pPr>
      <w:r>
        <w:rPr>
          <w:i/>
          <w:sz w:val="28"/>
        </w:rPr>
        <w:t>Тема 8.1</w:t>
      </w:r>
      <w:r>
        <w:rPr>
          <w:b/>
          <w:sz w:val="28"/>
        </w:rPr>
        <w:t> Экологические эффекты энергосбережени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лассификация и основные характеристики выбросов при сжигании топлива и их влияние на окружающую среду. Парниковый эффект. Технологические выбросы тепла и влаги от промышленных предприятий. Экологические проблемы ядерной энергетики. Основные источники загрязнения окружающей среды.</w:t>
      </w:r>
    </w:p>
    <w:p>
      <w:pPr>
        <w:pStyle w:val="Normal"/>
        <w:spacing w:before="240" w:after="2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 9 Бытовое энергосбережение</w:t>
      </w:r>
    </w:p>
    <w:p>
      <w:pPr>
        <w:pStyle w:val="Normal"/>
        <w:spacing w:before="240" w:after="240"/>
        <w:ind w:firstLine="720"/>
        <w:jc w:val="both"/>
        <w:rPr/>
      </w:pPr>
      <w:r>
        <w:rPr>
          <w:i/>
          <w:sz w:val="28"/>
        </w:rPr>
        <w:t>Тема 9.1</w:t>
      </w:r>
      <w:r>
        <w:rPr>
          <w:b/>
          <w:sz w:val="28"/>
        </w:rPr>
        <w:t> Энергосбережение в здания и сооружениях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епловая изоляция зданий и сооружений. Тепловые потери в зданиях и сооружениях. Энергетическая паспортизация зданий. Энергосбережение в быту. Экономичные источники света, электробытовые приборы и их эффективное использование. Учет расхода газа, холодной и горячей воды. Повышение эффективности систем отопления. Энергосбережение в зданиях и сооружениях.</w:t>
      </w:r>
    </w:p>
    <w:p>
      <w:pPr>
        <w:pStyle w:val="Normal"/>
        <w:spacing w:before="240" w:after="24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2 Примерный перечень практических занятий по дисциплин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истема теплоснабжения промышленного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тепловых потерь через ограждающие конструкции зданий и соору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Расчет тепловых потерь при транспортировании тепловой энергии в тепловых сет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Использование вторичных энергетических ресурсов в текстильной и легкой промышл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оставление и анализ тепловых балансов теплотехнических устано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ормирование топливно-энергетических ресурс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нергии биомассы.</w:t>
      </w:r>
      <w:r>
        <w:br w:type="page"/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Информационно-методическая часть</w:t>
      </w:r>
    </w:p>
    <w:p>
      <w:pPr>
        <w:pStyle w:val="Normal"/>
        <w:spacing w:before="240" w:after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 Основная литература</w:t>
      </w:r>
    </w:p>
    <w:p>
      <w:pPr>
        <w:pStyle w:val="Normal"/>
        <w:autoSpaceDE w:val="false"/>
        <w:ind w:firstLine="720"/>
        <w:rPr/>
      </w:pPr>
      <w:r>
        <w:rPr>
          <w:rFonts w:eastAsia="Times-Roman;Arial Unicode MS"/>
          <w:sz w:val="28"/>
          <w:szCs w:val="28"/>
        </w:rPr>
        <w:t>1. Андрижиевский, А.А. Энергосбережение и энергетический менеджмент : учеб. пособие / А.А. Андрижиевский, В.И. Володин. –– Мн.: Вышэйшая школа, 200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кон Республики Беларусь «Об энергосбережении» от «15» июля 1998 г.  // Энергоэффективность, №7, 199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пелова, Т.Г. Основы энергосбережения / Т.Г. Поспелова –– Мн.: Технопринт, 200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льшанский, А.И. Основы энергосбережения: учебное пособие / А.И. Ольшанский, В.И. Ольшанский, Н.В. Беляков. – Витебск : УО «ВГТУ», 200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льшанский, А.И. Основы энергосбережения (Вторичные энергетические ресурсы). Сборник задач / А.И. Ольшанский, Н.В. Беляков. – Витебск : УО «ВГТУ», 2010.</w:t>
      </w:r>
    </w:p>
    <w:p>
      <w:pPr>
        <w:pStyle w:val="Normal"/>
        <w:spacing w:before="240" w:after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 Дополнительная литерату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сновы энергосбережения: учеб. пособие / Б.И. Врублевский, С.Н. Лебедева, А.Б. Невзорова [и др.] ; под ред. Б.И. Врублевского. –– Гомель: ЧУП «ЦНПУ» «Развитие», 200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видерская, О.В. Основы энергосбережения: курс лекций / О.В. Свидерская – 3-е изд. –– Мн.: Академия управления при Президенте Республики Беларусь, 200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иректива Президента Республики Беларусь от 14 июня 2007 г. № 3., Экономия и бережливость – главные факторы экономической безопасности государства // Экспресс-бюллетень законодательства Республики Беларусь 1/8668, 15.06.2007.</w:t>
      </w:r>
    </w:p>
    <w:p>
      <w:pPr>
        <w:pStyle w:val="Normal"/>
        <w:spacing w:before="240" w:after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13:00Z</dcterms:created>
  <dc:creator>Administrator</dc:creator>
  <dc:description/>
  <cp:keywords/>
  <dc:language>en-US</dc:language>
  <cp:lastModifiedBy>comp11-23</cp:lastModifiedBy>
  <cp:lastPrinted>2011-05-17T17:40:00Z</cp:lastPrinted>
  <dcterms:modified xsi:type="dcterms:W3CDTF">2011-05-17T14:42:00Z</dcterms:modified>
  <cp:revision>33</cp:revision>
  <dc:subject/>
  <dc:title>Министерство образования Республики Беларусь</dc:title>
</cp:coreProperties>
</file>