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/>
      </w:pPr>
      <w:r>
        <w:rPr>
          <w:b/>
          <w:color w:val="000000"/>
          <w:sz w:val="28"/>
          <w:szCs w:val="28"/>
        </w:rPr>
        <w:t>2. ПРИМЕРНОЕ РАСПРЕДЕЛЕНИЕ АУДИТОРНЫХ ЧАСОВ ПО ВИДАМ ЗАНЯТИЙ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специальности 1 – 33 01 06 «Экология сельского хозяйства»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1117"/>
        <w:gridCol w:w="1119"/>
        <w:gridCol w:w="1675"/>
        <w:gridCol w:w="4966"/>
      </w:tblGrid>
      <w:tr>
        <w:trPr/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тем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 аудиторных часов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уем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петенций</w:t>
            </w:r>
          </w:p>
        </w:tc>
      </w:tr>
      <w:tr>
        <w:trPr/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абораторно-практические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3, АК-4, АК-5, ПК-9,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1. Питание раст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3, АК-4, ПК-1, 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1. Химический состав раст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2, АК-3, 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 Питание раст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2,АК-3, ПК-1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3.Диагностика питания раст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2, АК-3, АК-4, ПК-8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здел 2. Свойства почвы в связи с питанием растений и применением удобр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2, АК-3, ПК-1, ПК-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1. Свойства почвы в связи с питанием растений и применением удобр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2, АК-3, ПК-8,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2. Агрохимические исследования и характеристика почв Республики Беларус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-2, АК-5, ПК-1, ПК-9, 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здел 3. Известкование кислых и загрязненных радионуклидами почв и известковые удоб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3, АК-5, ПК-1, ПК-3, ПК-9, ПК-10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4. Минеральные удобрен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3, ПК-1, ПК-2, ПК-4, ПК-6, ПК-7, 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1. Классификация и свойства минеральных удобр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3, ПК-4, 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 Азотные удоб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3, АК-5, ПК-1, ПК-3, ПК-5, ПК-6, ПК-7, ПК-9</w:t>
            </w:r>
          </w:p>
        </w:tc>
      </w:tr>
      <w:tr>
        <w:trPr>
          <w:trHeight w:val="57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 Фосфорные удоб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3, АК-5, ПК-1, ПК-3, ПК-5, ПК-6, ПК-7, 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 Калийные удоб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3, АК-5, ПК-1, ПК-3, ПК-5, ПК-6, ПК-7, 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5. Серосодержащие удобрения и микроудоб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3, АК-5, ПК-4, ПК-5, ПК-7, 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здел 5. Органические и бактериальные удоб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-1, АК-3, АК-5,ПК-2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К-4, ПК-5, ПК-7,ПК-9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К-1, СЛК-2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1. Подстилочный и бесподстилочный навоз, навозная жижа, птичий пом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-1, АК-3, АК-5,ПК-2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-4, ПК-5, ПК-7,ПК-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К-1, СЛК-2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2. Торф, компосты и другие органические удоб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2, ПК-2, ПК-4, ПК-5, 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3. Зеленые и бактериальные удоб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3, ПК-2, ПК-4, ПК-5, ПК-7 ПК-9, СЛК-1, СЛК-2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здел 6. Технология хранения, подготовки и внесения удобр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3, ПК-4,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здел 7. Экологические проблемы агрохим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3, АК-5,ПК-4, ПК-10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здел 8. Система применения удобр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-1, АК-3, АК-5, ПК-1-ПК-10 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1. Условия, определяющие построение правильной системы удобр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3,  ПК-1-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2. Удобрение сельскохозяйственных культур в севооборотах. Удобрение сенокосов и пастбищ. Удобрение плодовых и ягодных культу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2, АК-5, ПК-1-ПК-10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3. Баланс питательных элементов и гумуса в интенсивном земледел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5, ПК-5, ПК-9</w:t>
            </w:r>
          </w:p>
        </w:tc>
      </w:tr>
      <w:tr>
        <w:trPr>
          <w:trHeight w:val="77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4. Известкование кислых почв в системе применения удобр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ПК-1, ПК-3, ПК-9</w:t>
            </w:r>
          </w:p>
        </w:tc>
      </w:tr>
      <w:tr>
        <w:trPr>
          <w:trHeight w:val="8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5. Агроэкологическая, экономическая и энергетическая оценки системы применения удобр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 АК-2, ПК-5, ПК-6, ПК-9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6. Особенности применения удобрений на эродированных, дефлированных и загрязненных радионуклидами почва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-1,АК-4 ПК-1, ПК-8, ПК-9, ПК-10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17:00Z</dcterms:created>
  <dc:creator>uzer</dc:creator>
  <dc:description/>
  <cp:keywords/>
  <dc:language>en-US</dc:language>
  <cp:lastModifiedBy>uzer</cp:lastModifiedBy>
  <cp:lastPrinted>2011-03-29T16:49:00Z</cp:lastPrinted>
  <dcterms:modified xsi:type="dcterms:W3CDTF">2011-06-15T10:30:00Z</dcterms:modified>
  <cp:revision>12</cp:revision>
  <dc:subject/>
  <dc:title>2</dc:title>
</cp:coreProperties>
</file>