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эрства адукацыі Рэспублікі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учэбна-метадычнае аб’яднан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 адукацыі ў галіне культуры і мастацтваў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624"/>
        <w:jc w:val="both"/>
        <w:rPr>
          <w:b/>
          <w:b/>
          <w:caps/>
        </w:rPr>
      </w:pPr>
      <w:r>
        <w:rPr>
          <w:b/>
        </w:rPr>
        <w:t>ЗАЦВЯРДЖАЮ</w:t>
      </w:r>
    </w:p>
    <w:p>
      <w:pPr>
        <w:pStyle w:val="Normal"/>
        <w:ind w:left="5664" w:hanging="624"/>
        <w:jc w:val="both"/>
        <w:rPr>
          <w:sz w:val="28"/>
          <w:szCs w:val="28"/>
        </w:rPr>
      </w:pPr>
      <w:r>
        <w:rPr>
          <w:sz w:val="28"/>
          <w:szCs w:val="28"/>
        </w:rPr>
        <w:t>Першы намеснік Міністра</w:t>
      </w:r>
    </w:p>
    <w:p>
      <w:pPr>
        <w:pStyle w:val="Normal"/>
        <w:ind w:left="5664" w:hanging="624"/>
        <w:jc w:val="both"/>
        <w:rPr>
          <w:sz w:val="28"/>
          <w:szCs w:val="28"/>
        </w:rPr>
      </w:pPr>
      <w:r>
        <w:rPr>
          <w:sz w:val="28"/>
          <w:szCs w:val="28"/>
        </w:rPr>
        <w:t>адукацыі Рэспублікі Беларусь</w:t>
      </w:r>
    </w:p>
    <w:p>
      <w:pPr>
        <w:pStyle w:val="Normal"/>
        <w:ind w:left="5664" w:hanging="624"/>
        <w:jc w:val="both"/>
        <w:rPr/>
      </w:pPr>
      <w:r>
        <w:rPr>
          <w:sz w:val="28"/>
          <w:szCs w:val="28"/>
        </w:rPr>
        <w:t>__________________ А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Жук</w:t>
      </w:r>
    </w:p>
    <w:p>
      <w:pPr>
        <w:pStyle w:val="Normal"/>
        <w:ind w:left="5664" w:hanging="624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 _______________201</w:t>
      </w:r>
      <w:r>
        <w:rPr>
          <w:sz w:val="28"/>
          <w:szCs w:val="28"/>
          <w:lang w:val="be-BY"/>
        </w:rPr>
        <w:t>1</w:t>
      </w:r>
      <w:r>
        <w:rPr>
          <w:sz w:val="28"/>
          <w:szCs w:val="28"/>
        </w:rPr>
        <w:t xml:space="preserve"> г.</w:t>
      </w:r>
    </w:p>
    <w:p>
      <w:pPr>
        <w:pStyle w:val="Normal"/>
        <w:ind w:left="5664" w:hanging="624"/>
        <w:jc w:val="both"/>
        <w:rPr>
          <w:sz w:val="28"/>
          <w:szCs w:val="28"/>
        </w:rPr>
      </w:pPr>
      <w:r>
        <w:rPr>
          <w:sz w:val="28"/>
          <w:szCs w:val="28"/>
        </w:rPr>
        <w:t>Рэгістрацыйны № ТД- _____ / тып.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 w:before="480" w:after="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ТЭОРЫЯ ЛІТАРАТУРЫ</w:t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</w:rPr>
        <w:t>Тыпавая вучэбная праграма</w:t>
      </w:r>
      <w:r>
        <w:rPr>
          <w:i/>
          <w:sz w:val="28"/>
          <w:szCs w:val="28"/>
          <w:lang w:val="be-BY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</w:rPr>
        <w:t xml:space="preserve">для вышэйшых навучальных устаноў </w:t>
      </w:r>
      <w:r>
        <w:rPr>
          <w:i/>
          <w:sz w:val="28"/>
          <w:szCs w:val="28"/>
          <w:lang w:val="be-BY"/>
        </w:rPr>
        <w:t xml:space="preserve">па спецыяльнасці 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  <w:lang w:val="be-BY"/>
        </w:rPr>
        <w:t xml:space="preserve">1-23 01 11 Бібліятэказнаўства і бібліяграфія </w:t>
      </w:r>
      <w:r>
        <w:rPr>
          <w:bCs/>
          <w:i/>
          <w:sz w:val="28"/>
          <w:szCs w:val="28"/>
          <w:lang w:val="be-BY"/>
        </w:rPr>
        <w:t>(па напрамках)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  <w:lang w:val="be-BY"/>
        </w:rPr>
        <w:t xml:space="preserve">напрамку спецыяльнасці 1-23 01 11-04 Бібліятэказнаўства і бібліяграфія (філалогія і лінгвістыка) </w:t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  <w:t>спецыялізацыі 1-23 01 11-04 01 Беларуская мова і літаратура</w:t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738"/>
      </w:tblGrid>
      <w:tr>
        <w:trPr/>
        <w:tc>
          <w:tcPr>
            <w:tcW w:w="483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ЗГОДНЕНА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амеснік н</w:t>
            </w:r>
            <w:r>
              <w:rPr/>
              <w:t>ачальнік</w:t>
            </w:r>
            <w:r>
              <w:rPr>
                <w:lang w:val="be-BY"/>
              </w:rPr>
              <w:t>а аддзела</w:t>
            </w:r>
          </w:p>
          <w:p>
            <w:pPr>
              <w:pStyle w:val="Normal"/>
              <w:rPr>
                <w:lang w:val="be-BY"/>
              </w:rPr>
            </w:pPr>
            <w:r>
              <w:rPr/>
              <w:t xml:space="preserve">навучальных устаноў і </w:t>
            </w:r>
            <w:r>
              <w:rPr>
                <w:lang w:val="be-BY"/>
              </w:rPr>
              <w:t>работы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 творчай моладдзю</w:t>
            </w:r>
          </w:p>
          <w:p>
            <w:pPr>
              <w:pStyle w:val="Normal"/>
              <w:rPr/>
            </w:pPr>
            <w:r>
              <w:rPr/>
              <w:t>Міністэрства культуры</w:t>
            </w:r>
          </w:p>
          <w:p>
            <w:pPr>
              <w:pStyle w:val="Normal"/>
              <w:rPr/>
            </w:pPr>
            <w:r>
              <w:rPr/>
              <w:t>Рэспублікі Беларус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 </w:t>
            </w:r>
            <w:r>
              <w:rPr>
                <w:lang w:val="be-BY"/>
              </w:rPr>
              <w:t>А</w:t>
            </w:r>
            <w:r>
              <w:rPr/>
              <w:t>.У.</w:t>
            </w:r>
            <w:r>
              <w:rPr>
                <w:lang w:val="be-BY"/>
              </w:rPr>
              <w:t>Рыбчынская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___” _______________ 201</w:t>
            </w:r>
            <w:r>
              <w:rPr>
                <w:lang w:val="be-BY"/>
              </w:rPr>
              <w:t>1</w:t>
            </w:r>
            <w:r>
              <w:rPr/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Старшыня Вучэбна-метадычнага 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аб’яднання па адукацыі ў галіне 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культуры і мастацтваў 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_______________ Б.У.Святлоў</w:t>
            </w:r>
          </w:p>
          <w:p>
            <w:pPr>
              <w:pStyle w:val="Normal"/>
              <w:jc w:val="both"/>
              <w:rPr/>
            </w:pPr>
            <w:r>
              <w:rPr>
                <w:lang w:val="be-BY"/>
              </w:rPr>
              <w:t>“</w:t>
            </w:r>
            <w:r>
              <w:rPr>
                <w:lang w:val="be-BY"/>
              </w:rPr>
              <w:t>___” _______________ 2011 г.</w:t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ЗГОДНЕНА</w:t>
            </w:r>
          </w:p>
          <w:p>
            <w:pPr>
              <w:pStyle w:val="Normal"/>
              <w:rPr>
                <w:lang w:val="be-BY"/>
              </w:rPr>
            </w:pPr>
            <w:r>
              <w:rPr/>
              <w:t xml:space="preserve">Начальнік упраўлення вышэйшай </w:t>
            </w:r>
          </w:p>
          <w:p>
            <w:pPr>
              <w:pStyle w:val="Normal"/>
              <w:rPr/>
            </w:pPr>
            <w:r>
              <w:rPr>
                <w:lang w:val="be-BY"/>
              </w:rPr>
              <w:t xml:space="preserve">і </w:t>
            </w:r>
            <w:r>
              <w:rPr/>
              <w:t>сярэдняй спецыяльнай адукацыі</w:t>
            </w:r>
          </w:p>
          <w:p>
            <w:pPr>
              <w:pStyle w:val="Normal"/>
              <w:rPr/>
            </w:pPr>
            <w:r>
              <w:rPr/>
              <w:t>Міністэрства адукацыі</w:t>
            </w:r>
          </w:p>
          <w:p>
            <w:pPr>
              <w:pStyle w:val="Normal"/>
              <w:rPr/>
            </w:pPr>
            <w:r>
              <w:rPr/>
              <w:t>Рэспублікі Беларусь</w:t>
            </w:r>
          </w:p>
          <w:p>
            <w:pPr>
              <w:pStyle w:val="Normal"/>
              <w:jc w:val="both"/>
              <w:rPr/>
            </w:pPr>
            <w:r>
              <w:rPr/>
              <w:t>_______________ Ю.І.Міксюк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___” _______________ 201</w:t>
            </w:r>
            <w:r>
              <w:rPr>
                <w:lang w:val="be-BY"/>
              </w:rPr>
              <w:t>1</w:t>
            </w:r>
            <w:r>
              <w:rPr/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Прарэктар па вучэбнай і выхаваўчай 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рабоце дзяржаўнай установы адукацыі “Рэспубліканскі інстытут </w:t>
            </w:r>
          </w:p>
          <w:p>
            <w:pPr>
              <w:pStyle w:val="Normal"/>
              <w:rPr/>
            </w:pPr>
            <w:r>
              <w:rPr>
                <w:lang w:val="be-BY"/>
              </w:rPr>
              <w:t>вышэйшай школы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 </w:t>
            </w:r>
            <w:r>
              <w:rPr>
                <w:lang w:val="be-BY"/>
              </w:rPr>
              <w:t>В</w:t>
            </w:r>
            <w:r>
              <w:rPr/>
              <w:t>.І.</w:t>
            </w:r>
            <w:r>
              <w:rPr>
                <w:lang w:val="be-BY"/>
              </w:rPr>
              <w:t>Шупляк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___” _______________ 201</w:t>
            </w:r>
            <w:r>
              <w:rPr>
                <w:lang w:val="be-BY"/>
              </w:rPr>
              <w:t>1</w:t>
            </w:r>
            <w:r>
              <w:rPr/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-нормакантралёр</w:t>
            </w:r>
          </w:p>
          <w:p>
            <w:pPr>
              <w:pStyle w:val="Normal"/>
              <w:jc w:val="both"/>
              <w:rPr/>
            </w:pPr>
            <w:r>
              <w:rPr/>
              <w:t>_______________ _______________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___” _______________ 201</w:t>
            </w:r>
            <w:r>
              <w:rPr>
                <w:lang w:val="be-BY"/>
              </w:rPr>
              <w:t>1</w:t>
            </w:r>
            <w:r>
              <w:rPr/>
              <w:t xml:space="preserve">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нск 201</w:t>
      </w:r>
      <w:r>
        <w:rPr>
          <w:sz w:val="28"/>
          <w:szCs w:val="28"/>
          <w:lang w:val="be-BY"/>
        </w:rPr>
        <w:t>1</w:t>
      </w:r>
      <w:r>
        <w:br w:type="page"/>
      </w:r>
    </w:p>
    <w:p>
      <w:pPr>
        <w:pStyle w:val="Normal"/>
        <w:spacing w:lineRule="auto" w:line="360"/>
        <w:ind w:firstLine="340"/>
        <w:rPr>
          <w:b/>
          <w:b/>
          <w:bCs/>
          <w:sz w:val="28"/>
          <w:szCs w:val="28"/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4800</wp:posOffset>
                </wp:positionH>
                <wp:positionV relativeFrom="paragraph">
                  <wp:posOffset>-457200</wp:posOffset>
                </wp:positionV>
                <wp:extent cx="22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pt;margin-top:-36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  <w:lang w:val="be-BY"/>
        </w:rPr>
        <w:t>Складальнік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  <w:lang w:val="be-BY"/>
        </w:rPr>
        <w:t xml:space="preserve">Г.М.Друк, </w:t>
      </w:r>
      <w:r>
        <w:rPr>
          <w:sz w:val="28"/>
          <w:szCs w:val="28"/>
          <w:lang w:val="be-BY"/>
        </w:rPr>
        <w:t>дацэнт кафедры беларускай філалогіі і сусветнай літаратуры ўстановы адукацыі “Беларускі дзяржаўны ўніверсітэт культуры і мастац</w:t>
        <w:softHyphen/>
        <w:t>тваў”, кандыдат філалагічных навук, дацэнт</w:t>
      </w:r>
    </w:p>
    <w:p>
      <w:pPr>
        <w:pStyle w:val="Normal"/>
        <w:spacing w:lineRule="auto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Рэцэнзенты: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кафедра</w:t>
      </w:r>
      <w:r>
        <w:rPr>
          <w:sz w:val="28"/>
          <w:szCs w:val="28"/>
          <w:lang w:val="be-BY"/>
        </w:rPr>
        <w:t xml:space="preserve"> беларускай літаратуры ўстановы адукацыі “Беларускі дзяржаўны педагагічны ўніверсітэт імя М.Танка”; </w:t>
      </w:r>
    </w:p>
    <w:p>
      <w:pPr>
        <w:pStyle w:val="Normal"/>
        <w:spacing w:lineRule="auto" w:line="360"/>
        <w:ind w:firstLine="340"/>
        <w:jc w:val="both"/>
        <w:rPr>
          <w:caps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Л.В.Алейнік, </w:t>
      </w:r>
      <w:r>
        <w:rPr>
          <w:sz w:val="28"/>
          <w:szCs w:val="28"/>
          <w:lang w:val="be-BY"/>
        </w:rPr>
        <w:t>дацэнт кафедры беларускай літаратуры і культуры Беларускага дзяржаўнага ўніверсітэта, кандыдат філалагічных навук, дацэнт</w:t>
      </w:r>
    </w:p>
    <w:p>
      <w:pPr>
        <w:pStyle w:val="Heading7"/>
        <w:keepNext w:val="false"/>
        <w:spacing w:lineRule="auto" w:line="360"/>
        <w:ind w:firstLine="340"/>
        <w:rPr>
          <w:caps/>
          <w:sz w:val="28"/>
          <w:szCs w:val="28"/>
          <w:lang w:val="be-BY"/>
        </w:rPr>
      </w:pPr>
      <w:r>
        <w:rPr>
          <w:caps/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Рэкамендавана да зацвярджэння ў якасці тыпавой: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  <w:lang w:val="be-BY"/>
        </w:rPr>
        <w:t>кафедрай</w:t>
      </w:r>
      <w:r>
        <w:rPr>
          <w:sz w:val="28"/>
          <w:szCs w:val="28"/>
          <w:lang w:val="be-BY"/>
        </w:rPr>
        <w:t xml:space="preserve"> беларускай філалогіі і сусветнай літаратуры ўстановы адукацыі “Беларускі дзяржаўны ўніверсітэт культуры і мастацтваў” (пратакол № 8 ад 06.04.2010 г.);</w:t>
      </w:r>
    </w:p>
    <w:p>
      <w:pPr>
        <w:pStyle w:val="Normal"/>
        <w:spacing w:lineRule="auto" w:line="360"/>
        <w:ind w:firstLine="340"/>
        <w:jc w:val="both"/>
        <w:rPr>
          <w:spacing w:val="-2"/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  <w:t>прэзідыумам</w:t>
      </w:r>
      <w:r>
        <w:rPr>
          <w:sz w:val="28"/>
          <w:szCs w:val="28"/>
          <w:lang w:val="be-BY"/>
        </w:rPr>
        <w:t xml:space="preserve"> навукова-метадычнага савета ўстановы адукацыі “Беларускі </w:t>
      </w:r>
      <w:r>
        <w:rPr>
          <w:spacing w:val="-2"/>
          <w:sz w:val="28"/>
          <w:szCs w:val="28"/>
          <w:lang w:val="be-BY"/>
        </w:rPr>
        <w:t>дзяржаўны ўніверсітэт культуры і мастацтваў” (пратакол № 1 ад 05.10.2010 г.);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>навукова-метадычным</w:t>
      </w:r>
      <w:r>
        <w:rPr>
          <w:sz w:val="28"/>
          <w:szCs w:val="28"/>
          <w:lang w:val="be-BY"/>
        </w:rPr>
        <w:t xml:space="preserve"> саветам па бібліятэказнаўстве і біблія</w:t>
        <w:softHyphen/>
        <w:t>графіі Вучэб</w:t>
        <w:softHyphen/>
        <w:t>на-метадычнага аб’яднання па аду</w:t>
        <w:softHyphen/>
        <w:t>кацыі ў галіне культуры і мастацтваў (пратакол № 1 ад 18.11.2010 г.)</w:t>
      </w:r>
    </w:p>
    <w:p>
      <w:pPr>
        <w:pStyle w:val="Normal"/>
        <w:spacing w:lineRule="auto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rPr>
          <w:i/>
          <w:i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дказны за рэдакцыю </w:t>
      </w:r>
      <w:r>
        <w:rPr>
          <w:i/>
          <w:sz w:val="28"/>
          <w:szCs w:val="28"/>
          <w:lang w:val="be-BY"/>
        </w:rPr>
        <w:t>В.В.Каташвілі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  <w:lang w:val="be-BY"/>
        </w:rPr>
        <w:t xml:space="preserve">Адказны за выпуск </w:t>
      </w:r>
      <w:r>
        <w:rPr>
          <w:i/>
          <w:iCs/>
          <w:sz w:val="28"/>
          <w:szCs w:val="28"/>
          <w:lang w:val="be-BY"/>
        </w:rPr>
        <w:t>Г.М.Друк</w:t>
      </w:r>
      <w:r>
        <w:br w:type="page"/>
      </w:r>
    </w:p>
    <w:p>
      <w:pPr>
        <w:pStyle w:val="Normal"/>
        <w:spacing w:lineRule="exact" w:line="45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ТЛУМАЧАЛЬНАЯ ЗАПІСКА</w:t>
      </w:r>
    </w:p>
    <w:p>
      <w:pPr>
        <w:pStyle w:val="Normal"/>
        <w:spacing w:lineRule="exact" w:line="450"/>
        <w:ind w:firstLine="34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hd w:fill="FFFFFF" w:val="clear"/>
        <w:autoSpaceDE w:val="false"/>
        <w:spacing w:lineRule="exact" w:line="45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ыпавая вучэбная праграма “Тэорыя літаратуры” распрацавана для вышэйшых навучальных устаноў Рэспублікі Беларусь у адпаведнасці з патра</w:t>
        <w:softHyphen/>
        <w:t>ба</w:t>
        <w:softHyphen/>
        <w:t xml:space="preserve">ваннямі адукацыйнага стандарту па спецыяльнасці 1-23 01 11 </w:t>
      </w:r>
      <w:r>
        <w:rPr>
          <w:iCs/>
          <w:sz w:val="28"/>
          <w:szCs w:val="28"/>
          <w:lang w:val="be-BY"/>
        </w:rPr>
        <w:t>Бібліятэ</w:t>
        <w:softHyphen/>
        <w:t>ка</w:t>
        <w:softHyphen/>
        <w:t>знаўства і бібліяграфія (па напрамках)</w:t>
      </w:r>
      <w:r>
        <w:rPr>
          <w:sz w:val="28"/>
          <w:szCs w:val="28"/>
          <w:lang w:val="be-BY"/>
        </w:rPr>
        <w:t xml:space="preserve">. </w:t>
      </w:r>
    </w:p>
    <w:p>
      <w:pPr>
        <w:pStyle w:val="Normal"/>
        <w:shd w:fill="FFFFFF" w:val="clear"/>
        <w:autoSpaceDE w:val="false"/>
        <w:spacing w:lineRule="exact" w:line="450"/>
        <w:ind w:firstLine="340"/>
        <w:jc w:val="both"/>
        <w:rPr/>
      </w:pPr>
      <w:r>
        <w:rPr>
          <w:sz w:val="28"/>
          <w:szCs w:val="28"/>
          <w:lang w:val="be-BY"/>
        </w:rPr>
        <w:t>Прафесія бібліятэкара, настаўніка вымагае добрага ведання мастацкай славеснай творчасці, таму ўзнікае неабходнасць вывучэння тэорыі літарату</w:t>
        <w:softHyphen/>
        <w:t>ры, якая, з’яўляючыся важнейшай часткай літаратуразнаўства, характарызуе сутнасць, прызначэнне, асаблівасці зместу і формы літаратуры як мастацтва слова, падагульняе вопыт развіцця сусветнага і айчыннага прыгожага пісьмен</w:t>
        <w:softHyphen/>
        <w:t>ства. З гэтай нагоды дысцыпліна “Тэорыя літаратуры” заўсёды за</w:t>
        <w:softHyphen/>
        <w:t>стаец</w:t>
        <w:softHyphen/>
        <w:t>ца актуальнай як прадмет вывучэння ў сістэме падрыхтоўкі спецыяліс</w:t>
        <w:softHyphen/>
        <w:t>таў вышэйшай ква</w:t>
        <w:softHyphen/>
        <w:t>ліфікацыі.</w:t>
      </w:r>
    </w:p>
    <w:p>
      <w:pPr>
        <w:pStyle w:val="Normal"/>
        <w:spacing w:lineRule="exact" w:line="45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эорыя літаратуры – адкрытая навуковая дысцыпліна, якая падтрымлівае цесную сувязь з гісторыяй беларускай літаратуры, філасофіяй і некаторымі іншымі навукамі. Дысцыпліна структуравана па раздзелах і тэмах, якія ўяў</w:t>
        <w:softHyphen/>
        <w:t>ля</w:t>
        <w:softHyphen/>
        <w:t>юць адносна самастойныя дыдактычныя адзінкі зместу навучання. Змест тэм абапіраецца на набытыя раней студэнтамі веды пры вывучэнні “Гісторыі беларускай літаратуры”.</w:t>
      </w:r>
    </w:p>
    <w:p>
      <w:pPr>
        <w:pStyle w:val="Normal"/>
        <w:spacing w:lineRule="exact" w:line="450"/>
        <w:ind w:firstLine="340"/>
        <w:jc w:val="both"/>
        <w:rPr/>
      </w:pPr>
      <w:r>
        <w:rPr>
          <w:sz w:val="28"/>
          <w:szCs w:val="28"/>
          <w:lang w:val="be-BY"/>
        </w:rPr>
        <w:t>Вучэбная дысцыпліна “Тэорыя літаратуры” арыентавана на разуменне тво</w:t>
        <w:softHyphen/>
        <w:t xml:space="preserve">ра і творчасці як асаблівай мастацкай рэальнасці, у якой выяўлена асоба пісьменніка. Выкладанне курса мае на </w:t>
      </w:r>
      <w:r>
        <w:rPr>
          <w:i/>
          <w:sz w:val="28"/>
          <w:szCs w:val="28"/>
          <w:lang w:val="be-BY"/>
        </w:rPr>
        <w:t>мэце</w:t>
      </w:r>
      <w:r>
        <w:rPr>
          <w:sz w:val="28"/>
          <w:szCs w:val="28"/>
          <w:lang w:val="be-BY"/>
        </w:rPr>
        <w:t xml:space="preserve"> павышаць эстэтычную патраба</w:t>
        <w:softHyphen/>
        <w:t>валь</w:t>
        <w:softHyphen/>
        <w:t xml:space="preserve">насць будучых бібліятэкараў і настаўнікаў у ацэнцы літаратурных з’яў. У сувязі з пастаўленай мэтай вырашаюцца наступныя </w:t>
      </w:r>
      <w:r>
        <w:rPr>
          <w:i/>
          <w:sz w:val="28"/>
          <w:szCs w:val="28"/>
          <w:lang w:val="be-BY"/>
        </w:rPr>
        <w:t xml:space="preserve">задачы: </w:t>
      </w:r>
    </w:p>
    <w:p>
      <w:pPr>
        <w:pStyle w:val="Style14"/>
        <w:spacing w:lineRule="exact" w:line="450"/>
        <w:ind w:left="0" w:firstLine="340"/>
        <w:jc w:val="both"/>
        <w:rPr/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вызначэнне месца тэорыі літаратуры ў сістэме прафесійнай падрыхтоўкі бібліятэкараў і настаўнікаў;</w:t>
      </w:r>
    </w:p>
    <w:p>
      <w:pPr>
        <w:pStyle w:val="Style14"/>
        <w:spacing w:lineRule="exact" w:line="450"/>
        <w:ind w:left="0" w:firstLine="340"/>
        <w:jc w:val="both"/>
        <w:rPr/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распрацоўка сістэмы тэарэтычных паняццяў і катэгорый для харак</w:t>
        <w:softHyphen/>
        <w:t>та</w:t>
        <w:softHyphen/>
        <w:t>рыстыкі асноўных з’яў і формаў літаратурнай творчасці з улікам навейшых дасягненняў літаратуразнаўства;</w:t>
      </w:r>
    </w:p>
    <w:p>
      <w:pPr>
        <w:pStyle w:val="Style14"/>
        <w:spacing w:lineRule="exact" w:line="450"/>
        <w:ind w:left="0" w:firstLine="340"/>
        <w:jc w:val="both"/>
        <w:rPr/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паглыбленне і сістэматызацыя ведаў пра літаратуру як форму эстэ</w:t>
        <w:softHyphen/>
        <w:t>тыч</w:t>
        <w:softHyphen/>
        <w:t>нага асваення рэчаіснасці пісьменнікам;</w:t>
      </w:r>
    </w:p>
    <w:p>
      <w:pPr>
        <w:pStyle w:val="Style14"/>
        <w:spacing w:lineRule="exact" w:line="450"/>
        <w:ind w:left="0" w:firstLine="340"/>
        <w:jc w:val="both"/>
        <w:rPr/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знаёмства з асновамі навуковага аналізу мастацкага твора і вылучэнне найбольш актуальных праблем выкладання літаратуры ў школе;</w:t>
      </w:r>
    </w:p>
    <w:p>
      <w:pPr>
        <w:pStyle w:val="Style14"/>
        <w:spacing w:lineRule="exact" w:line="450"/>
        <w:ind w:left="0" w:firstLine="340"/>
        <w:jc w:val="both"/>
        <w:rPr/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фарміраванне навыкаў самастойнага даследавання мастацкага твора ў адзін</w:t>
        <w:softHyphen/>
        <w:t>стве зместу і формы.</w:t>
      </w:r>
    </w:p>
    <w:p>
      <w:pPr>
        <w:pStyle w:val="Normal"/>
        <w:shd w:fill="FFFFFF" w:val="clear"/>
        <w:spacing w:lineRule="exact" w:line="45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 завяршэнні курса студэнты павінны </w:t>
      </w:r>
      <w:r>
        <w:rPr>
          <w:i/>
          <w:sz w:val="28"/>
          <w:szCs w:val="28"/>
          <w:lang w:val="be-BY"/>
        </w:rPr>
        <w:t>ведаць:</w:t>
      </w:r>
    </w:p>
    <w:p>
      <w:pPr>
        <w:pStyle w:val="Style14"/>
        <w:spacing w:lineRule="exact" w:line="450"/>
        <w:ind w:left="0" w:firstLine="340"/>
        <w:jc w:val="both"/>
        <w:rPr/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гісторыю літаратуразнаўства як навукі;</w:t>
      </w:r>
    </w:p>
    <w:p>
      <w:pPr>
        <w:pStyle w:val="Style14"/>
        <w:spacing w:lineRule="exact" w:line="450"/>
        <w:ind w:left="0" w:firstLine="340"/>
        <w:jc w:val="both"/>
        <w:rPr/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асноўныя тэрміналагічныя комплексы, паняцці, якімі аперыруе літара</w:t>
        <w:softHyphen/>
        <w:t>ту</w:t>
        <w:softHyphen/>
        <w:t>ра</w:t>
        <w:softHyphen/>
        <w:t>знаўства;</w:t>
      </w:r>
    </w:p>
    <w:p>
      <w:pPr>
        <w:pStyle w:val="Style14"/>
        <w:spacing w:lineRule="exact" w:line="450"/>
        <w:ind w:left="0" w:firstLine="340"/>
        <w:jc w:val="both"/>
        <w:rPr/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крытэрыі мастацкасці літаратурнага твора;</w:t>
      </w:r>
    </w:p>
    <w:p>
      <w:pPr>
        <w:pStyle w:val="Style14"/>
        <w:spacing w:lineRule="exact" w:line="450"/>
        <w:ind w:left="0"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прынцыпы навуковага аналізу літаратурнага твора;</w:t>
      </w:r>
    </w:p>
    <w:p>
      <w:pPr>
        <w:pStyle w:val="Normal"/>
        <w:spacing w:lineRule="exact" w:line="450"/>
        <w:ind w:firstLine="340"/>
        <w:jc w:val="both"/>
        <w:rPr/>
      </w:pPr>
      <w:r>
        <w:rPr>
          <w:i/>
          <w:sz w:val="28"/>
          <w:szCs w:val="28"/>
          <w:lang w:val="be-BY"/>
        </w:rPr>
        <w:t>умець:</w:t>
      </w:r>
    </w:p>
    <w:p>
      <w:pPr>
        <w:pStyle w:val="Style14"/>
        <w:spacing w:lineRule="exact" w:line="450"/>
        <w:ind w:left="0"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дакладна і ясна, аргументавана раскрываць змест тэрміналагічных па</w:t>
        <w:softHyphen/>
        <w:t>няц</w:t>
        <w:softHyphen/>
        <w:t>цяў;</w:t>
      </w:r>
    </w:p>
    <w:p>
      <w:pPr>
        <w:pStyle w:val="Style14"/>
        <w:spacing w:lineRule="exact" w:line="450"/>
        <w:ind w:left="0"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класіфікаваць літаратурныя творы паводле жанравай спецыфікі, твор</w:t>
        <w:softHyphen/>
        <w:t>ча</w:t>
        <w:softHyphen/>
        <w:t>га метаду, адрозніваць літаратурна-мастацкія метады, стылі і кірункі;</w:t>
      </w:r>
    </w:p>
    <w:p>
      <w:pPr>
        <w:pStyle w:val="Style14"/>
        <w:spacing w:lineRule="exact" w:line="450"/>
        <w:ind w:left="0" w:firstLine="340"/>
        <w:jc w:val="both"/>
        <w:rPr/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аналізаваць мастацкі твор у адзінстве зместу і формы, канцэптуальна, на ўсіх узроўнях;</w:t>
      </w:r>
    </w:p>
    <w:p>
      <w:pPr>
        <w:pStyle w:val="Style14"/>
        <w:spacing w:lineRule="exact" w:line="450"/>
        <w:ind w:left="0" w:firstLine="340"/>
        <w:jc w:val="both"/>
        <w:rPr/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выкарыстоўваць тэрміналагічны апарат пры выкладанні літаратуры ў школе;</w:t>
      </w:r>
    </w:p>
    <w:p>
      <w:pPr>
        <w:pStyle w:val="Style14"/>
        <w:spacing w:lineRule="exact" w:line="450"/>
        <w:ind w:left="0" w:firstLine="340"/>
        <w:jc w:val="both"/>
        <w:rPr/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свабодна валодаць тэрміналогіяй пры складанні бібліяграфічных спісаў, каталогаў, картатэк.</w:t>
      </w:r>
    </w:p>
    <w:p>
      <w:pPr>
        <w:pStyle w:val="Normal"/>
        <w:spacing w:lineRule="exact" w:line="45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мест курса складае разгляд у тэарэтычным аспекце важнейшых з’яў з гісторыі развіцця мастацтва слова, асаблівасцей узнікнення і эвалюцыі па</w:t>
        <w:softHyphen/>
        <w:t>няц</w:t>
        <w:softHyphen/>
        <w:t xml:space="preserve">цяў, якімі аперыруе тэорыя літаратуры. Асноўнымі метадамі навучання з’яўляюцца праблемнае выкладанне, эўрыстычны, гістарычны метады і інш. </w:t>
      </w:r>
    </w:p>
    <w:p>
      <w:pPr>
        <w:pStyle w:val="Normal"/>
        <w:spacing w:lineRule="exact" w:line="450"/>
        <w:ind w:firstLine="340"/>
        <w:jc w:val="both"/>
        <w:rPr/>
      </w:pPr>
      <w:r>
        <w:rPr>
          <w:sz w:val="28"/>
          <w:szCs w:val="28"/>
          <w:lang w:val="be-BY"/>
        </w:rPr>
        <w:t>У адпаведнасці з тыпавым вучэбным планам на вывучэнне дысцыпліны “Тэорыя літаратуры” ўсяго адведзена 110 гадзін, з якіх 66 – аўдыторныя за</w:t>
        <w:softHyphen/>
        <w:t>нят</w:t>
        <w:softHyphen/>
        <w:t>кі. Прыкладнае размеркаванне аўдыторных гадзін па відах заняткаў: лекцыі – 40, семінарскія заняткі – 26. Вывучэнне курса рэкамендавана завяршаць</w:t>
      </w:r>
      <w:r>
        <w:rPr>
          <w:color w:val="FF0000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залікам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ПРЫКЛАДНЫ ТЭМАТЫЧНЫ ПЛАН</w:t>
      </w:r>
    </w:p>
    <w:p>
      <w:pPr>
        <w:pStyle w:val="Normal"/>
        <w:spacing w:lineRule="auto" w:line="360"/>
        <w:ind w:firstLine="34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  <w:gridCol w:w="1299"/>
        <w:gridCol w:w="748"/>
        <w:gridCol w:w="837"/>
      </w:tblGrid>
      <w:tr>
        <w:trPr>
          <w:trHeight w:val="284" w:hRule="atLeast"/>
        </w:trPr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be-BY"/>
              </w:rPr>
              <w:t>Раздзелы і тэмы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e-BY"/>
              </w:rPr>
            </w:pPr>
            <w:r>
              <w:rPr>
                <w:bCs/>
                <w:lang w:val="be-BY"/>
              </w:rPr>
              <w:t>Колькасць</w:t>
            </w:r>
          </w:p>
          <w:p>
            <w:pPr>
              <w:pStyle w:val="Normal"/>
              <w:jc w:val="center"/>
              <w:rPr>
                <w:bCs/>
                <w:lang w:val="be-BY"/>
              </w:rPr>
            </w:pPr>
            <w:r>
              <w:rPr>
                <w:bCs/>
                <w:lang w:val="be-BY"/>
              </w:rPr>
              <w:t>аўд. гадзін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e-BY"/>
              </w:rPr>
            </w:pPr>
            <w:r>
              <w:rPr>
                <w:bCs/>
                <w:lang w:val="be-BY"/>
              </w:rPr>
              <w:t>У тым ліку</w:t>
            </w:r>
          </w:p>
        </w:tc>
      </w:tr>
      <w:tr>
        <w:trPr>
          <w:trHeight w:val="284" w:hRule="atLeast"/>
        </w:trPr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e-BY"/>
              </w:rPr>
            </w:pPr>
            <w:r>
              <w:rPr>
                <w:bCs/>
                <w:lang w:val="be-BY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e-BY"/>
              </w:rPr>
            </w:pPr>
            <w:r>
              <w:rPr>
                <w:bCs/>
                <w:lang w:val="be-BY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e-BY"/>
              </w:rPr>
            </w:pPr>
            <w:r>
              <w:rPr>
                <w:bCs/>
                <w:lang w:val="be-BY"/>
              </w:rPr>
              <w:t>лекц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be-BY"/>
              </w:rPr>
              <w:t>семін.</w:t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be-BY"/>
              </w:rPr>
            </w:pPr>
            <w:r>
              <w:rPr>
                <w:b/>
                <w:bCs/>
                <w:lang w:val="be-BY"/>
              </w:rPr>
              <w:t>Уводзін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bCs/>
                <w:lang w:val="be-BY"/>
              </w:rPr>
              <w:t xml:space="preserve">Раздзел І. </w:t>
            </w:r>
            <w:r>
              <w:rPr>
                <w:b/>
                <w:bCs/>
                <w:iCs/>
                <w:lang w:val="be-BY"/>
              </w:rPr>
              <w:t>Тэорыя літаратуры ў сістэме літаратуразнаўства</w:t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e-BY"/>
              </w:rPr>
            </w:pPr>
            <w:r>
              <w:rPr>
                <w:bCs/>
                <w:iCs/>
                <w:spacing w:val="20"/>
                <w:lang w:val="be-BY"/>
              </w:rPr>
              <w:t>Тэма 1.</w:t>
            </w:r>
            <w:r>
              <w:rPr>
                <w:bCs/>
                <w:iCs/>
                <w:lang w:val="be-BY"/>
              </w:rPr>
              <w:t xml:space="preserve"> Літаратуразнаўства як навука: агульнае паняцц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bCs/>
                <w:iCs/>
                <w:spacing w:val="20"/>
                <w:lang w:val="be-BY"/>
              </w:rPr>
              <w:t>Тэма 2.</w:t>
            </w:r>
            <w:r>
              <w:rPr>
                <w:iCs/>
                <w:lang w:val="be-BY"/>
              </w:rPr>
              <w:t xml:space="preserve"> Гісторыя станаўлення і развіцця тэарэтыка-літа</w:t>
              <w:softHyphen/>
              <w:t>ратурнай думк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bCs/>
                <w:lang w:val="be-BY"/>
              </w:rPr>
              <w:t>Раздзел ІІ. Літаратура як від мастацтва</w:t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20"/>
                <w:lang w:val="be-BY"/>
              </w:rPr>
              <w:t>Тэма 3.</w:t>
            </w:r>
            <w:r>
              <w:rPr>
                <w:iCs/>
                <w:lang w:val="be-BY"/>
              </w:rPr>
              <w:t xml:space="preserve"> Спецыфіка літаратуры як віду мастацт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20"/>
                <w:lang w:val="be-BY"/>
              </w:rPr>
              <w:t>Тэма 4.</w:t>
            </w:r>
            <w:r>
              <w:rPr>
                <w:iCs/>
                <w:lang w:val="be-BY"/>
              </w:rPr>
              <w:t xml:space="preserve"> Літаратура як мастацтва слова. Асаблівасці мовы мастацкіх твора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20"/>
                <w:lang w:val="be-BY"/>
              </w:rPr>
              <w:t>Тэма 5.</w:t>
            </w:r>
            <w:r>
              <w:rPr>
                <w:iCs/>
                <w:lang w:val="be-BY"/>
              </w:rPr>
              <w:t xml:space="preserve"> Празаічная і вершаваная мовы ў мастацкай літа</w:t>
              <w:softHyphen/>
              <w:t>ратур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20"/>
                <w:lang w:val="be-BY"/>
              </w:rPr>
              <w:t>Тэма 6.</w:t>
            </w:r>
            <w:r>
              <w:rPr>
                <w:iCs/>
                <w:lang w:val="be-BY"/>
              </w:rPr>
              <w:t xml:space="preserve"> Асновы вершаскладанн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Раздзел ІІІ. Літаратурныя роды, віды, жанры</w:t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e-BY"/>
              </w:rPr>
            </w:pPr>
            <w:r>
              <w:rPr>
                <w:bCs/>
                <w:iCs/>
                <w:spacing w:val="20"/>
                <w:lang w:val="be-BY"/>
              </w:rPr>
              <w:t>Тэма 7.</w:t>
            </w:r>
            <w:r>
              <w:rPr>
                <w:iCs/>
                <w:lang w:val="be-BY"/>
              </w:rPr>
              <w:t xml:space="preserve"> Літаратурныя роды, віды, жанры (агульнае паняцц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be-BY"/>
              </w:rPr>
            </w:pPr>
            <w:r>
              <w:rPr>
                <w:bCs/>
                <w:lang w:val="be-BY"/>
              </w:rPr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20"/>
                <w:lang w:val="be-BY"/>
              </w:rPr>
              <w:t>Тэма 8.</w:t>
            </w:r>
            <w:r>
              <w:rPr>
                <w:iCs/>
                <w:lang w:val="be-BY"/>
              </w:rPr>
              <w:t xml:space="preserve"> Эпас, яго віды і жанр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20"/>
                <w:lang w:val="be-BY"/>
              </w:rPr>
              <w:t>Тэма 9.</w:t>
            </w:r>
            <w:r>
              <w:rPr>
                <w:iCs/>
                <w:lang w:val="be-BY"/>
              </w:rPr>
              <w:t xml:space="preserve"> Лірыка. Віды і жанры лірыкі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20"/>
                <w:lang w:val="be-BY"/>
              </w:rPr>
              <w:t>Тэма 10.</w:t>
            </w:r>
            <w:r>
              <w:rPr>
                <w:iCs/>
                <w:lang w:val="be-BY"/>
              </w:rPr>
              <w:t xml:space="preserve"> Драма як літаратурны род. Драматычныя жанр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20"/>
                <w:lang w:val="be-BY"/>
              </w:rPr>
              <w:t>Тэма 11.</w:t>
            </w:r>
            <w:r>
              <w:rPr>
                <w:iCs/>
                <w:lang w:val="be-BY"/>
              </w:rPr>
              <w:t xml:space="preserve"> Мастацкія формы са змешанымі родавымі і жанравымі прыкметам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bCs/>
                <w:lang w:val="be-BY"/>
              </w:rPr>
              <w:t>Раздзел ІV. Тэорыя літаратурнага працэсу</w:t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20"/>
                <w:lang w:val="be-BY"/>
              </w:rPr>
              <w:t>Тэма 12.</w:t>
            </w:r>
            <w:r>
              <w:rPr>
                <w:bCs/>
                <w:iCs/>
                <w:lang w:val="be-BY"/>
              </w:rPr>
              <w:t xml:space="preserve"> </w:t>
            </w:r>
            <w:r>
              <w:rPr>
                <w:iCs/>
                <w:lang w:val="be-BY"/>
              </w:rPr>
              <w:t>Літаратурны працэс: агульнае паняцц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bCs/>
                <w:iCs/>
                <w:spacing w:val="20"/>
                <w:lang w:val="be-BY"/>
              </w:rPr>
              <w:t>Тэма 13.</w:t>
            </w:r>
            <w:r>
              <w:rPr>
                <w:lang w:val="be-BY"/>
              </w:rPr>
              <w:t xml:space="preserve"> </w:t>
            </w:r>
            <w:r>
              <w:rPr>
                <w:iCs/>
                <w:lang w:val="be-BY"/>
              </w:rPr>
              <w:t>Сістэма літаратурна-мастацкіх стыляў і напрамка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bCs/>
                <w:lang w:val="be-BY"/>
              </w:rPr>
              <w:t xml:space="preserve">Раздзел 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be-BY"/>
              </w:rPr>
              <w:t>. Творчы працэс і мастацкі твор</w:t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20"/>
                <w:lang w:val="be-BY"/>
              </w:rPr>
              <w:t>Тэма 14.</w:t>
            </w:r>
            <w:r>
              <w:rPr>
                <w:iCs/>
                <w:lang w:val="be-BY"/>
              </w:rPr>
              <w:t xml:space="preserve"> Творчы працэ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20"/>
                <w:lang w:val="be-BY"/>
              </w:rPr>
              <w:t>Тэма 15.</w:t>
            </w:r>
            <w:r>
              <w:rPr>
                <w:bCs/>
                <w:iCs/>
                <w:lang w:val="be-BY"/>
              </w:rPr>
              <w:t xml:space="preserve"> </w:t>
            </w:r>
            <w:r>
              <w:rPr>
                <w:iCs/>
                <w:lang w:val="be-BY"/>
              </w:rPr>
              <w:t>Змест і форма літаратурнага тво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20"/>
                <w:lang w:val="be-BY"/>
              </w:rPr>
              <w:t>Тэма 16.</w:t>
            </w:r>
            <w:r>
              <w:rPr>
                <w:bCs/>
                <w:iCs/>
                <w:lang w:val="be-BY"/>
              </w:rPr>
              <w:t xml:space="preserve"> </w:t>
            </w:r>
            <w:r>
              <w:rPr>
                <w:iCs/>
                <w:lang w:val="be-BY"/>
              </w:rPr>
              <w:t>Стыл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20"/>
                <w:lang w:val="be-BY"/>
              </w:rPr>
              <w:t>Тэма 17.</w:t>
            </w:r>
            <w:r>
              <w:rPr>
                <w:iCs/>
                <w:lang w:val="be-BY"/>
              </w:rPr>
              <w:t xml:space="preserve"> Аналіз літаратурнага тво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20"/>
                <w:lang w:val="be-BY"/>
              </w:rPr>
              <w:t>Тэма 18.</w:t>
            </w:r>
            <w:r>
              <w:rPr>
                <w:iCs/>
                <w:lang w:val="be-BY"/>
              </w:rPr>
              <w:t xml:space="preserve"> Літаратуразнаўчыя метады. Асноўныя напрамкі і школы ў літаратуразнаўств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be-BY"/>
              </w:rPr>
            </w:pPr>
            <w:r>
              <w:rPr>
                <w:bCs/>
                <w:lang w:val="be-BY"/>
              </w:rPr>
              <w:t>У с я г 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e-BY"/>
              </w:rPr>
            </w:pPr>
            <w:r>
              <w:rPr>
                <w:bCs/>
                <w:lang w:val="be-BY"/>
              </w:rPr>
              <w:t>6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e-BY"/>
              </w:rPr>
            </w:pPr>
            <w:r>
              <w:rPr>
                <w:bCs/>
                <w:lang w:val="be-BY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e-BY"/>
              </w:rPr>
            </w:pPr>
            <w:r>
              <w:rPr>
                <w:bCs/>
                <w:lang w:val="be-BY"/>
              </w:rPr>
              <w:t>26</w:t>
            </w:r>
          </w:p>
        </w:tc>
      </w:tr>
    </w:tbl>
    <w:p>
      <w:pPr>
        <w:pStyle w:val="Normal"/>
        <w:spacing w:lineRule="auto" w:line="360"/>
        <w:ind w:firstLine="340"/>
        <w:jc w:val="center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  <w:lang w:val="be-BY"/>
        </w:rPr>
      </w:pPr>
      <w:r>
        <w:rPr>
          <w:b/>
          <w:bCs/>
          <w:iCs/>
          <w:sz w:val="28"/>
          <w:szCs w:val="28"/>
          <w:lang w:val="be-BY"/>
        </w:rPr>
        <w:t xml:space="preserve">ЗМЕСТ ДЫСЦЫПЛІНЫ 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  <w:lang w:val="be-BY"/>
        </w:rPr>
      </w:pPr>
      <w:r>
        <w:rPr>
          <w:b/>
          <w:bCs/>
          <w:i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  <w:t>Уводзіны</w:t>
      </w:r>
    </w:p>
    <w:p>
      <w:pPr>
        <w:pStyle w:val="Normal"/>
        <w:spacing w:lineRule="auto" w:line="360"/>
        <w:ind w:firstLine="340"/>
        <w:jc w:val="both"/>
        <w:rPr>
          <w:bCs/>
          <w:iCs/>
          <w:sz w:val="28"/>
          <w:szCs w:val="28"/>
          <w:lang w:val="be-BY"/>
        </w:rPr>
      </w:pPr>
      <w:r>
        <w:rPr>
          <w:bCs/>
          <w:iCs/>
          <w:sz w:val="28"/>
          <w:szCs w:val="28"/>
          <w:lang w:val="be-BY"/>
        </w:rPr>
        <w:t>Месца дысцыпліны ў сістэме падрыхтоўкі спецыяліста, сувязь з іншымі дысцыплінамі. Вучэбна-метадычнае забеспячэнне. Формы кантролю.</w:t>
      </w:r>
    </w:p>
    <w:p>
      <w:pPr>
        <w:pStyle w:val="Normal"/>
        <w:spacing w:lineRule="auto" w:line="360"/>
        <w:ind w:firstLine="340"/>
        <w:jc w:val="both"/>
        <w:rPr>
          <w:bCs/>
          <w:iCs/>
          <w:sz w:val="28"/>
          <w:szCs w:val="28"/>
          <w:lang w:val="be-BY"/>
        </w:rPr>
      </w:pPr>
      <w:r>
        <w:rPr>
          <w:bCs/>
          <w:i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lang w:val="be-BY"/>
        </w:rPr>
        <w:t xml:space="preserve">Раздзел </w:t>
      </w:r>
      <w:r>
        <w:rPr>
          <w:b/>
          <w:bCs/>
          <w:iCs/>
          <w:lang w:val="en-US"/>
        </w:rPr>
        <w:t>I</w:t>
      </w:r>
      <w:r>
        <w:rPr>
          <w:b/>
          <w:bCs/>
          <w:iCs/>
          <w:lang w:val="be-BY"/>
        </w:rPr>
        <w:t>. ТЭОРЫЯ ЛІТАРАТУРЫ</w:t>
      </w:r>
    </w:p>
    <w:p>
      <w:pPr>
        <w:pStyle w:val="Normal"/>
        <w:spacing w:lineRule="auto" w:line="360"/>
        <w:jc w:val="center"/>
        <w:rPr>
          <w:b/>
          <w:b/>
          <w:bCs/>
          <w:iCs/>
          <w:lang w:val="be-BY"/>
        </w:rPr>
      </w:pPr>
      <w:r>
        <w:rPr>
          <w:b/>
          <w:bCs/>
          <w:iCs/>
          <w:lang w:val="be-BY"/>
        </w:rPr>
        <w:t>Ў СІСТЭМЕ ЛІТАРАТУРАЗНАЎСТВ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  <w:t>Т э м а  1. Літаратуразнаўства як навука: агульнае паняцце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Літаратуразнаўства як тэарэтычнае паняцце, гісторыя тэрміна. Дзве кан</w:t>
        <w:softHyphen/>
        <w:t>цэп</w:t>
        <w:softHyphen/>
        <w:t>цыі літаратуразнаўства – як навукі пра сутнасць і развіццё літаратурна-мастацкай творчасці і як кааперацыі розных відаў літаратуразнаўчай дзей</w:t>
        <w:softHyphen/>
        <w:t>на</w:t>
        <w:softHyphen/>
        <w:t>сці (навукова-даследчай, тэксталагічнай, адукацыйнай і інш.). Апорныя, базісныя (гісторыя і тэорыя літаратуры, літаратурная крытыка), і дапа</w:t>
        <w:softHyphen/>
        <w:t>мож</w:t>
        <w:softHyphen/>
        <w:t>ныя (гістарыяграфія, тэксталогія, бібліяграфія, архівазнаўства і інш.) дысцыпліны літаратуразнаўства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Тэорыя літаратуры як адна з галін літаратуразнаўства, спецыфіка тэарэты</w:t>
        <w:softHyphen/>
        <w:t xml:space="preserve">ка-літаратурнай думкі. Прадмет і змест, структура дысцыпліны “Тэорыя літаратуры”. </w:t>
      </w:r>
    </w:p>
    <w:p>
      <w:pPr>
        <w:pStyle w:val="Normal"/>
        <w:spacing w:lineRule="auto" w:line="360"/>
        <w:ind w:firstLine="340"/>
        <w:jc w:val="center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  <w:t>Т э м а  2. Гісторыя станаўлення і развіцця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  <w:t>тэарэтыка-літаратурнай думкі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Сінкрэтычны характар ведаў пра літаратуру ў глыбокай старажытнасці. Распрацоўка тэорыі мастацтва і літаратуры ў Антычную эпоху (Платон, Арыстоцель, Гарацый). Літаратурная думка ў Сярэднія вякі (Ф.Аквінскі і інш.). Пытанні літаратуры ў трактатах эпохі Адраджэння (А.Дантэ, Т.Тас, Ю.Скалігер, інш.). Першыя буйныя тэарэтыкі эпохі класіцызму (Ф.Малерб, М.Буало і інш.). Уклад французскіх асветнікаў (Д.Дзідро, Ж.Ж.Русо, Г.Ле</w:t>
        <w:softHyphen/>
        <w:t>сінг) у развіццё тэорыі літаратуры. Уплыў тэорый І.Канта, І.Фіхтэ, Ф.Шэ</w:t>
        <w:softHyphen/>
        <w:t>лін</w:t>
        <w:softHyphen/>
        <w:t>га, Г.Гегеля на развіццё еўрапейскай эстэтычнай і тэарэтыка-літаратурнай думкі канца 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be-BY"/>
        </w:rPr>
        <w:t xml:space="preserve">ІІІ – пачатку ХІХ ст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Вытокі і гісторыя рускага літаратуразнаўства (М.Ламаносаў, В.Бялінскі, М.Дабралюбаў, М.Чарнышэўскі, інш.)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Стан тэарэтычнага літаратуразнаўства ў Беларусі. Зараджэнне (трактат візантыйскага пісьменніка Г.Херабоска “О образех” у “Изборнику” 1073 г.) і развіццё тэарэтычнага до</w:t>
        <w:softHyphen/>
        <w:t>све</w:t>
        <w:softHyphen/>
        <w:t>ду ў эпоху Адраджэння і барока (Ф.Скарына, Л.</w:t>
      </w:r>
      <w:r>
        <w:rPr>
          <w:spacing w:val="-2"/>
          <w:sz w:val="28"/>
          <w:szCs w:val="28"/>
          <w:lang w:val="be-BY"/>
        </w:rPr>
        <w:t>Зізаній, М.Сматрыцкі, М.Сар</w:t>
        <w:softHyphen/>
        <w:t>беўскі). Беларускае літаратуразнаўства ХІХ ст.</w:t>
      </w:r>
      <w:r>
        <w:rPr>
          <w:sz w:val="28"/>
          <w:szCs w:val="28"/>
          <w:lang w:val="be-BY"/>
        </w:rPr>
        <w:t xml:space="preserve"> (Р.Друцкі-Падбярэзскі, А.Кіркор, У.Сыракомля, інш.). Літаратурна-крытыч</w:t>
        <w:softHyphen/>
        <w:t>ныя і тэарэтычныя да</w:t>
        <w:softHyphen/>
        <w:t>сле</w:t>
        <w:softHyphen/>
        <w:t>да</w:t>
        <w:softHyphen/>
        <w:t>ванні пісьменнікаў нашаніўскага перыяду (С.Па</w:t>
        <w:softHyphen/>
        <w:t>луя</w:t>
        <w:softHyphen/>
        <w:t>на, М.Багдановіча, Л.Гмы</w:t>
        <w:softHyphen/>
        <w:t>рака, М.Гарэцкага), 1920–30-х гг. ХХ ст. (І.За</w:t>
        <w:softHyphen/>
        <w:t>мо</w:t>
        <w:softHyphen/>
        <w:t>ціна, А.Бабарэкі, Я.Пуш</w:t>
        <w:softHyphen/>
        <w:t xml:space="preserve">чы, інш.). Пасляваеннае і сучаснае беларускае </w:t>
      </w:r>
      <w:r>
        <w:rPr>
          <w:spacing w:val="-2"/>
          <w:sz w:val="28"/>
          <w:szCs w:val="28"/>
          <w:lang w:val="be-BY"/>
        </w:rPr>
        <w:t>лі</w:t>
        <w:softHyphen/>
        <w:t>та</w:t>
        <w:softHyphen/>
        <w:t>ратуразнаўства. Вя</w:t>
        <w:softHyphen/>
        <w:t>ду</w:t>
        <w:softHyphen/>
        <w:t>чыя беларускія вучоныя-літаратуразнаўцы 1950–90-х гг.</w:t>
      </w:r>
      <w:r>
        <w:rPr>
          <w:sz w:val="28"/>
          <w:szCs w:val="28"/>
          <w:lang w:val="be-BY"/>
        </w:rPr>
        <w:t xml:space="preserve"> (А.Адамовіч, Дз.Бу</w:t>
        <w:softHyphen/>
        <w:t>гаёў, М.Мушынскі, В.Каваленка, А.Мальдзіс, В.Рагойша, інш.), іх най</w:t>
        <w:softHyphen/>
        <w:t xml:space="preserve">больш значныя працы. </w:t>
      </w:r>
    </w:p>
    <w:p>
      <w:pPr>
        <w:pStyle w:val="Normal"/>
        <w:spacing w:lineRule="auto" w:line="360"/>
        <w:ind w:firstLine="340"/>
        <w:jc w:val="center"/>
        <w:rPr>
          <w:b/>
          <w:b/>
          <w:bCs/>
          <w:iCs/>
          <w:sz w:val="28"/>
          <w:szCs w:val="28"/>
          <w:lang w:val="be-BY"/>
        </w:rPr>
      </w:pPr>
      <w:r>
        <w:rPr>
          <w:b/>
          <w:bCs/>
          <w:i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lang w:val="be-BY"/>
        </w:rPr>
        <w:t xml:space="preserve">Раздзел </w:t>
      </w:r>
      <w:r>
        <w:rPr>
          <w:b/>
          <w:bCs/>
          <w:iCs/>
          <w:lang w:val="en-US"/>
        </w:rPr>
        <w:t>II</w:t>
      </w:r>
      <w:r>
        <w:rPr>
          <w:b/>
          <w:bCs/>
          <w:iCs/>
          <w:lang w:val="be-BY"/>
        </w:rPr>
        <w:t>. ЛІТАРАТУРА ЯК ВІД МАСТАЦТВА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  <w:lang w:val="be-BY"/>
        </w:rPr>
      </w:pPr>
      <w:r>
        <w:rPr>
          <w:b/>
          <w:bCs/>
          <w:i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  <w:lang w:val="be-BY"/>
        </w:rPr>
        <w:t>Т э м а  3. Спецыфіка літаратуры як віду мастацтва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Мастацкая творчасць як асаблівая галіна дзейнасці чалавека. Тэорыя мас</w:t>
        <w:softHyphen/>
        <w:t>тац</w:t>
        <w:softHyphen/>
        <w:t>кага вобраза як тыпу мыслення і спосабу перадачы спецыфічна мастацкай інфармацыі. Вобраз і знак. Умоўнасць як сродак вобразнага выражэння, па</w:t>
        <w:softHyphen/>
        <w:t>няц</w:t>
        <w:softHyphen/>
        <w:t>це жыццёвай і мастацкай праўды. Тыповае, канкрэтнае, індывідуальнае ў мастацкім вобразе. Адзінства пачуццёвага і інтэлектуальнага пачаткаў у во</w:t>
        <w:softHyphen/>
        <w:t xml:space="preserve">бразе, цэласнасць мастацкага вобраза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Літаратура і міф, характар узаемаадносін. Паняцце пра вобраз-архетып. Ро</w:t>
        <w:softHyphen/>
        <w:t>ля і месца міфа ў сучаснай літаратуры. Нацыянальныя літаратурныя архетыпы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Літаратура і навука. Духоўна-эстэтычны змест чалавечага быцця ў кан</w:t>
        <w:softHyphen/>
        <w:t>крэт</w:t>
        <w:softHyphen/>
        <w:t>ных і непаўторных формах у літаратуры і мастацтве. Літаратура як інтэ</w:t>
        <w:softHyphen/>
        <w:t>лек</w:t>
        <w:softHyphen/>
        <w:t>туальна-творчая дзейнасць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Літаратура ў сістэме мастацтва. Найбольш распаўсюджаныя віды мастац</w:t>
        <w:softHyphen/>
        <w:t>тва, іх вызначальныя ўнутрывідавыя адзнакі і рысы. Дыферэнцыяцыя мастац</w:t>
        <w:softHyphen/>
        <w:t>тва ў Антычнасці. Прынцыпы класіфікацыі мастацтваў на сучасны момант. Дыскусіі аб прызначэнні мастацтва ў канцы ХХ ст. Канцэпцыя крызісу мастацтва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Мастацтва і літаратура ў суаднесенасці з іншымі формамі культуры. Вы</w:t>
        <w:softHyphen/>
        <w:t>лу</w:t>
        <w:softHyphen/>
        <w:t>чэнне вобраза-топаса як культурна-тыпалагічнай семіятычнай адзінкі, харак</w:t>
        <w:softHyphen/>
        <w:t xml:space="preserve">тэрнай для нацыянальнай культуры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Літаратура і жыццё. Мастацкая літаратура і фарміраванне грамадскай свя</w:t>
        <w:softHyphen/>
        <w:t>до</w:t>
        <w:softHyphen/>
        <w:t>масці, формы іх узаемадзеяння. Асноўныя функцыі мастацкай літаратуры. Значэнне літаратуры і мастацтва для працэсу духоўнага ўдасканалення асобы і стварэння духоўнага клімату ў грамадстве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  <w:t>Т э м а  4. Літаратура як мастацтва слова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  <w:t>Асаблівасці мовы мастацкіх твораў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Слова як унікальны інструмент для ўвасаблення творчай задумы ў адпаведнай мастацкай форме і як прадмет, вобразатвор, у свеце мастацкага тэксту. Узаемадзеянне ў мастацкіх тэкстах літаратурнай мовы і гутарковага маўлення. З’ява мастацкай поліфаніі. Мастацкая літаратура – захавальніца нацыянальных скарбаў мовы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Вобразнасць, іншасказальнасць, экспрэсіўнасць і аўтарская арыгіналь</w:t>
        <w:softHyphen/>
        <w:t xml:space="preserve">насць як галоўныя прыкметы мовы мастацкіх твораў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Лексічныя і фразеалагічныя сродкі вобразнасці і мастацкай выразнасці: сінонімы, амонімы, антонімы, фразеалагізмы і іншыя моўныя элементы з пласта агульнаўжывальнай лексікі. Спецыфічная лексіка ў мове твораў мас</w:t>
        <w:softHyphen/>
        <w:t>тацкай літаратуры (архаізмы, гістарызмы, жарганізмы, вульгарызмы, пра</w:t>
        <w:softHyphen/>
        <w:t>фесіяналізмы, інш.). Спецыяльныя выяўленчыя сродкі мовы, або тропы (эпітэт, параўнанне, метафара, алегорыя, сімвал і інш.). Выкарыстанне пісь</w:t>
        <w:softHyphen/>
        <w:t>мен</w:t>
        <w:softHyphen/>
        <w:t>нікамі інтанацыйна-сінтаксічных сродкаў мовы (інверсія, паўтор, града</w:t>
        <w:softHyphen/>
        <w:t>цыя, паралелізм, абрыў, пропуск, эліпсіс і інш.). Гукавая арганізацыя мовы (гукаперайманне, алітэрацыя, асананс)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Няаўтарскае слова ў мастацкім творы: эпіграф, цытата, рэмінісцэнцыя, алюзія, інтэртэкстуальнасць.</w:t>
      </w:r>
    </w:p>
    <w:p>
      <w:pPr>
        <w:pStyle w:val="Normal"/>
        <w:spacing w:lineRule="auto" w:line="360"/>
        <w:ind w:firstLine="340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  <w:t>Т э м а  5. Празаічная і вершаваная мовы ў мастацкай літаратуры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Мова аўтара як крытэрый культуры пісьма, эстэтычнага густу творцы, яго жыццёвага досведу. Беларускія пісьменнікі (Я.Колас, Я.Купала, К.Чорны, У.Караткевіч, Р.Барадулін, Я.Янішчыц, А.Разанаў) пра слова і яго гучанне, асацыятыўныя сувязі, гістарычныя карані і інш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Мова прозы. Вобраз апавядальніка ў творы і асноўныя формы аповеду. Асаблівасці мовы дзеючых асоб у складзе празаічнай мовы. Простая мова і яе разнавіднасці. Паняцце рытмічнай прозы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Адметнасці вершаванай мовы: асаблівая роля рытму і фанетыкі, эма</w:t>
        <w:softHyphen/>
        <w:t>цыя</w:t>
        <w:softHyphen/>
        <w:t>наль</w:t>
        <w:softHyphen/>
        <w:t>на-экспрэсіўны пачатак, яркая вобразнасць і выразнасць, лаканізм. Знеш</w:t>
        <w:softHyphen/>
        <w:t>нія прыкметы вершаванай мовы (рыфма, страфа, даўжыня радка). “Празаіза</w:t>
        <w:softHyphen/>
        <w:t xml:space="preserve">цыя” вершаванай мовы. Функцыі рыфмы ў вершаванай мове, віды рыфмоўкі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трафа: спосабы ўтварэння, тыпалогія, класіфікацыя. </w:t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  <w:lang w:val="be-BY"/>
        </w:rPr>
        <w:t>Т э м а  6. Асновы вершаскладання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Вершаваная сістэма як своеасаблівае паўтарэнне рытмастваральных эле</w:t>
        <w:softHyphen/>
        <w:t xml:space="preserve">ментаў, іх сувязь з іншымі кампанентамі мастацкага твора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Характарыстыка рытмастваральных элементаў антычнага вершаскладан</w:t>
        <w:softHyphen/>
        <w:t>ня; яго уплыў на вершаваныя формы еўрапейскіх літаратур, у тым ліку і беларускай (“Песня пра зубра” М.Гусоўскага, “Пруская вайна” Я.Вісліцкага, “Ікар і Дзедал” М.Багдановіча, пентаметры і гекзаметры ў творчасці У.Жыл</w:t>
        <w:softHyphen/>
        <w:t xml:space="preserve">кі, М.Танка, інш.)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Сутнасць і прынцыпы сілабічнага вершаскладання. Сілабічны верш у беларускай літаратуры (Ф.Скарына, С.Полацкі, Я.Чачот, Я.Баршчэўскі, В.Дунін-Марцінкевіч, Ф.Багушэвіч, А.Гурыновіч, інш.)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Народнае (танічнае) вершаскладанне і яго асаблівасці. Танічны верш у паэзіі Я.Купалы (“Бандароўна”, “Тарасова доля”), М.Багдановіча (“Страцім-лебедзь”), М.Чарота (“Босыя на вогнішчы”). Прыёмы танічнага верша ў творчасці М.Танка, П.Панчанкі, Р.Барадуліна, інш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Асаблівасці сілаба-танічнага вершаскладання, асноўныя памеры і стопы. Метр, метрычны малюнак, вершаваны памер: азначэнні паняццяў. Зара</w:t>
        <w:softHyphen/>
        <w:t>джэн</w:t>
        <w:softHyphen/>
        <w:t xml:space="preserve">не і развіццё сілаба-тонікі ў Беларусі (Я.Лучына, Ф.Багушэвіч, Я.Купала, Я.Колас, М.Багдановіч. А.Гарун, У.Караткевіч, А.Пысін, інш.). </w:t>
      </w:r>
    </w:p>
    <w:p>
      <w:pPr>
        <w:pStyle w:val="Normal"/>
        <w:spacing w:lineRule="auto" w:line="360"/>
        <w:ind w:firstLine="340"/>
        <w:jc w:val="both"/>
        <w:rPr>
          <w:spacing w:val="-10"/>
          <w:sz w:val="28"/>
          <w:szCs w:val="28"/>
          <w:lang w:val="be-BY"/>
        </w:rPr>
      </w:pPr>
      <w:r>
        <w:rPr>
          <w:spacing w:val="-10"/>
          <w:sz w:val="28"/>
          <w:szCs w:val="28"/>
          <w:lang w:val="be-BY"/>
        </w:rPr>
        <w:t xml:space="preserve">Пераходныя і змешаныя формы верша (белы верш, дольнік, верш у прозе, інш.). </w:t>
      </w:r>
    </w:p>
    <w:p>
      <w:pPr>
        <w:pStyle w:val="Normal"/>
        <w:spacing w:lineRule="auto" w:line="360"/>
        <w:ind w:firstLine="340"/>
        <w:jc w:val="center"/>
        <w:rPr>
          <w:b/>
          <w:b/>
          <w:bCs/>
          <w:i/>
          <w:i/>
          <w:iCs/>
          <w:spacing w:val="-10"/>
          <w:sz w:val="28"/>
          <w:szCs w:val="28"/>
          <w:lang w:val="be-BY"/>
        </w:rPr>
      </w:pPr>
      <w:r>
        <w:rPr>
          <w:b/>
          <w:bCs/>
          <w:i/>
          <w:iCs/>
          <w:spacing w:val="-10"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lang w:val="be-BY"/>
        </w:rPr>
        <w:t xml:space="preserve">Раздзел </w:t>
      </w:r>
      <w:r>
        <w:rPr>
          <w:b/>
          <w:bCs/>
          <w:iCs/>
          <w:lang w:val="en-US"/>
        </w:rPr>
        <w:t>III</w:t>
      </w:r>
      <w:r>
        <w:rPr>
          <w:b/>
          <w:bCs/>
          <w:iCs/>
          <w:lang w:val="be-BY"/>
        </w:rPr>
        <w:t>. ЛІТАРАТУРНЫЯ РОДЫ, ВІДЫ, ЖАНРЫ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  <w:lang w:val="be-BY"/>
        </w:rPr>
      </w:pPr>
      <w:r>
        <w:rPr>
          <w:b/>
          <w:bCs/>
          <w:i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  <w:lang w:val="be-BY"/>
        </w:rPr>
        <w:t>Т э м а  7. Літаратурныя роды, віды, жанры (агульнае паняцце)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 xml:space="preserve">Сістэматызацыя і класіфікацыя твораў у залежнасці ад іх структуры, моўнай арганізацыі, мастацкага зместу. Вылучэнне літаратурнага роду (агульнага) як катэгорыі вышэйшага парадку, літаратурнага віду як катэгорыі сярэдняга парадку, разнавіднасці жанру як катэгорыі ніжэйшага парадку. Эпас, лірыка і драма як асноўныя літаратурныя роды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Праблема класіфікацыі літаратурных родаў у сучаснай навуцы (“трыяда” як непрыдатная для ахопу ўсёй шматстайнасці твораў, вылучэнне міжро</w:t>
        <w:softHyphen/>
        <w:t>да</w:t>
        <w:softHyphen/>
        <w:t>вых формаў, формаў па-за “трыядай”: нарыса, эсэ, асобных жанраў пост</w:t>
        <w:softHyphen/>
        <w:t>ма</w:t>
        <w:softHyphen/>
        <w:t>дэр</w:t>
        <w:softHyphen/>
        <w:t>нізму). Паняцце віду як устойлівага тыпу твораў з аднолькавай струк</w:t>
        <w:softHyphen/>
        <w:t>ту</w:t>
        <w:softHyphen/>
        <w:t>рай; сучаснае навуковае стаўленне да гэтага тэрміна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Жанравая спецыфіка літаратуры Антычнага свету і Сярэднявечча. Ста</w:t>
        <w:softHyphen/>
        <w:t>наў</w:t>
        <w:softHyphen/>
        <w:t>лен</w:t>
        <w:softHyphen/>
        <w:t>не і развіццё жанравай структуры новай літаратуры. Класічны жанр. Гістарычная эвалюцыя жанраў. Метамарфозы жанру, іх якаснае відазмяненне (паэмы А.Разанава). Унікальныя жанравыя формы ў нацыянальнай літара</w:t>
        <w:softHyphen/>
        <w:t>ту</w:t>
        <w:softHyphen/>
        <w:t>ры (“Казкі жыцця” Я.Коласа, “Абразкі” З.Бядулі, “Скарбы жыцця” М.Га</w:t>
        <w:softHyphen/>
        <w:t>рэц</w:t>
        <w:softHyphen/>
        <w:t>ка</w:t>
        <w:softHyphen/>
        <w:t>га, вершы-шаснаццацірадкоўі А.Куляшова, прыпавесці В.Быкава, жанра</w:t>
        <w:softHyphen/>
        <w:t>выя эксперыменты А.Разанава)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  <w:lang w:val="be-BY"/>
        </w:rPr>
        <w:t>Т э м а  8. Эпас, яго віды і жанры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Асноўныя родавыя адзнакі эпасу, вылучэнне трох структурных формаў эпасу: малой, сярэдняй, вялікай. Эпапея (“Махабхарата”, “Рамаяна”, “Іліяда” і “Адысея”, інш.), вызначэнне структуры, зместу і сутнасці жанру. Эпа</w:t>
        <w:softHyphen/>
        <w:t>пей</w:t>
        <w:softHyphen/>
        <w:t xml:space="preserve">ныя элементы ў эпічных творах Новага часу (“Вайна і мір”, “Ціхі Дон”, “Векапомныя дні”, “Палеская хроніка”, інш.)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 xml:space="preserve">Эпічная паэма (паэма-эпапея): азначэнне тэрміна, узнікненне жанру, этапы развіцця. Разнавіднасці паэмы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Спецыфіка жанравай прыроды рамана. Класіфікацыя рамана паводле сюжэтабудовы, моўнай арганізацыі, тэматыкі, формы аповеду. Гісторыя станаўлення і развіцця еўрапейскага і сусветнага рамана. Беларускі раман і яго жанравыя формы ў літаратуры канца ХХ ст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повесць і яе месца ў іерархіі жанраў. Беларуская аповесць і гісторыя яе развіцця, жанравыя разнавіднасці. “Быкаўская” аповесць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Апавяданне як малая эпічная форма і яе спецыфічныя рысы. Адметнасць навелы. Эвалюцыя жанру апавядання і навелы ў беларускай літаратуры. Мастацкія формы апавядання ў айчыннай літаратуры канца ХХ – пачат</w:t>
        <w:softHyphen/>
        <w:t xml:space="preserve">ку ХХІ ст. з элементамі ўмоўнасці і іх характарыстыка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айка, яе вызначальныя жанравыя асаблівасці. Вытокі і гісторыя развіцця байкі ў еўрапейскай і беларускай літаратуры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 xml:space="preserve">Жанры мастацка-біяграфічнай прозы (мемуары, дзённік і эпісталярый і інш., іх роля ў сучасным літаратурным працэсе)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 xml:space="preserve">Жанры масавай літаратуры. Фэнтэзі і яго характарыстыка. Коміксы, дайджэсты, трылеры і інш.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  <w:lang w:val="be-BY"/>
        </w:rPr>
        <w:t>Т э м а  9. Лірыка. Віды і жанры лірыкі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Прадмет адлюстравання ў лірыцы, паняцце “лірызму” ў мастацкім творы. Асноўныя родавыя прыкметы. Лірычны герой і асоба аўтара, асаблівасці ўзаемадачынення. Паняцце “аўтапсіхалагічнай” лірыкі. Дыферэнцыяцыя лі</w:t>
        <w:softHyphen/>
        <w:t>ры</w:t>
        <w:softHyphen/>
        <w:t>кі паводле пафасу, стылю, тэматыкі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Класічныя лірычныя жанры: ода, дыфірамб, пасланне, элегія, стансы, раманс, эпіграма, эклога, эпіталама, эпітафія, рэквіем, мадрыгал, санет, трыя</w:t>
        <w:softHyphen/>
        <w:t>лет, рандо, рандэль і некаторыя інш.; іх гістарычная эвалюцыя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ірычная паэма і яе месца ў беларускай літаратуры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Вытокі жанру балады і гісторыя яе развіцця. Сучасная трактоўка балады як складанага жанравага ўтварэння, сінтэзу лірычнага, эпічнага і драматыч</w:t>
        <w:softHyphen/>
        <w:t>на</w:t>
        <w:softHyphen/>
        <w:t>га пачаткаў. Баладны жанр у творчасці Я.Купалы, У.Караткевіча, Я.Сіпа</w:t>
        <w:softHyphen/>
        <w:t xml:space="preserve">кова, інш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дметнасць верлібра як літаратурнага жанру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Асноўныя жанры ў сучаснай беларускай паэзіі і іх спецыфіка: хоку і танку, акраверш, паліндром, айрэн, газель, актава, лімэрык, інш. (на прыкладзе творчасці Р.Барадуліна, Я.Янішчыц, Э.Акуліна, А.Хадановіча, інш.). Аўтарскія паэтычныя жанры: пункціры, вершаказы, версэты, квантэмы і зномы А.Разанава.</w:t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  <w:lang w:val="be-BY"/>
        </w:rPr>
        <w:t>Т э м а  10. Драма як літаратурны род. Драматычныя жанры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рама як уласна літаратурная і тэатральная з’ява. Месца і роля аўтара ў драматычным творы. Спецыфічныя рысы драматычных твораў. Вытокі і развіццё драматургіі на Беларусі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Трагедыя як жанр. Антычная трагедыя. Асаблівасці рэнесанснай і кла</w:t>
        <w:softHyphen/>
        <w:t>сі</w:t>
        <w:softHyphen/>
        <w:t>цыстычнай трагедыі. Сутнасць трагічнага канфлікту. Выцясненне трагедыі драмай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этыка драмы. Драма ў еўрапейскай і сусветнай літаратуры. “Драма абсурду”. Кароткая характарыстыка развіцця жанру драмы ў беларускай літаратуры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Камедыя ў сістэме драматычных жанраў, яе асаблівасці. Спецыфіка канфлікту, адметнасць раскрыцця характараў. Жанравыя камедыйныя фор</w:t>
        <w:softHyphen/>
        <w:t>мы. Гісторыя развіцця еўрапейскай і сусветнай камедыі. Беларуская камедыя, яе жанравыя формы, найбольш характэрныя асаблівасці развіцця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Драматычныя жанры ў сучаснай літаратуры: гістарычная драма і тра</w:t>
        <w:softHyphen/>
        <w:t>ге</w:t>
        <w:softHyphen/>
        <w:t>дыя, п’еса-казка, камедыя-фарс і інш. Эксперыменты ў беларускай драма</w:t>
        <w:softHyphen/>
        <w:t>тур</w:t>
        <w:softHyphen/>
        <w:t>гіі канца ХХ ст. (І.Сідарук, М.Арахоўскі, Г.Багданава, інш.). З’ява рымейку (творчасць С.Кавалёва)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  <w:t>Т э м а  11. Мастацкія формы са змешанымі родавымі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  <w:t xml:space="preserve"> </w:t>
      </w:r>
      <w:r>
        <w:rPr>
          <w:b/>
          <w:bCs/>
          <w:i/>
          <w:iCs/>
          <w:sz w:val="28"/>
          <w:szCs w:val="28"/>
          <w:lang w:val="be-BY"/>
        </w:rPr>
        <w:t>і жанравымі прыкметамі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Пранікненне драматычных, лірычных, эпічных элементаў у любы з лі</w:t>
        <w:softHyphen/>
        <w:t>та</w:t>
        <w:softHyphen/>
        <w:t>ра</w:t>
        <w:softHyphen/>
        <w:t>турных родаў і жанраў. Традыцыя вылучэння ліра-эпасу ў тэорыі літаратуры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Жанравыя формы паэмы: ліра-эпічная, ліра-драматычная, эпічна-драма</w:t>
        <w:softHyphen/>
        <w:t>тыч</w:t>
        <w:softHyphen/>
        <w:t>ная, ліра-эпічна-драматычная і інш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раматызаваная проза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ірычная проза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рагікамедыя і яе асаблівасці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ыклады жанравай дыфузіі ў беларускай літаратуры. </w:t>
      </w:r>
    </w:p>
    <w:p>
      <w:pPr>
        <w:pStyle w:val="Normal"/>
        <w:spacing w:lineRule="auto" w:line="360"/>
        <w:ind w:firstLine="34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be-BY"/>
        </w:rPr>
        <w:t xml:space="preserve">Раздзел </w:t>
      </w:r>
      <w:r>
        <w:rPr>
          <w:b/>
          <w:bCs/>
          <w:lang w:val="en-US"/>
        </w:rPr>
        <w:t>IV</w:t>
      </w:r>
      <w:r>
        <w:rPr>
          <w:b/>
          <w:bCs/>
          <w:lang w:val="be-BY"/>
        </w:rPr>
        <w:t>. ТЭОРЫЯ ЛІТАРАТУРНАГА ПРАЦЭСУ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  <w:lang w:val="be-BY"/>
        </w:rPr>
        <w:t>Т э м а  12. Літаратурны працэс: агульнае паняцце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Значэнне тэрміна “літаратурны працэс”. Фактары, якія абумоўліваюць лі</w:t>
        <w:softHyphen/>
        <w:t>та</w:t>
        <w:softHyphen/>
        <w:t>ратурны працэс. Асноўныя тэрміны для характарыстыкі літаратурнага раз</w:t>
        <w:softHyphen/>
        <w:t>віцця: мастацкая сістэма, творчы метад, літаратурны напрамак, плынь, стыль; праблема іх тэарэтычнага прымянення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Перыядызацыя сусветнага і нацыянальнага літаратурнага працэсу: асноў</w:t>
        <w:softHyphen/>
        <w:t>ныя этапы, літаратурна-культурныя эпохі. Паняцце пра стадыяльнасць раз</w:t>
        <w:softHyphen/>
        <w:t xml:space="preserve">віцця літаратуры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Праблема пераемнасці і абнаўлення, традыцый і наватарства. Літара</w:t>
        <w:softHyphen/>
        <w:t>тур</w:t>
        <w:softHyphen/>
        <w:t xml:space="preserve">ныя ўплывы, запазычанні. Кантактныя і генетычныя, тыпалагічныя сувязі літаратуры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 xml:space="preserve">Гістарычнае, рэгіянальнае, нацыянальнае і агульначалавечае ў літаратуры. Спецыфіка развіцця нацыянальнага прыгожага пісьменства ў літаратурна-тэарэтычных працах М.Багдановіча, М.Гарэцкага, В.Каваленкі, А.Адамовіча, інш. Праблема паскоранасці развіцця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Літаратурная класіка – нацыянальная і сусветная. Фактары, якія вызна</w:t>
        <w:softHyphen/>
        <w:t>ча</w:t>
        <w:softHyphen/>
        <w:t>юць рэпутацыю твораў у якасці класічных. Белетрыстыка. Масавая літарату</w:t>
        <w:softHyphen/>
        <w:t xml:space="preserve">ра. Пытанне духоўнасці і камерцыйнае мастацтва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  <w:lang w:val="be-BY"/>
        </w:rPr>
        <w:t>Т э м а  13. Сістэма літаратурна-мастацкіх стыляў і напрамкаў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Характэрныя рысы антычнай літаратуры. Сярэдневяковая літаратура, ас</w:t>
        <w:softHyphen/>
        <w:t>ноў</w:t>
        <w:softHyphen/>
        <w:t>ныя мастацкія жанры. Асаблівасці рэнесанснай літаратуры. “Гратэскны рэалізм” (М.Бахцін) як форма мастацкай творчасці ў эпоху Адраджэння. Храналагічныя рамкі барока, сацыяльна-гістарычныя і эстэтыка-культурныя прычыны і ўмовы яго ўзнікнення. Рысы літаратурнага барока. Класіцызм: эстэтычная праграма і яе тэарэтыкі. Паэтыка класіцызму, яго жанравая сі</w:t>
        <w:softHyphen/>
        <w:t>стэма. Класіцызм і беларуская літаратура. Асветніцтва і сентыменталізм: храналагічныя рамкі, жанравая сістэма. Праявы сентыменталізму ў асобных беларускіх пісьменнікаў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Станаўленне і развіццё рамантызму ў сусветнай і беларускай літаратуры, асноўныя этапы, галоўныя прыкметы рамантызму. Сістэма літаратурных прыёмаў, жанраў. Паняцце пра неарамантызм. Рэалізм і яго сутнасць, асноў</w:t>
        <w:softHyphen/>
        <w:t>ныя этапы развіцця. Спецыфіка зараджэння і развіцця рэалізму на Беларусі. “Магічны рэалізм” (М.Булгакаў, Г.Маркес, В.Казько). Натуралізм; яго прая</w:t>
        <w:softHyphen/>
        <w:t>вы ў асобных творах М.Зарэцкага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Мадэрнізм як філасофска-эстэтычны рух. Характарыстыка акмеізму, іма</w:t>
        <w:softHyphen/>
        <w:t>жы</w:t>
        <w:softHyphen/>
        <w:t>нізму, сімвалізму, экспрэсіянізму, экзістэнцыялізму, імпрэсіянізму і інш. у дачыненні да беларускай літаратуры (на матэрыяле творчасці Я.Купалы, З.Бядулі, М.Багдановіча, Я.Пушчы, М.Чарота, К.Чорнага, В.Быкава, інш.). З’ява постмадэрнізму, яго сутнасць і эстэтычныя прынцыпы. Своеасаблівасць выяўлення постмадэрнізму ў нацыянальнай літаратуры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lang w:val="be-BY"/>
        </w:rPr>
        <w:t xml:space="preserve">Раздзел </w:t>
      </w:r>
      <w:r>
        <w:rPr>
          <w:b/>
          <w:bCs/>
          <w:iCs/>
          <w:lang w:val="en-US"/>
        </w:rPr>
        <w:t>V</w:t>
      </w:r>
      <w:r>
        <w:rPr>
          <w:b/>
          <w:bCs/>
          <w:iCs/>
          <w:lang w:val="be-BY"/>
        </w:rPr>
        <w:t>. ТВОРЧЫ ПРАЦЭС І МАСТАЦКІ ТВОР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  <w:lang w:val="be-BY"/>
        </w:rPr>
      </w:pPr>
      <w:r>
        <w:rPr>
          <w:b/>
          <w:bCs/>
          <w:i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  <w:lang w:val="be-BY"/>
        </w:rPr>
        <w:t>Т э м а  14. Творчы працэс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ворчы працэс, яго непаўторна-індывідуальны, інтуітыўны і інтымны характар. Фактары, якія абумоўліваюць творчы працэс (талент, жыццёвы вопыт, натхненне, інтуіцыя, інш.). Арыгінальнасць аўтарскай канцэпцыі асобы і свету як адзін з эстэтычных крытэрыяў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Характарыстыка асноўных этапаў творчага працэсу. Беларускія пісьмен</w:t>
        <w:softHyphen/>
        <w:t>ні</w:t>
        <w:softHyphen/>
        <w:t>кі-класікі пра сутнасць мастацкай дзейнасці і творчага працэсу (М.</w:t>
      </w:r>
      <w:r>
        <w:rPr>
          <w:spacing w:val="-2"/>
          <w:sz w:val="28"/>
          <w:szCs w:val="28"/>
          <w:lang w:val="be-BY"/>
        </w:rPr>
        <w:t>Багда</w:t>
        <w:softHyphen/>
        <w:t>но</w:t>
        <w:softHyphen/>
        <w:t>віч, Я.Колас, А.Куляшоў, М.Танк, М.Стральцоў, Я.Янішчыц, А.Разанаў, інш.)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люстраванне індывідуальна-мастацкага светапогляду ў канкрэтных ты</w:t>
        <w:softHyphen/>
        <w:t xml:space="preserve">пах эмацыянальнасці (гераічным, трагічным, камічным, рамантычным, міфалагічным, інш.). Вызначэнне катэгорыі мастацкага пафасу. Мастацкі тып эмацыянальнасці (пафас) – аснова пэўнага віду тыпізацыі. </w:t>
      </w:r>
    </w:p>
    <w:p>
      <w:pPr>
        <w:pStyle w:val="Normal"/>
        <w:spacing w:lineRule="auto" w:line="360"/>
        <w:ind w:firstLine="340"/>
        <w:jc w:val="both"/>
        <w:rPr>
          <w:b/>
          <w:b/>
          <w:bCs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ўтар, герой, чытач і “вялікі дыялог” у мастацкім творы. Аўтар (ад лац. – “суб’ект дзеяння”) у сферы тэорыі мастацтва: рэальная асоба з індыві</w:t>
        <w:softHyphen/>
        <w:t>ду</w:t>
        <w:softHyphen/>
        <w:t>аль</w:t>
        <w:softHyphen/>
        <w:t>ным характарам і ўласнай біяграфіяй; вобраз аўтара; суб’ект творчай дзей</w:t>
        <w:softHyphen/>
        <w:t>на</w:t>
        <w:softHyphen/>
        <w:t>сці (творца). Формы аўтарскай прысутнасці ў мастацкім творы. Канцэпцыя смерці аўтара ў тэорыі літаратуры ХХ ст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  <w:lang w:val="be-BY"/>
        </w:rPr>
        <w:t>Т э м а  15. Змест і форма літаратурнага твора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Літаратурны твор як цэласная мастацкая сістэма са складанай, многаўз</w:t>
        <w:softHyphen/>
        <w:t>роў</w:t>
        <w:softHyphen/>
        <w:t xml:space="preserve">невай структурай і адзінай творчай задумай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Тэма (тэматыка) твора. “Вечныя” тэмы ў мастацтве. Праблема (праблема</w:t>
        <w:softHyphen/>
        <w:t>ты</w:t>
        <w:softHyphen/>
        <w:t>ка). Ідэя (ідэйны змест). Канфлікт і калізія. Тыпы канфліктаў паводле асаблівасцей дзеяння, характару супярэчнасцей паміж персанажамі. Характар і значэнне канфлікту ў развіцці дзеяння ў творах лірычнага, эпічнага і дра</w:t>
        <w:softHyphen/>
        <w:t xml:space="preserve">матычнага плана. Тэорыя “бесканфліктнасці”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Размежаванне паняццяў “персанаж”, “герой”, “дзеючая асоба”. Цэнтраль</w:t>
        <w:softHyphen/>
        <w:t xml:space="preserve">ныя, другарадныя, эпізадычныя персанажы. Сродкі стварэння і раскрыцця характару персанажа ў творы. Вобраз-характар і вобраз-тып, іх адрозненні. Эпічныя, лірычныя і драматычныя характары, асаблівасці іх раскрыцця ў творах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южэт і фабула. Састаўныя часткі сюжэта. Тыпы сюжэтаў у залежнасці ад характару развіцця дзеяння, яго зместу і інш. Пазасюжэтныя элементы. З’ява “сюжэтнага развалу” ў сучаснай літаратуры. “Вандроўныя”, “блукаючыя” сюжэты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мпазіцыя і архітэктоніка твора. Тыпы кампазіцыі ў эпічных і лірычных творах. Традыцыйныя спосабы пабудовы твора і пашыраныя ў сучасных творах сюжэтна-кампазіцыйныя прыёмы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няцце пра хранатоп мастацкага твора. </w:t>
      </w:r>
    </w:p>
    <w:p>
      <w:pPr>
        <w:pStyle w:val="Normal"/>
        <w:spacing w:lineRule="auto" w:line="360"/>
        <w:ind w:firstLine="340"/>
        <w:jc w:val="center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  <w:lang w:val="be-BY"/>
        </w:rPr>
        <w:t>Т э м а  16. Стыль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Гісторыя фарміравання катэгорыі стылю; шматзначнасць тэрміна. Лін</w:t>
        <w:softHyphen/>
        <w:t>гві</w:t>
        <w:softHyphen/>
        <w:t>стыч</w:t>
        <w:softHyphen/>
        <w:t>нае і літаратуразнаўчае разуменне стылю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Стыль твора як эстэтычнае адзінства ўсіх кампанентаў вобразна-экспрэ</w:t>
        <w:softHyphen/>
        <w:t>сіў</w:t>
        <w:softHyphen/>
        <w:t>най формы, абумоўленае скіраванасцю на раскрыццё і ўвасабленне цэлас</w:t>
        <w:softHyphen/>
        <w:t>на</w:t>
        <w:softHyphen/>
        <w:t xml:space="preserve">сці мастацкага зместу, яго гарманічнай завершанасці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Літаратурна-мастацкі стыль як працэс, які здольны да эвалюцыі. Фактары, ад якіх залежыць стыль: жанравая прырода твора, індывідуальны чалавечы характар і тэмперамент, светапогляд, талент, сацыяльна-гістарычныя ўмовы, мастацкі метад. Стыль як пазіцыя пісьменніка і форма праяўлення яго твор</w:t>
        <w:softHyphen/>
        <w:t>чай індывідуальнасці. Творчасць Я.Коласа – энцыклапедыя сродкаў моўнай арганізацыі твора. Стылізацыя і пародыя ў літаратуры. Дамінанты індыві</w:t>
        <w:softHyphen/>
        <w:t>ду</w:t>
        <w:softHyphen/>
        <w:t>аль</w:t>
        <w:softHyphen/>
        <w:t>нага стылю пісьменніка (напрыклад, апісальнасць і дэталізаванасць у творах І.Пташнікава, сюжэтнасць (фабульнасць) твораў І.Шамякіна, міфала</w:t>
        <w:softHyphen/>
        <w:t xml:space="preserve">гізм прозы В.Казько, аналітычнасць В.Быкава, інш.). </w:t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  <w:lang w:val="be-BY"/>
        </w:rPr>
        <w:t>Т э м а  17. Аналіз літаратурнага твора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Навуковы літаратуразнаўчы аналіз і праблема школьнага аналізу мастац</w:t>
        <w:softHyphen/>
        <w:t>ка</w:t>
        <w:softHyphen/>
        <w:t>га твора. Пошук канкрэтнага аналітычнага шляху, які найбольш падыхо</w:t>
        <w:softHyphen/>
        <w:t>дзіць да аналізу пэўнага мастацкага твора ці творчасці пісьменніка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Прынцыпы навуковага разгляду твора. Эстэтычны падыход і яго сутнасць: выяўленне зместу і вобразнай канцэпцыі асобы, а таксама спосабаў уваса</w:t>
        <w:softHyphen/>
        <w:t>блен</w:t>
        <w:softHyphen/>
        <w:t>ня ідэйнай задумы ў жанры і стылістыцы твора, яго сюжэтна-кампазі</w:t>
        <w:softHyphen/>
        <w:t>цый</w:t>
        <w:softHyphen/>
        <w:t>най структуры і вобразнай сістэме. Захаванне гістарычнага прынцыпу, які прадугледжвае аналіз твора ў сувязі з сацыякультурнымі ўмовамі, ва ўзаемадачыненні з такімі ж літаратурнымі з’явамі ў іх развіцці. Неабходнасць вывучэння твора як сістэмы, якая ўяўляе сабой складанае ўзаемападпарад</w:t>
        <w:softHyphen/>
        <w:t>ка</w:t>
        <w:softHyphen/>
        <w:t>ван</w:t>
        <w:softHyphen/>
        <w:t>не асобных кампанентаў і якая ўключаецца ў сістэмы больш высокага парадку: творчасць пісьменніка, нацыянальная літаратура, грамадская свядо</w:t>
        <w:softHyphen/>
        <w:t xml:space="preserve">масць і інш. Аналіз і высновы – інтэрпрэтацыя твора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  <w:lang w:val="be-BY"/>
        </w:rPr>
        <w:t>Крытэрыі мастацкасці літаратурнага твора. Актуальнасць зместу і яго адпаведнасць форме. Моўнае майстэрства пісьменніка – абавязковая прыкме</w:t>
        <w:softHyphen/>
        <w:t>та мастацкасці літаратурнага твора. Сутнасць эстэтычнага ідэалу аўтара. Арыгінальнасць і непаўторнасць мастацкай канцэпцыі асобы і свету. Глыбіня мастацкіх абагульненняў і спецыфіка мастацкай тыпізацыі ў творы. Месца нацыянальнага фактару ў раскрыцці характараў і жыцця грамадства. Гіста</w:t>
        <w:softHyphen/>
        <w:t>рызм і народнасць. Гуманізм аўтарскай пазіцыі як адно з асноўных патраба</w:t>
        <w:softHyphen/>
        <w:t>ванняў да мастацтва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  <w:lang w:val="be-BY"/>
        </w:rPr>
        <w:t>Т э м а  18. Літаратуразнаўчыя метады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  <w:t>Асноўныя напрамкі і школы ў літаратуразнаўстве</w:t>
      </w:r>
    </w:p>
    <w:p>
      <w:pPr>
        <w:pStyle w:val="Normal"/>
        <w:spacing w:lineRule="auto" w:line="360"/>
        <w:ind w:firstLine="340"/>
        <w:jc w:val="both"/>
        <w:rPr/>
      </w:pPr>
      <w:r>
        <w:rPr>
          <w:color w:val="000000"/>
          <w:spacing w:val="-4"/>
          <w:sz w:val="28"/>
          <w:szCs w:val="28"/>
          <w:lang w:val="be-BY"/>
        </w:rPr>
        <w:t>Біяграфічны метад. Адбіткі яго ў працах беларускіх вучоных пачатку ХХ ст.</w:t>
      </w:r>
    </w:p>
    <w:p>
      <w:pPr>
        <w:pStyle w:val="Normal"/>
        <w:spacing w:lineRule="auto" w:line="360"/>
        <w:ind w:firstLine="340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Найбольш значныя прадстаўнікі міфалагічнай школы – еўрапейскай і айчыннай. “Неаміфолагі”. Рытуальна-міфалагічная крытыка ў беларускай навуцы (С.Даніленка). 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  <w:lang w:val="be-BY"/>
        </w:rPr>
        <w:t xml:space="preserve">Культурна-гістарычная школа і ўплыў яе ідэй на беларускую літаратурна-мастацкую крытыку і публіцыстыку канц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be-BY"/>
        </w:rPr>
        <w:t xml:space="preserve"> – пачатку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  <w:lang w:val="be-BY"/>
        </w:rPr>
        <w:t xml:space="preserve"> ст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Кампаратывістыка ў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  <w:lang w:val="be-BY"/>
        </w:rPr>
        <w:t xml:space="preserve"> ст.: асаблівасці развіцця, найбольш буйныя навуковыя цэнтры. Параўнальна-гістарычная метадалогія і сучаснае беларус</w:t>
        <w:softHyphen/>
        <w:t>кае літаратуразнаўства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  <w:lang w:val="be-BY"/>
        </w:rPr>
        <w:t xml:space="preserve">Узнікненне псіхалагічнага напрамку ў другой палов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be-BY"/>
        </w:rPr>
        <w:t xml:space="preserve"> ст. на аснове дасягненняў псіхалогіі і фізіялогіі. Праяўленне некаторых рыс псіхалагічнага метаду ў працах беларускіх крытыкаў 1920–30-х гг. ХХ ст. (М.Піятуховіча, І.Замоціна, А.Бабарэкі, інш)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  <w:lang w:val="be-BY"/>
        </w:rPr>
        <w:t xml:space="preserve">Фармальны метад і яго сутнасць (Б.Шклоўскі, Р.Якабсан, інш.). 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  <w:lang w:val="be-BY"/>
        </w:rPr>
        <w:t xml:space="preserve">Сацыялагічны метад як прынцып і прыём даследавання. Праяўленне вульгарнага сацыялагізму ў беларускай савецкай літаратурна-тэарэтычнай думцы 20–30-х гг. ХХ ст. (М.Піятуховіч, Л.Бэндэ, А.Кучар, інш.)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Школа “новай крытыкі”, яе метадалогія, самыя значныя прадстаўнікі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ухоўна-гістарычная школа, яе асноўныя метадалагічныя прынцыпы. В.Дыльтэй як заснавальнік духоўна-гістарычнай школы, яго паслядоўнікі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труктуралізм і яго адносіны да метаду ў савецкім літаратуразнаўств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Экзістэнцыялізм, яго філасофская аснова і сутнасць, прадстаўнікі.</w:t>
      </w:r>
    </w:p>
    <w:p>
      <w:pPr>
        <w:pStyle w:val="Normal"/>
        <w:spacing w:lineRule="auto" w:line="360"/>
        <w:ind w:firstLine="340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Літаратуразнаўчая герменеўтыка, яе метадалогія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ІНФАРМАЦЫЙНА-МЕТАДЫЧНАЯ ЧАСТК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Літаратура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  <w:lang w:val="be-BY"/>
        </w:rPr>
      </w:pPr>
      <w:r>
        <w:rPr>
          <w:b/>
          <w:i/>
          <w:i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  <w:t>Асноўная</w:t>
      </w:r>
    </w:p>
    <w:p>
      <w:pPr>
        <w:pStyle w:val="Style14"/>
        <w:autoSpaceDE w:val="false"/>
        <w:spacing w:lineRule="auto" w:line="360"/>
        <w:ind w:left="0" w:firstLine="34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be-BY"/>
        </w:rPr>
        <w:t xml:space="preserve">1. </w:t>
      </w:r>
      <w:r>
        <w:rPr>
          <w:i/>
          <w:iCs/>
          <w:sz w:val="28"/>
          <w:szCs w:val="28"/>
        </w:rPr>
        <w:t>Андреев, А.Н.</w:t>
      </w:r>
      <w:r>
        <w:rPr>
          <w:sz w:val="28"/>
          <w:szCs w:val="28"/>
        </w:rPr>
        <w:t xml:space="preserve"> Теория литературы: личность, произведение, ху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до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же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ствен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ное творчество: учеб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</w:t>
      </w:r>
      <w:r>
        <w:rPr>
          <w:sz w:val="28"/>
          <w:szCs w:val="28"/>
        </w:rPr>
        <w:t>особие</w:t>
      </w:r>
      <w:r>
        <w:rPr>
          <w:sz w:val="28"/>
          <w:szCs w:val="28"/>
          <w:lang w:val="be-BY"/>
        </w:rPr>
        <w:t>:</w:t>
      </w:r>
      <w:r>
        <w:rPr>
          <w:sz w:val="28"/>
          <w:szCs w:val="28"/>
        </w:rPr>
        <w:t xml:space="preserve"> в 2 ч. / А.Н.Андреев. </w:t>
      </w: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</w:rPr>
        <w:t>Минск: БГУ, 2005.</w:t>
      </w:r>
      <w:r>
        <w:rPr>
          <w:sz w:val="28"/>
          <w:szCs w:val="28"/>
          <w:lang w:val="be-BY"/>
        </w:rPr>
        <w:t xml:space="preserve"> – 153 с.</w:t>
      </w:r>
    </w:p>
    <w:p>
      <w:pPr>
        <w:pStyle w:val="Style14"/>
        <w:autoSpaceDE w:val="false"/>
        <w:spacing w:lineRule="auto" w:line="360"/>
        <w:ind w:left="0" w:firstLine="340"/>
        <w:jc w:val="both"/>
        <w:rPr/>
      </w:pPr>
      <w:r>
        <w:rPr>
          <w:i/>
          <w:iCs/>
          <w:sz w:val="28"/>
          <w:szCs w:val="28"/>
          <w:lang w:val="be-BY"/>
        </w:rPr>
        <w:t>2. Бароўка, В.Ю.</w:t>
      </w:r>
      <w:r>
        <w:rPr>
          <w:sz w:val="28"/>
          <w:szCs w:val="28"/>
          <w:lang w:val="be-BY"/>
        </w:rPr>
        <w:t xml:space="preserve"> Тэорыя літаратуры: вучэб. дапам. / В.Ю.Бароўка. – Віцебск: Выд-ва ВДУ, 2001. – 32 с.</w:t>
      </w:r>
    </w:p>
    <w:p>
      <w:pPr>
        <w:pStyle w:val="Style14"/>
        <w:autoSpaceDE w:val="false"/>
        <w:spacing w:lineRule="auto" w:line="360"/>
        <w:ind w:left="0" w:firstLine="340"/>
        <w:jc w:val="both"/>
        <w:rPr/>
      </w:pPr>
      <w:r>
        <w:rPr>
          <w:i/>
          <w:iCs/>
          <w:sz w:val="28"/>
          <w:szCs w:val="28"/>
          <w:lang w:val="be-BY"/>
        </w:rPr>
        <w:t xml:space="preserve">3. </w:t>
      </w:r>
      <w:r>
        <w:rPr>
          <w:i/>
          <w:iCs/>
          <w:sz w:val="28"/>
          <w:szCs w:val="28"/>
        </w:rPr>
        <w:t>Волков, И.Ф.</w:t>
      </w:r>
      <w:r>
        <w:rPr>
          <w:sz w:val="28"/>
          <w:szCs w:val="28"/>
        </w:rPr>
        <w:t xml:space="preserve"> Теория литературы: учеб. пособие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М.: Просвещение: Владос, 1995. </w:t>
      </w:r>
      <w:r>
        <w:rPr>
          <w:sz w:val="28"/>
          <w:szCs w:val="28"/>
          <w:lang w:val="be-BY"/>
        </w:rPr>
        <w:t>– 256 с.</w:t>
      </w:r>
    </w:p>
    <w:p>
      <w:pPr>
        <w:pStyle w:val="Style14"/>
        <w:autoSpaceDE w:val="false"/>
        <w:spacing w:lineRule="auto" w:line="360"/>
        <w:ind w:left="0" w:firstLine="34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be-BY"/>
        </w:rPr>
        <w:t xml:space="preserve">4. Теория </w:t>
      </w:r>
      <w:r>
        <w:rPr>
          <w:iCs/>
          <w:sz w:val="28"/>
          <w:szCs w:val="28"/>
          <w:lang w:val="be-BY"/>
        </w:rPr>
        <w:t>литературы:</w:t>
      </w:r>
      <w:r>
        <w:rPr>
          <w:sz w:val="28"/>
          <w:szCs w:val="28"/>
          <w:lang w:val="be-BY"/>
        </w:rPr>
        <w:t xml:space="preserve"> учеб. пособие: в 2 т. / под ред. Н.Д.Тамарченко. – М.: Академия, 2004. – 273 с.</w:t>
      </w:r>
    </w:p>
    <w:p>
      <w:pPr>
        <w:pStyle w:val="Style14"/>
        <w:autoSpaceDE w:val="false"/>
        <w:spacing w:lineRule="auto" w:line="360"/>
        <w:ind w:left="0" w:firstLine="34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be-BY"/>
        </w:rPr>
        <w:t xml:space="preserve">5. </w:t>
      </w:r>
      <w:r>
        <w:rPr>
          <w:i/>
          <w:iCs/>
          <w:sz w:val="28"/>
          <w:szCs w:val="28"/>
        </w:rPr>
        <w:t>Фесенко, Э.Я.</w:t>
      </w:r>
      <w:r>
        <w:rPr>
          <w:sz w:val="28"/>
          <w:szCs w:val="28"/>
        </w:rPr>
        <w:t xml:space="preserve"> Теория литературы: учеб. пособие / Э.Я.Фесенко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        </w:t>
      </w:r>
      <w:r>
        <w:rPr>
          <w:sz w:val="28"/>
          <w:szCs w:val="28"/>
        </w:rPr>
        <w:t xml:space="preserve">2-е изд., испр. и доп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М.: Едиториал УРСС, 2005.</w:t>
      </w:r>
      <w:r>
        <w:rPr>
          <w:sz w:val="28"/>
          <w:szCs w:val="28"/>
          <w:lang w:val="be-BY"/>
        </w:rPr>
        <w:t xml:space="preserve"> – 334 с.</w:t>
      </w:r>
    </w:p>
    <w:p>
      <w:pPr>
        <w:pStyle w:val="Style14"/>
        <w:autoSpaceDE w:val="false"/>
        <w:spacing w:lineRule="auto" w:line="360"/>
        <w:ind w:left="0" w:firstLine="34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be-BY"/>
        </w:rPr>
        <w:t>6. Хализев, В.Е.</w:t>
      </w:r>
      <w:r>
        <w:rPr>
          <w:sz w:val="28"/>
          <w:szCs w:val="28"/>
          <w:lang w:val="be-BY"/>
        </w:rPr>
        <w:t xml:space="preserve"> Теория литературы / В.Е.Хализев. – 4-е изд. – М.: Высш. шк., 2004. – 398 с.</w:t>
      </w:r>
    </w:p>
    <w:p>
      <w:pPr>
        <w:pStyle w:val="Style14"/>
        <w:autoSpaceDE w:val="false"/>
        <w:spacing w:lineRule="auto" w:line="360"/>
        <w:ind w:left="0" w:firstLine="34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be-BY"/>
        </w:rPr>
        <w:t>7. Яцухна, В. І.</w:t>
      </w:r>
      <w:r>
        <w:rPr>
          <w:sz w:val="28"/>
          <w:szCs w:val="28"/>
          <w:lang w:val="be-BY"/>
        </w:rPr>
        <w:t xml:space="preserve"> Тэорыя літаратуры: вучэб. дапам.: у 2 ч. / В.І.Яцухна. – Гомель: ГДУ, 2002–2006. – Ч. 1. – 2002. – 147 с.; Ч. 2. – 2006. – 279 с.</w:t>
      </w:r>
    </w:p>
    <w:p>
      <w:pPr>
        <w:pStyle w:val="Style14"/>
        <w:autoSpaceDE w:val="false"/>
        <w:spacing w:lineRule="auto" w:line="360"/>
        <w:ind w:left="0" w:firstLine="34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be-BY"/>
        </w:rPr>
        <w:t xml:space="preserve">8. Введение </w:t>
      </w:r>
      <w:r>
        <w:rPr>
          <w:sz w:val="28"/>
          <w:szCs w:val="28"/>
          <w:lang w:val="be-BY"/>
        </w:rPr>
        <w:t>в литературоведение. Литературное произведение: основные понятия и термины / под ред. Л.В.Чернец. – М.: Высш. шк., 2000. – 556 с.</w:t>
      </w:r>
    </w:p>
    <w:p>
      <w:pPr>
        <w:pStyle w:val="Style14"/>
        <w:overflowPunct w:val="false"/>
        <w:autoSpaceDE w:val="false"/>
        <w:spacing w:lineRule="auto" w:line="360"/>
        <w:ind w:left="0" w:firstLine="340"/>
        <w:jc w:val="both"/>
        <w:textAlignment w:val="baseline"/>
        <w:rPr/>
      </w:pPr>
      <w:r>
        <w:rPr>
          <w:i/>
          <w:iCs/>
          <w:sz w:val="28"/>
          <w:szCs w:val="28"/>
          <w:lang w:val="be-BY"/>
        </w:rPr>
        <w:t>9. Рагойша В.П.</w:t>
      </w:r>
      <w:r>
        <w:rPr>
          <w:sz w:val="28"/>
          <w:szCs w:val="28"/>
          <w:lang w:val="be-BY"/>
        </w:rPr>
        <w:t xml:space="preserve"> Тэорыя літаратуры ў тэрмінах: дапам. / В.П.Рагойша. – Мінск: Бел. энцыкл., 2001. – 383 с.</w:t>
      </w:r>
    </w:p>
    <w:p>
      <w:pPr>
        <w:pStyle w:val="Style14"/>
        <w:overflowPunct w:val="false"/>
        <w:autoSpaceDE w:val="false"/>
        <w:spacing w:lineRule="auto" w:line="360"/>
        <w:ind w:left="0" w:firstLine="340"/>
        <w:jc w:val="both"/>
        <w:textAlignment w:val="baseline"/>
        <w:rPr/>
      </w:pPr>
      <w:r>
        <w:rPr>
          <w:i/>
          <w:iCs/>
          <w:sz w:val="28"/>
          <w:szCs w:val="28"/>
          <w:lang w:val="be-BY"/>
        </w:rPr>
        <w:t xml:space="preserve">10. </w:t>
      </w:r>
      <w:r>
        <w:rPr>
          <w:i/>
          <w:iCs/>
          <w:sz w:val="28"/>
          <w:szCs w:val="28"/>
        </w:rPr>
        <w:t>Хрестоматия</w:t>
      </w:r>
      <w:r>
        <w:rPr>
          <w:sz w:val="28"/>
          <w:szCs w:val="28"/>
        </w:rPr>
        <w:t xml:space="preserve"> по теории литературы: в 4 ч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/ Министерство обра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зо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ва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ния Респ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Беларусь</w:t>
      </w:r>
      <w:r>
        <w:rPr>
          <w:sz w:val="28"/>
          <w:szCs w:val="28"/>
          <w:lang w:val="be-BY"/>
        </w:rPr>
        <w:t xml:space="preserve">; </w:t>
      </w:r>
      <w:r>
        <w:rPr>
          <w:sz w:val="28"/>
          <w:szCs w:val="28"/>
        </w:rPr>
        <w:t>Гродн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г</w:t>
      </w:r>
      <w:r>
        <w:rPr>
          <w:sz w:val="28"/>
          <w:szCs w:val="28"/>
        </w:rPr>
        <w:t>ос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ун</w:t>
      </w:r>
      <w:r>
        <w:rPr>
          <w:sz w:val="28"/>
          <w:szCs w:val="28"/>
          <w:lang w:val="be-BY"/>
        </w:rPr>
        <w:t>-</w:t>
      </w:r>
      <w:r>
        <w:rPr>
          <w:sz w:val="28"/>
          <w:szCs w:val="28"/>
        </w:rPr>
        <w:t xml:space="preserve">т им. Я.Купалы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Гродно: ГрГУ, 2005.</w:t>
      </w:r>
      <w:r>
        <w:rPr>
          <w:sz w:val="28"/>
          <w:szCs w:val="28"/>
          <w:lang w:val="be-BY"/>
        </w:rPr>
        <w:t xml:space="preserve"> – 180 с.</w:t>
      </w:r>
    </w:p>
    <w:p>
      <w:pPr>
        <w:pStyle w:val="Style14"/>
        <w:overflowPunct w:val="false"/>
        <w:autoSpaceDE w:val="false"/>
        <w:spacing w:lineRule="auto" w:line="360"/>
        <w:ind w:left="0" w:firstLine="340"/>
        <w:jc w:val="both"/>
        <w:textAlignment w:val="baseline"/>
        <w:rPr>
          <w:i/>
          <w:i/>
          <w:iCs/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</w:r>
      <w:r>
        <w:br w:type="page"/>
      </w:r>
    </w:p>
    <w:p>
      <w:pPr>
        <w:pStyle w:val="Style14"/>
        <w:overflowPunct w:val="false"/>
        <w:autoSpaceDE w:val="false"/>
        <w:spacing w:lineRule="auto" w:line="360"/>
        <w:ind w:left="340" w:hanging="0"/>
        <w:jc w:val="center"/>
        <w:textAlignment w:val="baseline"/>
        <w:rPr>
          <w:i/>
          <w:i/>
          <w:iCs/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  <w:t>Дадатковая</w:t>
      </w:r>
    </w:p>
    <w:p>
      <w:pPr>
        <w:pStyle w:val="Style14"/>
        <w:overflowPunct w:val="false"/>
        <w:autoSpaceDE w:val="false"/>
        <w:spacing w:lineRule="auto" w:line="360"/>
        <w:ind w:left="0" w:firstLine="340"/>
        <w:jc w:val="both"/>
        <w:textAlignment w:val="baseline"/>
        <w:rPr/>
      </w:pPr>
      <w:r>
        <w:rPr>
          <w:i/>
          <w:iCs/>
          <w:sz w:val="28"/>
          <w:szCs w:val="28"/>
          <w:lang w:val="be-BY"/>
        </w:rPr>
        <w:t>1. Андраюк, С.А.</w:t>
      </w:r>
      <w:r>
        <w:rPr>
          <w:sz w:val="28"/>
          <w:szCs w:val="28"/>
          <w:lang w:val="be-BY"/>
        </w:rPr>
        <w:t xml:space="preserve"> Традыцыі і сучаснасць / С.А.Андраюк. – Мінск: Навука і тэхніка, 1981. – 256 с.</w:t>
      </w:r>
    </w:p>
    <w:p>
      <w:pPr>
        <w:pStyle w:val="Style14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340"/>
        <w:jc w:val="both"/>
        <w:textAlignment w:val="baseline"/>
        <w:rPr/>
      </w:pPr>
      <w:r>
        <w:rPr>
          <w:i/>
          <w:iCs/>
          <w:spacing w:val="-4"/>
          <w:sz w:val="28"/>
          <w:szCs w:val="28"/>
          <w:lang w:val="be-BY"/>
        </w:rPr>
        <w:t>2. Бахтин, М.М.</w:t>
      </w:r>
      <w:r>
        <w:rPr>
          <w:spacing w:val="-4"/>
          <w:sz w:val="28"/>
          <w:szCs w:val="28"/>
          <w:lang w:val="be-BY"/>
        </w:rPr>
        <w:t xml:space="preserve"> Эпос и роман: сб. / М.Бахтин. – СПб.: Азбука, 2000. – 300 с.</w:t>
      </w:r>
    </w:p>
    <w:p>
      <w:pPr>
        <w:pStyle w:val="Style14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340"/>
        <w:jc w:val="both"/>
        <w:textAlignment w:val="baseline"/>
        <w:rPr/>
      </w:pPr>
      <w:r>
        <w:rPr>
          <w:i/>
          <w:iCs/>
          <w:sz w:val="28"/>
          <w:szCs w:val="28"/>
          <w:lang w:val="be-BY"/>
        </w:rPr>
        <w:t>3. Ветловская, В.Е.</w:t>
      </w:r>
      <w:r>
        <w:rPr>
          <w:sz w:val="28"/>
          <w:szCs w:val="28"/>
          <w:lang w:val="be-BY"/>
        </w:rPr>
        <w:t xml:space="preserve"> Анализ эпического произведения. Пр</w:t>
      </w:r>
      <w:r>
        <w:rPr>
          <w:sz w:val="28"/>
          <w:szCs w:val="28"/>
        </w:rPr>
        <w:t xml:space="preserve">облемы поэтики / В.Е.Ветловская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СПб.: Наука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 xml:space="preserve">2002. </w:t>
      </w:r>
      <w:r>
        <w:rPr>
          <w:sz w:val="28"/>
          <w:szCs w:val="28"/>
          <w:lang w:val="be-BY"/>
        </w:rPr>
        <w:t>– 211 с.</w:t>
      </w:r>
    </w:p>
    <w:p>
      <w:pPr>
        <w:pStyle w:val="Style14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340"/>
        <w:jc w:val="both"/>
        <w:textAlignment w:val="baseline"/>
        <w:rPr/>
      </w:pPr>
      <w:r>
        <w:rPr>
          <w:i/>
          <w:iCs/>
          <w:sz w:val="28"/>
          <w:szCs w:val="28"/>
          <w:lang w:val="be-BY"/>
        </w:rPr>
        <w:t>4. Дзюбайла, П.К.</w:t>
      </w:r>
      <w:r>
        <w:rPr>
          <w:sz w:val="28"/>
          <w:szCs w:val="28"/>
          <w:lang w:val="be-BY"/>
        </w:rPr>
        <w:t xml:space="preserve"> Беларускі раман. Гады 70-я / П.К.Дзюбайла. – Мінск: Навука і тэхніка, 1981. – 176 с.</w:t>
      </w:r>
    </w:p>
    <w:p>
      <w:pPr>
        <w:pStyle w:val="Style14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340"/>
        <w:jc w:val="both"/>
        <w:textAlignment w:val="baseline"/>
        <w:rPr/>
      </w:pPr>
      <w:r>
        <w:rPr>
          <w:i/>
          <w:iCs/>
          <w:sz w:val="28"/>
          <w:szCs w:val="28"/>
          <w:lang w:val="be-BY"/>
        </w:rPr>
        <w:t>5. Добин, Е.</w:t>
      </w:r>
      <w:r>
        <w:rPr>
          <w:sz w:val="28"/>
          <w:szCs w:val="28"/>
          <w:lang w:val="be-BY"/>
        </w:rPr>
        <w:t xml:space="preserve"> Сюжет и действительность. Искусство детали / Е.Добин. – М.: Сов. </w:t>
      </w:r>
      <w:r>
        <w:rPr>
          <w:sz w:val="28"/>
          <w:szCs w:val="28"/>
        </w:rPr>
        <w:t>издатель</w:t>
      </w:r>
      <w:r>
        <w:rPr>
          <w:sz w:val="28"/>
          <w:szCs w:val="28"/>
          <w:lang w:val="be-BY"/>
        </w:rPr>
        <w:t>, 1981. – 431 с.</w:t>
      </w:r>
    </w:p>
    <w:p>
      <w:pPr>
        <w:pStyle w:val="Style14"/>
        <w:tabs>
          <w:tab w:val="clear" w:pos="708"/>
          <w:tab w:val="left" w:pos="-4962" w:leader="none"/>
          <w:tab w:val="left" w:pos="1080" w:leader="none"/>
        </w:tabs>
        <w:spacing w:lineRule="auto" w:line="360"/>
        <w:ind w:left="0" w:firstLine="340"/>
        <w:jc w:val="both"/>
        <w:rPr/>
      </w:pPr>
      <w:r>
        <w:rPr>
          <w:i/>
          <w:iCs/>
          <w:sz w:val="28"/>
          <w:szCs w:val="28"/>
          <w:lang w:val="be-BY"/>
        </w:rPr>
        <w:t>6. Есин, А.Б.</w:t>
      </w:r>
      <w:r>
        <w:rPr>
          <w:sz w:val="28"/>
          <w:szCs w:val="28"/>
          <w:lang w:val="be-BY"/>
        </w:rPr>
        <w:t xml:space="preserve"> Принципы и приемы анализа литературного произведения: учеб. пособие. – 7-е изд., испр. / А.Б.Есин. – М.: Флинта: Наука, 2005. – 248 с.</w:t>
      </w:r>
    </w:p>
    <w:p>
      <w:pPr>
        <w:pStyle w:val="Style14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340"/>
        <w:jc w:val="both"/>
        <w:textAlignment w:val="baseline"/>
        <w:rPr/>
      </w:pPr>
      <w:r>
        <w:rPr>
          <w:i/>
          <w:iCs/>
          <w:sz w:val="28"/>
          <w:szCs w:val="28"/>
          <w:lang w:val="be-BY"/>
        </w:rPr>
        <w:t>7. Жураўлёў, В.П.</w:t>
      </w:r>
      <w:r>
        <w:rPr>
          <w:sz w:val="28"/>
          <w:szCs w:val="28"/>
          <w:lang w:val="be-BY"/>
        </w:rPr>
        <w:t xml:space="preserve"> Структура твора / В.П.Жураўлёў. – Мінск: Навука і тэхніка, 1978. – 158 с.</w:t>
      </w:r>
    </w:p>
    <w:p>
      <w:pPr>
        <w:pStyle w:val="Style14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340"/>
        <w:jc w:val="both"/>
        <w:textAlignment w:val="baseline"/>
        <w:rPr/>
      </w:pPr>
      <w:r>
        <w:rPr>
          <w:i/>
          <w:iCs/>
          <w:sz w:val="28"/>
          <w:szCs w:val="28"/>
          <w:lang w:val="be-BY"/>
        </w:rPr>
        <w:t>8. Ідэйна-тэарэтычныя</w:t>
      </w:r>
      <w:r>
        <w:rPr>
          <w:sz w:val="28"/>
          <w:szCs w:val="28"/>
          <w:lang w:val="be-BY"/>
        </w:rPr>
        <w:t xml:space="preserve"> пытанні сучаснага літаратурнага працэсу. – Мінск: Навука і тэхніка, 1987. – 237 с.</w:t>
      </w:r>
    </w:p>
    <w:p>
      <w:pPr>
        <w:pStyle w:val="Style14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340"/>
        <w:jc w:val="both"/>
        <w:textAlignment w:val="baseline"/>
        <w:rPr/>
      </w:pPr>
      <w:r>
        <w:rPr>
          <w:i/>
          <w:iCs/>
          <w:sz w:val="28"/>
          <w:szCs w:val="28"/>
          <w:lang w:val="be-BY"/>
        </w:rPr>
        <w:t>9. Каваленка, В.А.</w:t>
      </w:r>
      <w:r>
        <w:rPr>
          <w:sz w:val="28"/>
          <w:szCs w:val="28"/>
          <w:lang w:val="be-BY"/>
        </w:rPr>
        <w:t xml:space="preserve"> Вытокі. Уплывы. Паскоранасць. Развіццё беларускай літаратуры ХІХ–ХХ стст. – Мінск: Навука і тэхніка, 1975. – 335 с.</w:t>
      </w:r>
    </w:p>
    <w:p>
      <w:pPr>
        <w:pStyle w:val="Style14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340"/>
        <w:jc w:val="both"/>
        <w:textAlignment w:val="baseline"/>
        <w:rPr/>
      </w:pPr>
      <w:r>
        <w:rPr>
          <w:i/>
          <w:iCs/>
          <w:sz w:val="28"/>
          <w:szCs w:val="28"/>
          <w:lang w:val="be-BY"/>
        </w:rPr>
        <w:t>10. Казбярук, У.М.</w:t>
      </w:r>
      <w:r>
        <w:rPr>
          <w:sz w:val="28"/>
          <w:szCs w:val="28"/>
          <w:lang w:val="be-BY"/>
        </w:rPr>
        <w:t xml:space="preserve"> Рамантычны пошук. Назіранні над беларускім </w:t>
      </w:r>
      <w:r>
        <w:rPr>
          <w:spacing w:val="-4"/>
          <w:sz w:val="28"/>
          <w:szCs w:val="28"/>
          <w:lang w:val="be-BY"/>
        </w:rPr>
        <w:t>ра</w:t>
        <w:softHyphen/>
        <w:t>ман</w:t>
        <w:softHyphen/>
        <w:t>тызмам пачатку ХХ ст. / У.М.Казбярук. – Мінск: Навука і тэхніка, 1983. – 184 с.</w:t>
      </w:r>
    </w:p>
    <w:p>
      <w:pPr>
        <w:pStyle w:val="Style14"/>
        <w:tabs>
          <w:tab w:val="clear" w:pos="708"/>
          <w:tab w:val="left" w:pos="1080" w:leader="none"/>
        </w:tabs>
        <w:autoSpaceDE w:val="false"/>
        <w:spacing w:lineRule="auto" w:line="360"/>
        <w:ind w:left="0" w:firstLine="34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be-BY"/>
        </w:rPr>
        <w:t>11. Кременц</w:t>
      </w:r>
      <w:r>
        <w:rPr>
          <w:i/>
          <w:iCs/>
          <w:sz w:val="28"/>
          <w:szCs w:val="28"/>
        </w:rPr>
        <w:t>ов, Л.П.</w:t>
      </w:r>
      <w:r>
        <w:rPr>
          <w:sz w:val="28"/>
          <w:szCs w:val="28"/>
        </w:rPr>
        <w:t xml:space="preserve"> Теория литературы. Чтение как творчество: учеб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</w:t>
      </w:r>
      <w:r>
        <w:rPr>
          <w:sz w:val="28"/>
          <w:szCs w:val="28"/>
        </w:rPr>
        <w:t>особие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/ Л.П.Кременцов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: Флинта: Наука, 2003. </w:t>
      </w:r>
      <w:r>
        <w:rPr>
          <w:sz w:val="28"/>
          <w:szCs w:val="28"/>
          <w:lang w:val="be-BY"/>
        </w:rPr>
        <w:t>– 167 с.</w:t>
      </w:r>
    </w:p>
    <w:p>
      <w:pPr>
        <w:pStyle w:val="Style14"/>
        <w:tabs>
          <w:tab w:val="clear" w:pos="708"/>
          <w:tab w:val="left" w:pos="-4962" w:leader="none"/>
          <w:tab w:val="left" w:pos="1080" w:leader="none"/>
        </w:tabs>
        <w:spacing w:lineRule="auto" w:line="360"/>
        <w:ind w:left="0" w:firstLine="340"/>
        <w:jc w:val="both"/>
        <w:rPr/>
      </w:pPr>
      <w:r>
        <w:rPr>
          <w:i/>
          <w:iCs/>
          <w:sz w:val="28"/>
          <w:szCs w:val="28"/>
          <w:lang w:val="be-BY"/>
        </w:rPr>
        <w:t>12. Кузнецова, Т.Ф.</w:t>
      </w:r>
      <w:r>
        <w:rPr>
          <w:sz w:val="28"/>
          <w:szCs w:val="28"/>
          <w:lang w:val="be-BY"/>
        </w:rPr>
        <w:t xml:space="preserve"> Формирование “массовой литературы” </w:t>
      </w:r>
      <w:r>
        <w:rPr>
          <w:sz w:val="28"/>
          <w:szCs w:val="28"/>
        </w:rPr>
        <w:t>и ее социо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куль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тур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ная специфика</w:t>
      </w:r>
      <w:r>
        <w:rPr>
          <w:sz w:val="28"/>
          <w:szCs w:val="28"/>
          <w:lang w:val="be-BY"/>
        </w:rPr>
        <w:t xml:space="preserve"> / Т.Ф.Кузнецова // Массовая культура: учеб. пособие. – М.: Альфа-М; Инфра-М, 2004. – С. 97–113.</w:t>
      </w:r>
    </w:p>
    <w:p>
      <w:pPr>
        <w:pStyle w:val="Style14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340"/>
        <w:jc w:val="both"/>
        <w:textAlignment w:val="baseline"/>
        <w:rPr/>
      </w:pPr>
      <w:r>
        <w:rPr>
          <w:i/>
          <w:iCs/>
          <w:sz w:val="28"/>
          <w:szCs w:val="28"/>
          <w:lang w:val="be-BY"/>
        </w:rPr>
        <w:t xml:space="preserve">13. </w:t>
      </w:r>
      <w:r>
        <w:rPr>
          <w:i/>
          <w:iCs/>
          <w:sz w:val="28"/>
          <w:szCs w:val="28"/>
        </w:rPr>
        <w:t>Ленсу, Е.Я.</w:t>
      </w:r>
      <w:r>
        <w:rPr>
          <w:sz w:val="28"/>
          <w:szCs w:val="28"/>
        </w:rPr>
        <w:t xml:space="preserve"> Замысел. Художественная идея и образный мир литератур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но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го произведения: учеб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>-метод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пособие / Е.Я.Ленсу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Минск</w:t>
      </w:r>
      <w:r>
        <w:rPr>
          <w:sz w:val="28"/>
          <w:szCs w:val="28"/>
          <w:lang w:val="be-BY"/>
        </w:rPr>
        <w:t>: Наву</w:t>
        <w:softHyphen/>
        <w:t>ка и тэхника</w:t>
      </w:r>
      <w:r>
        <w:rPr>
          <w:sz w:val="28"/>
          <w:szCs w:val="28"/>
        </w:rPr>
        <w:t xml:space="preserve">, 1980. </w:t>
      </w:r>
      <w:r>
        <w:rPr>
          <w:sz w:val="28"/>
          <w:szCs w:val="28"/>
          <w:lang w:val="be-BY"/>
        </w:rPr>
        <w:t>– 98 с.</w:t>
      </w:r>
    </w:p>
    <w:p>
      <w:pPr>
        <w:pStyle w:val="Style14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340"/>
        <w:jc w:val="both"/>
        <w:textAlignment w:val="baseline"/>
        <w:rPr/>
      </w:pPr>
      <w:r>
        <w:rPr>
          <w:i/>
          <w:iCs/>
          <w:sz w:val="28"/>
          <w:szCs w:val="28"/>
          <w:lang w:val="be-BY"/>
        </w:rPr>
        <w:t>14. Матрунёнак, А.П.</w:t>
      </w:r>
      <w:r>
        <w:rPr>
          <w:sz w:val="28"/>
          <w:szCs w:val="28"/>
          <w:lang w:val="be-BY"/>
        </w:rPr>
        <w:t xml:space="preserve"> Псіхалагічны аналіз і станаўленне беларускага ра</w:t>
        <w:softHyphen/>
        <w:t>ма</w:t>
        <w:softHyphen/>
        <w:t>на / А.П.Матрунёнак. – Мінск: Навука і тэхніка, 1975. – 302 с.</w:t>
      </w:r>
    </w:p>
    <w:p>
      <w:pPr>
        <w:pStyle w:val="Style14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340"/>
        <w:jc w:val="both"/>
        <w:textAlignment w:val="baseline"/>
        <w:rPr/>
      </w:pPr>
      <w:r>
        <w:rPr>
          <w:i/>
          <w:iCs/>
          <w:sz w:val="28"/>
          <w:szCs w:val="28"/>
          <w:lang w:val="be-BY"/>
        </w:rPr>
        <w:t>15. Мелетинский, Е.М.</w:t>
      </w:r>
      <w:r>
        <w:rPr>
          <w:sz w:val="28"/>
          <w:szCs w:val="28"/>
          <w:lang w:val="be-BY"/>
        </w:rPr>
        <w:t xml:space="preserve"> Поэтика мифа / Е.М.Мелетинский. – 2-е изд., репр. – М.: Изд. фирма “Вост. лит.” РАН, 1995. – 407 с.</w:t>
      </w:r>
    </w:p>
    <w:p>
      <w:pPr>
        <w:pStyle w:val="Style14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340"/>
        <w:jc w:val="both"/>
        <w:textAlignment w:val="baseline"/>
        <w:rPr/>
      </w:pPr>
      <w:r>
        <w:rPr>
          <w:i/>
          <w:iCs/>
          <w:sz w:val="28"/>
          <w:szCs w:val="28"/>
          <w:lang w:val="be-BY"/>
        </w:rPr>
        <w:t>16. Нефёдов, Н.Т.</w:t>
      </w:r>
      <w:r>
        <w:rPr>
          <w:sz w:val="28"/>
          <w:szCs w:val="28"/>
          <w:lang w:val="be-BY"/>
        </w:rPr>
        <w:t xml:space="preserve"> История зарубежной критики и литературоведения: учеб. пособие / Н.Т.Нефёдов. – М.: Высш. шк., 1988. – 271 с.</w:t>
      </w:r>
    </w:p>
    <w:p>
      <w:pPr>
        <w:pStyle w:val="Style14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340"/>
        <w:jc w:val="both"/>
        <w:textAlignment w:val="baseline"/>
        <w:rPr/>
      </w:pPr>
      <w:r>
        <w:rPr>
          <w:i/>
          <w:iCs/>
          <w:sz w:val="28"/>
          <w:szCs w:val="28"/>
          <w:lang w:val="be-BY"/>
        </w:rPr>
        <w:t>17. Пяткевіч, А.</w:t>
      </w:r>
      <w:r>
        <w:rPr>
          <w:sz w:val="28"/>
          <w:szCs w:val="28"/>
          <w:lang w:val="be-BY"/>
        </w:rPr>
        <w:t> Сюжэт. Кампазіцыя. Характар. Аб прозе К.Чорнага / А.Пяткевіч. – Мінск: Навука і тэхніка, 1981. – 159 с.</w:t>
      </w:r>
    </w:p>
    <w:p>
      <w:pPr>
        <w:pStyle w:val="Style14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340"/>
        <w:jc w:val="both"/>
        <w:textAlignment w:val="baseline"/>
        <w:rPr/>
      </w:pPr>
      <w:r>
        <w:rPr>
          <w:i/>
          <w:iCs/>
          <w:sz w:val="28"/>
          <w:szCs w:val="28"/>
          <w:lang w:val="be-BY"/>
        </w:rPr>
        <w:t>18. Рагойша, В.П.</w:t>
      </w:r>
      <w:r>
        <w:rPr>
          <w:sz w:val="28"/>
          <w:szCs w:val="28"/>
          <w:lang w:val="be-BY"/>
        </w:rPr>
        <w:t xml:space="preserve"> Гутаркі пра верш / В.П.Рагойша. – Мінск: Маст. літ., 1979. – 95 с.</w:t>
      </w:r>
    </w:p>
    <w:p>
      <w:pPr>
        <w:pStyle w:val="Style14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340"/>
        <w:jc w:val="both"/>
        <w:textAlignment w:val="baseline"/>
        <w:rPr/>
      </w:pPr>
      <w:r>
        <w:rPr>
          <w:i/>
          <w:iCs/>
          <w:sz w:val="28"/>
          <w:szCs w:val="28"/>
          <w:lang w:val="be-BY"/>
        </w:rPr>
        <w:t xml:space="preserve">19. </w:t>
      </w:r>
      <w:r>
        <w:rPr>
          <w:i/>
          <w:iCs/>
          <w:sz w:val="28"/>
          <w:szCs w:val="28"/>
        </w:rPr>
        <w:t>Рагойша, В.П.</w:t>
      </w:r>
      <w:r>
        <w:rPr>
          <w:sz w:val="28"/>
          <w:szCs w:val="28"/>
        </w:rPr>
        <w:t xml:space="preserve"> На шляху да Парнаса: давед. маладога літаратара: для ст. шк. </w:t>
      </w:r>
      <w:r>
        <w:rPr>
          <w:sz w:val="28"/>
          <w:szCs w:val="28"/>
          <w:lang w:val="be-BY"/>
        </w:rPr>
        <w:t>у</w:t>
      </w:r>
      <w:r>
        <w:rPr>
          <w:sz w:val="28"/>
          <w:szCs w:val="28"/>
        </w:rPr>
        <w:t xml:space="preserve">зросту / В.П.Рагойша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Мінск</w:t>
      </w:r>
      <w:r>
        <w:rPr>
          <w:sz w:val="28"/>
          <w:szCs w:val="28"/>
        </w:rPr>
        <w:t xml:space="preserve">: Маст. літ., 2003. </w:t>
      </w:r>
      <w:r>
        <w:rPr>
          <w:sz w:val="28"/>
          <w:szCs w:val="28"/>
          <w:lang w:val="be-BY"/>
        </w:rPr>
        <w:t>– 157 с.</w:t>
      </w:r>
    </w:p>
    <w:p>
      <w:pPr>
        <w:pStyle w:val="Style14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340"/>
        <w:jc w:val="both"/>
        <w:textAlignment w:val="baseline"/>
        <w:rPr/>
      </w:pPr>
      <w:r>
        <w:rPr>
          <w:i/>
          <w:iCs/>
          <w:sz w:val="28"/>
          <w:szCs w:val="28"/>
          <w:lang w:val="be-BY"/>
        </w:rPr>
        <w:t>20. Современное зарубежное</w:t>
      </w:r>
      <w:r>
        <w:rPr>
          <w:sz w:val="28"/>
          <w:szCs w:val="28"/>
          <w:lang w:val="be-BY"/>
        </w:rPr>
        <w:t xml:space="preserve"> литературоведение. Концепции. Школы. Термины: энцикл. справ. – М.</w:t>
      </w:r>
      <w:r>
        <w:rPr>
          <w:sz w:val="28"/>
          <w:szCs w:val="28"/>
        </w:rPr>
        <w:t>: Сов. писатель</w:t>
      </w:r>
      <w:r>
        <w:rPr>
          <w:sz w:val="28"/>
          <w:szCs w:val="28"/>
          <w:lang w:val="be-BY"/>
        </w:rPr>
        <w:t>, 1996. – 234 с.</w:t>
      </w:r>
    </w:p>
    <w:p>
      <w:pPr>
        <w:pStyle w:val="Style14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340"/>
        <w:jc w:val="both"/>
        <w:textAlignment w:val="baseline"/>
        <w:rPr/>
      </w:pPr>
      <w:r>
        <w:rPr>
          <w:i/>
          <w:iCs/>
          <w:sz w:val="28"/>
          <w:szCs w:val="28"/>
          <w:lang w:val="be-BY"/>
        </w:rPr>
        <w:t xml:space="preserve">21. Стыль </w:t>
      </w:r>
      <w:r>
        <w:rPr>
          <w:iCs/>
          <w:sz w:val="28"/>
          <w:szCs w:val="28"/>
          <w:lang w:val="be-BY"/>
        </w:rPr>
        <w:t>пісьменніка:</w:t>
      </w:r>
      <w:r>
        <w:rPr>
          <w:i/>
          <w:iCs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зб. арт. / рэд. акад. В.В.Барысенка, д-р філал. н. П.К.Дзюбайла. – Мінск: Навука і тэхніка, 1974. – 447 с.</w:t>
      </w:r>
    </w:p>
    <w:p>
      <w:pPr>
        <w:pStyle w:val="Style14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340"/>
        <w:jc w:val="both"/>
        <w:textAlignment w:val="baseline"/>
        <w:rPr/>
      </w:pPr>
      <w:r>
        <w:rPr>
          <w:i/>
          <w:iCs/>
          <w:sz w:val="28"/>
          <w:szCs w:val="28"/>
          <w:lang w:val="be-BY"/>
        </w:rPr>
        <w:t>22. Тарасюк, Л.</w:t>
      </w:r>
      <w:r>
        <w:rPr>
          <w:sz w:val="28"/>
          <w:szCs w:val="28"/>
          <w:lang w:val="be-BY"/>
        </w:rPr>
        <w:t xml:space="preserve"> Імпрэсіянізм у беларускай літаратуры / Л.Тарасюк // Роднае слова. – 2001. – № 4. – С. 5–12.</w:t>
      </w:r>
    </w:p>
    <w:p>
      <w:pPr>
        <w:pStyle w:val="Style14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340"/>
        <w:jc w:val="both"/>
        <w:textAlignment w:val="baseline"/>
        <w:rPr/>
      </w:pPr>
      <w:r>
        <w:rPr>
          <w:i/>
          <w:iCs/>
          <w:sz w:val="28"/>
          <w:szCs w:val="28"/>
          <w:lang w:val="be-BY"/>
        </w:rPr>
        <w:t>23. Шкраба, Р.</w:t>
      </w:r>
      <w:r>
        <w:rPr>
          <w:sz w:val="28"/>
          <w:szCs w:val="28"/>
          <w:lang w:val="be-BY"/>
        </w:rPr>
        <w:t xml:space="preserve"> Характар. Стыль. Дэталь: літ.-крыт. арт. / Р.Шкраба. – Мінск: Беларусь, 1965. – 259 с.</w:t>
      </w:r>
    </w:p>
    <w:p>
      <w:pPr>
        <w:pStyle w:val="Style14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340"/>
        <w:jc w:val="both"/>
        <w:textAlignment w:val="baseline"/>
        <w:rPr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  <w:t>24. Шпакоўскі, І.С.</w:t>
      </w:r>
      <w:r>
        <w:rPr>
          <w:sz w:val="28"/>
          <w:szCs w:val="28"/>
          <w:lang w:val="be-BY"/>
        </w:rPr>
        <w:t xml:space="preserve"> Тыпізацыя ў лірыцы. Формы і сродкі / І.С.Шпакоўскі. – Мінск: Навука і тэхніка, 1980. – 144 с.</w:t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be-BY"/>
        </w:rPr>
        <w:t>Рэкамендаваныя сродкі дыягностыкі кампетэнцый студэнта</w:t>
      </w:r>
    </w:p>
    <w:p>
      <w:pPr>
        <w:pStyle w:val="Style14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340"/>
        <w:jc w:val="both"/>
        <w:textAlignment w:val="baseline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Вуснае апытанне ў час заняткаў.</w:t>
      </w:r>
    </w:p>
    <w:p>
      <w:pPr>
        <w:pStyle w:val="Style14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340"/>
        <w:jc w:val="both"/>
        <w:textAlignment w:val="baseline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Тэсты па асобных раздзелах і дысцыпліне ў цэлым.</w:t>
      </w:r>
    </w:p>
    <w:p>
      <w:pPr>
        <w:pStyle w:val="Style14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340"/>
        <w:jc w:val="both"/>
        <w:textAlignment w:val="baseline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Выкарыстанне праблемных, творчых задач.</w:t>
      </w:r>
    </w:p>
    <w:p>
      <w:pPr>
        <w:pStyle w:val="Style14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340"/>
        <w:jc w:val="both"/>
        <w:textAlignment w:val="baseline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Аналіз літаратурных з’яў у пісьмовай форме.</w:t>
      </w:r>
    </w:p>
    <w:p>
      <w:pPr>
        <w:pStyle w:val="Style14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340"/>
        <w:jc w:val="both"/>
        <w:textAlignment w:val="baseline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340"/>
        <w:jc w:val="center"/>
        <w:rPr>
          <w:i/>
          <w:i/>
          <w:sz w:val="28"/>
          <w:szCs w:val="28"/>
          <w:lang w:val="be-BY" w:eastAsia="en-US"/>
        </w:rPr>
      </w:pPr>
      <w:r>
        <w:rPr>
          <w:i/>
          <w:sz w:val="28"/>
          <w:szCs w:val="28"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-423545</wp:posOffset>
                </wp:positionV>
                <wp:extent cx="2286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-33.35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i/>
          <w:i/>
          <w:sz w:val="28"/>
          <w:szCs w:val="28"/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2240</wp:posOffset>
                </wp:positionH>
                <wp:positionV relativeFrom="paragraph">
                  <wp:posOffset>-3200400</wp:posOffset>
                </wp:positionV>
                <wp:extent cx="5715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1.2pt;margin-top:-252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  <w:lang w:val="be-BY"/>
        </w:rPr>
        <w:t>Вучэбнае выданне</w:t>
      </w:r>
    </w:p>
    <w:p>
      <w:pPr>
        <w:pStyle w:val="Normal"/>
        <w:spacing w:lineRule="exact" w:line="36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ТЭОРЫЯ ЛІТАРАТУРЫ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/>
      </w:pPr>
      <w:r>
        <w:rPr>
          <w:i/>
          <w:sz w:val="28"/>
          <w:szCs w:val="28"/>
        </w:rPr>
        <w:t>Тыпавая вучэбная праграма</w:t>
      </w:r>
      <w:r>
        <w:rPr>
          <w:i/>
          <w:sz w:val="28"/>
          <w:szCs w:val="28"/>
          <w:lang w:val="be-BY"/>
        </w:rPr>
        <w:t xml:space="preserve"> </w:t>
      </w:r>
    </w:p>
    <w:p>
      <w:pPr>
        <w:pStyle w:val="Normal"/>
        <w:spacing w:lineRule="exact" w:line="36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</w:rPr>
        <w:t xml:space="preserve">для вышэйшых навучальных устаноў </w:t>
      </w:r>
      <w:r>
        <w:rPr>
          <w:i/>
          <w:sz w:val="28"/>
          <w:szCs w:val="28"/>
          <w:lang w:val="be-BY"/>
        </w:rPr>
        <w:t xml:space="preserve">па спецыяльнасці </w:t>
      </w:r>
    </w:p>
    <w:p>
      <w:pPr>
        <w:pStyle w:val="Normal"/>
        <w:spacing w:lineRule="exact" w:line="360"/>
        <w:jc w:val="center"/>
        <w:rPr/>
      </w:pPr>
      <w:r>
        <w:rPr>
          <w:i/>
          <w:iCs/>
          <w:sz w:val="28"/>
          <w:szCs w:val="28"/>
          <w:lang w:val="be-BY"/>
        </w:rPr>
        <w:t xml:space="preserve">1-23 01 11 Бібліятэказнаўства і бібліяграфія </w:t>
      </w:r>
      <w:r>
        <w:rPr>
          <w:bCs/>
          <w:i/>
          <w:sz w:val="28"/>
          <w:szCs w:val="28"/>
          <w:lang w:val="be-BY"/>
        </w:rPr>
        <w:t>(па напрамках)</w:t>
      </w:r>
    </w:p>
    <w:p>
      <w:pPr>
        <w:pStyle w:val="Normal"/>
        <w:spacing w:lineRule="exact" w:line="360"/>
        <w:jc w:val="center"/>
        <w:rPr>
          <w:i/>
          <w:i/>
          <w:iCs/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  <w:t xml:space="preserve">напрамку спецыяльнасці 1-23 01 11-04 Бібліятэказнаўства і бібліяграфія (філалогія і лінгвістыка) </w:t>
      </w:r>
    </w:p>
    <w:p>
      <w:pPr>
        <w:pStyle w:val="Normal"/>
        <w:spacing w:lineRule="exact" w:line="360"/>
        <w:jc w:val="center"/>
        <w:rPr>
          <w:i/>
          <w:i/>
          <w:sz w:val="28"/>
          <w:szCs w:val="28"/>
          <w:lang w:val="be-BY"/>
        </w:rPr>
      </w:pPr>
      <w:r>
        <w:rPr>
          <w:i/>
          <w:iCs/>
          <w:sz w:val="28"/>
          <w:szCs w:val="28"/>
          <w:lang w:val="be-BY"/>
        </w:rPr>
        <w:t>спецыялізацыі 1-23 01 11-04 01 Беларуская мова і літаратура</w:t>
      </w:r>
    </w:p>
    <w:p>
      <w:pPr>
        <w:pStyle w:val="Normal"/>
        <w:spacing w:lineRule="exact" w:line="36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эдактар В.В.Каташвілі</w:t>
      </w:r>
    </w:p>
    <w:p>
      <w:pPr>
        <w:pStyle w:val="Normal"/>
        <w:spacing w:lineRule="exact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эхнічны рэдактар А.У.Гіцкая</w:t>
      </w:r>
    </w:p>
    <w:p>
      <w:pPr>
        <w:pStyle w:val="Normal"/>
        <w:spacing w:lineRule="exact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  <w:lang w:val="be-BY"/>
        </w:rPr>
        <w:t>Падпісана ў друк                   2011 г. Фармат 60х84 ¹/</w:t>
      </w:r>
      <w:r>
        <w:rPr>
          <w:sz w:val="28"/>
          <w:szCs w:val="28"/>
          <w:vertAlign w:val="subscript"/>
          <w:lang w:val="be-BY"/>
        </w:rPr>
        <w:t>16.</w:t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  <w:lang w:val="be-BY"/>
        </w:rPr>
        <w:t>Папера пісчая № 2. Ум. друк. арк.          . Ул.-выд. арк.       .</w:t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  <w:lang w:val="be-BY"/>
        </w:rPr>
        <w:t>Тыраж         экз. Заказ       .</w:t>
      </w:r>
    </w:p>
    <w:p>
      <w:pPr>
        <w:pStyle w:val="Normal"/>
        <w:spacing w:lineRule="exact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2"/>
        <w:spacing w:lineRule="exact" w:line="360" w:before="0" w:after="0"/>
        <w:ind w:left="0" w:hanging="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кі дзяржаўны ўніверсітэт культуры і мастацтваў.</w:t>
      </w:r>
    </w:p>
    <w:p>
      <w:pPr>
        <w:pStyle w:val="22"/>
        <w:spacing w:lineRule="exact" w:line="360" w:before="0" w:after="0"/>
        <w:ind w:left="0" w:hanging="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ул. Рабкораўская, 17, 220007, г. Мінск.</w:t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  <w:lang w:val="be-BY"/>
        </w:rPr>
        <w:t xml:space="preserve">Ліцэнзія </w:t>
      </w:r>
      <w:r>
        <w:rPr>
          <w:sz w:val="28"/>
          <w:szCs w:val="28"/>
        </w:rPr>
        <w:t>№ 02330/0003939 ад 19.05.2011 г.</w:t>
      </w:r>
    </w:p>
    <w:p>
      <w:pPr>
        <w:pStyle w:val="22"/>
        <w:spacing w:lineRule="exact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exact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друкавана на рызографе</w:t>
      </w:r>
    </w:p>
    <w:p>
      <w:pPr>
        <w:pStyle w:val="22"/>
        <w:spacing w:lineRule="exact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арускага дзяржаўнага ўніверсітэта культуры і мастацтваў.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28570</wp:posOffset>
                </wp:positionH>
                <wp:positionV relativeFrom="paragraph">
                  <wp:posOffset>410845</wp:posOffset>
                </wp:positionV>
                <wp:extent cx="3429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9.1pt;margin-top:32.3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Вул. Рабкораўская, 17, 220007, г. Мінск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4200" w:leader="none"/>
        <w:tab w:val="left" w:pos="439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9">
    <w:name w:val=" Знак Знак9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 Знак Знак8"/>
    <w:basedOn w:val="Style12"/>
    <w:qFormat/>
    <w:rPr>
      <w:rFonts w:ascii="Times New Roman" w:hAnsi="Times New Roman" w:cs="Times New Roman"/>
      <w:b/>
      <w:bCs/>
      <w:caps/>
      <w:sz w:val="24"/>
      <w:szCs w:val="24"/>
      <w:lang w:val="en-US"/>
    </w:rPr>
  </w:style>
  <w:style w:type="character" w:styleId="7">
    <w:name w:val=" Знак Знак7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 Знак Знак6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5">
    <w:name w:val=" Знак Знак5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 Знак Знак4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 Знак Знак3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basedOn w:val="Style12"/>
    <w:qFormat/>
    <w:rPr>
      <w:rFonts w:ascii="Arial" w:hAnsi="Arial" w:cs="Arial"/>
      <w:b/>
      <w:bCs/>
      <w:sz w:val="32"/>
      <w:szCs w:val="32"/>
      <w:lang w:val="en-US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0" w:after="12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8:35:00Z</dcterms:created>
  <dc:creator>Natalli</dc:creator>
  <dc:description/>
  <cp:keywords/>
  <dc:language>en-US</dc:language>
  <cp:lastModifiedBy>ГицкаяАВ</cp:lastModifiedBy>
  <cp:lastPrinted>2011-06-08T11:53:00Z</cp:lastPrinted>
  <dcterms:modified xsi:type="dcterms:W3CDTF">2011-06-08T08:53:00Z</dcterms:modified>
  <cp:revision>261</cp:revision>
  <dc:subject/>
  <dc:title/>
</cp:coreProperties>
</file>