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объединение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разованию в сфере культуры 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spacing w:lineRule="exact" w:line="36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spacing w:lineRule="exact" w:line="360"/>
        <w:ind w:left="5103" w:hanging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Министра образования</w:t>
        <w:br/>
        <w:t>Республики Беларусь</w:t>
        <w:br/>
        <w:t>__________________А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к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spacing w:lineRule="exact" w:line="360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“</w:t>
      </w:r>
      <w:r>
        <w:rPr>
          <w:rFonts w:cs="Times New Roman" w:ascii="Times New Roman" w:hAnsi="Times New Roman"/>
          <w:sz w:val="24"/>
          <w:szCs w:val="24"/>
          <w:lang w:val="be-BY"/>
        </w:rPr>
        <w:t>____”______________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3566" w:leader="underscore"/>
        </w:tabs>
        <w:spacing w:lineRule="exact" w:line="36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№ ТД-__/тип.</w:t>
      </w:r>
    </w:p>
    <w:p>
      <w:pPr>
        <w:sectPr>
          <w:type w:val="continuous"/>
          <w:pgSz w:w="11906" w:h="16838"/>
          <w:pgMar w:left="1701" w:right="170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СТВО АКТЕРА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иповая учебная программа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высших учебных заведений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специальности 1-17 03 01 Искусство эстрады (по направлениям),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направлению специальности 1-17 03 01-03 Искусство эстрады (пение)</w:t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0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бных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ений и работы с творческой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ю Министерства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Республики Беларусь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Рыбчинская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«____» 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высшего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pacing w:val="-1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Ю. И. Миксюк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11 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го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инения по образованию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культуры и искусств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 В. Светлов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«___» 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ктор по учебной 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спитательной работе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00" w:leader="underscor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В. И. Шупляк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«___» 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  <w:p>
            <w:pPr>
              <w:pStyle w:val="Normal"/>
              <w:tabs>
                <w:tab w:val="clear" w:pos="720"/>
                <w:tab w:val="left" w:pos="4848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848" w:leader="none"/>
              </w:tabs>
              <w:snapToGrid w:val="false"/>
              <w:spacing w:lineRule="exact" w:line="34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507" w:leader="none"/>
              </w:tabs>
              <w:spacing w:lineRule="exac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-нормоконтролёр</w:t>
              <w:br/>
              <w:t>____________ 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07" w:leader="none"/>
              </w:tabs>
              <w:spacing w:lineRule="exact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«___» 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</w:tr>
    </w:tbl>
    <w:p>
      <w:pPr>
        <w:pStyle w:val="Normal"/>
        <w:shd w:fill="FFFFFF" w:val="clear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 2011</w:t>
      </w:r>
    </w:p>
    <w:p>
      <w:pPr>
        <w:sectPr>
          <w:type w:val="continuous"/>
          <w:pgSz w:w="11906" w:h="16838"/>
          <w:pgMar w:left="1701" w:right="170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-374650</wp:posOffset>
                </wp:positionV>
                <wp:extent cx="5334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-29.5pt;width:4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Составитель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. С. Боевчук, </w:t>
      </w:r>
      <w:r>
        <w:rPr>
          <w:rFonts w:cs="Times New Roman" w:ascii="Times New Roman" w:hAnsi="Times New Roman"/>
          <w:sz w:val="28"/>
          <w:szCs w:val="28"/>
        </w:rPr>
        <w:t>преподаватель кафедры театрального творчества учреждения образования «Белорусский государственный университет культуры и искусств»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цензенты: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</w:rPr>
        <w:t xml:space="preserve"> режиссуры учреждения образования «Белорусская государственная академия искусств»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Г. Климович, </w:t>
      </w:r>
      <w:r>
        <w:rPr>
          <w:rFonts w:cs="Times New Roman" w:ascii="Times New Roman" w:hAnsi="Times New Roman"/>
          <w:sz w:val="28"/>
          <w:szCs w:val="28"/>
        </w:rPr>
        <w:t>научный сотрудник государственного научного учреждения «Институт искусствоведения, этнографии и фольклора им. К. Крапивы Национальной академии наук Беларуси», кандидат искусствоведения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ой</w:t>
      </w:r>
      <w:r>
        <w:rPr>
          <w:rFonts w:cs="Times New Roman" w:ascii="Times New Roman" w:hAnsi="Times New Roman"/>
          <w:sz w:val="28"/>
          <w:szCs w:val="28"/>
        </w:rPr>
        <w:t xml:space="preserve"> искусства эстрады учреждения образования «Белорусский государственный университет культуры и искусств» (протокол № 11 от 25.05.2010 г.);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зидиумом</w:t>
      </w:r>
      <w:r>
        <w:rPr>
          <w:rFonts w:cs="Times New Roman" w:ascii="Times New Roman" w:hAnsi="Times New Roman"/>
          <w:sz w:val="28"/>
          <w:szCs w:val="28"/>
        </w:rPr>
        <w:t xml:space="preserve"> научно-методического совета учреждения образования «Белорусский государственный университет культуры и искусств» (протокол № 1 от 05.10.2010 г.);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учно-методическим</w:t>
      </w:r>
      <w:r>
        <w:rPr>
          <w:rFonts w:cs="Times New Roman" w:ascii="Times New Roman" w:hAnsi="Times New Roman"/>
          <w:sz w:val="28"/>
          <w:szCs w:val="28"/>
        </w:rPr>
        <w:t xml:space="preserve"> советом по искусству музыки Учебно-методического объединения по образованию в сфере культуры и искусств (протокол № 10 от 02.11.2010 г.)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редакцию </w:t>
      </w:r>
      <w:r>
        <w:rPr>
          <w:rFonts w:cs="Times New Roman" w:ascii="Times New Roman" w:hAnsi="Times New Roman"/>
          <w:i/>
          <w:sz w:val="28"/>
          <w:szCs w:val="28"/>
        </w:rPr>
        <w:t>И. В. Смеян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93" w:leader="none"/>
        </w:tabs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уск </w:t>
      </w:r>
      <w:r>
        <w:rPr>
          <w:rFonts w:cs="Times New Roman" w:ascii="Times New Roman" w:hAnsi="Times New Roman"/>
          <w:i/>
          <w:sz w:val="28"/>
          <w:szCs w:val="28"/>
        </w:rPr>
        <w:t>Л. С. Боевчук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«Мастерство актера» разработана для высших учебных заведений Республики Беларусь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ями 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бразовательного стандарта по специальности 1-17 03 01</w:t>
      </w:r>
      <w:r>
        <w:rPr>
          <w:rFonts w:cs="Times New Roman" w:ascii="Times New Roman" w:hAnsi="Times New Roman"/>
          <w:sz w:val="28"/>
          <w:szCs w:val="28"/>
        </w:rPr>
        <w:t xml:space="preserve"> «искусство эстрады»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фессиональной подготовки студентов квалификации – «певец, руководитель вокального ансамбля, преподаватель» одно из важнейших мест занимает дисциплина «Мастерство актера». Сту</w:t>
      </w:r>
      <w:r>
        <w:rPr>
          <w:rFonts w:cs="Times New Roman" w:ascii="Times New Roman" w:hAnsi="Times New Roman"/>
          <w:spacing w:val="-4"/>
          <w:sz w:val="28"/>
          <w:szCs w:val="28"/>
        </w:rPr>
        <w:t>денты осваивают элементы актерского мастерства по системе К. С. Ста</w:t>
        <w:softHyphen/>
      </w:r>
      <w:r>
        <w:rPr>
          <w:rFonts w:cs="Times New Roman" w:ascii="Times New Roman" w:hAnsi="Times New Roman"/>
          <w:sz w:val="28"/>
          <w:szCs w:val="28"/>
        </w:rPr>
        <w:t>ниславского, приобретают навыки в создании художественного музыкально-сценического образа. Преподавание дисциплины «Мастерство актера» тесно связано с такими специальными дисциплинами, как «Вокал», «Постановка голоса», «Вокальный ансамбль», «Сценическая речь и голосоречевой тренинг», «Сценическое движение»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дисциплины является подготовка квалифицированных кадров в сфере эстрадного искусства и педагогики, а также профессиональная подготовка специалистов для самостоятельной концертной деятельности.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предполагает решение следующих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крытие творческой индивидуальности студентов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умений органичного существования на сценической площадке у вокалистов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воение драматургической основы литературного текста песни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развитие навыков самостоятельного воплощения художественного музыкально-сценического образа.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«Мастерство актера» выпускник должен </w:t>
      </w:r>
      <w:r>
        <w:rPr>
          <w:rFonts w:cs="Times New Roman" w:ascii="Times New Roman" w:hAnsi="Times New Roman"/>
          <w:i/>
          <w:iCs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60"/>
        <w:ind w:firstLine="3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ы системы К. С. Станиславского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ципы психофизического существования актера на сцене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илевые особенности актерской игры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емы творческих подходов к сценическому воплощению художественных образов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ку работы над образом в разных жанрово-стилевых эстрадных номерах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8"/>
          <w:sz w:val="28"/>
          <w:szCs w:val="28"/>
        </w:rPr>
        <w:t>этапы усвоения актерами предлагаемых обстоятельств пьесы и роли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ципы композиционного построения образа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ю гримирования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фику сценического движения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драматургические основы работы над литературным текстом песни.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должен </w:t>
      </w:r>
      <w:r>
        <w:rPr>
          <w:rFonts w:cs="Times New Roman" w:ascii="Times New Roman" w:hAnsi="Times New Roman"/>
          <w:i/>
          <w:iCs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метод физических действий в актерской игре и применять действенный анализ литературной основы произведения в процессе подготовки и воплощения сценического образа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индивидуальные речевые особенности и голосовые данные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ализовать индивидуальные приемы звукопроизношения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чно существовать на сценической площадке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приемы сценического движения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приемы пластической выразительности внешнего и внутреннего рисунка рол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приемы создания внешнего облика персонажа средствами грима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знания в области актерского искусства в преподавательской деятельност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элементы актерского мастерства в процессе переживания и перевоплощения, в работе над художественным музыкально-сценическим образом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ить постановку эстрадного номера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дисциплины «Мастерство актера» осуществляется с помощью следующих педагогических методов и технологий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терактивных упражнений (актерский тренинг, работа в группе и индивидуальная работа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юдного метода (музыкальные этюды, творческие задания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ивного обучения (импровизация как способ репетиции, «я» как импровизатор);</w:t>
      </w:r>
    </w:p>
    <w:p>
      <w:pPr>
        <w:pStyle w:val="Normal"/>
        <w:shd w:fill="FFFFFF" w:val="clear"/>
        <w:spacing w:lineRule="exact" w:line="360"/>
        <w:ind w:firstLine="34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дагогики сотрудничества («я» и педагог, «я» и партнер)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имеют авторские разработки и методические рекомендации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иповым учебным планом на изучение данной дисциплины отводится 360 часов, из них 152 – аудиторные занятия </w:t>
        <w:br/>
        <w:t>(2 часа – лекции, 150 часов – практические занятия). Знания и практические навыки студентов в процессе обучения рекомендуется контролировать с помощью различных форм контроля: зачеты, экзамены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самоконтроля знаний, навыков и умений студента представляется целесообразным использование по дисциплине «Мастерство актера» следующие средства диагностик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6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ный опрос во время занятий;</w:t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1" w:leader="none"/>
        </w:tabs>
        <w:spacing w:lineRule="exact" w:line="36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ктические показы творческих заданий и концерты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66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ы и тем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ных часов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чески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1. Специфика дисциплины «Мастерство актера»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вокалис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ка арт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ы актерск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рганизации сценическ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ерский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Работа артиста над собой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ворческом процессе переживания и воплощ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выразительности эстрадного арт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контроля внутреннего и внешнего сценического самочув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музыкальные этю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ехники внутреннего переживания в сценическом вопло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3. Практическое освоение драматических выразительных средств в процессе создания художественного </w:t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льно-сценического образ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художественной интерпретации п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стилевые особенности эстрадного номера и индивидуальная манера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 над созданием художественного музыкально-сценического об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Сценическое воплощение эстрадного номер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видение и воплощение музыкально-сценического номера на концертной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жиссером-постано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сего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ИСЦИПЛИНЫ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содержание дисциплины. Роль дисциплины в подготовке специалистов высшей квалификации. Связь с другими дисциплинами. Учебно-методическое обеспечение.</w:t>
      </w:r>
    </w:p>
    <w:p>
      <w:pPr>
        <w:pStyle w:val="Normal"/>
        <w:shd w:fill="FFFFFF" w:val="clear"/>
        <w:spacing w:lineRule="exact" w:line="360"/>
        <w:ind w:firstLine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. Специфика дисциплины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стерство актера» для вокалиста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1. Этика артиста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этического поведения на сценической площадке, отношение к профессии артиста и дисциплине «Мастерство актера»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2. Элементы актерского мастерства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освоение азов актерского мастерства психологической школы актерского искусства К.С. Станиславского в процессе изучения дисциплины «Мастерство актера» студентом-вокалистом. Элементы актерского мастерства: внимание (слуховое, моторное, зрительное, произвольное и непроизвольное), воображение, голос, фантазия, эмоциональная память, наблюдательность, интонация, логика и последовательность, темпоритм, характерность, пластика. Практическое применение методов К. С. Станиславского, направленное на развитие актерского психологического инструментария (голоса, пластики, внутренней энергетики, разума)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3. Особенности организации сценического пространства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слов К.С.Станиславского об эстрадном артисте: «Голый человек на голой земле». Способность осваивать сценическое пространство. Навыки пребывания артиста-вокалиста на сценической площадке (выход, поведение, исполнение эстрадного номера, поклон). Чувство движения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4. Актерский тренинг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студентом своего «Я», изучение возможностей органов чувств, внимания, воображения, памяти в процессе занятий актерским тренингом. Приобретение студентом навыков и умений в тренировке слухового, зрительного, моторного внимания. Тренировка артистической памяти, эмоциональных впечатлений, полученных как «здесь и сейчас», так и в другие периоды жизни. Умение отличать творческое внимание от формального.</w:t>
      </w:r>
    </w:p>
    <w:p>
      <w:pPr>
        <w:pStyle w:val="Normal"/>
        <w:shd w:fill="FFFFFF" w:val="clear"/>
        <w:spacing w:lineRule="exact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тудентом важности мышечного контроля для артиста. Индивидуальный подход к студенту-вокалисту в выборе упражнений на раскрепощение мышц и психологические зажимы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. Работа артиста над собой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творческом процессе переживания и воплощения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1. Средства выразительности эстрадного артиста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ыразительности артиста эстрады: голос, костюм, пластика, манера, стиль, индивидуальность. Составляющие произведения ис</w:t>
        <w:softHyphen/>
        <w:t>кусства: легкость, форма, целостность (завершенность), красота. Развитие навыков у студента возбуждать творческое переживание (исполнение музыкального произведения) через соответствующее физическое действие (средства выразительности артиста)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2. Развитие навыков контроля внутреннего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 внешнего сценического самочувствия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ценического самочувствия; отличие сценической среды от реальной жизни. Процесс творческого внимания и сосредоточенности на сценическом действии. Сценическая заразительность артиста. Развитие навыков у студента самостоятельного контроля сценического самочувствия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3. Упражнения и музыкальные этюды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юдный метод работы над развитием у студента следующих навыков: видение образа изображаемого героя, оправдание его действий в предлагаемых обстоятельствах, нахождение его внешней характерности, определение события в этюде. Умение понимать музыкальное произведение и передавать в действии настроение, чувство, эмоцию. Соединение действия и музыки в музыкальном этюде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ма 4. Особенности техники внутреннего переживания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сценическом воплощении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ироды артиста-вокалиста через двигатели психической жизни (ум, волю, чувство, эмоцию). Метод физических действий в обучении навыкам органичного существования на сцене. Музыкальное чувство и сценическое действие.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. Практическое освоение драматических 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разительных средств вокалистами в процессе создания 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го музыкально-сценического образа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1. Основы художественной интерпретации песен</w:t>
      </w:r>
    </w:p>
    <w:p>
      <w:pPr>
        <w:pStyle w:val="Normal"/>
        <w:shd w:fill="FFFFFF" w:val="clear"/>
        <w:spacing w:lineRule="exact" w:line="366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текст», его интерпретация в исполнительском искусстве. Драматургия литературной основы музыкально-сценического образа. Навыки работы с поэтическим словом, интонацией, эмоцией.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2. Художественно-стилевые особенности эстрадного номера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 индивидуальная манера исполнителя</w:t>
      </w:r>
    </w:p>
    <w:p>
      <w:pPr>
        <w:pStyle w:val="Normal"/>
        <w:shd w:fill="FFFFFF" w:val="clear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 рождения внутренней и внешней характерности исполнителя. Манера исполнения произведения артистом-вокалистом: по образу действия, внешним формам поведения. Стиль – единство выразительных художественных приемов и средств какого-либо направления в творчестве исполнителя. Индивидуальность – наивысшее проявление таланта и мастерства артиста-вока</w:t>
        <w:softHyphen/>
        <w:t>листа. Специализация исполнения музыкальных произведений, сходных по своему типу, в соответствии с возрастом, внешностью и стилем исполнения – амплуа артиста, а способность к импровизации и перевоплощению – артистизм.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ма 3. Этапы работы над созданием художественного 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узыкально-сценического образа</w:t>
      </w:r>
    </w:p>
    <w:p>
      <w:pPr>
        <w:pStyle w:val="Normal"/>
        <w:shd w:fill="FFFFFF" w:val="clear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создания художественного музыкально-сценического образа: выбор произведения, работа над интерпретацией литературного текста, подбор соответствующего костюма и реквизита, определение жанрово-стилистических особенностей произведения, организация сценического пространства (включение в номер хореографии, видеоряда, декораций).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. Сценическое воплощение эстрадного номера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ма 1. Художественное видение и воплощение </w:t>
      </w:r>
    </w:p>
    <w:p>
      <w:pPr>
        <w:pStyle w:val="Normal"/>
        <w:shd w:fill="FFFFFF" w:val="clear"/>
        <w:spacing w:lineRule="exact" w:line="3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узыкально-сценического номера на концертной площадке</w:t>
      </w:r>
    </w:p>
    <w:p>
      <w:pPr>
        <w:pStyle w:val="Normal"/>
        <w:shd w:fill="FFFFFF" w:val="clear"/>
        <w:spacing w:lineRule="exact" w:line="366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видения художественного музыкально-сценического номера: выбор произведения (песни), замысел номера, действенный анализ произведения и интерпретация литературного текста. Поиск формы воплощения: подбор соответствующих костюма и реквизита, определение жанрово-стилистических особенностей произведения, организация сценического пространства (включение в номер хореографии, видеоряда, декораций)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2. Работа с режиссером-постановщиком</w:t>
      </w:r>
    </w:p>
    <w:p>
      <w:pPr>
        <w:sectPr>
          <w:headerReference w:type="default" r:id="rId7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лощение музыкально-сценического номера на концертной площадке, сопряженность с работой режиссера-постановщика концерта. Одно из важнейших качеств артиста – умение воспринимать замечания, рекомендации и предложения постановщика, не теряя своей индивидуальности.</w:t>
      </w:r>
    </w:p>
    <w:p>
      <w:pPr>
        <w:pStyle w:val="Normal"/>
        <w:shd w:fill="FFFFFF" w:val="clear"/>
        <w:spacing w:lineRule="exact" w:line="3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spacing w:lineRule="exact" w:line="3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370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ая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Актерский</w:t>
      </w:r>
      <w:r>
        <w:rPr>
          <w:rFonts w:cs="Times New Roman" w:ascii="Times New Roman" w:hAnsi="Times New Roman"/>
          <w:sz w:val="28"/>
          <w:szCs w:val="28"/>
        </w:rPr>
        <w:t xml:space="preserve"> тренинг по системе Станиславского: упражнения и этюды / сост. О. Лоза. – М.: АСТ: АСТ МОСКВА; СПб.: Прайм-ЕВРОЗНАК, 2009. – 192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Грачева, Л. В.</w:t>
      </w:r>
      <w:r>
        <w:rPr>
          <w:rFonts w:cs="Times New Roman" w:ascii="Times New Roman" w:hAnsi="Times New Roman"/>
          <w:sz w:val="28"/>
          <w:szCs w:val="28"/>
        </w:rPr>
        <w:t xml:space="preserve"> Актерский тренинг: теория и практика / Л. В. Грачева. – СПб.: Речь, 2003. – 163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3. Гиппиус, С. В. </w:t>
      </w:r>
      <w:r>
        <w:rPr>
          <w:rFonts w:cs="Times New Roman" w:ascii="Times New Roman" w:hAnsi="Times New Roman"/>
          <w:spacing w:val="-4"/>
          <w:sz w:val="28"/>
          <w:szCs w:val="28"/>
        </w:rPr>
        <w:t>Актерский тренинг. Гимнастика чувств / С. В. Гип</w:t>
        <w:softHyphen/>
      </w:r>
      <w:r>
        <w:rPr>
          <w:rFonts w:cs="Times New Roman" w:ascii="Times New Roman" w:hAnsi="Times New Roman"/>
          <w:sz w:val="28"/>
          <w:szCs w:val="28"/>
        </w:rPr>
        <w:t>пиус. – СПб.: Прайм-ЕВРОЗНАК, 2007. – 377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Гринер, В. А.</w:t>
      </w:r>
      <w:r>
        <w:rPr>
          <w:rFonts w:cs="Times New Roman" w:ascii="Times New Roman" w:hAnsi="Times New Roman"/>
          <w:sz w:val="28"/>
          <w:szCs w:val="28"/>
        </w:rPr>
        <w:t xml:space="preserve"> Ритм в искусстве актера: метод. пособие для театр. </w:t>
      </w:r>
      <w:r>
        <w:rPr>
          <w:rFonts w:cs="Times New Roman" w:ascii="Times New Roman" w:hAnsi="Times New Roman"/>
          <w:spacing w:val="-6"/>
          <w:sz w:val="28"/>
          <w:szCs w:val="28"/>
        </w:rPr>
        <w:t>и культпросвет. училищ / В. А. Гринер. – М.: Просвещение, 1966. – 171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Кипнис, Н.</w:t>
      </w:r>
      <w:r>
        <w:rPr>
          <w:rFonts w:cs="Times New Roman" w:ascii="Times New Roman" w:hAnsi="Times New Roman"/>
          <w:sz w:val="28"/>
          <w:szCs w:val="28"/>
        </w:rPr>
        <w:t xml:space="preserve"> Актерский тренинг. Более 100 игр, упражнений и этюдов, которые помогут вам стать первоклассным актером / Н. Кипнис. – М.: АСТ: АСТ МОСКВА, 2009. – 249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Кнебель, М. О.</w:t>
      </w:r>
      <w:r>
        <w:rPr>
          <w:rFonts w:cs="Times New Roman" w:ascii="Times New Roman" w:hAnsi="Times New Roman"/>
          <w:sz w:val="28"/>
          <w:szCs w:val="28"/>
        </w:rPr>
        <w:t xml:space="preserve"> О действенном анализе пьесы и роли: учеб. пособие для театральных вузов / М. О. Кнебель. – М.: Искусство, 1982. – 118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 Конников, А. П.</w:t>
      </w:r>
      <w:r>
        <w:rPr>
          <w:rFonts w:cs="Times New Roman" w:ascii="Times New Roman" w:hAnsi="Times New Roman"/>
          <w:sz w:val="28"/>
          <w:szCs w:val="28"/>
        </w:rPr>
        <w:t xml:space="preserve"> Мир эстрады / А. П. Конников. – М.: Искусство, 1980. – 272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8. Станиславский, К. С.</w:t>
      </w:r>
      <w:r>
        <w:rPr>
          <w:rFonts w:cs="Times New Roman" w:ascii="Times New Roman" w:hAnsi="Times New Roman"/>
          <w:sz w:val="28"/>
          <w:szCs w:val="28"/>
        </w:rPr>
        <w:t xml:space="preserve"> Актерский тренинг: учебник актерского мастерства. Работа над собой в творческом процессе воплощения / </w:t>
        <w:br/>
        <w:t>К. С. Станиславский. – М.: АСТ: АСТ МОСКВА: Полиграфиздат; СПб.: Прайм-ЕВРОЗНАК, 2010. – 448 с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Цукасова, Л. В.</w:t>
      </w:r>
      <w:r>
        <w:rPr>
          <w:rFonts w:cs="Times New Roman" w:ascii="Times New Roman" w:hAnsi="Times New Roman"/>
          <w:sz w:val="28"/>
          <w:szCs w:val="28"/>
        </w:rPr>
        <w:t xml:space="preserve"> Театральная педагогика: принципы, заповеди, </w:t>
      </w:r>
      <w:r>
        <w:rPr>
          <w:rFonts w:cs="Times New Roman" w:ascii="Times New Roman" w:hAnsi="Times New Roman"/>
          <w:spacing w:val="-4"/>
          <w:sz w:val="28"/>
          <w:szCs w:val="28"/>
        </w:rPr>
        <w:t>советы / Л. В. Цукасова, Л. А. Волков. – М.: ЛИБРОКОМ, 2009. – 192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70"/>
        <w:ind w:firstLine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Акимов, Н. П.</w:t>
      </w:r>
      <w:r>
        <w:rPr>
          <w:rFonts w:cs="Times New Roman" w:ascii="Times New Roman" w:hAnsi="Times New Roman"/>
          <w:sz w:val="28"/>
          <w:szCs w:val="28"/>
        </w:rPr>
        <w:t xml:space="preserve"> Театральное наследие: в 2 т. / Н. П. Акимов. – Л.: Искусство, 1978. – 293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7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Андерсен, Д. </w:t>
      </w:r>
      <w:r>
        <w:rPr>
          <w:rFonts w:cs="Times New Roman" w:ascii="Times New Roman" w:hAnsi="Times New Roman"/>
          <w:sz w:val="28"/>
          <w:szCs w:val="28"/>
        </w:rPr>
        <w:t>Мир – театр. Будь актером! / Д. Андерсен. – М.: Полина, 1998. – 285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Богданов, И. А.</w:t>
      </w:r>
      <w:r>
        <w:rPr>
          <w:rFonts w:cs="Times New Roman" w:ascii="Times New Roman" w:hAnsi="Times New Roman"/>
          <w:sz w:val="28"/>
          <w:szCs w:val="28"/>
        </w:rPr>
        <w:t xml:space="preserve"> Драматургия эстрадного представления: учебник / И. А. Богданов, И. А. Виноградский. – СПб.: Изд-во СПбГАТИ, 2009. – 424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7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Владимиров, С. В.</w:t>
      </w:r>
      <w:r>
        <w:rPr>
          <w:rFonts w:cs="Times New Roman" w:ascii="Times New Roman" w:hAnsi="Times New Roman"/>
          <w:sz w:val="28"/>
          <w:szCs w:val="28"/>
        </w:rPr>
        <w:t xml:space="preserve"> Действие в драме / С. В. Владимиров. – СПб.: Изд-во СПбГАТИ, 2007. – 192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Додин, Л. А.</w:t>
      </w:r>
      <w:r>
        <w:rPr>
          <w:rFonts w:cs="Times New Roman" w:ascii="Times New Roman" w:hAnsi="Times New Roman"/>
          <w:sz w:val="28"/>
          <w:szCs w:val="28"/>
        </w:rPr>
        <w:t xml:space="preserve"> Путешествие без конца. Погружение в миры / </w:t>
        <w:br/>
        <w:t>Л. А. Додин. – СПб.: Балтийские сезоны, 2009. – 432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Дюпре, В.</w:t>
      </w:r>
      <w:r>
        <w:rPr>
          <w:rFonts w:cs="Times New Roman" w:ascii="Times New Roman" w:hAnsi="Times New Roman"/>
          <w:sz w:val="28"/>
          <w:szCs w:val="28"/>
        </w:rPr>
        <w:t xml:space="preserve"> Как стать актером / В. Дюпре. – Ростов н/Д.: Феникс, 2007. – 192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 Ершов, Л.</w:t>
      </w:r>
      <w:r>
        <w:rPr>
          <w:rFonts w:cs="Times New Roman" w:ascii="Times New Roman" w:hAnsi="Times New Roman"/>
          <w:sz w:val="28"/>
          <w:szCs w:val="28"/>
        </w:rPr>
        <w:t xml:space="preserve"> Технология актерского искусства / Л. Ершов. – М.: Искусство, 1959. – 289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8. Захава, Б. Е.</w:t>
      </w:r>
      <w:r>
        <w:rPr>
          <w:rFonts w:cs="Times New Roman" w:ascii="Times New Roman" w:hAnsi="Times New Roman"/>
          <w:sz w:val="28"/>
          <w:szCs w:val="28"/>
        </w:rPr>
        <w:t xml:space="preserve"> Мастерство актера и режиссера: учеб. пособие для спец. учеб. заведений культуры и искусства. – 4-е изд., испр. и доп. / Е. Б. Захава. – М.: Просвещение, 1978. – 334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9. Никитина, И. П.</w:t>
      </w:r>
      <w:r>
        <w:rPr>
          <w:rFonts w:cs="Times New Roman" w:ascii="Times New Roman" w:hAnsi="Times New Roman"/>
          <w:sz w:val="28"/>
          <w:szCs w:val="28"/>
        </w:rPr>
        <w:t xml:space="preserve"> Философия искусства: учеб. пособие / И. П. Никитина. – М.: Омега-Л, 2008. – 560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0. Соснова, М. Л.</w:t>
      </w:r>
      <w:r>
        <w:rPr>
          <w:rFonts w:cs="Times New Roman" w:ascii="Times New Roman" w:hAnsi="Times New Roman"/>
          <w:sz w:val="28"/>
          <w:szCs w:val="28"/>
        </w:rPr>
        <w:t xml:space="preserve"> Искусство актера: учеб. пособие для вузов / </w:t>
        <w:br/>
        <w:t>М. Л. Соснова. – М.: Академический проект: Трикста, 2007. – 429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1. Станиславский, К. С.</w:t>
      </w:r>
      <w:r>
        <w:rPr>
          <w:rFonts w:cs="Times New Roman" w:ascii="Times New Roman" w:hAnsi="Times New Roman"/>
          <w:sz w:val="28"/>
          <w:szCs w:val="28"/>
        </w:rPr>
        <w:t xml:space="preserve"> Собр. соч.: в 9 т. Т. 4. Работа актера над ролью / К. С. Станиславский. – М.: Искусство, 1991. – 399 с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60"/>
        <w:ind w:firstLine="340"/>
        <w:rPr/>
      </w:pPr>
      <w:r>
        <w:rPr>
          <w:rFonts w:cs="Times New Roman" w:ascii="Times New Roman" w:hAnsi="Times New Roman"/>
          <w:i/>
          <w:sz w:val="28"/>
          <w:szCs w:val="28"/>
        </w:rPr>
        <w:t>12. Филштинский, В. М.</w:t>
      </w:r>
      <w:r>
        <w:rPr>
          <w:rFonts w:cs="Times New Roman" w:ascii="Times New Roman" w:hAnsi="Times New Roman"/>
          <w:sz w:val="28"/>
          <w:szCs w:val="28"/>
        </w:rPr>
        <w:t xml:space="preserve"> Открытая педагогика / В. М. Фильштинский. – СПб.: Балтийские сезоны, 2006. – 368 с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3. Чехов, М.А.</w:t>
      </w:r>
      <w:r>
        <w:rPr>
          <w:rFonts w:cs="Times New Roman" w:ascii="Times New Roman" w:hAnsi="Times New Roman"/>
          <w:sz w:val="28"/>
          <w:szCs w:val="28"/>
        </w:rPr>
        <w:t xml:space="preserve"> Путь актера: жизнь и встречи / М. А. Чехов. – М.: АСТ: ХРАНИТЕЛЬ, 2007. – 554 с.</w:t>
      </w:r>
    </w:p>
    <w:p>
      <w:pPr>
        <w:sectPr>
          <w:headerReference w:type="default" r:id="rId8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78" w:leader="none"/>
        </w:tabs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4. Шароев, И. Г.</w:t>
      </w:r>
      <w:r>
        <w:rPr>
          <w:rFonts w:cs="Times New Roman" w:ascii="Times New Roman" w:hAnsi="Times New Roman"/>
          <w:sz w:val="28"/>
          <w:szCs w:val="28"/>
        </w:rPr>
        <w:t xml:space="preserve"> Режиссура эстрады и массовых представлений: учебник для студентов высш. театр. учеб. заведений / И. Г. Шароев. – М.: Просвещение, 1986. – 463 с.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результатов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еятельности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–9 баллов </w:t>
      </w:r>
      <w:r>
        <w:rPr>
          <w:rFonts w:cs="Times New Roman" w:ascii="Times New Roman" w:hAnsi="Times New Roman"/>
          <w:sz w:val="28"/>
          <w:szCs w:val="28"/>
        </w:rPr>
        <w:t>ставятся за высокий художественный вкус студента при выполнении экзаменационной программы; высокое исполнительское мастерство, убедительное раскрытие предложенного образа или создание своего видения образа; сценический темперамент, высокую эмоциональность при исполнении номера; образное мышление и осмысление произведений, взятых в репертуар, раскрытие и донесение смысла произведения; свободное сценическое поведение и артистизм; умение владеть средствами сценической выразительности эстрадного артиста; проявление неповторимой творческой индивидуальности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 баллов </w:t>
      </w:r>
      <w:r>
        <w:rPr>
          <w:rFonts w:cs="Times New Roman" w:ascii="Times New Roman" w:hAnsi="Times New Roman"/>
          <w:sz w:val="28"/>
          <w:szCs w:val="28"/>
        </w:rPr>
        <w:t>ставится студенту за достаточно хорошее выполнение экзаменационной программы, но у него не хватает одного из компонентов, которые перечислены в критериях 10–9 баллов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баллов </w:t>
      </w:r>
      <w:r>
        <w:rPr>
          <w:rFonts w:cs="Times New Roman" w:ascii="Times New Roman" w:hAnsi="Times New Roman"/>
          <w:sz w:val="28"/>
          <w:szCs w:val="28"/>
        </w:rPr>
        <w:t>студент получает, если он хорошо выполняет экзаменационную программу, но не владеет 2–3 компонентами, которые соответствуют 10 баллам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баллов </w:t>
      </w:r>
      <w:r>
        <w:rPr>
          <w:rFonts w:cs="Times New Roman" w:ascii="Times New Roman" w:hAnsi="Times New Roman"/>
          <w:sz w:val="28"/>
          <w:szCs w:val="28"/>
        </w:rPr>
        <w:t>студент получает, если при выполнении экзаменационной программы допускает ошибки и не владеет 3–4 компонентами, которые соответствуют 10 баллам.</w:t>
      </w:r>
    </w:p>
    <w:p>
      <w:p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баллов </w:t>
      </w:r>
      <w:r>
        <w:rPr>
          <w:rFonts w:cs="Times New Roman" w:ascii="Times New Roman" w:hAnsi="Times New Roman"/>
          <w:sz w:val="28"/>
          <w:szCs w:val="28"/>
        </w:rPr>
        <w:t>ставится в случае, если студент не владеет на качественном уровне большей половиной компонентов, которые соответствуют 10 баллам.</w:t>
      </w:r>
    </w:p>
    <w:p>
      <w:pPr>
        <w:pStyle w:val="Normal"/>
        <w:shd w:fill="FFFFFF" w:val="clear"/>
        <w:spacing w:lineRule="exact" w:line="360"/>
        <w:ind w:firstLine="3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балла с</w:t>
      </w:r>
      <w:r>
        <w:rPr>
          <w:rFonts w:cs="Times New Roman" w:ascii="Times New Roman" w:hAnsi="Times New Roman"/>
          <w:sz w:val="28"/>
          <w:szCs w:val="28"/>
        </w:rPr>
        <w:t>тавится в случае, если студент при выполнении экзаменационной программы не владеет на качественном уровне 60% компонентов, которые соответствуют 10 баллам.</w:t>
      </w:r>
    </w:p>
    <w:p>
      <w:pPr>
        <w:pStyle w:val="Normal"/>
        <w:shd w:fill="FFFFFF" w:val="clear"/>
        <w:spacing w:lineRule="exact" w:line="360"/>
        <w:ind w:firstLine="3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балла </w:t>
      </w:r>
      <w:r>
        <w:rPr>
          <w:rFonts w:cs="Times New Roman" w:ascii="Times New Roman" w:hAnsi="Times New Roman"/>
          <w:sz w:val="28"/>
          <w:szCs w:val="28"/>
        </w:rPr>
        <w:t>ставится в случае, если студент при выполнении экзаменационной программы не владеет на качественном уровне 70% компонентов, которые соответствуют 10 баллам.</w:t>
      </w:r>
    </w:p>
    <w:p>
      <w:pPr>
        <w:sectPr>
          <w:headerReference w:type="default" r:id="rId9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–2 балла </w:t>
      </w:r>
      <w:r>
        <w:rPr>
          <w:rFonts w:cs="Times New Roman" w:ascii="Times New Roman" w:hAnsi="Times New Roman"/>
          <w:sz w:val="28"/>
          <w:szCs w:val="28"/>
        </w:rPr>
        <w:t>ставятся в случае, если студент при выполнении экзаменационной программы не владеет на качественном уровне 80% вышеперечисленных компонентов, которые соответствуют 10 баллам (отсутствие внутренней свободы, эмоциональности, низкий уровень исполнительского мастерства и самостоятельного художественного мышления).</w: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5334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29.5pt;width:4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чебное издание</w: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СТВО АКТЕРА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иповая учебная программа 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высших учебных заведений</w:t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специальности 1-17 03 01 Искусство эстрады (по направлениям),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направлению специальности 1-17 03 01-03 Искусство эстрады (пение)</w: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едактор И. В. Смеян</w: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ехнический редактор Л. Н. Мельник</w:t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ind w:firstLine="34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ано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чать               </w:t>
      </w:r>
      <w:r>
        <w:rPr>
          <w:rFonts w:cs="Times New Roman" w:ascii="Times New Roman" w:hAnsi="Times New Roman"/>
          <w:sz w:val="28"/>
          <w:szCs w:val="28"/>
          <w:lang w:val="pl-PL"/>
        </w:rPr>
        <w:t>20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60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84 </w:t>
      </w:r>
      <w:r>
        <w:rPr>
          <w:rFonts w:cs="Times New Roman" w:ascii="Times New Roman" w:hAnsi="Times New Roman"/>
          <w:sz w:val="28"/>
          <w:szCs w:val="2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8"/>
          <w:szCs w:val="28"/>
          <w:lang w:val="pl-PL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16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чая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№ 2.</w:t>
      </w:r>
      <w:r>
        <w:rPr>
          <w:rFonts w:cs="Times New Roman" w:ascii="Times New Roman" w:hAnsi="Times New Roman"/>
          <w:sz w:val="28"/>
          <w:szCs w:val="28"/>
        </w:rPr>
        <w:t xml:space="preserve"> Усл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ч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. Уч</w:t>
      </w:r>
      <w:r>
        <w:rPr>
          <w:rFonts w:cs="Times New Roman" w:ascii="Times New Roman" w:hAnsi="Times New Roman"/>
          <w:sz w:val="28"/>
          <w:szCs w:val="28"/>
          <w:lang w:val="pl-PL"/>
        </w:rPr>
        <w:t>.-</w:t>
      </w:r>
      <w:r>
        <w:rPr>
          <w:rFonts w:cs="Times New Roman" w:ascii="Times New Roman" w:hAnsi="Times New Roman"/>
          <w:sz w:val="28"/>
          <w:szCs w:val="28"/>
        </w:rPr>
        <w:t>изд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.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раж         экз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каз        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культуры и искусст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абкоровская, 17, 220007, г. Минск.</w:t>
      </w:r>
    </w:p>
    <w:p>
      <w:pPr>
        <w:pStyle w:val="Style15"/>
        <w:spacing w:lineRule="exact" w:line="340" w:before="0" w:after="0"/>
        <w:jc w:val="center"/>
        <w:rPr/>
      </w:pPr>
      <w:r>
        <w:rPr>
          <w:sz w:val="28"/>
          <w:szCs w:val="28"/>
        </w:rPr>
        <w:t>Лицензия № 02330/0003939 от 19.05.2011 г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ечатано на ризографе 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елорусского государственного университета культуры и искусст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48615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27.45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л. Рабкоровская, 17, 220007, г. Минск.</w:t>
      </w:r>
    </w:p>
    <w:p>
      <w:pPr>
        <w:pStyle w:val="Normal"/>
        <w:shd w:fill="FFFFFF" w:val="clear"/>
        <w:spacing w:lineRule="exact" w:line="36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2:00Z</dcterms:created>
  <dc:creator>Шпарло</dc:creator>
  <dc:description/>
  <cp:keywords/>
  <dc:language>en-US</dc:language>
  <cp:lastModifiedBy>Мельник ЛН</cp:lastModifiedBy>
  <cp:lastPrinted>2011-06-07T15:53:00Z</cp:lastPrinted>
  <dcterms:modified xsi:type="dcterms:W3CDTF">2011-06-07T12:59:00Z</dcterms:modified>
  <cp:revision>22</cp:revision>
  <dc:subject/>
  <dc:title/>
</cp:coreProperties>
</file>