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rPr>
          <w:szCs w:val="28"/>
        </w:rPr>
      </w:pPr>
      <w:r>
        <w:rPr>
          <w:szCs w:val="28"/>
        </w:rPr>
        <w:t>Министерство образования Республики Беларусь</w:t>
      </w:r>
    </w:p>
    <w:p>
      <w:pPr>
        <w:pStyle w:val="Subtitle"/>
        <w:spacing w:lineRule="auto" w:line="240" w:before="6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spacing w:lineRule="auto" w:line="240" w:before="60" w:after="0"/>
        <w:rPr>
          <w:b/>
          <w:b/>
          <w:szCs w:val="28"/>
        </w:rPr>
      </w:pPr>
      <w:r>
        <w:rPr>
          <w:b/>
          <w:szCs w:val="28"/>
        </w:rPr>
        <w:t>Учебно-методическое объединение по образованию</w:t>
      </w:r>
    </w:p>
    <w:p>
      <w:pPr>
        <w:pStyle w:val="Subtitle"/>
        <w:spacing w:lineRule="auto" w:line="240" w:before="60" w:after="0"/>
        <w:rPr>
          <w:b/>
          <w:b/>
          <w:szCs w:val="28"/>
        </w:rPr>
      </w:pPr>
      <w:r>
        <w:rPr>
          <w:b/>
          <w:szCs w:val="28"/>
        </w:rPr>
        <w:t>в области транспорта и транспорт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320" w:hanging="492"/>
        <w:rPr>
          <w:szCs w:val="28"/>
        </w:rPr>
      </w:pPr>
      <w:r>
        <w:rPr>
          <w:szCs w:val="28"/>
        </w:rPr>
        <w:t>УТВЕРЖДАЮ</w:t>
      </w:r>
    </w:p>
    <w:p>
      <w:pPr>
        <w:pStyle w:val="TextBodyIndent"/>
        <w:ind w:left="3828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Первый заместитель Министра образования </w:t>
      </w:r>
    </w:p>
    <w:p>
      <w:pPr>
        <w:pStyle w:val="TextBodyIndent"/>
        <w:ind w:left="3828" w:hanging="0"/>
        <w:rPr>
          <w:b/>
          <w:b/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еспублики Беларусь</w:t>
      </w:r>
    </w:p>
    <w:p>
      <w:pPr>
        <w:pStyle w:val="Normal"/>
        <w:spacing w:before="80" w:after="0"/>
        <w:ind w:left="38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А.И.Жук</w:t>
      </w:r>
    </w:p>
    <w:p>
      <w:pPr>
        <w:pStyle w:val="Normal"/>
        <w:spacing w:before="120" w:after="0"/>
        <w:ind w:left="3828" w:hanging="0"/>
        <w:rPr/>
      </w:pPr>
      <w:r>
        <w:rPr>
          <w:b/>
          <w:sz w:val="24"/>
          <w:szCs w:val="24"/>
        </w:rPr>
        <w:t>______________________</w:t>
      </w:r>
    </w:p>
    <w:p>
      <w:pPr>
        <w:pStyle w:val="Web"/>
        <w:tabs>
          <w:tab w:val="clear" w:pos="720"/>
          <w:tab w:val="left" w:pos="5040" w:leader="none"/>
        </w:tabs>
        <w:spacing w:before="120" w:after="0"/>
        <w:ind w:left="3828" w:hanging="0"/>
        <w:rPr>
          <w:szCs w:val="24"/>
          <w:lang w:val="ru-RU"/>
        </w:rPr>
      </w:pPr>
      <w:r>
        <w:rPr>
          <w:szCs w:val="24"/>
          <w:lang w:val="ru-RU"/>
        </w:rPr>
        <w:t>Регистрационный №     ТД-  _____________/ тип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>
          <w:szCs w:val="28"/>
        </w:rPr>
      </w:pPr>
      <w:r>
        <w:rPr>
          <w:szCs w:val="28"/>
        </w:rPr>
        <w:t>ИССЛЕДОВАНИЯ И ИСПЫТАНИЯ ГИДРОПНЕВМОСИСТ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288"/>
        <w:rPr>
          <w:b/>
          <w:b/>
          <w:szCs w:val="28"/>
        </w:rPr>
      </w:pPr>
      <w:r>
        <w:rPr>
          <w:b/>
          <w:szCs w:val="28"/>
        </w:rPr>
        <w:t xml:space="preserve">Типовая учебная программа </w:t>
      </w:r>
    </w:p>
    <w:p>
      <w:pPr>
        <w:pStyle w:val="31"/>
        <w:spacing w:lineRule="auto" w:line="288"/>
        <w:rPr>
          <w:b/>
          <w:b/>
          <w:szCs w:val="28"/>
        </w:rPr>
      </w:pPr>
      <w:r>
        <w:rPr>
          <w:b/>
          <w:szCs w:val="28"/>
        </w:rPr>
        <w:t xml:space="preserve">для учреждения высшего образования по специальности </w:t>
      </w:r>
    </w:p>
    <w:p>
      <w:pPr>
        <w:pStyle w:val="31"/>
        <w:spacing w:lineRule="auto" w:line="288"/>
        <w:rPr/>
      </w:pPr>
      <w:r>
        <w:rPr>
          <w:b/>
          <w:szCs w:val="28"/>
        </w:rPr>
        <w:t>1 - 36 01 07 Гидропневмосистемы мобильных и технологических маш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27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едседатель Учебно-методиче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ъединения по образованию в област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анспорта и транспортной деятельности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О.С. Руктеш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высшего и </w:t>
              <w:br/>
              <w:t>среднего специального образования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Ю.И. Миксюк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2" w:hRule="atLeast"/>
        </w:trPr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ректор по учебной и 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ной работе 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го учреждения 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4"/>
                <w:szCs w:val="24"/>
              </w:rPr>
              <w:t xml:space="preserve">образования «Республиканский 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 высшей школы»</w:t>
            </w:r>
          </w:p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И. Шупляк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</w:t>
      </w:r>
      <w:r>
        <w:rPr>
          <w:sz w:val="28"/>
          <w:szCs w:val="28"/>
          <w:lang w:val="en-US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ТЕЛЬ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.Г. Филипова</w:t>
      </w:r>
      <w:r>
        <w:rPr>
          <w:rFonts w:cs="Times New Roman" w:ascii="Times New Roman" w:hAnsi="Times New Roman"/>
          <w:sz w:val="28"/>
          <w:szCs w:val="28"/>
        </w:rPr>
        <w:t>, старший преподаватель кафедры «Гидропневмоавтоматика и гидропневмопривод» Белорусского национального технического университета;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ЦЕНЗЕНТ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М.М. Заболоцкий, з</w:t>
      </w:r>
      <w:r>
        <w:rPr>
          <w:rFonts w:cs="Times New Roman" w:ascii="Times New Roman" w:hAnsi="Times New Roman"/>
          <w:sz w:val="28"/>
          <w:szCs w:val="28"/>
        </w:rPr>
        <w:t>аместитель генерального конструктора открытого акционерного общества «Белорусский автомобильный завод» г. Жодино, кандидат технических наук;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Л. Стасенко</w:t>
      </w:r>
      <w:r>
        <w:rPr>
          <w:rFonts w:cs="Times New Roman" w:ascii="Times New Roman" w:hAnsi="Times New Roman"/>
          <w:sz w:val="28"/>
          <w:szCs w:val="28"/>
        </w:rPr>
        <w:t>, заведующий кафедрой «Гидропневмоавтоматика» учреждения образования Гомельский государственный технический универсистет им. Л.П. Сухого, кандидат технических на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федрой  «Гидропневмоавтоматика и гидропневмопривод» Белорусского национального технического университет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отокол  №        от  22.03.2011 г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Научно-методической комиссией  Белорусского национального технического    университета (протокол №        от                   2011 г.)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Учебно-методическим объединением по образованию в области транспорта и транспортной деятельности (протокол  №     от                    2011 г.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за редакцию: Л.Г. Филипова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за выпуск: 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дисциплины «Исследования и испытания гидропневмосистем» разработана на основе образовательного стандарта по специальности 1-36 01 07 «Гидропневмосистемы мобильных и технологических машин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изучения данной дисциплины – организация проведения эксперимента гидропневмосистем, обработка и анализ полученных результатов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изучения дисциплин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ить методологические основы исследований и испытаний гидропневмосист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знакомиться с методами стендовых, полигонных и дорожных испыта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учиться обрабатывать и анализировать результаты экспериментальных исследов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этой дисциплины студенты должны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лассификацию, назначение и особенности испытаний и исследований гидросистем и их агрега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ю проведения эксперимен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значение и классификацию измерительно-регистрирующей аппаратуры, приемы работы с н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ы планирования эксперимента и обработки данных с использованием ЭВ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ль исследований и испытаний в совершенствовании и разработке гидропневмосистем мобильных и технологических маши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бенности рабочего процесса в элементах управления и регулирования гидропневмосистем технологических маши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b/>
          <w:szCs w:val="28"/>
          <w:u w:val="single"/>
        </w:rPr>
        <w:t>уметь</w:t>
      </w:r>
      <w:r>
        <w:rPr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ить рабочую программу эксперимен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ать методику проведения эксперимента с учетом планирования опы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ь приборную базу эксперимента и точность при измерениях;</w:t>
      </w:r>
    </w:p>
    <w:p>
      <w:pPr>
        <w:pStyle w:val="3"/>
        <w:rPr/>
      </w:pPr>
      <w:r>
        <w:rPr>
          <w:szCs w:val="28"/>
        </w:rPr>
        <w:t xml:space="preserve">– </w:t>
      </w:r>
      <w:r>
        <w:rPr>
          <w:szCs w:val="28"/>
        </w:rPr>
        <w:t>произвести обработку и анализ полученных результатов эксперимента с использованием ЭВ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выполнение безопасных методов проведения эксперимента и требований охраны окружающей сре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ложение данного курса предполагает, что студенты изучили основные дисциплины общенаучного и общепрофессионального цик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(технологии) обуч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целью активизации познавательной деятельности студентов следует широко использовать проблемные методы, способствующие лучшему пониманию и усвоению учебного материала. Теоретические лекционные занятия необходимо чередовать с лабораторными и практически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занятий рекомендуется использовать информационные технологии, наглядные пособия, макеты и стенды. При изложении учебного материала необходимо соблюдать единство терминологий и обозначений в соответствии с действующими стандарт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изучении дисциплины рекомендуется использовать управляемую самостоятельную работу, в том числе в виде выполнения индивидуальных расчетных заданий с консультациями преподава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самостоятельной работы студент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изучении дисциплины используются следующие формы самостоятельной работ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амостоятельное изучение особенностей конструкций, технических параметров и характеристик измерительно-регистрирующей аппаратуры, преобразователей различных типов, а также стендового оборудования, применяемых при экспериментальных исследован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ая проработка заданий, используемых при проведении практических зан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компетенций студент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оценки уровня знаний и умений студента рекомендуется использова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раткий устный опрос по усвоенному материалу после предварительного ознакомления с заданием по каждой лабораторной работе перед ее выполнени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ный и письменный опрос во время практических занят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ыборочные выступления студентов, участвующих в научно-технических конференция, по заданной темати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щиты отчетов по лабораторным занятия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дача зачета и экзамена по дисциплин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гласно типовому учебному плану на изучение дисциплины отведено всего 175 часов, из них аудиторных – 84 часа; лекций – 50 часов; лабораторных занятий – 18 часов; практических занятий – 16 часов.</w:t>
      </w:r>
    </w:p>
    <w:p>
      <w:pPr>
        <w:pStyle w:val="Heading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firstLine="720"/>
        <w:rPr>
          <w:szCs w:val="28"/>
        </w:rPr>
      </w:pPr>
      <w:r>
        <w:rPr>
          <w:szCs w:val="28"/>
        </w:rPr>
        <w:t>ПРИМЕРНЫЙ ТЕМАТИЧЕСКИЙ ПЛАН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087"/>
        <w:gridCol w:w="1275"/>
        <w:gridCol w:w="1182"/>
        <w:gridCol w:w="1228"/>
      </w:tblGrid>
      <w:tr>
        <w:trPr>
          <w:trHeight w:val="9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ас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бораторные занятия (часы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актическ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(часы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удитор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1. Общие сведения об экспериментальных методах исследований и испыта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2. Измерительная аппарату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3. Регистрирующая аппарату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Информационно-измерительные системы (ИИС) и измерительно-вычис-лительные комплексы (ИВК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5. Стендовое оборудование для испытаний гидропневмосистем мобильных и технологических маши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 Методологические основы исследований и испытаний гидропневмосистем (ГПС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7. Методы стендовых испытаний и исследований ГПС мобильных и технологических маш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8. Виды испытаний по оценке эксплуатационно-технических свойств ГПС мобильных и технологических маши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9. Полигонные и дорожные испытания мобильных маши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10. Обработка и анализ результатов экспериментальных исследова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11. Методы аппроксимации результатов измерений эмпирическими зависимостя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ДИСЦИПЛИН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Общие сведения об экспериментальных метода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следований и испытан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оль исследований в совершенствовании и разработке гидропневмосистем мобильных и технологических машин. Классификация испытаний. Особенности контроля, диагностирования и прогноза качества функционирования гидропневмосистем. Основные требования к испытаниям гидропневмосистем мобильных и технологических машин. Измеряемые параметры гидропневмосист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Измерительная аппаратур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е сведения о методах и средствах измерений. Требования к системам измерения. Характеристики измерительной аппаратуры. Типы преобразователей для измерения давления, расхода, температуры рабочих сред, деформации, момента, частоты вращения и других параметров ГПС. Тензометрирование. Аналоговые и цифровые измерительные прибо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Регистрирующая аппаратур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е сведения о регистрирующей аппаратуре. Классификация регистрирующей аппаратуры. Требования к регистрирующей аппаратуре. Особенности конструкций, принцип действия и технические характеристики осциллографов, дисплейных устройств, графопостроителей, усилителей и устройств сопряжения. Тарировка измерительно-регистрирующей аппаратуры (статическая и косвенная). Обработка результатов тарировки.</w:t>
      </w:r>
    </w:p>
    <w:p>
      <w:pPr>
        <w:pStyle w:val="TextBodyIndent"/>
        <w:ind w:hanging="0"/>
        <w:jc w:val="center"/>
        <w:rPr/>
      </w:pPr>
      <w:r>
        <w:rPr>
          <w:b/>
          <w:spacing w:val="0"/>
          <w:szCs w:val="28"/>
        </w:rPr>
        <w:t>Тема 4. Информационно-измерительные системы (ИИС) и измерительно-вычислительные комплексы (ИВК)</w:t>
      </w:r>
    </w:p>
    <w:p>
      <w:pPr>
        <w:pStyle w:val="3"/>
        <w:rPr/>
      </w:pPr>
      <w:r>
        <w:rPr>
          <w:szCs w:val="28"/>
        </w:rPr>
        <w:t>Общие сведения об информационно-измерительных системах и измерительно-вычислительных комплексах. Информационная модель. Сканирующие и многоточечные ИИС и ИВК параллельного действия. Общая характеристика ИВК и интерфейсов.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spacing w:val="0"/>
          <w:szCs w:val="28"/>
        </w:rPr>
        <w:t>Тема 5. Стендовое оборудование для испытаний гидропневмосистем (ГПС) мобильных и технологических машин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Испытательные и исследовательские стенды. Типовые схемы стендов, их характеристики. Стенды, сопряженные с ЭВМ. Требования к испытательным стендам.</w:t>
      </w:r>
    </w:p>
    <w:p>
      <w:pPr>
        <w:pStyle w:val="TextBodyIndent"/>
        <w:ind w:firstLine="851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ind w:hanging="0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 xml:space="preserve">Тема 6. Методологические основы исследований и испытаний </w:t>
      </w:r>
    </w:p>
    <w:p>
      <w:pPr>
        <w:pStyle w:val="TextBodyIndent"/>
        <w:ind w:hanging="0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гидропневмосистем (ГПС)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Постановка задачи эксперимента. Разработка программы и методики экспериментальных исследований. Планирование эксперимента при поиске оптимальных условий.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Организация проведения эксперимента. Методологическое обеспечение экспериментальных исследований. Рабочее место экспериментатора и его организация. Влияние психологических факторов на ход и качество эксперимента.</w:t>
      </w:r>
    </w:p>
    <w:p>
      <w:pPr>
        <w:pStyle w:val="TextBodyIndent"/>
        <w:ind w:firstLine="851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spacing w:val="0"/>
          <w:szCs w:val="28"/>
        </w:rPr>
        <w:t>Тема 7. Методы стендовых испытаний и исследований гидропневмосистем (ГПС) мобильных и технологических машин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Особенности стендовых испытаний и исследований. Режимы стендовых испытаний. Методы ускоренных испытаний. Приборы и средства обработки результатов исследований.</w:t>
      </w:r>
    </w:p>
    <w:p>
      <w:pPr>
        <w:pStyle w:val="TextBodyIndent"/>
        <w:ind w:firstLine="851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spacing w:val="0"/>
          <w:szCs w:val="28"/>
        </w:rPr>
        <w:t>Тема 8. Виды испытаний по оценке эксплуатационно-технических свойств мобильн_xffff_х и_xffff_технологических_xffff_машин</w:t>
      </w:r>
    </w:p>
    <w:p>
      <w:pPr>
        <w:pStyle w:val="3"/>
        <w:rPr/>
      </w:pPr>
      <w:r>
        <w:rPr>
          <w:szCs w:val="28"/>
        </w:rPr>
        <w:t>Основные параметры тягово-скоростных и тормозных свойств, топливной экономичности мобильных машин. Испытание гидропневмосистем управления в тяговом и скоростном режимах. Виды и особенности испытаний автоматизированных ГПС, обеспечивающих тормозной режим мобильных машин. Типовые принципиальные схемы ГПС управления и их характеристики. Испытания гидропривода рулевого управления, гидропневмоподвески, гидропневмоагрегатов. Испытание и исследование гидрообъемных и гидродинамических передач мобильных и технологических машин.</w:t>
      </w:r>
    </w:p>
    <w:p>
      <w:pPr>
        <w:pStyle w:val="TextBodyIndent"/>
        <w:ind w:hanging="0"/>
        <w:rPr>
          <w:i/>
          <w:i/>
          <w:spacing w:val="0"/>
          <w:szCs w:val="28"/>
        </w:rPr>
      </w:pPr>
      <w:r>
        <w:rPr>
          <w:i/>
          <w:spacing w:val="0"/>
          <w:szCs w:val="28"/>
        </w:rPr>
      </w:r>
    </w:p>
    <w:p>
      <w:pPr>
        <w:pStyle w:val="TextBodyIndent"/>
        <w:ind w:hanging="0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Тема 9. Полигонные и дорожные испытания мобильных машин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Полигонные испытания. Требования к оборудованию</w:t>
      </w:r>
      <w:r>
        <w:rPr>
          <w:b/>
          <w:spacing w:val="0"/>
          <w:szCs w:val="28"/>
        </w:rPr>
        <w:t xml:space="preserve"> </w:t>
      </w:r>
      <w:r>
        <w:rPr>
          <w:spacing w:val="0"/>
          <w:szCs w:val="28"/>
        </w:rPr>
        <w:t>полигонов и испытательных станций. Виды испытаний. Оценка соответствия ГПС мобильных машин нормативным требованиям. Безопасные методы проведения полигонных и дорожных испытаний.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spacing w:val="0"/>
          <w:szCs w:val="28"/>
        </w:rPr>
        <w:t>Тема 10. Обработка и анализ результатов экспериментальных исследований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Основы теории случайных ошибок и методы оценки случайных погрешностей в измерениях. Статистические и графические методы обработки результатов измерений.</w:t>
      </w:r>
    </w:p>
    <w:p>
      <w:pPr>
        <w:pStyle w:val="TextBodyIndent"/>
        <w:ind w:hanging="0"/>
        <w:rPr>
          <w:i/>
          <w:i/>
          <w:spacing w:val="0"/>
          <w:szCs w:val="28"/>
        </w:rPr>
      </w:pPr>
      <w:r>
        <w:rPr>
          <w:i/>
          <w:spacing w:val="0"/>
          <w:szCs w:val="28"/>
        </w:rPr>
      </w:r>
    </w:p>
    <w:p>
      <w:pPr>
        <w:pStyle w:val="TextBodyIndent"/>
        <w:ind w:hanging="0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 xml:space="preserve">Тема 11. Методы аппроксимации результатов измерений </w:t>
      </w:r>
    </w:p>
    <w:p>
      <w:pPr>
        <w:pStyle w:val="TextBodyIndent"/>
        <w:ind w:hanging="0"/>
        <w:jc w:val="center"/>
        <w:rPr/>
      </w:pPr>
      <w:r>
        <w:rPr>
          <w:b/>
          <w:spacing w:val="0"/>
          <w:szCs w:val="28"/>
        </w:rPr>
        <w:t>эмпирическими зависимостями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Регрессионный анализ. Оценка адекватности теоретических решений. Применение ЭВМ и графопостроителей для обработки и анализа результатов эксперимента.</w:t>
      </w:r>
    </w:p>
    <w:p>
      <w:pPr>
        <w:pStyle w:val="Normal"/>
        <w:ind w:firstLine="851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 – МЕТОДИЧЕСК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практических занятий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1. Изучение технических характеристик измерительно-регистри-рующей аппаратуры. Методы определения точности измерительных приборов.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2. Разработка программы и методики исследований (испытаний) гидропневмосистем и их агрегатов.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3. Разработка принципиальных схем стендового оборудования для испытаний ГПС и их агрегатов.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4. Планирование эксперимента и поиск оптимальных условий.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5. Статистический и графический методы обработки результатов измерений.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6. Определение аналитических зависимостей (формул) экспериментально полученных характеристик узлов и агрегатов. Методы определения коэффициентов эмпирических зависимостей и адекватности теоретических решений.</w:t>
      </w:r>
    </w:p>
    <w:p>
      <w:pPr>
        <w:pStyle w:val="TextBodyIndent"/>
        <w:ind w:firstLine="851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Примерный перечень лабораторных занятий</w:t>
      </w:r>
    </w:p>
    <w:p>
      <w:pPr>
        <w:pStyle w:val="TextBodyIndent"/>
        <w:ind w:firstLine="851"/>
        <w:rPr>
          <w:spacing w:val="0"/>
          <w:szCs w:val="28"/>
        </w:rPr>
      </w:pPr>
      <w:r>
        <w:rPr>
          <w:spacing w:val="0"/>
          <w:szCs w:val="28"/>
        </w:rPr>
        <w:t>1. Изучение конструкции и принципа действия измерительно-регистрирующей аппаратуры.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2. Подбор, тарировка датчиков (преобразователей неэлектрических величин в электрические) и сборка схемы измерительного комплекса.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3. Измерение деформации растяжения-сжатия и кручения с использованием тензорезисторов.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4. Измерение давления, расхода рабочей среды, температуры, перемещения, частоты вращения и других параметров, тарировка датчиков.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5. Экспериментальное определение рабочих характеристик гидропневмосистем мобильных и технологических машин и анализ полученных результатов.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6. Испытание гидропривода рулевого управления и тормозов, гидропневмоподвески, гидропневмоагрегатов.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7. Испытание гидрообъемных и гидродинамических передач мобильных и технологических машин.</w:t>
      </w:r>
    </w:p>
    <w:p>
      <w:pPr>
        <w:pStyle w:val="Normal"/>
        <w:ind w:firstLine="72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ой литературы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1. Желтовский, Б.Ю. Исследования и испытания гидропневмосистем машин: Учебно-методическое пособие для вузов Б.Ю.Желтовский, М.Г.Халамонский, В.С.Шевченко. – Минск: УП «Технопринт», 2004. – 204 с.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2. Богдан, Н.В. Техническая диагностика гидросистем / Н.В. Богдан, М.И. Жилевич, Л.Г. Красневский. – Минск: Белавтотракторостроение, 2000. – 120 с.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3. Адамов, Р.И. Обработка и анализ информации автоматизированных испытаний / Р.И. Адамов, В.С.Боровик, С.В.Дмитриев и др. – М.: Машиностроение, 1987. – 216 с.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4. Основы научных исследований. Учебник для техн. вузов. Под ред. В.И.Крутого, В.В.Попова. – М.: Высш.шк., 1989. – 400 с.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5. Никитин, О.Ф., Холин, К.М. Объемные гидравлические и пневматические приводы / О.Ф. Никитин, К.М. Холин  – М.: Машиностроение, 1981. – 269 с.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6. Элементы теории испытаний и контроля технических систем. Под ред. Р.И.Юсупова. – Л.: Энергия, 1978. – 192 с.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7. Шенк, Х. Теория инженерного эксперимента / Х. Шенк – М.: «Мир», 1972. – 361 с.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8. Володарский, Е.Т. Планирование и организация измерительного эксперимента / Е.Т. Володарский, Б.Н. Калиновский, Ю.М. Туз – К.: Выща шк. Головное из-во, 1987. – 280 с.</w:t>
      </w:r>
    </w:p>
    <w:p>
      <w:pPr>
        <w:pStyle w:val="2"/>
        <w:ind w:firstLine="72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2"/>
        <w:ind w:firstLine="720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Дополнительная литература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1. Беляев, В.М. Автомобили: Испытания: Учеб. пособие для вузов / В.М. Беляев, М.С. Высоцкий, Л.Х. Гилелес и др.: Под ред. А.И. Гришкевича, М.С. Высоцкого. Мн.: Выш. шк., 1991. – 187 с.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2. Атлас, Г.Е. Автомобили. Лабораторный практикум. Учеб. пособие для вузов. / Г.Е. Атлас, Д.М. Ломако, В.Г. Ревский, В.А. Сергеенко; Под ред. А.И. Гришкевича. – Мн.: Выш. шк., 1992. – 271 с.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3. Белов, С.М., Солонский, А.С. Тракторы. Ч.</w:t>
      </w:r>
      <w:r>
        <w:rPr>
          <w:spacing w:val="0"/>
          <w:szCs w:val="28"/>
          <w:lang w:val="en-US"/>
        </w:rPr>
        <w:t>IV</w:t>
      </w:r>
      <w:r>
        <w:rPr>
          <w:spacing w:val="0"/>
          <w:szCs w:val="28"/>
        </w:rPr>
        <w:t>. Испытания. Учеб. пособие для втузов. Под общ. ред. В.В. Гуськова. – Мн.: Выш. шк., 1986. – 192 с.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4. Дмитриев, В.Н., Домогаров А.Ю., Кравцов В.В. Испытания гидропневмоприводов роботов и манипуляторов. Обработка результатов экспериментальных исследований / В.Н. Дмитриев, А.Ю. Домогаров.  Московский автомоб.-дорожн. ин-т. – М., 1987. – 54 с.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5. Шушкевич, В.А. Основы электротензометрии / В.А. Шушкевич. - Мн.: Выш. шк., 1975. – 352 с.</w:t>
      </w:r>
    </w:p>
    <w:p>
      <w:pPr>
        <w:pStyle w:val="2"/>
        <w:ind w:firstLine="851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2"/>
        <w:ind w:left="1134" w:hanging="425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 xml:space="preserve"> </w:t>
      </w:r>
      <w:r>
        <w:rPr>
          <w:b/>
          <w:spacing w:val="0"/>
          <w:szCs w:val="28"/>
        </w:rPr>
        <w:t>Компьютерные программы и другие научно-методические</w:t>
      </w:r>
    </w:p>
    <w:p>
      <w:pPr>
        <w:pStyle w:val="2"/>
        <w:ind w:left="1134" w:hanging="425"/>
        <w:jc w:val="center"/>
        <w:rPr/>
      </w:pPr>
      <w:r>
        <w:rPr>
          <w:b/>
          <w:spacing w:val="0"/>
          <w:szCs w:val="28"/>
        </w:rPr>
        <w:t>материалы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1. Стенды для испытаний и исследований гидравлических и пневматических систем.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2. Измерительно-регистрирующий комплекс для определения статических и динамических характеристик гидропневмосистем мобильных и технологических машин.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3. Плакаты (схемы) измерительно-регистрирующей аппаратуры, преобразователи неэлектрических величин в электрические.</w:t>
      </w:r>
    </w:p>
    <w:p>
      <w:pPr>
        <w:pStyle w:val="TextBodyIndent"/>
        <w:ind w:firstLine="851"/>
        <w:rPr>
          <w:spacing w:val="0"/>
          <w:szCs w:val="28"/>
        </w:rPr>
      </w:pPr>
      <w:r>
        <w:rPr>
          <w:spacing w:val="0"/>
          <w:szCs w:val="28"/>
        </w:rPr>
        <w:t>4. Инструкции для проведения лабораторных работ.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5. Программы для обработки результатов эксперимента и их аппроксимации на ЭВМ.</w:t>
      </w:r>
    </w:p>
    <w:p>
      <w:pPr>
        <w:pStyle w:val="2"/>
        <w:ind w:left="709" w:hanging="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2"/>
        <w:ind w:left="1134" w:hanging="425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2"/>
        <w:ind w:left="1134" w:hanging="425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2"/>
        <w:ind w:left="1134" w:hanging="425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2"/>
        <w:ind w:left="1134" w:hanging="425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2"/>
        <w:ind w:left="1134" w:hanging="425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2"/>
        <w:ind w:left="1134" w:hanging="425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2"/>
        <w:ind w:left="1134" w:hanging="425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2"/>
        <w:ind w:left="1134" w:hanging="425"/>
        <w:jc w:val="center"/>
        <w:rPr>
          <w:b/>
          <w:b/>
        </w:rPr>
      </w:pPr>
      <w:r>
        <w:rPr>
          <w:b/>
          <w:spacing w:val="0"/>
        </w:rPr>
        <w:t>Критерии оценки результатов учебной деятельности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141"/>
      </w:tblGrid>
      <w:tr>
        <w:trPr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один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ва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рагментарные знания в рамках дисциплины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три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четыре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пять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141"/>
      </w:tblGrid>
      <w:tr>
        <w:trPr>
          <w:trHeight w:val="36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шесть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семь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восемь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141"/>
      </w:tblGrid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вять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сять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jc w:val="right"/>
      <w:rPr/>
    </w:pPr>
    <w:r>
      <w:rPr/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748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16.1pt;mso-wrap-distance-left:0pt;mso-wrap-distance-right:0pt;mso-wrap-distance-top:0pt;mso-wrap-distance-bottom:0pt;margin-top:0.05pt;mso-position-vertical-relative:text;margin-left:2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left</wp:align>
              </wp:positionH>
              <wp:positionV relativeFrom="paragraph">
                <wp:posOffset>-31115</wp:posOffset>
              </wp:positionV>
              <wp:extent cx="14605" cy="22923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05pt;mso-wrap-distance-left:0pt;mso-wrap-distance-right:0pt;mso-wrap-distance-top:0pt;mso-wrap-distance-bottom:0pt;margin-top:-2.4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492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701"/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pacing w:val="30"/>
      <w:sz w:val="28"/>
    </w:rPr>
  </w:style>
  <w:style w:type="paragraph" w:styleId="Web">
    <w:name w:val="Обычный (Web)"/>
    <w:basedOn w:val="Normal"/>
    <w:qFormat/>
    <w:pPr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spacing w:lineRule="auto" w:line="312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80"/>
    </w:pPr>
    <w:rPr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pacing w:val="30"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pacing w:val="30"/>
      <w:sz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2:07:00Z</dcterms:created>
  <dc:creator>User</dc:creator>
  <dc:description/>
  <cp:keywords/>
  <dc:language>en-US</dc:language>
  <cp:lastModifiedBy>Admin</cp:lastModifiedBy>
  <cp:lastPrinted>2011-05-30T13:08:00Z</cp:lastPrinted>
  <dcterms:modified xsi:type="dcterms:W3CDTF">2011-09-09T01:06:00Z</dcterms:modified>
  <cp:revision>36</cp:revision>
  <dc:subject/>
  <dc:title>МИНИСТЕРСТВО ОБРАЗОВАНИЯ РЕСПУБЛИКИ БЕЛАРУСЬ</dc:title>
</cp:coreProperties>
</file>