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965</wp:posOffset>
                </wp:positionH>
                <wp:positionV relativeFrom="paragraph">
                  <wp:posOffset>-783590</wp:posOffset>
                </wp:positionV>
                <wp:extent cx="6858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95pt;margin-top:-61.7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be-BY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чебно-методическое объединение </w:t>
        <w:br/>
        <w:t>по образованию в области природопользования и лесного хозяйства</w:t>
      </w:r>
    </w:p>
    <w:p>
      <w:pPr>
        <w:pStyle w:val="Heading5"/>
        <w:ind w:left="4242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ТВЕРЖДАЮ</w:t>
      </w:r>
    </w:p>
    <w:p>
      <w:pPr>
        <w:pStyle w:val="31"/>
        <w:ind w:left="4962" w:hanging="0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31"/>
        <w:ind w:left="4962" w:hanging="0"/>
        <w:rPr/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96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 А. И. Жук</w:t>
      </w:r>
    </w:p>
    <w:p>
      <w:pPr>
        <w:pStyle w:val="Normal"/>
        <w:ind w:left="496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 20___ г.</w:t>
      </w:r>
    </w:p>
    <w:p>
      <w:pPr>
        <w:pStyle w:val="Heading6"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страционный № ТД–_____/тип.</w:t>
      </w:r>
    </w:p>
    <w:p>
      <w:pPr>
        <w:pStyle w:val="Normal"/>
        <w:ind w:firstLine="38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sz w:val="28"/>
          <w:szCs w:val="28"/>
        </w:rPr>
        <w:t>ТАМОЖЕННОЕ ДЕЛО</w:t>
      </w:r>
    </w:p>
    <w:p>
      <w:pPr>
        <w:pStyle w:val="Normal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для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й высш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</w:t>
        <w:br/>
        <w:t xml:space="preserve">1-89 02 02 </w:t>
      </w:r>
      <w:r>
        <w:rPr/>
        <w:t>Туризм и природопользование</w:t>
        <w:b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0"/>
        <w:gridCol w:w="4570"/>
      </w:tblGrid>
      <w:tr>
        <w:trPr>
          <w:trHeight w:val="2120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120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spacing w:before="0" w:after="120"/>
              <w:ind w:left="-57" w:hanging="0"/>
              <w:rPr>
                <w:bCs/>
                <w:sz w:val="16"/>
                <w:szCs w:val="16"/>
                <w:lang w:val="be-BY"/>
              </w:rPr>
            </w:pPr>
            <w:r>
              <w:rPr>
                <w:bCs/>
                <w:sz w:val="16"/>
                <w:szCs w:val="16"/>
                <w:lang w:val="be-BY"/>
              </w:rPr>
            </w:r>
          </w:p>
          <w:p>
            <w:pPr>
              <w:pStyle w:val="Normal"/>
              <w:spacing w:before="0" w:after="120"/>
              <w:ind w:left="-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Министра спорта </w:t>
              <w:br/>
              <w:t xml:space="preserve">и туризма Республики Беларусь  </w:t>
            </w:r>
          </w:p>
          <w:p>
            <w:pPr>
              <w:pStyle w:val="Normal"/>
              <w:ind w:lef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_______________ Ч. К. Шульга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___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before="0" w:after="120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31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  <w:p>
            <w:pPr>
              <w:pStyle w:val="31"/>
              <w:ind w:left="-57" w:hanging="0"/>
              <w:rPr/>
            </w:pPr>
            <w:r>
              <w:rPr>
                <w:sz w:val="28"/>
                <w:szCs w:val="28"/>
              </w:rPr>
              <w:t>Начальник Управления высшего</w:t>
              <w:br/>
              <w:t>и среднего специального</w:t>
              <w:br/>
              <w:t>образования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>______________ Ю. И. Миксюк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>__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ind w:left="-57" w:right="-138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ind w:left="-57" w:right="-138" w:hanging="0"/>
              <w:rPr>
                <w:bCs/>
                <w:sz w:val="16"/>
                <w:szCs w:val="16"/>
                <w:lang w:val="be-BY"/>
              </w:rPr>
            </w:pPr>
            <w:r>
              <w:rPr>
                <w:bCs/>
                <w:sz w:val="16"/>
                <w:szCs w:val="16"/>
                <w:lang w:val="be-BY"/>
              </w:rPr>
            </w:r>
          </w:p>
          <w:p>
            <w:pPr>
              <w:pStyle w:val="Normal"/>
              <w:ind w:left="-57" w:right="-138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едседатель Учебно-методического объединения по образованию</w:t>
              <w:br/>
              <w:t>в области природопользования</w:t>
              <w:br/>
              <w:t>и лесного хозяйства</w:t>
            </w:r>
          </w:p>
          <w:p>
            <w:pPr>
              <w:pStyle w:val="Normal"/>
              <w:ind w:left="-57" w:right="-138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И. М. Жарский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>___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ind w:left="-57" w:hanging="0"/>
              <w:rPr>
                <w:bCs/>
                <w:sz w:val="16"/>
                <w:szCs w:val="16"/>
                <w:lang w:val="be-BY"/>
              </w:rPr>
            </w:pPr>
            <w:r>
              <w:rPr>
                <w:bCs/>
                <w:sz w:val="16"/>
                <w:szCs w:val="16"/>
                <w:lang w:val="be-BY"/>
              </w:rPr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Прор</w:t>
            </w:r>
            <w:r>
              <w:rPr>
                <w:sz w:val="28"/>
                <w:szCs w:val="28"/>
                <w:lang w:val="be-BY"/>
              </w:rPr>
              <w:t>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 xml:space="preserve">______________ </w:t>
            </w: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be-BY"/>
              </w:rPr>
              <w:t>И. Шупляк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>______________ 20__ г.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1062" w:hRule="atLeast"/>
        </w:trPr>
        <w:tc>
          <w:tcPr>
            <w:tcW w:w="448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be-BY"/>
              </w:rPr>
              <w:t>ксперт-нормоконтролер</w:t>
            </w:r>
          </w:p>
          <w:p>
            <w:pPr>
              <w:pStyle w:val="Normal"/>
              <w:spacing w:before="100" w:after="0"/>
              <w:rPr>
                <w:spacing w:val="4"/>
                <w:sz w:val="28"/>
                <w:szCs w:val="28"/>
                <w:lang w:val="be-BY"/>
              </w:rPr>
            </w:pPr>
            <w:r>
              <w:rPr>
                <w:spacing w:val="4"/>
                <w:sz w:val="28"/>
                <w:szCs w:val="28"/>
                <w:lang w:val="be-BY"/>
              </w:rPr>
              <w:t xml:space="preserve">______________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be-BY"/>
              </w:rPr>
            </w:pPr>
            <w:r>
              <w:rPr>
                <w:spacing w:val="4"/>
                <w:sz w:val="28"/>
                <w:szCs w:val="28"/>
                <w:lang w:val="be-BY"/>
              </w:rPr>
              <w:t>____________ 20__ г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 2011 </w:t>
      </w:r>
    </w:p>
    <w:p>
      <w:pPr>
        <w:pStyle w:val="Normal"/>
        <w:tabs>
          <w:tab w:val="clear" w:pos="720"/>
          <w:tab w:val="left" w:pos="360" w:leader="none"/>
        </w:tabs>
        <w:spacing w:lineRule="auto" w:line="23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итель:</w:t>
      </w:r>
    </w:p>
    <w:p>
      <w:pPr>
        <w:pStyle w:val="Heading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цкевич Вадим Викторович,</w:t>
      </w:r>
      <w:r>
        <w:rPr>
          <w:spacing w:val="-2"/>
          <w:sz w:val="28"/>
          <w:szCs w:val="28"/>
        </w:rPr>
        <w:t xml:space="preserve"> доцент кафедры экономической теории и маркетинга учреждения образования «Белорусский государственный технологический университет», кандидат экономических наук, доцент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ЦЕНЗЕНТЫ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Кафедра таможенного дела</w:t>
      </w:r>
      <w:r>
        <w:rPr>
          <w:sz w:val="28"/>
          <w:szCs w:val="28"/>
        </w:rPr>
        <w:t xml:space="preserve"> факультета международных отношений Белорусского государственного университет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Г. В. ТУРБАН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заведующий кафедрой</w:t>
      </w:r>
      <w:r>
        <w:rPr>
          <w:sz w:val="28"/>
          <w:szCs w:val="28"/>
        </w:rPr>
        <w:t xml:space="preserve"> международного бизнеса учреждения образования «Белорусский государственный экономический университет», кандидат экономических наук, доцент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РЕКОМЕНДОВАНА</w:t>
      </w:r>
      <w:r>
        <w:rPr>
          <w:sz w:val="28"/>
          <w:szCs w:val="28"/>
        </w:rPr>
        <w:t xml:space="preserve">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федрой экономической теории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 (протокол № 10 от 11.04.2011 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-методическим советом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 (протокол № 6 от 10.05.2011 г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Научно-методическим советом по лесному хозяйству</w:t>
      </w:r>
      <w:r>
        <w:rPr>
          <w:spacing w:val="-2"/>
          <w:sz w:val="28"/>
          <w:szCs w:val="28"/>
        </w:rPr>
        <w:t xml:space="preserve"> Учебно-методического объединения </w:t>
      </w:r>
      <w:r>
        <w:rPr>
          <w:sz w:val="28"/>
          <w:szCs w:val="28"/>
        </w:rPr>
        <w:t>по образованию в области природопользования и лесного хозяйства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(протокол № 6 от 08.06.2011 г.)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редакцию: </w:t>
        <w:tab/>
        <w:tab/>
        <w:tab/>
        <w:tab/>
        <w:t>В. В. Мацкевич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выпуск: </w:t>
        <w:tab/>
        <w:tab/>
        <w:tab/>
        <w:tab/>
        <w:t>В. В. Мацкевич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ктуальность дисциплины «Таможенное дело» для студентов специальности 1-89 02 02 «Туризм и природопользование» обусловлена развитием международного туризма, совершенствованием природопользования в Республике Беларусь в условиях развития экономической интеграции страны со странами мирового сообще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целью подготовки специалиста является формирование и развитие социально-профессиональной компетенции в области таможенного дела, формирования таможенных правоотношений, регулирования внешнеторговой деятельности, организации валютного регулирования и валютного контроля, взаимодействия с организациями международного экономического (таможенного) сотрудничества, развития международного информационного и туристического обме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дисциплины в системе подготовки выпускников определено практическим значением приобретаемых знаний и навыков для производственной и хозяйственной деятельности национальных субъектов хозяйствования, органов государственного упр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иповая программа разработана в соответствии с  Образовательным стандартом для специальности 1-89 02 02 «Туризм и природопользование», который устанавливает цели и задачи  профессиональной деятельности специалиста, требования к уровню подготовки выпускника вуза, требования к содержанию образовательной программы и ее реализации, требования к обеспечению образовательного процесса и итоговой государственной аттестации выпускник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сновные цели изучения дисциплины «Таможенное дело»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развитие экономического мышления студентов и формирование представления о методах таможенного регулирования внешней торговли и международного туристического обмен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формирование экономических знаний на основе изучения национального и мирового опыта организации таможенного дел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определение места таможенного дела в структуре регулирования экономики Республики Беларусь в условиях развития экономической (таможенной) интеграции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развитие навыков эксперта, консультанта в области таможенного дела, в вопросах организации и регулирования международного туристического обмен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формирование знаний о национальном законодательстве в сфере таможенного дела, налогообложения, валютного контроля в связи с перемещением товаров и транспортных средств через таможенную границу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pacing w:val="-4"/>
          <w:sz w:val="28"/>
        </w:rPr>
        <w:t>формирование умения применять полученные знания для анализа и принятия мер по предупреждению правонарушений в сфере таможенного дела.</w:t>
      </w:r>
    </w:p>
    <w:p>
      <w:pPr>
        <w:pStyle w:val="Normal"/>
        <w:ind w:left="720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Задачи изучения дисциплины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усвоение основных понятий, методов, принципов организации таможенного дел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изучение положений основных законов, нормативных актов в области организации, управления и таможенного регулирования внешнеторговой деятельности и международного туристического обмен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изучение порядка формирования таможенных правоотношений между органами государственного управления и субъектами таких отношений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В результате изучения дисциплины студенты должны знать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законодательные и нормативные акты Республики Беларусь, международные правовые акты и международные договоры с участием Республики Беларусь в области таможенного дел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методы и средства, обеспечивающие соблюдение таможенного законодательства Республики Беларусь и таможенного союза с участием Республики Беларусь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порядок и условия формирования таможенных правоотношений в национальной экономике, международной торговле и международном туристическом обмен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содержание и назначение, правила таможенного декларирования и оформления товаров, таможенного, валютного и др. видов государственного контроля и их место в системе таможенного регулирования внешнеэкономической деятельности (ВЭД)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таможенные информационные технологии и основы ведения таможенной статистики внешней торговли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</w:rPr>
      </w:pPr>
      <w:r>
        <w:rPr>
          <w:sz w:val="28"/>
        </w:rPr>
        <w:t xml:space="preserve">содержание, порядок исчисления и уплаты таможенных пошлин, налогов, таможенных сборов и иных налогов при ввозе (вывозе) товаров и транспортных средств на (с) таможенную территорию;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основания выбора таможенного режима (процедуры) при перемещении товаров через таможенную границу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сновы инспекционной деятельности таможенных органов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В результате изучения дисциплины студенты должны уметь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объяснить содержание основных положений национального законодательства и законодательства таможенного союза с участием Республики Беларусь в области таможенного дел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</w:rPr>
        <w:t>использовать знания для принятия рациональных экономических решений при выполнении внешнеторговых операций с учетом установленного порядка таможенных правоотноше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color w:val="000000"/>
          <w:sz w:val="28"/>
        </w:rPr>
        <w:t>классифицировать товары в соответствии с ТН ВЭД Республики Беларусь и Таможенного союз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color w:val="000000"/>
          <w:sz w:val="28"/>
        </w:rPr>
        <w:t>определять таможенную стоимость товаров и страну происхождения товаров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color w:val="000000"/>
          <w:sz w:val="28"/>
        </w:rPr>
        <w:t>производить расчеты по таможенным платежам, обеспечивать исполнение налогового обязательства по уплате таможенных пошлин, налогов и других мер по соблюдению таможенного законодательства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декларирование товаров для целей проведения таможенного оформления, разбираться в товарной экспертизе и организации валютного, экспортного и налогового и других видов государственного контроля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color w:val="000000"/>
          <w:sz w:val="28"/>
        </w:rPr>
        <w:t>грамотно оформлять и осуществлять контроль за документами, необходимыми для перемещения товаров и транспортных средств через таможенную границу, владеть содержанием таможенных режимов (процедур) и условия помещения товаров под таможенные режимы (процедуры)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color w:val="000000"/>
          <w:sz w:val="28"/>
        </w:rPr>
        <w:t>анализировать и оценивать правомерность действий участников таможенных правоотноше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жаловать решения, действия (бездействия) должностных лиц таможенных органов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поиск и анализ необходимой информации из различных источников, решать задачи и тесты, служащие закреплению учебн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анной дисциплины студенты должны обладать следующими академическими компетенция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и применять полученные базовые знания для решения теоретических и практических задач в области экологического и охотничьего туриз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аналитическими навык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исследовательскими навык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междисциплинарным подходом при решении пробл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дисциплинам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Знания, полученные в процессе изучения дисциплины «Таможенное дело», могут быть использованы при изучении таких дисциплин как «Экономическая теория», «Международный туризм», «Правовое регулирование туристической деятельности», «Планирование и организация туризма» и д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рекомендуемых методов и технологий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практических занятиях и конферен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 (вариативных моделей управляемой самостоятельной работы студентов, учебно-методических комплексов, модульных и рейтинговых систем обучения, тестовых и других систем оценивания уровня компетенций студентов и т. п.)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</w:rPr>
        <w:t>Рекомендуется форма итогового контроля знаний и компетенции  студентов – сдача зачета – в соответствии с типовым учебным планом специально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В соответствии с учебным планом специальности на изучение данной дисциплины отведено всего 40 часов, из них 30 часов аудиторных, в том числе лекций 16 часов, практических занятий – 14 час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МЕРНЫЙ ТЕМАТИЧЕСКИЙ ПЛАН ДИСЦИПЛИ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18"/>
        <w:gridCol w:w="1119"/>
        <w:gridCol w:w="1378"/>
        <w:gridCol w:w="1009"/>
      </w:tblGrid>
      <w:tr>
        <w:trPr>
          <w:tblHeader w:val="true"/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blHeader w:val="true"/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contextualSpacing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моженная политика Республики Беларусь. Экономическая безопасность государства</w:t>
            </w:r>
          </w:p>
          <w:p>
            <w:pPr>
              <w:pStyle w:val="TextBodyIndent"/>
              <w:ind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pacing w:val="-2"/>
                <w:sz w:val="28"/>
                <w:szCs w:val="28"/>
                <w:lang w:val="ru-RU" w:eastAsia="ru-RU"/>
              </w:rPr>
              <w:t xml:space="preserve">Законодательство о таможенном деле </w:t>
              <w:br/>
              <w:t>Республики Беларусь и Таможенного союза</w:t>
            </w:r>
          </w:p>
          <w:p>
            <w:pPr>
              <w:pStyle w:val="TextBodyIndent"/>
              <w:ind w:hanging="0"/>
              <w:jc w:val="both"/>
              <w:rPr>
                <w:spacing w:val="-2"/>
                <w:sz w:val="16"/>
                <w:szCs w:val="16"/>
                <w:lang w:val="ru-RU" w:eastAsia="ru-RU"/>
              </w:rPr>
            </w:pPr>
            <w:r>
              <w:rPr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моженные правоотношения</w:t>
            </w:r>
          </w:p>
          <w:p>
            <w:pPr>
              <w:pStyle w:val="TextBodyIndent"/>
              <w:ind w:hanging="0"/>
              <w:jc w:val="both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моженное регулирование внешнеторговой деятельности</w:t>
            </w:r>
          </w:p>
          <w:p>
            <w:pPr>
              <w:pStyle w:val="TextBodyIndent"/>
              <w:ind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Товарная номенклатура внешнеэкономической деятельности Республики Беларусь. Определение страны происхождения </w:t>
              <w:br/>
              <w:t>товаров</w:t>
            </w:r>
          </w:p>
          <w:p>
            <w:pPr>
              <w:pStyle w:val="TextBodyIndent"/>
              <w:ind w:hanging="0"/>
              <w:jc w:val="both"/>
              <w:rPr>
                <w:spacing w:val="-2"/>
                <w:sz w:val="16"/>
                <w:szCs w:val="16"/>
                <w:lang w:val="ru-RU" w:eastAsia="ru-RU"/>
              </w:rPr>
            </w:pPr>
            <w:r>
              <w:rPr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pacing w:val="-2"/>
                <w:sz w:val="28"/>
                <w:szCs w:val="28"/>
                <w:lang w:val="ru-RU" w:eastAsia="ru-RU"/>
              </w:rPr>
              <w:t>Таможенная стоимость товаров. Таможенные платежи и способы обеспечения их  уплаты</w:t>
            </w:r>
          </w:p>
          <w:p>
            <w:pPr>
              <w:pStyle w:val="TextBodyIndent"/>
              <w:ind w:hanging="0"/>
              <w:jc w:val="both"/>
              <w:rPr>
                <w:spacing w:val="-2"/>
                <w:sz w:val="16"/>
                <w:szCs w:val="16"/>
                <w:lang w:val="ru-RU" w:eastAsia="ru-RU"/>
              </w:rPr>
            </w:pPr>
            <w:r>
              <w:rPr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ство таможенного оформления. Таможенное декларирование товаров</w:t>
            </w:r>
          </w:p>
          <w:p>
            <w:pPr>
              <w:pStyle w:val="TextBodyIndent"/>
              <w:ind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моженные процедуры в таможенном законодательстве Таможенного союза</w:t>
            </w:r>
          </w:p>
          <w:p>
            <w:pPr>
              <w:pStyle w:val="TextBodyIndent"/>
              <w:ind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tabs>
          <w:tab w:val="clear" w:pos="720"/>
          <w:tab w:val="left" w:pos="7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 Таможенная политика Республики Беларусь. Экономическая безопасность государств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История таможенного дела и таможенной политики в Республике Беларусь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Экономическая безопасность и экономический суверенитет государств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ая политика Республики Беларусь, цели и методы ее осуществл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ая интеграция Республики Беларусь в форматах Союзного государства и Таможенного союза ЕврАзЭС. Международное сотрудничество в таможенном деле. Участие Республики Беларусь во Всемирной таможенной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 Законодательство о таможенном деле Республики Беларусь и Таможенного  союз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циональное законодательство о таможенном деле. Система  нормативных  правовых актов. Основные понятия, используемые в таможенном законодательстве. Таможенное законодательство таможенного союз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нятие, цели, содержание и структура таможенного дела Республики Беларусь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право и  его методы.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таможенной территории и таможенной границы.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 Таможенные правоотношения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нятие, функции, статус и права таможенных органов в системе  государственного управления. Компетенция таможенных орган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убъекты и предметы таможенных правоотношений.  Товары для личного пользования и коммерческих целей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иды административных таможенных правонарушений и преступлений в таможенной сфере. Обжалование решений таможенных органов, действий (бездействия) таможенных органов и их должностных лиц.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 таможенных органов. Понятие, содержание и фор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4. Таможенное регулирование внешнеторговой деятельност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аможенное регулирование внешней торговли товарами и услугами. Система  нормативных правовых актов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аможенно-тарифного регулирования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ый тариф. Классификация таможенных пошлин. Порядок начисления и взимания таможенных пошли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таможенного регулирования ВЭД нетарифного характе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ые льготы, преференции и привилегии участникам внешнеэкономической деятельности. Понятия и виды. Тарифные льг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5. Товарная номенклатура внешнеэкономической деятельности Республики Беларусь. Определение страны происхождения това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ификация товаров для таможенных целей и ведения таможенной статистики внешней торговл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ритерии определения страны происхождении товаров. Декларация и сертификат о происхождении това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онтроль и компетенция таможенных органов по его ведению. Ведение таможенной статистики. Понятие, характеристика и цели.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аможенная стоимость товаров. Таможенные платежи и способы обеспечения их  уплат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ая стоимость товара и методы ее определения. Декларация таможенной стоимости товар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онятия, виды и порядок исчисления и уплаты таможенных платежей. Способы обеспечения уплаты таможенных пошлин, налог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Производство таможенного оформления. Таможенное </w:t>
        <w:br/>
        <w:t xml:space="preserve">декларирование товаров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рядок производства таможенного оформления. Этапы производства, документы и сведения для таможенных це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ое декларирование товаров. Таможенная декларация. Декларант в системе таможенных 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, объекты и субъекты таможенного контроля. Средства идентификации товаров. Документы и сведения необходимые  для таможенно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она таможенного контроля. 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/>
      </w:pPr>
      <w:r>
        <w:rPr>
          <w:sz w:val="28"/>
          <w:szCs w:val="28"/>
        </w:rPr>
        <w:t xml:space="preserve">Операции таможенного контроля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Таможенные процедуры в таможенном законодательстве Таможенного союз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Таможенные процедуры. Структура, характеристика, условия примен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моженные режимы, их классификация и применение. Виды и соста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а перемещения товаров через таможенную границу Республики Беларусь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бытие и убытие товаров с таможенной территор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 международных перевозок грузов под таможенным  контролем.</w:t>
      </w:r>
    </w:p>
    <w:p>
      <w:pPr>
        <w:pStyle w:val="Normal"/>
        <w:tabs>
          <w:tab w:val="clear" w:pos="720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свободы транзита в Республике Беларусь.</w:t>
      </w:r>
    </w:p>
    <w:p>
      <w:pPr>
        <w:pStyle w:val="Normal"/>
        <w:tabs>
          <w:tab w:val="clear" w:pos="720"/>
          <w:tab w:val="left" w:pos="7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640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й сту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 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роведение текущих контрольных работ (заданий) по отдельным темам и итоговой контрольной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семинаре, практических занятиях по заданной те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дача заче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19"/>
      </w:tblGrid>
      <w:tr>
        <w:trPr>
          <w:tblHeader w:val="true"/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 оценки</w:t>
            </w:r>
          </w:p>
        </w:tc>
      </w:tr>
      <w:tr>
        <w:trPr>
          <w:trHeight w:val="52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чет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учебных задач;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вободное владение типовыми решениями в рамках учебной программы; </w:t>
            </w:r>
            <w:r>
              <w:rPr>
                <w:color w:val="000000"/>
                <w:sz w:val="28"/>
                <w:szCs w:val="28"/>
              </w:rPr>
              <w:t>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практических занятиях, участие в обсуждениях, высокий уровень культуры исполнения задани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зачет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наний и компетентности в рамках дисциплины; отсутствие текущих и итоговой контрольных работ с положительной оценкой (без ошибок)</w:t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перечень тем практических занятий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Законодательство о таможенном деле Республики Беларусь и Таможенного союз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моженные правоотношен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моженное регулирование внешнеторговой деятельност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Товарная номенклатура внешнеэкономической деятельности Республики Беларусь. Определение страны происхождения товар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Таможенная стоимость товаров. Таможенные платежи и способы обеспечения их  уплат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изводство таможенного оформления. Таможенное декларирование товар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моженные процедуры в таможенном законодательстве Таможенного союза.</w:t>
      </w:r>
    </w:p>
    <w:p>
      <w:pPr>
        <w:pStyle w:val="TextBodyIndent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ЛИТЕРАТУРА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pacing w:val="-8"/>
          <w:sz w:val="28"/>
          <w:szCs w:val="28"/>
        </w:rPr>
      </w:pPr>
      <w:r>
        <w:rPr>
          <w:i/>
          <w:sz w:val="28"/>
        </w:rPr>
        <w:t>Нормативная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аможенный кодекс Республики Беларусь. – Минск: Амалфея, 2007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Таможенный тариф Республики Беларусь. – Минск: Белтаможсервис, 2008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кон Республики Беларусь от 25.11.2004 г. № 347-3  «О государственном регулировании внешнеторговой деятельности» // НЭГ, 14.06.2005. – № 43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кон  Республики Беларусь № 226-З от 22.07.2003 г. «О валютном регулировании и валютном контроле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Товарная номенклатура внешнеэкономической деятельности Республики Беларусь. –3-е изд. – Минск: Белтаможсервис, 2007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3"/>
        <w:widowControl/>
        <w:tabs>
          <w:tab w:val="clear" w:pos="720"/>
          <w:tab w:val="left" w:pos="1134" w:leader="none"/>
        </w:tabs>
        <w:ind w:firstLine="709"/>
        <w:jc w:val="center"/>
        <w:rPr/>
      </w:pPr>
      <w:r>
        <w:rPr>
          <w:rStyle w:val="FontStyle58"/>
          <w:sz w:val="28"/>
          <w:szCs w:val="28"/>
        </w:rPr>
        <w:t>Основная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ацкевич, В. В. Таможенные отношения. Тексты лекций / </w:t>
        <w:br/>
        <w:t>В. В. Мацкевич. – Минск: БГТУ, 2010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аможенное дело: учебное пособие / под ред. Сорокиной Т. В. – Минск: БГЭУ, 2006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Жук, С. П. Все о таможенном регулировании в Республике Беларусь: метод. пособие / С. П. Жук. – Минск: Белтаможсервис, 2004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Алейников, С. А. Нетарифное регулирование в Республике Беларусь. Меры экономической политики: метод. пособие / С. А. Алейников. – Минск: Белтаможсервис, 2004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Аброскин, А. С. Таможенные платежи: актуальные вопросы при планировании и осуществлении внешнеэкономической деятельности / </w:t>
        <w:br/>
        <w:t>А. С. Аброскин. – Минск: Белтаможсервис, 2008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Турбан, Г. В. Экономика и управление внешнеэкономической деятельностью: учеб. пособие / Г. В. Турбан. – Минск: БГЭУ, 2007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новы таможенного дела: учебник / под ред. В. Г. Драганова. – Москва: Экономика, 1998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винухов, В. Г. Таможенно-тарифное регулирование внешнеэкономи-ческой деятельности: учеб. пособие / В. Г. Свинухов. – Москва: «Экономистъ», 2004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аможенный контроль: учебник / под ред. В. А. Шамахова. – Москва: изд. Дом «Софт Издат», 2006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Самолаев, Ю. Н. Основы таможенной логистики: учеб. пособие / Ю. Н. Самолаев. – Москва: Альфа-М: ИНФРА-М, 2008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Дополнительная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новы управления и организации в таможенном деле: учеб. пособие / под ред. А Д. Ершова. – Спб.: Знание, 1999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олковый словарь таможенного права / под ред. А. Н. Козырина. – Москва: изд. Дом «Городец», 2006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8">
    <w:name w:val="Основной текст с отступом Знак"/>
    <w:qFormat/>
    <w:rPr>
      <w:sz w:val="36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sz w:val="28"/>
      <w:lang w:val="be-BY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28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sz w:val="36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spacing w:lineRule="exact" w:line="235"/>
      <w:ind w:firstLine="34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Style35"/>
    <w:basedOn w:val="Normal"/>
    <w:qFormat/>
    <w:pPr>
      <w:spacing w:lineRule="exact" w:line="246"/>
      <w:ind w:firstLine="33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jc w:val="center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Iniiaiieoaeno21">
    <w:name w:val="Iniiaiie oaeno 21"/>
    <w:basedOn w:val="Normal"/>
    <w:qFormat/>
    <w:pPr>
      <w:widowControl/>
      <w:overflowPunct w:val="false"/>
      <w:jc w:val="both"/>
      <w:textAlignment w:val="baseline"/>
    </w:pPr>
    <w:rPr>
      <w:sz w:val="24"/>
    </w:rPr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Style19">
    <w:name w:val="Style19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2:00Z</dcterms:created>
  <dc:creator>юзер</dc:creator>
  <dc:description/>
  <cp:keywords/>
  <dc:language>en-US</dc:language>
  <cp:lastModifiedBy>TEST</cp:lastModifiedBy>
  <cp:lastPrinted>2011-06-29T13:57:00Z</cp:lastPrinted>
  <dcterms:modified xsi:type="dcterms:W3CDTF">2011-07-12T10:07:00Z</dcterms:modified>
  <cp:revision>30</cp:revision>
  <dc:subject/>
  <dc:title/>
</cp:coreProperties>
</file>