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управления</w:t>
      </w:r>
    </w:p>
    <w:p>
      <w:pPr>
        <w:pStyle w:val="Normal"/>
        <w:tabs>
          <w:tab w:val="clear" w:pos="708"/>
          <w:tab w:val="left" w:pos="630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</w:t>
      </w:r>
    </w:p>
    <w:p>
      <w:pPr>
        <w:pStyle w:val="Normal"/>
        <w:ind w:left="3958" w:hanging="0"/>
        <w:rPr/>
      </w:pPr>
      <w:r>
        <w:rPr>
          <w:sz w:val="28"/>
          <w:szCs w:val="28"/>
        </w:rPr>
        <w:t>Первый заместитель Министра образования  Республики Беларусь                             ___________________________      А.И.Жук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_______ 20___г.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8" w:hanging="0"/>
        <w:rPr/>
      </w:pPr>
      <w:r>
        <w:rPr>
          <w:sz w:val="28"/>
          <w:szCs w:val="28"/>
        </w:rPr>
        <w:t xml:space="preserve">Регистрационный № ТД-__________/тип. </w:t>
      </w:r>
    </w:p>
    <w:p>
      <w:pPr>
        <w:pStyle w:val="Normal"/>
        <w:tabs>
          <w:tab w:val="clear" w:pos="708"/>
          <w:tab w:val="left" w:pos="4680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-ПРАВ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1-26 02 01     «Бизнес-администрирование» 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>
          <w:trHeight w:val="435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Белорусского инновац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П. Гриш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образ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Н. Мороз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 20___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 Шупля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«____» ___________________ 20___г.</w:t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«____» ___________________ 20___г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а Е.В., старший преподаватель кафедры бизнес-коммуникаций Государственного учреждения образования «Институт бизнеса и менеджмента технологий» Белорусского государственного университета, магистр юрид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ЗЕНТЫ:</w:t>
      </w:r>
    </w:p>
    <w:p>
      <w:pPr>
        <w:pStyle w:val="Normal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Кафедра экономической безопасности</w:t>
      </w:r>
      <w:r>
        <w:rPr>
          <w:sz w:val="28"/>
          <w:szCs w:val="28"/>
        </w:rPr>
        <w:t xml:space="preserve"> Учреждения образования «Академия МВД Республики Белару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Я.И. Функ,</w:t>
      </w:r>
      <w:r>
        <w:rPr>
          <w:sz w:val="28"/>
          <w:szCs w:val="28"/>
        </w:rPr>
        <w:t xml:space="preserve"> председатель Международного арбитражного суда при Бел ТПП, профессор юридического факультета и факультета международных отношений БГУ, профессор Института судей БГУ, доктор юридических наук, професс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изнес-коммуникаций Государственного учреждения образования «Институт бизнеса и менеджмента технологий» Белорусского государственного университета (протокол №  5 от 19 января 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Государственного учреждения образования «Институт бизнеса и менеджмента технологий» Белорусского государственного университета (протокол № 6 от 11 февраля 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Белорусского государственного университета (протокол № 2 от 21 февраля 20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бизнес-управлению учебно-методического объединения по образованию в области управления                                             (протокол №          от                      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А.И. Ковалинский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Cs w:val="28"/>
        </w:rPr>
        <w:t>1. Пояснительная записка</w:t>
      </w:r>
    </w:p>
    <w:p>
      <w:pPr>
        <w:pStyle w:val="Footer"/>
        <w:tabs>
          <w:tab w:val="clear" w:pos="4677"/>
          <w:tab w:val="clear" w:pos="9355"/>
        </w:tabs>
        <w:ind w:left="7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numPr>
          <w:ilvl w:val="1"/>
          <w:numId w:val="5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b/>
          <w:b/>
          <w:bCs/>
        </w:rPr>
      </w:pPr>
      <w:r>
        <w:rPr>
          <w:b/>
          <w:bCs/>
        </w:rPr>
        <w:t>Актуальность изучения учебной дисциплины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Бизнес-право относится к ц</w:t>
      </w:r>
      <w:r>
        <w:rPr>
          <w:bCs/>
          <w:iCs/>
        </w:rPr>
        <w:t>иклу общепрофессиональных и специальных  дисциплин</w:t>
      </w:r>
      <w:r>
        <w:rPr/>
        <w:t xml:space="preserve"> обязательного компонента.</w:t>
      </w:r>
    </w:p>
    <w:p>
      <w:pPr>
        <w:pStyle w:val="Style17"/>
        <w:widowControl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В курсе «Бизнес-право» изучаются принципы, методы и формы регулирования предпринимательской (хозяйственной, коммерческой) деятельности, а также правовое положение субъектов хозяйственной деятельности, режим их имущества, порядок создания и прекращения деятельности юридических лиц, их виды и правовой статус, порядок заключения, исполнения и расторжения договоров, виды договоров, используемых в хозяйственной деятельности, законодательство о противодействии монополистической деятельности и поддержании конкуренции, порядок</w:t>
      </w:r>
      <w:r>
        <w:rPr>
          <w:sz w:val="28"/>
          <w:szCs w:val="28"/>
        </w:rPr>
        <w:t xml:space="preserve"> разрешения хозяйственных споров</w:t>
      </w:r>
      <w:r>
        <w:rPr>
          <w:rFonts w:cs="Times New Roman CYR" w:ascii="Times New Roman CYR" w:hAnsi="Times New Roman CYR"/>
          <w:sz w:val="28"/>
          <w:szCs w:val="28"/>
        </w:rPr>
        <w:t xml:space="preserve"> и другие институты пра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курса призвано научить студентов основам правового регулирования бизнес-процессов и предпринимательской деятельности для решения практических задач в сфере современной экономики и управления и эффективному использованию полученных правовых знаний в профессиональной деятельности.</w:t>
      </w:r>
    </w:p>
    <w:p>
      <w:pPr>
        <w:pStyle w:val="Style17"/>
        <w:widowControl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нания о порядке осуществления предпринимательской деятельности необходимы специалисту для эффективного управления организациями, осуществляющими хозяйственную деятельность в условиях рынка. Полученные знания могут быть применены как при управлении предприятиями малого и среднего бизнеса, их структурными подразделениями, так и государственными учреждениями и некоммерчески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владение основами правовых знаний в сфере правового регулирования бизнеса позволит решать такие профессиональные задачи, как: управление процессом развития действующего бизнеса; создание новых субъектов предпринимательства; обеспечение устойчивого развития и успеха компании в длительной перспективе; применение современных методов развития бизнеса; разработка и реализация эффективных стратегий роста и конкурентоспособности фирмы; анализ и контроль за финансово-хозяйственной ситуацией.</w:t>
      </w:r>
    </w:p>
    <w:p>
      <w:pPr>
        <w:pStyle w:val="Style17"/>
        <w:widowControl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Программа курса «Бизнес-право» составлена с учетом новейшего законодательства и практики его применения. На лекциях и семинарских занятиях, в ходе самостоятельной работы студентам предстоит усвоить не только бизнес-законодательство, но также практику применения его нор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компетентностного подхода, требований к формированию компетенций, сформулированных в </w:t>
      </w:r>
      <w:r>
        <w:rPr>
          <w:bCs/>
          <w:spacing w:val="8"/>
          <w:sz w:val="28"/>
          <w:szCs w:val="28"/>
        </w:rPr>
        <w:t xml:space="preserve">соответствии с требованиями образовательного стандарта Республики Беларусь и типового учебного плана </w:t>
      </w:r>
      <w:r>
        <w:rPr>
          <w:spacing w:val="8"/>
          <w:sz w:val="28"/>
        </w:rPr>
        <w:t>специальности</w:t>
      </w:r>
      <w:r>
        <w:rPr>
          <w:bCs/>
          <w:spacing w:val="8"/>
          <w:sz w:val="28"/>
          <w:szCs w:val="28"/>
        </w:rPr>
        <w:t xml:space="preserve"> 1-26 02 01 «Бизнес-администрирование». </w:t>
      </w:r>
      <w:r>
        <w:rPr>
          <w:sz w:val="28"/>
          <w:szCs w:val="28"/>
        </w:rPr>
        <w:t>Дисциплина относится к специальным дисциплинам, осваиваемым студентами специальности 1- 26 02 01 «Бизнес-администрирование»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Освоение дисциплины базируется на компетенциях, приобретенных  ранее студентами при изучении дисциплин «Основы права», «Экономическая теория», «Международный бизнес»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</w:rPr>
        <w:t>1.2. Цели и задачи учебной дисциплины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Цель дисциплины – формирование знаний, умений и профессиональных компетенций по основам действующего в Республике Беларусь законодательства, регулирующего предпринимательскую деятельность, умений и навыков его применения для разрешения конкретных ситуаций, развитие и закрепление академических и социально-личностных компетенций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Основными задачами дисциплин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ить представление о правовом регулировании бизнес-процессов в Республике Белару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ые знания о правовом регулировании деятельности и прекращения юридических лиц, договоров, используемых в предпринимательской деятельности, развития конкуренции и ограничении монополистической деятельности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уметь анализировать нормативные правовые акты и применять их на практике.</w:t>
      </w:r>
    </w:p>
    <w:p>
      <w:pPr>
        <w:pStyle w:val="Normal"/>
        <w:ind w:firstLine="720"/>
        <w:jc w:val="both"/>
        <w:rPr/>
      </w:pPr>
      <w:r>
        <w:rPr>
          <w:sz w:val="28"/>
        </w:rPr>
        <w:t>Реализация задач изучения курса «Бизнес-право» будет способствовать выработке у студентов навыков умело ориентироваться в вопросах бизнес-отношений, давать четкую правовую оценку конкретной хозяйственной ситуации, грамотно разрешать хозяйственные споры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</w:rPr>
        <w:t>1.3. Требования к уровню освоения содержания учебной дисциплины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образовательным стандартом:</w:t>
      </w:r>
    </w:p>
    <w:p>
      <w:pPr>
        <w:pStyle w:val="32"/>
        <w:numPr>
          <w:ilvl w:val="0"/>
          <w:numId w:val="7"/>
        </w:numPr>
        <w:pBdr>
          <w:bottom w:val="single" w:sz="2" w:space="0" w:color="FFFFFF"/>
        </w:pBd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-1.</w:t>
      </w:r>
      <w:r>
        <w:rPr>
          <w:sz w:val="28"/>
          <w:szCs w:val="28"/>
        </w:rPr>
        <w:t> Владеть и применять базовые научно-теоретические знания для решения теоретических и практических задач.</w:t>
      </w:r>
    </w:p>
    <w:p>
      <w:pPr>
        <w:pStyle w:val="32"/>
        <w:numPr>
          <w:ilvl w:val="0"/>
          <w:numId w:val="7"/>
        </w:numPr>
        <w:pBdr>
          <w:bottom w:val="single" w:sz="2" w:space="0" w:color="FFFFFF"/>
        </w:pBd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-2. </w:t>
      </w:r>
      <w:r>
        <w:rPr>
          <w:sz w:val="28"/>
          <w:szCs w:val="28"/>
        </w:rPr>
        <w:t>Владеть методами и инструментарием системного анализа.</w:t>
      </w:r>
    </w:p>
    <w:p>
      <w:pPr>
        <w:pStyle w:val="32"/>
        <w:numPr>
          <w:ilvl w:val="0"/>
          <w:numId w:val="7"/>
        </w:numPr>
        <w:pBdr>
          <w:bottom w:val="single" w:sz="2" w:space="0" w:color="FFFFFF"/>
        </w:pBd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-3. </w:t>
      </w:r>
      <w:r>
        <w:rPr>
          <w:sz w:val="28"/>
          <w:szCs w:val="28"/>
        </w:rPr>
        <w:t>Владеть исследовательскими навыками.</w:t>
      </w:r>
    </w:p>
    <w:p>
      <w:pPr>
        <w:pStyle w:val="32"/>
        <w:numPr>
          <w:ilvl w:val="0"/>
          <w:numId w:val="7"/>
        </w:numPr>
        <w:pBdr>
          <w:bottom w:val="single" w:sz="2" w:space="0" w:color="FFFFFF"/>
        </w:pBd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-4. </w:t>
      </w:r>
      <w:r>
        <w:rPr>
          <w:sz w:val="28"/>
          <w:szCs w:val="28"/>
        </w:rPr>
        <w:t>Уметь работать самостоятельно.</w:t>
      </w:r>
    </w:p>
    <w:p>
      <w:pPr>
        <w:pStyle w:val="32"/>
        <w:numPr>
          <w:ilvl w:val="0"/>
          <w:numId w:val="7"/>
        </w:numPr>
        <w:pBdr>
          <w:bottom w:val="single" w:sz="2" w:space="0" w:color="FFFFFF"/>
        </w:pBd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-5. </w:t>
      </w:r>
      <w:r>
        <w:rPr>
          <w:sz w:val="28"/>
          <w:szCs w:val="28"/>
        </w:rPr>
        <w:t>Владеть междисциплинарным подходом при решении проблем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8"/>
        </w:rPr>
      </w:pPr>
      <w:r>
        <w:rPr>
          <w:b/>
        </w:rPr>
        <w:t>СЛК-1.</w:t>
      </w:r>
      <w:r>
        <w:rPr/>
        <w:t xml:space="preserve"> О</w:t>
      </w:r>
      <w:r>
        <w:rPr>
          <w:szCs w:val="28"/>
        </w:rPr>
        <w:t>бладать способностью к межличностным коммуникац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ЛК-2.</w:t>
      </w:r>
      <w:r>
        <w:rPr>
          <w:sz w:val="28"/>
          <w:szCs w:val="28"/>
        </w:rPr>
        <w:t xml:space="preserve"> Уметь работать в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ЛК -3.</w:t>
      </w:r>
      <w:r>
        <w:rPr>
          <w:sz w:val="28"/>
          <w:szCs w:val="28"/>
        </w:rPr>
        <w:t xml:space="preserve"> Диалектически мыслить и отстаивать свою точку зрения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В результате изучения дисциплины студент должен обладать следующими профессиональными компетенциями (ПК), предусмотренными образовательным стандартом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-1.</w:t>
      </w:r>
      <w:r>
        <w:rPr>
          <w:sz w:val="28"/>
          <w:szCs w:val="28"/>
        </w:rPr>
        <w:t xml:space="preserve"> Иметь достаточно широкие и глубокие профессиональные знания в сфере организации и управления бизне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-2. </w:t>
      </w:r>
      <w:r>
        <w:rPr>
          <w:sz w:val="28"/>
          <w:szCs w:val="28"/>
        </w:rPr>
        <w:t>Использовать современные приемы организации закупок товаров, работ и услу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К-3.</w:t>
      </w:r>
      <w:r>
        <w:rPr>
          <w:sz w:val="28"/>
          <w:szCs w:val="28"/>
        </w:rPr>
        <w:t xml:space="preserve"> Работать с юридической литературой и трудовым законодательств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К-4.</w:t>
      </w:r>
      <w:r>
        <w:rPr>
          <w:sz w:val="28"/>
          <w:szCs w:val="28"/>
        </w:rPr>
        <w:t xml:space="preserve"> Составлять документацию (договоры, иски, претензии, деловые письма и т.п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К-5.</w:t>
      </w:r>
      <w:r>
        <w:rPr>
          <w:sz w:val="28"/>
          <w:szCs w:val="28"/>
        </w:rPr>
        <w:t xml:space="preserve"> Вести переговоры, разрабатывать контракты с другими заинтересованными участниками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Для приобретения профессиональных компетенций ПК-1 – ПК-5 в результате изучения дисциплины студент должен</w:t>
      </w:r>
    </w:p>
    <w:p>
      <w:pPr>
        <w:pStyle w:val="Header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right" w:pos="90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особенности создания и деятельности различных организационно-правовых форм коммерческих юридических лиц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ущность понятия «монополистическая деятельность» и систему антимонопольных мер, применяемых государством и обществом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особенности применения гражданско-правового договора в предпринимательской деятельности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ущность, назначение и разновидности договора купли-продажи и его применения в деятельности субъекта хозяйствования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особенности отдельных видов договора аренды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формы и виды договоров подряда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ущность посреднических договоров и практику их применения;</w:t>
      </w:r>
    </w:p>
    <w:p>
      <w:pPr>
        <w:pStyle w:val="Header"/>
        <w:tabs>
          <w:tab w:val="center" w:pos="540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лизировать правовую сторону процесса создания и деятельности коммерческой организации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атывать учредительные документы коммерческой организации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стаивать интересы юридического лица в случае банкротства дебитора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ивать с точки зрения антимонопольного законодательства деятельность конкретного субъекта хозяйствования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нять гражданско-правовые договора в предпринимательской деятельности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формлять документы для участия для участия в конкурсных торгах (тендерах)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атывать договора аренды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лять договора подряда с учетом интересов конкретного субъекта хозяйствования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нять в своей предпринимательской деятельности профессиональный опыт и знания других лиц на основе договоров получения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right" w:pos="830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ивать целесообразность заключения договоров комиссии.</w:t>
      </w:r>
    </w:p>
    <w:p>
      <w:pPr>
        <w:pStyle w:val="Footer"/>
        <w:tabs>
          <w:tab w:val="clear" w:pos="4677"/>
          <w:tab w:val="clear" w:pos="9355"/>
        </w:tabs>
        <w:ind w:firstLine="31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1.4. Структура содержания учебной дисциплины, ее связи с другими учебными дисциплинами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Содержание дисциплины представлено в виде тем, которые характеризуются относительно самостоятельными укрупненными дидактическими единицами содержания обучения. Содержание тем опирается на приобретенные ранее студентами компетенции при изучении </w:t>
      </w:r>
      <w:r>
        <w:rPr>
          <w:bCs/>
          <w:iCs/>
        </w:rPr>
        <w:t>социально-гуманитарной дисциплины «Основы права», общепрофессиональных</w:t>
      </w:r>
      <w:r>
        <w:rPr>
          <w:b/>
          <w:bCs/>
          <w:iCs/>
        </w:rPr>
        <w:t xml:space="preserve"> </w:t>
      </w:r>
      <w:r>
        <w:rPr/>
        <w:t>дисциплин «Экономическая теория» и «Международный бизнес»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</w:rPr>
        <w:t>1.5. Формы и методы обучения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/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/>
        <w:t>элементы учебно-исследовательской деятельности, реализация творческого подхода, реализуемые на семинарских занятиях и при самостоятельной работе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</w:rPr>
        <w:t>1.6. Организация самостоятельной работы студентов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При изучении дисциплины используются следующие формы самостоятельной работы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/>
        <w:t>контролируемая самостоятельная работа в виде решения индивидуальных задач и тестов в аудитории во время проведения семинар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/>
        <w:t>управляемая самостоятельная работа, в том числе в виде выполнения индивидуальных заданий по оформлению юридических документов с консультациями преподавателя (составление текстов договоров, претензий, заявлений, алгоритма действий при регистрации или ликвидации юридического лица)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/>
        <w:t>подготовка рефератов по индивидуальным темам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</w:rPr>
        <w:t>1.7. Диагностика компетенций студента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Оценка учебных достижений студента на зачете производится по десятибалльной шкале. Для оценки учебных достижений студентов используются критерии, утвержденные Министерством образования Республики Беларусь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Оценка промежуточных учебных достижений студентов осуществляется в соответствии с избранной кафедрой шкалой оценок (десятибалльной, стобалльной и др.)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szCs w:val="28"/>
        </w:rPr>
      </w:pPr>
      <w:r>
        <w:rPr>
          <w:b/>
          <w:szCs w:val="28"/>
        </w:rPr>
        <w:t>1.8. Распределение аудиторного времени по видам занятий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Cs w:val="28"/>
        </w:rPr>
      </w:pPr>
      <w:r>
        <w:rPr/>
        <w:t>Общая трудоемкость дисциплины составляет</w:t>
      </w:r>
      <w:r>
        <w:rPr>
          <w:szCs w:val="28"/>
        </w:rPr>
        <w:t xml:space="preserve"> 64 часа. На изучение дисциплины отводится 34 аудиторных часа, из них лекций 18 часов, семинарских занятий – 16 часов. Форма контроля знаний – зач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ограмма курса составлена с учетом действующего законодательства и рассчитана в соответствии со стандартными требованиями на наибольшее количество аудиторных часов. 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Cs w:val="28"/>
        </w:rPr>
      </w:pPr>
      <w:r>
        <w:rPr>
          <w:szCs w:val="28"/>
        </w:rPr>
        <w:t>Дисциплина является теоретико-прикладной, поэтому аудиторные часы равномерно разделены на лекционные и семинарские занятия, а также большая часть часов отводится на самостоятельную работу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  <w:t>Последовательность изучения тем соответствует последовательности преподавания аналогичных дисциплин для студентов юридических специальностей и построена по принципу накопления и расширения знаний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  <w:t>Примерное распределение часов по темам представлено в примерном тематическом плане.</w:t>
      </w:r>
    </w:p>
    <w:p>
      <w:pPr>
        <w:pStyle w:val="Footer"/>
        <w:tabs>
          <w:tab w:val="clear" w:pos="4677"/>
          <w:tab w:val="clear" w:pos="9355"/>
        </w:tabs>
        <w:ind w:firstLine="544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/>
      </w:pPr>
      <w:r>
        <w:rPr>
          <w:b/>
          <w:bCs/>
          <w:szCs w:val="28"/>
        </w:rPr>
        <w:t>2. Примерный тематический план учебной дисциплины</w:t>
      </w:r>
    </w:p>
    <w:p>
      <w:pPr>
        <w:pStyle w:val="Footer"/>
        <w:tabs>
          <w:tab w:val="clear" w:pos="4677"/>
          <w:tab w:val="clear" w:pos="9355"/>
        </w:tabs>
        <w:ind w:firstLine="54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535"/>
        <w:gridCol w:w="1134"/>
        <w:gridCol w:w="992"/>
        <w:gridCol w:w="2194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Название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43" w:hanging="0"/>
              <w:jc w:val="center"/>
              <w:rPr>
                <w:bCs/>
              </w:rPr>
            </w:pPr>
            <w:r>
              <w:rPr>
                <w:bCs/>
              </w:rPr>
              <w:t>Всего часов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ские</w:t>
            </w:r>
          </w:p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/>
              <w:t>занят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содержание предпринимательства (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положение субъектов предпринимательск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– основа</w:t>
            </w:r>
          </w:p>
          <w:p>
            <w:pPr>
              <w:pStyle w:val="Normal"/>
              <w:rPr/>
            </w:pPr>
            <w:r>
              <w:rPr/>
              <w:t>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оговоров, используемых в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монополис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хозяйственных сп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Содержание учебного материала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3.1. Темы и их содержание</w:t>
      </w:r>
    </w:p>
    <w:p>
      <w:pPr>
        <w:pStyle w:val="Footer"/>
        <w:tabs>
          <w:tab w:val="clear" w:pos="4677"/>
          <w:tab w:val="clear" w:pos="9355"/>
        </w:tabs>
        <w:ind w:left="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ущность и содержание предпринимательства (бизнеса)</w:t>
      </w:r>
    </w:p>
    <w:p>
      <w:pPr>
        <w:pStyle w:val="Footer"/>
        <w:ind w:firstLine="720"/>
        <w:jc w:val="both"/>
        <w:rPr>
          <w:szCs w:val="28"/>
        </w:rPr>
      </w:pPr>
      <w:r>
        <w:rPr>
          <w:szCs w:val="28"/>
        </w:rPr>
        <w:t>Понятие и признаки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ормы предпринимательства: предпринимательство с образованием юридического лица, предпринимательство без образования юридического лица. Лица, которым запрещено занятие предпринимательской деятельност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вого регулирования предпринимательской деятельности: принцип верховенства права, социальной направленности, регулирования экономической деятельности, принцип равенства участников предпринимательских отношений, принцип неприкосновенности собственности, принцип свободы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тоды правового регулирования: метод автономных решений, метод согласований, метод запрет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авового регулирования предпринимательской деятельности. Конституция, законы, указы и декреты Президента Республики Беларусь, постановления правительства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щая характеристика прав и обязанностей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авовое положение субъектов предпринимательск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субъектов хозяйстве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юридического лица, его признаки. Порядок образования юридического лица: распорядительный, явочно-нормативный, разрешительный и договорно-правов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государственной регистрации субъектов хозяйствования. Документы, необходимые для регистрации юридического лиц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кращение юридического лица: ликвидация и реорганизация. Основания для ликвидации, лица и органы, имеющие право принять решение о ликвидации. Реорганизация юридического лица: разделение, слияние, присоединение, выделение из состава юридического лица, преобразование.</w:t>
      </w:r>
    </w:p>
    <w:p>
      <w:pPr>
        <w:pStyle w:val="Normal"/>
        <w:tabs>
          <w:tab w:val="clear" w:pos="708"/>
          <w:tab w:val="left" w:pos="534" w:leader="none"/>
          <w:tab w:val="left" w:pos="3794" w:leader="none"/>
        </w:tabs>
        <w:ind w:firstLine="720"/>
        <w:jc w:val="both"/>
        <w:rPr/>
      </w:pPr>
      <w:r>
        <w:rPr>
          <w:sz w:val="28"/>
          <w:szCs w:val="28"/>
        </w:rPr>
        <w:t xml:space="preserve">Понятие экономической несостоятельности, банкротства. Процедуры признания юридического лица экономически несостоятельным (банкротом) в судебном порядк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ензирование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 имущества субъекта хозяйствования. Состав материальных фондов, финансовых средств, невещественн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формы права собственности в Республике Беларусь. Различия между правом собственности, правом хозяйственного ведения и оперативного управления. Правомочия собственника. Юридические лица, основанные на праве хозяйственного ведения и оперативного управления. Особенности правового режима имущества унитарных и казенных предприятий. Пределы распоряжения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я приобретения и прекращения права собственности. Полномочия собственни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ема 3. Классификация юрид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ификация юридических лиц как правовой способ организации предпринимательской деятельности. Основания классификаци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и некоммерческие организации. Организационно-правовые формы коммерческих и некоммерческих организаций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>Понятие хозяйственных обществ, их организационно-правовые формы и виды. Общество с ограниченной ответственностью и общество с дополнительной ответственностью, акционерное общество: понятие, учредители, учредительные документы, уставный фонд, права и обязанности учредителей, их ответственность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олное и коммандитное товарищества: понятие, лица, имеющие право учреждать хозяйственные товарищества, учредительные документы, уставный фонд, права и обязанности учредителей, их ответственность. </w:t>
      </w:r>
    </w:p>
    <w:p>
      <w:pPr>
        <w:pStyle w:val="Normal"/>
        <w:tabs>
          <w:tab w:val="clear" w:pos="708"/>
          <w:tab w:val="left" w:pos="534" w:leader="none"/>
          <w:tab w:val="left" w:pos="3794" w:leader="none"/>
        </w:tabs>
        <w:ind w:firstLine="720"/>
        <w:jc w:val="both"/>
        <w:rPr/>
      </w:pPr>
      <w:r>
        <w:rPr>
          <w:sz w:val="28"/>
          <w:szCs w:val="28"/>
        </w:rPr>
        <w:t>Правовой статус дочерних и зависимых хозяйственных обществ и товарищ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тарное предприятие: частное и государственное (республиканское и коммунальное), казенное предприятие. Лица, имеющие право учреждать унитарные предприятия. Учредительные документы унитарного предприятия. Полномочия собственника и руководителя унитарного предприятия. Порядок распоряжения имуществом предприятия: право хозяйственного ведения и оперативного управления. Особенности правового статуса частного унитарного пред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ственные и религиозные организации (объединения), благотворительные и иные фонды, потребительские кооперативы, учреждения, финансируемые собственником, объединения (ассоциации, союзы). Потребительский и производственный кооператив: понятие, лица, имеющие право учреждать потребительский кооператив, учредительные документы, права и обязанности учредителей, их ответственнос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Договор – основа предпринимательской деятельности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договора. Свобода договора как основное начало рыночной экономики. Случаи понуждения к заключению договор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Требования, предъявляемые гражданско-правовыми нормами к форме договора.</w:t>
      </w:r>
    </w:p>
    <w:p>
      <w:pPr>
        <w:pStyle w:val="3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хозяйственного договора: существенные, обычные и случайные условия. 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>Порядок заключения договора: оферта, акцепт; моменты, с которого договор считается заключенным. Особенности заключения договора на торгах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>Основания изменения и расторжения хозяйственно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говорных обязательств. Способы обеспечения исполнения обязательств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Основные виды договоров, используемых в предпринимательской деятельности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нятие и значение договора купли-продажи. Содержание договора купли-продажи. Права, обязанности и ответственность покупателя и продавца по договору. Цена товара, способы оплаты за товар. Момент возникновения права собственности у приобретателя. Исполнение договора  купли-продажи. Гарантийные сроки и сроки годности, сроки обнаружения недостатков переданного товар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иды договора купли-продажи. Понятие оптовой торговли и ее роль в рыночной экономике. Понятие и признаки договора поставки. Купля-продажа на аукционах и товарных биржах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обенности договора аренды, его основные элементы и разновидности. Субъекты и объекты договора аренды. Форма и содержание договора аренды. Форма, размер, порядок и сроки внесения арендной плат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е разновидности договора аренды. Договор проката: понятие, содержание, субъекты, объекты, срок действия. Особенности аренды транспортных средств. Договор аренды зданий и сооружений. Договор аренды предприятия как единого имущественного комплекса. Договор лизинга (финансовой аренды): понятие, содержание, виды, форма, субъекты, объекты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авовое регулирование договора подряда. Стороны договора подряда, их права и обязанности. Элементы, содержание, форма, виды договора подря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и виды договорных обязательств по оказанию услуг. Правовое регулирование организации перевозок. Посредническая деятельность. Договор поручения. Договор комисс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Правовое регулирование монополистической деятельности 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нополистическая деятельность и ее формы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доминирующее положение на рынке», «монополистическая деятельность», «конкуренция», «естественная монополия», «государственная монополия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лоупотребление хозяйствующим субъектом доминирующим положением на рынке. Определение доминирую</w:t>
      </w:r>
      <w:r>
        <w:rPr>
          <w:color w:val="000000"/>
          <w:sz w:val="28"/>
          <w:szCs w:val="28"/>
        </w:rPr>
        <w:t>щего положения.</w:t>
      </w:r>
      <w:r>
        <w:rPr>
          <w:color w:val="000000"/>
          <w:spacing w:val="-2"/>
          <w:sz w:val="28"/>
          <w:szCs w:val="28"/>
        </w:rPr>
        <w:t xml:space="preserve"> Условия разукрупнения субъектов хозяйствования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шения субъектов хозяйствования, органов государственного управления и самоуправления, ведущие </w:t>
      </w:r>
      <w:r>
        <w:rPr>
          <w:color w:val="000000"/>
          <w:spacing w:val="-2"/>
          <w:sz w:val="28"/>
          <w:szCs w:val="28"/>
        </w:rPr>
        <w:t>к ограничению конкуренци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ы антимонопольного регулирования. Функции и полномочия антимонопольных органов. Виды предписаний и ответственности за нарушение антимонопольного законодательства.</w:t>
      </w:r>
    </w:p>
    <w:p>
      <w:pPr>
        <w:pStyle w:val="Normal"/>
        <w:shd w:fill="FFFFFF" w:val="clear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конкуренции. Роль конкуренции в развитии и совершенствовании производства, улучшении качества товаров, расширении услуг.</w:t>
      </w:r>
    </w:p>
    <w:p>
      <w:pPr>
        <w:pStyle w:val="33"/>
        <w:tabs>
          <w:tab w:val="clear" w:pos="708"/>
          <w:tab w:val="left" w:pos="675" w:leader="none"/>
          <w:tab w:val="left" w:pos="4077" w:leader="none"/>
        </w:tabs>
        <w:spacing w:before="0" w:after="0"/>
        <w:ind w:lef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Разрешение хозяйственных споров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>Юрисдикционные органы разрешения хозяйственных споров: система хозяйственных судов, Арбитраж при Белорусской торгово-промышленной палате, органы государственного управления, рассматривающие жалобы на действия административных органов.</w:t>
      </w:r>
    </w:p>
    <w:p>
      <w:pPr>
        <w:pStyle w:val="3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удебного урегулирования спора.</w:t>
      </w:r>
    </w:p>
    <w:p>
      <w:pPr>
        <w:pStyle w:val="3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 лиц, имеющих право на обращение в хозяйственные суды. Порядок подачи искового заявления. Правила подведомственности и подсудности дел хозяйственному суду.</w:t>
      </w:r>
    </w:p>
    <w:p>
      <w:pPr>
        <w:pStyle w:val="33"/>
        <w:tabs>
          <w:tab w:val="clear" w:pos="708"/>
          <w:tab w:val="left" w:pos="534" w:leader="none"/>
          <w:tab w:val="left" w:pos="379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хозяйственного процесс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3"/>
        <w:tabs>
          <w:tab w:val="clear" w:pos="708"/>
          <w:tab w:val="left" w:pos="534" w:leader="none"/>
          <w:tab w:val="left" w:pos="379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спора в суде первой инстанции. Пересмотр решений суда, вступивших в законную силу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Информационно-методическая часть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4.1. Нормативные правовые акты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 1996 г. и 17 октября 2004 г.) // Эталон – Беларусь [Электронный ресурс] / Нац. центр правовой информ. Республики Беларусь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Гражданский кодекс Респ. Беларусь, 07 дек. 1998 г., № 218-З; в ред. Закона Респ. Беларусь от 16.07.2010г. // Консультант Плюс: Беларусь. Технология 3000 [Электронный ресурс] / ООО «ЮрСпектр»., Нац. центр правовой информ. Респ. Беларусь. 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процессуальный кодекс Респ. Беларусь, 15 дек. 1998 г., № 219-З; в ред. Закона Респ. Беларусь от 15.06.2009 г. // Консультант Плюс: Беларусь. Технология 3000 [Электронный ресурс] / ООО «ЮрСпектр»., Нац. центр правовой информ. Респ. Беларусь. 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 предпринимательстве в Республике Беларусь: Закон Респ. Беларусь, 28 мая 1991 г., № 813-XII; в ред. Закона Респ. Беларусь от 26.12.2007 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 хозяйственных обществах: Закон Респ. Беларусь, 09 дек. 1992 г., № 2020-XII; в ред. Закона Респ. Беларусь от 15.07.2010 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 противодействии монополистической деятельности и развитии конкуренции: Закон Респ. Беларусь, 10 дек. 1992 г., № 2034-XII; в ред. Закона Респ. Беларусь от 04.01.2010 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кономической несостоятельности (банкротстве): Закон Респ. Беларусь, 18 июл. 2000 г., № 423-З; в ред. Закона от Респ. Беларусь 31.12.2009г. // Консультант Плюс: Беларусь. Технология 3000 [Электронный ресурс] / ООО «ЮрСпектр»., Нац. центр правовой информ. Респ. Беларусь. 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 государственной регистрации и ликвидации (прекращении деятельности) субъектов хозяйствования: Декрет Президента Респ. Беларусь, 16 янв. 2009 г., № 1; в ред. Декрета от 01.09.2010 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экономической несостоятельности (банкротства): Указ Президента Респ. Беларусь, 12 нояб. 2003 г., № 508; в ред. Указа от 06.04.2009 г. // Консультант Плюс: Беларусь. Технология 3000 [Электронный ресурс] / ООО «ЮрСпектр»., Нац. центр правовой информ. Респ. Беларусь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 некоторых мерах по регулированию предпринимательской деятельности: Указ Президента Респ. Беларусь, 18 июн. 2005 г., № 285; в ред. Указа от 13.09.2010 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лицензировании отдельных видов деятельности: Указ Президента Респ. Беларусь, 01 сент. 2010 г., № 450 // Консультант Плюс: Беларусь. Технология 3000 [Электронный ресурс] / ООО «ЮрСпектр»., Нац. центр правовой информ. Респ. Беларусь. –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ложение о Департаменте ценовой политики Министерства экономики Республики Беларусь: постановление Совета Министров Респ. Беларусь, 29 июл. 2006 г., № 967; в ред. Постановления от 28.04.2010г. // КонсультантПлюс: Беларусь [Электрон. ресурс] /ООО «ЮрСпектр», Нац. центр правовой информ. Респ. Беларусь. – Минск, 2011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4.2. Основная литератур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Белых В.С. Правовое регулирование предпринимательской деятельности в России: Монография / В.С. Белых. - М.: Проспект, 2009. - 432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Беляева О.А. Предпринимательское право: Учебное пособие / под ред. В.Б. Ляндреса. 2-е изд., испр. и доп. - М.: КОНТРАКТ, ИНФРА-М, 2009. - 352 с.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бишевич С.С. Хозяйственное право (правовое регулирование хозяйственной деятельности) / С.С. Вабищевич.- Минск: Молодёжное, 2008. - 416 с.</w:t>
      </w:r>
    </w:p>
    <w:p>
      <w:pPr>
        <w:pStyle w:val="PlainText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бищевич С.С. Коммерческая деятельность: Основы правового регулирования / Вабищевич С.С., Маньковский И.А. – Минск: Молодежное, 2003. –34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бищевич С.С. Предпринимательское право: состояние и перспективы развития предпринимательской деятельности: монография: в 2 т. Том 1 / С.С. Вабищевич. - Мн.: Молодежное, 2008. – 498 с.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ушко В.А. Курс гражданского права. Общая часть / В.А. Витушко. –Минск: БГЭУ, 2002. -717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Гражданское право / Под ред. В.Ф. Чигира. - Минск.: Амалфея, 2000. - 976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: учебник: в 3 т. / А.В.Каравай [и др.]; под ред. В.Ф.Чигира. - Т. 1. - Минск: Амалфея, 2008. - 86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Ершова И.В. Предпринимательское право: Учебник. / И.В. Ершова – М.: Юриспруденция, 2002. – 517 с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басин Д.А. Гражданское право. Общая часть / Д.А. Колбасин. –Минск: Акад. МВД Респ. Беларусь, 2004. - 496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Гражданскому кодексу Республики Беларусь / Отв. ред. В.Ф. Чигир. - Минск: Амалфея, 2000. -544с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ind w:left="0" w:right="-9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ур О.А. Хозяйственное право: курс лекций / О.А. Мазур. - Барановичи: РИО БарГУ, 2008. - 330 с.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емьянов В.Н. Хозяйственное право: учебник для вузов: 2 т. / В.С. Мартемьянов. – М.: Изд-во БЭК, 1994. – 56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аращенко В.Н. Хозяйственное (предпринимательское) право Республики Беларусь. / В.Н. Паращенко. – Минск: «МНО», 2001.- 31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предпринимательской деятельности в Республике Беларусь: Практ. пособие / Витушко В.А., Головко А.А., Пронина М.Г., Семенкова В.И. – Минск: МНО, 2001. – 40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Реуцкая Е.А. Хозяйственное право / Е.А. Реуцкая. – Минск: ТетраСистемс, 2008. -384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Функ Я.И. Курс бизнес-права: гражданско-правовые основы организации предпринимательской деятельности: в 3 кн. Кн. 1. / Я.И. Функ. – Минск: Амалфея, 2005. – 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право Республики Беларусь. Особенная часть. – Мн.: ПолиБиг, 1999. – 340 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center"/>
        <w:rPr/>
      </w:pPr>
      <w:r>
        <w:rPr>
          <w:b/>
          <w:bCs/>
          <w:sz w:val="28"/>
          <w:szCs w:val="28"/>
        </w:rPr>
        <w:t>4.3. Дополнительная литерату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Андреев В.К. Предпринимательское законодательство России: Научные очерки / В.К. Андреев. - М.: Статут, РАП, 2008. - 36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Банкротство: Практ. пособое / В.С. Каменков, В.В. Жандаров, А.И. Мирониченко / Под общ. ред. В.С. Каменкова. –Минск: МНО, 2001. -142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Брагинский М.И., Договорное право. Общие положения. 3-е изд., стереотипное. Кн. 1. / М.И. Брагинский, В.В. Витрянский. - М.: Статут, 2001. - 84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ы в предпринимательской деятельности / О.А. Беляева, В.В. Витрянский, К.Д. Гасников [и др.]; отв. ред. Е.А. Павлодский, Т.Л. Левшина. - М.: Статут, 2008. - 509 с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bCs/>
          <w:szCs w:val="28"/>
        </w:rPr>
      </w:pPr>
      <w:r>
        <w:rPr>
          <w:szCs w:val="28"/>
        </w:rPr>
        <w:t>Каменков В.С. Хозяйственный договор. Общие положения. Монография / В.С. Каменков. – Минск: Амалфея, 2007. - 157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арелина С.А. Правовое регулирование несостоятельности (банкротства): Учебно-практическое пособие / С.А. Карелина. - М.: Волтерс Клувер, 2006. – 1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валенко Н.Н. Правовое регулирование рынка ценных бумаг в Республике Беларусь (в определениях и схемах) / Н.Н. Коваленко. – Минск.: Новое знание, 2001. -167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статейный научно-практический комментарий к Закону Республики Беларусь «Об экономической несостоятельности (банкротстве)» /  Под ред. В. С. Каменкова. – Минск: Амалфея, 2005. – 464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 Я.И. Акционерное общество: комментарий к Закону Республики Беларусь "О хозяйственных обществах": в 5 кн. - Кн. 5. / Я.И. Функ. - Минск: Амалфея, 2008. - 4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гир В.Ф. Физические и юридические лица как субъекты гражданского права / В.Ф. Чигир. - Минск: Амалфея, 2000. -224 с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Cs w:val="28"/>
        </w:rPr>
        <w:t>об авторе типовой учебной программы по дисциплине «Финансы и финансовый менеджмент», представленной Государственным учреждением образования «Институт бизнеса и менеджмента технологий» Белорусского государственного университета</w:t>
      </w:r>
    </w:p>
    <w:p>
      <w:pPr>
        <w:pStyle w:val="Footer"/>
        <w:ind w:left="36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410"/>
        <w:gridCol w:w="1985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,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кафедры бизнес-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юридических на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37529) 664 69 1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40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40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29"/>
        </w:tabs>
        <w:ind w:left="169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40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311"/>
        </w:tabs>
        <w:ind w:left="1311" w:hanging="76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-1"/>
    <w:basedOn w:val="Normal"/>
    <w:qFormat/>
    <w:pPr>
      <w:spacing w:before="60" w:after="12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7:00Z</dcterms:created>
  <dc:creator>Люба</dc:creator>
  <dc:description/>
  <cp:keywords/>
  <dc:language>en-US</dc:language>
  <cp:lastModifiedBy>lakerbai</cp:lastModifiedBy>
  <dcterms:modified xsi:type="dcterms:W3CDTF">2011-09-15T11:26:00Z</dcterms:modified>
  <cp:revision>8</cp:revision>
  <dc:subject/>
  <dc:title>Приложение</dc:title>
</cp:coreProperties>
</file>