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о-методическое объединение </w:t>
      </w:r>
    </w:p>
    <w:p>
      <w:pPr>
        <w:pStyle w:val="Heading9"/>
        <w:rPr/>
      </w:pPr>
      <w:r>
        <w:rPr>
          <w:b w:val="false"/>
          <w:sz w:val="28"/>
          <w:szCs w:val="28"/>
        </w:rPr>
        <w:t>по экологическому образованию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78"/>
      </w:tblGrid>
      <w:tr>
        <w:trPr/>
        <w:tc>
          <w:tcPr>
            <w:tcW w:w="5032" w:type="dxa"/>
            <w:tcBorders/>
          </w:tcPr>
          <w:p>
            <w:pPr>
              <w:pStyle w:val="Heading2"/>
              <w:snapToGrid w:val="false"/>
              <w:spacing w:before="0" w:after="0"/>
              <w:ind w:firstLine="567"/>
              <w:jc w:val="both"/>
              <w:rPr>
                <w:caps/>
                <w:sz w:val="28"/>
                <w:szCs w:val="28"/>
                <w:highlight w:val="yellow"/>
              </w:rPr>
            </w:pPr>
            <w:r>
              <w:rPr>
                <w:caps/>
                <w:sz w:val="28"/>
                <w:szCs w:val="28"/>
                <w:highlight w:val="yellow"/>
              </w:rPr>
            </w:r>
          </w:p>
        </w:tc>
        <w:tc>
          <w:tcPr>
            <w:tcW w:w="4578" w:type="dxa"/>
            <w:tcBorders/>
          </w:tcPr>
          <w:p>
            <w:pPr>
              <w:pStyle w:val="Style11"/>
              <w:spacing w:before="0" w:after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ТВЕРЖДАЮ</w:t>
            </w:r>
          </w:p>
          <w:p>
            <w:pPr>
              <w:pStyle w:val="Style11"/>
              <w:spacing w:before="0" w:after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вый заместитель Министра образования Республики Беларусь</w:t>
            </w:r>
          </w:p>
          <w:p>
            <w:pPr>
              <w:pStyle w:val="Style11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_____________________А.И. Жук</w:t>
            </w:r>
          </w:p>
          <w:p>
            <w:pPr>
              <w:pStyle w:val="Style11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__________________  20__  </w:t>
            </w:r>
          </w:p>
          <w:p>
            <w:pPr>
              <w:pStyle w:val="Style11"/>
              <w:spacing w:before="0" w:after="0"/>
              <w:ind w:firstLine="56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both"/>
              <w:rPr>
                <w:b w:val="false"/>
                <w:b w:val="false"/>
                <w:caps/>
                <w:sz w:val="28"/>
                <w:szCs w:val="28"/>
                <w:highlight w:val="yellow"/>
              </w:rPr>
            </w:pPr>
            <w:r>
              <w:rPr>
                <w:b w:val="false"/>
                <w:i w:val="false"/>
                <w:sz w:val="28"/>
                <w:szCs w:val="28"/>
              </w:rPr>
              <w:t>Регистрационный № ТД-_____/тип.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left="567" w:hanging="567"/>
        <w:rPr>
          <w:sz w:val="28"/>
          <w:szCs w:val="28"/>
        </w:rPr>
      </w:pPr>
      <w:r>
        <w:rPr>
          <w:sz w:val="28"/>
          <w:szCs w:val="28"/>
        </w:rPr>
        <w:t>МЕТОДИКА ПРЕПОДАВАНИЯ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повая учебная программа</w:t>
      </w:r>
    </w:p>
    <w:p>
      <w:pPr>
        <w:pStyle w:val="Heading1"/>
        <w:spacing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1-80 02 01 Медико-биологическое дело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517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государственного учреждения «Республиканский методический центр по высшему и среднему медицинскому и фармацевтическому образова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В. Жаворо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20__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экологическ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С.П. Кунда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20__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Ю.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20__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В.И. Шупля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 20__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 20__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__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Ю. Жук, заведующая кафедрой биологии человека и экологии учреждения образования «Международный государственный экологический университет имени А.Д. Сахарова», кандидат биологических наук, доц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Е. Григорьева, доцент кафедры биологии человека и экологии учреждения образования «Международный государственный экологический университет имени А.Д. Сахарова», кандидат биологических на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федра общей биологии Учреждения образования «Белорусский государственный педагогический университет имени Максима Танка»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.П. Калиновская, директор Учреждения образования «Республиканский экологический центр детей и юношества». </w:t>
      </w:r>
    </w:p>
    <w:p>
      <w:pPr>
        <w:pStyle w:val="Foo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Footer"/>
        <w:ind w:firstLine="709"/>
        <w:rPr/>
      </w:pPr>
      <w:r>
        <w:rPr>
          <w:sz w:val="28"/>
          <w:szCs w:val="28"/>
        </w:rPr>
        <w:tab/>
        <w:t>Кафедрой биологии человека и экологии учреждения образования «Международный государственный экологический университет имени А.Д. Сахарова» (протокол № 9   от «21»   апреля  2011г.);</w:t>
      </w:r>
    </w:p>
    <w:p>
      <w:pPr>
        <w:pStyle w:val="Footer"/>
        <w:ind w:firstLine="709"/>
        <w:rPr/>
      </w:pPr>
      <w:r>
        <w:rPr>
          <w:sz w:val="28"/>
          <w:szCs w:val="28"/>
        </w:rPr>
        <w:tab/>
        <w:t>Научно-методическим советом учреждения образования «Международный государственный экологический университет имени А.Д. Сахарова» (протокол №    от «   »                20    );</w:t>
      </w:r>
    </w:p>
    <w:p>
      <w:pPr>
        <w:pStyle w:val="Footer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Научно-методическим советом по медицинской экологии, медико-биологическому делу, экологии (степень: магистр биологических наук), радиобиологии (протокол №   от «    »                20     ).</w:t>
      </w:r>
    </w:p>
    <w:p>
      <w:pPr>
        <w:pStyle w:val="Foote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Е.Ю. Жук</w:t>
      </w:r>
    </w:p>
    <w:p>
      <w:pPr>
        <w:pStyle w:val="Foote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Ответственный за выпуск: Е.Ю. Жук</w:t>
      </w:r>
      <w:r>
        <w:br w:type="page"/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 xml:space="preserve">Типовая учебная программа по дисциплине «Методика преподавания биологии» разработана для студентов специальности 1-80 02 01 «Медико-биологическое дело» в соответствии с требованиями образовательного стандарта первой ступени высшего образования и типового учебного плана по соответствующей специальност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преподавания биологии – важнейшее звено в подготовке студентов к будущей педагогической деятельности. Ее главная цель – формирование у студентов системы знаний о современных технологиях обучения, основах процесса преподавания биологии: целях, содержании, методах, организационных формах и средствах биологического образования, процесса обучения и воспитания учащихс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теоретическую базу для выработки профессиональных педагогических навыков, что позволит студентам </w:t>
      </w:r>
      <w:r>
        <w:rPr>
          <w:color w:val="000000"/>
          <w:sz w:val="28"/>
          <w:szCs w:val="28"/>
        </w:rPr>
        <w:t>хорошо ориентироваться в многообразии современных форм, методов и методических приемов преподавания биологии и умело использовать их в своей будущей работе в сфере школьного образ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преподавания биологии объединяет знания студентов по биологическим и психолого-педагогическим дисциплинам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знания способствуют формированию у студентов умений воспитывать школьников средствами своего предмета, хорошо ориентироваться в многообразии материалов, учебных и технических средств, наглядных пособий, учебно-методической литературы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Цель изучения дисциплины – ознакомление студентов с методическими основами преподавания биолог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знакомление студентов с технологиями, методами и формами обучения биологии в школе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воение студентами принципов методической переработки биологического материала, планирования учебной работы, проведения уроков, экскурсий, внеурочных занятий и внеклассных мероприятий по биологии, организации учебно-познавательной деятельности школь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Методика преподавания биологии» необходимы знания по следующим дисциплинам: «Основы биологии», «Экология», «Психология и педагогика»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исциплины студент должен:</w:t>
      </w:r>
    </w:p>
    <w:p>
      <w:pPr>
        <w:pStyle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1134" w:hanging="0"/>
        <w:jc w:val="both"/>
        <w:rPr/>
      </w:pPr>
      <w:r>
        <w:rPr>
          <w:sz w:val="28"/>
          <w:szCs w:val="28"/>
        </w:rPr>
        <w:t>методы оценки эффективности обучения биоло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едагогики и психоло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ую специфику преподавания биологии;</w:t>
      </w:r>
    </w:p>
    <w:p>
      <w:pPr>
        <w:pStyle w:val="BodyText21"/>
        <w:numPr>
          <w:ilvl w:val="0"/>
          <w:numId w:val="4"/>
        </w:numPr>
        <w:tabs>
          <w:tab w:val="clear" w:pos="708"/>
          <w:tab w:val="left" w:pos="540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содержание общего курса биоло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обучения биологии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методы и приемы обучения дисциплинам биологического цикла и уметь их использова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1134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спользовать основы педагогической деятельности, традиционные и инновационные технологии обучения и основы их применения в процессе обучения биологии.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иповым учебным планом специальности 1-80 02 01 «Медико-биологическое дело» объем дисциплины составляет 120 часов, из них 58 часов – аудиторные. Примерное распределение аудиторных часов по видам занятий: лекций – 38 часов, семинарских занятий – 20 час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ля управления учебным процессом и организации контрольно-оценочной деятельности рекомендуется использовать учебно-методические комплексы, проводить текущий контроль знаний на каждом семинарском  занятии, а итоговый контроль – на экзамене.</w:t>
      </w:r>
    </w:p>
    <w:p>
      <w:pPr>
        <w:pStyle w:val="Style13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ru-RU" w:eastAsia="ru-RU"/>
        </w:rPr>
        <w:t>Самостоятельная работа студентов включает подготовку презентаций по актуальным проблемам методики преподавания биологии.</w:t>
      </w:r>
    </w:p>
    <w:p>
      <w:pPr>
        <w:pStyle w:val="Style13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ru-RU" w:eastAsia="ru-RU"/>
        </w:rPr>
        <w:t>Среди эффективных педагогических методик и технологий, которые способствуют вовлечению студентов в поиск и управление знаниями, приобретению опыта самостоятельного решения разнообразных задач, следует выделить:</w:t>
      </w:r>
    </w:p>
    <w:p>
      <w:pPr>
        <w:pStyle w:val="Style13"/>
        <w:widowControl/>
        <w:numPr>
          <w:ilvl w:val="1"/>
          <w:numId w:val="3"/>
        </w:numPr>
        <w:spacing w:lineRule="exact" w:line="317"/>
        <w:ind w:left="0" w:hanging="0"/>
        <w:rPr/>
      </w:pPr>
      <w:r>
        <w:rPr>
          <w:rStyle w:val="FontStyle11"/>
          <w:sz w:val="28"/>
          <w:szCs w:val="28"/>
          <w:lang w:val="ru-RU" w:eastAsia="ru-RU"/>
        </w:rPr>
        <w:t xml:space="preserve">проблемно-ориентированный междисциплинарный подход; </w:t>
      </w:r>
    </w:p>
    <w:p>
      <w:pPr>
        <w:pStyle w:val="Style13"/>
        <w:widowControl/>
        <w:numPr>
          <w:ilvl w:val="1"/>
          <w:numId w:val="3"/>
        </w:numPr>
        <w:spacing w:lineRule="exact" w:line="317"/>
        <w:ind w:left="0" w:hanging="0"/>
        <w:rPr/>
      </w:pPr>
      <w:r>
        <w:rPr>
          <w:rStyle w:val="FontStyle11"/>
          <w:sz w:val="28"/>
          <w:szCs w:val="28"/>
          <w:lang w:val="ru-RU" w:eastAsia="ru-RU"/>
        </w:rPr>
        <w:t>технологию проблемно-модульного обучения;</w:t>
      </w:r>
    </w:p>
    <w:p>
      <w:pPr>
        <w:pStyle w:val="Style13"/>
        <w:widowControl/>
        <w:numPr>
          <w:ilvl w:val="1"/>
          <w:numId w:val="3"/>
        </w:numPr>
        <w:spacing w:lineRule="exact" w:line="317"/>
        <w:ind w:left="0" w:hanging="0"/>
        <w:rPr/>
      </w:pPr>
      <w:r>
        <w:rPr>
          <w:rStyle w:val="FontStyle11"/>
          <w:sz w:val="28"/>
          <w:szCs w:val="28"/>
          <w:lang w:val="ru-RU" w:eastAsia="ru-RU"/>
        </w:rPr>
        <w:t>технологию учебно-исследовательской деятельности;</w:t>
      </w:r>
    </w:p>
    <w:p>
      <w:pPr>
        <w:pStyle w:val="Style21"/>
        <w:widowControl/>
        <w:numPr>
          <w:ilvl w:val="1"/>
          <w:numId w:val="3"/>
        </w:numPr>
        <w:ind w:left="0" w:hanging="0"/>
        <w:rPr/>
      </w:pPr>
      <w:r>
        <w:rPr>
          <w:rStyle w:val="FontStyle11"/>
          <w:sz w:val="28"/>
          <w:szCs w:val="28"/>
          <w:lang w:val="ru-RU" w:eastAsia="ru-RU"/>
        </w:rPr>
        <w:t>интенсивное обучение;</w:t>
      </w:r>
    </w:p>
    <w:p>
      <w:pPr>
        <w:pStyle w:val="Style13"/>
        <w:widowControl/>
        <w:numPr>
          <w:ilvl w:val="1"/>
          <w:numId w:val="3"/>
        </w:numPr>
        <w:spacing w:lineRule="exact" w:line="317"/>
        <w:ind w:left="0" w:hanging="0"/>
        <w:rPr/>
      </w:pPr>
      <w:r>
        <w:rPr>
          <w:rStyle w:val="FontStyle11"/>
          <w:sz w:val="28"/>
          <w:szCs w:val="28"/>
          <w:lang w:val="ru-RU" w:eastAsia="ru-RU"/>
        </w:rPr>
        <w:t>моделирование проблемных ситуаций и их решение.</w:t>
      </w:r>
    </w:p>
    <w:p>
      <w:pPr>
        <w:pStyle w:val="Style13"/>
        <w:widowControl/>
        <w:spacing w:lineRule="exact" w:line="317"/>
        <w:ind w:right="38" w:firstLine="691"/>
        <w:jc w:val="both"/>
        <w:rPr/>
      </w:pPr>
      <w:r>
        <w:rPr>
          <w:rStyle w:val="FontStyle11"/>
          <w:sz w:val="28"/>
          <w:szCs w:val="28"/>
          <w:lang w:val="ru-RU" w:eastAsia="ru-RU"/>
        </w:rPr>
        <w:t xml:space="preserve">В целях формирования современных и социально-профессиональных </w:t>
      </w:r>
      <w:r>
        <w:rPr>
          <w:rStyle w:val="FontStyle12"/>
          <w:b w:val="false"/>
          <w:caps w:val="false"/>
          <w:smallCaps w:val="false"/>
          <w:sz w:val="28"/>
          <w:szCs w:val="28"/>
          <w:lang w:val="ru-RU" w:eastAsia="ru-RU"/>
        </w:rPr>
        <w:t>ком</w:t>
      </w:r>
      <w:r>
        <w:rPr>
          <w:rStyle w:val="FontStyle11"/>
          <w:sz w:val="28"/>
          <w:szCs w:val="28"/>
          <w:lang w:val="ru-RU" w:eastAsia="ru-RU"/>
        </w:rPr>
        <w:t>петенций выпускника вуза в практику проведения занятий целесообразно внедрять методики активного обучения и дискуссионные формы.</w:t>
      </w:r>
    </w:p>
    <w:p>
      <w:pPr>
        <w:pStyle w:val="TextBody"/>
        <w:ind w:firstLine="709"/>
        <w:jc w:val="center"/>
        <w:rPr>
          <w:rStyle w:val="FontStyle11"/>
          <w:b/>
          <w:b/>
          <w:sz w:val="28"/>
          <w:szCs w:val="28"/>
          <w:lang w:val="ru-RU" w:eastAsia="ru-RU"/>
        </w:rPr>
      </w:pPr>
      <w:r>
        <w:rPr/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мерный 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134"/>
        <w:gridCol w:w="1134"/>
        <w:gridCol w:w="1692"/>
        <w:gridCol w:w="1440"/>
      </w:tblGrid>
      <w:tr>
        <w:trPr>
          <w:trHeight w:val="3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\п 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уди-торных часов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-ные заня-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ские занят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тодика преподавания биологии – наука, технология, учебный 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Биология как школьный предмет. </w:t>
            </w:r>
            <w:r>
              <w:rPr>
                <w:color w:val="000000"/>
                <w:spacing w:val="1"/>
                <w:sz w:val="28"/>
                <w:szCs w:val="28"/>
              </w:rPr>
              <w:t>Содержание и принципы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троения биологического </w:t>
            </w:r>
            <w:r>
              <w:rPr>
                <w:color w:val="000000"/>
                <w:spacing w:val="1"/>
                <w:sz w:val="28"/>
                <w:szCs w:val="28"/>
              </w:rPr>
              <w:t>образовани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Методы и методические приемы преподавания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Формы преподавания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5. </w:t>
            </w:r>
            <w:r>
              <w:rPr>
                <w:bCs/>
                <w:sz w:val="28"/>
                <w:szCs w:val="28"/>
              </w:rPr>
              <w:t>Классно-урочная форма преподавания биолог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 Внеурочная и внеклассная формы преподавания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Лабораторные и практические занятия по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Формирование и развитие основных биологических по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Формирование и развитие познавательной активности на уроках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Формирование умений и навыков на уроках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о-оценочная деятельность при обучении биолог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2. Домашнее задание. Принципы разработки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3. Нетрадиционные подходы, формы и методы в обучении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4. Современные педагогические и информационные образовате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Особенности преподавания биологии в школах раз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6. Материальная база преподавания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.</w:t>
      </w:r>
      <w:r>
        <w:rPr>
          <w:b/>
          <w:bCs/>
          <w:color w:val="000000"/>
          <w:sz w:val="28"/>
          <w:szCs w:val="28"/>
        </w:rPr>
        <w:t xml:space="preserve"> Содержание учебного материал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 Методика преподавания биологии – наука, технология, учебный предмет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преподавания биологии как наука, ее предмет и объект исследования, цели, задачи и методы. Основные теории методики преподавания биологи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методики преподавания биологии: общая и частные методики. Связь методики преподавания биологии с другими науками – биологией, педагогикой, психологией, философией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е основы методики преподавания биологии. Формы обучения методике преподавания. Современные проблемы обучения и преподавания биологии. Идея единства образовательной, воспитывающей и развивающей функции обучения как ведущая в методике. Современные концепции биологического образования. Биология в системе культуры. Экологизация школьного образова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развития методики преподавания биологи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Биология как школьный предмет. Содержание и принципы построения биологического образования в школе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биологического образования. Компоненты содержания образования по биологии. Внешние и внутренние закономерности обучения биологи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общепедагогические принципы построения биологического образования: научности, доступности, фундаментальности, системности, преемственности, единства теории и практики, сознательности и активности обучения, наглядности и друг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ие методико-биологические принципы: вхождения в природу, единства природы, экологизации, природосообразности, краеведческого подхода и другие. Их взаимосвязь и воплощение в школьных программах и учебниках би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Биология» в современной 11-летней общеобразовательной школе: общая структура, инвариантный и вариативный компоненты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документы:</w:t>
      </w:r>
      <w:r>
        <w:rPr>
          <w:sz w:val="28"/>
          <w:szCs w:val="28"/>
        </w:rPr>
        <w:t xml:space="preserve"> концепция биологического образования, образовательный стандарт, программы и учебники по биологии. Структура построения школьного курса биологии. Система биологических школьных курс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учебного материала для школьного предмета «Биология». Линейное, концентрическое и спиралеобразное построение школьного предмет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е программы по биологии, их структура, методический аппарат, динамика изменений. Учебный план. Место биологии в комплексном учебном плане. Межпредметные связи в обучении биологии. Анализ структуры и содержания учебников по школьному курсу биолог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Методы и методические приемы преподавания биологи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нятие о методах обучения. Система методов преподавания биологии. Взаимосвязь и взаимовлияние методов обучения, целей обучения, содержания обучения. Классификация методов преподавания биологии. Логические, организационные и технические методические приемы обучения биологии. Основные функции методов обу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, наглядные, практические методы обучения, их дидактические и методические особенности. Систематизация методов обучения в зависимости от числа используемых в обучении ориентиров: исследовательский, проблемный, программированный, алгоритмизированный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есные методы преподавания биологии: беседа, рассказ, объяснение, школьная лекция и семинар. Методические требования к их организации. Особенности структуры уроков с применением этих форм обу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ые методы преподавания биологии: демонстрация нату</w:t>
        <w:softHyphen/>
        <w:t>ральных объектов, опытов, изобразительных пособий, кино- и диафильмов. Правила демонстрации. Рисунок учителя на доске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методы преподавания биологии. Техника работ по распознаванию, определению и сравнению природных объектов; организация наблюдений, опытов и экспериментов. Формы лабораторных работ, их место в уроке. Варианты проведения практических работ. Фенологические наблюд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держание исследовательского обучения, его организация. Проблемное обучение, его особенности. Отбор учебного материала для организации проблемного обучения. Игровые методы обучения, познавательные и ролевые игры. Методы мультимедийного обучения б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етодов преподавания и их развитие. Особенности выбора методов преподавания </w:t>
      </w:r>
      <w:r>
        <w:rPr>
          <w:sz w:val="28"/>
          <w:szCs w:val="28"/>
        </w:rPr>
        <w:t>в 6, 7, 8, 9, 10 и 11 классах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 биологии как обучающая система. Требования к содержанию и оформлению учебника. Требования к учебным текстам, способы оценки качества учебных текстов. Методика работы учащихся с учебником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, их виды и разновидности. Наглядные пособия по биологии, их виды. Классификация и характеристика натуральных пособий. Классификация и характеристика изобразительных пособий. Таблицы, рисунки, фотографии, коллекции, модели, макеты как средства обучения. Дидактические возможности применения технических средств обучения, оценка эффективности их использ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редства обучения. Компьютер как средство обучения. Роль компьютера в самообучении и самообразовании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Формы преподавания биологи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и система форм обучения биологии. Система форм обучения биологии: урок, </w:t>
      </w:r>
      <w:r>
        <w:rPr>
          <w:sz w:val="28"/>
          <w:szCs w:val="28"/>
        </w:rPr>
        <w:t>лабораторная и практическая работа</w:t>
      </w:r>
      <w:r>
        <w:rPr>
          <w:b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кскурсия, </w:t>
      </w:r>
      <w:r>
        <w:rPr>
          <w:sz w:val="28"/>
          <w:szCs w:val="28"/>
        </w:rPr>
        <w:t>лекции и семинары,</w:t>
      </w:r>
      <w:r>
        <w:rPr>
          <w:color w:val="000000"/>
          <w:sz w:val="28"/>
          <w:szCs w:val="28"/>
        </w:rPr>
        <w:t xml:space="preserve"> домашняя работа, внеурочная работа. Внеклассные занятия. Взаимосвязь форм обучения. Выбор форм обу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Классно-урочная форма преподавания биологи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ок как основная форма организации обучения биологии. Требования к современному</w:t>
      </w:r>
      <w:r>
        <w:rPr>
          <w:color w:val="000000"/>
          <w:sz w:val="28"/>
          <w:szCs w:val="28"/>
        </w:rPr>
        <w:t xml:space="preserve"> уроку: дидактические, воспитательные и организационные. Структура и этапы урок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ипы уроков биологии; классификация их: 1) по характеру структуры и содержания урока, 2) по выбранным методам, 3) по месту урока в теме, 4) по дидактическим целям и задачам и д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адиционные уроки. Подготовка, проведение, анализ уро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водного урока, урока изучения нового материала и обобщающего урока. Уроки-семинары, уроки-зачеты, игровые уроки, урок-экскурсия и др. Комбинированный ур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учителя к уроку. Структура и принципы составления плана-конспекта урока. Творческая роль учителя биологии в подготовке уро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рока. Различные варианты анализа урока. Самоанализ урока учителем. Роль анализа в повышении квалификации учите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 6. Внеурочная и внеклассная формы преподавания биологи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неурочная работа и ее место в системе обучения биологии. Виды внеурочных работ по биологии: летние задания, фенологические наблюдения, работа в кабинете и в уголке живой природы.</w:t>
      </w:r>
      <w:r>
        <w:rPr>
          <w:bCs/>
          <w:sz w:val="28"/>
          <w:szCs w:val="28"/>
        </w:rPr>
        <w:t xml:space="preserve"> Внеурочные работы в природе и на школьном учебно-опытном участ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классная работа по биологии: функции и формы. </w:t>
      </w:r>
      <w:r>
        <w:rPr>
          <w:bCs/>
          <w:sz w:val="28"/>
          <w:szCs w:val="28"/>
        </w:rPr>
        <w:t>Виды внеклассных занятий. Групповые и кружковые занятия. Индивидуальные внеклассные занятия. Факультативные заня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, групповые, эпизодические и массовые натуралистические работы. Индивидуальная работа: внеклассное чтение, опыты, наблюдения, написание рефератов, изготовление наглядных пособий и др. Групповая работа. Биологический кружок. Факультативы. Массовая внеклассная работа: лекции, вечера, конференции, выставки, походы и др. Биологический кружок. Структура и планирование работы биологического кружка. </w:t>
      </w:r>
      <w:r>
        <w:rPr>
          <w:sz w:val="28"/>
          <w:szCs w:val="28"/>
        </w:rPr>
        <w:t xml:space="preserve">Экскурсии по биологии. Понятие и значение биологических экскурсий. Подготовка учителя и учащихся к экскурс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ады, научные общества учащихся.</w:t>
      </w:r>
      <w:r>
        <w:rPr>
          <w:sz w:val="28"/>
          <w:szCs w:val="28"/>
        </w:rPr>
        <w:t xml:space="preserve"> Принципы организации научной работы в школе. Методические приемы работы с одаренными учащимися. Составление творческих заданий для учащихся. Задания для проведения олимпиад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7. Лабораторные и практические занятия по биолог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и лабораторные занятия на уроках биологии. Лабораторные работы как основа усвоения учащимися знаний и умений. Виды, структура, продолжительность лабораторных работ. Фронтальные лабораторные работы. Лабораторные работы по заданию. Подготовка к проведению и особенности проведения лабораторной работ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е занятия – один из способов научения применения биологических знаний в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, подготовка и про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8. Формирование и развитие основных биологических понятий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как основная дидактическая единица знаний. Путь познания от ощущений через восприятия, представления к понятиям. Психофизиологические основы формирования понятий. Эмпирический и теоретический уровни познания. Различия между процессом познания и обу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ческие характеристики биологических понятий – объем и содержание. Структура понятия, ее графическое изобра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биологических понятий. Понятия общие и частные; простые и сложные; общебиологические, специальные и локальные. Сквозные понятия. Эмпирические и теоретические понят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й. Общие приемы и основные этапы определения понятий, основные ошибки при формировании понят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еория развития понятий. Способы развития  и этапы развития понятий. Развитие понятий в курсах ботаники, зоологии, анатомии, физиологии и гигиены человека, общей биологи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Формирование и развитие познавательной активности на уроках биологи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познавательная активность». Приемы и методы формирования познавательного интереса на уроках биологии. Мотивация учебной деятельности учащихся. Факторы, влияющие на формирование познавательного интереса. Уровни формирования познавательного интереса. 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блемный подход в обучении. Проблемное изложение нового материала. Поисковая беседа как элемент проблемного обучения. Трудности  проблемного обучения. Ограничения в применении проблемного обуч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10. Формирование умений и навыков на уроках биолог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умений. Общеучебные и специальные (предметные) умения и навыки. Этапы формирования умений. Развитие умений познавательной деятельности. Развитие умений работы с учебником. Формирование навыков практической деятельн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Контрольно-оценочная деятельность при обучении биолог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контроля в обучении биологии,  </w:t>
      </w:r>
      <w:r>
        <w:rPr>
          <w:sz w:val="28"/>
          <w:szCs w:val="28"/>
        </w:rPr>
        <w:t>функции и задачи контроля. О</w:t>
      </w:r>
      <w:r>
        <w:rPr>
          <w:color w:val="000000"/>
          <w:sz w:val="28"/>
          <w:szCs w:val="28"/>
        </w:rPr>
        <w:t xml:space="preserve">рганизация контроля над усвоением знаний во время занятий, самоконтроль и взаимоконтроль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методы контроля знаний: предварительный, текущий, тематический и итоговый, их характеристика и функци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форм контроля знаний по различным признакам. Устная и письменная, индивидуальная, групповая и фронтальная проверка знаний и умений и др. </w:t>
      </w:r>
      <w:r>
        <w:rPr>
          <w:sz w:val="28"/>
          <w:szCs w:val="28"/>
        </w:rPr>
        <w:t xml:space="preserve">Традиционные и нетрадиционные задания. </w:t>
      </w:r>
      <w:r>
        <w:rPr>
          <w:color w:val="000000"/>
          <w:sz w:val="28"/>
          <w:szCs w:val="28"/>
        </w:rPr>
        <w:t>Типы дидактических карточек по биологии. Биологические диктанты и тесты.</w:t>
      </w:r>
      <w:r>
        <w:rPr>
          <w:color w:val="000000"/>
          <w:sz w:val="28"/>
          <w:szCs w:val="28"/>
          <w:highlight w:val="green"/>
        </w:rPr>
        <w:t xml:space="preserve"> </w:t>
      </w:r>
      <w:r>
        <w:rPr>
          <w:color w:val="000000"/>
          <w:sz w:val="28"/>
          <w:szCs w:val="28"/>
        </w:rPr>
        <w:t>Комбинированные формы проверки. Программированный контроль. Тестовые контролирующие задания. Особенности подготовки учащихся к централизованному тестированию по биологии.</w:t>
      </w:r>
      <w:r>
        <w:rPr>
          <w:sz w:val="28"/>
          <w:szCs w:val="28"/>
        </w:rPr>
        <w:t xml:space="preserve"> Преимущества и недостатки различных форм контрол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ивание знаний и умений учащихся. Роль отметок в определении успеваемости учеников. Нормы оценки учебной деятельности учащихся. </w:t>
      </w:r>
      <w:r>
        <w:rPr>
          <w:sz w:val="28"/>
          <w:szCs w:val="28"/>
        </w:rPr>
        <w:t>Уровни усвоения учебного материала. Применение 10-ти балльной системы</w:t>
      </w:r>
      <w:r>
        <w:rPr>
          <w:bCs/>
          <w:sz w:val="28"/>
          <w:szCs w:val="28"/>
        </w:rPr>
        <w:t xml:space="preserve"> оценивания результатов учебной деятельности учащихся по биологи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Современные средства оценивания результатов обуч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. Домашнее задание. Принципы разработки домашнего задания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ие работы как форма организации обучения  учащихся. </w:t>
      </w:r>
      <w:r>
        <w:rPr>
          <w:sz w:val="28"/>
          <w:szCs w:val="28"/>
        </w:rPr>
        <w:t xml:space="preserve">Значение домашнего задания в процессе обучения. Виды домашнего задания. </w:t>
      </w:r>
      <w:r>
        <w:rPr>
          <w:color w:val="000000"/>
          <w:sz w:val="28"/>
          <w:szCs w:val="28"/>
        </w:rPr>
        <w:t>Требования к содержанию, характеру и объему домашнего задания. Предварительные домашние работы.</w:t>
      </w:r>
      <w:r>
        <w:rPr>
          <w:sz w:val="28"/>
          <w:szCs w:val="28"/>
        </w:rPr>
        <w:t xml:space="preserve"> Принципы разработки домашнего задания.</w:t>
      </w:r>
      <w:r>
        <w:rPr>
          <w:color w:val="000000"/>
          <w:sz w:val="28"/>
          <w:szCs w:val="28"/>
        </w:rPr>
        <w:t xml:space="preserve"> Эффективность домашней работы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аботы учащихся по правильному пользованию учебника при выполнении домашнего задания. Домашние практические работы.</w:t>
      </w:r>
    </w:p>
    <w:p>
      <w:pPr>
        <w:pStyle w:val="Normal"/>
        <w:widowControl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. Нетрадиционные подходы, формы и методы в обучении биологи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традиционные формы и методы обучения биологии как средство активизации учебно-познавательного процес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нетрадиционных форм обучения биологи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ассификация нетрадиционных уроков. Разработка нетрадиционного урока. Составление развернутого плана-конспекта нетрадиционной формы уро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порных сигналов, и его применение при обучении биологии.</w:t>
        <w:br/>
        <w:t>Опорные сигналы, опорные конспекты и опорные плакат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ный подход в обучении биологии. Сущность проблемного подхода. Учебная проблема. Виды учебных проблем. Варианты проблемного построения урока. Способы создания и решения проблемной ситуации на уроках биолог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4. </w:t>
      </w:r>
      <w:r>
        <w:rPr>
          <w:b/>
          <w:sz w:val="28"/>
          <w:szCs w:val="28"/>
        </w:rPr>
        <w:t>Современные педагогические и информационные образовательные технологи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технологии обучения. Основные принципы и</w:t>
      </w:r>
      <w:r>
        <w:rPr>
          <w:sz w:val="28"/>
          <w:szCs w:val="28"/>
        </w:rPr>
        <w:t xml:space="preserve">нновационных педагогических и информационных технологий в системе образования. Технология проблемного, имитационного, блочно-модульного,  развивающего, коллективного и группового обучения. Лекционно-семинарская форма обуч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активизации деятельности учащихся. </w:t>
      </w:r>
      <w:r>
        <w:rPr>
          <w:color w:val="000000"/>
          <w:sz w:val="28"/>
          <w:szCs w:val="28"/>
        </w:rPr>
        <w:t>Нетрадиционные подходы, формы и методы обучения биологии как средство активизации учебно-познавательного процесса.</w:t>
      </w:r>
      <w:r>
        <w:rPr>
          <w:sz w:val="28"/>
          <w:szCs w:val="28"/>
        </w:rPr>
        <w:t xml:space="preserve"> Педагогические мастерски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Тема 15. Особенности преподавания биологии в школах разного уров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логия школ. </w:t>
      </w:r>
      <w:r>
        <w:rPr>
          <w:color w:val="000000"/>
          <w:sz w:val="28"/>
          <w:szCs w:val="28"/>
        </w:rPr>
        <w:t>Особенности преподавания биологии в малокомплектных сельских школах, в вечерних и заочных школа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глубленное и профильное обучение биологии. Дифференциация биологического образования. Требования к преподаванию в классах с углубленным изучением биологии. Педагогическая деятельность в школах с экологическим уклоном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707" w:firstLine="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6. Материальная база преподавания биологии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Учебно – материальная база преподавания биологии:  кабинет биологии, утолок живой природы, школьный музей, школьный учебно-опытный участок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бинет биологии, его организация и требования к оснащенности. Основные функции кабинета биологии.</w:t>
      </w:r>
      <w:r>
        <w:rPr>
          <w:sz w:val="28"/>
          <w:szCs w:val="28"/>
        </w:rPr>
        <w:t xml:space="preserve"> Оборудование, устройство и оформление кабинета биолог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к живой природы, его ботаническая и зоологическая части. Организация наблюдений в живом уголке и его использование при обучении биологии. Воспитательная роль живого угол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о – опытный участок, его структура. Организация работы на пришкольном участке.</w:t>
      </w:r>
      <w:r>
        <w:br w:type="page"/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IV</w:t>
      </w:r>
      <w:r>
        <w:rPr>
          <w:i w:val="false"/>
          <w:sz w:val="28"/>
          <w:szCs w:val="28"/>
        </w:rPr>
        <w:t>. Информационно-метод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методик диагност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межуточной и итоговой аттестации студентов создаются фонды диагностических и оценочных средств, технологий и методик диагностир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цесс диагностики предполаг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нтрольные рабо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фера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экзаме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чебных достижений студентов используются критерии, утверждаемые Министерством образования Республики Беларусь.</w:t>
      </w:r>
    </w:p>
    <w:p>
      <w:pPr>
        <w:pStyle w:val="Heading5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иология: приложение к газете "Первое сентября"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зилин, И.И. Общая методика преподавания биологии / И.И. Верзилин, В.И. Корсунская. – М.: Просвещение, 1984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алеева Н.А. Современный кабинет биологии. М., 2005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чик В.В. Планирование и проведение урока биологии: Методические рекомендации по курсу «Методика преподавания биологии» / В.В. Гричик. Мн.: БГУ, 199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чик В.В., Минец М.Л. Контроль на уроках биологии. – Мн., изд. БГУ, 201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урнал «Биология в школе». – 1986-201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be-BY"/>
        </w:rPr>
        <w:t>Біялогія: праблемы выкладання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. – 1995-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верев, И.Д. Воспитание учащихся в процессе обучения биологии / под ред. И.Д.Зверева. – М.: Просвещение, 198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верев, И.Д. Общая методика преподавания биологии / И.Д. Зверев, А.Н. Мягкова. – М.: Просвещение, 1985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Инструктивно-методическое письмо МО РБ по использованию электронных средств обучения в образовательном процессе // «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: праблемы выкладання», 2009. - № 5. – С. 3-1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юшко, В.С. Как подготовить урок биологии / В.С. Конюшко. – Минск, 198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юшко, В.С. Методика обучения биологии: Учеб. пособие / В.С. Конюшко, С.Е. Павлюченко, С.В. Чубаро. – Минск: Книжный дом, 2004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90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905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палько В.П. Слагаемые педагогической технологии. – М., 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иологические экскурсии: кн. для учителя / И.В. Измайлов [и др.]. – М.: Просвещение, 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иологический эксперимент в школе. – М.: Просвещение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340" w:leader="none"/>
        </w:tabs>
        <w:overflowPunct w:val="true"/>
        <w:autoSpaceDE w:val="true"/>
        <w:ind w:lef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щенко, Ф.И. Психология воспитания школьников / Ф.И. Иващенко.– Минск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средств обучения на уроках биологии/А.М. Розенштейн и др. – М., 198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340" w:leader="none"/>
        </w:tabs>
        <w:overflowPunct w:val="true"/>
        <w:autoSpaceDE w:val="true"/>
        <w:ind w:lef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уш, У.Т. Выхаванне у сучаснай школе / У.Т. Кабуш. – Мин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шлев С.С. Интерактивные методы обучения педагогике: Учебное пособие. –Мн.: Выш.шк., 2004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оценки достижения учащимися требований общеобразовательного стандарта / под ред. В.С. Леднева. – М., 1993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  <w:tab w:val="left" w:pos="49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улев, А.В. Поурочное планирование. Общая биология 10 класс: методическое пособие / А.В. Кулев. – СПб.: Паритет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сов Н.Д. Теоретические основы построения школьного курса биологии. – Мн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равьев А.В., Афанасьева В.И., Кашлев С.С. Организация педагогического процесса общеобразовательной школы с экологическим уклоном. – Мн.: БГУ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ртазин, Г.М. Активные формы и методы обучения биологии / Г.М. Муртазин. – М., 1989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textAlignment w:val="baseline"/>
        <w:rPr>
          <w:szCs w:val="28"/>
        </w:rPr>
      </w:pPr>
      <w:r>
        <w:rPr>
          <w:szCs w:val="28"/>
        </w:rPr>
        <w:t>Новые педагогические и информационные технологии в системе образования: Учеб. пособие для студ. пед. вузов и системы повыш. квалиф. пед. кадров /под ред. Е.С. Полат. – М.: Издательский центр «Академия», 200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е педагогические технологии в экологическом образовании: Методич. материалы. Мн., 199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textAlignment w:val="baseline"/>
        <w:rPr>
          <w:szCs w:val="28"/>
        </w:rPr>
      </w:pPr>
      <w:r>
        <w:rPr>
          <w:szCs w:val="28"/>
        </w:rPr>
        <w:t>Опыты и наблюдения на уроках биологии (методическое пособие) / под ред. Л.М. Лукьяновича.– Минск,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экологического образования в школе/ Под ред. И.Д. Зверева, И.Т. Суравегиной. М.: Проблемный Совет по экологическому образованию АПИ ОООР, 199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лова, Л.Н. Теоретико-методологические основы преподавания биологии / Л.Н. Орлова. – Омск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кулова, В.М. Работа с терминами на уроках биологии / В.М. Пакулова. – М.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340" w:leader="none"/>
        </w:tabs>
        <w:overflowPunct w:val="true"/>
        <w:autoSpaceDE w:val="true"/>
        <w:ind w:lef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рактика студентов университета: методич. рекомендации. – Мн.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  <w:tab w:val="left" w:pos="331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омарева, И.Н. Общая методика обучения биологии / И.Н. Пономарева, В.П. Соломин, Г.Д. Сидельникова. – М.: Академия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гал Н.А. Кабинет биологии / Н.А. Пугал, А.М. Розенштейн. – М.: Просвещение, 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  <w:tab w:val="left" w:pos="490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йков, Б.Е. Зоологические экскурсии / Б.Е. Райков, М.Н. Римский- Корсаков. – М: Просвещение, 1996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онов, Б.У. Стандарты и тесты в образовании / Б.У. Родионов, А.О. Татур. – М., 1995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340" w:leader="none"/>
        </w:tabs>
        <w:overflowPunct w:val="true"/>
        <w:autoSpaceDE w:val="true"/>
        <w:ind w:lef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, Г.К. Современные образовательные технологии / Г.К. Селевко. – М.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  <w:tab w:val="left" w:pos="331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енцова, В.Н. Технологические карты уроков / В.Н. Семенцова. – СПб.: Паритет, 200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340" w:leader="none"/>
        </w:tabs>
        <w:overflowPunct w:val="true"/>
        <w:autoSpaceDE w:val="true"/>
        <w:ind w:lef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оспитательной системой школы: проблемы и решения / под ред. В.А. Караковского и др. – М., 1999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-2340" w:leader="none"/>
        </w:tabs>
        <w:overflowPunct w:val="true"/>
        <w:autoSpaceDE w:val="true"/>
        <w:ind w:left="68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60"/>
      <w:jc w:val="center"/>
      <w:textAlignment w:val="baseline"/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mallCap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Утверждаю"/>
    <w:basedOn w:val="Heading2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sz w:val="24"/>
      <w:szCs w:val="24"/>
      <w:lang w:val="uk-UA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rFonts w:eastAsia="Calibri"/>
      <w:sz w:val="24"/>
    </w:rPr>
  </w:style>
  <w:style w:type="paragraph" w:styleId="2">
    <w:name w:val="Текст2"/>
    <w:basedOn w:val="Normal"/>
    <w:qFormat/>
    <w:pPr>
      <w:jc w:val="both"/>
    </w:pPr>
    <w:rPr>
      <w:rFonts w:eastAsia="Calibri"/>
      <w:sz w:val="24"/>
    </w:rPr>
  </w:style>
  <w:style w:type="paragraph" w:styleId="1">
    <w:name w:val="Текст1"/>
    <w:basedOn w:val="Normal"/>
    <w:qFormat/>
    <w:pPr>
      <w:ind w:firstLine="720"/>
      <w:jc w:val="both"/>
    </w:pPr>
    <w:rPr>
      <w:rFonts w:eastAsia="Calibri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9:00Z</dcterms:created>
  <dc:creator>237</dc:creator>
  <dc:description/>
  <cp:keywords/>
  <dc:language>en-US</dc:language>
  <cp:lastModifiedBy>user</cp:lastModifiedBy>
  <cp:lastPrinted>2011-06-01T11:55:00Z</cp:lastPrinted>
  <dcterms:modified xsi:type="dcterms:W3CDTF">2011-06-08T12:38:00Z</dcterms:modified>
  <cp:revision>15</cp:revision>
  <dc:subject/>
  <dc:title/>
</cp:coreProperties>
</file>