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Республики Беларусь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be-BY"/>
        </w:rPr>
        <w:t>У</w:t>
      </w:r>
      <w:r>
        <w:rPr>
          <w:b/>
          <w:bCs/>
          <w:szCs w:val="28"/>
        </w:rPr>
        <w:t>чебно-методическое объединени</w:t>
      </w:r>
      <w:r>
        <w:rPr>
          <w:b/>
          <w:bCs/>
          <w:szCs w:val="28"/>
          <w:lang w:val="be-BY"/>
        </w:rPr>
        <w:t>е по гуманитарному образованию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536" w:hanging="0"/>
        <w:rPr>
          <w:bCs/>
          <w:szCs w:val="28"/>
        </w:rPr>
      </w:pPr>
      <w:r>
        <w:rPr>
          <w:b/>
          <w:bCs/>
          <w:szCs w:val="28"/>
        </w:rPr>
        <w:t>УТВЕРЖДАЮ</w:t>
      </w:r>
    </w:p>
    <w:p>
      <w:pPr>
        <w:pStyle w:val="Normal"/>
        <w:autoSpaceDE w:val="false"/>
        <w:ind w:left="4536" w:hanging="0"/>
        <w:rPr/>
      </w:pPr>
      <w:r>
        <w:rPr>
          <w:szCs w:val="28"/>
        </w:rPr>
        <w:t xml:space="preserve">Первый заместитель Министра образования Республики Беларусь </w:t>
      </w:r>
    </w:p>
    <w:p>
      <w:pPr>
        <w:pStyle w:val="Normal"/>
        <w:autoSpaceDE w:val="false"/>
        <w:ind w:left="4536" w:hanging="0"/>
        <w:rPr/>
      </w:pPr>
      <w:r>
        <w:rPr>
          <w:szCs w:val="28"/>
        </w:rPr>
        <w:t>_______________________ А. И. Жук</w:t>
      </w:r>
    </w:p>
    <w:p>
      <w:pPr>
        <w:pStyle w:val="Normal"/>
        <w:autoSpaceDE w:val="false"/>
        <w:ind w:left="4536" w:hanging="0"/>
        <w:rPr>
          <w:szCs w:val="28"/>
        </w:rPr>
      </w:pPr>
      <w:r>
        <w:rPr>
          <w:szCs w:val="28"/>
        </w:rPr>
        <w:t>«_____»  __________________ 2011 г.</w:t>
      </w:r>
    </w:p>
    <w:p>
      <w:pPr>
        <w:pStyle w:val="Normal"/>
        <w:autoSpaceDE w:val="false"/>
        <w:ind w:left="4536" w:hanging="0"/>
        <w:jc w:val="center"/>
        <w:rPr/>
      </w:pPr>
      <w:r>
        <w:rPr/>
        <w:t>(дата утверждения)</w:t>
      </w:r>
    </w:p>
    <w:p>
      <w:pPr>
        <w:pStyle w:val="Normal"/>
        <w:autoSpaceDE w:val="false"/>
        <w:ind w:left="4536" w:hanging="0"/>
        <w:rPr/>
      </w:pPr>
      <w:r>
        <w:rPr>
          <w:szCs w:val="28"/>
        </w:rPr>
        <w:t xml:space="preserve">Регистрационный № ТД- ______ /тип.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История менеджмента</w:t>
      </w:r>
    </w:p>
    <w:p>
      <w:pPr>
        <w:pStyle w:val="Normal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иповая учебная программа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ля высших учебных заведений по специальности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1-23 01 08 «Журналистика (по направлениям)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правление специальности 1-23 01 08-04 «Журналистика </w:t>
        <w:br/>
        <w:t>(менеджмент средств массовой информации)»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 печатных средств массовой информации и внешних связей Министерства информации Республики Беларусь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 В. В. Матусевич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____»  _________ 2011 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ОГЛАСОВАН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Начальник Управления высшего </w:t>
              <w:br/>
              <w:t xml:space="preserve">и среднего специального образования Министерства образования Республики Беларусь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________________ Ю. И. Миксюк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____»  _________ 2011 г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едседатель Учебно-методического объединения по гуманитарному образованию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________________ В. Л. Клюн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____»  _________ 2011 г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 В. И. Шупля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«____»  _________ 2011 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ксперт-нормоконтролер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  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«____»  _________ 2011 г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инск 2011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caps/>
          <w:szCs w:val="28"/>
        </w:rPr>
        <w:t>СоставителЬ:</w:t>
      </w:r>
    </w:p>
    <w:p>
      <w:pPr>
        <w:pStyle w:val="Normal"/>
        <w:autoSpaceDE w:val="false"/>
        <w:jc w:val="both"/>
        <w:rPr/>
      </w:pPr>
      <w:r>
        <w:rPr>
          <w:lang w:val="be-BY"/>
        </w:rPr>
        <w:t>Воюш И.Д., доцент кафедры истории журналистики факультета журналистики Института журналистики Белорусского государственного университета, кандидат филологических наук.</w:t>
      </w:r>
    </w:p>
    <w:p>
      <w:pPr>
        <w:pStyle w:val="Normal"/>
        <w:keepNext w:val="true"/>
        <w:autoSpaceDE w:val="false"/>
        <w:rPr>
          <w:b/>
          <w:b/>
          <w:bCs/>
          <w:caps/>
          <w:szCs w:val="28"/>
          <w:lang w:val="be-BY"/>
        </w:rPr>
      </w:pPr>
      <w:r>
        <w:rPr>
          <w:b/>
          <w:bCs/>
          <w:caps/>
          <w:szCs w:val="28"/>
          <w:lang w:val="be-BY"/>
        </w:rPr>
      </w:r>
    </w:p>
    <w:p>
      <w:pPr>
        <w:pStyle w:val="Normal"/>
        <w:keepNext w:val="true"/>
        <w:autoSpaceDE w:val="false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ецензенты:</w:t>
      </w:r>
    </w:p>
    <w:p>
      <w:pPr>
        <w:pStyle w:val="Normal"/>
        <w:autoSpaceDE w:val="false"/>
        <w:jc w:val="both"/>
        <w:rPr/>
      </w:pPr>
      <w:r>
        <w:rPr/>
        <w:t xml:space="preserve">Кафедра белорусской литературы учреждения образования «Белорусский государственный педагогический университет имени Максима Танка» </w:t>
        <w:br/>
        <w:t>(протокол № 11 от 12.05.2011);</w:t>
      </w:r>
    </w:p>
    <w:p>
      <w:pPr>
        <w:pStyle w:val="Normal"/>
        <w:autoSpaceDE w:val="false"/>
        <w:jc w:val="both"/>
        <w:rPr/>
      </w:pPr>
      <w:r>
        <w:rPr/>
        <w:t>Голанова Ж.М., доцент кафедры промышленного маркетинга и коммуникаций учреждения образования «Белорусский государственный экономический университет», кандидат психологических наук, доцен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КОМЕНДОВАНА К УТВЕРЖДЕНИЮ В КАЧЕСТВЕ ТИПОВОЙ:</w:t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  <w:t>Кафедрой истории журналистики факультета журналистики Института журналистики Белорусского государственного университета</w:t>
      </w:r>
    </w:p>
    <w:p>
      <w:pPr>
        <w:pStyle w:val="Normal"/>
        <w:autoSpaceDE w:val="false"/>
        <w:jc w:val="both"/>
        <w:rPr/>
      </w:pPr>
      <w:r>
        <w:rPr>
          <w:lang w:val="be-BY"/>
        </w:rPr>
        <w:t>(протокол № 9 от 21.04.2011);</w:t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autoSpaceDE w:val="false"/>
        <w:jc w:val="both"/>
        <w:rPr/>
      </w:pPr>
      <w:r>
        <w:rPr>
          <w:lang w:val="be-BY"/>
        </w:rPr>
        <w:t>(протокол № 4 от 31.05.2011);</w:t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  <w:t xml:space="preserve">Научно-методическим советом по группе специальностей </w:t>
      </w:r>
      <w:r>
        <w:rPr/>
        <w:t>«</w:t>
      </w:r>
      <w:r>
        <w:rPr>
          <w:lang w:val="be-BY"/>
        </w:rPr>
        <w:t>Журналистика</w:t>
      </w:r>
      <w:r>
        <w:rPr/>
        <w:t>»</w:t>
      </w:r>
      <w:r>
        <w:rPr>
          <w:lang w:val="be-BY"/>
        </w:rPr>
        <w:t xml:space="preserve"> Учебно-методического объединения по гуманитарному образованию </w:t>
      </w:r>
    </w:p>
    <w:p>
      <w:pPr>
        <w:pStyle w:val="Normal"/>
        <w:autoSpaceDE w:val="false"/>
        <w:jc w:val="both"/>
        <w:rPr>
          <w:lang w:val="be-BY"/>
        </w:rPr>
      </w:pPr>
      <w:r>
        <w:rPr/>
        <w:t>(протокол № 5 от 17.06.2011).</w:t>
      </w:r>
    </w:p>
    <w:p>
      <w:pPr>
        <w:pStyle w:val="Normal"/>
        <w:autoSpaceDE w:val="false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Ответственный за выпуск:</w:t>
      </w:r>
      <w:r>
        <w:rPr>
          <w:szCs w:val="28"/>
        </w:rPr>
        <w:t xml:space="preserve"> </w:t>
      </w:r>
      <w:r>
        <w:rPr/>
        <w:t>И.Д. Воюш</w:t>
      </w:r>
      <w:r>
        <w:br w:type="page"/>
      </w:r>
    </w:p>
    <w:p>
      <w:pPr>
        <w:pStyle w:val="Heading1"/>
        <w:spacing w:lineRule="auto" w:line="240"/>
        <w:ind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ОЯСНИТЕЛЬНАЯ ЗАПИСКА</w:t>
      </w:r>
    </w:p>
    <w:p>
      <w:pPr>
        <w:pStyle w:val="Heading1"/>
        <w:spacing w:lineRule="auto" w:line="24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иповая учебная программа по дисциплине «История менеджмента» разработана для вузов Республики Беларусь в соответствии с требованиями образовательного стандарта по специальности </w:t>
      </w:r>
      <w:r>
        <w:rPr>
          <w:bCs/>
          <w:szCs w:val="28"/>
        </w:rPr>
        <w:t>1-23 01 08 «Журналистика (по направлениям)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иповая учебная программа «История менеджмента» предназначена для </w:t>
      </w:r>
      <w:r>
        <w:rPr>
          <w:bCs/>
          <w:szCs w:val="28"/>
        </w:rPr>
        <w:t xml:space="preserve">направления специальности 1-23 01 08-04 «Журналистика </w:t>
        <w:br/>
        <w:t xml:space="preserve">(менеджмент средств массовой информации)» </w:t>
      </w:r>
      <w:r>
        <w:rPr>
          <w:szCs w:val="28"/>
        </w:rPr>
        <w:t>первой ступени высшего образования. Ее отличительными особенностями являются современное содержание, акцентуация на компетентностном подходе в обучении, усиление роли и увеличение доли самостоятельной работы студента, использование инновационных педагогических технологий. В рамках совместного сотрудничества преподавателя и студента программа выступает своеобразным «навигатором» добывания знаний, информации и приобретения практико-ориентированных умен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ебная программа «История менеджмента» разработана в соответствии со следующими нормативными и методическими документами:</w:t>
      </w:r>
    </w:p>
    <w:p>
      <w:pPr>
        <w:pStyle w:val="Normal"/>
        <w:ind w:firstLine="708"/>
        <w:jc w:val="both"/>
        <w:rPr/>
      </w:pPr>
      <w:r>
        <w:rPr>
          <w:szCs w:val="28"/>
        </w:rPr>
        <w:t>- Макет образовательного стандарта высшего образования первой ступени (утвержден приказом Министерства образования Республики Беларусь от 13.06.2006 г. № 374)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бразовательный стандарт «Высшее образование. Первая ступень. Цикл социально-гуманитарных дисциплин» (утвержден и введен в действие постановлением Министерства образования Республики Беларусь от 01.09. 2006 № 89);</w:t>
      </w:r>
    </w:p>
    <w:p>
      <w:pPr>
        <w:pStyle w:val="Normal"/>
        <w:ind w:firstLine="708"/>
        <w:jc w:val="both"/>
        <w:rPr/>
      </w:pPr>
      <w:r>
        <w:rPr>
          <w:szCs w:val="28"/>
        </w:rPr>
        <w:t>- Изменение № 1 к РД РБ 02100.5 227-2006 (утверждено и введено в действие постановлением Министерства образования Республики Беларусь от 18 января 2008 г. № 3);</w:t>
      </w:r>
    </w:p>
    <w:p>
      <w:pPr>
        <w:pStyle w:val="Normal"/>
        <w:ind w:firstLine="708"/>
        <w:jc w:val="both"/>
        <w:rPr/>
      </w:pPr>
      <w:r>
        <w:rPr>
          <w:szCs w:val="28"/>
        </w:rPr>
        <w:t>- Макет типовой учебной программы дисциплины социально- гуманитарного цикла высшего образования первой ступени (Методические рекомендации РИВШ для разработчиков типовых учебных программ, 2007 г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рядок разработки, утверждения и регистрации учебных программ для первой ступени высшего образования (утвержден Министерством образования Республики Беларусь от 28.12.2007 г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нная дисциплина связана со следующими курсами – «Основы менеджмента средств массовой информации», «История журналистики», «История Беларус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учебной программе учтены следующие требования образовательного стандарта по циклу социально-гуманитарных дисципли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ие требования к формированию социально-личностных компетенций выпускник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ие требования к формированию социально-личностных компетенций выпускника определяются следующими принципам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гуманизации</w:t>
      </w:r>
      <w:r>
        <w:rPr>
          <w:szCs w:val="28"/>
        </w:rPr>
        <w:t xml:space="preserve"> как приоритетного принципа образования, обеспечивающего личностно-ориентированный характер образовательного процесса и творческую реализацию выпускник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фундаментализации</w:t>
      </w:r>
      <w:r>
        <w:rPr>
          <w:szCs w:val="28"/>
        </w:rPr>
        <w:t>, ориентирующей содержание дисциплин социально-гуманитарного цикла на выявление сущностных оснований и связей между разнообразными процессами окружающего мира, естественнонаучным и гуманитарным знанием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компетентностного подхода</w:t>
      </w:r>
      <w:r>
        <w:rPr>
          <w:szCs w:val="28"/>
        </w:rPr>
        <w:t>, определяющего систему требований к организации образовательного процесса, направленных на усиление его практической ориентированности, повышение роли самостоятельной работы студентов по разрешению задач и ситуаций, моделирующих социально-профессиональные проблемы, на формирование у выпускников способности действовать в изменяющихся жизненных условиях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социально-личностной подготовки</w:t>
      </w:r>
      <w:r>
        <w:rPr>
          <w:szCs w:val="28"/>
        </w:rPr>
        <w:t>, обеспечивающей формирование у студентов социально-личностных компетенций, основанной на единстве приобретенных гуманитарных знаний и умений, эмоционально-ценностного отношения и социально-творческого опыта с учетом интересов, потребностей и возможностей обучающихся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междисциплинарности и интегративности</w:t>
      </w:r>
      <w:r>
        <w:rPr>
          <w:i/>
          <w:szCs w:val="28"/>
        </w:rPr>
        <w:t xml:space="preserve"> </w:t>
      </w:r>
      <w:r>
        <w:rPr>
          <w:szCs w:val="28"/>
        </w:rPr>
        <w:t>социально-гуманитарного образования, реализация которого обеспечивает целостность изучения гуманитарного знания и его взаимосвязь с социальным контекстом будущей профессиональной деятельности журналис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вышеуказанными принципами выпускник высшего учебного заведения при подготовке по образовательной программе первой ступени должен приобрести следующие </w:t>
      </w:r>
      <w:r>
        <w:rPr>
          <w:i/>
          <w:szCs w:val="28"/>
        </w:rPr>
        <w:t>социально-личностные компетенции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- компетенции культурно-ценностной и личностной ориентации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- компетенции гражданственности и патриотизм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мпетенции социального взаимодейств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мпетенции коммуник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мпетенции здоровьесбереж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мпетенции самосовершенств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формированность у выпускника социально-личностных компетенций способствует развитию социально-профессиональной компетентности как интегрированного результата образования в вуз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ыпускник в процессе социально-гуманитарной подготовки должен развить следующие </w:t>
      </w:r>
      <w:r>
        <w:rPr>
          <w:b/>
          <w:i/>
          <w:szCs w:val="28"/>
        </w:rPr>
        <w:t>метапредметные компетенци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ладение методами системного и сравнительного анализ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формированность критического мыш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ладение умениями проектирования и прогнозир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умение учиться, повышать квалификацию в течение всей жизн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мение работать в команде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 сформированность личностных качеств: самостоятельности, ответственности, организованности, целеустремленности и других мотивационно-ценностных и эмоционально-волевых качеств. </w:t>
      </w:r>
    </w:p>
    <w:p>
      <w:pPr>
        <w:pStyle w:val="Heading1"/>
        <w:spacing w:lineRule="auto" w:line="240"/>
        <w:ind w:righ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и и задачи дисциплины «История менеджмента»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Основными целями социально-гуманитарной подготовки студентов в вузе выступают формирование и развитие социально-личностных компетенций, основанных на гуманитарных знаниях, эмоционально-ценностном и социально-творческом опыте и обеспечивающих решение и исполнение гражданских, социально-профессиональных, личностных задач и функци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i/>
          <w:spacing w:val="2"/>
          <w:w w:val="106"/>
          <w:sz w:val="28"/>
          <w:szCs w:val="28"/>
        </w:rPr>
        <w:t xml:space="preserve">Место учебной </w:t>
      </w:r>
      <w:r>
        <w:rPr>
          <w:b/>
          <w:i/>
          <w:sz w:val="28"/>
          <w:szCs w:val="28"/>
        </w:rPr>
        <w:t>дисциплины</w:t>
      </w:r>
      <w:r>
        <w:rPr>
          <w:sz w:val="28"/>
          <w:szCs w:val="28"/>
        </w:rPr>
        <w:t xml:space="preserve"> «История менеджмента» в системе социально-гуманитарных знаний определяется предметом её изучения, которым являются предпосылки, закономерности и факты процесса становления и развития мировой и отечественной науки управления</w:t>
      </w:r>
      <w:r>
        <w:rPr>
          <w:spacing w:val="2"/>
          <w:w w:val="106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i/>
          <w:spacing w:val="2"/>
          <w:w w:val="106"/>
          <w:sz w:val="28"/>
          <w:szCs w:val="28"/>
        </w:rPr>
        <w:t>Актуальность и</w:t>
      </w:r>
      <w:r>
        <w:rPr>
          <w:b/>
          <w:i/>
          <w:sz w:val="28"/>
          <w:szCs w:val="28"/>
        </w:rPr>
        <w:t>зучения</w:t>
      </w:r>
      <w:r>
        <w:rPr>
          <w:sz w:val="28"/>
          <w:szCs w:val="28"/>
        </w:rPr>
        <w:t xml:space="preserve"> истории менеджмента обусловлена необходимостью комплексного похода к подготовке журналистских кадров в области менеджмента, воспитания профессиональной эрудиции и компетентност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>Цель изучения учебной дисциплины</w:t>
      </w:r>
      <w:r>
        <w:rPr>
          <w:sz w:val="28"/>
          <w:szCs w:val="28"/>
        </w:rPr>
        <w:t xml:space="preserve"> «История менеджмента» в вузе – формирование у студентов грамотного управленческого мышления, раскрытие позитивных и негативных аспектов управления, анализ отечественных и зарубежных систем менеджмента и особенностей их эффективного применения в условиях перехода от жесткого бюрократического администрирования к мягким, социально-психологическим, и экономическим методам управ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реализации обозначенных выше целей предполагается </w:t>
      </w:r>
      <w:r>
        <w:rPr>
          <w:b/>
          <w:i/>
          <w:szCs w:val="28"/>
        </w:rPr>
        <w:t>решение следующих задач</w:t>
      </w:r>
      <w:r>
        <w:rPr>
          <w:spacing w:val="2"/>
          <w:w w:val="10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осознанное усвоение и применение учебной информации, связанной с анализом закономерностей и особенностей эволюции управленческой мысли, ее отражения во внутренней организации средств массовой информации </w:t>
      </w:r>
      <w:r>
        <w:rPr>
          <w:spacing w:val="1"/>
          <w:w w:val="106"/>
          <w:szCs w:val="28"/>
        </w:rPr>
        <w:t>и</w:t>
      </w:r>
      <w:r>
        <w:rPr>
          <w:w w:val="106"/>
          <w:szCs w:val="28"/>
        </w:rPr>
        <w:t xml:space="preserve"> </w:t>
      </w:r>
      <w:r>
        <w:rPr>
          <w:szCs w:val="28"/>
        </w:rPr>
        <w:t xml:space="preserve">формирование </w:t>
      </w:r>
      <w:r>
        <w:rPr>
          <w:w w:val="106"/>
          <w:szCs w:val="28"/>
        </w:rPr>
        <w:t xml:space="preserve">на этой основе способности к самореализации в условиях современной </w:t>
      </w:r>
      <w:r>
        <w:rPr>
          <w:spacing w:val="2"/>
          <w:w w:val="106"/>
          <w:szCs w:val="28"/>
        </w:rPr>
        <w:t>социокультурной ситуации;</w:t>
      </w:r>
    </w:p>
    <w:p>
      <w:pPr>
        <w:pStyle w:val="Normal"/>
        <w:ind w:firstLine="708"/>
        <w:jc w:val="both"/>
        <w:rPr/>
      </w:pPr>
      <w:r>
        <w:rPr>
          <w:spacing w:val="2"/>
          <w:w w:val="106"/>
          <w:szCs w:val="28"/>
        </w:rPr>
        <w:t xml:space="preserve">- </w:t>
      </w:r>
      <w:r>
        <w:rPr>
          <w:szCs w:val="28"/>
        </w:rPr>
        <w:t>усвоение студентами системы исторических знаний, которые служат базой для анализа процессов современного менеджмента и определения перспектив их собственной будущей деятельности</w:t>
      </w:r>
      <w:r>
        <w:rPr>
          <w:spacing w:val="2"/>
          <w:w w:val="106"/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тановление выпускника высшей школы как гражданина Республики Беларусь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результате изучения дисциплины </w:t>
      </w:r>
      <w:r>
        <w:rPr>
          <w:i/>
          <w:szCs w:val="28"/>
        </w:rPr>
        <w:t>студент должен</w:t>
      </w:r>
      <w:r>
        <w:rPr>
          <w:szCs w:val="28"/>
        </w:rPr>
        <w:t xml:space="preserve"> </w:t>
      </w:r>
      <w:r>
        <w:rPr>
          <w:b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>истоки формирования управленческих идей и взглядов разных стран мира в определенные исторические период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>отечественные и зарубежные школы и национальные модели менеджмен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>современные достижения управленческой мысли, ее основные направления, авторов новых ид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>систему подходов к сопряжению журналистских и управленческих дисциплин, а также использованию полученных знаний на практике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i/>
          <w:szCs w:val="28"/>
        </w:rPr>
        <w:t xml:space="preserve">Студент должен </w:t>
      </w:r>
      <w:r>
        <w:rPr>
          <w:b/>
          <w:i/>
          <w:szCs w:val="28"/>
        </w:rPr>
        <w:t>уметь</w:t>
      </w:r>
      <w:r>
        <w:rPr>
          <w:i/>
          <w:iCs/>
          <w:spacing w:val="20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определять историческую базу существующих управленческих теор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ориентироваться в этапах развития и школах менеджмен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>выделять условия и факторы эволюции управленческой мысл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анализировать многообразие моделей управ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оценивать и объяснять перспективы современного менеджмента.</w:t>
      </w:r>
    </w:p>
    <w:p>
      <w:pPr>
        <w:pStyle w:val="TextBody"/>
        <w:tabs>
          <w:tab w:val="clear" w:pos="708"/>
          <w:tab w:val="left" w:pos="1154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труктура содержания дисциплины «История менеджмента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Изучение дисциплины «История менеджмента» по направлению специальности 1-23 01 08-04 «Журналистика (менеджмент средств массовой информации)» рассчитано на </w:t>
      </w:r>
      <w:r>
        <w:rPr>
          <w:b/>
          <w:szCs w:val="28"/>
        </w:rPr>
        <w:t>118</w:t>
      </w:r>
      <w:r>
        <w:rPr>
          <w:szCs w:val="28"/>
        </w:rPr>
        <w:t xml:space="preserve"> учебных часов, из них </w:t>
      </w:r>
      <w:r>
        <w:rPr>
          <w:b/>
          <w:szCs w:val="28"/>
        </w:rPr>
        <w:t>52</w:t>
      </w:r>
      <w:r>
        <w:rPr>
          <w:szCs w:val="28"/>
        </w:rPr>
        <w:t xml:space="preserve"> аудиторных, примерное распределение которых по видам занятий включает </w:t>
      </w:r>
      <w:r>
        <w:rPr>
          <w:b/>
          <w:szCs w:val="28"/>
        </w:rPr>
        <w:t>12</w:t>
      </w:r>
      <w:r>
        <w:rPr>
          <w:szCs w:val="28"/>
        </w:rPr>
        <w:t xml:space="preserve"> лекционных и </w:t>
      </w:r>
      <w:r>
        <w:rPr>
          <w:b/>
          <w:szCs w:val="28"/>
        </w:rPr>
        <w:t xml:space="preserve">40 </w:t>
      </w:r>
      <w:r>
        <w:rPr>
          <w:szCs w:val="28"/>
        </w:rPr>
        <w:t>семинарских часов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труктура содержания учебной дисциплины включает </w:t>
      </w:r>
      <w:r>
        <w:rPr/>
        <w:t>темы учебных занятий.</w:t>
      </w:r>
    </w:p>
    <w:p>
      <w:pPr>
        <w:pStyle w:val="Normal"/>
        <w:ind w:firstLine="567"/>
        <w:jc w:val="both"/>
        <w:rPr/>
      </w:pPr>
      <w:r>
        <w:rPr>
          <w:szCs w:val="28"/>
        </w:rPr>
        <w:t>Содержание типовой учебной программы структурировано по темам – «П</w:t>
      </w:r>
      <w:r>
        <w:rPr>
          <w:bCs/>
        </w:rPr>
        <w:t>редмет и задачи курса», «Исторические школы менеджмента», «Разнообразие национальных моделей менеджмента», «Российская и советская школы управления», «Современные тенденции в менеджменте. Перспективы развития»</w:t>
      </w:r>
      <w:r>
        <w:rPr>
          <w:szCs w:val="28"/>
        </w:rPr>
        <w:t xml:space="preserve">, – внутри которых научно-теоретическое содержание представлено на основе хронолого-тематического принципа. В каждой из тем сформулирована примерная проблематика занятий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афедры высших учебных заведений, курирующие преподавание истории менеджмента, разрабатывают учебные программы по дисциплине с учетом указанного содержания типовой программы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right="0" w:hanging="0"/>
        <w:jc w:val="center"/>
        <w:rPr>
          <w:iCs/>
          <w:szCs w:val="28"/>
        </w:rPr>
      </w:pPr>
      <w:r>
        <w:rPr>
          <w:iCs/>
          <w:szCs w:val="28"/>
        </w:rPr>
        <w:t>Методы (технологии) обучения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числе эффективных педагогических методик и технологий, способствующих вовлечению студентов в поиск и управление знаниями, приобретению опыта самостоятельного решения разнообразных задач, следует выделить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 xml:space="preserve">технологии проблемного обучения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 xml:space="preserve">технология учебно-исследовательской деятельности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проектные технолог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коммуникативные технологии (дискуссия, пресс-конференция, «мозговой штурм», учебные дебаты и другие активные формы и методы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>
          <w:b w:val="false"/>
          <w:b w:val="false"/>
        </w:rPr>
      </w:pPr>
      <w:r>
        <w:rPr>
          <w:b w:val="false"/>
        </w:rPr>
        <w:t>метод кейс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lineRule="auto" w:line="240"/>
        <w:ind w:left="0" w:firstLine="794"/>
        <w:jc w:val="both"/>
        <w:rPr/>
      </w:pPr>
      <w:r>
        <w:rPr>
          <w:b w:val="false"/>
        </w:rPr>
        <w:t>игровые технологии, в рамках которых студенты участвуют в деловых, ролевых, имитационных играх,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управления учебным процессом и организации контрольно-оценочной деятельности по истории менеджмента рекомендуется использовать рейтинговую, кредитно-модульную системы оценки учебной и исследовательской деятельности студентов, модель управляемой самостоятельной работы, учебно-методические комплексы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организации самостоятельной работы студен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мостоятельная работа студентов (СРС) организуется деканатами, кафедрами, преподавателями вузов в соответствии с Положением о самостоятельной работе студентов, разрабатываемым высшим учебным заведением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мпетентностный подход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едполагает существенное усиление практической ориентированности образовательного процесса и роли управляемой самостоятельной деятельности студентов по разрешению задач и ситуаций, имитирующих социально-личностные и социально-профессиональные проблемы. 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Управляемая самостоятельная работа студентов предусматривает выполнение контрольных работ, подготовку рефератов, ознакомление с научной, научно-популярной, учебной, хрестоматийной литературой, первоисточниками, написание эссе, выполнение учебно-исследовательских работ, создание «портфолио», анализ конкретных ситуаций, решение задач и др. 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иагностика социально-личностных компетенций студента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бразовательным стандартом высшего образования первой ступени по циклу социально-гуманитарных дисциплин определяется следующая процедура диагностики социально-личностных компетенций студента: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6.1 Требования к осуществлению диагностики</w:t>
      </w:r>
    </w:p>
    <w:p>
      <w:pPr>
        <w:pStyle w:val="23"/>
        <w:widowControl/>
        <w:numPr>
          <w:ilvl w:val="0"/>
          <w:numId w:val="6"/>
        </w:numPr>
        <w:autoSpaceDE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екта диагностики;</w:t>
      </w:r>
    </w:p>
    <w:p>
      <w:pPr>
        <w:pStyle w:val="23"/>
        <w:widowControl/>
        <w:numPr>
          <w:ilvl w:val="0"/>
          <w:numId w:val="6"/>
        </w:numPr>
        <w:autoSpaceDE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а учебных достижений студента с помощью критериально-ориентированных тестов и других средств диагностики;</w:t>
      </w:r>
    </w:p>
    <w:p>
      <w:pPr>
        <w:pStyle w:val="23"/>
        <w:widowControl/>
        <w:numPr>
          <w:ilvl w:val="0"/>
          <w:numId w:val="6"/>
        </w:numPr>
        <w:autoSpaceDE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степени соответствия учебных достижений студента требованиям стандарта;</w:t>
      </w:r>
    </w:p>
    <w:p>
      <w:pPr>
        <w:pStyle w:val="23"/>
        <w:widowControl/>
        <w:numPr>
          <w:ilvl w:val="0"/>
          <w:numId w:val="6"/>
        </w:numPr>
        <w:autoSpaceDE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ценивание результатов выявления и измерения соответствия учебных достижений студента требованиям стандарта (по шкале оценок).</w:t>
      </w:r>
      <w:r>
        <w:br w:type="page"/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6.2 Шкалы оценок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чебных достижений студентов осуществляется кафедрой в соответствии с избранной вузом шкалой оценок и системой контроля знаний (кредитная, рейтинговая и др.)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на экзаменах по дисциплинам социально-гуманитарного цикла производится по десятибалльной шкале (1, 2, … 9, 10)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6.3 Критерии оценок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учебных достижений студентов используются критерии оценки по десятибалльной шкале (1, 2, … 9, 10)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6.4 Диагностический инструментарий</w:t>
      </w:r>
    </w:p>
    <w:p>
      <w:pPr>
        <w:pStyle w:val="TextBodyIndent"/>
        <w:spacing w:before="0" w:after="0"/>
        <w:ind w:left="0" w:firstLine="454"/>
        <w:jc w:val="both"/>
        <w:rPr/>
      </w:pPr>
      <w:r>
        <w:rPr>
          <w:sz w:val="28"/>
          <w:szCs w:val="28"/>
        </w:rPr>
        <w:t>Для диагностики компетенций студентов «на выходе» из раздела рекомендуется использовать: педагогические тесты и тестовые задания; разноуровневые контрольные задания. При итоговом оценивании формой контроля является экзамен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по специальности </w:t>
      </w:r>
      <w:r>
        <w:rPr>
          <w:b/>
          <w:bCs/>
          <w:szCs w:val="28"/>
        </w:rPr>
        <w:t>1-23 01 08 «Журналистика (по направлениям)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правления специальности 1-23 01 08-04 «Журналистика </w:t>
        <w:br/>
        <w:t>(менеджмент средств массовой информации)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699"/>
        <w:gridCol w:w="1309"/>
        <w:gridCol w:w="1246"/>
        <w:gridCol w:w="1538"/>
      </w:tblGrid>
      <w:tr>
        <w:trPr>
          <w:trHeight w:val="55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темы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удиторных часов</w:t>
            </w:r>
          </w:p>
        </w:tc>
      </w:tr>
      <w:tr>
        <w:trPr>
          <w:trHeight w:val="55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5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ина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szCs w:val="28"/>
              </w:rPr>
              <w:t>Предмет и задачи кур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szCs w:val="28"/>
              </w:rPr>
              <w:t>Исторические школы менедж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10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szCs w:val="28"/>
              </w:rPr>
              <w:t>Разнообразие национальных моделей менедж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8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szCs w:val="28"/>
              </w:rPr>
              <w:t>Российская и советская школы 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10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szCs w:val="28"/>
              </w:rPr>
              <w:t>Современные тенденции в менеджменте. Перспективы разви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10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4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240"/>
        <w:ind w:right="0" w:hanging="0"/>
        <w:jc w:val="center"/>
        <w:rPr>
          <w:szCs w:val="28"/>
        </w:rPr>
      </w:pPr>
      <w:r>
        <w:rPr>
          <w:szCs w:val="28"/>
          <w:lang w:val="ru-RU"/>
        </w:rPr>
        <w:t>СОДЕРЖАНИЕ УЧЕБНОГО МАТЕРИАЛА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мет и задачи курса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менеджмента. </w:t>
      </w:r>
      <w:r>
        <w:rPr>
          <w:sz w:val="28"/>
          <w:szCs w:val="28"/>
          <w:lang w:val="en-US" w:eastAsia="en-US"/>
        </w:rPr>
        <w:t>Историческое значение термина.</w:t>
      </w:r>
      <w:r>
        <w:rPr>
          <w:sz w:val="28"/>
          <w:szCs w:val="28"/>
        </w:rPr>
        <w:t xml:space="preserve"> Субъект и объект менеджмента в СМ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мет дисциплины «История менеджмента», структура курса, его связь с другими науками (история, экономика, журналистика, социология, психология, педагогика, антропология, философия). Методологические подходы к изучению истории управления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Характеристика основных печатных и электронных источников информа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торические школы менедж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История менеджмента как социального института. Сущность и основные элементы управления. Формирование взглядов на управление как на особый вид деятельности. Основные этапы развития менедж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ражение вопросов управления в древнейших источниках (Веды, Артхашастра, или «Наука об управлении государством», в Древней Индии,</w:t>
      </w:r>
      <w:r>
        <w:rPr>
          <w:szCs w:val="28"/>
          <w:lang w:val="en-US" w:eastAsia="en-US"/>
        </w:rPr>
        <w:t xml:space="preserve"> школа чиновников в Древнем Египте,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законы </w:t>
      </w:r>
      <w:r>
        <w:rPr>
          <w:szCs w:val="28"/>
        </w:rPr>
        <w:t xml:space="preserve">Хаммурапи и др.)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>Зарождение цивилизованного менеджмента</w:t>
      </w:r>
      <w:r>
        <w:rPr>
          <w:szCs w:val="28"/>
        </w:rPr>
        <w:t xml:space="preserve"> в </w:t>
      </w:r>
      <w:r>
        <w:rPr>
          <w:szCs w:val="28"/>
          <w:lang w:val="en-US" w:eastAsia="en-US"/>
        </w:rPr>
        <w:t xml:space="preserve">Античности. Партисипативный менеджмент древних греков. </w:t>
      </w:r>
      <w:r>
        <w:rPr>
          <w:szCs w:val="28"/>
        </w:rPr>
        <w:t xml:space="preserve">Управление как необходимое условие жизни общества в трудах Сократа, Аристотеля и Платона. Древние методы управления: демагогия, деспотия, педагогика. Понятие о </w:t>
      </w:r>
      <w:r>
        <w:rPr>
          <w:szCs w:val="28"/>
          <w:lang w:val="en-US" w:eastAsia="en-US"/>
        </w:rPr>
        <w:t xml:space="preserve">кибернетике и ойконом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лигиозная, светско-административная, производственно-строительная, индустриальная и профессиональная управленческие револю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Школа </w:t>
      </w:r>
      <w:r>
        <w:rPr>
          <w:i/>
          <w:szCs w:val="28"/>
        </w:rPr>
        <w:t>научного управления</w:t>
      </w:r>
      <w:r>
        <w:rPr>
          <w:szCs w:val="28"/>
        </w:rPr>
        <w:t>. П</w:t>
      </w:r>
      <w:r>
        <w:rPr>
          <w:color w:val="000000"/>
          <w:spacing w:val="-2"/>
          <w:szCs w:val="28"/>
        </w:rPr>
        <w:t xml:space="preserve">ринципы </w:t>
      </w:r>
      <w:r>
        <w:rPr>
          <w:rStyle w:val="Emphasis"/>
          <w:i w:val="false"/>
          <w:szCs w:val="28"/>
        </w:rPr>
        <w:t>Фредерика</w:t>
      </w:r>
      <w:r>
        <w:rPr>
          <w:color w:val="000000"/>
          <w:spacing w:val="-2"/>
          <w:szCs w:val="28"/>
        </w:rPr>
        <w:t xml:space="preserve"> Тейлора и </w:t>
      </w:r>
      <w:r>
        <w:rPr>
          <w:rStyle w:val="Emphasis"/>
          <w:i w:val="false"/>
          <w:szCs w:val="28"/>
        </w:rPr>
        <w:t>Гаррингтона</w:t>
      </w:r>
      <w:r>
        <w:rPr>
          <w:rStyle w:val="Emphasis"/>
          <w:szCs w:val="28"/>
        </w:rPr>
        <w:t xml:space="preserve"> </w:t>
      </w:r>
      <w:r>
        <w:rPr>
          <w:szCs w:val="28"/>
          <w:lang w:val="en-US" w:eastAsia="en-US"/>
        </w:rPr>
        <w:t>Эмерсона</w:t>
      </w:r>
      <w:r>
        <w:rPr>
          <w:color w:val="000000"/>
          <w:spacing w:val="-2"/>
          <w:szCs w:val="28"/>
        </w:rPr>
        <w:t xml:space="preserve">. </w:t>
      </w:r>
      <w:r>
        <w:rPr>
          <w:szCs w:val="28"/>
          <w:lang w:val="en-US" w:eastAsia="en-US"/>
        </w:rPr>
        <w:t>Роберт Оуэн и Фрэнк Джилбретт как представители научной школы.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  <w:lang w:val="en-US" w:eastAsia="en-US"/>
        </w:rPr>
        <w:t>Эксперимент Ивана Болтина и Джеймса Уатта. Перемещение центра развития менеджмента из Манчестера в Филадельфию: причины и результаты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>Классическая</w:t>
      </w:r>
      <w:r>
        <w:rPr>
          <w:szCs w:val="28"/>
        </w:rPr>
        <w:t xml:space="preserve"> школа управления. </w:t>
      </w:r>
      <w:r>
        <w:rPr>
          <w:color w:val="000000"/>
          <w:spacing w:val="-2"/>
          <w:szCs w:val="28"/>
        </w:rPr>
        <w:t xml:space="preserve">Универсальные принципы административной теории Анри </w:t>
      </w:r>
      <w:r>
        <w:rPr>
          <w:color w:val="000000"/>
          <w:szCs w:val="28"/>
        </w:rPr>
        <w:t xml:space="preserve">Файоля. </w:t>
      </w:r>
      <w:r>
        <w:rPr>
          <w:szCs w:val="28"/>
          <w:lang w:val="en-US" w:eastAsia="en-US"/>
        </w:rPr>
        <w:t>«Синтетический подход» Линдалла Урвика и Лютера Гьюлика. Формальная логика Джеймса Муни и Алана Рейли. Структура классической школы. Лидерство и скалярный принцип. Основы классической парадигмы организации. Достижения и значение деятельности «классиков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</w:t>
      </w:r>
      <w:r>
        <w:rPr>
          <w:i/>
          <w:sz w:val="28"/>
          <w:szCs w:val="28"/>
        </w:rPr>
        <w:t>человеческих отношени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оведенческих наук</w:t>
      </w:r>
      <w:r>
        <w:rPr>
          <w:sz w:val="28"/>
          <w:szCs w:val="28"/>
        </w:rPr>
        <w:t xml:space="preserve">. Объективность причин возникновения неоклассической школы, наследие ее представителей. Гуго Мюнстерберг – один из создателей психотехники. Мэри Фоллетт как автор идеи гармонии труда и капитала, теории трудовых конфликтов. Хоторнские эксперименты Элтона Мейо: этапы проведения и научные выводы. </w:t>
      </w:r>
      <w:r>
        <w:rPr>
          <w:sz w:val="28"/>
          <w:szCs w:val="28"/>
          <w:lang w:val="en-US" w:eastAsia="en-US"/>
        </w:rPr>
        <w:t>Пересмотр хоторнского открытия последующими исследователями.</w:t>
      </w:r>
      <w:r>
        <w:rPr>
          <w:sz w:val="28"/>
          <w:szCs w:val="28"/>
        </w:rPr>
        <w:t xml:space="preserve"> Трансформация школы человеческих отношений в школу поведенческих наук. Пирамида потребностей Абрахама Маслоу. Теория о стилях руководства «Х» и «У» Дугласа Макгрегора. Двухфакторная теория Фредерика Херцберга.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color w:val="000000"/>
          <w:szCs w:val="28"/>
        </w:rPr>
        <w:t xml:space="preserve">Развитие </w:t>
      </w:r>
      <w:r>
        <w:rPr>
          <w:i/>
          <w:color w:val="000000"/>
          <w:szCs w:val="28"/>
        </w:rPr>
        <w:t>школы мотивации</w:t>
      </w:r>
      <w:r>
        <w:rPr>
          <w:color w:val="000000"/>
          <w:szCs w:val="28"/>
        </w:rPr>
        <w:t xml:space="preserve">. </w:t>
      </w:r>
      <w:r>
        <w:rPr>
          <w:szCs w:val="28"/>
          <w:lang w:val="en-US" w:eastAsia="en-US"/>
        </w:rPr>
        <w:t xml:space="preserve">Инстинктивная теория </w:t>
      </w:r>
      <w:r>
        <w:rPr>
          <w:szCs w:val="28"/>
        </w:rPr>
        <w:t>Уильяма Джеймса и Карла Ланга</w:t>
      </w:r>
      <w:r>
        <w:rPr>
          <w:szCs w:val="28"/>
          <w:lang w:val="en-US" w:eastAsia="en-US"/>
        </w:rPr>
        <w:t xml:space="preserve">. Мотивация достижения </w:t>
      </w:r>
      <w:r>
        <w:rPr>
          <w:szCs w:val="28"/>
        </w:rPr>
        <w:t>Дэвида Макклелланда</w:t>
      </w:r>
      <w:r>
        <w:rPr>
          <w:szCs w:val="28"/>
          <w:lang w:val="en-US" w:eastAsia="en-US"/>
        </w:rPr>
        <w:t>. «Формула успеха» Джона Аткинсона. Теория ожиданий и ценностей. Атрибутивная теория мотивации. Мотивация и вероятность успех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>Использование наработок различных школ в орагнизации работы СМ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нообразие национальных моделей менедж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менеджмента. Влияние культурных, социальных, исторических факторов на ее формирование. 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ущность бюрократии и проблема ее национального своеобразия. Исторические типы бюрократии. Бюрократия и социализ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обенности американской модели менеджмента. Роль американских ученых Эдвардса Деминга и Джозефа Джурана в становлении и развитии японского менедж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характеристики японского подхода к управлению и организации взаимоотношений между менеджерами и работника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адноевропейские школы – континентальная, скандинавская, англо-саксонская и южной кромки европейского сооб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блемы формирования национальной модели менеджмента в Беларус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>Сравнительный анализ различных моделей управления, их потенциальных возможностей для налаживания эффективной работы СМИ.</w:t>
      </w:r>
    </w:p>
    <w:p>
      <w:pPr>
        <w:pStyle w:val="Style18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оссийская и советская школы управления </w:t>
      </w:r>
    </w:p>
    <w:p>
      <w:pPr>
        <w:pStyle w:val="Style18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еории и практики хозяйственного управления в России до начала XIX в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управленческая мысль в 1801–1855 гг. Взгляды Михаила Сперанского, Николая Мордвинова на закономерности протекания экономических процессов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деи менеджмента в России второй половины XIX в. Программа Петра Столыпина по преобразованию управления сельским хозяйством. Сергей Витте и его реформ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волюционные преобразования и хозяйственное управление России начала ХХ 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новление советской школы управления в России 1920–1930 гг. 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Организационно-техническое направление</w:t>
      </w:r>
      <w:r>
        <w:rPr>
          <w:szCs w:val="28"/>
        </w:rPr>
        <w:t xml:space="preserve">. </w:t>
      </w:r>
      <w:r>
        <w:rPr>
          <w:szCs w:val="28"/>
          <w:lang w:val="en-US" w:eastAsia="en-US"/>
        </w:rPr>
        <w:t xml:space="preserve">Культура труда и </w:t>
      </w:r>
      <w:r>
        <w:rPr>
          <w:szCs w:val="28"/>
        </w:rPr>
        <w:t>управления Алексея Гастева. Основы всеобщей теории организации Александра Богданова. Философские основы хозяйственной деятельности Сергея Булгакова. «Индустриальная утопия» Осипа Ерманского. Работы Елены Розмирович.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t>Концепция</w:t>
      </w:r>
      <w:r>
        <w:rPr>
          <w:i/>
          <w:szCs w:val="28"/>
          <w:lang w:val="en-US" w:eastAsia="en-US"/>
        </w:rPr>
        <w:t xml:space="preserve"> НОТ</w:t>
      </w:r>
      <w:r>
        <w:rPr>
          <w:szCs w:val="28"/>
          <w:lang w:val="en-US" w:eastAsia="en-US"/>
        </w:rPr>
        <w:t xml:space="preserve"> Алексея Журавского. </w:t>
      </w:r>
      <w:r>
        <w:rPr>
          <w:szCs w:val="28"/>
        </w:rPr>
        <w:t>Всероссийские конференции по НОТ. Анализ причин насильственного прекращения исследований в сфере НОТ, закрытия институтов, репрессий в отношении уче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>Социальное направление</w:t>
      </w:r>
      <w:r>
        <w:rPr>
          <w:szCs w:val="28"/>
        </w:rPr>
        <w:t xml:space="preserve"> в менеджменте. Исследования Всеукраинского института труда и Казанского института научной организации труда. К</w:t>
      </w:r>
      <w:r>
        <w:rPr>
          <w:lang w:val="en-US" w:eastAsia="en-US"/>
        </w:rPr>
        <w:t xml:space="preserve">онструктивизм </w:t>
      </w:r>
      <w:r>
        <w:rPr>
          <w:szCs w:val="28"/>
        </w:rPr>
        <w:t xml:space="preserve">Николая Витке, исследования Платона Керженцева. 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азработки </w:t>
      </w:r>
      <w:r>
        <w:rPr>
          <w:i/>
          <w:szCs w:val="28"/>
          <w:lang w:val="en-US" w:eastAsia="en-US"/>
        </w:rPr>
        <w:t>Харьковской школы</w:t>
      </w:r>
      <w:r>
        <w:rPr>
          <w:szCs w:val="28"/>
          <w:lang w:val="en-US" w:eastAsia="en-US"/>
        </w:rPr>
        <w:t xml:space="preserve"> управления. «Теория распоряжений». Ситуационный подход </w:t>
      </w:r>
      <w:r>
        <w:rPr>
          <w:szCs w:val="28"/>
        </w:rPr>
        <w:t xml:space="preserve">Федора </w:t>
      </w:r>
      <w:r>
        <w:rPr>
          <w:szCs w:val="28"/>
          <w:lang w:val="en-US" w:eastAsia="en-US"/>
        </w:rPr>
        <w:t>Дунаевского.</w:t>
      </w:r>
      <w:r>
        <w:rPr>
          <w:color w:val="000000"/>
          <w:spacing w:val="7"/>
          <w:szCs w:val="28"/>
        </w:rPr>
        <w:t xml:space="preserve"> </w:t>
      </w:r>
      <w:r>
        <w:rPr>
          <w:szCs w:val="28"/>
          <w:lang w:val="en-US" w:eastAsia="en-US"/>
        </w:rPr>
        <w:t xml:space="preserve">Управление кооперацией Михаила Туган-Барановского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озрождение системы НОТ на рубеже 1950–1960-х гг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аправления развития советской управленческой школы в 1970–1980</w:t>
        <w:noBreakHyphen/>
        <w:t>е гг.</w:t>
      </w:r>
      <w:r>
        <w:rPr>
          <w:szCs w:val="28"/>
        </w:rPr>
        <w:t xml:space="preserve"> Появление переводных американских учебников по менеджменту.</w:t>
      </w:r>
      <w:r>
        <w:rPr>
          <w:color w:val="000000"/>
          <w:szCs w:val="28"/>
        </w:rPr>
        <w:t xml:space="preserve"> </w:t>
      </w:r>
      <w:r>
        <w:rPr>
          <w:szCs w:val="28"/>
        </w:rPr>
        <w:t>Формирование новых концепций, выработка методологических основ теории управления. Работы Виктора Афанасьева, Романа Белоусова, Дмитрия Бобрышева, Джермена Гвишиани, Гавриила Попова, Юрия Тихомирова по проблемам управл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ы советской школы управления в современных традициях менеджмента СМИ Беларус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временные тенденции в менеджменте. Перспективы развития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Характер и содержание управленческой деятельности в постсоветский период. Управленческая практика в странах СНГ и в Беларуси. Социально-экономические тенденции, определяющие современную систему менеджмента С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зменения в содержании и организации труда, а также в ценностных установках. Перелом в системе мотивации под влиянием постиндустриальных тенденц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формационное общество. Новая структура общественного производ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Современные направления развития классического менеджмента: финансовый, инновационный, стратегическое </w:t>
      </w:r>
      <w:r>
        <w:rPr>
          <w:color w:val="000000"/>
          <w:spacing w:val="-2"/>
          <w:szCs w:val="28"/>
        </w:rPr>
        <w:t xml:space="preserve">планирование, логистика, </w:t>
      </w:r>
      <w:r>
        <w:rPr>
          <w:szCs w:val="28"/>
          <w:lang w:val="en-US" w:eastAsia="en-US"/>
        </w:rPr>
        <w:t xml:space="preserve">управление качеством, маркетинг, </w:t>
      </w:r>
      <w:r>
        <w:rPr>
          <w:color w:val="000000"/>
          <w:spacing w:val="-2"/>
          <w:szCs w:val="28"/>
        </w:rPr>
        <w:t>у</w:t>
      </w:r>
      <w:r>
        <w:rPr>
          <w:szCs w:val="28"/>
          <w:lang w:val="en-US" w:eastAsia="en-US"/>
        </w:rPr>
        <w:t xml:space="preserve">правление проектом и управление затратами. Новые области менеджм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явление новых западноевропейских и американских теоретических и практических моделей как ответ на требования времени. Теория «7S» Тома Питерса и Роберта Уотермана. Теория «Z». «Теория хаоса». Теория международных конкурентных стратегий Майкла Портера. Закон увеличивающейся организации Норткота Паркинсона и его оценка. Теория виртуальных организаций Уильяма Давидова и Майкла Мэлона. Генри Минцберг, его взгляды на стратегию не как на «последовательность выполнения запланированного, а прямо противоположное этому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дея реинжиниринга Майкла Хаммера и Джеймса Чампи.</w:t>
      </w:r>
      <w:r>
        <w:rPr>
          <w:szCs w:val="28"/>
          <w:lang w:val="en-US" w:eastAsia="en-US"/>
        </w:rPr>
        <w:t xml:space="preserve"> Шкала Танненбаума и Шмидта. Модель Джорджа Хоманса. Теория незрелости Криса Арджириса. Теория стилей и модель эффективной организации Ренсиса Лайкерта. «Стимулирующий» и «предупредительный» стили. Модель Роберта Блейка и Джейн Моутон. Концепция страха и любви Амитая Этциони. Модель успешного руководителя Басс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Адаптация мировой управленческой мысли к условиям функционирования СМИ в </w:t>
      </w:r>
      <w:r>
        <w:rPr>
          <w:color w:val="000000"/>
          <w:spacing w:val="2"/>
          <w:szCs w:val="28"/>
        </w:rPr>
        <w:t xml:space="preserve">современной Беларус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История менеджмента: учеб. пособие / ред. Д. Валовой. – М.: Инфра-М, 1997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Cs w:val="28"/>
        </w:rPr>
        <w:t>Коротков, Э. Всеобщая история менеджмента: учеб. пособие / Э. Коротков. – М.: Инфра-М, 2010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Cs w:val="28"/>
        </w:rPr>
        <w:t xml:space="preserve">Кравченко, А. История менеджмента: </w:t>
      </w:r>
      <w:r>
        <w:rPr/>
        <w:t>учеб. пособие</w:t>
      </w:r>
      <w:r>
        <w:rPr>
          <w:szCs w:val="28"/>
        </w:rPr>
        <w:t xml:space="preserve"> / А. Кравченко. – М.: Акад. проект, 2002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Cs w:val="28"/>
        </w:rPr>
      </w:pPr>
      <w:r>
        <w:rPr>
          <w:szCs w:val="28"/>
        </w:rPr>
        <w:t>Рязанова, В. История менеджмента: учеб. пособие / В. Рязанова. – Барнаул: Изд-во АлтГТУ, 2006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Cs w:val="28"/>
        </w:rPr>
      </w:pPr>
      <w:r>
        <w:rPr>
          <w:szCs w:val="28"/>
        </w:rPr>
        <w:t>Семенова, И. История менеджмента: учеб. пособие / И. Семенова. – М.: ЮНИТИ-ДАНА, 2000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Cs w:val="28"/>
        </w:rPr>
        <w:t>Чудновская, С. История менеджмента: учеб. / С. Чудновская. – СПб: Питер, 200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Андерсон, К. Оуэнисты в Британии / К. Андерсон. – М.: Наука, 198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Армстронг, М. Основы менеджмента / М. Армстронг. – Ростов н/Д: Феникс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Балабанов, И. Риск-менеджмент / И. Балабанов. – М.: Финансы и статистика, 1996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Беркович, Д. Формирование науки управления производством: краткий историч. очерк / Д. Беркович. – М.: Наука, 1973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Блейк, Р. Научные методы управления / Р. Блейк, Д. Моутон. – Киев: Наукова думка, 1990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Богданов, А. Тектология. Всеобщая организационная наука / А. Богданов. – М.: Экономика, 198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Бодди, Д. Основы менеджмента / Д. Бодди, Р. Пэйтон. – СПб: Питер, 1999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Булгаков, С. Философия хозяйства / С. Булгаков. – М.: Прогресс, 1994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Васильев, Ю. Управление развитием производства: опыт США / Ю. Васильев. – М.: Экономика, 1989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Вахрушев, В. Принципы японского управления / В. Вахрушев. – М.: ФОЗБ, 1992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Вебер, М. Избранные произведения / М. Вебер. – М.: Прогресс, 1990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Вейлл, П. Искусство менеджмента / П. Вейлл. – М.: Новости, 1993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Великие реформы в России 1856 –1874: сб. / ред. Л. Захаров, Б. Эклоф, Дж. Бушнелл. – М.: Изд-во Моск. ун-та, 1992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Виханский, О. Менеджмент: человек, стратегия, организация, процесс: учеб. / О. Виханский, А. Наумов. – М.: Гардарики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Ворошилов, В. Менеджмент средств массовой информации / В. Ворошилов. – СПб: Изд-во СПбГУ, 1999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Вудкок, М. Раскрепощенный менеджер: для руководителя-практика / М. Вудкок, Д. Френсис. – М.: Дело, 199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Гастев, А. Как надо работать / А. Гастев. – М.: Экономика, 1972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Гастев, А. Трудовые установки / ред. Ю. Гастев, Е. Петров. – М.: Экономика, 1973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Гвишиани, Д. Организация и управление / Д. Гвишиани. – М.: МГТУ имени Н.Э. Баумана, 1972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Голосенко, И. Идеи Ф. Тейлора в дореволюционной России / И. Голосенко // Социол. исследования. – 1991. – № 10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Гребенников, А. Измерение аудитории СМИ в России / А. Гребенников // Маркетинг и маркетинговые исследования в России. – 1996. – №1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Грейсон, Дж. Американский менеджмент на пороге ХХI века / Дж. Грейсон-мл., К. О’Делл. – М.: Экономика, 199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Гуревич, С. Газета: вчера, сегодня, завтра: учеб. пособие / С. Гуревич. – М.: Аспект Пресс, 2004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Гуревич, С. Основы научной организации журналистского труда. – М.: Экономика, 1987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Гуревич, С. Редакционный менеджмент: учеб. пособие / С. Гуревич. – М.: Аспект Пресс, 2004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Гуревич, С. Экономика средств массовой информации / С. Гуревич. – М.: РИП-холдинг, 200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Друкер, П. Энциклопедия менеджмента / П. Друкер; пер. с англ. – М.: Вильямс, 2004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Дункан, Дж. Основополагающие идеи в менеджменте: уроки основоположников менеджмента и управленческой практики / Дж. Дункан; пер. с англ. – М.: Дело, 1996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Зверинцев, А. Коммуникационный менеджмент PR / А. Зверинцев. – СПб: СОЮЗ, 1997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Иваницкий, В. Бизнес-план редакции: рабочая тетрадь главного редактора: в 2 ч. / В. Иваницкий. – М.: Моск. гос. ун-т, 199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Инновационный менеджмент: справ. / ред. П. Завлин, А. Казанцев, Л. Миндели. – М.: Центр иссл. и статистики науки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История советской психологии труда: тексты: 20–30-е гг. XX в. – М.: Моск. гос. ун-т, 1983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Кабушкин, Н. Основы менеджмента / Н. Кабушкин. – Минск: ЭКОНОМ-ПРЕСС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Керженцев, П. Принципы организации / П. Керженцев. – М.: Экономика, 1968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Корицкий, Э. Научный менеджмент: российская история / Э. Корицкий, Г. Нинциева, В. Шетов. – СПб: Питер, 199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Корицкий, Э. Советская управленческая мысль 20-х годов / Э. Корицкий, Ю. Лавриков, А. Омаров. – М.: Экономика,1990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Котлер, Ф. Маркетинг-менеджмент / Ф. Котлер. – СПб: Питер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Кравченко, А. Трудовые организации: Структура. Функции. Поведение / А. Кравченко. – М.: Наука, 1991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Крейнер, С. Ключевые идеи менеджмента / С. Крейнер. – М.: Инфра-М, 2002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Ламбен, Ж-Ж. Стратегический маркетинг: европейская перспектива / Ж</w:t>
        <w:noBreakHyphen/>
        <w:t>Ж. Ламбен; пер. с франц. – СПб: Наука, 1996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Леонтьев, С. Стратегия успеха: обобщение опыта реформирования российских промышленных предприятий / С. Леонтьев, С. Масютин, В. Тренев. – М.: Новости, 2000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Маршев, В. Мысли об управлении в XXI веке / В. Маршев / ред. Ю. Осипов, О. Иншаков и др. // Россия в актуальном времени-пространстве: сб. ст. – М. – Волгоград: Изд-во Волгогр. ун-та, 2000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Мескон, М. Основы менеджмента / М. Мескон, М. Альберт, Ф. Хедоури. – М.: Проспект, 2006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Омаров, А. Экономические воззрения О. Ерманского и его роль в развитии научной организации труда / А. Омаров, Э. Корицкий // Социалистический труд. – 1987. – №8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Оучи, У. Методы организации производства: японский и американский подходы / У. Оучи. – М.: Экономика, 1990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Пашкевич, О. Социально-экономические концепции американского менеджмента: критический анализ / О. Пашкевич. – Минск: Наука и техн., 197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Пронников, В. Управление персоналом в Японии / В. Пронников, И. Ладанов. – М.: Наука, 1989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Проценко, О. Новые направления менеджмента в России / О. Проценко // Экономика и управление. – № 1. – 1999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Пушманн, М. Смена ценностей в менеджменте – интеграция Восток-Запад и единство Европы / М. Пушманн // Проблемы теории и практики управления. – 1996. – № 2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Радченко, Я. Классификация видов управления / Я. Радченко // Проблемы теории и практики управления. – 1994. – № 4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Социум ХХІ века: рынок, фирма, человек в информационном обществе: сб. / ред. А. Колганова. – М.: ТЕИС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Струмилин, С. Очерки экономической истории России и СССР / С. Струмилин. – М.: Наука, 1966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Тейлор, Ф. Принципы научного управления / Ф. Тейлор. – М.: Контроллинг, 199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Темнов, Е. Макиавелли / Е. Темнов. – М.: Юридическая литература, 1979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Тойнби, А. Постижение истории / А. Тойнби. – М.: Прогресс, 199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Туган-Барановский, М. К лучшему будущему: сб. / М. Туган-Барановский. – М.: Наука, 1996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 xml:space="preserve">Тулупов, В. Модели менеджмента в журналистике / В. Тулупов // Российская журналистика конца XX-го столетия: власть прессы или пресс власти?: сб. – Воронеж, 1997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Тулупов, В. Принципы и правила маркетинга и менеджмента современной журналистики / В. Тулупов // Журналистика – реклама – связи с общественностью: мат-лы науч.-практ.конф. – Воронеж, 2000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Тэйлор, Ф. Принципы научного менеджмента / Ф. Тэйлор. – М.: Финансы и статистика, 198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Уотермен, Р. Фактор обновления / Р. Уотермен; пер. с англ. – М.: Прогресс, 1988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Уткин, Э. История менеджмента: моногр. / Э. Уткин. – М.: ЭКСМОС, 1997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Файоль, А. Общее и промышленное управление / А. Файоль. – М.: Наука, 199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Фалмер, Р. Энциклопедия современного управления / Р. Фалмер. – М.: ВНИПКэнерго, 1992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Фатхутдинов, Р. Инновационный менеджмент: учеб. / Р. Фатхутдинов. – М.: Интел-Синтез, 1998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Форд, Г. Моя жизнь, мои достижения / Г. Форд. – М.: Финансы и статистика, 1989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Хажинский, А. Гуру менеджмента / А. Хажинский. – СПб: Питер, 2002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Шейлдрейк, Дж. Теория менеджмента: от тейлоризма до японизации / Дж. Шейлдрейк. – СПб: Питер, 2001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Щербина, С. Организационная культура в западной традиции: природа, логика формирования и функции / С. Щербина // Социологические исследования. – 1996. – №7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8"/>
        </w:rPr>
      </w:pPr>
      <w:r>
        <w:rPr>
          <w:szCs w:val="28"/>
        </w:rPr>
        <w:t>Юсим, М. Этика Макиавелли / М. Юсим; ред. В. Рутенбург. – М.: Наука, 1990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Cs w:val="28"/>
        </w:rPr>
        <w:t>Якокка, Л. Карьера менеджера / Л. Якокка. – М.: Прогресс, 1990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РЕЗУЛЬТАТОВ УЧЕБНОЙ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качестве основного </w:t>
      </w:r>
      <w:r>
        <w:rPr>
          <w:b/>
          <w:szCs w:val="28"/>
        </w:rPr>
        <w:t>средства диагностики</w:t>
      </w:r>
      <w:r>
        <w:rPr>
          <w:szCs w:val="28"/>
        </w:rPr>
        <w:t xml:space="preserve"> рекомендуется десятибалльная шкала оценки учебных достиж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один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нания и уменя студента не соответствует критериям, предъявляемым к выставлению балла «2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два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удент показывает знание некоторых тем курса, эпизодически определяет историческую базу управленческих теорий и школ, выделяет крупные этапы развития менеджмента, описывает модели управления, но ошибочно решает задачи по истории менеджме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три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называет некоторые </w:t>
            </w:r>
            <w:r>
              <w:rPr/>
              <w:t xml:space="preserve">управленческие идеи и взгляды, эпизодически отличает отечественные и зарубежные школы и национальные модели менеджмента, показывает знание современных управленческих идей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базу некоторых существующих теорий и школ, выделять некоторые этапы развития менеджмента, описывать условия, факторы эволюции управленческой мысли, различать модели управления, решать задачи по истории менеджме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четыре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основные управленческие идеи и взгляды, отличает отечественные и зарубежные школы и национальные модели менеджмента, называет современные идеи управленческой мысли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выделять некоторые этапы развития менеджмента, называть условия, факторы эволюции управленческой мысли, различать модели управления, решать задачи по истории менеджмента, но слабо прослеживает связи между теоретическими знаниями и практической деятельностью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ять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основные управленческие идеи, возникшие в определенные исторические периоды, отличает отечественные и зарубежные школы и национальные модели менеджмента, ориентируется в современных достижениях управленческой мысли и подходах к сопряжению журналистских и управленческих дисциплин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базу некоторых существующих управленческих теорий и школ, выделять крупные этапы развития менеджмента, условия, факторы эволюции управленческой мысли, различать модели управления, испытывает трудности при переносе теоретических знаний в деятельную практик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шесть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основные управленческие идеи и взгляды разных исторических периодов, отличает отечественные и зарубежные школы и национальные модели менеджмента, ориентируется в современных достижениях управленческой мысли и подходах к сопряжению журналистских и управленческих дисциплин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базу некоторых существующих управленческих теорий и школ, выделять крупные этапы развития менеджмента, условия, факторы эволюции управленческой мысли, различать большинство моделей управления, а также применять некоторые их полученных знаний на практи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семь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основные управленческие идеи и взгляды в определенные исторические периоды, знаком с отечественными и зарубежными школами и национальными моделями менеджмента, ориентируется в современных достижениях управленческой мысли и системе подходов к сопряжению журналистских и управленческих дисциплин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базу большинства существующих управленческих теорий и школ, выделять этапы развития менеджмента, условия эволюции управленческой мысли, различать модели управления, а также применять полученные знания на практи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осемь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истоки формирования управленческих идей и взглядов в определенные исторические периоды, выделяет качественные отличия отечественных и зарубежных школ и национальных моделей менеджмента, понимает значение современных достижений управленческой мысли, ориентируется в системе подходов к сопряжению журналистских и управленческих дисциплин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базу большинства существующих управленческих теорий и школ, выделять этапы развития менеджмента, условия эволюции управленческой мысли, конкретно описывать различные модели управления, а также применять основные знания на практи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девять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истоки формирования управленческих идей и взглядов разных стран мира в определенные исторические периоды, выделяет качественные отличия отечественных и зарубежных школ и национальных моделей менеджмента, понимает значение современных достижений управленческой мысли, роль ее основных направлений в дальнейшей перспективе развития отрасли, ориентируется в системе подходов к сопряжению журналистских и управленческих дисциплин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базу существующих управленческих теорий и школ, выделять этапы развития менеджмента, условия и базовые факторы эволюции управленческой мысли, анализировать многообразные модели управления, оценивать и объяснять перспективы современного менеджмента, а также успешно применять полученные знания на практи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десять)</w:t>
            </w:r>
          </w:p>
        </w:tc>
        <w:tc>
          <w:tcPr>
            <w:tcW w:w="7903" w:type="dxa"/>
            <w:tcBorders>
              <w:top w:val="single" w:sz="4" w:space="0" w:color="004000"/>
              <w:left w:val="single" w:sz="4" w:space="0" w:color="004000"/>
              <w:bottom w:val="single" w:sz="4" w:space="0" w:color="004000"/>
              <w:right w:val="single" w:sz="4" w:space="0" w:color="004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Студент знает </w:t>
            </w:r>
            <w:r>
              <w:rPr/>
              <w:t xml:space="preserve">истоки формирования управленческих идей и взглядов разных стран мира в определенные исторические периоды, выделяет качественные отличия отечественных и зарубежных школ и национальных моделей менеджмента, понимает историческое и прикладное значение современных достижений управленческой мысли, роль ее основных направлений в дальнейшей перспективе развития отрасли, ориентируется в системе подходов к сопряжению журналистских и управленческих дисциплин, свободно интерпретирует теоретический материа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удент </w:t>
            </w:r>
            <w:r>
              <w:rPr>
                <w:szCs w:val="28"/>
              </w:rPr>
              <w:t xml:space="preserve">умеет </w:t>
            </w:r>
            <w:r>
              <w:rPr/>
              <w:t>определять историческую основу существующих управленческих теорий и школ, выделять этапы развития менеджмента, условия и базовые факторы эволюции управленческой мысли, анализировать многообразные модели управления, оценивать и объяснять перспективы современного менеджмента, а также творчески применять полученные знания на практике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74" w:firstLine="79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firstLine="79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333" w:hanging="0"/>
      <w:jc w:val="both"/>
      <w:outlineLvl w:val="0"/>
    </w:pPr>
    <w:rPr>
      <w:b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eastAsia="Times New Roman" w:cs="Arial"/>
    </w:rPr>
  </w:style>
  <w:style w:type="character" w:styleId="21">
    <w:name w:val="Основной текст 2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3:00Z</dcterms:created>
  <dc:creator>Inga</dc:creator>
  <dc:description/>
  <cp:keywords/>
  <dc:language>en-US</dc:language>
  <cp:lastModifiedBy>Ингуся Дмитриевна</cp:lastModifiedBy>
  <cp:lastPrinted>2011-07-12T00:04:00Z</cp:lastPrinted>
  <dcterms:modified xsi:type="dcterms:W3CDTF">2011-07-11T21:08:00Z</dcterms:modified>
  <cp:revision>19</cp:revision>
  <dc:subject/>
  <dc:title/>
</cp:coreProperties>
</file>