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0" w:name="ist_Possii_Ukrain"/>
      <w:bookmarkEnd w:id="0"/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 в области управлен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spacing w:lineRule="auto" w:line="240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образования Республики Беларусь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  А.И.Жук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«__» ____________ 2011 г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И ПСИХОЛОГИЯ ДЕЛОВ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повая учебная программа для высших учебных заведений по специальности первой ступени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6 02 04  Документоведение (по направлени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12"/>
      </w:tblGrid>
      <w:tr>
        <w:trPr>
          <w:trHeight w:val="5444" w:hRule="atLeast"/>
        </w:trPr>
        <w:tc>
          <w:tcPr>
            <w:tcW w:w="465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по архивам и делопроизводству Министерства юстиции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И. Адам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11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образованию в области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Н. Мороз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2011 г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Ю.И. Миксюк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И. Шупляк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11 г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ё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11 г.</w:t>
            </w:r>
          </w:p>
          <w:p>
            <w:pPr>
              <w:pStyle w:val="Normal"/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Style13"/>
        <w:keepNext w:val="true"/>
        <w:spacing w:before="0" w:after="57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С.П. Жукова – </w:t>
      </w:r>
      <w:r>
        <w:rPr>
          <w:sz w:val="28"/>
          <w:szCs w:val="28"/>
        </w:rPr>
        <w:t>старший преподаватель кафедры философии культуры Белорусского государственного университета.</w:t>
      </w:r>
    </w:p>
    <w:p>
      <w:pPr>
        <w:pStyle w:val="Normal"/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keepNext w:val="true"/>
        <w:spacing w:before="12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Кафедра педагогики и психологи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образования «Белорусский государственный экономический университет»;</w:t>
      </w:r>
    </w:p>
    <w:p>
      <w:pPr>
        <w:pStyle w:val="Style13"/>
        <w:keepNext w:val="true"/>
        <w:spacing w:before="12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Н.С.Загорская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философии Учреждения образования «Белорусский государственный педагогический университет имени Максима Танка», кандидат социологических наук, доцент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философии культуры факультета философии и социальных наук Белорусского государственного университет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29.10.20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источниковедения Белорусского государственного универс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19.02.20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03.11.20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бизнес-управлению Учебно-методического объединения по образованию в област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12.01.2011).</w:t>
      </w:r>
    </w:p>
    <w:p>
      <w:pPr>
        <w:pStyle w:val="Style13"/>
        <w:keepNext w:val="true"/>
        <w:spacing w:lineRule="atLeas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Next w:val="true"/>
        <w:spacing w:lineRule="atLeas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keepNext w:val="true"/>
        <w:spacing w:lineRule="atLeas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ственный за редакцию: </w:t>
      </w:r>
      <w:r>
        <w:rPr>
          <w:rFonts w:cs="Times New Roman" w:ascii="Times New Roman" w:hAnsi="Times New Roman"/>
          <w:bCs/>
          <w:sz w:val="28"/>
          <w:szCs w:val="28"/>
        </w:rPr>
        <w:t>С.П. Жу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ist_Possii_Ukrain"/>
      <w:bookmarkEnd w:id="1"/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дисциплина «Этика и психология деловых отношений» предназначена для реализации на первой ступени высш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программа дисциплины разработана в соответствии с Образовательным стандартом и учебными планами по специальности</w:t>
        <w:br/>
        <w:t>1-26 02 04 «Документоведение (по направлениям)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учебной дисциплины «Этика и психология деловых отношений» является системное освоение студентами основных разделов профессионально-этического знания, относящегося к области документационного обеспечения управления (ДОУ) и информационного обеспечения управления (ИОУ), защиты информации, этико-психологических основ деловой культуры, что предполагает решение следующих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нимание своеобразия профессионально-этического знания, специфики профессиональной морали и последствий ее наруш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знакомление с проблемным полем, понятийно-категориальным аппаратом, основными концепциями профессиональной этики и психологии, а также принципами и нормами, регламентирующими деловые отношения специали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формирование умения самостоятельно разбираться в сложных морально-психологических коллизиях профессиональной деятельности, анализировать конкретные деловые ситуации, находить морально обоснованные и психологически корректные реше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звитие заинтересованности в проблематике профессиональной морали, способности к личностной моральной рефлексии (над собственными ценностными ориентациями, системой мотивации, поступками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мощь в формировании нравственных ориентиров и смыслов индивидуальной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ие дисциплины «Этика и психология деловых отношений» базируется на компетенциях, приобретенных при изучении таких курсов, как  «Философия», «Социология», «Основы идеологии белорусского государства», «Правоведение», «Секретарское дело», «Документоведение», «Технология и организация документационного обеспечения управления», «Документная лингвистика». Результаты изучения этики и психологии деловых отношений имеют значение для успешного овладения содержанием таких дисциплин, как  «Основы менеджмента», «Организационное проектирование», «Политология», ряда дисциплин направлений специальности и дисциплин специализаци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По завершению изучения учебной дисциплины студенты </w:t>
      </w:r>
      <w:r>
        <w:rPr>
          <w:i/>
          <w:color w:val="000000"/>
          <w:sz w:val="28"/>
          <w:szCs w:val="28"/>
        </w:rPr>
        <w:t>должны знать</w:t>
      </w:r>
      <w:r>
        <w:rPr>
          <w:color w:val="000000"/>
          <w:sz w:val="28"/>
          <w:szCs w:val="28"/>
        </w:rPr>
        <w:t>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i w:val="false"/>
          <w:szCs w:val="28"/>
        </w:rPr>
        <w:t xml:space="preserve">сущность основных понятий психологии профессиональных отношений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i w:val="false"/>
          <w:szCs w:val="28"/>
        </w:rPr>
        <w:t xml:space="preserve">психологические особенности, этические нормы и принципы делового общения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собенности делового общения в различных странах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сновные приемы и правила общения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ущность, причины возникновения, виды, формулы и последствия конфликтов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i w:val="false"/>
          <w:szCs w:val="28"/>
        </w:rPr>
        <w:t xml:space="preserve">основные правила бесконфликтного поведения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офессионально-этические правила психодиагностики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иды коммуникаций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фазы делового общения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сновы психологического влияния и манипулирования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пособы психологической защиты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управленческую этику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rPr>
          <w:i w:val="false"/>
          <w:i w:val="false"/>
          <w:szCs w:val="28"/>
        </w:rPr>
      </w:pPr>
      <w:r>
        <w:rPr>
          <w:i w:val="false"/>
        </w:rPr>
        <w:t>правила делового этикета.</w:t>
      </w:r>
      <w:r>
        <w:rPr>
          <w:i w:val="false"/>
          <w:szCs w:val="28"/>
        </w:rPr>
        <w:t xml:space="preserve"> </w:t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i w:val="false"/>
          <w:szCs w:val="28"/>
        </w:rPr>
        <w:t xml:space="preserve">В результате изучения учебной дисциплины студенты </w:t>
      </w:r>
      <w:r>
        <w:rPr>
          <w:szCs w:val="28"/>
        </w:rPr>
        <w:t>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ть деловые отношения в соответствии с этическими нормами и принцип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ирать способ поведения в конфлик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механизмы психологическ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ировать различные профессионально-этически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анализировать особенности развития деловой культуры в современном мире, ее состояние и перспективы в Белару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ть этико-психологическую интерпретацию актуальных проблем в деятельности информационного менеджера, в деловом общении, содействовать их корректно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действовать совершенствованию морально-психологического климата орган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обенности целевого блока учебной дисциплины определяют используемые методы и технологии обучения: проблемный и интерактивный методы, реализуемые на лекционных и практических занятиях, организацию дискуссий, проведение практикумов, осуществление этической экспертизы проблемных ситуаций, др. </w:t>
      </w:r>
      <w:r>
        <w:rPr>
          <w:sz w:val="28"/>
          <w:szCs w:val="28"/>
        </w:rPr>
        <w:t>В процессе изучения дисциплины «Этика и психология деловых отношений» важную роль играет самостоятельная работа. Ее целью является углубленное изучение студентами предложенной темы и выработка у них умений и навыков, позволяющих самостоятельно  анализировать факты и делать обоснованные выводы и заключения. В рамках самостоятельной работы студенты знакомятся с научной, учебной, учебно-практической литературой, необходимым эмпирическим материалом. Контроль самостоятельной работы осуществляется в виде тестирования и контрольных работ, коллоквиумов, подготовки презентаций, рефератов и творческих э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зучение дисциплины «Этика и психология деловых отношений» отводится 52 часа, из них 34 аудиторных, примерное распределение которых по видам занятий включает 20 лекционных, 14 семинарских. Рекомендуемая форма отчётности – зачёт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93"/>
        <w:gridCol w:w="983"/>
        <w:gridCol w:w="787"/>
        <w:gridCol w:w="949"/>
      </w:tblGrid>
      <w:tr>
        <w:trPr>
          <w:trHeight w:val="46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68" w:firstLine="46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разделов (модулей), тем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удиторны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</w:tr>
      <w:tr>
        <w:trPr>
          <w:trHeight w:val="193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нарские  занятия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_Hlk191701725"/>
            <w:bookmarkEnd w:id="2"/>
            <w:r>
              <w:rPr>
                <w:sz w:val="28"/>
                <w:szCs w:val="28"/>
              </w:rPr>
              <w:t>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профессиональной этик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как этико-психологическая проблем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и психология делового общ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и имидж делового челове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яции в общении, конфликты, стрес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и психология менеджмен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тивная э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ика средств массовой информации и коммуникаци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1"/>
        <w:spacing w:lineRule="auto" w:line="256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Формирование и развитие профессиональной эти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тика и мораль. Современная прикладная этика</w:t>
      </w:r>
      <w:r>
        <w:rPr>
          <w:sz w:val="28"/>
          <w:szCs w:val="28"/>
        </w:rPr>
        <w:t xml:space="preserve">: понятие, разновидности, социальный статус и значение. Признаки проблем современной прикладной э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нятие профессиональной этики и профессиональной морали</w:t>
      </w:r>
      <w:r>
        <w:rPr>
          <w:sz w:val="28"/>
          <w:szCs w:val="28"/>
        </w:rPr>
        <w:t>. Предпосылки, функции и предназначение современной профессиональной этики. Философско-этический и нормативно-организационный уровни профессиональной этики. Общие и частные принципы, кодексы, этические комиссии,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офессионализм и нравственность; </w:t>
      </w:r>
      <w:r>
        <w:rPr>
          <w:sz w:val="28"/>
          <w:szCs w:val="28"/>
        </w:rPr>
        <w:t xml:space="preserve">деловые, нравственные, психологические качества профессионала. Профессиональный успе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фессиональная этика специалиста по информационному обеспечению управления</w:t>
      </w:r>
      <w:r>
        <w:rPr>
          <w:sz w:val="28"/>
          <w:szCs w:val="28"/>
        </w:rPr>
        <w:t xml:space="preserve">: проблемное поле, этические ориентиры и задач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Генезис и развитие профессиональной этики. </w:t>
      </w:r>
      <w:r>
        <w:rPr>
          <w:sz w:val="28"/>
          <w:szCs w:val="28"/>
        </w:rPr>
        <w:t xml:space="preserve">Социокультурные предпосылки формирования профессиональной этики. Профессиональная мораль в традиционных культурах древности и средневековья. Профессиональная этика в условиях формирования индустриальной цивилизации. Идейно-теоретические предпосылки становления профессиональной и деловой этики в учениях Нового времени, 19-20 вв. Противоречия современной профессиональной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еоретико-методологические основания современной профессиональной этики: </w:t>
      </w:r>
      <w:r>
        <w:rPr>
          <w:sz w:val="28"/>
          <w:szCs w:val="28"/>
        </w:rPr>
        <w:t xml:space="preserve">этический утилитаризм, этика справедливости, этика ответственности, этика дискурса,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Общение как этико-психологическая проблем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нятие общения</w:t>
      </w:r>
      <w:r>
        <w:rPr>
          <w:sz w:val="28"/>
          <w:szCs w:val="28"/>
        </w:rPr>
        <w:t>, структура и сущностные характеристики феномена общения. Современные тенденции в динамике феномена общения. Феномен одино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оммуникация, общение, диалог. </w:t>
      </w:r>
      <w:r>
        <w:rPr>
          <w:sz w:val="28"/>
          <w:szCs w:val="28"/>
        </w:rPr>
        <w:t xml:space="preserve">Феномен коммуникации как предмет междисциплинарного исследования. Морально-психологический аспект коммуникации. Нравственный смысл общения и значение коммуник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ультура общения: этико-психологические основы. </w:t>
      </w:r>
      <w:r>
        <w:rPr>
          <w:sz w:val="28"/>
          <w:szCs w:val="28"/>
        </w:rPr>
        <w:t>Нравственные принципы общения. Морально-этические проблемы культуры общения. «Барьеры» коммуникации и способы их преод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Этика и психология делового общения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Эволюция этики делового общения в истории культуры. </w:t>
      </w:r>
      <w:r>
        <w:rPr>
          <w:sz w:val="28"/>
          <w:szCs w:val="28"/>
        </w:rPr>
        <w:t xml:space="preserve">Современное деловое общение: основные подходы к деловой этике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Специфика делового общения: </w:t>
      </w:r>
      <w:r>
        <w:rPr>
          <w:sz w:val="28"/>
          <w:szCs w:val="28"/>
        </w:rPr>
        <w:t>понятие, цели, основные стратегии. Принципы этики делового общения. Понятие деловой культуры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Вербальный и невербальный виды делового общения. </w:t>
      </w:r>
      <w:r>
        <w:rPr>
          <w:sz w:val="28"/>
          <w:szCs w:val="28"/>
        </w:rPr>
        <w:t xml:space="preserve">Культура доверия в деловой коммуникации. Правда и ложь в коммуникационной деятельности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Формы делового общения. </w:t>
      </w:r>
      <w:r>
        <w:rPr>
          <w:sz w:val="28"/>
          <w:szCs w:val="28"/>
        </w:rPr>
        <w:t xml:space="preserve">Деловая беседа. Аргументация в деловой беседе. Спор, дискуссия, полемика; корректные приемы их проведения. Переговоры как форма делового общения. Стратегия и тактика ведения переговоров, нравственно-психологические аспекты переговоров. Деловой телефонный разговор. Публичное выступление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>Особенности межкультурного делового общения. «</w:t>
      </w:r>
      <w:r>
        <w:rPr>
          <w:sz w:val="28"/>
          <w:szCs w:val="28"/>
        </w:rPr>
        <w:t>Барьеры» делового общения. Нравственные основы и правила межкультурного делового общения.</w:t>
      </w:r>
    </w:p>
    <w:p>
      <w:pPr>
        <w:pStyle w:val="Normal"/>
        <w:spacing w:lineRule="atLeas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Этикет и имидж делового челове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Понятие и функции этикета. </w:t>
      </w:r>
      <w:r>
        <w:rPr>
          <w:sz w:val="28"/>
          <w:szCs w:val="28"/>
        </w:rPr>
        <w:t xml:space="preserve">Социально-субординационный и нравственный смысл этикета. Социально-исторический характер этикета, особенности этикета в современном обществ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ловой этикет</w:t>
      </w:r>
      <w:r>
        <w:rPr>
          <w:sz w:val="28"/>
          <w:szCs w:val="28"/>
        </w:rPr>
        <w:t>. Принципы делового этикета: общие и частные. Ритуализация делового общения. Различные ситуации делового общения и правила делового этик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Имидж, имиджелогия, имиджмейкерство. </w:t>
      </w:r>
      <w:r>
        <w:rPr>
          <w:sz w:val="28"/>
          <w:szCs w:val="28"/>
        </w:rPr>
        <w:t>Феномен имиджа в условиях современной цивилизации. Имидж персоны и организации. Управление имиджем и манипуля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ловой имидж</w:t>
      </w:r>
      <w:r>
        <w:rPr>
          <w:sz w:val="28"/>
          <w:szCs w:val="28"/>
        </w:rPr>
        <w:t xml:space="preserve">, его свойства. Имидж, обаяние, деловая репутация. Компетентность, порядочность, надежность как базовые деловые качества. Дресс-код и обаяние внеш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5. </w:t>
      </w:r>
      <w:r>
        <w:rPr>
          <w:b/>
          <w:sz w:val="28"/>
          <w:szCs w:val="28"/>
        </w:rPr>
        <w:t>Манипуляции в общении, конфликты, стресс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Межличностные взаимодействия в рамках деловых отношений. </w:t>
      </w:r>
      <w:r>
        <w:rPr>
          <w:sz w:val="28"/>
          <w:szCs w:val="28"/>
        </w:rPr>
        <w:t>Сотрудничество, конкуренция, манипулирование, конфлик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Манипулятивное общение, </w:t>
      </w:r>
      <w:r>
        <w:rPr>
          <w:sz w:val="28"/>
          <w:szCs w:val="28"/>
        </w:rPr>
        <w:t xml:space="preserve">его природа, признаки, морально-психологические основания. Манипуляции массовым сознанием; манипуляции в межличностном деловом общении. Нравственные и психологические факторы защиты от манипуля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онятие конфликта. </w:t>
      </w:r>
      <w:r>
        <w:rPr>
          <w:sz w:val="28"/>
          <w:szCs w:val="28"/>
        </w:rPr>
        <w:t>Виды, структура, этапы развития конфликтов. Моральный конфликт, его особенности. Нравственно-психологическая стратегия и правила поведения в условиях конфли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тресс, </w:t>
      </w:r>
      <w:r>
        <w:rPr>
          <w:sz w:val="28"/>
          <w:szCs w:val="28"/>
        </w:rPr>
        <w:t>сущность, причины и признаки. Источники стрессов в деловом общении. Стрессо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Этика и психология менеджмента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Профессиональная этика менеджера. </w:t>
      </w:r>
      <w:r>
        <w:rPr>
          <w:sz w:val="28"/>
          <w:szCs w:val="28"/>
        </w:rPr>
        <w:t xml:space="preserve">Менеджмент как современная профессиональная деятельность. Управление персоналом. Нравственные принципы управления. Профессионально-этические кодексы менеджмента, их значение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>Стили руководства</w:t>
      </w:r>
      <w:r>
        <w:rPr>
          <w:sz w:val="28"/>
          <w:szCs w:val="28"/>
        </w:rPr>
        <w:t>. Выбор индивидуального стиля руководства: морально-психологические основания. Лидерство.  Личность руководителя и подчиненного. Профессиональные, деловые и личные качества руководителя. Этикет руководителя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>Моральное воздействие в организационно-управленческой деятельности</w:t>
      </w:r>
      <w:r>
        <w:rPr>
          <w:sz w:val="28"/>
          <w:szCs w:val="28"/>
        </w:rPr>
        <w:t xml:space="preserve">, его формы и методы. Критика, поощрение, наказание. Конфликтные ситуации, их анализ и разреш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равственно-психологические механизмы самоконтрол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7. </w:t>
      </w:r>
      <w:r>
        <w:rPr>
          <w:b/>
          <w:sz w:val="28"/>
          <w:szCs w:val="28"/>
        </w:rPr>
        <w:t>Корпоративная этика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Корпоративизм как принцип профессиональной этики. </w:t>
      </w:r>
      <w:r>
        <w:rPr>
          <w:sz w:val="28"/>
          <w:szCs w:val="28"/>
        </w:rPr>
        <w:t>Профессиональная солидарность и корпоративиз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поративная этика и профессиональная этика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>Понятия корпорации и организации</w:t>
      </w:r>
      <w:r>
        <w:rPr>
          <w:sz w:val="28"/>
          <w:szCs w:val="28"/>
        </w:rPr>
        <w:t>. Типы корпоративных культур.  Корпоративные кодексы, их применение. Способы совершенствования профессионально-этических отношений в организации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>Корпоративная ответственность.</w:t>
      </w:r>
      <w:r>
        <w:rPr>
          <w:sz w:val="28"/>
          <w:szCs w:val="28"/>
        </w:rPr>
        <w:t xml:space="preserve"> Корпоративная этика и принятие решений. Ответственность корпорации, ответственность члена корпорации, личная моральная ответственность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i/>
          <w:sz w:val="28"/>
          <w:szCs w:val="28"/>
        </w:rPr>
        <w:t xml:space="preserve">Проблемы микроэтики и макроэтики. </w:t>
      </w:r>
      <w:r>
        <w:rPr>
          <w:sz w:val="28"/>
          <w:szCs w:val="28"/>
        </w:rPr>
        <w:t>Морально-психологический климат в организации. Проблема «служебных разоблачений», другие проблемы микроэтики. Взаимоотношения между корпорациями, корпорацией и государством, корпорацией и потребителем.</w:t>
      </w:r>
    </w:p>
    <w:p>
      <w:pPr>
        <w:pStyle w:val="Normal"/>
        <w:spacing w:lineRule="atLeas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8. </w:t>
      </w:r>
      <w:r>
        <w:rPr>
          <w:b/>
          <w:sz w:val="28"/>
          <w:szCs w:val="28"/>
        </w:rPr>
        <w:t>Этика средств массовой информации и коммуникаци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нятие массовой коммуникации</w:t>
      </w:r>
      <w:r>
        <w:rPr>
          <w:sz w:val="28"/>
          <w:szCs w:val="28"/>
        </w:rPr>
        <w:t>. Средства массовой информации и коммуникации, их роль в современной цивилизации и жизни личности. Печатные и аудиовизуальные (электронные) СМИ. Глобальная сеть Интернет как СМ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Информационная этика и этика СМИ. </w:t>
      </w:r>
      <w:r>
        <w:rPr>
          <w:sz w:val="28"/>
          <w:szCs w:val="28"/>
        </w:rPr>
        <w:t xml:space="preserve">Информационные технологии и «информационное разделение» общества. Инфоэтика. ЮНЕСКО об инфоэтике. Обеспечение и ограничение информационных прав как основная дилемма инфоэтики. Проблемы и принципы инфоэтик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иртуальная коммуникация: этико-психологические аспекты. </w:t>
      </w:r>
      <w:r>
        <w:rPr>
          <w:sz w:val="28"/>
          <w:szCs w:val="28"/>
        </w:rPr>
        <w:t xml:space="preserve">Виды и формы виртуальной коммуникации. Проблема защиты авторских прав. Формирование этики виртуального общения. Свобода слова, равноправие, толерантность, др. нравственные принципы виртуального общения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егулирование и саморегулирование в сетевых сообществах</w:t>
      </w:r>
      <w:r>
        <w:rPr>
          <w:sz w:val="28"/>
          <w:szCs w:val="28"/>
        </w:rPr>
        <w:t xml:space="preserve">. Сетевой этикет. Создание и использование кодексов компьютерной этик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тернет-конфликты</w:t>
      </w:r>
      <w:r>
        <w:rPr>
          <w:sz w:val="28"/>
          <w:szCs w:val="28"/>
        </w:rPr>
        <w:t>, их причины, возможности развития и разреше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Киберпреступления».</w:t>
      </w:r>
    </w:p>
    <w:p>
      <w:pPr>
        <w:pStyle w:val="1"/>
        <w:spacing w:before="0" w:after="0"/>
        <w:ind w:right="-81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е пособия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ленкова, И.Л. Этика: Учебное пособие / И.Л.Зеленкова. - Мн. : ТетраСистемс, 2008. – 352 с.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ибанов, А.Я. Этика деловых отношений: Учебник / А.Я.Кибанов, Д.К. Захаров, В.Г.Коновалова; под ред. А.Я.Кибанова.– М. : ИНФРА-М, 2009. – 424 с.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этика делового общения: учебник для студентов вузов / Под ред. В.Н.Лавриненко. – М. : ЮНИТИ-ДАНА, 2006. – 415 с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этика: Учеб. пособие / М.Н.Росенко, [и др.]; под общ. ред. М.Н.Росенко. - СПб.: Лань, 2006. – 200 с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и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: Энциклопедический словарь / Под ред. Р.Г. Апресяна и А.А. Гусейнова. -  М.: Гардарики, 2001. – 671 с.</w:t>
      </w:r>
    </w:p>
    <w:p>
      <w:pPr>
        <w:pStyle w:val="Normal"/>
        <w:ind w:left="289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нографии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штановский, В.И. Этика профессии: миссия, кодекс, поступок / В.И. Бакштановский, Ю.В. Согомонов. - Тюмень, 2005. – 378 с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Алексеева, И.Ю. Этические проблемы развития информационных технологий / И.Ю. Алексеева, А.В. Сидоров, Е.Н. Шклярик. - М., 2007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20" w:leader="none"/>
          <w:tab w:val="left" w:pos="2840" w:leader="none"/>
          <w:tab w:val="left" w:pos="6345" w:leader="none"/>
          <w:tab w:val="left" w:pos="7196" w:leader="none"/>
          <w:tab w:val="left" w:pos="7905" w:leader="none"/>
        </w:tabs>
        <w:jc w:val="both"/>
        <w:rPr/>
      </w:pPr>
      <w:r>
        <w:rPr>
          <w:sz w:val="28"/>
          <w:szCs w:val="28"/>
        </w:rPr>
        <w:t>Анцупов, А.Я., Конфликтология / А.Я.Анцупов, А.И.Шипилов. - СПб. : ЮНИТИ, 2008.</w:t>
        <w:tab/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кин, Б.А. Интеллектуальная собственность в Интернет / Б.А.Бабкин. - М.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Байбурин, А.К. У истоков этикета /  А.К.Байбурин, А.Л.Топорков. - Л. : Лениздат, 199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Беркли, А.М. Забытое искусство слушать / А.М.Беркли. - СПб.,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Берн, Э. Игры, в которые играют люди / Э.Берн. - Л. : Лениздат, 1992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Бороздина, Г.В. Психология делового общения / Г.В. Бороздина. - М. : ИНФРА-М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Вудкок, М. Раскрепощенный менеджер / М.Вудкок, Д.Фрэнсис. -  М., 199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Браим, И.Н. Этика делового общения / И.Н.Браим. - Мн. : ИП «Экоперспектива», 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Бэннет К. Деловой этикет и протокол: краткое руководство для профессионала / К.Бэннет. - М. : Омега-Л, 2008.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бер, М. Избранные произведения / Перевод с нем. - М.: Прогресс, 1990. – 808 с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Грушевицкая, Т.Г. Основы межкультурной коммуникации / Т.Г. Грушевицкая, В.Д. Попков, А.П. Садохин. - М., 2002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Гутнер, Г.Б. Риск и ответственность субъекта коммуникативного действия / Г.Б. Гутнер. - М.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е Джордж, Р.Т. Деловая этика: В 2 т. / Пер. с англ. - М. : Прогресс, 2001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Демидов, А.Б. Феномены человеческого бытия: Учебное пособие / А.Б.Демидов. - Мн. : ИЦ «Экономпресс», 1999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Доценко, Е.Л. Психология манипуляции: феномены, механизмы и защита / Е.Л.Доценко. – СПб. : Речь, 2004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Дубко, Е.Л. Природа морального конфликта / Е.Л.Дубко. - М. : Знание, 1985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ский, Д.И. Обман. Философско-психологический анализ / Д.И. Дубровский. - М., 1994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Зарецкая, Е.Н. Деловое общение: учебник: В 2 т. / Е.Н.Зарецкая. - М. : Дело, 200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Йонас, Г. Принцип ответственности: Опыт этики для технологической цивилизации / Пер. с нем. - М., 2004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Каган, М.С. Мир общения / М.С.Каган. - М. : Политиздат, 198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Канке, В.А. Этика ответственности. Теория морали будущего / В.А.Канке. - М. : Омега-Л, 2000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то, А.С. Профессиональная этика / А.С. Капто. - М., Ростов-на-Дону, 200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Капшук, О.Н. Этика и психология делового общения руководителя и подчиненного / О.Н.Капшук. - Ростов-на-Дону, 200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Кара-Мурза, С.Г. Манипуляция сознанием / С.Г.Кара-Мурза. - М., 200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Карнеги, Д. Как завоевывать друзей и оказывать влияние на людей? / Пер. с англ. - М. : Прогресс, 1989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иллова, Н.Б. Медиакультура: от модерна к постмодерну / Н.Б.Кириллова. - М.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Коул, Дж. Управление персоналом в современных организациях / Дж.Коул. - М.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Кузин, Ф.А. Современный имидж делового человека, бизнесмена, политика / Ф.А.Кузин. - М. : Ось-89, 200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Курбатов, В.И. Стратегия делового успеха / В.И.Курбатов. – Ростов-на Дону : Феникс, 1995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Лабунская, В.А. Экспрессия человека: общение и межличностное познание / В.А.Лабунская. - Ростов-на-Дону, 1999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Лазаревич, А.А. Глобальное коммуникационное общество / А.А.Лазаревич. - Мн., 200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Лупьян, Я.А. Барьеры общения. Конфликты. Стресс / Я.А.Лупьян. - Мн. : Вышэйшая школа, 1986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Льюис, Р.Д. Деловые культуры в международном бизнесе. От столкновения к взаимопониманию / Перевод с англ. - М., 2001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Маклюэн, М. Понимание медиа: внешние расширения человека / Пер. с англ. - М.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Митрошенков, О.А. Эффективные переговоры / О.А.Митрошенков. - М. : ИНФРА-М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Михалькевич, Г.Н. Протокол и этикет международного общения / Г.Н.Михалькевич. - Мн., 2003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аткина, Т.В. Феномен общения в философии и культуре ХХ в. / Т.В. Мишаткина, Я.С.  Яскевич. - Мн., 2000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Назаров, В.Н. Прикладная этика: Учебное пособие / В.Н. Назаров. – М. : Гардарики, 2005. -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чук, А.В. Теория коммуникации в современном обществе / А.В. Назарчук. - М., 2009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мораль / Р.Г. Апресян [и др.]; под общ. ред. Р.Г.Апресяна. - М.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етрунин, Ю.Ю. Этика бизнеса : учебник / Ю.Ю.Петрунин, В.К.Борисов. - М. : Проспект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из, А. Язык телодвижений / А.Пиз. – Н. Новгород : Ай-Кью, 1994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знин, В.Ф. От пиктограммы до Интернета. Краткий очерк развития средств информации и коммуникации / В.Ф.Познин. - СПб.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очепцов, Г.Г. Имиджелогия / Г.Г.Почепцов. - М. : Рефл-бук, Киев : Ваклер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ост, П. Деловой этикет. Персональные коммуникации для профессионального успеха / П.Пост. - М., 2008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ладная этика: Учеб. пособие / И.Л. Зеленкова, [и др.]; под общ. ред. И.Л. Зеленковой. - Мн.: ТетраСистемс, 2002.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сихология управления персоналом / Под ред. А.В.Батаршева, А.О.Лукьянова. – М. : Институт психотерапии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Роджерс, Э. Агарвала-Роджерс Р. Коммуникация в организациях /  Э. Роджерс, Р. Агарвала-Роджерс. - М., 198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ирнов, Г.Н. Этика деловых отношений : учебник / Г.Н.Смирнов. – М. : Проспект, 2009. – 192 с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Смирнов, Ф.О. Искусство общения в Интернет. Краткое руководство / Ф.О.Смирнов. - М., 2006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гмен, А. Проблема доверия / Перевод с англ. - М., 2002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Скотт, Д.Г. Конфликты, пути их преодоления / Д.Г.Скотт. – Киев : Внешторгиздат, 1991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Соловьев, В.С. Экономический вопрос с нравственной точки зрения // Соловьев, В.С. Оправдание добра. Соч. В 2 т. Т.1. - М. : Мысль, 198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вак, В.А. Корпоративная культура / В.А.Спивак. – СПб. : Питер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правление организацией: Энциклопедический словарь / Под ред.А.Г.Поршнева, А.Я.Кибанова, В.Н.Гунина. - М. : ИНФРА-М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Фишер, Р. Путь к соглашению или Переговоры без поражений / Р.Фишер,  У.Юри. - М. : Наука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редерикс, Р. Деловая этика и философский прагматизм /  Р.Фредерикс, Э.Петри // Вопросы философии. – 1996. - №3.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Франкл, В. Человек в поисках смысла / В.Франкл. - М., 1990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Фромм, Э. Психоанализ и этика / Э.Фромм. - М. : Республика, 1998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Фукуяма, Ф. Доверие: Социальные добродетели и путь к процветанию / Ф.Фукуяма. - М., 2004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Хабермас, Ю. Моральное сознание и коммуникативное действие / Пер. с нем. - СПб.: Наука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Ханиш, Х. Деловой этикет для работы и карьеры / Х.Ханиш. - М. : Омега-Л, 2007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Хорни, К. Наши внутренние конфликты. Конструктивная теория невроза / К.Хорни. - М., 2007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Шейнов, В.П. Скрытое управление человеком (психология манипулирования) / В.П.Шейнов. - М. : АСТ, Мн. : Харвест, 2005.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Шепель, В.М. Имиджелогия. Секреты личного обаяния / В.М.Шепель. - М. : ЮНИТИ, 1996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Экман, П. Психология лжи / П.Экман. – Киев : Логос, 1999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Экслер, А. Общение в Интернет / А.Экслер. - М., 2006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Эффективная коммуникация: история, теория, практика: словарь-справочник. - М.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Ягер, Дж. Деловой этикет. Как выжить и преуспеть в мире бизнеса / Дж.Ягер. - М. : Джон Уайли энд санз, 1994.</w:t>
      </w:r>
    </w:p>
    <w:p>
      <w:pPr>
        <w:pStyle w:val="1"/>
        <w:spacing w:before="0" w:after="0"/>
        <w:ind w:right="-81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firstLine="804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ценка результатов учебной деятельности производится в соответствии с критериями оценки знаний и компетенций студентов по десятибалльной шкале, в которой 4–10 баллов соответствуют оценке “зачтено”, 1-3 балла – оценке “незачтено”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(десять) бал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некоторым основным вопросам, выходящим за ее пределы; использование научной терминологии, грамотное и логичное изложение материала, умение делать обоснованные выводы и обобщения; безупречное владение инструментарием учебной дисциплины, умение эффективно использовать его в решении научных и профессиональных задач; способность самостоятельно и творчески выполнять сложные нестандартные задания в рамках учебной программы; полное и глубокое  усвоение содержания основной и дополнительной литературы, рекомендованной учебной программой дисциплины; умение ориентироваться в основных теориях и направлениях изучаемой дисциплины и анализировать их, использовать научные достижения, связанные с другими дисциплинами; творческая самостоятельная работа на лабораторных занятиях, активное творческое участие в групповых обсуждениях, высокий уровень ис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(девять) бал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ное изложение ответа на вопросы, умение делать обоснованные выводы и обобщения; владение инструментарием учебной дисциплины, умение эффективно использовать его в решении научных и профессиональных задач; способность самостоятельно и творчески выполнять сложные нестандартные задания в рамках учебной программы; полное усвоение содержания основной и дополнительной литературы, рекомендованной учебной программой дисциплины; умение ориентироваться в сути основных теорий и направлений изучаемой дисциплины и анализировать их; активная самостоятельная работа на лабораторных занятиях, систематическое участие в групповых обсуждениях, высокий уровень ис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восемь) бал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ное изложение материала, умение делать обоснованные выводы и обобщения; владение инструментарием учебной дисциплины, умение использовать его в решении научных и профессиональных задач; способность самостоятельно выполнять сложные задания в рамках учебной программы; усвоение содержания основной и дополнительной литературы, рекомендованной учебной программой дисциплины; умение ориентироваться в сути основных теорий и направлений изучаемой дисциплины и анализировать их; активная самостоятельная работа на лабораторных занятиях, систематическое участие в групповых обсуждениях, высокий уровень ис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(семь) бал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 использование научной терминологии, грамотное, логичное изложение материала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ыполнение типовых заданий в рамках учебной программы; усвоение содержания основной и дополнительной литературы, рекомендованной учебной программой дисциплины; умение ориентироваться в сути основных теорий и направлений изучаемой дисциплины и давать им аналитическую оценку; активная самостоятельная работа на лабораторных занятиях, участие в групповых обсуждениях, высокий уровень ис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(шесть) бал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аточно полные и систематизированные знания в объеме учебной программы; использование необходимой научной и специальной терминологии, грамотное и логичное изложение материла, умение обобщать и делать обоснованные выводы; владение инструментарием учебной дисциплины, умение его использовать при решении учебных и профессиональных задач; способность самостоятельно выполнять типовые задания в рамках учебной программы; усвоение содержания основной литературы, рекомендованной учебной программой дисциплины; умение ориентироваться в сути базовых теорий и направлений изучаемой дисциплины и давать им сравнительную оценку; самостоятельная работа на лабораторных занятиях, периодическое участие в групповых обсуждениях, достаточный уровень ис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(пять) бал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аточные знания в объеме учебной программы; использование научной терминологии, грамотное и логичное изложение материала, умение делать выводы; владение инструментарием и материалом учебной дисциплины, умение его использовать в решении учебных и профессиональных задач; способность самостоятельно выполнять типовые задания в рамках учебной программы; усвоение содержания основной литературы, рекомендованной учебной программой дисциплины; умение ориентироваться в сути базовых теорий и направлений изучаемой дисциплины и давать им сравнительную оценку; умение самостоятельно работать на лабораторных занятиях, фрагментарное участие в групповых обсуждениях, удовлетворительный уровень ис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(четыре) балла – зачт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аточный объем знаний в рамках учебной дисциплины; усвоение содержания основной литературы, рекомендованной учебной программой дисциплины; использование научной терминологии, логичное изложение материала, умение делать выводы без существенных ошибок; владение инструментарием и материалом учебной дисциплины, умение его использовать при выполнении типовых заданий; умение выполнять типовые задания под руководством преподавателя; умение ориентироваться в сути основных теорий и направлений изучаемой дисциплины и давать им оценку; удовлетворительный уровень выполн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(три) балла – незачт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 объем знаний в рамках учебной дисциплины; знание содержания части основной литературы, рекомендованной учебной программой дисциплины; использование научной терминологии, изложение материала с существенными фактическими и логическими ошибками; слабое владение инструментарием и материалом учебной дисциплины; неумение выполнять типовых задания; неумение ориентироваться в сути основных теорий и направлений изучаемой дисциплины; пассивность на лабораторных занятиях, низкий уровень культуры исполнения и оформл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(два) балла – незачт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рагментарные знания в рамках учебной дисциплины; знания содержания отдельной литературы, рекомендованной учебной программой дисциплины; неумение использовать научную терминологию дисциплины, наличие в ответе грубых логических и фактических ошибок; пассивность на лабораторных занятиях; низкий уровень культуры исполнения и оформления задани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(один) балл – незачт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804"/>
        <w:jc w:val="both"/>
        <w:rPr/>
      </w:pPr>
      <w:r>
        <w:rPr>
          <w:sz w:val="28"/>
          <w:szCs w:val="28"/>
        </w:rPr>
        <w:t>Основным средством диагностики усвоения знаний и овладения необходимыми умениями и навыками по дисциплине «Этика и психология деловых отношений» является проверка заданий разнообразного типа (репродуктивных, реконструктивных, вариативных), выполняемых в рамках часов, отводимых на лекционные и семинарские занятия, самостоятельную работу. Рекомендуется использовать и электронное портфолио студента как средство развития творческой активности и объективной оценки деятельности студ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иагностики могут использоваться консультация, собеседование, письменная контрольная работа, тестирование, рефераты и эссе, доклады студентов на семинарах по разработанным ими темам, устный опрос во время занятий и другие формы контроля.</w:t>
      </w:r>
    </w:p>
    <w:p>
      <w:pPr>
        <w:pStyle w:val="1"/>
        <w:spacing w:before="0" w:after="0"/>
        <w:ind w:right="-81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оставитель"/>
    <w:qFormat/>
    <w:pPr>
      <w:widowControl/>
      <w:autoSpaceDE w:val="false"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39:00Z</dcterms:created>
  <dc:creator>Триумф</dc:creator>
  <dc:description/>
  <cp:keywords/>
  <dc:language>en-US</dc:language>
  <cp:lastModifiedBy>Nazaranka</cp:lastModifiedBy>
  <dcterms:modified xsi:type="dcterms:W3CDTF">2011-07-25T10:07:00Z</dcterms:modified>
  <cp:revision>263</cp:revision>
  <dc:subject/>
  <dc:title/>
</cp:coreProperties>
</file>