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center"/>
        <w:rPr/>
      </w:pPr>
      <w:r>
        <w:rPr>
          <w:b/>
          <w:sz w:val="24"/>
          <w:szCs w:val="24"/>
        </w:rPr>
        <w:t xml:space="preserve">УЧЕБНО-МЕТОДИЧЕСКОЕ ОБЪЕДИНЕНИЕ </w:t>
        <w:br/>
        <w:t>ПО ГУМАНИТАРНОМУ ОБРАЗОВАНИЮ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958" w:firstLine="9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"/>
        <w:spacing w:lineRule="auto" w:line="240" w:before="0" w:after="0"/>
        <w:ind w:left="3958" w:firstLine="902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2"/>
        <w:spacing w:lineRule="auto" w:line="240" w:before="0" w:after="0"/>
        <w:ind w:left="3958" w:firstLine="902"/>
        <w:rPr/>
      </w:pPr>
      <w:r>
        <w:rPr>
          <w:sz w:val="28"/>
          <w:szCs w:val="28"/>
        </w:rPr>
        <w:t xml:space="preserve">образования Республики Беларусь </w:t>
      </w:r>
    </w:p>
    <w:p>
      <w:pPr>
        <w:pStyle w:val="Normal"/>
        <w:ind w:left="3958" w:firstLine="902"/>
        <w:rPr>
          <w:sz w:val="28"/>
          <w:szCs w:val="28"/>
        </w:rPr>
      </w:pPr>
      <w:r>
        <w:rPr>
          <w:sz w:val="28"/>
          <w:szCs w:val="28"/>
        </w:rPr>
        <w:t>________________  А.И. Жук</w:t>
      </w:r>
    </w:p>
    <w:p>
      <w:pPr>
        <w:pStyle w:val="Normal"/>
        <w:ind w:left="3958" w:firstLine="902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3958" w:firstLine="90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958" w:firstLine="902"/>
        <w:rPr/>
      </w:pPr>
      <w:r>
        <w:rPr>
          <w:sz w:val="28"/>
          <w:szCs w:val="28"/>
        </w:rPr>
        <w:t xml:space="preserve">Регистрационный № ТД-            /тип. </w:t>
      </w:r>
    </w:p>
    <w:p>
      <w:pPr>
        <w:pStyle w:val="Normal"/>
        <w:spacing w:lineRule="auto" w:line="288" w:before="480" w:after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СОЦИОЛОГИЯ ПРАВА</w:t>
      </w:r>
    </w:p>
    <w:p>
      <w:pPr>
        <w:pStyle w:val="Normal"/>
        <w:spacing w:lineRule="auto" w:line="288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ысших учебных заведений по специальности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be-BY"/>
        </w:rPr>
      </w:pPr>
      <w:r>
        <w:rPr>
          <w:b/>
          <w:sz w:val="28"/>
          <w:szCs w:val="28"/>
        </w:rPr>
        <w:t xml:space="preserve">1 – 24 01 02  </w:t>
      </w:r>
      <w:r>
        <w:rPr>
          <w:b/>
          <w:sz w:val="28"/>
          <w:szCs w:val="28"/>
          <w:lang w:val="be-BY"/>
        </w:rPr>
        <w:t>Правоведение</w:t>
      </w:r>
      <w:r>
        <w:rPr>
          <w:b/>
          <w:color w:val="FF0000"/>
          <w:sz w:val="28"/>
          <w:szCs w:val="28"/>
          <w:lang w:val="be-BY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be-BY"/>
        </w:rPr>
      </w:pPr>
      <w:r>
        <w:rPr>
          <w:b/>
          <w:color w:val="FF0000"/>
          <w:sz w:val="28"/>
          <w:szCs w:val="28"/>
          <w:lang w:val="be-BY"/>
        </w:rPr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5079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Министра юсти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А. Н. Бодак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ab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spacing w:val="-2"/>
                <w:sz w:val="28"/>
              </w:rPr>
              <w:t xml:space="preserve">учебно-методического объединения </w:t>
            </w:r>
            <w:r>
              <w:rPr>
                <w:sz w:val="28"/>
              </w:rPr>
              <w:t>по гуманитарному образованию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В.Л. Клюня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52" w:hanging="0"/>
              <w:rPr/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высшего и среднего специального образования Министерства образования 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 xml:space="preserve">Республики Беларусь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Ю.И. Миксюк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В.И. Шупляк 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</w:p>
        </w:tc>
      </w:tr>
      <w:tr>
        <w:trPr>
          <w:trHeight w:val="1259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</w:p>
        </w:tc>
      </w:tr>
    </w:tbl>
    <w:p>
      <w:pPr>
        <w:pStyle w:val="Heading1"/>
        <w:ind w:left="-1134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-1134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ind w:left="-1134" w:firstLine="720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spacing w:val="33"/>
          <w:sz w:val="28"/>
          <w:szCs w:val="28"/>
        </w:rPr>
      </w:pPr>
      <w:r>
        <w:rPr>
          <w:b/>
          <w:spacing w:val="33"/>
          <w:sz w:val="28"/>
          <w:szCs w:val="28"/>
        </w:rPr>
        <w:t xml:space="preserve">Составители: </w:t>
      </w:r>
    </w:p>
    <w:p>
      <w:pPr>
        <w:pStyle w:val="Normal"/>
        <w:shd w:fill="FFFFFF" w:val="clear"/>
        <w:ind w:left="6" w:hanging="0"/>
        <w:jc w:val="both"/>
        <w:rPr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А.М. Абрамович – </w:t>
      </w:r>
      <w:r>
        <w:rPr>
          <w:sz w:val="28"/>
          <w:szCs w:val="28"/>
        </w:rPr>
        <w:t xml:space="preserve">профессор кафедры теории и истории государства и </w:t>
      </w:r>
      <w:r>
        <w:rPr>
          <w:spacing w:val="-5"/>
          <w:sz w:val="28"/>
          <w:szCs w:val="28"/>
        </w:rPr>
        <w:t xml:space="preserve">права </w:t>
      </w:r>
    </w:p>
    <w:p>
      <w:pPr>
        <w:pStyle w:val="Normal"/>
        <w:shd w:fill="FFFFFF" w:val="clear"/>
        <w:ind w:left="6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Белорусского государственного университета,</w:t>
      </w:r>
      <w:r>
        <w:rPr>
          <w:sz w:val="28"/>
          <w:szCs w:val="28"/>
        </w:rPr>
        <w:t xml:space="preserve"> доктор юридических наук, </w:t>
      </w:r>
    </w:p>
    <w:p>
      <w:pPr>
        <w:pStyle w:val="Normal"/>
        <w:shd w:fill="FFFFFF" w:val="clear"/>
        <w:ind w:left="6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профессор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ind w:left="5" w:hanging="0"/>
        <w:jc w:val="both"/>
        <w:rPr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И.Л. Вершок </w:t>
      </w:r>
      <w:r>
        <w:rPr>
          <w:bCs/>
          <w:spacing w:val="-5"/>
          <w:sz w:val="28"/>
          <w:szCs w:val="28"/>
        </w:rPr>
        <w:t>– доцент кафедры теории и истории государства и права Белорусского государственного университета, кандидат юридических наук, доцент;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. Г. Дробязко - </w:t>
      </w:r>
      <w:r>
        <w:rPr>
          <w:sz w:val="28"/>
          <w:szCs w:val="28"/>
        </w:rPr>
        <w:t xml:space="preserve">профессор кафедры теории и истории государства и права 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Белорусского государственного университета,</w:t>
      </w:r>
      <w:r>
        <w:rPr>
          <w:sz w:val="28"/>
          <w:szCs w:val="28"/>
        </w:rPr>
        <w:t xml:space="preserve"> доктор юридических наук, 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В. Н. Дубовицкий - </w:t>
      </w:r>
      <w:r>
        <w:rPr>
          <w:sz w:val="28"/>
          <w:szCs w:val="28"/>
        </w:rPr>
        <w:t xml:space="preserve">доцент кафедры теории и истории государства и права 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pacing w:val="-5"/>
          <w:sz w:val="28"/>
          <w:szCs w:val="28"/>
        </w:rPr>
        <w:t xml:space="preserve">Белорусского государственного университета, </w:t>
      </w:r>
      <w:r>
        <w:rPr>
          <w:sz w:val="28"/>
          <w:szCs w:val="28"/>
        </w:rPr>
        <w:t xml:space="preserve">кандидат юридических наук, доцент; 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. А. Калинин</w:t>
      </w:r>
      <w:r>
        <w:rPr>
          <w:sz w:val="28"/>
          <w:szCs w:val="28"/>
        </w:rPr>
        <w:t xml:space="preserve"> - заведующий кафедрой теории и истории государства и права 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елорусского государственного университета, </w:t>
      </w:r>
      <w:r>
        <w:rPr>
          <w:sz w:val="28"/>
          <w:szCs w:val="28"/>
        </w:rPr>
        <w:t>кандидат юридических наук, доцент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sz w:val="28"/>
          <w:szCs w:val="28"/>
        </w:rPr>
      </w:pPr>
      <w:r>
        <w:rPr>
          <w:b/>
          <w:spacing w:val="33"/>
          <w:sz w:val="28"/>
          <w:szCs w:val="28"/>
        </w:rPr>
        <w:t>Рецензенты: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Кафедра теории государства и права</w:t>
      </w:r>
      <w:r>
        <w:rPr>
          <w:sz w:val="28"/>
          <w:szCs w:val="28"/>
        </w:rPr>
        <w:t xml:space="preserve"> юридического факультета Учреждения образования «Гродненский государственный университет им. Я. Купалы» (протокол № 7 от 15 марта  2011 г.);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.А. </w:t>
      </w:r>
      <w:r>
        <w:rPr>
          <w:b/>
          <w:sz w:val="28"/>
          <w:szCs w:val="28"/>
        </w:rPr>
        <w:t>Барановский</w:t>
      </w:r>
      <w:r>
        <w:rPr>
          <w:sz w:val="28"/>
          <w:szCs w:val="28"/>
        </w:rPr>
        <w:t xml:space="preserve"> – заведующий сектором социологии права и девиантного поведения Государственного научного учреждения «Институт социологии Национальной Академии наук Беларуси», доктор социологических наук, кандидат юридических наук, доцент; </w:t>
      </w:r>
    </w:p>
    <w:p>
      <w:pPr>
        <w:pStyle w:val="Heading7"/>
        <w:rPr/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теории и истории государства и права Белорусского государственного университета (протокол № 8 от 11 февраля 2011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Белорусского государственного университета (протокол № 3 от 21 апреля 2011 г.)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Научно-методическим советом по гуманитарным специальностям Учебно-методического объединения </w:t>
      </w:r>
      <w:r>
        <w:rPr>
          <w:sz w:val="28"/>
          <w:szCs w:val="28"/>
        </w:rPr>
        <w:t>по гуманитарному образованию (протокол № 3 от 4 мая  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Ответственный за редакцию: </w:t>
      </w:r>
      <w:r>
        <w:rPr>
          <w:b/>
          <w:bCs/>
          <w:spacing w:val="-5"/>
          <w:sz w:val="28"/>
          <w:szCs w:val="28"/>
        </w:rPr>
        <w:t>В. Н. Дубовицкий</w:t>
      </w:r>
    </w:p>
    <w:p>
      <w:pPr>
        <w:pStyle w:val="Normal"/>
        <w:spacing w:lineRule="exact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Ответственный за выпуск: </w:t>
      </w:r>
      <w:r>
        <w:rPr>
          <w:b/>
          <w:bCs/>
          <w:spacing w:val="-5"/>
          <w:sz w:val="28"/>
          <w:szCs w:val="28"/>
        </w:rPr>
        <w:t>С. А. Калинин</w:t>
      </w:r>
      <w:r>
        <w:br w:type="page"/>
      </w:r>
    </w:p>
    <w:p>
      <w:pPr>
        <w:pStyle w:val="Normal"/>
        <w:spacing w:lineRule="exac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-1134" w:firstLine="720"/>
        <w:rPr>
          <w:b/>
          <w:b/>
        </w:rPr>
      </w:pPr>
      <w:bookmarkStart w:id="0" w:name="__RefHeading___Toc300418069"/>
      <w:bookmarkEnd w:id="0"/>
      <w:r>
        <w:rPr>
          <w:b/>
        </w:rPr>
        <w:t>ПОЯСНИТЕЛЬНАЯ ЗАПИСКА</w:t>
      </w:r>
    </w:p>
    <w:p>
      <w:pPr>
        <w:pStyle w:val="Footnote"/>
        <w:jc w:val="both"/>
        <w:rPr/>
      </w:pPr>
      <w:r>
        <w:rPr>
          <w:sz w:val="28"/>
          <w:szCs w:val="28"/>
        </w:rPr>
        <w:tab/>
        <w:t xml:space="preserve">Социология права как научное направление социологии и правоведения имеет достаточно длительную историю (более ста лет), но как самостоятельная социолого-правовая гуманитарная наука институализировалась только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 в., системно интегрируя правовые и социологические научные знания. В 1962 году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одном социологическом конгрессе в г. Вашингтоне (США) была официально признана отраслью научного знания, но, правда, как социологического. В системе современного национального юридического образования социология права является самостоятельной учебной дисциплиной общетеоретического и общеобразовате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циология права представляет собой структурированную систему научных знаний о праве как социальном феномене – его генезисе, бытии и развитии. Она имеет свой объект, предмет, историю, методологию, методику и структуру, т.е. все атрибуты самостоятельной гуманитарной науки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Однако необходимо иметь в виду, что многие вопросы о природе, объекте, предмете и месте социологии права среди других социальных и юридических наук до сих пор остаются дискуссионными. Социология права – это междисциплинарная отрасль научного знания, синтезирующая научные знания юриспруденции как системы наук о праве и государстве и социологии как науке об обществе, особенностях, тенденциях и закономерностях становления, развития и взаимодействия различных социальных систем. Возникнув в пограничной области знания этих двух научных направлений, социология права, хотя и утвердилась как самостоятельная дисциплина, но по-прежнему ее предмет вызывает определенные споры, поскольку многие правоведы считают ее юридической наукой (дисциплиной), а социологи – одной из отраслей социологии, точнее, одной из социологических теорий среднего уровня. Таким образом, по ряду принципиальных вопросов в научной литературе существуют различные точки зрения. Можно констатировать, что если представителям европейской науки в большей степени характерно рассмотрение социологии права как своего рода совокупности юридических исследований в рамках социологии, то для американских правоведов природа социологии права носит юридический характер, но с широким применением, использованием социологических элементов в праве. На наш взгляд, вторая позиция является верной по своей направленности, содержанию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остсоветской научной литературе наблюдается аналогичное многообразие точек зрения. Фактическая же сторона дела такова, что социология права как отдельная отрасль правоведения уже сформировалась, чего нельзя сказать о социологии права как социологической дисциплине.</w:t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szCs w:val="28"/>
        </w:rPr>
        <w:t xml:space="preserve">Целью </w:t>
      </w:r>
      <w:r>
        <w:rPr>
          <w:spacing w:val="-6"/>
          <w:sz w:val="28"/>
          <w:szCs w:val="28"/>
        </w:rPr>
        <w:t>преподавания курса «Социология права» для юристов является приобретение студентами необходимых знаний о праве как социально детерминированном и социально действующем явлении и процессе.</w:t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szCs w:val="28"/>
        </w:rPr>
        <w:t>Задачами</w:t>
      </w:r>
      <w:r>
        <w:rPr>
          <w:spacing w:val="-6"/>
          <w:sz w:val="28"/>
          <w:szCs w:val="28"/>
        </w:rPr>
        <w:t xml:space="preserve"> социологии права как учебной юридической дисциплины являются: определение социальной природы и роли права в социуме; выявление социальных факторов, влияющих на формирование и развитие права как социального института; изучение характера и закономерностей взаимодействия права с другими социальными явлениями и процессами; выявление социальных функций права; определение социального механизма действия права и его элементов; исследование факторов и условий «внешней среды», которые оказывают позитивное или негативное влияние на процесс реализации юридических положений на практике, и соответственно определение социальной эффективности права; разработка методологии и методики конкретных эмпирических исследований правовых явлений и др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Настоящая программа, разработана на основе Образовательного стандарта РД РБ 02100.5.062-98 и типовой учебной программы для высших учебных заведений по специальности 1-24 01 02 «Правоведение», утвержденной Учебно-методическим объединением вузов Республики Беларусь по гуманитарному образованию 26 октября 2005 г. (рег. № ТД-ЕГ. 026/тип.)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Прослушав и изучив курс «Социология права», разработанный в рамках настоящей программы, студент должен:</w:t>
      </w:r>
    </w:p>
    <w:p>
      <w:pPr>
        <w:pStyle w:val="Normal"/>
        <w:jc w:val="both"/>
        <w:rPr/>
      </w:pPr>
      <w:r>
        <w:rPr>
          <w:i/>
          <w:spacing w:val="-6"/>
          <w:sz w:val="28"/>
          <w:szCs w:val="28"/>
        </w:rPr>
        <w:tab/>
      </w:r>
      <w:r>
        <w:rPr>
          <w:b/>
          <w:i/>
          <w:spacing w:val="-6"/>
          <w:sz w:val="28"/>
          <w:szCs w:val="28"/>
        </w:rPr>
        <w:t>а) знать</w:t>
      </w:r>
      <w:r>
        <w:rPr>
          <w:b/>
          <w:spacing w:val="-6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- наиболее общие понятия, используемые в общей социологии, общей теории права и социологии права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- основные концепции правопонимания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- социологические направления правопонимания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- историю становления и развития социологии права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- отличие права от иных социальных регуляторов и форм социального контроля;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циальные функции права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- методологию и методы исследования права как социального феномена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i/>
          <w:spacing w:val="-6"/>
          <w:sz w:val="28"/>
          <w:szCs w:val="28"/>
        </w:rPr>
        <w:t>б) уметь характеризовать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- специфику социологического подхода к пониманию взаимосвязи права и общества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- право как социальный институт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- социальную обусловленность права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- социальное действие права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- социальную эффективность права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- соотношение категорий «социальное поведение» и «правовое поведение»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- типологию и структуру юридического конфликта как разновидности социального конфликта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- соотношение понятий «общественное мнение», «общественное сознание» и «правовое сознание»;</w:t>
      </w:r>
    </w:p>
    <w:p>
      <w:pPr>
        <w:pStyle w:val="Normal"/>
        <w:jc w:val="both"/>
        <w:rPr/>
      </w:pPr>
      <w:r>
        <w:rPr>
          <w:i/>
          <w:spacing w:val="-6"/>
          <w:sz w:val="28"/>
          <w:szCs w:val="28"/>
        </w:rPr>
        <w:tab/>
      </w:r>
      <w:r>
        <w:rPr>
          <w:b/>
          <w:i/>
          <w:spacing w:val="-6"/>
          <w:sz w:val="28"/>
          <w:szCs w:val="28"/>
        </w:rPr>
        <w:t>в) уметь анализировать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- состояние и уровень развития белорусского законодательства, его позитивные и негативные тенденции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- достоинства и недостатки основных концепций правопонимания;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- путем сравнения концепции в социологии права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- социальные факторы, влияющие на процесс правообразования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- особенности взаимодействия права с различными социальными явлениями и процессами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- основные факторы социальной эффективности права и социальные последствия его действия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- социальную природу правонарушения;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циальные аспекты юридической ответственности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- динамику и способы разрешения юридических конфликтов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- значение общественного мнения для законодателя и деятельности правоохранительных органов;</w:t>
      </w:r>
    </w:p>
    <w:p>
      <w:pPr>
        <w:pStyle w:val="Normal"/>
        <w:jc w:val="both"/>
        <w:rPr/>
      </w:pPr>
      <w:r>
        <w:rPr>
          <w:i/>
          <w:spacing w:val="-6"/>
          <w:sz w:val="28"/>
          <w:szCs w:val="28"/>
        </w:rPr>
        <w:tab/>
      </w:r>
      <w:r>
        <w:rPr>
          <w:b/>
          <w:i/>
          <w:spacing w:val="-6"/>
          <w:sz w:val="28"/>
          <w:szCs w:val="28"/>
        </w:rPr>
        <w:t>г) приобрести навыки и качества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- обнаружения в многочисленных теориях о праве, в том числе и социологических, научно обоснованных утверждений и положений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- анализа правотворческой и правоприменительной практики, отграничивая акты, как несоответствующие объективным потребностям развития общества;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гнозирования последствий принятия нормативных правовых актов и анализа правоприменительной практики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- овладения основными методами, методикой и инструментарием для подготовки и проведения конкретных социологических исследований права как социального феномена. </w:t>
      </w:r>
    </w:p>
    <w:p>
      <w:pPr>
        <w:pStyle w:val="Normal"/>
        <w:shd w:fill="FFFFFF" w:val="clear"/>
        <w:ind w:left="19" w:right="10" w:firstLine="59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19" w:right="10" w:firstLine="59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Heading1"/>
        <w:ind w:left="-1134" w:firstLine="720"/>
        <w:rPr>
          <w:b/>
          <w:b/>
        </w:rPr>
      </w:pPr>
      <w:bookmarkStart w:id="1" w:name="__RefHeading___Toc300418070"/>
      <w:bookmarkEnd w:id="1"/>
      <w:r>
        <w:rPr>
          <w:b/>
        </w:rPr>
        <w:t xml:space="preserve">ПРИМЕРНЫЙ ТЕМАТИЧЕСКИЙ ПЛАН </w:t>
        <w:br/>
        <w:t xml:space="preserve">1 – 24 01 02  </w:t>
      </w:r>
      <w:r>
        <w:rPr>
          <w:b/>
          <w:lang w:val="be-BY"/>
        </w:rPr>
        <w:t>Правовед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810"/>
        <w:gridCol w:w="810"/>
        <w:gridCol w:w="1260"/>
        <w:gridCol w:w="1260"/>
      </w:tblGrid>
      <w:tr>
        <w:trPr>
          <w:trHeight w:val="96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удиторных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ек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емина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ма 1. Социология права как наука и юридическая дисциплина, ее предмет и место в системе юридических нау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ма 2. Методология и методы исследования права как социального феноме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ма 3. Становление и развитие социологии пра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ма 4. Социальная обусловленность, социальное назначение и социальные функции пра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ма 5. Социальное действие и социальная эффективность пра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ма 6. Личность в системе правоотнош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ма 7. Социология правового и противоправного поведение лич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8. Социальные аспекты юридической ответствен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ма 9. Юридическая конфликтолог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ма 10. Право и общественное м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11. Организация и проведение конкретно-социологических исследований права и его явлений (Прикладная социология прав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</w:tbl>
    <w:p>
      <w:pPr>
        <w:pStyle w:val="Normal"/>
        <w:shd w:fill="FFFFFF" w:val="clear"/>
        <w:spacing w:lineRule="auto" w:line="360"/>
        <w:ind w:left="1834" w:right="653" w:hanging="95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9" w:right="326" w:hanging="1339"/>
        <w:rPr>
          <w:i/>
          <w:i/>
          <w:iCs/>
          <w:color w:val="FF0000"/>
          <w:spacing w:val="-13"/>
          <w:sz w:val="28"/>
          <w:szCs w:val="28"/>
        </w:rPr>
      </w:pPr>
      <w:r>
        <w:rPr>
          <w:i/>
          <w:iCs/>
          <w:color w:val="FF0000"/>
          <w:spacing w:val="-13"/>
          <w:sz w:val="28"/>
          <w:szCs w:val="28"/>
        </w:rPr>
        <w:t>НУЖНО ДОБАВИТЬ ПОЛИТОЛОГИЮ И ЭКОНОМИЧЕСКОЕ ПРАВО</w:t>
      </w:r>
      <w:r>
        <w:br w:type="page"/>
      </w:r>
    </w:p>
    <w:p>
      <w:pPr>
        <w:pStyle w:val="Normal"/>
        <w:shd w:fill="FFFFFF" w:val="clear"/>
        <w:spacing w:lineRule="auto" w:line="360"/>
        <w:ind w:right="326" w:hanging="0"/>
        <w:rPr>
          <w:b/>
          <w:b/>
          <w:i/>
          <w:i/>
          <w:iCs/>
          <w:color w:val="FF0000"/>
          <w:spacing w:val="-13"/>
          <w:sz w:val="28"/>
          <w:szCs w:val="28"/>
        </w:rPr>
      </w:pPr>
      <w:r>
        <w:rPr>
          <w:b/>
          <w:i/>
          <w:iCs/>
          <w:color w:val="FF0000"/>
          <w:spacing w:val="-13"/>
          <w:sz w:val="28"/>
          <w:szCs w:val="28"/>
        </w:rPr>
      </w:r>
    </w:p>
    <w:p>
      <w:pPr>
        <w:pStyle w:val="Heading1"/>
        <w:ind w:left="-1134" w:firstLine="720"/>
        <w:rPr>
          <w:b/>
          <w:b/>
        </w:rPr>
      </w:pPr>
      <w:bookmarkStart w:id="2" w:name="__RefHeading___Toc300418071"/>
      <w:bookmarkEnd w:id="2"/>
      <w:r>
        <w:rPr>
          <w:b/>
          <w:i/>
          <w:iCs/>
        </w:rPr>
        <w:t xml:space="preserve">Тема 1. </w:t>
      </w:r>
      <w:r>
        <w:rPr>
          <w:b/>
        </w:rPr>
        <w:t xml:space="preserve">СОЦИОЛОГИЯ ПРАВА КАК НАУКА И ЮРИДИЧЕСКАЯ </w:t>
        <w:br/>
        <w:t xml:space="preserve">ДИСЦИПЛИНА, ЕЕ ПРЕДМЕТ И МЕСТО В СИСТЕМЕ </w:t>
        <w:br/>
        <w:t>ЮРИДИЧЕСКИХ НАУК</w:t>
      </w:r>
    </w:p>
    <w:p>
      <w:pPr>
        <w:pStyle w:val="Normal"/>
        <w:shd w:fill="FFFFFF" w:val="clear"/>
        <w:ind w:right="326" w:firstLine="720"/>
        <w:jc w:val="center"/>
        <w:rPr>
          <w:b/>
          <w:b/>
          <w:spacing w:val="-13"/>
          <w:sz w:val="16"/>
          <w:szCs w:val="16"/>
        </w:rPr>
      </w:pPr>
      <w:r>
        <w:rPr>
          <w:b/>
          <w:spacing w:val="-13"/>
          <w:sz w:val="16"/>
          <w:szCs w:val="16"/>
        </w:rPr>
      </w:r>
    </w:p>
    <w:p>
      <w:pPr>
        <w:pStyle w:val="Normal"/>
        <w:shd w:fill="FFFFFF" w:val="clear"/>
        <w:ind w:left="14" w:right="5" w:firstLine="709"/>
        <w:jc w:val="both"/>
        <w:rPr/>
      </w:pPr>
      <w:r>
        <w:rPr>
          <w:spacing w:val="-3"/>
          <w:sz w:val="28"/>
          <w:szCs w:val="28"/>
        </w:rPr>
        <w:t>Понятие науки. Классификация наук. Место социологии права в сис</w:t>
      </w:r>
      <w:r>
        <w:rPr>
          <w:spacing w:val="-2"/>
          <w:sz w:val="28"/>
          <w:szCs w:val="28"/>
        </w:rPr>
        <w:t>теме обществоведения. Право и социальная философия. Структура социо</w:t>
      </w:r>
      <w:r>
        <w:rPr>
          <w:spacing w:val="-3"/>
          <w:sz w:val="28"/>
          <w:szCs w:val="28"/>
        </w:rPr>
        <w:t xml:space="preserve">логического знания. Взаимосвязь социологии и права. Общая социология и </w:t>
      </w:r>
      <w:r>
        <w:rPr>
          <w:spacing w:val="-2"/>
          <w:sz w:val="28"/>
          <w:szCs w:val="28"/>
        </w:rPr>
        <w:t xml:space="preserve">ее влияние на формирование социологии права. Понятие междисциплинарной области научного знания. Норма права и «фактическая социальная </w:t>
      </w:r>
      <w:r>
        <w:rPr>
          <w:sz w:val="28"/>
          <w:szCs w:val="28"/>
        </w:rPr>
        <w:t>норма».</w:t>
      </w:r>
    </w:p>
    <w:p>
      <w:pPr>
        <w:pStyle w:val="Normal"/>
        <w:shd w:fill="FFFFFF" w:val="clear"/>
        <w:ind w:left="10" w:right="5" w:firstLine="709"/>
        <w:jc w:val="both"/>
        <w:rPr/>
      </w:pPr>
      <w:r>
        <w:rPr>
          <w:spacing w:val="-4"/>
          <w:sz w:val="28"/>
          <w:szCs w:val="28"/>
        </w:rPr>
        <w:t>Юридическая наука в системе социальных наук. Классификация юри</w:t>
      </w:r>
      <w:r>
        <w:rPr>
          <w:sz w:val="28"/>
          <w:szCs w:val="28"/>
        </w:rPr>
        <w:t>дических наук. Социология права как общетеоретическая юридическая наука.</w:t>
      </w:r>
    </w:p>
    <w:p>
      <w:pPr>
        <w:pStyle w:val="Normal"/>
        <w:shd w:fill="FFFFFF" w:val="clear"/>
        <w:ind w:left="14" w:right="5" w:firstLine="709"/>
        <w:jc w:val="both"/>
        <w:rPr/>
      </w:pPr>
      <w:r>
        <w:rPr>
          <w:spacing w:val="-1"/>
          <w:sz w:val="28"/>
          <w:szCs w:val="28"/>
        </w:rPr>
        <w:t>Основные концепции правопонимания: естественно-правовой, нормативистский (позитивно-нормативный), социоло</w:t>
      </w:r>
      <w:r>
        <w:rPr>
          <w:spacing w:val="-2"/>
          <w:sz w:val="28"/>
          <w:szCs w:val="28"/>
        </w:rPr>
        <w:t xml:space="preserve">гический, интегративный </w:t>
      </w:r>
      <w:r>
        <w:rPr>
          <w:color w:val="FF0000"/>
          <w:spacing w:val="-2"/>
          <w:sz w:val="28"/>
          <w:szCs w:val="28"/>
        </w:rPr>
        <w:t xml:space="preserve">и иные </w:t>
      </w:r>
      <w:r>
        <w:rPr>
          <w:spacing w:val="-2"/>
          <w:sz w:val="28"/>
          <w:szCs w:val="28"/>
        </w:rPr>
        <w:t xml:space="preserve">подходы к определению </w:t>
      </w:r>
      <w:r>
        <w:rPr>
          <w:sz w:val="28"/>
          <w:szCs w:val="28"/>
        </w:rPr>
        <w:t>права и его сущности.</w:t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spacing w:val="-4"/>
          <w:sz w:val="28"/>
          <w:szCs w:val="28"/>
        </w:rPr>
        <w:t>Социологический подход к пониманию права. Основные направления юридико-социологической концепции: право как сумма реальных правоотношений в обществе и в этом смысле как правовой порядок в обществе; право как порождение инди</w:t>
      </w:r>
      <w:r>
        <w:rPr>
          <w:spacing w:val="-3"/>
          <w:sz w:val="28"/>
          <w:szCs w:val="28"/>
        </w:rPr>
        <w:t>видуального или коллективного представления правосознания; право как «идея образа действия, осуществляемого в действительности»; «правовой плюрализм» («институционализм в праве»); право как средство социального контроля; право как прагматический инструментализм, как «средство социальной инженерии». Социолого-институциональное, прагматическое, реалистическое, эмпирическое направления в социологии права. Достоинства и недостатки со</w:t>
      </w:r>
      <w:r>
        <w:rPr>
          <w:sz w:val="28"/>
          <w:szCs w:val="28"/>
        </w:rPr>
        <w:t>циологических направлений в праве.</w:t>
      </w:r>
    </w:p>
    <w:p>
      <w:pPr>
        <w:pStyle w:val="Normal"/>
        <w:shd w:fill="FFFFFF" w:val="clear"/>
        <w:ind w:left="5" w:right="10" w:firstLine="709"/>
        <w:jc w:val="both"/>
        <w:rPr>
          <w:color w:val="FF0000"/>
          <w:sz w:val="28"/>
          <w:szCs w:val="28"/>
        </w:rPr>
      </w:pPr>
      <w:r>
        <w:rPr>
          <w:spacing w:val="-1"/>
          <w:sz w:val="28"/>
          <w:szCs w:val="28"/>
        </w:rPr>
        <w:t xml:space="preserve">Объект социологии права. Предмет социологии права. Социология </w:t>
      </w:r>
      <w:r>
        <w:rPr>
          <w:spacing w:val="-3"/>
          <w:sz w:val="28"/>
          <w:szCs w:val="28"/>
        </w:rPr>
        <w:t>права как самостоятельная юридическая дисциплина общенаучного профиля, занимающаяся изучением права в контексте его социальных связей. Общенаучный характер социологии права для юриспруденции. Функции социологии права. Структура социологии права. Законодательная социология и социо</w:t>
      </w:r>
      <w:r>
        <w:rPr>
          <w:sz w:val="28"/>
          <w:szCs w:val="28"/>
        </w:rPr>
        <w:t xml:space="preserve">логия правоприменения. </w:t>
      </w:r>
      <w:r>
        <w:rPr>
          <w:color w:val="FF0000"/>
          <w:sz w:val="28"/>
          <w:szCs w:val="28"/>
        </w:rPr>
        <w:t>Общесоциологическое и юридическое в социологии пра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Статус социологии права. Соотношение социологии права с социологией и с социальной философией, с другими общетеоретическими юри</w:t>
      </w:r>
      <w:r>
        <w:rPr>
          <w:spacing w:val="-3"/>
          <w:sz w:val="28"/>
          <w:szCs w:val="28"/>
        </w:rPr>
        <w:t>дическими науками. Соотношение социологии права с общей теорией права и философией права. Социология права, история государства и права и ис</w:t>
      </w:r>
      <w:r>
        <w:rPr>
          <w:spacing w:val="-2"/>
          <w:sz w:val="28"/>
          <w:szCs w:val="28"/>
        </w:rPr>
        <w:t xml:space="preserve">тория политических и правовых учений. Социология права и отраслевые </w:t>
      </w:r>
      <w:r>
        <w:rPr>
          <w:sz w:val="28"/>
          <w:szCs w:val="28"/>
        </w:rPr>
        <w:t xml:space="preserve">юридические науки. Общая социология права и отраслевые социологии </w:t>
      </w:r>
      <w:r>
        <w:rPr>
          <w:spacing w:val="-4"/>
          <w:sz w:val="28"/>
          <w:szCs w:val="28"/>
        </w:rPr>
        <w:t>права (социология уголовного права, социология трудового права, социоло</w:t>
      </w:r>
      <w:r>
        <w:rPr>
          <w:sz w:val="28"/>
          <w:szCs w:val="28"/>
        </w:rPr>
        <w:t>гия семейного права и т. д.).</w:t>
      </w:r>
    </w:p>
    <w:p>
      <w:pPr>
        <w:pStyle w:val="Normal"/>
        <w:shd w:fill="FFFFFF" w:val="clear"/>
        <w:ind w:left="5" w:right="10" w:firstLine="709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>Социология права и сравнительное правоведение. Классификация ос</w:t>
      </w:r>
      <w:r>
        <w:rPr>
          <w:spacing w:val="-3"/>
          <w:sz w:val="28"/>
          <w:szCs w:val="28"/>
        </w:rPr>
        <w:t xml:space="preserve">новных правовых систем современности. Взаимосвязь социологии права и конкретной национальной правовой системы. Юридическая этнология, юридическая антропология и их связь с социологией права. </w:t>
      </w:r>
    </w:p>
    <w:p>
      <w:pPr>
        <w:pStyle w:val="Normal"/>
        <w:shd w:fill="FFFFFF" w:val="clear"/>
        <w:ind w:left="5" w:right="1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циология права как учебная дисциплина.</w:t>
      </w:r>
    </w:p>
    <w:p>
      <w:pPr>
        <w:pStyle w:val="Normal"/>
        <w:shd w:fill="FFFFFF" w:val="clear"/>
        <w:ind w:right="326" w:firstLine="720"/>
        <w:jc w:val="center"/>
        <w:rPr>
          <w:b/>
          <w:b/>
          <w:i/>
          <w:i/>
          <w:iCs/>
          <w:spacing w:val="-12"/>
          <w:sz w:val="28"/>
          <w:szCs w:val="28"/>
        </w:rPr>
      </w:pPr>
      <w:r>
        <w:rPr>
          <w:b/>
          <w:i/>
          <w:iCs/>
          <w:spacing w:val="-12"/>
          <w:sz w:val="28"/>
          <w:szCs w:val="28"/>
        </w:rPr>
      </w:r>
    </w:p>
    <w:p>
      <w:pPr>
        <w:pStyle w:val="Heading1"/>
        <w:ind w:left="-1134" w:firstLine="720"/>
        <w:rPr>
          <w:b/>
          <w:b/>
        </w:rPr>
      </w:pPr>
      <w:bookmarkStart w:id="3" w:name="__RefHeading___Toc300418072"/>
      <w:bookmarkEnd w:id="3"/>
      <w:r>
        <w:rPr>
          <w:b/>
          <w:i/>
          <w:iCs/>
        </w:rPr>
        <w:t xml:space="preserve">Тема 2. </w:t>
      </w:r>
      <w:r>
        <w:rPr>
          <w:b/>
        </w:rPr>
        <w:t>МЕТОДОЛОГИЯ И МЕТОДЫ ИССЛЕДОВАНИЯ ПРАВА КАК СОЦИАЛЬНОГО ФЕНОМЕНА</w:t>
      </w:r>
    </w:p>
    <w:p>
      <w:pPr>
        <w:pStyle w:val="Normal"/>
        <w:shd w:fill="FFFFFF" w:val="clear"/>
        <w:ind w:right="326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pacing w:val="-2"/>
          <w:sz w:val="28"/>
          <w:szCs w:val="28"/>
        </w:rPr>
        <w:t xml:space="preserve">Понятие методологии как науки о принципах, формах и способах научного познания, т.е. учение (наука) о способах организации и построения теоретической и практической деятельности человека. </w:t>
      </w:r>
      <w:r>
        <w:rPr>
          <w:color w:val="FF0000"/>
          <w:sz w:val="28"/>
          <w:szCs w:val="28"/>
        </w:rPr>
        <w:t xml:space="preserve">Научные парадигмы (классическая, неклассическая и постнеклассическая науки) и их методологическое значение для познания права. Философские основания науки. 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щефилософский подход к исследованию проблем методологии социологии права. Развитие социологических методов позна</w:t>
      </w:r>
      <w:r>
        <w:rPr>
          <w:sz w:val="28"/>
          <w:szCs w:val="28"/>
        </w:rPr>
        <w:t xml:space="preserve">ния. Позитивизм и материализм (О. Конт, К. Маркс). Метод понимающей </w:t>
      </w:r>
      <w:r>
        <w:rPr>
          <w:spacing w:val="-2"/>
          <w:sz w:val="28"/>
          <w:szCs w:val="28"/>
        </w:rPr>
        <w:t>и формальной социологии (М. Вебер, Г. Зиммель). Структурно-функцио</w:t>
      </w:r>
      <w:r>
        <w:rPr>
          <w:sz w:val="28"/>
          <w:szCs w:val="28"/>
        </w:rPr>
        <w:t>нальный анализ (Т. Парсонс, Р. Мертон)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познания права. Уровни познания права и соотвествующие им методы познания. Философские, мировоззренческие средства, подходы, методы социологии права. Общенаучные методы. Специальные методы. Частнонаучные методы исследования.</w:t>
      </w:r>
    </w:p>
    <w:p>
      <w:pPr>
        <w:pStyle w:val="Normal"/>
        <w:shd w:fill="FFFFFF" w:val="clear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методологии социологии права как целостной системы методов сбора эмпирической информации, методов обработки и анализа данных и методов обобщения и построения теории.</w:t>
      </w:r>
    </w:p>
    <w:p>
      <w:pPr>
        <w:pStyle w:val="Normal"/>
        <w:shd w:fill="FFFFFF" w:val="clear"/>
        <w:ind w:left="10" w:right="10" w:firstLine="709"/>
        <w:jc w:val="both"/>
        <w:rPr/>
      </w:pPr>
      <w:r>
        <w:rPr>
          <w:spacing w:val="-3"/>
          <w:sz w:val="28"/>
          <w:szCs w:val="28"/>
        </w:rPr>
        <w:t xml:space="preserve">Конкретные методы сбора эмпирической информации в социологии </w:t>
      </w:r>
      <w:r>
        <w:rPr>
          <w:sz w:val="28"/>
          <w:szCs w:val="28"/>
        </w:rPr>
        <w:t>права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pacing w:val="-1"/>
          <w:sz w:val="28"/>
          <w:szCs w:val="28"/>
        </w:rPr>
        <w:t xml:space="preserve">Метод анализа документов как один из основных методов сбора </w:t>
      </w:r>
      <w:r>
        <w:rPr>
          <w:spacing w:val="-2"/>
          <w:sz w:val="28"/>
          <w:szCs w:val="28"/>
        </w:rPr>
        <w:t>данных в социологическом исследовании и его основные виды. Понятие документа в социологии. Основные методы анализа документов: традиционный и формализованный. Контент-анализ и его значение в изучении со</w:t>
      </w:r>
      <w:r>
        <w:rPr>
          <w:sz w:val="28"/>
          <w:szCs w:val="28"/>
        </w:rPr>
        <w:t>держания документов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етод наблюдения и его виды. Понятие наблюдения как метода научного исследования социально-правовых исследований. Понятие моно</w:t>
      </w:r>
      <w:r>
        <w:rPr>
          <w:spacing w:val="-1"/>
          <w:sz w:val="28"/>
          <w:szCs w:val="28"/>
        </w:rPr>
        <w:t>графического исследования. Достоинство и недостатки метода наблюде</w:t>
      </w:r>
      <w:r>
        <w:rPr>
          <w:spacing w:val="-2"/>
          <w:sz w:val="28"/>
          <w:szCs w:val="28"/>
        </w:rPr>
        <w:t>ния. Моральные и правовые ограничения в применении данного метода.</w:t>
      </w:r>
    </w:p>
    <w:p>
      <w:pPr>
        <w:pStyle w:val="Normal"/>
        <w:shd w:fill="FFFFFF" w:val="clear"/>
        <w:ind w:left="5" w:right="5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етод опроса и его основные виды. Понятие анкетирования, его </w:t>
      </w:r>
      <w:r>
        <w:rPr>
          <w:spacing w:val="-2"/>
          <w:sz w:val="28"/>
          <w:szCs w:val="28"/>
        </w:rPr>
        <w:t>разновидности и основные требования, предъявляемые к формулировке вопроса. Понятие репрезентативной выборки. Интервью и его виды.</w:t>
      </w:r>
    </w:p>
    <w:p>
      <w:pPr>
        <w:pStyle w:val="Normal"/>
        <w:shd w:fill="FFFFFF" w:val="clear"/>
        <w:ind w:left="5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Эксперимент и его классификация. Понятие правового эксперимента. Экспериментально-правовая норма. Принятие нормативных правовых актов в порядке эксперимента. Требования, предъявляемые к проведению </w:t>
      </w:r>
      <w:r>
        <w:rPr>
          <w:sz w:val="28"/>
          <w:szCs w:val="28"/>
        </w:rPr>
        <w:t>правового эксперимента.</w:t>
      </w:r>
    </w:p>
    <w:p>
      <w:pPr>
        <w:pStyle w:val="Normal"/>
        <w:shd w:fill="FFFFFF" w:val="clear"/>
        <w:ind w:left="677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ind w:left="-1134" w:firstLine="720"/>
        <w:rPr/>
      </w:pPr>
      <w:bookmarkStart w:id="4" w:name="__RefHeading___Toc300418073"/>
      <w:bookmarkEnd w:id="4"/>
      <w:r>
        <w:rPr>
          <w:b/>
          <w:i/>
          <w:iCs/>
        </w:rPr>
        <w:t xml:space="preserve">Тема 3. </w:t>
      </w:r>
      <w:r>
        <w:rPr>
          <w:b/>
        </w:rPr>
        <w:t>СТАНОВЛЕНИЕ И РАЗВИТИЕ СОЦИОЛОГИИ ПРАВА</w:t>
      </w:r>
    </w:p>
    <w:p>
      <w:pPr>
        <w:pStyle w:val="Normal"/>
        <w:shd w:fill="FFFFFF" w:val="clear"/>
        <w:ind w:left="677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38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сторические традиции формирования социологического подхода к праву и теоретические предпосылки возникновения социологии права.</w:t>
      </w:r>
    </w:p>
    <w:p>
      <w:pPr>
        <w:pStyle w:val="Normal"/>
        <w:shd w:fill="FFFFFF" w:val="clear"/>
        <w:ind w:left="34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зучение права как социального явления в античном мире. Идеаль</w:t>
      </w:r>
      <w:r>
        <w:rPr>
          <w:sz w:val="28"/>
          <w:szCs w:val="28"/>
        </w:rPr>
        <w:t xml:space="preserve">ное государство Платона. Политическая социология Аристотеля. Право </w:t>
      </w:r>
      <w:r>
        <w:rPr>
          <w:spacing w:val="-2"/>
          <w:sz w:val="28"/>
          <w:szCs w:val="28"/>
        </w:rPr>
        <w:t>как социальная справедливость в работах римских юристов.</w:t>
      </w:r>
    </w:p>
    <w:p>
      <w:pPr>
        <w:pStyle w:val="Normal"/>
        <w:shd w:fill="FFFFFF" w:val="clear"/>
        <w:ind w:left="24" w:right="5" w:firstLine="709"/>
        <w:jc w:val="both"/>
        <w:rPr/>
      </w:pPr>
      <w:r>
        <w:rPr>
          <w:spacing w:val="-3"/>
          <w:sz w:val="28"/>
          <w:szCs w:val="28"/>
        </w:rPr>
        <w:t>Соотношение иррационального и рационального в социальной фило</w:t>
      </w:r>
      <w:r>
        <w:rPr>
          <w:spacing w:val="-2"/>
          <w:sz w:val="28"/>
          <w:szCs w:val="28"/>
        </w:rPr>
        <w:t xml:space="preserve">софии и правопонимании Средневековья. Теократическая концепция Аврелия Августина. Иерархическая система права Фомы Аквинского. Средневековая европейская юриспруденция в условиях господства теологии </w:t>
      </w:r>
      <w:r>
        <w:rPr>
          <w:sz w:val="28"/>
          <w:szCs w:val="28"/>
        </w:rPr>
        <w:t>(легисты, декретисты и сторонники обычного права).</w:t>
      </w:r>
    </w:p>
    <w:p>
      <w:pPr>
        <w:pStyle w:val="Normal"/>
        <w:shd w:fill="FFFFFF" w:val="clear"/>
        <w:ind w:left="19" w:right="10" w:firstLine="709"/>
        <w:jc w:val="both"/>
        <w:rPr/>
      </w:pPr>
      <w:r>
        <w:rPr>
          <w:spacing w:val="-2"/>
          <w:sz w:val="28"/>
          <w:szCs w:val="28"/>
        </w:rPr>
        <w:t>Государственно-правовые явления в социально-политических концепциях эпохи Возрождения. Политический реализм Н. Макиавелли. Су</w:t>
      </w:r>
      <w:r>
        <w:rPr>
          <w:spacing w:val="-1"/>
          <w:sz w:val="28"/>
          <w:szCs w:val="28"/>
        </w:rPr>
        <w:t>веренный характер государственной власти Ж. Бодена. Утопические уче</w:t>
      </w:r>
      <w:r>
        <w:rPr>
          <w:sz w:val="28"/>
          <w:szCs w:val="28"/>
        </w:rPr>
        <w:t>ния Т. Мора и Т. Кампанелла.</w:t>
      </w:r>
    </w:p>
    <w:p>
      <w:pPr>
        <w:pStyle w:val="Normal"/>
        <w:shd w:fill="FFFFFF" w:val="clear"/>
        <w:ind w:left="10" w:right="10" w:firstLine="709"/>
        <w:jc w:val="both"/>
        <w:rPr/>
      </w:pPr>
      <w:r>
        <w:rPr>
          <w:spacing w:val="-4"/>
          <w:sz w:val="28"/>
          <w:szCs w:val="28"/>
        </w:rPr>
        <w:t>Становление и развитие идеи гражданского общества и правового го</w:t>
      </w:r>
      <w:r>
        <w:rPr>
          <w:spacing w:val="-3"/>
          <w:sz w:val="28"/>
          <w:szCs w:val="28"/>
        </w:rPr>
        <w:t>сударства в Новое время. Естественно-правовая и договорная теории в ра</w:t>
      </w:r>
      <w:r>
        <w:rPr>
          <w:spacing w:val="-2"/>
          <w:sz w:val="28"/>
          <w:szCs w:val="28"/>
        </w:rPr>
        <w:t>ботах Т. Гоббса, Б. Спинозы, Д. Локка, Ж.Ж. Руссо. Теория множествен</w:t>
      </w:r>
      <w:r>
        <w:rPr>
          <w:sz w:val="28"/>
          <w:szCs w:val="28"/>
        </w:rPr>
        <w:t xml:space="preserve">ности факторов, определяющих возникновение и развитие права </w:t>
      </w:r>
      <w:r>
        <w:rPr>
          <w:spacing w:val="-4"/>
          <w:sz w:val="28"/>
          <w:szCs w:val="28"/>
        </w:rPr>
        <w:t>Ш.Л. Монтескье. Правовой категорический императив И. Канта. Историчес</w:t>
      </w:r>
      <w:r>
        <w:rPr>
          <w:spacing w:val="-3"/>
          <w:sz w:val="28"/>
          <w:szCs w:val="28"/>
        </w:rPr>
        <w:t xml:space="preserve">кая школа права. Философия нрава Г. Гегеля. Эволюционистский подход к </w:t>
      </w:r>
      <w:r>
        <w:rPr>
          <w:sz w:val="28"/>
          <w:szCs w:val="28"/>
        </w:rPr>
        <w:t>праву Г. Мэна.</w:t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сновоположники общей социологии и их значение для социологии </w:t>
      </w:r>
      <w:r>
        <w:rPr>
          <w:spacing w:val="-5"/>
          <w:sz w:val="28"/>
          <w:szCs w:val="28"/>
        </w:rPr>
        <w:t>права. «Порядок и прогресс» в позитивной философии О. Конта. Социальные законы и «таблицы преступности» А. Кетле. Факторы устойчивого пра</w:t>
      </w:r>
      <w:r>
        <w:rPr>
          <w:spacing w:val="-4"/>
          <w:sz w:val="28"/>
          <w:szCs w:val="28"/>
        </w:rPr>
        <w:t>вопорядка Дж.С. Милля. Эволюционно-органическая теория Г. Спенсера. Классовый подход к праву в социологической концепции марксизма. Право как особая разновидность социальных фактов в учении Э. Дюркгейма. Ра</w:t>
      </w:r>
      <w:r>
        <w:rPr>
          <w:spacing w:val="-5"/>
          <w:sz w:val="28"/>
          <w:szCs w:val="28"/>
        </w:rPr>
        <w:t>ционализация права в понимающей социологии М. Вебера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циологические теории права и становление социологии права. </w:t>
      </w:r>
      <w:r>
        <w:rPr>
          <w:sz w:val="28"/>
          <w:szCs w:val="28"/>
        </w:rPr>
        <w:t xml:space="preserve">Юридически защищенный интерес Р. Иеринга. Социология уголовного права и социология преступности (Ч. Беккариа, Ч. Ломброзо, Э. Ферри, </w:t>
      </w:r>
      <w:r>
        <w:rPr>
          <w:spacing w:val="-2"/>
          <w:sz w:val="28"/>
          <w:szCs w:val="28"/>
        </w:rPr>
        <w:t>Г. Тард). «Живое право» Е. Эрлиха. Право и общественная солидарность в учении Л. Дюги. Теория «правового института» М. Ориу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Американская школа социологии права. Философия прагматизма как </w:t>
      </w:r>
      <w:r>
        <w:rPr>
          <w:sz w:val="28"/>
          <w:szCs w:val="28"/>
        </w:rPr>
        <w:t xml:space="preserve">основание развития социологического направления в праве (Ч. Пирс, </w:t>
      </w:r>
      <w:r>
        <w:rPr>
          <w:spacing w:val="-2"/>
          <w:sz w:val="28"/>
          <w:szCs w:val="28"/>
        </w:rPr>
        <w:t xml:space="preserve">У. Джемс, Дж. Дьюи). Право и социальный контроль в учении Р. Паунда. </w:t>
      </w:r>
      <w:r>
        <w:rPr>
          <w:sz w:val="28"/>
          <w:szCs w:val="28"/>
        </w:rPr>
        <w:t xml:space="preserve">Юридический реализм: его основные направления и представители </w:t>
      </w:r>
      <w:r>
        <w:rPr>
          <w:spacing w:val="-3"/>
          <w:sz w:val="28"/>
          <w:szCs w:val="28"/>
        </w:rPr>
        <w:t xml:space="preserve">(О. Холмс, К. Ллевеллин, Дж. Фрэнк, Д. Бингам, Т. Арнольд). Роль права как </w:t>
      </w:r>
      <w:r>
        <w:rPr>
          <w:spacing w:val="-2"/>
          <w:sz w:val="28"/>
          <w:szCs w:val="28"/>
        </w:rPr>
        <w:t>инструмента социальной интеграции в теории Т. Парсонса.</w:t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spacing w:val="-2"/>
          <w:sz w:val="28"/>
          <w:szCs w:val="28"/>
        </w:rPr>
        <w:t>Возникновение и развитие социологического подхода к праву в Рос</w:t>
      </w:r>
      <w:r>
        <w:rPr>
          <w:sz w:val="28"/>
          <w:szCs w:val="28"/>
        </w:rPr>
        <w:t xml:space="preserve">сии. Позитивистская доктрина в российской социологии 60–80-х годов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века, ее направления и влияние на правопонимание (И.Я. Данилевс</w:t>
      </w:r>
      <w:r>
        <w:rPr>
          <w:spacing w:val="-3"/>
          <w:sz w:val="28"/>
          <w:szCs w:val="28"/>
        </w:rPr>
        <w:t xml:space="preserve">кий, Л.И. Мечников, А.И. Стронин, П.Л. Лавров, Н.К. Михайловский). Социологическая трактовка права в работах Б.Н. Чичерина, С.А. Муромцева, </w:t>
      </w:r>
      <w:r>
        <w:rPr>
          <w:spacing w:val="-1"/>
          <w:sz w:val="28"/>
          <w:szCs w:val="28"/>
        </w:rPr>
        <w:t>М.М. Ковалевского, Н.М. Коркунова, Б.А. Кистяковского. Психологиче</w:t>
      </w:r>
      <w:r>
        <w:rPr>
          <w:spacing w:val="-2"/>
          <w:sz w:val="28"/>
          <w:szCs w:val="28"/>
        </w:rPr>
        <w:t>ская сущность права и правовая политика в учении Л.И. Петражицкого. Теория факторов преступности в работах М.Н. Духовского, Н.Д. Сергеевского, И.Я. Фойницкого, Е.Н. Тарновского, С.К. Гогеля, М.Н. Гернета. Кон</w:t>
      </w:r>
      <w:r>
        <w:rPr>
          <w:sz w:val="28"/>
          <w:szCs w:val="28"/>
        </w:rPr>
        <w:t xml:space="preserve">цепция социального права Ж. Гурвича. «Сила закона» в теории </w:t>
      </w:r>
      <w:r>
        <w:rPr>
          <w:spacing w:val="-2"/>
          <w:sz w:val="28"/>
          <w:szCs w:val="28"/>
        </w:rPr>
        <w:t>Н.С. Тимашева. Социальные аспекты преступления и наказания в концеп</w:t>
      </w:r>
      <w:r>
        <w:rPr>
          <w:sz w:val="28"/>
          <w:szCs w:val="28"/>
        </w:rPr>
        <w:t>ции П. Сорокина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pacing w:val="-2"/>
          <w:sz w:val="28"/>
          <w:szCs w:val="28"/>
        </w:rPr>
        <w:t>Советская социология права. Социологический характер правоведе</w:t>
      </w:r>
      <w:r>
        <w:rPr>
          <w:spacing w:val="-4"/>
          <w:sz w:val="28"/>
          <w:szCs w:val="28"/>
        </w:rPr>
        <w:t>ния в первые годы советской власти. Концепция права как системы (поряд</w:t>
      </w:r>
      <w:r>
        <w:rPr>
          <w:spacing w:val="-5"/>
          <w:sz w:val="28"/>
          <w:szCs w:val="28"/>
        </w:rPr>
        <w:t>ка) общественных отношений (П.И. Стучка). Право как форма «специфичес</w:t>
      </w:r>
      <w:r>
        <w:rPr>
          <w:spacing w:val="-4"/>
          <w:sz w:val="28"/>
          <w:szCs w:val="28"/>
        </w:rPr>
        <w:t xml:space="preserve">кого социального отношения» (Е.Б. Пашуканис). Классово-психологическая </w:t>
      </w:r>
      <w:r>
        <w:rPr>
          <w:spacing w:val="-3"/>
          <w:sz w:val="28"/>
          <w:szCs w:val="28"/>
        </w:rPr>
        <w:t xml:space="preserve">концепция права (М.А. Рейснер). Социологические исследования причин </w:t>
      </w:r>
      <w:r>
        <w:rPr>
          <w:spacing w:val="-2"/>
          <w:sz w:val="28"/>
          <w:szCs w:val="28"/>
        </w:rPr>
        <w:t xml:space="preserve">преступности в 20-е годы </w:t>
      </w:r>
      <w:r>
        <w:rPr>
          <w:spacing w:val="-2"/>
          <w:sz w:val="28"/>
          <w:szCs w:val="28"/>
          <w:lang w:val="en-US"/>
        </w:rPr>
        <w:t>XX</w:t>
      </w:r>
      <w:r>
        <w:rPr>
          <w:spacing w:val="-2"/>
          <w:sz w:val="28"/>
          <w:szCs w:val="28"/>
        </w:rPr>
        <w:t xml:space="preserve"> века. Запрет социологии как науки в 30–50-е </w:t>
      </w:r>
      <w:r>
        <w:rPr>
          <w:spacing w:val="-3"/>
          <w:sz w:val="28"/>
          <w:szCs w:val="28"/>
        </w:rPr>
        <w:t>годы. Возрождение социологических исследований в 60–70-е годы. Дискус</w:t>
      </w:r>
      <w:r>
        <w:rPr>
          <w:spacing w:val="-4"/>
          <w:sz w:val="28"/>
          <w:szCs w:val="28"/>
        </w:rPr>
        <w:t>сии о понятии права и признание социологического направления в правопо</w:t>
      </w:r>
      <w:r>
        <w:rPr>
          <w:spacing w:val="-3"/>
          <w:sz w:val="28"/>
          <w:szCs w:val="28"/>
        </w:rPr>
        <w:t xml:space="preserve">нимании (70–80-е годы). Формирование социологии права как отдельной </w:t>
      </w:r>
      <w:r>
        <w:rPr>
          <w:sz w:val="28"/>
          <w:szCs w:val="28"/>
        </w:rPr>
        <w:t>дисциплины в рамках юридической науки.</w:t>
      </w:r>
    </w:p>
    <w:p>
      <w:pPr>
        <w:pStyle w:val="Normal"/>
        <w:shd w:fill="FFFFFF" w:val="clear"/>
        <w:ind w:right="5" w:firstLine="709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>Современные учения о социологии права. Теории сущностного пере</w:t>
      </w:r>
      <w:r>
        <w:rPr>
          <w:spacing w:val="-2"/>
          <w:sz w:val="28"/>
          <w:szCs w:val="28"/>
        </w:rPr>
        <w:t xml:space="preserve">хода от социологической юриспруденции к социологии права как отрасли </w:t>
      </w:r>
      <w:r>
        <w:rPr>
          <w:spacing w:val="-1"/>
          <w:sz w:val="28"/>
          <w:szCs w:val="28"/>
        </w:rPr>
        <w:t>социологии (Ж. Карбонье, Р. Пенто, М. Гравитц, Р. Тревес). Социология права как новая юридическая наука (А. Подгурецкий). Предмет социологии права как составная часть и социологии, и правоведения (3. Зимбин</w:t>
      </w:r>
      <w:r>
        <w:rPr>
          <w:spacing w:val="-2"/>
          <w:sz w:val="28"/>
          <w:szCs w:val="28"/>
        </w:rPr>
        <w:t xml:space="preserve">ский). Современное развитие классических теорий социологии права и социологические исследования в Германии. 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временные институционалистские концепции права. Соотношение свободы, политики и закона в концепции (Б. Леони). Концепция права, основанная на специфических моральных требованиях (Л.Фуллер). Право как </w:t>
      </w:r>
      <w:r>
        <w:rPr>
          <w:spacing w:val="-1"/>
          <w:sz w:val="28"/>
          <w:szCs w:val="28"/>
        </w:rPr>
        <w:t xml:space="preserve">правительственный социальный контроль (Д. Блэк). Право как правовая </w:t>
      </w:r>
      <w:r>
        <w:rPr>
          <w:spacing w:val="-2"/>
          <w:sz w:val="28"/>
          <w:szCs w:val="28"/>
        </w:rPr>
        <w:t xml:space="preserve">система (Л. Фридмэн). Право как универсальное средство социальной </w:t>
      </w:r>
      <w:r>
        <w:rPr>
          <w:sz w:val="28"/>
          <w:szCs w:val="28"/>
        </w:rPr>
        <w:t>коммуникации (Н. Лум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новление и развитие социологии права в постсоветских государствах. Издание учебников и учебных пособий по социологии права (В.Н. Кудрявцев и В.П. Казимирчук, Ю.И. Гревцов, В.М. Сырых, В.В. Лапаева, В.В. Касьянов и В.Н. Нечипуренко, В.Д. Перевалов, О.В. Степанов и некоторые). Белорусские социолого-правовые исследования (Н.А. Барановский, В.О. Беспалый, И.К. Галко и С.Ф. Сокол, В.Н. Дубовицкий, С.А. Кизим и М.А. Кизим, С.В. Лапина и И.А. Лапина, А.А. Соколова, Е.И. Усова, А.А. Шафалович, О.Н. Шупицкая)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</w:rPr>
      </w:pPr>
      <w:bookmarkStart w:id="5" w:name="__RefHeading___Toc300418074"/>
      <w:bookmarkEnd w:id="5"/>
      <w:r>
        <w:rPr>
          <w:b/>
          <w:bCs/>
          <w:i/>
          <w:iCs/>
          <w:spacing w:val="-5"/>
          <w:szCs w:val="28"/>
        </w:rPr>
        <w:t xml:space="preserve">Тема 4. </w:t>
      </w:r>
      <w:r>
        <w:rPr>
          <w:b/>
        </w:rPr>
        <w:t xml:space="preserve">СОЦИАЛЬНАЯ ОБУСЛОВЛЕННОСТЬ, СОЦИАЛЬНОЕ </w:t>
        <w:br/>
        <w:t>НАЗНАЧЕНИЕ И СОЦИАЛЬНЫЕ ФУНКЦИИ ПРАВА</w:t>
      </w:r>
    </w:p>
    <w:p>
      <w:pPr>
        <w:pStyle w:val="Normal"/>
        <w:shd w:fill="FFFFFF" w:val="clear"/>
        <w:ind w:left="730" w:firstLine="709"/>
        <w:jc w:val="center"/>
        <w:rPr>
          <w:b/>
          <w:b/>
          <w:bCs/>
          <w:spacing w:val="-5"/>
          <w:sz w:val="16"/>
          <w:szCs w:val="16"/>
        </w:rPr>
      </w:pPr>
      <w:r>
        <w:rPr>
          <w:b/>
          <w:bCs/>
          <w:spacing w:val="-5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социального института. Основные социальные институты и их наиболее общие функции (воспроизводство социальных отношений; нормативная регуляция поведения социальных субъектов; обеспечение коммуникации, интеграции, укрепления социальных связей; осуществление социального контроля; накопление, сохранение и передача социального опыта от поколения к поколению). Классификация социальных институ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аво как социальный институт. Особенности права как социального института и его нормативное содержание. Понятие и классификация социальных институтов в праве. Теории, отражающие причинно-функциональное соотношение права и иных социальных институ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улирование общественных отношений: понятие, способы. Система социальных регуляторов: нормативные и ненормативные регуляторы. Социальные и технические нормы. Право как социальное явление и универсальный социальный регулятор. Роль и место права в системе социальных регуля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социальной обусловленности права. Социальные факторы, влияющие на процесс правообразования, и их классификация. Ценности свободы, справедливости, равенства и их соотношение в структуре права. Социальная обусловленность права типом общественной системы. Материальные и формально-юридические источники пра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понятий «правообразование», «правотворчество» и «правоустановление». Основные этапы и виды правообразования и правотворчества. Понятие правообразующего интереса и методы его изучения. Теория интересов Р. Паунда и ее значение для проблем современного право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ологический подход к изучению правотворческого процесса. Социальное прогнозирование и стратегия правотворчества. Политика права и законодательная социология. Критерии определения правовой природы социальных норм. Проблема пределов правового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как информационная система. Право как инструмент социального контроля. Понятие, функции и содержание социального контроля. Роль права в социальном контрол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нятие функции в различных отраслях знания. Функции права в обществе и их классификация. Понятие социальной функции права и ее разновид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я регулятивной функции права и характерные черты ее осуществления. Роль регулятивной функции при позитивистском и социологическом правопонима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 охранительной функции права, ее специфические черты и отличие от правоохранительной деятельности государ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ция в социологическом смысле и ее основные элементы. Понятие коммуникативной функции права. Правовая информация и ее виды. Проблема познания и знания права. Принцип презумпции действующего пра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ая интеграция и концепция Т. Парсонса об основных функциональных процессах в общественной жизни. Понятие интегративной функции как ведущей при социологическом подходе к праву. Проявления интегративных качеств 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социализации и ее отличие от правового воспитания. Процесс правовой социализации личности. Формирование правового сознания и правовой культуры. Механизм правовой социализации личности: единство объективных и субъективных факторов в процессе правовой социализации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/>
      </w:pPr>
      <w:bookmarkStart w:id="6" w:name="__RefHeading___Toc300418075"/>
      <w:bookmarkEnd w:id="6"/>
      <w:r>
        <w:rPr>
          <w:b/>
          <w:i/>
          <w:iCs/>
        </w:rPr>
        <w:t xml:space="preserve">Тема 5. </w:t>
      </w:r>
      <w:r>
        <w:rPr>
          <w:b/>
        </w:rPr>
        <w:t xml:space="preserve">СОЦИАЛЬНОЕ ДЕЙСТВИЕ И СОЦИАЛЬНАЯ </w:t>
        <w:br/>
        <w:t>ЭФФЕКТИВНОСТЬ ПРАВА</w:t>
      </w:r>
    </w:p>
    <w:p>
      <w:pPr>
        <w:pStyle w:val="Normal"/>
        <w:shd w:fill="FFFFFF" w:val="clear"/>
        <w:ind w:left="509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нятие социального действия. Учение М. Вебера о социальном действии. Общая теория социального действия Т. Парсонса. Социальное действие права как результат взаимодействия права и социальных 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 и элементы социального механизма действия права. Соотношение понятий «правовое регулирование» и «правовое воздействие». Различие понятий «механизм правового регулирования» и «механизм действия права». Основные направления исследования механизма действия права. Юридический, социальный и психологический механизмы действия права. Структура (нормы права; постановка в нормативно-правовых актах социально-полезных целей и соответственно поддержка правом социально-полезных образцов поведения; доведение правовых предписаний до всеобщего сведения; регулируемые социальные системы (личность, социальная группа, общество); социальные факторы, влияющие на реализацию норм права; социально-правовой контроль и как результат – правовое поведение), формы (правовое регулирование общественных отношений; этическая форма действия права; информационная форма действия права; психологическое воздействие права; оценочно-поведенческое воздействие права), средства (убеждение, рекомендация и принуждение), стадии (формирование социальных предпосылок социального действия права; собственно социальное действие права) и условия (наличие юридического факта, соответствующих социальных условий и соответствующей психологической ориентировки личности) социального действия пра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аспекты и специфика социального контроля в зависимости от характера правореализующих действий, обусловленных содержанием правовой нормы (соблюдение, исполнение, использование и применение пра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о как инструмент социальных изменений. Особенности взаимодействия права с различными социальными системам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нятия «эффективность правовой нормы» и «социальная эффективность правовой нормы» и их различие. Критерии, показатели и уровни социальной эффективности правовых нор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епень достижения социальной цели как критерий социальной эффективности права. Социальные цели в праве и их различие. Мера конфликтности общественных отношений как показатель социальной эффективности правовых норм. Уровни измерения качественной и количественной сторон социальной эффективности пра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факторы социальной эффективности права. Юридические кадры как критерий эффективности права. Социология правоприменительных организаций. Самоэффективность и ее факторы. Характеристика юридической формы и социального содержания законод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определения эффективности правовых норм (экспериментальный анализ и экспертные оценки).</w:t>
      </w:r>
    </w:p>
    <w:p>
      <w:pPr>
        <w:pStyle w:val="Normal"/>
        <w:shd w:fill="FFFFFF" w:val="clear"/>
        <w:ind w:right="5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ind w:left="0" w:hanging="0"/>
        <w:rPr/>
      </w:pPr>
      <w:bookmarkStart w:id="7" w:name="__RefHeading___Toc300418076"/>
      <w:bookmarkEnd w:id="7"/>
      <w:r>
        <w:rPr>
          <w:b/>
          <w:i/>
          <w:iCs/>
        </w:rPr>
        <w:t xml:space="preserve">Тема 6. </w:t>
      </w:r>
      <w:r>
        <w:rPr>
          <w:b/>
        </w:rPr>
        <w:t>ЛИЧНОСТЬ В СИСТЕМЕ ПРАВООТНОШЕНИЙ</w:t>
      </w:r>
    </w:p>
    <w:p>
      <w:pPr>
        <w:pStyle w:val="Normal"/>
        <w:shd w:fill="FFFFFF" w:val="clear"/>
        <w:ind w:left="91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ость и ее сущность. Философское, социологическое, психологическое, религиозно-нравственное, юридическое понятие лич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ость как существо биосоциальное и субъект ментально-осознанной деятельности в процессе социаль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бщественных отношений и их виды. Личность в системе обществен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отношения как особый вид общественных отношений. Личность как субъект правоотношений. Правосознание личности: понятие, структура, виды и функции. Понятие социальной дееспособности. Интересы личности и объекты правоотношений. Субъективные права и обязанности как юридическая форма правоотношений. Социально-психологические аспекты правовой социализации. Самоопределение и самоконтроль. Негативные факторы правовой социализации личности. Социальное взаимодействие как социологическая категория. Реальное содержание правоотношения как фактическое взаимодействие, взаимообусловленное поведение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 юридические факты: их соотношение. Юридические факты и социальные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факты, нормы права и правоотношения. Правовое отношение как реальный социальный факт. Абсолютные, относительные и общерегулятивные правоотношения в свете социологического анали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и виды правоотношений. Социология правоотношений в сферах публичного и частного права.</w:t>
      </w:r>
    </w:p>
    <w:p>
      <w:pPr>
        <w:pStyle w:val="Normal"/>
        <w:shd w:fill="FFFFFF" w:val="clear"/>
        <w:ind w:left="10" w:right="1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Heading1"/>
        <w:ind w:left="0" w:hanging="0"/>
        <w:rPr/>
      </w:pPr>
      <w:bookmarkStart w:id="8" w:name="__RefHeading___Toc300418077"/>
      <w:bookmarkEnd w:id="8"/>
      <w:r>
        <w:rPr>
          <w:b/>
          <w:i/>
          <w:iCs/>
        </w:rPr>
        <w:t xml:space="preserve">Тема 7. </w:t>
      </w:r>
      <w:r>
        <w:rPr>
          <w:b/>
          <w:iCs/>
        </w:rPr>
        <w:t xml:space="preserve">СОЦИОЛОГИЯ </w:t>
      </w:r>
      <w:r>
        <w:rPr>
          <w:b/>
        </w:rPr>
        <w:t xml:space="preserve">ПРАВОВОГО И ПРОТИВОПРАВНОГО </w:t>
        <w:br/>
        <w:t>ПОВЕДЕНИЕ ЛИЧНОСТИ</w:t>
      </w:r>
    </w:p>
    <w:p>
      <w:pPr>
        <w:pStyle w:val="Normal"/>
        <w:shd w:fill="FFFFFF" w:val="clear"/>
        <w:ind w:left="331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характеристика правового поведения. Соотношение понятий «социальное поведение» и «правовое поведение». Признаки правового поведения. Социальная значимость как основной признак правового повед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ифференцирующие признаки правового поведения. Определение правового поведения как юридически значимого поведения, т.е. социально значимое, осознанное поведение субъектов права, предусмотренное нормами права и влекущее юридические послед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подход к правовому поведению личности. Мотивы поведения при реализации норм права. Понятие и виды правомерного поведения. Классификация правомерного поведения в зависимости от субъективной стороны (сознательное, стереотипное (привычное, обыденное), конформистское, маргинальное). Понятие и виды правонарушений (преступления и проступки, внутренне-обусловленные и ситуативно-случай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природа правонарушения. Девиация и право. Понятие, причины, виды и типы девиантного поведения. Делинквентное поведение и его характерные черты. Социология криминального поведения. Соотношение социального и биологического в генезисе неправомерного поведения. Категории «аномия» и «преступление» в учении Э. Дюркгейма. Теория социокультурной аномии Р. Мертона. Антропологические стигматы в учении Ч. Ломброзо. Психоаналитическая теория З. Фрейда. Метафизическая социология преступления в творчестве Ф.М. Достоевского. Социальная природа правонарушения и механизм индивидуального поведения правонаруш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экспертиза как формализованная правовая оценка соответствия нормативно-правового акта (либо иного источника права) Конституции, законодательным актам Республики Беларусь. Обязательность проведения юридической экспертизы в отношении всех проектов нормативно-правовых актов и основные критерии оценки проекта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современной антикриминальной политики. Криминологическая экспертиза законопроектов и законодательства как комплексное социально-правовое изучение и оценка с целью выявления правовых детерминат преступности и правовых криминальных рисков совершения преступлений. Структура и механизм криминологической экспертизы проектов законов и действующего законодательства.</w:t>
      </w:r>
    </w:p>
    <w:p>
      <w:pPr>
        <w:pStyle w:val="Normal"/>
        <w:shd w:fill="FFFFFF" w:val="clear"/>
        <w:ind w:left="5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Heading1"/>
        <w:ind w:left="0" w:hanging="0"/>
        <w:rPr/>
      </w:pPr>
      <w:bookmarkStart w:id="9" w:name="__RefHeading___Toc300418078"/>
      <w:bookmarkEnd w:id="9"/>
      <w:r>
        <w:rPr>
          <w:b/>
          <w:i/>
          <w:spacing w:val="-3"/>
        </w:rPr>
        <w:t xml:space="preserve">Тема 8. </w:t>
      </w:r>
      <w:r>
        <w:rPr>
          <w:b/>
        </w:rPr>
        <w:t xml:space="preserve">СОЦИАЛЬНЫЕ АСПЕКТЫ ЮРИДИЧЕСКОЙ </w:t>
        <w:br/>
        <w:t>ОТВЕТСТВЕННОСТИ</w:t>
      </w:r>
    </w:p>
    <w:p>
      <w:pPr>
        <w:pStyle w:val="Normal"/>
        <w:shd w:fill="FFFFFF" w:val="clear"/>
        <w:ind w:left="5" w:firstLine="709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и свобода. Понятие социальной ответственности. Юридическая ответственность как разновидность социальной ответственности. Социальные детерминанты в позитивной юридической ответственности. Негативная (ретроспективная) юридическая ответственность. Классификация видов юридической ответственности. Социологический аспект юридической ответственности как форма реализации социального контроля за поведением (внешний контроль, самоконтроль). Проблемы реализации юридической ответ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циальные санкции: понятие и  виды. Санкция и правонарушение. Место санкций в действующем законодательстве. Классификация юридических санкций. Санкция и обязанность. Законодательное определение санкций. Методологические проблемы исследования социальных аспектов юридической ответственности. Социальная роль санкций. Роль санкций в учении П. Сорокина и современное правоведение. </w:t>
      </w:r>
    </w:p>
    <w:p>
      <w:pPr>
        <w:pStyle w:val="Normal"/>
        <w:shd w:fill="FFFFFF" w:val="clear"/>
        <w:ind w:left="5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Heading1"/>
        <w:ind w:left="0" w:hanging="0"/>
        <w:rPr/>
      </w:pPr>
      <w:bookmarkStart w:id="10" w:name="__RefHeading___Toc300418079"/>
      <w:bookmarkEnd w:id="10"/>
      <w:r>
        <w:rPr>
          <w:b/>
          <w:i/>
          <w:iCs/>
        </w:rPr>
        <w:t xml:space="preserve">Тема 9. </w:t>
      </w:r>
      <w:r>
        <w:rPr>
          <w:b/>
        </w:rPr>
        <w:t>ЮРИДИЧЕСКАЯ КОНФЛИКТОЛОГИЯ</w:t>
      </w:r>
    </w:p>
    <w:p>
      <w:pPr>
        <w:pStyle w:val="Normal"/>
        <w:shd w:fill="FFFFFF" w:val="clear"/>
        <w:ind w:left="12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ридическая конфликтология и ее место в социологии права. Предмет юридической конфликтолог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нятие социального конфликта. Основные теории социального конфликта. Социальная конфликтология К. Маркса. Теория конфликта Г. Зиммеля. Социальный антагонизм в концепции Ч.Р. Миллса. Концепция конфликтной модели общества Р. Дарендорфа. Концепция социальных конфликтов Л. Козера. Основные признаки, причины и типы социальных конфликтов. Структура социального конфликта. Способы разрешения социальных конфли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признаки и особенности юридического конфликта. Типология и структура юридического конфликта. Криминальный конфликт. Динамика, предупреждение и разрешение юридического конфликта. Предупреждение конфликтов и роль правоохранительных органов в их разреш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разновидности ложных юридических конфликтов. Предупреждение и разрешение ложных конфликтов.</w:t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/>
      </w:pPr>
      <w:bookmarkStart w:id="11" w:name="__RefHeading___Toc300418080"/>
      <w:bookmarkEnd w:id="11"/>
      <w:r>
        <w:rPr>
          <w:b/>
          <w:i/>
          <w:iCs/>
        </w:rPr>
        <w:t xml:space="preserve">Тема 10. </w:t>
      </w:r>
      <w:r>
        <w:rPr>
          <w:b/>
        </w:rPr>
        <w:t>ПРАВО И ОБЩЕСТВЕННОЕ МНЕНИЕ</w:t>
      </w:r>
    </w:p>
    <w:p>
      <w:pPr>
        <w:pStyle w:val="Normal"/>
        <w:shd w:fill="FFFFFF" w:val="clear"/>
        <w:ind w:left="1296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общественного мнения и его основные характеристики. Понятие, признаки, виды и функции общественного мнения. Объекты и субъекты общественного мнения. Соотношение понятий «общественное мнение», «общественное сознание» и «правовое сознание». Становление общественного мнения как института гражданского общества. Общественное мнение в аспекте обратной связи общества с социально-правовой действительностью и отражение в общественном мнении основных ценностей права. Этапы формирования общественного мнения и его структура. Социологическое исследование общественного м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ственное мнение как объект правового регулирования. Правовая регламентация процессов формирования и функционирования общественного мнения. Общественное мнение и средства массовой информации. Общественное мнение и правотворчество. Общественное мнение и реализация права. Формы влияния общественного мнения на процессы правообразования, правотворчества и правореализацию. Значение общественного мнения для законодателя и в деятельности правоохранительных органов. 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</w:rPr>
      </w:pPr>
      <w:bookmarkStart w:id="12" w:name="__RefHeading___Toc300418081"/>
      <w:bookmarkEnd w:id="12"/>
      <w:r>
        <w:rPr>
          <w:b/>
          <w:i/>
          <w:iCs/>
          <w:spacing w:val="-17"/>
        </w:rPr>
        <w:t>Тема 11</w:t>
      </w:r>
      <w:r>
        <w:rPr>
          <w:b/>
          <w:bCs/>
          <w:i/>
          <w:iCs/>
          <w:spacing w:val="-17"/>
        </w:rPr>
        <w:t xml:space="preserve">. </w:t>
      </w:r>
      <w:r>
        <w:rPr>
          <w:b/>
        </w:rPr>
        <w:t>ОРГАНИЗАЦИЯ И ПРОВЕДЕНИЕ КОНКРЕТНО-СОЦИОЛОГИЧЕСКИХ ИССЛЕДОВАНИЙ ПРАВА И ЕГО ЯВЛЕНИЙ (ПРИКЛАДНАЯ СОЦИОЛОГИЯ ПРАВА)</w:t>
      </w:r>
    </w:p>
    <w:p>
      <w:pPr>
        <w:pStyle w:val="Normal"/>
        <w:shd w:fill="FFFFFF" w:val="clear"/>
        <w:ind w:left="24" w:right="5" w:firstLine="709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структура и типы социологических исследований. Отличие социологических исследований от социальных исследований, проводимых в смежных с социологией общественных науках (политологии, демографии, правоведении и т.д.), которые накладывают отпечаток на методологию и методику социологических исследований. Роль социологических исследований в изучении и решении социально-правовых явлений и процес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ая социология права как фактор совершенствования правотворческой и правоприменительной практики. Проблемы целесообразности и возможности организации проведения конкретного исследования права и социально-правовых явлений. Подготовка исследовательского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апы социально-правового исследования. Программа исследования: понятие, структура, функции. Элементы методологического раздела программы. Анализ проблемной ситуации и формулировка проблемы исследования. Постановка целей и задач. Определение объекта и предмета исследования. Системный анализ объекта исследования, интерпретация и операционализация используемых понятий. Выдвижение гипотез исслед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й раздел программы. Определение стратегии исследования. Сплошное и выборочное исследование. Выбор методов сбора эмпирической информации. Разработка инструментария исследования. Составление рабочего плана проведения ис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и проведение социально-правового исследования путем применения социологических методов. Выборка в исследовании. Виды (способы) сбора информации в конкретном исследовании. Анализ и обобщение результатов исследования. Количественные и качественные способы обобщения результатов исследования. Оформление результатов социально-правового исследования: составление научного отчета, подготовка проблемно-аналитической справки. </w:t>
      </w:r>
    </w:p>
    <w:p>
      <w:pPr>
        <w:pStyle w:val="Normal"/>
        <w:shd w:fill="FFFFFF" w:val="clear"/>
        <w:ind w:left="24" w:right="5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4" w:right="5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1"/>
        <w:ind w:left="0" w:hanging="0"/>
        <w:rPr>
          <w:b/>
          <w:b/>
        </w:rPr>
      </w:pPr>
      <w:bookmarkStart w:id="13" w:name="__RefHeading___Toc300418082"/>
      <w:bookmarkEnd w:id="13"/>
      <w:r>
        <w:rPr>
          <w:b/>
        </w:rPr>
        <w:t>УЧЕБНАЯ И ОСНОВНАЯ ЛИТЕРАТУРА:</w:t>
      </w:r>
    </w:p>
    <w:p>
      <w:pPr>
        <w:pStyle w:val="Heading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 и учебные пособ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Бельский, В.Ю. Социология для юристов: учеб. пособие для вузов / В.Ю. Бельский, А.И. Кравченко, С.И. Курганов. – 2-ое изд., перераб. и доп. – М. : ЮНИТИ-ДАНА, Закон и право, 2004. – 398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ind w:left="5" w:firstLine="715"/>
        <w:jc w:val="both"/>
        <w:rPr/>
      </w:pPr>
      <w:r>
        <w:rPr>
          <w:sz w:val="28"/>
          <w:szCs w:val="28"/>
        </w:rPr>
        <w:t>Беспалый, В.О. Социология права: учеб.-метод. комплекс / В.О. Беспалый. – Минск: ГИУСТ БГУ, 2009. – 175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ind w:left="5" w:firstLine="715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алко, И.К. </w:t>
      </w:r>
      <w:r>
        <w:rPr>
          <w:sz w:val="28"/>
          <w:szCs w:val="28"/>
        </w:rPr>
        <w:t>Социология. Социология права: лекционные материалы / И.К. Галко, С.Ф. Сокол. – Барановичи: Баранов. укруп. тип., 1999. – 268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ind w:left="5" w:firstLine="715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Гревцов, Ю.И. </w:t>
      </w:r>
      <w:r>
        <w:rPr>
          <w:sz w:val="28"/>
          <w:szCs w:val="28"/>
        </w:rPr>
        <w:t>Социология права: курс лекций / Ю.И. Гревцов. – СПб. : Юрид. центр Пресс, 2001. – 310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ind w:left="5" w:firstLine="7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бовицкий, В.Н. Социология права: предмет, методология и методы / В.Н. Дубовицкий; Белорусский государственный университет. – Минск: Право и экономика, 2010. –174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я социологии в Западной Европе и США: учебник для вузов / П.П. Гайденко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редкол. : Г.В. Осипов (отв. ред.) – М. : Издательство НОРМА, 2001. – 576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ind w:left="5" w:firstLine="715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асьянов, В.В. </w:t>
      </w:r>
      <w:r>
        <w:rPr>
          <w:sz w:val="28"/>
          <w:szCs w:val="28"/>
        </w:rPr>
        <w:t>Социология права: учеб. пособие для студентов вузов / В. В. Касьянов, В.Н. Нечипуренко. – Ростов н/Д: Феникс, 2002. – 480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зима, С.А. Социология права: учебно-методический комплекс / С.А. Кизима, М.А. Кизима; Минский институт управления. – Минск: Изд-во МИУ, 2004. – 141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вченко, А.И. Социология: учебник для вузов / А.И. Кравченко, В.Ф. Анурин. – СПб. : Питер, 2008. – 432 с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540" w:leader="none"/>
        </w:tabs>
        <w:autoSpaceDE w:val="true"/>
        <w:ind w:left="0" w:firstLine="715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сенофонтов, В.Н. </w:t>
      </w:r>
      <w:r>
        <w:rPr>
          <w:sz w:val="28"/>
          <w:szCs w:val="28"/>
        </w:rPr>
        <w:t>Социология права: учебник / В.Н. Ксенофонтов. – М. : Р-Центр, 1998. – 159 с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540" w:leader="none"/>
        </w:tabs>
        <w:autoSpaceDE w:val="true"/>
        <w:ind w:left="5" w:firstLine="715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удрявцев, В.Н. </w:t>
      </w:r>
      <w:r>
        <w:rPr>
          <w:sz w:val="28"/>
          <w:szCs w:val="28"/>
        </w:rPr>
        <w:t>Современная социология права: учебник для вузов / B.Н. Кудрявцев, В.П. Казимирчук. – М. : Юристъ, 1995. – 297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0" w:leader="none"/>
          <w:tab w:val="left" w:pos="900" w:leader="none"/>
        </w:tabs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iCs/>
          <w:sz w:val="28"/>
          <w:szCs w:val="28"/>
        </w:rPr>
        <w:t xml:space="preserve">Лапаева, В.В. </w:t>
      </w:r>
      <w:r>
        <w:rPr>
          <w:sz w:val="28"/>
          <w:szCs w:val="28"/>
        </w:rPr>
        <w:t>Социология права: краткий учебный курс / В.В. Лапаева ; под ред. В.С. Нерсесянца. – М. : НОРМА, 2000. – 304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iCs/>
          <w:sz w:val="28"/>
          <w:szCs w:val="28"/>
        </w:rPr>
        <w:t xml:space="preserve">Лапаева, В.В. </w:t>
      </w:r>
      <w:r>
        <w:rPr>
          <w:sz w:val="28"/>
          <w:szCs w:val="28"/>
        </w:rPr>
        <w:t>Социология права: краткий учебный курс / В.В. Лапаева. – 2-ое изд., перераб. и доп. – М. : НОРМА, 2008. – 336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оциология: учебник для юридических вузов / В.П. Сальник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ей ред. В.П. Сальникова. – СПб. : Издательство «Лань», Санкт-Петербургский университет МВД России, 2000. – 416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Социология права: учебник / В.М. Сырых [и др.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; Ин-т законодательства и сравнит. правоведения; под ред. В.М. Сырых. – 3-е изд. – М. : Юстицинформ, 2004. – 458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5" w:leader="none"/>
          <w:tab w:val="left" w:pos="1080" w:leader="none"/>
        </w:tabs>
        <w:ind w:firstLine="715"/>
        <w:jc w:val="both"/>
        <w:rPr/>
      </w:pPr>
      <w:r>
        <w:rPr>
          <w:sz w:val="28"/>
          <w:szCs w:val="28"/>
        </w:rPr>
        <w:t>16. Степанов, О.В. Социология права: учебное пособие / О.В. Степанов, П.С. Самыгин. – Ростов н/Д: Феникс, 2006. – 285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5" w:leader="none"/>
          <w:tab w:val="left" w:pos="1080" w:leader="none"/>
        </w:tabs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17. Усова, Е.И. Социология права: курс лекций / Е.И. Усова. – Гомель: ГГУ им. Ф. Скорины, 2003. – 84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5" w:leader="none"/>
          <w:tab w:val="left" w:pos="1080" w:leader="none"/>
        </w:tabs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18. Шафалович, А.А. Социология права: учебно-методический комплекс / А.А. Шафалович. – Минск: Амалфея, 2009. – 412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Шупицкая, О.Н. Социология права: курс лекций / О.Н. Шупицкая. – Гродно: ГрГУ, 2001. – 98 с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595" w:leader="none"/>
          <w:tab w:val="left" w:pos="720" w:leader="none"/>
          <w:tab w:val="left" w:pos="1080" w:leader="none"/>
        </w:tabs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 Юридическая социология: учебник для вузов / В.А. Глазырин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отв. ред. В.А. Глазырин. – М. : НОРМА, 2000. – 368 с.</w:t>
      </w:r>
    </w:p>
    <w:p>
      <w:pPr>
        <w:pStyle w:val="TextBody"/>
        <w:jc w:val="center"/>
        <w:rPr>
          <w:b/>
          <w:b/>
          <w:bCs/>
          <w:i/>
          <w:i/>
          <w:spacing w:val="-11"/>
          <w:sz w:val="28"/>
          <w:szCs w:val="28"/>
          <w:lang w:val="en-US"/>
        </w:rPr>
      </w:pPr>
      <w:r>
        <w:rPr>
          <w:b/>
          <w:bCs/>
          <w:i/>
          <w:spacing w:val="-11"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pacing w:val="-11"/>
          <w:sz w:val="28"/>
        </w:rPr>
      </w:pPr>
      <w:r>
        <w:rPr>
          <w:b/>
          <w:bCs/>
          <w:spacing w:val="-11"/>
          <w:sz w:val="28"/>
        </w:rPr>
        <w:t>Нормативные правовые ак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. – Минск: Полымя, 1994. – 31 с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Конституция Республики Беларусь 1994 года (с изменениями и дополнениями, принятыми на республиканских референдумах 24 ноября 1996 г. и 17 октября 2004 г.). – Минск: Амалфея, 2010. – 4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ституции государств Европы: в 3 т. / под общ. ред. Л.А. Окунькова. – М. : НОРМА, 2001. – 3 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>Новые конституции стран СНГ и Балтии: Сб. док. – 2-е изд. – М. : Манускрипт, Юрайт, 1998. – 67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онституции зарубежных государст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/ Авторы-составители: В.Г. Тихиня, В.П. Серебренников. – Минск: Право и экономика, 2007. – 47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 развитии предпринимательской инициативы и стимулировании деловой активности в Республике Беларусь: Директива Президента Респ. Беларусь, 31 декабря 2010 г., № 4 // Советская Белоруссия. – 2011. – 4 янв. – С. 4 – 5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Кодекс Республики Беларусь о судоустройстве и статусе судей: Закон Респ. Беларусь, 29 июня 2006 г., № 139-З // </w:t>
      </w:r>
      <w:r>
        <w:rPr>
          <w:sz w:val="28"/>
          <w:szCs w:val="28"/>
        </w:rPr>
        <w:t>Нац. реестр правовых актов Респ. Беларусь. – 2006. – № 107. – 2/1236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 Президенте Республики Беларусь: Закон Респ. Беларусь, 21 февр. 1995 г., № 3602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// Ведомости Верховного Совета Респ. Беларусь . – 1995. – №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17. – Ст. 179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 Национальном собрании Республики Беларусь: Закон Респ. Беларусь, 8 июля 2008 г., № 370/З // Нац. реестр правовых актов Респ. Беларусь. – 2008. – № 172. – 2/1467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Конституционном Суде Республики Беларусь: Закон Респ. Беларусь, 30 марта 1994 г., № 2914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be-BY"/>
        </w:rPr>
        <w:t>Ведамасці Вярхоўнага Савета Рэспублікі Беларусь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be-BY"/>
        </w:rPr>
        <w:t>1994</w:t>
      </w:r>
      <w:r>
        <w:rPr>
          <w:sz w:val="28"/>
          <w:szCs w:val="28"/>
        </w:rPr>
        <w:t xml:space="preserve">. – № </w:t>
      </w:r>
      <w:r>
        <w:rPr>
          <w:sz w:val="28"/>
          <w:szCs w:val="28"/>
          <w:lang w:val="be-BY"/>
        </w:rPr>
        <w:t>2914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 Кабинете Министров Республики Беларусь: Закон Респ. Беларусь, 30 янв. 1995 г., № 3557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// Ведомости Верховн. Совета Респ. Беларусь. – 1995. – № 13. – Ст. 128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 Совете Министров Республики Беларусь: Закон Респ. Беларусь, 23 июля 2008 г., № 424-З // Нац. реестр правовых актов Респ. Беларусь. – 2008. – № 184. – 2/1521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 структуре Правительства Республики Беларусь: Указ Президента Респ. Беларусь, 5 мая 2006 г., № 289 // Нац. реестр правовых актов Респ. Беларусь. – 2006. – № 74. – 1/7567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 оперативно-розыскной деятельности: Закон Республики Беларусь, 9 июля 1999 г., № 289-З // Нац. реестр правовых актов Респ. Беларусь. – 1999. – № 57. – 2/64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збирательный кодекс Республики Беларусь: Кодекс Респ. Беларусь, 11 февраля 2000 г., № 370-З // Нац. реестр правовых актов Респ. Беларусь. – 2000. – № 25. – 2/145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 нормативных правовых актах Республики Беларусь: Закон Республики Беларусь, 10 января 2000 г., № 361-З // </w:t>
      </w:r>
      <w:r>
        <w:rPr>
          <w:sz w:val="28"/>
          <w:szCs w:val="28"/>
          <w:lang w:val="be-BY"/>
        </w:rPr>
        <w:t>Ведамасці Нацыянальнага сходу Рэспублікі Беларусь.</w:t>
      </w:r>
      <w:r>
        <w:rPr>
          <w:sz w:val="28"/>
          <w:szCs w:val="28"/>
        </w:rPr>
        <w:t xml:space="preserve"> – 2000. – № 5. – Ст. 40; Нац. реестр правовых актов Респ. Беларусь. – 2002. – № 7. – 2/830; 2004. – № 175. – 2/1070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 мерах по совершенствованию нормотворческой деятельности: Указ Президента Респ. Беларусь, 11 августа 2003 г., № 359 // Нац. реестр правовых актов Респ. Беларусь. – 2003. – № 92. – 1/4856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местном управлении и самоуправлении в Республике Беларусь: Закон Республики Беларусь, 4 января 2010 г., № 108-З // Нац. реестр правовых актов Респ. Беларусь. – 2010. – № 17. – 2/1660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О Концепции совершенствования законодательства Республики Беларусь: Указ Президента Респ. Беларусь, 10 апр. 2002г., № 205 // Нац. реестр прав. актов Респ. Беларусь. – 2002. – № 46. – 1/3636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ждународных договорах Республики Беларусь: Закон Респ. Беларусь, 23 окт. 1991 г., № 1188 // </w:t>
      </w:r>
      <w:r>
        <w:rPr>
          <w:sz w:val="28"/>
          <w:szCs w:val="28"/>
          <w:lang w:val="be-BY"/>
        </w:rPr>
        <w:t xml:space="preserve">Ведамасці Нац. Сходу Рэсп. Беларусь. – 1998. – № 29-30. – арт. 469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О Регламенте Палаты представителей Национального собрания Республики Беларусь: Постановление Палаты представителей Нац. собрания Респ. Беларусь, 6 апр. 1999 г., № 850-П/VII // Нац. реестр прав. актов Респ. Беларусь. – 1999. – № 32. – 4/71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О Регламенте Совета Республики Национального собрания Республики Беларусь: Постановление Совета Республики Нац. собрания Респ. Беларусь, 29 июня 2001г., № 125-СР2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// Нац. реестр прав. актов Респ. Беларусь. – 2001. – № 66. – 4/2547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О создании Национального центра правовой информации Республики Беларусь: Указ Президента Респ. Беларусь, 30 июня 1997 г., № 338 // Збор дэкрэтаў, указаў Прэзідэнта Рэсп. Беларусь, Пастаноў Сав. Міністраў Рэсп. Беларусь. – 1997. – №17-18. – арт. 625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Об утверждении Единого правового классификатора Республики Беларусь: Указ Президента Респ. Беларусь, 4 янв. 1999г., № 1 // Нац. реестр прав. актов Респ. Беларусь. – 2002. – № 91. – 1/3938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б утверждении Положения об официальном опубликовании и вступлении в силу правовых актов Республики Беларусь: Декрет Президента Респ. Беларусь, 10 дек. 1998 г., № 22 // Збор дэкрэтаў, указаў Прэзідэнта Рэсп. Беларусь, Пастаноў Сав. Міністраў Рэсп. Беларусь. – 1998. – № 35. – арт. 888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Особенности проведения обязательной юридической экспертизы Центром // Национальный центр законодательства и правовых исследований Республики Беларусь. Официальный сайт [Электронный ресурс]. – Минск, 2009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xposo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– Дата доступа: 27.01.2010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 Национальном реестре правовых актов Республики Беларусь: Указ Президента Респ. Беларусь, 20 июля 1998 г., № 369; в ред. Указа Президента Респ. Беларусь от 3 июля 2008 г., № 293 // Консультант Плюс: Беларусь. Технология 3000 [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/ ООО «ЮрСпектр», Нац. центр правовой информации Респ. Беларусь. – Минск, 2010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б обязательной юридической экспертизе нормативных правовых актов Национального банка, Национальной академии наук Беларуси, министерств, иных республиканских органов государственного управления, областных, Минского городского Советов депутатов, облисполкомов, Минского горисполкома, местных Советов депутатов, исполнительных и распорядительных органов базового уровня: постановление Совета Министров Респ. Беларусь, 23 сент. 2006 г., № 1244 // Консультант Плюс: Беларусь. Технология 3000 [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/ ООО «ЮрСпектр», Нац. центр правовой информации Респ. Беларусь. – Минск, 2010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 реализации постановления Совета Министров Республики Беларсь от 23 сентября 2006 г. № 1244: постановление Министерства юстиции Респ. Беларусь, 12 окт. 2006 г., № 62 // Консультант Плюс: Беларусь. Технология 3000 [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/ ООО «ЮрСпектр», Нац. центр правовой информации Респ. Беларусь. – Минск, 2010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 некоторых мерах по совершенствованию деятельности Конституционного Суда Республики Беларусь: Декрет Президента Респ. Беларусь, 26 июня 2008 г., № 14 // Советская Белоруссия. – 2008. – 28 июня. – С. 3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 состоянии конституционной законности в Республике Беларусь в 2008 году: Решение Конституционного Суда Респ. Беларусь, 4 февр. 2009 г., № Р-313/2009 // Нац. реестр правовых актов Респ. Беларусь. –2009. – № 42. – 6/722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 криминологической экспертизе проектов законов Республики Беларусь: Указ Президента Респ. Беларусь, 29 мая 2007 г., № 244 // Нац. реестр правовых актов Респ. Беларусь. – 2007. – № 1/861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Об итогах деятельности органов прокуратуры по укреплению законности и правопорядка в 2007 году // Генеральная прокуратура Республики Беларусь [Электронный ресурс]. – 2008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okuratu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px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guid</w:t>
      </w:r>
      <w:r>
        <w:rPr>
          <w:sz w:val="28"/>
          <w:szCs w:val="28"/>
        </w:rPr>
        <w:t>=14936#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. – Дата доступа: 28.01.2010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 проведении эксперимента при зачислении абитуриентов в некоторые учреждения образования в сфере культуры: Указ Президента Респ. Беларусь, 16 июня 2009 г., № 314 // Нац. реестр правовых актов Респ. Беларусь. – 2009. – № 149. – 1/1078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О повышении культуры судебной деятельности и улучшении организации судебных процессов: Постановление Пленума Верхов. Суда Респ. Беларусь, 23 дек. 1999 г., № 14 // Нац. реестр правовых актов Респ. Беларусь. – 2000. – № 7. – 6/205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Об утверждении Правил профессиональной этики лиц, осуществляющих деятельность по оказанию юридических услуг: Постановление Министерства юстиции Респ. Беларусь, 8 июня 2007 г., № 37 // Нац. реестр правовых актов Респ. Беларусь. – 2007. – № 157. – 8/16644. 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firstLine="107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 всем темам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Алексеев, Н.Н. Основы философии права / Н.Н. Алексеев. – СПб. : Лань, 1999. – 251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Американская социологическая мысль: Тексты: Хрестоматия / сост. Е.И. Кравченко. – М. : Изд-во Моск.университета, 1994. – 496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Бабосов, Е.М. Социология в текстах. Хрестоматия: учебное пособие для вузов / Е.М. Бабосов. – Минск: ТетраСистемс, 2003. – 350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Бачинин, В.А. История философии и социологии права / В.А. Бачинин. – СПб. : Михайлов, 2001. – 334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Бачинин, В.А. Энциклопедия философии и социологии права / В.А. Бачинин. – СПб. : Юрид.центр Пресс, 2006. – 1091 с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Бержель, Ж.-Л. Общая теория права / Ж.-Л Бержель. – М. : </w:t>
      </w:r>
      <w:r>
        <w:rPr>
          <w:sz w:val="28"/>
          <w:szCs w:val="28"/>
          <w:lang w:val="en-GB"/>
        </w:rPr>
        <w:t>No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ene</w:t>
      </w:r>
      <w:r>
        <w:rPr>
          <w:sz w:val="28"/>
          <w:szCs w:val="28"/>
        </w:rPr>
        <w:t xml:space="preserve">, 2000. – 574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Берман, Г. Западная традиция права: эпоха формирования / Г. Берман. – М. : Изд-во Моск.ун-та, 1994. – 591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Вебер, М. Избранные произведения / М. Вебер; сост. Ю.Н.Давыдова. – М. : Прогресс, 1990. – 804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Дробязко, С.Г. Общая теория права: учебное пособие для вузов / С.Г. Дробязко, В.С. Козлов. – 4-ое изд., испр. и доп. – Минск: Амалфея, 2010. – 500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Зыков, П.Г. О социальной природе права / П.Г. Зыков. – М. : Профиздат, 1976. – 191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Ильин, И.А. О сущности правосознания / И.А. Ильин; сост. И.Н. Смирнов. – М. : «Рарогъ», 1993. – 235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История политических и правовых учений: учебник / В.С. Нерсесянц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ред. В.С. Нерсесянца. – М. : ИНФРА-М, 1996. – 728 с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апустин, М.Н. Теория права. (Юридическая догматика) / М.Н. Капустин. – М. : Универ. тип., 1868. – Т.1. – 352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арбонье, Ж. Юридическая социология / Ж. Карбонье. – М. : Прогресс, 1986. – 351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озлов, В.А. Конкретно-социологические исследования в области права: учеб. пос. / В.А. Козлов, Ю.А. Суслов. – Л. : Изд-во ЛГУ, 1981. – 111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равченко, А.И. Социология. Хрестоматия: для вузов / А.И. Кравченко. – Екатеринбург: Деловая книга, 1998. – 366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ульчар, К. Основы социологии права / К. Кульчар. – М. : Прогресс, 1981. – 256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удрявцев, В.Н. Право и поведение / В.Н. Кудрявцев. – М. : Юрид. лит., 1978. – 192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Лапаева, В.В. Конкретно-социологические исследования в праве / В.В. Лапаева. – М. : Юр.лит., 1987. – 144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Лапина, С.В. Социология права: ответы на экзаменац. вопр. / С.В. Лапина, И.А. Лапина. – 2-е изд. – Минск: ТетраСистемс, 2008. – 139 с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Лейст, О.Э. Сущность права. Проблемы теории и философии права / О.Э. Лейст. – М. : Зерцало-М, 2002. – 279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Ллойд, Д. Идея права / Д. Ллойд. – М. : Югона, 2002. – 415 с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Некоторые вопросы социологии и права: материалы н.-теор.конф. / под ред. Л.А. Петрова. – Иркутск, 1967. – 284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Общая теория государства и права: академический курс в 2-х т. / В.В. Борис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ред. М.Н. Марченко. – М. : Зерцало, 1998. – Т.1. – 408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Осипов, И.Д. Философия права: конспект лекций / И.Д. Осипов. – СПб. : Михайлов, 2000. – 60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апаян, Р.А. Христианские корни современного права / Р.А. Папаян. – М. : Норма, 2002. – 403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арсонс, Т. Система современных обществ / Т. Парсонс. – М. : Аспект Пресс, 1997. – 270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енто, Р. Методы социальных наук / Р. Пенто, М. Гравитц; пер. с франц. – М. : Мир, 1972. – 608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оляков, А.В. Общая теория права: феноменально-коммуникативный подход: курс лекций / А.В. Поляков. – 2-е изд., доп. – СПб. : Юр.центр пресс, 2003. – 843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раво и социология / отв. ред. Ю.А. Тихомиров. – М. : Наука, 1973. – 359 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равовая система социализма: в 2 кн. / отв. ред. А.М. Васильев. – М. : Юрид. лит. – Кн.1. – 1986. – 326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равовая система социализма: в 2 кн. / отв. ред. А.М. Васильев. – М. : Юрид. лит. – Кн.2. – 1987. – 366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роблемы социологии права: сб. статей / отв. ред. А.Б. Уяпас. – Вильнюс, 1970. – Вып.1. – 244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одгурецкий, А. Очерк социологии права / А. Подгурецкий. – М. : Прогресс, 1974. – 328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роблемы теории государства и права: учебник / Т.В. Кашанин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ред. В.М. Сырых. – М. : Эксмо, 2008. – 525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Разумовский, И.П. Социология и право: доклад / И.П. Разумовский. – М. : «Красная печать», 1924. – 29 с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Российская социологическая энциклопедия / редкол.: Г.В. Осип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ей ред. Г.В. Осипова. – М. : Норма: ИНФРА-М, 1998. – 664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аидов, А.Х. Сравнительное правоведение (основные правовые системы современности): Учебник. / А.Х. Саидов. – М. : Юристъ, 2000. – 441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ергевнин, С.Л. Социология права: автореф. …дисс. канд. юр. наук: 12.00.01 / С.Л. Сергевнин. – Л. : ЛГУ им. А. Жданова, 1988. – 16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be-BY"/>
        </w:rPr>
        <w:t>ільчанка, М.У. Агульная тэорыя права: вучэб.-метад. комплекс / М.У. Сільчанка. – Гродна: ГрДУ, 2008. – 709 с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инха, С.П. Юриспруденция. Философия права: краткий курс / Сурия Пракаш Синха. – М. : Издательский центр «Академия», 1996. – 304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околова, А.А. Социальные аспекты правообразования / А.А. Соколова. – Минск: ЕГУ, 2003. – 160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Сорокин, П.А. Человек. Цивилизация. Общество / П.А. Сорокин / Общ. ред., сост. и предисл. А.Ю. Согомонова; пер с англ. – М. : Политиздат, 1992. –543 с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оциальные проблемы права / под ред. А.С.Пашкова. – Л. : Изд-во Ленинград.ун-та, 1973. – 208 с. 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оциологическая энциклопедия / редкол. : Е.М. Бабос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. ред. А.Н. Данилова. – Минск: Бел. Энцыклапедыя, 2003. – 380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оциология. Основы общей теории: учебник / Г.В. Осип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отв. ред. Г.В. Осипов, Л.Н. Москвичев. – 2-е изд., испр. и доп. – М. : Норма, 2008. – 912 с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оциология /А.Н. Елсук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ред. А.Н. Елсукова. – Минск: ТетраСистемс, 1998. – 555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оциология: Энциклопедия / сост. А.А. Грицанов, В.Л. Абушенко, Г.М. Евелькин, Г.Н. Соколова, О.В. Терещенко. – Минск: Кн.дом, 2003. – 1310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пиридонов, Л.И. Философия и теория права. Криминология / Л.И. Спиридонов // Избр. произведения. – СПб. : Изд-во СПб. ун-та, 2002. – 392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услов, Ю.А. Конкретно-социологические исследования в области права / Ю.А. Суслов. – Л. : Изд-во ЛГУ, 1981. – 111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Трубецкой, Е.Н. Энциклопедия права. / Е.Н. Трубецкой. – СПб. : Лань, 1999. – 217 с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Управление, социология и право / С.В. Бобот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ред. С.В. Боботова, И.В. Павлова, В.П. Казимирчука. – М. : Юрид. лит.,1971. – 272 с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Честнов, И.Л. Правопонимание в эпоху постмодерна / И.Л.Честнов // Правоведение. – 2002. – № 2 (241). – С. 4 – 16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овлев, А.М. Теоретические проблемы социологии права / А.М. Яковлев. – М., 1970. – 11 с. 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  <w:lang w:val="en-US"/>
        </w:rPr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lang w:val="fr-FR"/>
          </w:rPr>
          <w:t>Boizard</w:t>
        </w:r>
      </w:hyperlink>
      <w:r>
        <w:rPr>
          <w:sz w:val="28"/>
          <w:szCs w:val="28"/>
          <w:lang w:val="fr-FR"/>
        </w:rPr>
        <w:t>, F. Sociologie du droit / F.Boizard. - Levallois-Perret: Studyrama, impr., 2008. – 16 p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Ehrlich E. Grundlegung der Soziologie des Rechts / E. Ehrlich. - Munchen; Leipzig: Vorrede, 1913. – 302 p. 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  <w:lang w:val="en-US"/>
        </w:rPr>
        <w:t xml:space="preserve">Indra Deva Sociology of Law / Indra Deva. - Oxford: Oxford University Press, 2010. – 388 p. 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Luhmann N. A Sociological Theory of Law / N.A. Luhmann. - London: Routledge &amp; Kegan Paul., 1985. – 227 p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Pound R. Jurisprudence / R. Paund. –Vols. 1-5. West Publishing Company, 1959. – 543 p. 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  <w:lang w:val="en-US"/>
        </w:rPr>
      </w:pPr>
      <w:r>
        <w:rPr>
          <w:rStyle w:val="Lsttr"/>
          <w:bCs/>
          <w:sz w:val="28"/>
          <w:szCs w:val="28"/>
          <w:lang w:val="fr-FR"/>
        </w:rPr>
        <w:t xml:space="preserve">Raynaud, Ph. </w:t>
      </w:r>
      <w:r>
        <w:rPr>
          <w:sz w:val="28"/>
          <w:szCs w:val="28"/>
          <w:lang w:val="fr-FR"/>
        </w:rPr>
        <w:t xml:space="preserve">Sociologie du droit. Max Weber / Ph.Raynaud. – Presses Universitaires de France, 2007. – 242 p. 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reves, R. </w:t>
      </w:r>
      <w:r>
        <w:rPr>
          <w:sz w:val="28"/>
          <w:szCs w:val="28"/>
          <w:lang w:val="fr-FR"/>
        </w:rPr>
        <w:t xml:space="preserve">Sociologie du droit / </w:t>
      </w:r>
      <w:r>
        <w:rPr>
          <w:sz w:val="28"/>
          <w:szCs w:val="28"/>
          <w:lang w:val="en-US"/>
        </w:rPr>
        <w:t xml:space="preserve">R. Treves. – </w:t>
      </w:r>
      <w:r>
        <w:rPr>
          <w:sz w:val="28"/>
          <w:szCs w:val="28"/>
          <w:lang w:val="fr-FR"/>
        </w:rPr>
        <w:t xml:space="preserve">Presses Universitaires de France, 1995. – 281 p. </w:t>
      </w:r>
    </w:p>
    <w:p>
      <w:pPr>
        <w:pStyle w:val="Normal"/>
        <w:shd w:fill="FFFFFF" w:val="clear"/>
        <w:ind w:left="34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aaieiaie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теме №1</w:t>
      </w:r>
    </w:p>
    <w:p>
      <w:pPr>
        <w:pStyle w:val="Caaieiaie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ология права как наука и юридическая дисциплина, ее предмет и </w:t>
      </w:r>
    </w:p>
    <w:p>
      <w:pPr>
        <w:pStyle w:val="Caaieiaie1"/>
        <w:ind w:hanging="0"/>
        <w:jc w:val="center"/>
        <w:rPr/>
      </w:pPr>
      <w:r>
        <w:rPr>
          <w:sz w:val="28"/>
          <w:szCs w:val="28"/>
        </w:rPr>
        <w:t>место в системе юридических наук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Алексеев, С.С. </w:t>
      </w:r>
      <w:r>
        <w:rPr>
          <w:sz w:val="28"/>
          <w:szCs w:val="28"/>
        </w:rPr>
        <w:t xml:space="preserve">Право: азбука, теория, философия: Опыт комплексного исследования / С.С. Алексеев. – М. : Статут, 1999. – 709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мериканская социология: перспективы, проблемы, методы / Т. Парсонс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. ред. Т. Парсонса. – М. : Прогресс, 1972. – 390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онов, М.В. Грани современной теории права, или есть ли будущее у «нормативного позитивизма»? / М.В. Антонов, А.В. Поляков // Правоведение. – 2008. – № 3. – С. 176 – 17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арчук, В.В. </w:t>
      </w:r>
      <w:r>
        <w:rPr>
          <w:sz w:val="28"/>
          <w:szCs w:val="28"/>
        </w:rPr>
        <w:t>Социология права – отрасль социологии / В.В. Варчук // Социологические исследования. – 1996. – № 10. – С. 102 – 10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Васильев, А.М. </w:t>
      </w:r>
      <w:r>
        <w:rPr>
          <w:sz w:val="28"/>
          <w:szCs w:val="28"/>
        </w:rPr>
        <w:t xml:space="preserve">Правовые категории / А.М. Васильев. – М. : Юрид. лит., 1976. – 264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ский, В.Г. Право как результат применения правила законной справедливости (Интегративный подход) / Графский В.Г. // Государство и право. – 2010. – № 10. – С. 5 – 1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Денисов, Ю.А. </w:t>
      </w:r>
      <w:r>
        <w:rPr>
          <w:sz w:val="28"/>
          <w:szCs w:val="28"/>
        </w:rPr>
        <w:t xml:space="preserve">Абстрактное и конкретное в советском правоведении / Ю.А Денисов, Л.И. Спиридонов. – Л. : Наука, 1987. – 205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жентиле, Ф. </w:t>
      </w:r>
      <w:r>
        <w:rPr>
          <w:sz w:val="28"/>
          <w:szCs w:val="28"/>
        </w:rPr>
        <w:t xml:space="preserve">О роли философии права в изучении юриспруденции в Италии / Ф. Джентиле // Государство и право. – 1995. – № 6. – С. 132 – 136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Дробязко, С.Г. </w:t>
      </w:r>
      <w:r>
        <w:rPr>
          <w:sz w:val="28"/>
          <w:szCs w:val="28"/>
        </w:rPr>
        <w:t xml:space="preserve">Право как система и его закономерности / С.Г. Дробязко // Право и демократия: сб. науч. тр. Вып. 10 / редкол. : В.Н. Бибило (гл. ред.)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Минск: БГУ, 1999. – С. 3 – 16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робязко, С.Г. </w:t>
      </w:r>
      <w:r>
        <w:rPr>
          <w:sz w:val="28"/>
          <w:szCs w:val="28"/>
        </w:rPr>
        <w:t>Современное правопонимание и его акцепты / С.Г. Дробязко // Право и современность: сб. науч. тр. – Минск: БГУ, 1998. – С. 26 – 3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бовицкий, В.Н. Правопонимание и источники права / В.Н. Дубовицкий // Вес</w:t>
      </w:r>
      <w:r>
        <w:rPr>
          <w:sz w:val="28"/>
          <w:szCs w:val="28"/>
          <w:lang w:val="be-BY"/>
        </w:rPr>
        <w:t>нік Гродзенскага дзяржаўнага універсітэта імя Я. Купалы. Серыя 4. Правазнаўства. – 2008. – № 2 (70). – С. 3 – 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sz w:val="28"/>
          <w:szCs w:val="28"/>
        </w:rPr>
        <w:t>Дубовицкий, В.Н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Основные концепции правопонимания и социология права / В.Н. Дубовицкий // Право и демократия: сб. науч. тр. Вып. 20 / редкол. : В.Н. Бибило (гл. ред.)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Минск: БГУ, 2009. – С. 59 – 74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бовицкий, В.Н. Лекции по социологии права. Лекция 1. Социология права как наука, ее предмет и место в системе юридических наук / В.Н. Дубовицкий // Вес</w:t>
      </w:r>
      <w:r>
        <w:rPr>
          <w:sz w:val="28"/>
          <w:szCs w:val="28"/>
          <w:lang w:val="be-BY"/>
        </w:rPr>
        <w:t>нік Гродзенскага дзяржаўнага універсітэта імя Я. Купалы. Серыя 4. Правазнаўства. – 2009. – № 3 (85). – С. 88 – 10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Жуков, В.Н. Философия права (теоретико-методологический аспект) / В.Н. Жуков // Государство и право. – 2009. – № 3. – С. 21 – 3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Звонарева, О.С. Власть и право (цивилизационно-культурный анализ) / О.С. Звонарева. – Минск: Белорус. наука, 2006. – 93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 нормативных правовых актах Республики Беларусь: Закон Республики Беларусь, 10 января 2000 г., № 361-З // </w:t>
      </w:r>
      <w:r>
        <w:rPr>
          <w:sz w:val="28"/>
          <w:szCs w:val="28"/>
          <w:lang w:val="be-BY"/>
        </w:rPr>
        <w:t xml:space="preserve">Ведамасці Нацыянальнага сходу Рэспублікі Беларусь. </w:t>
      </w:r>
      <w:r>
        <w:rPr>
          <w:sz w:val="28"/>
          <w:szCs w:val="28"/>
        </w:rPr>
        <w:t>– 2000. – № 5. – Ст. 40; Нац. реестр правовых актов Респ. Беларусь. – 2002. – № 7. – 2/830; 2004. – № 175. – 2/107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Ильин, И.А. </w:t>
      </w:r>
      <w:r>
        <w:rPr>
          <w:sz w:val="28"/>
          <w:szCs w:val="28"/>
        </w:rPr>
        <w:t xml:space="preserve">Философия права. Нравственная философия / И.А. Ильин // Соч.: в 2 т. – М. : «Медиум», 1993. – Т. 1. – 510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ельзен, Г. </w:t>
      </w:r>
      <w:r>
        <w:rPr>
          <w:sz w:val="28"/>
          <w:szCs w:val="28"/>
        </w:rPr>
        <w:t xml:space="preserve">Чистое учение о праве: Сб. пер. / Г. Кельзен. – М. : ИНИОН, 1987. – Вып. 1. – 195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еримов, Д.А. </w:t>
      </w:r>
      <w:r>
        <w:rPr>
          <w:sz w:val="28"/>
          <w:szCs w:val="28"/>
        </w:rPr>
        <w:t xml:space="preserve">Социология и правоведение / Д.А. Керимов // Государство и право. – 1999. – № 8. – С. 84 – 88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еримов, Д.А. </w:t>
      </w:r>
      <w:r>
        <w:rPr>
          <w:sz w:val="28"/>
          <w:szCs w:val="28"/>
        </w:rPr>
        <w:t xml:space="preserve">Философские проблемы права / Д.А. Керимов. – М. : «Мысль», 1972. – 472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леннер, Г. </w:t>
      </w:r>
      <w:r>
        <w:rPr>
          <w:sz w:val="28"/>
          <w:szCs w:val="28"/>
        </w:rPr>
        <w:t xml:space="preserve">От права природы к природе права / Г. Кленнер. – М. : Прогресс, 1988. – 317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влер, А.И. Антропология права: учеб. для вузов / А.И. Ковлер; Ин-т государства и права РАН, Акад. правовой ун-т. – М. : НОРМА, 2002 – 467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озлов, В.А. </w:t>
      </w:r>
      <w:r>
        <w:rPr>
          <w:sz w:val="28"/>
          <w:szCs w:val="28"/>
        </w:rPr>
        <w:t xml:space="preserve">Проблемы предмета и методологии общей теории права / В.А. Козлов. – Л. : Изд-во ЛГУ, 1989. – 116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0" w:firstLine="720"/>
        <w:jc w:val="both"/>
        <w:rPr/>
      </w:pPr>
      <w:r>
        <w:rPr>
          <w:sz w:val="28"/>
          <w:szCs w:val="28"/>
        </w:rPr>
        <w:t>Козлихин, И.Ю. Позитивизм и естественное право / И.Ю. Козлихин // Государство и право. – 2000. – № 3. – С. 5 – 11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онт, О. </w:t>
      </w:r>
      <w:r>
        <w:rPr>
          <w:sz w:val="28"/>
          <w:szCs w:val="28"/>
        </w:rPr>
        <w:t xml:space="preserve">Общий обзор позитивизма / О. Конт // Западноевропейская социолог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: тексты. – М. : Межд. ун-т бизнеса и управления, 1996. – 346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удрявцев, В.Н. </w:t>
      </w:r>
      <w:r>
        <w:rPr>
          <w:sz w:val="28"/>
          <w:szCs w:val="28"/>
        </w:rPr>
        <w:t>Юридические нормы и фактическое поведение / В.Н. Кудрявцев // Советское государство и право. – 1980. – № 2. – С.14 – 2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удрявцев, В.Н. </w:t>
      </w:r>
      <w:r>
        <w:rPr>
          <w:sz w:val="28"/>
          <w:szCs w:val="28"/>
        </w:rPr>
        <w:t xml:space="preserve">О правопонимании и законности / В.Н. Кудрявцев // Государство и право. – 1994. – № 3. – С. 3 – 8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Лапаева, В.В. </w:t>
      </w:r>
      <w:r>
        <w:rPr>
          <w:sz w:val="28"/>
          <w:szCs w:val="28"/>
        </w:rPr>
        <w:t xml:space="preserve">Социология права в системе обществоведения / В.В. Лапаева // Государство и право. – 2000. – № 4. – С. 81 – 90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Лапаева, В.В. </w:t>
      </w:r>
      <w:r>
        <w:rPr>
          <w:sz w:val="28"/>
          <w:szCs w:val="28"/>
        </w:rPr>
        <w:t>Социология права: в поисках новой парадигмы / В.В.Лапаева // Государство и право. – 1992. – № 7. – С. 19 – 2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фитский, В.И. Принцип верховенства права в этико-правовом измерении / В.И. Лафитский // Журн. рос. права. – 2007. – № 9. – С. 53 –5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sz w:val="28"/>
          <w:szCs w:val="28"/>
        </w:rPr>
        <w:t>Левакин, И.В. Об основных подходах в теории государства и права как науке и учебной дисциплине / И.В. Левакин // Государство и право. – 2009. – № 4. – С. 80 – 8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Лейст, О.Э. </w:t>
      </w:r>
      <w:r>
        <w:rPr>
          <w:sz w:val="28"/>
          <w:szCs w:val="28"/>
        </w:rPr>
        <w:t>Три концепции права / О.Э. Лейст // Советское государство и право. – 1990. – № 12. – С. 3 – 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sz w:val="28"/>
          <w:szCs w:val="28"/>
        </w:rPr>
        <w:t>Малько, А.В. Теоретико-методологическое значение концепции «правовой жизни» / А.В. Малько, В.В. Трофимов // Государство и право. – 2010. – № 7. – С. 5 – 1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sz w:val="28"/>
          <w:szCs w:val="28"/>
        </w:rPr>
        <w:t>Мальцев, Г.В. Понимание права. Подходы и проблемы / Г.В. Мальцев – М. : Прометей, 1999. – 419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аркс, К. </w:t>
      </w:r>
      <w:r>
        <w:rPr>
          <w:sz w:val="28"/>
          <w:szCs w:val="28"/>
        </w:rPr>
        <w:t xml:space="preserve">Святое семейство или критика критической критики / К. Маркс, Ф. Энгельс // Соч. в 50 т. – 2-е изд. – М. : Госполитиздат, 1960. – Т. 2. – С. 3 – 230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Маркс, К. </w:t>
      </w:r>
      <w:r>
        <w:rPr>
          <w:sz w:val="28"/>
          <w:szCs w:val="28"/>
        </w:rPr>
        <w:t xml:space="preserve">Нищета философии / К. Маркс // Маркс К., Энгельс Ф.: Соч.  в 50 т.– 2-е изд. – М. : Госполитиздат, 1960. – Т. 4. – С. 65 – 185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Мартышин, О.В. </w:t>
      </w:r>
      <w:r>
        <w:rPr>
          <w:sz w:val="28"/>
          <w:szCs w:val="28"/>
        </w:rPr>
        <w:t xml:space="preserve">Совместимы ли основные типы понимания права / О.В. Мартышин // Государство и право. – 2003. – № 6. – С. 13 – 2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Мартышин, О.В. </w:t>
      </w:r>
      <w:r>
        <w:rPr>
          <w:sz w:val="28"/>
          <w:szCs w:val="28"/>
        </w:rPr>
        <w:t xml:space="preserve">Нужна ли философия права как самостоятельная юридическая дисциплина? / О.В. Мартышин // Государство и право. – 2009. – № 11. – С. 18 – 28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ченко, М.Н. Об основных тенденциях развития права в условиях глобализации / М.Н. Марченко // Государство и право. – 2009. – № 4. – С. 63 – 7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Матузов, Н.И. </w:t>
      </w:r>
      <w:r>
        <w:rPr>
          <w:sz w:val="28"/>
          <w:szCs w:val="28"/>
        </w:rPr>
        <w:t xml:space="preserve">О праве в объективном и субъективном смысле: гносеологический аспект / Н.И. Матузов // Правоведение. – 1999. – № 4. – С. 129 – 143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Мейхью, Л. </w:t>
      </w:r>
      <w:r>
        <w:rPr>
          <w:sz w:val="28"/>
          <w:szCs w:val="28"/>
        </w:rPr>
        <w:t xml:space="preserve">Социология права / Л. Мейхью // Американская социология перспективы, проблемы, методы. – М. : Прогресс, 1972. – С. 220 – 239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/>
      </w:pPr>
      <w:r>
        <w:rPr>
          <w:sz w:val="28"/>
          <w:szCs w:val="28"/>
        </w:rPr>
        <w:t>Мень, И.В. О соотношении правового и социального механизмов в государстве / И.В. Мень // Государство и право. – 2010. – № 12. – С. 78 – 8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Мертон, Р. </w:t>
      </w:r>
      <w:r>
        <w:rPr>
          <w:sz w:val="28"/>
          <w:szCs w:val="28"/>
        </w:rPr>
        <w:t xml:space="preserve">Явные и латентные функции / Р. Мертон // Американская социологическая мысль. – М. : Межд. Ун-т бизнеса и управления, 1996. – 557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Нерсесянц, В.С. </w:t>
      </w:r>
      <w:r>
        <w:rPr>
          <w:sz w:val="28"/>
          <w:szCs w:val="28"/>
        </w:rPr>
        <w:t xml:space="preserve">Право в системе социальной регуляции: (история и современность) / В.С. Нерсесянц. – М. : Знание, 1986. – 63 с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Нерсесянц, В.С. </w:t>
      </w:r>
      <w:r>
        <w:rPr>
          <w:sz w:val="28"/>
          <w:szCs w:val="28"/>
        </w:rPr>
        <w:t xml:space="preserve">Юриспруденция: введение в курс общей теории права и государства / В.С. Нерсесянц. – М. : Норма, 1998. – 282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/>
      </w:pPr>
      <w:r>
        <w:rPr>
          <w:sz w:val="28"/>
          <w:szCs w:val="28"/>
        </w:rPr>
        <w:t>О понимании советского права: круглый стол // Советское государство и право. – 1979. – №7. – С. 56 – 74; № 8. – С. 62 – 6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Осипов, Г.В. </w:t>
      </w:r>
      <w:r>
        <w:rPr>
          <w:sz w:val="28"/>
          <w:szCs w:val="28"/>
        </w:rPr>
        <w:t xml:space="preserve">Институциональная социология / Г.В. Осипов, А.И. Кравченко // Современная западная социология: словарь. – М. : Политиздат, 1990. – 432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черки по истории теоретической социолог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: От М. Вебера к Ю. Хабермасу, от Г. Зиммеля к постмодернизму: пос. для гуманит. вузов. – М. : Наука, 1994. – 380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леха, Р.Р. Возможен ли диалог идеального и материального в понимании права? / Р.Р. Палеха // Государство и право. – 2010. – № 11. – С. 96 – 10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унд, Р. Социология права / Роско Паунд // Гурвич, Г.Д. Философия и социология права: Избранные сочинения / Г.Д. Гурвич; пер., М.В. Антоновой, Л.В.Ворониной. – СПб. : Издательский Дом С.-Петерб. гос. ун-та, Издательство юридического факультета С-Петерб. гос. ун-та, 2004. – С. 829 – 83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Пеньков, Е.М. </w:t>
      </w:r>
      <w:r>
        <w:rPr>
          <w:sz w:val="28"/>
          <w:szCs w:val="28"/>
        </w:rPr>
        <w:t xml:space="preserve">Социальные нормы – регуляторы поведения личности: некоторые вопросы методологии и теории / Е.М. Пеньков. – М. : Мысль, 1972. – 198 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лан, Н. Юридическая антропология: учебник для вузов / Норбер Рулан; пер. с фр. А.И. Ковлера; отв. ред. В.С. Нерсесянц. – М. : НОРМА, 1999. – 310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баков, В.А. Время в развитии права (Философско-юридический аспект) / В.А. Рыбаков // Государство и право. – 2010. – № 8. – С. 81 – 8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/>
      </w:pPr>
      <w:r>
        <w:rPr>
          <w:sz w:val="28"/>
          <w:szCs w:val="28"/>
        </w:rPr>
        <w:t>Саидов, А.Х. Сравнительное правоведение: основные правовые системы современности: учебник / А.Х. Саидов. – 2-е изд., доп. и пер. – М. : Юристъ, 2007. – 509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йдлер, Г.Л. Юридические доктрины империализма / Гжегож Леопольд Сайдлер; пер. с польского А.Х. Махненко; отв. ред. Д.А. Керимов. – М. : Юрид. лит-ра, 1959. – 14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Седов, Л.А. </w:t>
      </w:r>
      <w:r>
        <w:rPr>
          <w:sz w:val="28"/>
          <w:szCs w:val="28"/>
        </w:rPr>
        <w:t xml:space="preserve">Институт социальный / Л.А. Седов // Современная западная социология: словарь. – М. : Политиздат, 1990. – 432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Сивова, С.А. </w:t>
      </w:r>
      <w:r>
        <w:rPr>
          <w:sz w:val="28"/>
          <w:szCs w:val="28"/>
        </w:rPr>
        <w:t xml:space="preserve">Проблемы построения курса «Социология права» для юридических вузов / С.А. Сивова // Государство и право. – 2003. – № 12. – С. 60 – 66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Сильченко, Н.В. </w:t>
      </w:r>
      <w:r>
        <w:rPr>
          <w:sz w:val="28"/>
          <w:szCs w:val="28"/>
        </w:rPr>
        <w:t xml:space="preserve">Закон: проблемы этимологии, социологии и логики / Н.В. Сильченко; под ред. С.Ф. Сокола. – Минск: Навука і тэхніка, 1993. – 119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околова, А.А. </w:t>
      </w:r>
      <w:r>
        <w:rPr>
          <w:sz w:val="28"/>
          <w:szCs w:val="28"/>
        </w:rPr>
        <w:t xml:space="preserve">Некоторые проблемы современного правопонимания / А.А. Соколова // Право и демократия: сб. науч. тр. Вып. 7 / редкол.: В.М. Хомич (гл. ред.)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Минск: Унiверсiтэцкае, 1995. – С. 19 – 25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0" w:firstLine="720"/>
        <w:jc w:val="both"/>
        <w:rPr/>
      </w:pPr>
      <w:r>
        <w:rPr>
          <w:sz w:val="28"/>
          <w:szCs w:val="28"/>
        </w:rPr>
        <w:t>Скурко, Е.В. Российская традиция права: проблемы генезиса и содержание / Е.В. Скурко // Правоведение. – 2008. – № 2. – С 154 – 16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вба, А.В. О перемене сущности, или «что есть» право в эпоху постметафизики / А.В. Стовба. – Правоведение. – 2008. – № 1. – С. 157 – 164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патаев, М.А. Свобода и справедливость в российском праве (Цивилизационный аспект) / М.А. Супатаев // Государство и право. – 2010. – № 4. – С. 5 –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Тадевосян, Э.В. </w:t>
      </w:r>
      <w:r>
        <w:rPr>
          <w:sz w:val="28"/>
          <w:szCs w:val="28"/>
        </w:rPr>
        <w:t xml:space="preserve">К вопросу о социологии права / Э.В. Тадевосян // Социологические исследования. – 1997. – № 11. – С.62 – 68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Тадевосян, Э.В. </w:t>
      </w:r>
      <w:r>
        <w:rPr>
          <w:sz w:val="28"/>
          <w:szCs w:val="28"/>
        </w:rPr>
        <w:t xml:space="preserve">Социология права и ее место в системе наук о праве / Э.В. Тадевосян // Государство и право. – 1998. – № 1. – С. 46 – 53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Тадевосян, Э.В. </w:t>
      </w:r>
      <w:r>
        <w:rPr>
          <w:sz w:val="28"/>
          <w:szCs w:val="28"/>
        </w:rPr>
        <w:t>Социология права как специфическая отрасль социологии / Э.В. Тадевосян // Социально-гуманитарные знания. – 2000. – № 2. – С. 102 – 11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Тимашев, Н.С. </w:t>
      </w:r>
      <w:r>
        <w:rPr>
          <w:sz w:val="28"/>
          <w:szCs w:val="28"/>
        </w:rPr>
        <w:t xml:space="preserve">Что такое социология права? / Н.С. Тимашев // Социологические исследования. – 2004. – № 4. – С. 107 – 112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имонов, В.Д. Справедливость как принцип права / В.Д. Филимонов // Государство и право. – 2009. – № 9. – С. 5 – 1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0" w:firstLine="720"/>
        <w:jc w:val="both"/>
        <w:rPr/>
      </w:pPr>
      <w:r>
        <w:rPr>
          <w:sz w:val="28"/>
          <w:szCs w:val="28"/>
        </w:rPr>
        <w:t>Фролова, Е.А. Методологические основы разграничения концепций правопонимания / Е.А. Фролова // Государство и право. – 2009. – № 4. – С. 63 – 7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Честнов, И.Л. </w:t>
      </w:r>
      <w:r>
        <w:rPr>
          <w:sz w:val="28"/>
          <w:szCs w:val="28"/>
        </w:rPr>
        <w:t xml:space="preserve">Актуальные проблемы теории государства и права : эпистемология государства и права : учеб. пособие / И.Л. Честнов. – СПб. : ИВЭСЭП, 2004. – 61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0" w:firstLine="720"/>
        <w:jc w:val="both"/>
        <w:rPr/>
      </w:pPr>
      <w:r>
        <w:rPr>
          <w:sz w:val="28"/>
          <w:szCs w:val="28"/>
        </w:rPr>
        <w:t>Четвернин, В.А. Современные концепции естественного права / В.А. Четвернин. – М. : Наука, 1988. – 140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tterrell R. The Sociology of Law: An Introduction / R. Cotterrell. - London: Butterworths, 1992. – 272 p.</w:t>
      </w:r>
    </w:p>
    <w:p>
      <w:pPr>
        <w:pStyle w:val="Normal"/>
        <w:numPr>
          <w:ilvl w:val="0"/>
          <w:numId w:val="4"/>
        </w:numPr>
        <w:ind w:left="0" w:firstLine="720"/>
        <w:rPr/>
      </w:pP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Deflem</w:t>
        </w:r>
      </w:hyperlink>
      <w:r>
        <w:rPr>
          <w:sz w:val="28"/>
          <w:szCs w:val="28"/>
          <w:lang w:val="en-GB"/>
        </w:rPr>
        <w:t xml:space="preserve">, M. </w:t>
      </w:r>
      <w:r>
        <w:rPr>
          <w:sz w:val="28"/>
          <w:szCs w:val="28"/>
          <w:lang w:val="en-US"/>
        </w:rPr>
        <w:t xml:space="preserve">Sociology of Law: </w:t>
      </w:r>
      <w:r>
        <w:rPr>
          <w:rStyle w:val="Subtitle"/>
          <w:bCs/>
          <w:sz w:val="28"/>
          <w:szCs w:val="28"/>
          <w:lang w:val="en-US"/>
        </w:rPr>
        <w:t xml:space="preserve">Visions of a Scholarly Tradition / M.Deflem. - Cambridge: </w:t>
      </w:r>
      <w:r>
        <w:rPr>
          <w:sz w:val="28"/>
          <w:szCs w:val="28"/>
          <w:lang w:val="en-US"/>
        </w:rPr>
        <w:t xml:space="preserve">Cambridge University Press, 2010 – 360 p. 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 w:val="28"/>
          <w:szCs w:val="28"/>
          <w:lang w:val="de-DE"/>
        </w:rPr>
        <w:t xml:space="preserve">Ehrlich E. Grundlegung der Soziologie des Rechts / E. Ehrlich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de-DE"/>
        </w:rPr>
        <w:t xml:space="preserve"> Munchen; Leipzig: Vorrede, 1913. – 302 p. </w:t>
      </w:r>
    </w:p>
    <w:p>
      <w:pPr>
        <w:pStyle w:val="Normal"/>
        <w:numPr>
          <w:ilvl w:val="0"/>
          <w:numId w:val="4"/>
        </w:numPr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fr-FR"/>
        </w:rPr>
        <w:t xml:space="preserve">Mastor, W. Les rapports entre le droit et la morale dans l'uvre de Ronald Dworkin. La force d'Hercule et le talon d'Achille / M.Wanda // Archives de philosophie du droit. – 2010 . – vol. 53. – 24 p. </w:t>
      </w:r>
    </w:p>
    <w:p>
      <w:pPr>
        <w:pStyle w:val="Normal"/>
        <w:numPr>
          <w:ilvl w:val="0"/>
          <w:numId w:val="4"/>
        </w:numPr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tch, A., Technology, organization, and structure – a morphogenetic approach / A.Mutch // Organization Science. – 2010. – vol 21 (2). – P. 1. – 14.</w:t>
      </w:r>
    </w:p>
    <w:p>
      <w:pPr>
        <w:pStyle w:val="Normal"/>
        <w:numPr>
          <w:ilvl w:val="0"/>
          <w:numId w:val="4"/>
        </w:numPr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fr-FR"/>
        </w:rPr>
        <w:t xml:space="preserve">Vago, S. Law and </w:t>
      </w:r>
      <w:r>
        <w:rPr>
          <w:sz w:val="28"/>
          <w:szCs w:val="28"/>
          <w:lang w:val="en-US"/>
        </w:rPr>
        <w:t xml:space="preserve">society / S.Vago, A.Nelson. – Toronto: Pearson Canada, 2010. </w:t>
      </w:r>
      <w:r>
        <w:rPr>
          <w:sz w:val="28"/>
          <w:szCs w:val="28"/>
          <w:lang w:val="en-GB"/>
        </w:rPr>
        <w:t>– 422 p.</w:t>
      </w:r>
    </w:p>
    <w:p>
      <w:pPr>
        <w:pStyle w:val="Caaieiaie1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aaieiaie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теме №2</w:t>
      </w:r>
    </w:p>
    <w:p>
      <w:pPr>
        <w:pStyle w:val="Caaieiaie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Методология и методы исследования права как социального феномен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/>
      </w:pPr>
      <w:r>
        <w:rPr>
          <w:sz w:val="28"/>
          <w:szCs w:val="28"/>
        </w:rPr>
        <w:t>Американская социологическая мысль / сост. Е.И. Кравченко; под общ. ред. В.И. Добренькова. – М. : Междунар. ун-т бизнеса и упр., 1996. – 557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енков, В.Г. Методы сбора данных / В.Г. Андреенков // Социология. Основы общей теории: учебник / Г.В. Осип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отв. ред. Г.В. Осипов, Л.Н. Москвичев. – 2-е изд., испр. и доп. – М. : Норма, 2008. – С 770 – 828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Бабосов, Е.М. Наблюдение социологическое / Е.М. Бабосов // Социология: Энциклопедия / сост. А.А. Грицанов, В.Л. Абушенко, Г.М. Евелькин, Г.Н. Соколова, О.В. Терещенко. – Минск: Книжный Дом, 2003. – С. 597 – 6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/>
      </w:pPr>
      <w:r>
        <w:rPr>
          <w:sz w:val="28"/>
          <w:szCs w:val="28"/>
        </w:rPr>
        <w:t>Беккер, Г. Современная социологическая теория в ее преемственности и изменении / Г. Беккер, А. Босков; пер. с англ. – М. : Изд-во Иностранная литература, 1961. – 895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Вебер, М. Избранные произведения / М. Вебер; сост. Ю.Н.Давыдова. – М. : Прогресс, 1990. – С. 495 – 546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/>
      </w:pPr>
      <w:r>
        <w:rPr>
          <w:iCs/>
          <w:sz w:val="28"/>
          <w:szCs w:val="28"/>
        </w:rPr>
        <w:t xml:space="preserve">Гаврилов, О.А. </w:t>
      </w:r>
      <w:r>
        <w:rPr>
          <w:sz w:val="28"/>
          <w:szCs w:val="28"/>
        </w:rPr>
        <w:t xml:space="preserve">Математические методы и модели в социально-правовом исследовании / О.А. Гаврилов. – М. : Наука, 1980. – 18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/>
      </w:pPr>
      <w:r>
        <w:rPr>
          <w:sz w:val="28"/>
          <w:szCs w:val="28"/>
        </w:rPr>
        <w:t>Грицанов, А.А. Методология / А.А. Грицанов // Социология: Энциклопедия / сост. А.А. Грицанов, В.Л. Абущенко, Г.М. Евелькин, Г.Н. Соколова, О.В. Терещенко. – Минск: Книжный Дом, 2003. – С. 55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Демидов, А.И. О методологической ситуации в правоведении / А.И. Демидов // Правоведение. – 2001. – № 4. – С. 14 – 2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/>
      </w:pPr>
      <w:r>
        <w:rPr>
          <w:sz w:val="28"/>
          <w:szCs w:val="28"/>
        </w:rPr>
        <w:t>Денисов, Ю.А. Абстрактное и конкретное в советском правоведении / Ю.А. Денисов, Л.И. Спиридонов. – Л. : Наука, 1987. – 20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/>
      </w:pPr>
      <w:r>
        <w:rPr>
          <w:sz w:val="28"/>
          <w:szCs w:val="28"/>
        </w:rPr>
        <w:t xml:space="preserve">Зиммель, Г. Проблемы философии истории. Этюд теории познания / Г. Зиммель. – 2-е изд. – М. : </w:t>
      </w:r>
      <w:r>
        <w:rPr>
          <w:sz w:val="28"/>
          <w:szCs w:val="28"/>
          <w:lang w:val="en-US"/>
        </w:rPr>
        <w:t>URSS</w:t>
      </w:r>
      <w:r>
        <w:rPr>
          <w:sz w:val="28"/>
          <w:szCs w:val="28"/>
        </w:rPr>
        <w:t>, 2010. – 17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/>
      </w:pPr>
      <w:r>
        <w:rPr>
          <w:iCs/>
          <w:sz w:val="28"/>
          <w:szCs w:val="28"/>
        </w:rPr>
        <w:t xml:space="preserve">Казимирчук, В.П. </w:t>
      </w:r>
      <w:r>
        <w:rPr>
          <w:sz w:val="28"/>
          <w:szCs w:val="28"/>
        </w:rPr>
        <w:t xml:space="preserve">Право и методы его изучения / В.П. Казимирчук. – М. : Юрид. лит., 1965. – 204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Калинин, С.А. О моделировании реальности при проведении криминологической экспертизы / С.А. Калинин // Право в современном белорусском обществе: сб. науч. тр. / Национальный центр законодательства и правовых исследований Республики Беларусь; ред. кол.: В.И. Семенков (гл. ред.), Г.А. Василевич (зам. гл. ред.)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Минск: Право и экономика, 2009. – Выпуск 4. – С. 629 – 63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/>
      </w:pPr>
      <w:r>
        <w:rPr>
          <w:iCs/>
          <w:sz w:val="28"/>
          <w:szCs w:val="28"/>
        </w:rPr>
        <w:t xml:space="preserve">Керимов, Д.А. </w:t>
      </w:r>
      <w:r>
        <w:rPr>
          <w:sz w:val="28"/>
          <w:szCs w:val="28"/>
        </w:rPr>
        <w:t xml:space="preserve">Методология права: предмет, функции, проблемы философии права / Д.А. Керимов. – М. : Изд-во СГА, 2003. – 52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озлов, В.А. </w:t>
      </w:r>
      <w:r>
        <w:rPr>
          <w:sz w:val="28"/>
          <w:szCs w:val="28"/>
        </w:rPr>
        <w:t xml:space="preserve">Проблемы предмета и методологии общей теории права / В.А. Козлов. – Л. : Изд-во ЛГУ, 1989. – 11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, И.С. Позитивизм в социологии / И.С. Кон. – Ленинград: Изд-во ЛГУ, 1964. – 20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/>
      </w:pPr>
      <w:r>
        <w:rPr>
          <w:sz w:val="28"/>
          <w:szCs w:val="28"/>
        </w:rPr>
        <w:t xml:space="preserve">Конт, О. Дух позитивной философии / Огюст Конт; пер. с фр. И.А. Шапиро. – М. : </w:t>
      </w:r>
      <w:r>
        <w:rPr>
          <w:sz w:val="28"/>
          <w:szCs w:val="28"/>
          <w:lang w:val="en-US"/>
        </w:rPr>
        <w:t>URSS</w:t>
      </w:r>
      <w:r>
        <w:rPr>
          <w:sz w:val="28"/>
          <w:szCs w:val="28"/>
        </w:rPr>
        <w:t xml:space="preserve">, 2011. – 76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удрявцев, В.Н. </w:t>
      </w:r>
      <w:r>
        <w:rPr>
          <w:sz w:val="28"/>
          <w:szCs w:val="28"/>
        </w:rPr>
        <w:t xml:space="preserve">Качественные методы в социально-правовых исследованиях / В.Н. Кудрявцев // Социологические исследования. – 1999. – № 9. – С. 44 – 46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Кулеш, Н.Н. Методические рекомендации по прогнозированию последствий принятия (издания) нормативных правовых актов – важный этап в повышении эффективности нормотворческого процесса / Н.Н. Кулеш // Прогнозирование последствий принятия нормативных актов и анализ правоприменительной практики: Сборник материалов. – Минск: ОДО «НоваПринт», 2005. – С. 98 – 1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iCs/>
          <w:sz w:val="28"/>
          <w:szCs w:val="28"/>
          <w:lang w:val="be-BY"/>
        </w:rPr>
        <w:t xml:space="preserve">Куприян, </w:t>
      </w:r>
      <w:r>
        <w:rPr>
          <w:iCs/>
          <w:sz w:val="28"/>
          <w:szCs w:val="28"/>
        </w:rPr>
        <w:t xml:space="preserve">А.П. </w:t>
      </w:r>
      <w:r>
        <w:rPr>
          <w:sz w:val="28"/>
          <w:szCs w:val="28"/>
        </w:rPr>
        <w:t xml:space="preserve">Проблема эксперимента в системе общественной практики / A.П. Куприян. – М. : Наука, 1981. – 16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sz w:val="28"/>
          <w:szCs w:val="28"/>
        </w:rPr>
        <w:t>Кучко, Е.Е. Анкета / Е.Е. Кучко // Социология: Энциклопедия / сост. А.А. Грицанов, В.Л. Абушенко, Г.М. Евелькин, Г.Н. Соколова, О.В. Терещенко. – Минск: Книжный Дом, 2003. – С. 5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арсфельд, Поль Ф. Измерение в социологии / Поль Ф. Лазарсфельд //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ериканская социология: перспективы, проблемы, методы / Т. Парсонс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. ред. Т. Парсонса. – М. : Прогресс, 1972. – С 134 – 149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iCs/>
          <w:sz w:val="28"/>
          <w:szCs w:val="28"/>
        </w:rPr>
        <w:t xml:space="preserve">Леванский, В.А. </w:t>
      </w:r>
      <w:r>
        <w:rPr>
          <w:sz w:val="28"/>
          <w:szCs w:val="28"/>
        </w:rPr>
        <w:t xml:space="preserve">Моделирование в социально-правовых исследованиях / B.А. Леванский. – М. : Наука, 1986. – 155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iCs/>
          <w:sz w:val="28"/>
          <w:szCs w:val="28"/>
        </w:rPr>
        <w:t xml:space="preserve">Лукич, Р. </w:t>
      </w:r>
      <w:r>
        <w:rPr>
          <w:sz w:val="28"/>
          <w:szCs w:val="28"/>
        </w:rPr>
        <w:t xml:space="preserve">Методология права / Р. Лукич. – М. : Прогресс, 1981. – 30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sz w:val="28"/>
          <w:szCs w:val="28"/>
        </w:rPr>
        <w:t>Овчинников, А.И. Правовое мышление в герменевтической парадигме / А.И. Овчинников. – Ростов н/Д: Изд-во Ростов, 2002. – 28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гиннис, Р. Новое в методах исследования / Роберт Макгиннис // Американская социология: перспективы, проблемы, методы / Т. Парсонс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. ред. Т. Парсонса. – М. : Прогресс, 1972. – С 150 – 162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Манаев, О.Т. Контент-анализ / О.Т. Манаев // Социологическая энциклопедия; редкол.: Е.М. Бабосов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. ред. А.Н. Данилова. – Минск: БелЭн, 2003. – С. 145 – 14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Мертон, Р. Социальная теория и социальная структура / Роберт Мертон; пер с англ. Е.Н. Егоровой. – М. : АСТ: Хранитель, 2006. – 87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оэль, Э. Массовые опросы: Введение в методику демоскопии / Э. Ноэль. – 2-ое изд. – М. : АВА – ЭСТРА, 1993. – 27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sz w:val="28"/>
          <w:szCs w:val="28"/>
        </w:rPr>
        <w:t>О мерах по совершенствованию нормотворческой деятельности: Указ Президента Респ. Беларусь, 11 августа 2003 г., № 359 // Нац. реестр правовых актов Респ. Беларусь. – 2003. – № 92. – 1/485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sz w:val="28"/>
          <w:szCs w:val="28"/>
        </w:rPr>
        <w:t>О криминологической экспертизе проектов законов Республики Беларусь: Указ Президента Респ. Беларусь, 29 мая 2007 г., № 244 // Нац. реестр правовых актов Респ. Беларусь. – 2007. – № 1/86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0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ормативных правовых актах Республики Беларусь: Закон Республики Беларусь, 10 января 2000 г., № 361-З // </w:t>
      </w:r>
      <w:r>
        <w:rPr>
          <w:sz w:val="28"/>
          <w:szCs w:val="28"/>
          <w:lang w:val="be-BY"/>
        </w:rPr>
        <w:t xml:space="preserve">Ведамасці Нацыянальнага сходу Рэспублікі Беларусь. </w:t>
      </w:r>
      <w:r>
        <w:rPr>
          <w:sz w:val="28"/>
          <w:szCs w:val="28"/>
        </w:rPr>
        <w:t xml:space="preserve">– 2000. – № 5. – Ст. 40; Нац. реестр правовых актов Респ. Беларусь. – 2009. – № 161. – 2/1583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0" w:firstLine="715"/>
        <w:jc w:val="both"/>
        <w:rPr/>
      </w:pPr>
      <w:r>
        <w:rPr>
          <w:sz w:val="28"/>
          <w:szCs w:val="28"/>
        </w:rPr>
        <w:t>О некоторых мерах по совершенствованию деятельности Конституционного Суда Республики Беларусь: Декрет Президента Респ. Беларусь, 26 июня 2008 г., № 14 // Советская Белоруссия. – 2008. – 28 июня. – С. 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0" w:firstLine="715"/>
        <w:jc w:val="both"/>
        <w:rPr/>
      </w:pPr>
      <w:r>
        <w:rPr>
          <w:sz w:val="28"/>
          <w:szCs w:val="28"/>
        </w:rPr>
        <w:t>О проведении эксперимента при зачислении абитуриентов в некоторые учреждения образования в сфере культуры: Указ Президента Респ. Беларусь, 16 июня 2009 г., № 314 // Нац. реестр правовых актов Респ. Беларусь. – 2009. – № 149. – 1/1078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0" w:firstLine="715"/>
        <w:jc w:val="both"/>
        <w:rPr/>
      </w:pPr>
      <w:r>
        <w:rPr>
          <w:sz w:val="30"/>
          <w:szCs w:val="30"/>
        </w:rPr>
        <w:t xml:space="preserve">Об обязательной юридической экспертизе нормативных правовых актов Национального банка, Национальной академии наук Беларуси, министерств, иных республиканских органов государственного управления, областных, Минского городского Советов депутатов, облисполкомов, Минского горисполкома, местных Советов депутатов, исполнительных и распорядительных органов базового уровня: постановление Совета Министров Респ. Беларусь, 23 сент. 2006 г., № 1244 // Консультант Плюс: Беларусь. Технология 3000 </w:t>
      </w:r>
      <w:r>
        <w:rPr>
          <w:sz w:val="28"/>
          <w:szCs w:val="28"/>
        </w:rPr>
        <w:t>[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/ ООО «ЮрСпектр», Нац. центр правовой информации Респ. Беларусь. – Минск, 2009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/>
      </w:pPr>
      <w:r>
        <w:rPr>
          <w:sz w:val="28"/>
          <w:szCs w:val="28"/>
        </w:rPr>
        <w:t xml:space="preserve">Об оперативно-розыскной деятельности: Закон Республики Беларусь, 9 июля 1999 г., № 289-З // Нац. реестр правовых актов Респ. Беларусь. – 1999. – № 57. – 2/64; Нац. реестр правовых актов Респ. Беларусь. – 2011. – № 4. – 2/1778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/>
      </w:pPr>
      <w:r>
        <w:rPr>
          <w:sz w:val="28"/>
          <w:szCs w:val="28"/>
        </w:rPr>
        <w:t xml:space="preserve">Особенности проведения обязательной юридической экспертизы Центром // Национальный центр законодательства и правовых исследований Республики Беларусь. Официальный сайт [Электронный ресурс]. – Минск, 2009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xposo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– Дата доступа: 27.01.2010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5" w:firstLine="715"/>
        <w:jc w:val="both"/>
        <w:rPr/>
      </w:pPr>
      <w:r>
        <w:rPr>
          <w:sz w:val="28"/>
          <w:szCs w:val="28"/>
        </w:rPr>
        <w:t>Парсонс, Т. О структуре социального действия / Толкотт Парсонс; под общ. ред В.Ф. Чесноковой и С.А. Белоновского. – М. : Акад. Проект, 2002. – 877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sz w:val="28"/>
          <w:szCs w:val="28"/>
        </w:rPr>
        <w:t xml:space="preserve">Правовой эксперимент и совершенствование законодательства / И.С. Самощенко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ред. В.И. Никитинского, И.С. Самощенко. – М. : Юрид. лит., 1988. – 301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iCs/>
          <w:sz w:val="28"/>
          <w:szCs w:val="28"/>
        </w:rPr>
        <w:t xml:space="preserve">Пригожин, А.И. </w:t>
      </w:r>
      <w:r>
        <w:rPr>
          <w:sz w:val="28"/>
          <w:szCs w:val="28"/>
        </w:rPr>
        <w:t xml:space="preserve">Новые тенденции в социальном экспериментировании / А.И. Пригожин // Социальные исследования. – М., 1987. – С. 243 – 261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iCs/>
          <w:sz w:val="28"/>
          <w:szCs w:val="28"/>
        </w:rPr>
        <w:t xml:space="preserve">Рузавин, Г.И. </w:t>
      </w:r>
      <w:r>
        <w:rPr>
          <w:sz w:val="28"/>
          <w:szCs w:val="28"/>
        </w:rPr>
        <w:t xml:space="preserve">Методы научного исследования / Г.И. Рузавин. – М. : Мысль, 1974. – 237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sz w:val="28"/>
          <w:szCs w:val="28"/>
        </w:rPr>
        <w:t>Соколова, Г.Н. Выборки объем / Г.Н. Соколова // Социологическая энциклопедия / редкол.: Е.М. Бабосов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. ред. А.Н. Данилова. – Минск: БелЭн, 2003. – С. 55 – 5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олова, Г.Н. Структурно-функциональный анализ / Г.Н. Соколова // История социологии: учеб. пособие / А.Н. Елсук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. ред. А.Н. Елсукова, Г.Н. Соколовой, А.А. Грицанова. – Минск: Выш. шк., 1993. – С. 174 – 18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sz w:val="28"/>
          <w:szCs w:val="28"/>
        </w:rPr>
        <w:t xml:space="preserve">Социологическое исследование: методы, методика, математика и статистика: словарь-справочник. – М. : Наука, 1991. – Т. 4. – 35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sz w:val="28"/>
          <w:szCs w:val="28"/>
        </w:rPr>
        <w:t xml:space="preserve">Степин, В.С. Теоретическое знание: Структура, ист. эволюция / В.С. Степин. – М. : Прогресс-Традиция, 2003. – 743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iCs/>
          <w:sz w:val="28"/>
          <w:szCs w:val="28"/>
        </w:rPr>
        <w:t xml:space="preserve">Сырых, В.М. </w:t>
      </w:r>
      <w:r>
        <w:rPr>
          <w:sz w:val="28"/>
          <w:szCs w:val="28"/>
        </w:rPr>
        <w:t xml:space="preserve">Метод правовой науки: (основные элементы, структура) / В.М. Сырых. – М. : Юрид. лит., 1980. – 17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iCs/>
          <w:sz w:val="28"/>
          <w:szCs w:val="28"/>
        </w:rPr>
        <w:t xml:space="preserve">Тарасов, Н.Н. </w:t>
      </w:r>
      <w:r>
        <w:rPr>
          <w:sz w:val="28"/>
          <w:szCs w:val="28"/>
        </w:rPr>
        <w:t xml:space="preserve">Метод и методологический подход в правоведении (попытка проблемного анализа) / Н.Н. Тарасов // Правоведение. – 2001. – № 1. – С. 31 – 50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sz w:val="28"/>
          <w:szCs w:val="28"/>
        </w:rPr>
        <w:t>Шавель, С.А. Методологическая представленность эмпирических социологических исследований / С.А. Шавель // Социальное знание и белорусское общество: материалы междунар. науч.-практ. конф., Минск, 3-4 декабря 2009 г. – Минск «Право и экономика». – С. 90 – 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iCs/>
          <w:sz w:val="28"/>
          <w:szCs w:val="28"/>
        </w:rPr>
        <w:t xml:space="preserve">Шикун, А.И. </w:t>
      </w:r>
      <w:r>
        <w:rPr>
          <w:sz w:val="28"/>
          <w:szCs w:val="28"/>
        </w:rPr>
        <w:t xml:space="preserve">Социологический практикум : учеб. пособие / А.И. Шикун. – Минск: Амалфея, 2000. – 207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sz w:val="28"/>
          <w:szCs w:val="28"/>
        </w:rPr>
        <w:t>Юридический словарь / под ред. А.Н. Азрилияна. – М. : Институт новой экономики, 2007. – 115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iCs/>
          <w:sz w:val="28"/>
          <w:szCs w:val="28"/>
        </w:rPr>
        <w:t xml:space="preserve">Ядов, В.А. </w:t>
      </w:r>
      <w:r>
        <w:rPr>
          <w:sz w:val="28"/>
          <w:szCs w:val="28"/>
        </w:rPr>
        <w:t xml:space="preserve">Социологическое исследование: методология, программа, методы: Учеб. пос. / В.А. Ядов. – Самара: Самар. ун-т, 1995. – 331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iCs/>
          <w:sz w:val="28"/>
          <w:szCs w:val="28"/>
        </w:rPr>
        <w:t xml:space="preserve">Ядов, В.А. </w:t>
      </w:r>
      <w:r>
        <w:rPr>
          <w:sz w:val="28"/>
          <w:szCs w:val="28"/>
        </w:rPr>
        <w:t xml:space="preserve">Стратегия и методы качественного анализа / В.А. Ядов // Социология: методология, методы, математические модели. – 1991. – № 1. – С. 14 – 31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Ядов, В.А. </w:t>
      </w:r>
      <w:r>
        <w:rPr>
          <w:sz w:val="28"/>
          <w:szCs w:val="28"/>
        </w:rPr>
        <w:t xml:space="preserve">Стратегия социологического исследования: описание, объяснение, понимание социальной реальности / В.А. Ядов. – М. : Кн. Дом «Университет», 1998. – 595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15"/>
        <w:jc w:val="both"/>
        <w:rPr/>
      </w:pPr>
      <w:r>
        <w:rPr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abbie</w:t>
        </w:r>
      </w:hyperlink>
      <w:r>
        <w:rPr>
          <w:sz w:val="28"/>
          <w:szCs w:val="28"/>
          <w:lang w:val="en-GB"/>
        </w:rPr>
        <w:t xml:space="preserve">, E.R.  </w:t>
      </w:r>
      <w:r>
        <w:rPr>
          <w:sz w:val="28"/>
          <w:szCs w:val="28"/>
          <w:lang w:val="en-US"/>
        </w:rPr>
        <w:t xml:space="preserve">The Practice of Social Research / E.R.Babbie. – Cengage Learning, 2007. – 511 p. 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en-US"/>
        </w:rPr>
      </w:pP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Bulmer</w:t>
        </w:r>
      </w:hyperlink>
      <w:r>
        <w:rPr>
          <w:sz w:val="28"/>
          <w:szCs w:val="28"/>
          <w:lang w:val="en-GB"/>
        </w:rPr>
        <w:t xml:space="preserve">, M. </w:t>
      </w:r>
      <w:r>
        <w:rPr>
          <w:sz w:val="28"/>
          <w:szCs w:val="28"/>
          <w:lang w:val="en-US"/>
        </w:rPr>
        <w:t xml:space="preserve">Sociological Research Methods / M.Bulmer. – Transaction Publishers, 1999. – 353 p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hrlich</w:t>
        </w:r>
      </w:hyperlink>
      <w:r>
        <w:rPr>
          <w:sz w:val="28"/>
          <w:szCs w:val="28"/>
          <w:lang w:val="en-US"/>
        </w:rPr>
        <w:t xml:space="preserve">, E. Fundamental Principles of The Sociology of Law / E.Ehrlich,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.Pound</w:t>
        </w:r>
      </w:hyperlink>
      <w:r>
        <w:rPr>
          <w:sz w:val="28"/>
          <w:szCs w:val="28"/>
          <w:lang w:val="en-US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.A.Ziegert</w:t>
        </w:r>
      </w:hyperlink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ransaction Publishers, 2001 – 539 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be-BY"/>
        </w:rPr>
      </w:pPr>
      <w:r>
        <w:rPr>
          <w:rFonts w:cs="Times New Roman CYR" w:ascii="Times New Roman CYR" w:hAnsi="Times New Roman CYR"/>
          <w:b/>
          <w:sz w:val="28"/>
          <w:szCs w:val="28"/>
          <w:lang w:val="be-BY"/>
        </w:rPr>
        <w:t>К теме 3</w:t>
      </w:r>
    </w:p>
    <w:p>
      <w:pPr>
        <w:pStyle w:val="Caaieiaie1"/>
        <w:ind w:hanging="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Становление и развитие социологии прав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Августин Блаженный. </w:t>
      </w:r>
      <w:r>
        <w:rPr>
          <w:sz w:val="28"/>
          <w:szCs w:val="28"/>
        </w:rPr>
        <w:t xml:space="preserve">О граде Божьем / Августин Блаженный. – Минск: «Харвест», 2000. – 1294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Адыгезалова, Г.Э. Оливер Уэнделл Холмс / Г.Э. Адыгезалова // Правоведение. – 2006. – № 5. – С. 184 – 19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ннерс, Э. </w:t>
      </w:r>
      <w:r>
        <w:rPr>
          <w:sz w:val="28"/>
          <w:szCs w:val="28"/>
        </w:rPr>
        <w:t xml:space="preserve">История европейского права / Э. Аннерс. – М. : Наука, 1994. – 395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sz w:val="28"/>
          <w:szCs w:val="28"/>
        </w:rPr>
        <w:t>Аристотель. Никомахова этика / Аристотель. // Соч. в 4 т. – М. : Мысль, 1983. – Т. 4. – С. 53 – 29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sz w:val="28"/>
          <w:szCs w:val="28"/>
        </w:rPr>
        <w:t>Аристотель. Политика / Аристотель. // Соч. в 4 т. – М. : Мысль, 1983. – Т. 4. – С. 375 – 644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рон, Р. </w:t>
      </w:r>
      <w:r>
        <w:rPr>
          <w:sz w:val="28"/>
          <w:szCs w:val="28"/>
        </w:rPr>
        <w:t xml:space="preserve">Этапы развития социологической мысли / Р. Арон. – М. : Прогресс, 1993. – 607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аразгова, Е.С. </w:t>
      </w:r>
      <w:r>
        <w:rPr>
          <w:sz w:val="28"/>
          <w:szCs w:val="28"/>
        </w:rPr>
        <w:t xml:space="preserve">Американская социология: традиции и современность / Е.С. Баразгова. – Екатеринбург: Дел. книга, 1997. – 173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еккариа, Ч. </w:t>
      </w:r>
      <w:r>
        <w:rPr>
          <w:sz w:val="28"/>
          <w:szCs w:val="28"/>
        </w:rPr>
        <w:t xml:space="preserve">О преступлениях и наказаниях / Ч. Беккариа. – М. : «Стелс», 1995. – 303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sz w:val="28"/>
          <w:szCs w:val="28"/>
        </w:rPr>
        <w:t>Берман, Г.Д. Западная традиция права: эпоха формирования / Гарольд Дж. Берман; пер. с англ. – 2-е изд. – М. : Изд-во Моск. ун-та, 1998. – 622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71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оботов, С. В. </w:t>
      </w:r>
      <w:r>
        <w:rPr>
          <w:sz w:val="28"/>
          <w:szCs w:val="28"/>
        </w:rPr>
        <w:t xml:space="preserve">Буржуазная социология права / С.А. Боботов. – М. : Юрид. лит., 1978. – 222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71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Боргош, Ю. Фома Аквинский / Ю. Боргош. – 2-е изд. – М. : «Мысль», 1975. –  184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Вебер, М. Избранные произведения / М. Вебер; сост. Ю.Н.Давыдова. – М. : Прогресс, 1990. – 804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Воротилин, Е.А. Естественное право и формирование юридического позитивизма / Е.А. Воротилин // Государство и право. – 2008. – № 9. – С. 67 – 72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Гегель, Г.В.Ф. Философия права / Г.В.Ф. Гегель. – М. : Мысль, 1990. – 528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Гернет, М.Н. Революция, рост преступности и смертная казнь / М.Н. Гернет. – М. : Начало, 1917. – 30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ббс, Т. Левиафан или Материя, форма и власть государства церковного и гражданского / Т. Гоббс; пер. А. Гутермана. – М. : Мысль, 2001. – 478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Гогель, С.К. </w:t>
      </w:r>
      <w:r>
        <w:rPr>
          <w:sz w:val="28"/>
          <w:szCs w:val="28"/>
        </w:rPr>
        <w:t xml:space="preserve">Курс уголовной политики в связи с уголовной социологией / С.К.Гогель. – СПб. : Юрид.кн. скл. «Право», 1910. – 505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Голосенко, И.А. </w:t>
      </w:r>
      <w:r>
        <w:rPr>
          <w:sz w:val="28"/>
          <w:szCs w:val="28"/>
        </w:rPr>
        <w:t xml:space="preserve">История русской социологии </w:t>
      </w:r>
      <w:r>
        <w:rPr>
          <w:sz w:val="28"/>
          <w:szCs w:val="28"/>
          <w:lang w:val="be-BY"/>
        </w:rPr>
        <w:t xml:space="preserve">ХІХ-ХХ </w:t>
      </w:r>
      <w:r>
        <w:rPr>
          <w:sz w:val="28"/>
          <w:szCs w:val="28"/>
        </w:rPr>
        <w:t xml:space="preserve">веков / И.А. Голосенко, В.В. Козловский. – М. : Онега, 1995. – 286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Гофман, А.Б. </w:t>
      </w:r>
      <w:r>
        <w:rPr>
          <w:sz w:val="28"/>
          <w:szCs w:val="28"/>
        </w:rPr>
        <w:t xml:space="preserve">Семь лекций по истории социологии / А.Б. Гофман. – 7-е изд. – М. : Кн. дом «Университет», 2005. – 237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Гумплович, Л. </w:t>
      </w:r>
      <w:r>
        <w:rPr>
          <w:sz w:val="28"/>
          <w:szCs w:val="28"/>
        </w:rPr>
        <w:t xml:space="preserve">Социология и политика / Л. Гумплович. – М. : Д.А. Бонч-Бруевич, 1895. – 124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Гурвич, Г.Д. Философия и социология права: Избранные сочинения / Г.Д. Гурвич; пер., М.В. Антоновой, Л.В.Ворониной. – СПб. : Издательский Дом С.-Петерб. гос. ун-та, Издательство юридического факультета С-Петерб. гос. ун-та, 2004. – 848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Данилевский, Н.Я. </w:t>
      </w:r>
      <w:r>
        <w:rPr>
          <w:sz w:val="28"/>
          <w:szCs w:val="28"/>
        </w:rPr>
        <w:t xml:space="preserve">Россия и Европа / Н.Я. Данилевский. – СПб. : Изд-во СПбГУ, 1995. – 513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Джемс, У. </w:t>
      </w:r>
      <w:r>
        <w:rPr>
          <w:sz w:val="28"/>
          <w:szCs w:val="28"/>
        </w:rPr>
        <w:t xml:space="preserve">Прагматизм / У. Джемс. – СПб. : Шиповникъ, 1910. – 237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 xml:space="preserve">Дигесты Юстиниана. – М. : Зерцало, 1997. – 608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Жоль, К.К. Философия и социология права: учеб. пособие для вузов / К.К. Жоль. – 2-е изд., испр. и доп. – М. : ЮНИТИ-ДАНА, 2005. – 415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Дьюи, Дж. </w:t>
      </w:r>
      <w:r>
        <w:rPr>
          <w:sz w:val="28"/>
          <w:szCs w:val="28"/>
        </w:rPr>
        <w:t xml:space="preserve">Введение в философию воспитания / Дж. Дьюи; пер. с англ. – М. : Тип. Коминтерна, 1921. – 62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Дюги, Л. </w:t>
      </w:r>
      <w:r>
        <w:rPr>
          <w:sz w:val="28"/>
          <w:szCs w:val="28"/>
        </w:rPr>
        <w:t xml:space="preserve">Общие преобразования гражданского права со времен кодекса Наполеона / Л. Дюги ; пер. с фр. – М. : Государственное издательство, 1919. – 110 с.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Дюги, Л. </w:t>
      </w:r>
      <w:r>
        <w:rPr>
          <w:sz w:val="28"/>
          <w:szCs w:val="28"/>
        </w:rPr>
        <w:t xml:space="preserve">Социальное право. Индивидуальное право / Л. Дюги ; пер. с фр. – СПб. : Издание юридического книжного магазина Н.К. Мартынова, 1909. – 81 с.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Дюркгейм, Э. </w:t>
      </w:r>
      <w:r>
        <w:rPr>
          <w:sz w:val="28"/>
          <w:szCs w:val="28"/>
        </w:rPr>
        <w:t xml:space="preserve">Социология. Ее предмет, метод, предназначение / Э. Дюркгейм. – М. : Терра-Кн.клуб, 2008. – 399 с.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юркгейм, Э. </w:t>
      </w:r>
      <w:r>
        <w:rPr>
          <w:sz w:val="28"/>
          <w:szCs w:val="28"/>
        </w:rPr>
        <w:t xml:space="preserve">О разделении общественного труда / Э. Дюркгейм; пер. с фр. А.Б. Гофмана. – М. : Канон, 1996. – 432 с.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орькин, В.Д. Позитивистская теория права в России / В.Д. Зорькин. – М. : Изд-во МГУ, 1978. – 268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Зорькин, В.Д. Чичерин / В.Д. Зорькин. – М. : Юридическая литература, 1984. – 110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Зорькин, В.Д. Муромцев / В.Д. Зорькин. – М. : Юрид. литература, 1979. – 128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Иванов, Л.О. </w:t>
      </w:r>
      <w:r>
        <w:rPr>
          <w:sz w:val="28"/>
          <w:szCs w:val="28"/>
        </w:rPr>
        <w:t xml:space="preserve">Изучение преступности социологической школой уголовного права в России / Л.О. Иванов // Советское государство и право. – 1982. – № 4. – С. 98 – 102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Ивашевский, С.Л. Проблема сущности права в истории отечественной философско-правовой мысли / С.Л. Ивашевский // Государство и право. – 2007. – № 12. – С. 65 – 7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Иеринг, Р. </w:t>
      </w:r>
      <w:r>
        <w:rPr>
          <w:sz w:val="28"/>
          <w:szCs w:val="28"/>
        </w:rPr>
        <w:t xml:space="preserve">Борьба за право / Р. Иеринг; пер. с 2-го нем. изд. И. Юровского. – СПб. : Типо-литогр. А. Е. Ландау, 1904. – 96 с.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Иеринг, Р. </w:t>
      </w:r>
      <w:r>
        <w:rPr>
          <w:sz w:val="28"/>
          <w:szCs w:val="28"/>
        </w:rPr>
        <w:t xml:space="preserve">Цель в праве / Р. Иеринг; пер. с нем. – Т. 1. – СПб. : Издание Н.В. Муравьева, 1881. – 412 с.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Казмер, М.Э. </w:t>
      </w:r>
      <w:r>
        <w:rPr>
          <w:sz w:val="28"/>
          <w:szCs w:val="28"/>
        </w:rPr>
        <w:t xml:space="preserve">Социологическое направление в русской дореволюционной правовой мысли / М.Э. Казмер. – Рига: Зинатне, 1983. – 130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Кампанелла, Т. Город солнца / Томмазо Кампанелла // Утопический социализм: Хрестоматия / А.И. Володина; общ. ред. А.И.Володина. – М. : Политиздат, 1962. – С. 82 – 102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Кант, И. </w:t>
      </w:r>
      <w:r>
        <w:rPr>
          <w:sz w:val="28"/>
          <w:szCs w:val="28"/>
        </w:rPr>
        <w:t xml:space="preserve">Лекции по этике: Сб. / И. Кант. – М. : Республика, 2000. – 430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Кареев, Н.И. </w:t>
      </w:r>
      <w:r>
        <w:rPr>
          <w:sz w:val="28"/>
          <w:szCs w:val="28"/>
        </w:rPr>
        <w:t xml:space="preserve">Основы русской социологии / Н.Н. Кареев. – СПб. : Лимбах, 1996. – 368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 xml:space="preserve">Кетле, А. Социальная система и законы, ею управляющие / А. Кетле. – СПб. : Н. Поляков и К°, 1866. – 315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Кистяковский, Б.А. </w:t>
      </w:r>
      <w:r>
        <w:rPr>
          <w:sz w:val="28"/>
          <w:szCs w:val="28"/>
        </w:rPr>
        <w:t xml:space="preserve">Философия и социология права: Сб. / Б.А. Кистяковский; Рус. христиан. гуманитар. ин-т. – СПб. : Изд-во РХГИ, 1998. – 798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Ковалевский, М.М. </w:t>
      </w:r>
      <w:r>
        <w:rPr>
          <w:sz w:val="28"/>
          <w:szCs w:val="28"/>
        </w:rPr>
        <w:t xml:space="preserve">Соч.: в 2 т. / М.М. Ковалевский. – СПб. : Алетейя, 1997. – Т.1. – 287 с.; Т. 2. – 415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ан-Бернштейн, Ф.А. Жан Боден и его критика христианства. (Из истории французского свободомысли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) / Ф.А. Коган-Бернштейн // В сб.: Французский ежегодник. Статьи и материалы по истории Франции. – М. : Изд-во АН СССР, 1962. – С. 5 – 3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Конт, О. </w:t>
      </w:r>
      <w:r>
        <w:rPr>
          <w:sz w:val="28"/>
          <w:szCs w:val="28"/>
        </w:rPr>
        <w:t xml:space="preserve">Дух позитивной философии: (Слово о положительном мышлении) / Огюст Конт; пер. с фр. И. А. Шапиро с предисл. проф. Максима Ковалевского. – СПб., 1910. – 76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Коркунов, Н.М. </w:t>
      </w:r>
      <w:r>
        <w:rPr>
          <w:sz w:val="28"/>
          <w:szCs w:val="28"/>
        </w:rPr>
        <w:t xml:space="preserve">О научном изучении права: сб. ст. / Н.М. Коркунов. – СПб. : Юрид.кн.маг. Н.К. Мартынова, 1898. – 567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Коркунов, Н.М. </w:t>
      </w:r>
      <w:r>
        <w:rPr>
          <w:sz w:val="28"/>
          <w:szCs w:val="28"/>
        </w:rPr>
        <w:t xml:space="preserve">Лекции по общей теории права / Н.М. Коркунов. – СПб. : Издание юридического книжного магазина Н.К. Мартынова, 1904. – 354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.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Лавров, П.Л. Избранные труды / П.Л. Лавров. – М. : Российская политическая энцикл.. (РОССПЭН), 2010. – 614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Лапаева, В.В. </w:t>
      </w:r>
      <w:r>
        <w:rPr>
          <w:sz w:val="28"/>
          <w:szCs w:val="28"/>
        </w:rPr>
        <w:t>Социология права: краткий учебный курс / В.В. Лапаева. – 2-ое изд., перераб. и доп. – М. : НОРМА,2008. – С. 141 – 16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Ленин, В.И. </w:t>
      </w:r>
      <w:r>
        <w:rPr>
          <w:sz w:val="28"/>
          <w:szCs w:val="28"/>
        </w:rPr>
        <w:t>Государство и революция / В.И. Ленин // Полн. собр. соч.: в 55 т. – М. : Изд-во политич. лит-ры, 1974. – Т. 33. – 428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Леони, Б. Свобода и закон / Бруно Леони; пер. с англ. В. Кошкина под ред. А. Куряева. – М. : ИРИСЭН, 2008. – 308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Локк, Д. Два трактат о правлении / Д. Локк // Соч. в 3 т. – М. : Издательство «Мысль», 1988. – Т. 3. – С 135 – 40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Ломброзо, Ч. Преступление; Новейшие успехи науки о преступнике; Анархисты / Чезаре Ломброзо. – М. : ИНФРА-М, 2004. – 313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Луковская, Д.И. </w:t>
      </w:r>
      <w:r>
        <w:rPr>
          <w:sz w:val="28"/>
          <w:szCs w:val="28"/>
        </w:rPr>
        <w:t xml:space="preserve">Социологическое направление во французской теории права / Д.И. Луковская. – Л. : Изд-во Ленингр. ун-т, 1972. – 128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Луман, Н. Введение в системную теорию / Н. Луман; пер. с нем. К. Тимофеева. – М. : Издательство «Логос», 2007. – 360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Макиавелли, Н. </w:t>
      </w:r>
      <w:r>
        <w:rPr>
          <w:sz w:val="28"/>
          <w:szCs w:val="28"/>
        </w:rPr>
        <w:t xml:space="preserve">Государь. Рассуждения о первой декаде Тита Ливия / Н. Макиавелли. – Ростов н/Д: Изд-во «Феникс», 1998. – 576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аркс, К. </w:t>
      </w:r>
      <w:r>
        <w:rPr>
          <w:sz w:val="28"/>
          <w:szCs w:val="28"/>
        </w:rPr>
        <w:t>Манифест Коммунистической партии / К. Маркс, Ф.Энгельс //  Соч. в 50 т. – 2-е изд. – М. : Госполитиздат, 1960. – Т. 4. – С. 419 – 459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Марчук, В.П. </w:t>
      </w:r>
      <w:r>
        <w:rPr>
          <w:sz w:val="28"/>
          <w:szCs w:val="28"/>
        </w:rPr>
        <w:t xml:space="preserve">«Свободное право» в буржуазной юриспруденции: критика концепций Е. Эрлиха / В.П. Марчук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иев: «Вища школа», 1977. – 167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Мельвиль, Ю.К. </w:t>
      </w:r>
      <w:r>
        <w:rPr>
          <w:sz w:val="28"/>
          <w:szCs w:val="28"/>
        </w:rPr>
        <w:t>Чарльз Пирс и прагматизм / Ю.К. Мельвиль. – М. : Изд-во Моск. ун-та, 1968. – 409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Мейхью, Л. </w:t>
      </w:r>
      <w:r>
        <w:rPr>
          <w:sz w:val="28"/>
          <w:szCs w:val="28"/>
        </w:rPr>
        <w:t xml:space="preserve">Социология права / Л. Мейхью // Американская социология перспективы, проблемы, методы / Т. Парсонс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ред. Т. Парсонса. – М. : Прогресс, 1972. – С. 220 – 239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Мечников, Л.И. </w:t>
      </w:r>
      <w:r>
        <w:rPr>
          <w:sz w:val="28"/>
          <w:szCs w:val="28"/>
        </w:rPr>
        <w:t>Цивилизация и великие исторические реки / Л.И. Мечников. – М. : Голос труда, 1924. – 255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иль, Дж. </w:t>
      </w:r>
      <w:r>
        <w:rPr>
          <w:sz w:val="28"/>
          <w:szCs w:val="28"/>
        </w:rPr>
        <w:t xml:space="preserve">С. Огюст Конт и позитивизм / Дж. С. Миль; пер. с анг. И.И. Спиридонова. – М. : </w:t>
      </w:r>
      <w:r>
        <w:rPr>
          <w:sz w:val="28"/>
          <w:szCs w:val="28"/>
          <w:lang w:val="en-US"/>
        </w:rPr>
        <w:t>URSS</w:t>
      </w:r>
      <w:r>
        <w:rPr>
          <w:sz w:val="28"/>
          <w:szCs w:val="28"/>
        </w:rPr>
        <w:t>, 2007. – 170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Михайловский, Н.К. Избранные труды / Н.К. Михайловский. – М. : РОССПЭН, 2010. – 662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Монтескье, Ш. Избр. произвед. / Ш. Монтескье. – М. : Госполитиздат, 1955. – 798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, Т. Утопия / Томас Мор; пер. с латинского Ю.М. Каган; отв. ред. И.Н. Осиновский. – М. : Изд. «Наука», 1978. – 416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Муромцев, С.А. </w:t>
      </w:r>
      <w:r>
        <w:rPr>
          <w:sz w:val="28"/>
          <w:szCs w:val="28"/>
        </w:rPr>
        <w:t xml:space="preserve">Избранные труды / С.А. Муромцев. – М. : Российская политическая энцикл. (РОССПЭН), 2010. – 599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Мухаев, Р.Т. Хрестоматия по теории государства и права, политологии, истории политических и правовых учений: пос. для вузов, юридических и гуманитарных факультетов / Р.Т. Мухаев. – М. : «Издательство ПРИОР», 2000. – 1104 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Мэн, Г. </w:t>
      </w:r>
      <w:r>
        <w:rPr>
          <w:sz w:val="28"/>
          <w:szCs w:val="28"/>
        </w:rPr>
        <w:t>Древнее общество, его связь с древней историей общества и его отношение к новейшим идеям / Г. Мэн. – СПб. : Д.Е. Кожанчиков, 1873. – 312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 xml:space="preserve">Нерсесянц, В.С. Философия права: учебник для студентов высших учебных заведений, обучающихся по специальности «Юриспруденция» / В.С. Нерсесянц. – М. : Изд-во Норма, 2009. – 835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Новгородцев, П.И. </w:t>
      </w:r>
      <w:r>
        <w:rPr>
          <w:sz w:val="28"/>
          <w:szCs w:val="28"/>
        </w:rPr>
        <w:t xml:space="preserve">Историческая школа юристов / П.И. Новгородцев. – СПб. : Лань, 1999. – 192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Новгородцев, П.И. </w:t>
      </w:r>
      <w:r>
        <w:rPr>
          <w:sz w:val="28"/>
          <w:szCs w:val="28"/>
        </w:rPr>
        <w:t xml:space="preserve">Об общественном идеале / П.И. Новгородцев. – М. : Издательство «Пресса», 1991. – 640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Ориу, М. </w:t>
      </w:r>
      <w:r>
        <w:rPr>
          <w:sz w:val="28"/>
          <w:szCs w:val="28"/>
        </w:rPr>
        <w:t xml:space="preserve">Основы публичного права / М. Ориу; пер. с фр. – М. : Комм** академия, 1929. – 759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арсонс, Т. Система современных обществ / Т. Парсонс; пер.с англ. Л.А. Седова и А.Д. Ковалева; под ред, М.С. Ковалевой. – М. : Аспект Пресс. 1998. – 270 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ахман С.В. О современном движении в науке права / С.В. Пахман. – СПб. : СПб. Тип., 1882. – 68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Пашуканис, Е.Б. </w:t>
      </w:r>
      <w:r>
        <w:rPr>
          <w:sz w:val="28"/>
          <w:szCs w:val="28"/>
        </w:rPr>
        <w:t xml:space="preserve">Избранные произведения по общей теории права и государства / Е.Б. Пашуканис. – М. : Наука, 1980. – 271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Петражицкий, Л.И. </w:t>
      </w:r>
      <w:r>
        <w:rPr>
          <w:sz w:val="28"/>
          <w:szCs w:val="28"/>
        </w:rPr>
        <w:t xml:space="preserve">Теория права и государства в связи с теорией нравственности / Л.И. Петражицкий. – СПб. : Лань, 2000. – 606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латон. Государство / Платон // Соч. в 3 т. – М. : Мысль, 1971. – Т. (1). – С. 89 – 454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Платон. Законы / Платон // Соч. в 3 т. – М. : Мысль, 1972. – Т. 3 (2). – С. 83 – 478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осконин, В.В. Правопонимание Т. Парсонса: монография / В.В. Посконин. – Ижевск: Изд-во Удмурт. ун-та, 1995. – 142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авовая мысль: Антология; автор-составитель В.П. Малахов. – М. : Академический проект; Екатеринбург: Деловая книга, 2003. – 1016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>Пухта, Г. Энциклопедия права</w:t>
      </w:r>
      <w:r>
        <w:rPr>
          <w:sz w:val="28"/>
          <w:szCs w:val="28"/>
        </w:rPr>
        <w:t xml:space="preserve"> / Г. Пухта. – Ярославль: тип. Г. Фальк, 1872. – 99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Рейснер, М. </w:t>
      </w:r>
      <w:r>
        <w:rPr>
          <w:sz w:val="28"/>
          <w:szCs w:val="28"/>
        </w:rPr>
        <w:t xml:space="preserve">Право. Наше право. Чужое право. Общее право / М. Рейснер. – Л. – М. : Госуд. Изд-во, тип. Рабоч. Изд-ва «Прибой» им. Евг. Соколовой в Лгр., 1925. – 276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Руссо, Ж.Ж. </w:t>
      </w:r>
      <w:r>
        <w:rPr>
          <w:sz w:val="28"/>
          <w:szCs w:val="28"/>
        </w:rPr>
        <w:t>Об общественном договоре: трактаты / Ж. Ж.Руссо; пер. с фр. А.Д.Хаютина; вступ. статьи А.Филиппова и др.; коммент. В.С.Алексеева-Попова; Центр фундам. социологии. – М. : Канон-пресс-Ц: Кучково поле, 1998. – 414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Савиньи, Ф.К. Обязательственное право / Ф.К. Савиньи; пер. с нем. В. Фукса и Н. Монро. – СПб. : Юрид. центр Пресс, 2004. – 574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Саммерс, Р. </w:t>
      </w:r>
      <w:r>
        <w:rPr>
          <w:sz w:val="28"/>
          <w:szCs w:val="28"/>
        </w:rPr>
        <w:t xml:space="preserve">Господствующая правовая теория в США / Р. Саммерс // Советское государство и право. – 1989. – № 7. – С. 109 – 116.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инха, С.П. Юриспруденция. Философия права: краткий курс / Сурия Пракаш Синха. – М. : Издательский центр «Академия», 1996. – С. 178 – 217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Сергеевский, Н.Д. Избранные труды / Н.Д. Сергеевский; отв. ред. А.И. Чучаев. – М. : Буквовед, 2008. – 604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Сорокин, П.А. Человек. Цивилизация. Общество / П.А. Сорокин / Общ. ред., сост. и предисл. А.Ю. Согомонова; пер. с англ. – М. : Политиздат, 1992. – С. 32 – 156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Социология права в Германии: сборник научных трудов / Центр социальных науч.-информ. исслед. отд. правоведения; отв. ред. Е.В. Алферова. – М. : РАН. ИНИОН, 2008. – 204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Спенсер, Г. Синтетическая философия / Г. Спенсер; пер. с англ. – Киев: Ника-Центр, 1997. – 512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Стучка, П.И. </w:t>
      </w:r>
      <w:r>
        <w:rPr>
          <w:sz w:val="28"/>
          <w:szCs w:val="28"/>
        </w:rPr>
        <w:t xml:space="preserve">Избранные произведения по марксистско-ленинской теории права / П.И. Стучка. – Рига: Латгосиздат, 1964. – 748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Тард, Г. </w:t>
      </w:r>
      <w:r>
        <w:rPr>
          <w:sz w:val="28"/>
          <w:szCs w:val="28"/>
        </w:rPr>
        <w:t>Социальная логика / Г. Тард. – СПб. : Социальн.-психол. центр, 1996. – 548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Тард, Г. </w:t>
      </w:r>
      <w:r>
        <w:rPr>
          <w:sz w:val="28"/>
          <w:szCs w:val="28"/>
        </w:rPr>
        <w:t>Преступник и преступление. Сравнительная преступность. Преступления толпы / Г. Тард; сост. и предисл. В.С. Овчинского. – М. : ИНФРА-М, 2004. – 391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iCs/>
          <w:sz w:val="28"/>
          <w:szCs w:val="28"/>
        </w:rPr>
        <w:t xml:space="preserve">Тимашев, Н.С. </w:t>
      </w:r>
      <w:r>
        <w:rPr>
          <w:sz w:val="28"/>
          <w:szCs w:val="28"/>
        </w:rPr>
        <w:t xml:space="preserve">Развитие социологии права и ее сфера / Н.С. Тимашев // Современная социологическая теория в ее преемственности и изменении: Сб. ст. – </w:t>
      </w:r>
      <w:r>
        <w:rPr>
          <w:iCs/>
          <w:sz w:val="28"/>
          <w:szCs w:val="28"/>
        </w:rPr>
        <w:t xml:space="preserve">М. : «Прогресс-политика», </w:t>
      </w:r>
      <w:r>
        <w:rPr>
          <w:sz w:val="28"/>
          <w:szCs w:val="28"/>
        </w:rPr>
        <w:t xml:space="preserve">1961. – С.488 – 502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Туманов, В.А. Буржуазная правовая идеология. К критике учений о праве / В.А. Туманов. – М. : Издательство «Наука», 1971. – 384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Ферри, </w:t>
      </w:r>
      <w:r>
        <w:rPr>
          <w:sz w:val="28"/>
          <w:szCs w:val="28"/>
        </w:rPr>
        <w:t>Э. Уголовная социология / Э. Ферри; сост. и предисл. В.С. Овчинского. – М. : ИНФРА-М, 2009. – 658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 xml:space="preserve">Фридмэн, Л. Введение в американское право / Л. Фридмэн; пер. с англ. Г. Седуна; под ред. М. Каланторовой. – М. : Издательская группа «Прогресс – Универс.», 1993. – 286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Фуллер, Лон Л. Мораль права / Лон Л. Фуллер; пер. с англ. Т. Даниловой; под ред. Акуряева. – М. : ИРИСЭН, 2007. – 308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Фойницкий, И.Я. Учение о наказании в связи с тюрьмоведением / И.Я. Фойницкий. – СПб. : тип. М-ва пут. сообщ. (А. Бенкс), 1889. – 504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Цицерон. Диалоги. О государстве. О Законах / Цицерон. – М. : Наука, 1966. – 224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>Черниловский, З.М. Всеобщая история государства и права / З.М. Черниловский. – М. : Изд-во «Юристъ», 1996. – 576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</w:rPr>
        <w:t xml:space="preserve">Чичерин, Б.Н. Философия права / Б.Н. Чичерин. – 2-е изд., испр. – М. : ЛИБРОКОМ, 2011. – 336 с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  <w:lang w:val="en-US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  <w:lang w:val="fr-FR"/>
          </w:rPr>
          <w:t>Guibentif</w:t>
        </w:r>
      </w:hyperlink>
      <w:r>
        <w:rPr>
          <w:sz w:val="28"/>
          <w:szCs w:val="28"/>
          <w:lang w:val="fr-FR"/>
        </w:rPr>
        <w:t xml:space="preserve">, P. Foucault, Luhmann, Habermas, Bourdieu: une génération repense le droit / P.Guibentif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fr-FR"/>
        </w:rPr>
        <w:t xml:space="preserve"> Paris: L.G.D.J.-Lextenso éditions, 2010. – 507 p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rStyle w:val="Addmd"/>
          <w:sz w:val="28"/>
          <w:szCs w:val="28"/>
          <w:lang w:val="en-US"/>
        </w:rPr>
        <w:t>Hull</w:t>
      </w:r>
      <w:r>
        <w:rPr>
          <w:rStyle w:val="Addmd"/>
          <w:sz w:val="28"/>
          <w:szCs w:val="28"/>
          <w:lang w:val="en-GB"/>
        </w:rPr>
        <w:t xml:space="preserve">, N.E. </w:t>
      </w:r>
      <w:r>
        <w:rPr>
          <w:sz w:val="28"/>
          <w:szCs w:val="28"/>
          <w:lang w:val="en-US"/>
        </w:rPr>
        <w:t>Roscoe Pound and Karl Llewellyn: searching for an American jurisprudence / N.E.Hull. – University of Chicago Press, 1997 – 354 pages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  <w:lang w:val="en-US"/>
        </w:rPr>
        <w:t xml:space="preserve">Indra Deva Sociology of Law / Indra Deva. – Oxford: Oxford University Press, 2010. – 388 p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 xml:space="preserve">Luhmann, N. Soziales System, Gesellschaft, Organisation / N.Luhmann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de-DE"/>
        </w:rPr>
        <w:t xml:space="preserve"> Wiesbaden : VS Verl. für Sozialwissenschaften, 2009. – 480 p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fr-FR"/>
        </w:rPr>
        <w:t xml:space="preserve">Mastor, W. Les rapports entre le droit et la morale dans l'uvre de Ronald Dworkin. La force d'Hercule et le talon d'Achille / M.Wanda // Archives de philosophie du droit. – 2010 . – vol. 53. – 24 p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/>
      </w:pPr>
      <w:r>
        <w:rPr>
          <w:sz w:val="28"/>
          <w:szCs w:val="28"/>
          <w:lang w:val="en-US"/>
        </w:rPr>
        <w:t>Mutch, A., Technology, organization, and structure - a morphogenetic approach / A.Mutch // Organization Science. – 2010. – vol 21 (2). – P. 1 – 14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ind w:left="10" w:firstLine="710"/>
        <w:jc w:val="both"/>
        <w:rPr>
          <w:sz w:val="28"/>
          <w:szCs w:val="28"/>
          <w:lang w:val="en-US"/>
        </w:rPr>
      </w:pPr>
      <w:r>
        <w:rPr>
          <w:rStyle w:val="Lsttr"/>
          <w:sz w:val="28"/>
          <w:szCs w:val="28"/>
          <w:lang w:val="fr-FR"/>
        </w:rPr>
        <w:t xml:space="preserve">Raynaud, Ph. </w:t>
      </w:r>
      <w:r>
        <w:rPr>
          <w:sz w:val="28"/>
          <w:szCs w:val="28"/>
          <w:lang w:val="fr-FR"/>
        </w:rPr>
        <w:t xml:space="preserve">Sociologie du droit. Max Weber / Ph.Raynaud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fr-FR"/>
        </w:rPr>
        <w:t xml:space="preserve"> Presses Universitaires de France, 2007. – 242 p. 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92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be-BY"/>
        </w:rPr>
      </w:pPr>
      <w:r>
        <w:rPr>
          <w:rFonts w:cs="Times New Roman CYR" w:ascii="Times New Roman CYR" w:hAnsi="Times New Roman CYR"/>
          <w:b/>
          <w:sz w:val="28"/>
          <w:szCs w:val="28"/>
          <w:lang w:val="be-BY"/>
        </w:rPr>
        <w:t>К тем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ая обусловленность, социальное назначение и социаль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права»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рамов, А.И. Понятие функции права /А.И. Абрамов // Журн. рос. права. – 2006. – № 2 . – С. 71 – 83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Абрамович, А.М. Об основных направлениях развития системы нормотворчества на современном этапе / А.М. Абрамович // Законотворчество. – 2002. – № 1. – С. 3 – 5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Бабосов, Е.М. Социология в текстах. Хрестоматия: учебное пособие для вузов / Е.М. Бабосов. – Минск: ТетраСистемс, 2003. – С. 245 – 256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ило, В.Н. Правотворчество судей при осуществлении правосудия / В.Н. Бибило // Проблемы юриспруденции: избранные труды / В.Н. Бибило. – Минск: Право и экономика, 2010. – С. 26 – 29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Бибило, В.Н. Формы судебной практики как источника права / В.Н. Бибило // Проблемы юриспруденции: избранные труды / В.Н. Бибило. – Минск: Право и экономика, 2010. – С. 82 – 88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а, Д.П. Социальные институты / Д.П. Гавра, А.Н. Гончар, В.В. Припечкин // Социология: учебник для юридических вузов / В.П. Сальник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ей ред. В.П. Сальникова. – СПб. : Издательство «Лань», Санкт-Петербургский университет МВД России, 2000. – С. 118 – 152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Гаврилов, О.А. Стратегия правотворчества и социальное прогнозирование / О.А. Гаврилов. – М. : Ин-т гос-ва и права РАН, 1993. – 128 с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ырин, В.А. Социальный институт права / В.А. Глазырин // Юридическая социология: учебник для вузов / В.А. Глазырин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отв. ред. В.А. Глазырин. – М. : НОРМА, 2000. – С. 117 – 12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робязко, С.Г. Правообразование, правотворчество, правоустановление, их субъекты и принципы / С.Г. Дробязко // Право и демократия: сб. науч. тр. Вып. 14 / редкол. : В.Н. Бибило (гл. ред.)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инск: БГУ, 2003. – С. 15 – 34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Дробязко, С.Г. Правовые законы – юридическая основа всего нормотворчества / С.Г. Дробязко // Актуальные вопросы нормотворчества в Республике Беларусь: Материалы науч.-практич. конференции 21 декабря 2001 г. Минск: НЦЗД, 2001. – 226 с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Исследование социальных факторов законодательной деятельности союзных республик / С.В. Поленина, О.А. Гаврилов [и др.] // Правоведение. – 1981. – №3. – С. 51 – 58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азьмин, И.Ф. Общие проблемы права в условиях научно-технического прогресса / И.Ф. Казьмин. – М. : Юрид.лит., 1986. – 192 с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асьянов, В.В. </w:t>
      </w:r>
      <w:r>
        <w:rPr>
          <w:sz w:val="28"/>
          <w:szCs w:val="28"/>
        </w:rPr>
        <w:t>Социология права : учеб. пособие для студентов вузов / В. В. Касьянов, В.Н. Нечипуренко. – Ростов н/Д: Феникс, 2002. – С. 324 – 341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истяковский, Б.А. В защиту права (интеллигенция и правосознание) / Б.А. Кистяковский // Вехи: Сб. ст. о русс. интеллигенции. – М. : Правда, 1991. – С. 122 – 149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авбович, В.А. Правотворческий процесс: Курс лекций / В.А. Кодавбович, Е.В. Жигалко. – Минск: Амалфея, 2008. – 288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Кравченко, А. И. Социология: учебник для вузов / А.И. Кравченко, В.Ф. Анурин. – СПб. : Питер, 2008. – С. 89 – 111, 279 – 300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удрявцев, Ю.В. Норма права как социальная информация / Ю.В. Кудрявцев. – М. : Юрид. лит., 1981. – 144 с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Лапаева, В.В. Социологическое обеспечение законотворчества: автореф. … дис. канд. юрид. наук: 12.00.01 /В.В. Лапаева. – М. : ИГП РАН, 1993. – 41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iCs/>
          <w:sz w:val="28"/>
          <w:szCs w:val="28"/>
        </w:rPr>
        <w:t xml:space="preserve">Лапаева, В.В. </w:t>
      </w:r>
      <w:r>
        <w:rPr>
          <w:sz w:val="28"/>
          <w:szCs w:val="28"/>
        </w:rPr>
        <w:t>Социология права: краткий учебный курс / В.В. Лапаева; под ред. В.С. Нерсесянца. – М. : НОРМА, 2000. – С. 274 – 287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Лапаева, В.В. </w:t>
      </w:r>
      <w:r>
        <w:rPr>
          <w:sz w:val="28"/>
          <w:szCs w:val="28"/>
        </w:rPr>
        <w:t>Социология права: краткий учебный курс / В.В. Лапаева. – 2-ое изд., перераб. и доп. – М. : НОРМА, 2008. – С. 212 – 224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Лапаева, В.В. Правовой принцип формального равенства / В.В. Лапаева // Журн. рос. права. – 2008. – № 2. – С 67 – 80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Лапин, Н.И. Ценности, группы интересов и трансформация российского общества / Н.И. Лапин // Социологические исследования. – 1997. – №23. – С. 14 – 24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Любимов, А.П. Лоббизм как конституционно-правовой институт / А.П. Любимов. – М. : Ин-т гос-ва и права РАН, 1998. – 255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зуренко, А.П. Правотворческая политика: понятие и соотношение со смежными юридическими категориями / А.П. Мазуренко // Государство и право. – 2010. – № 4. – С. 12 – 20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тыненко, Б.К. Правосознание, правовая культура и правовое воспитание / Б.К. Мартыненко // Проблемы теории государства и права: учебник / Т.В. Кашанин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ред. В.М. Сырых. – М. : Эксмо, 2008. – С. 482 – 502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Мертон, Р. Явные и латентные функции / Роберт Мертон // Американская социологическая мысль: Тексты: Хрестоматия / сост. Е.И. Кравченко; под общ. ред. В.И. Добренькова. – М. : Междунар. ун-т бизнеса и упр., 1996. – С. 393 – 461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Монтескье, Ш. О духе законов / Ш. Монтескье. – М. : Мысль, 1999. – 672 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Морозова, Л.А. Правотворческие ошибки и процессуальные средства их устранения / Л.А. Морозова // Государство и право. – 2010. – № 1. – С. 5 – 11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Мурашко, Л.О. Нормотворческое пространство: проблемы правообразования в Республике Беларусь / Л.О. Мурашко. – Минск: Белорус. наука, 2008. – 205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Нормы советского права. Проблемы теории / В.К. Бабае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ред. М.Н. Байтина и В.К. Бабаева. – Саратов: Изд-во Саратов. ун-та, 1987. – 248 с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арсонс, Т. Система современных обществ / Т. Парсонс; пер.с англ. Л.А. Седова и А.Д. Ковалева; под ред, М.С. Ковалевой. – М. : Аспект Пресс. 1998. – С. 33 – 45, 183 – 189, 360 – 378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одготовка и принятие законов в правовом государстве: материалы междунар. семинара, Москва, Гос. Дума, 28-29 апр. 1997 г.; сост. М.В. Деменков. – М. : РГБ, 1998. – 534 с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равотворческая деятельность в Республике Беларусь / А.В. Матусевич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Белорусский институт государственного строительства и законодательства. – Минск: ООО «Скарына», 1997. – 272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ледствий принятия нормативных актов и анализ правоприменительной практики: Сборник материалов. – Минск: ОДО «НоваПринт», 316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оленина, С.В. Законотворчество в Российской Федерации / С.В. Поленина. – М. : ИГП РАН, 1996. – 145 с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оленина, С.В. Качество закона и эффективность законодательства / С.В. Поленина. – М. : АО «ЦИТП», 1993. – 291 с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Радько, Т.Н. Социальные функции советского права: учеб. пособие / Т.Н. Радько. – Волгоград: ВСШ МВД СССР, 1971. – 168 с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олов, М.М. Проблемы управления и информации в области права / М.М. Рассолов. – М. : Юрид. лит., 1991. – 208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тнева, Н.И. Правовая характеристика дефектов, содержащихся в нормативных правовых актах уголовного законодательства / Н.И. Ретнева, И.В. Козелецкий // Право в современном белорусском обществе: сборник научных трудов / Национальный центр законодательства и правовых исследований Республики Беларусь; редкол. : В.И. Семенков (гл. ред.)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инск: Право и экономика, 2010. – Выпуск 5. – С. 568 – 575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Сауляк, О.П. Судебная практика как источник российского права (Материальный и формальный аспекты проблемы) / О.П. Сауляк // Государство и право. – 2009. – № 11. – С 5 – 10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Соколова, А.А. Теория интересов Р. Паунда и проблемы современного правообразования / А.А. Соколова // Магдэбургскае права на Беларус</w:t>
      </w:r>
      <w:r>
        <w:rPr>
          <w:sz w:val="28"/>
          <w:szCs w:val="28"/>
          <w:lang w:val="be-BY"/>
        </w:rPr>
        <w:t>і:</w:t>
      </w:r>
      <w:r>
        <w:rPr>
          <w:sz w:val="28"/>
          <w:szCs w:val="28"/>
        </w:rPr>
        <w:t xml:space="preserve"> Матэрыялы навуковай канферэнцыi, прысвечанай 500-годдзю выдачи гораду Мiнску граматы на Магдэбургскае права, Мiнск, 26 сакавiка 1999 г. – Минск: Право и экономика, 1999. – С. 212 – 218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околова, А.А. Социальные аспекты правообразования / А.А. Соколова. – Минск: ЕГУ, 2003. – С. 45 – 158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пенсер, Г. Грехи законодателей / Г. Спенсер // Социологические исследования. – 1992. – №2. – С. 129 – 136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пиридонов, Л.И. Социальное развитие и право / Л.И. Спиридонов. – Л. : Изд-во ЛГУ, 1973. – 205 с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Татаринцева Е.В. Правовое воспитание: методология и методика / Е.В. Татаринцева. – М. : Высшая школа, 1990. – 174 с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болкин, П.С. Социальная обусловленность уголовно-правовых норм / П.С. Тоболкин. – Свердловск: Средн.-Урал. кн. изд-во, 1983. – 177 с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Трофимов, В.В. Поощрительные санкции и правообразование / В.В. Трофимов // Государство и право. – 2009. – № 3. – С. 85 – 90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Чиркин, В.Е. Контрольная власть / В.Е. Чиркин. – М. : Юристъ, 2008. – 214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Язык закона / С.А. Боголюб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ред. А.С. Пиголкина. – М. : Юрид. лит., 1990. – 192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18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овлев, А.М. Социальные институты права / А.М. Яковлев // Социология. Основы общей теории: учебник / Г.В. Осип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отв. ред. Г.В. Осипов, Л.Н. Москвичев. – 2-е изд., испр. и доп. – М. : Норма, 2008. – С. 426 – 437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hyperlink r:id="rId10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Berman</w:t>
        </w:r>
      </w:hyperlink>
      <w:r>
        <w:rPr>
          <w:sz w:val="28"/>
          <w:szCs w:val="28"/>
          <w:lang w:val="en-GB"/>
        </w:rPr>
        <w:t>, H.J.</w:t>
      </w:r>
      <w:r>
        <w:rPr>
          <w:sz w:val="28"/>
          <w:szCs w:val="28"/>
          <w:lang w:val="en-US"/>
        </w:rPr>
        <w:t xml:space="preserve"> The Nature and Functions of Law / H.J.Berman, </w:t>
      </w:r>
      <w:hyperlink r:id="rId11">
        <w:r>
          <w:rPr>
            <w:rStyle w:val="InternetLink"/>
            <w:bCs/>
            <w:color w:val="000000"/>
            <w:sz w:val="28"/>
            <w:szCs w:val="28"/>
            <w:lang w:val="en-US"/>
          </w:rPr>
          <w:t>S.N.Saliba</w:t>
        </w:r>
      </w:hyperlink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West Group, 2009 – 826 p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8"/>
          <w:szCs w:val="28"/>
          <w:lang w:val="en-GB"/>
        </w:rPr>
        <w:t xml:space="preserve">Luhmann, N. Soziales System, Gesellschaft, Organisation / N.Luhmann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en-GB"/>
        </w:rPr>
        <w:t xml:space="preserve"> Wiesbaden : VS Verl. für Sozialwissenschaften, 2009. – </w:t>
      </w:r>
      <w:r>
        <w:rPr>
          <w:sz w:val="28"/>
          <w:szCs w:val="28"/>
          <w:lang w:val="de-DE"/>
        </w:rPr>
        <w:t xml:space="preserve">480 p.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hyperlink r:id="rId12">
        <w:r>
          <w:rPr>
            <w:rStyle w:val="InternetLink"/>
            <w:bCs/>
            <w:color w:val="000000"/>
            <w:sz w:val="28"/>
            <w:szCs w:val="28"/>
            <w:u w:val="none"/>
            <w:lang w:val="fr-FR"/>
          </w:rPr>
          <w:t>Massimo la Torre</w:t>
        </w:r>
      </w:hyperlink>
      <w:r>
        <w:rPr>
          <w:sz w:val="28"/>
          <w:szCs w:val="28"/>
          <w:lang w:val="fr-FR"/>
        </w:rPr>
        <w:t xml:space="preserve">  Law as institution / </w:t>
      </w:r>
      <w:hyperlink r:id="rId13">
        <w:r>
          <w:rPr>
            <w:rStyle w:val="InternetLink"/>
            <w:bCs/>
            <w:color w:val="000000"/>
            <w:sz w:val="28"/>
            <w:szCs w:val="28"/>
            <w:u w:val="none"/>
            <w:lang w:val="fr-FR"/>
          </w:rPr>
          <w:t>Massimo la Torre</w:t>
        </w:r>
      </w:hyperlink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fr-FR"/>
        </w:rPr>
        <w:t xml:space="preserve"> London: Springer, 2010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fr-FR"/>
        </w:rPr>
        <w:t xml:space="preserve"> 90 p. 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Mastor, W. Les rapports entre le droit et la morale dans l'uvre de Ronald Dworkin. La force d'Hercule et le talon d'Achille / M.Wanda // Archives de philosophie du droit. – 2010 . – vol. 53. – 24 p. 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8"/>
          <w:szCs w:val="28"/>
          <w:lang w:val="en-US"/>
        </w:rPr>
      </w:pPr>
      <w:hyperlink r:id="rId14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Stone</w:t>
        </w:r>
      </w:hyperlink>
      <w:r>
        <w:rPr>
          <w:sz w:val="28"/>
          <w:szCs w:val="28"/>
          <w:lang w:val="en-GB"/>
        </w:rPr>
        <w:t xml:space="preserve">, J.  </w:t>
      </w:r>
      <w:r>
        <w:rPr>
          <w:sz w:val="28"/>
          <w:szCs w:val="28"/>
          <w:lang w:val="en-US"/>
        </w:rPr>
        <w:t xml:space="preserve">The Province and Function of Law: </w:t>
      </w:r>
      <w:r>
        <w:rPr>
          <w:rStyle w:val="Subtitle"/>
          <w:bCs/>
          <w:sz w:val="28"/>
          <w:szCs w:val="28"/>
          <w:lang w:val="en-US"/>
        </w:rPr>
        <w:t xml:space="preserve">Law as Logic, Justice, and Social Control: A Study in Jurisprudence / J.Stone. – </w:t>
      </w:r>
      <w:r>
        <w:rPr>
          <w:sz w:val="28"/>
          <w:szCs w:val="28"/>
          <w:lang w:val="en-US"/>
        </w:rPr>
        <w:t>Harvard University Press, 1961 – 918 p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be-BY"/>
        </w:rPr>
      </w:pPr>
      <w:r>
        <w:rPr>
          <w:rFonts w:cs="Times New Roman CYR" w:ascii="Times New Roman CYR" w:hAnsi="Times New Roman CYR"/>
          <w:b/>
          <w:sz w:val="28"/>
          <w:szCs w:val="28"/>
          <w:lang w:val="be-BY"/>
        </w:rPr>
        <w:t>К теме 5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</w:rPr>
        <w:t>«Социальное действие и социальная эффективность права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лексеев, С.С. </w:t>
      </w:r>
      <w:r>
        <w:rPr>
          <w:sz w:val="28"/>
          <w:szCs w:val="28"/>
        </w:rPr>
        <w:t>Общая теория права / С.С. Алексеев. – М. : Юрид. лит., 1982. – Т. 2. – С. 9 – 3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Асмолов, А.Г. </w:t>
      </w:r>
      <w:r>
        <w:rPr>
          <w:sz w:val="28"/>
          <w:szCs w:val="28"/>
        </w:rPr>
        <w:t>Деятельность и установка / А.Г. Асмолов. – М. : Изд-во МГУ, 1979. – 151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Бабосов, Е.М. Социология в текстах. Хрестоматия: учебное пособие для вузов / Е.М. Бабосов. – Минск: ТетраСистемс, 2003. – С. 226 – 239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Баранов, В.М. </w:t>
      </w:r>
      <w:r>
        <w:rPr>
          <w:sz w:val="28"/>
          <w:szCs w:val="28"/>
        </w:rPr>
        <w:t xml:space="preserve">Истинность правовых норм / В.М. Баранов. – Саратов: Изд-во Саратов. Ун-та, 1989. – 400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Барановский, Н.А. Социальный контроль антиобщественных явлений / Н.А. Барановский // Социальные и социокультурные процессы в современной Беларуси: сб. науч. тр. – Минск: Бел. наука, 2004. – С. 288 – 297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Бибило, В.Н. Социальное регулирование правосудия / В.Н. Бибило // Проблемы юриспруденции: избранные труды / В.Н. Бибило. – Минск: Право и экономика, 2010. – С. 227 – 22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Бобнева, М.И. </w:t>
      </w:r>
      <w:r>
        <w:rPr>
          <w:sz w:val="28"/>
          <w:szCs w:val="28"/>
        </w:rPr>
        <w:t xml:space="preserve">Социальные нормы и регуляция права / М.И. Бобнева. – М. : Наука, 1978. – 311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шно, С.В. Отражение в правовом сознании государственных служащих судебной практики (По итогам социолого-юридического исследования) / С.В. Бошно, Г.Г. Васюта // Государство и право. – 2010. – № 10. – С. 37 – 4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арламова, Н.В. Эффективность правового регулирования: переосмысление концепции / Н.В. Варламова // Правоведение. – 2009. – № 1. – С. 212 – 23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>Глазырин, В.</w:t>
      </w:r>
      <w:r>
        <w:rPr>
          <w:sz w:val="28"/>
          <w:szCs w:val="28"/>
        </w:rPr>
        <w:t xml:space="preserve">В. Эффективность правоприменительных актов / В. В. Глазырин, В.И. Никитинский // Советское государство и право. – 1984. – № 2. – С.11 – 17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Гойман, В.И. </w:t>
      </w:r>
      <w:r>
        <w:rPr>
          <w:sz w:val="28"/>
          <w:szCs w:val="28"/>
        </w:rPr>
        <w:t xml:space="preserve">Действие права (Методологический анализ) / В.И. Гойман. – М. : Академия МВД РФ, 1992. – 180 с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рбин, А.П. К проблеме эффективности уголовного законодательства / А.П. Дербин // Право в современном белорусском обществе: сб. науч. тр. / Национальный центр законодательства и правовых исследований Республики Беларусь; редкол. : В.И. Семенков (гл. ред.)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инск: Право и экономика, 2010. – Выпуск 5. – С. 547 – 55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Ершов, В.Н. Из истории работы аппарата государственного управления (Глазами практика) / В.Н. Ершов // Государство и право. – 2009. – № 2. – С. 76 – 82; № 3. – С. 77 – 84; № 4. – С. 74 – 79; № 5. – С. 79 – 85; № 6. – С.72 – 8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онарева, О.С. Прогнозирование последствий принятия нормативных правовых актов в Республике Беларусь </w:t>
      </w:r>
      <w:r>
        <w:rPr>
          <w:sz w:val="30"/>
          <w:szCs w:val="30"/>
        </w:rPr>
        <w:t xml:space="preserve">/ О.С. Звонарева // Право в современном белорусском обществе: сб. науч. тр. Вып. 4 / редкол. В.И. Семенков (гл. ред), Г.А. Василевич (зам. гл. ред.) </w:t>
      </w:r>
      <w:r>
        <w:rPr>
          <w:rFonts w:eastAsia="Symbol" w:cs="Symbol" w:ascii="Symbol" w:hAnsi="Symbol"/>
          <w:sz w:val="30"/>
          <w:szCs w:val="30"/>
        </w:rPr>
        <w:t></w:t>
      </w:r>
      <w:r>
        <w:rPr>
          <w:sz w:val="30"/>
          <w:szCs w:val="30"/>
        </w:rPr>
        <w:t>и др.</w:t>
      </w:r>
      <w:r>
        <w:rPr>
          <w:rFonts w:eastAsia="Symbol" w:cs="Symbol" w:ascii="Symbol" w:hAnsi="Symbol"/>
          <w:sz w:val="30"/>
          <w:szCs w:val="30"/>
        </w:rPr>
        <w:t></w:t>
      </w:r>
      <w:r>
        <w:rPr>
          <w:sz w:val="30"/>
          <w:szCs w:val="30"/>
        </w:rPr>
        <w:t xml:space="preserve"> ; Национальный центр законодательства и правовых исследований Республики Беларусь. – Минск: Право и экономика, 2009. – С. 24 – 3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азимирчук, В.П. </w:t>
      </w:r>
      <w:r>
        <w:rPr>
          <w:sz w:val="28"/>
          <w:szCs w:val="28"/>
        </w:rPr>
        <w:t xml:space="preserve">Социальный механизм действия права / В.П. Казимирчук // Советское государство и право. – 1970. – № 10. – С. 37 – 44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алинин, С.А. </w:t>
      </w:r>
      <w:r>
        <w:rPr>
          <w:sz w:val="28"/>
          <w:szCs w:val="28"/>
        </w:rPr>
        <w:t xml:space="preserve">Проблемы социальной эффективности права в Республике Беларусь / С.А. Калинин // </w:t>
      </w:r>
      <w:r>
        <w:rPr>
          <w:sz w:val="28"/>
          <w:szCs w:val="28"/>
          <w:lang w:val="en-US"/>
        </w:rPr>
        <w:t>Jurisprudencija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ei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cialin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iksminguma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oksl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rbai</w:t>
      </w:r>
      <w:r>
        <w:rPr>
          <w:sz w:val="28"/>
          <w:szCs w:val="28"/>
        </w:rPr>
        <w:t xml:space="preserve"> 54 (46). – </w:t>
      </w:r>
      <w:r>
        <w:rPr>
          <w:sz w:val="28"/>
          <w:szCs w:val="28"/>
          <w:lang w:val="en-US"/>
        </w:rPr>
        <w:t>Vilniu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ietuv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i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versitetas</w:t>
      </w:r>
      <w:r>
        <w:rPr>
          <w:sz w:val="28"/>
          <w:szCs w:val="28"/>
        </w:rPr>
        <w:t xml:space="preserve">, 2004.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94 – 107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а, Е.Л. Правоприменение / Е.Л. Ковалева // Проблемы теории государства и права: учебник; под ред. В.М. Сырых. – М. : Эксмо, 2008. – С. 309 – 363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удрявцев, В.Н. </w:t>
      </w:r>
      <w:r>
        <w:rPr>
          <w:sz w:val="28"/>
          <w:szCs w:val="28"/>
        </w:rPr>
        <w:t xml:space="preserve">Право и поведение / В.Н. Кудрявцев. – М. : Юрид. лит., 1978. – 191 с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Кудрявцев, В.Н. Юридические нормы и фактическое поведение / В.Н. Кудрявцев // Советское государство и право. – 1980. – №2. – С. 15 – 2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Лазарев, В.В. </w:t>
      </w:r>
      <w:r>
        <w:rPr>
          <w:sz w:val="28"/>
          <w:szCs w:val="28"/>
        </w:rPr>
        <w:t xml:space="preserve">Социально-психологические аспекты применения права / В.В. Лазарев. – Казань: Изд-во Казан. ун-та, 1992. – 115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Лазарев, В.В. </w:t>
      </w:r>
      <w:r>
        <w:rPr>
          <w:sz w:val="28"/>
          <w:szCs w:val="28"/>
        </w:rPr>
        <w:t xml:space="preserve">Эффективность правоприменительных актов / В.В. Лазарев. – Казань: Изд-во Казан. ун-та, 1975. – 208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Леванский, В.А. Типология юристов / В.А. Леванский, Н.Я. Соколов // Государство и право. – 2010. – № 11. – С. 15 – 2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алько, А.В. </w:t>
      </w:r>
      <w:r>
        <w:rPr>
          <w:sz w:val="28"/>
          <w:szCs w:val="28"/>
        </w:rPr>
        <w:t>Механизм правового регулирования: лекция / А.В. Малько // Правоведение. – 1996. – № 3. – С. 54 – 6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Мальцев, Г.В. </w:t>
      </w:r>
      <w:r>
        <w:rPr>
          <w:sz w:val="28"/>
          <w:szCs w:val="28"/>
        </w:rPr>
        <w:t xml:space="preserve">Социальная справедливость и право / Г.В. Мальцев. – М. : Мысль, 1977. – 255 с. 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 нормативных правовых актах Республики Беларусь: Закон Республики Беларусь, 10 января 2000 г., № 361-З // </w:t>
      </w:r>
      <w:r>
        <w:rPr>
          <w:sz w:val="28"/>
          <w:szCs w:val="28"/>
          <w:lang w:val="be-BY"/>
        </w:rPr>
        <w:t>Ведамасці Нацыянальнага сходу Рэспублікі Беларусь.</w:t>
      </w:r>
      <w:r>
        <w:rPr>
          <w:sz w:val="28"/>
          <w:szCs w:val="28"/>
        </w:rPr>
        <w:t xml:space="preserve"> – 2000. – № 5. – Ст. 40; Нац. реестр правовых актов Респ. Беларусь. – 2002. – № 7. – 2/830; 2004. – № 175. – 2/1070.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 мерах по совершенствованию нормотворческой деятельности: Указ Президента Респ. Беларусь, 11 августа 2003 г., № 359 // Нац. реестр правовых актов Респ. Беларусь. – 2003. – № 92. – 1/4856.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 Концепции совершенствования законодательства Республики Беларусь: Указ Президента Респ. Беларусь, 10 апреля 2002 г., № 205 // Нац. реестр правовых актов Респ. Беларусь. – 2002. – № 46. – 1/3636.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овышении культуры судебной деятельности и улучшении организации судебных процессов: Постановление Пленума Верхов. Суда Респ. Беларусь, 23 дек. 1999 г., № 14 // Нац. реестр правовых актов Респ. Беларусь. – 2000. – № 7. – 6/205.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 оперативно-розыскной деятельности: Закон Республики Беларусь, 9 июля 1999 г., № 289-З // Нац. реестр правовых актов Респ. Беларусь. – 1999. – № 57. – 2/64.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частии граждан в охране правопорядка: Закон Респ. Беларусь, 26 июня 2003 г., № 214-З // Нац. реестр правовых актов Респ. Беларусь. – 2003. – № 74. – 2/963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профессиональной этики лиц, осуществляющих деятельность по оказанию юридических услуг: Постановление Министерства юстиции Респ. Беларусь, 8 июня 2007 г.,  № 37 // Нац. реестр правовых актов Респ. Беларусь. – 2007. – № 157. – 8/16644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сипова, Н.Ю. Контроль в отношении экспорта технологий: новые тенденции правового регулирования / Н.Ю. Осипова // Государство и право. – 2009. – № 2. – С. 111 – 11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81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арсонс, Т. Система современных обществ / Т. Парсонс; пер.с англ. Л.А. Седова и А.Д. Ковалева; под ред, М.С. Ковалевой. – М. : Аспект Пресс. 1998. – С. 33 – 3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арсонс, Т. О с</w:t>
      </w:r>
      <w:r>
        <w:rPr>
          <w:sz w:val="28"/>
          <w:szCs w:val="28"/>
        </w:rPr>
        <w:t xml:space="preserve">труктуре социального действия / Т. Парсонс. – М. : Акад. Проект, 2002. – 877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Пашков, А.С. </w:t>
      </w:r>
      <w:r>
        <w:rPr>
          <w:sz w:val="28"/>
          <w:szCs w:val="28"/>
        </w:rPr>
        <w:t xml:space="preserve">Эффективность действия правовой нормы: к методологии и методике социологического исследования / А.С. Пашков, Л.С. Явич // Советское государство и право. – 1970. – № 3. – С. 40 – 48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одгурецкий, А. Очерк социологии права / А. Подгурецкий. – М. : Прогресс, 1974. – С. 311 – 326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авоприменение в советском государстве / А.С. Пиголкин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отв. ред.: И.Н. Кузнецов, И.С. Самощенко. – М. : Юрид. лит., 1985. – 303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9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Сазонов, Б.И. </w:t>
      </w:r>
      <w:r>
        <w:rPr>
          <w:sz w:val="28"/>
          <w:szCs w:val="28"/>
        </w:rPr>
        <w:t xml:space="preserve">Социальные, организационные и правовые основы механизма действия закона / Б.И. Сазонов // Государство и право. – 1993. – № 1. – С. 23 – 32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Сахиева, Р.А. </w:t>
      </w:r>
      <w:r>
        <w:rPr>
          <w:sz w:val="28"/>
          <w:szCs w:val="28"/>
        </w:rPr>
        <w:t xml:space="preserve">Законность и правопорядок: к новой парадигме / Р.А. Сахиева, Н.С. Фатхуллин // Социологические исследования. – 1998. – № 11. – С. 52 – 58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ильченко, Н.В. Проблемы предмета правового регулирования / Н.В. Сильченко // Государство и право. – 2004. – № 12. – С. 61 – 6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Соколов, Н.Я. </w:t>
      </w:r>
      <w:r>
        <w:rPr>
          <w:sz w:val="28"/>
          <w:szCs w:val="28"/>
        </w:rPr>
        <w:t xml:space="preserve">Профессиональное сознание юристов / Н.Я. Соколов. – М. : Наука, 1988. – 224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оциология права: учебник / В.М. Сырых [и др.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; Ин-т законодательства и сравнит. правоведения; под ред. В.М. Сырых. – 3-е изд. – М. : Юстицинформ, 2004. – С. 85 – 105, 381 – 40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Терещенко, О.В. Коммуникация социальная / О.В. Терещенко // Социологическая энциклопедия; редкол.: Е.М. Бабос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. ред. А.Н. Данилова. – Минск: БелЭн, 2003. – С. 140 – 14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Тихомиров, Ю.А. </w:t>
      </w:r>
      <w:r>
        <w:rPr>
          <w:sz w:val="28"/>
          <w:szCs w:val="28"/>
        </w:rPr>
        <w:t xml:space="preserve">Действие закона / Ю.А. Тихомиров. – М. : Известия, 1992. – 161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Фаткуллин, Ф.Н. Теоретические основы реализации права / Ф.Н. Фаткуллин, Ф.Ф. Фаткуллин, М.Ф. Маликов; М-во образования Рос. Федерации, Башк. гос. ун-т. – Уфа: РИО БашГУ, 2003. – 242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лова, Ю.Г. Самоэффективность / Ю.Г. Фролова // Социология: Энциклопедия / сост. А.А. Грицанов, В.Л. Абушенко, Г.М. Евелькин, Г.Н. Соколова, О.В. Терещенко. – Минск: Кн.дом, 2003. – С. 888 – 889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Халфина, Р.О. </w:t>
      </w:r>
      <w:r>
        <w:rPr>
          <w:sz w:val="28"/>
          <w:szCs w:val="28"/>
        </w:rPr>
        <w:t xml:space="preserve">Право как средство социального управления / Р.О. Халфина. – М. : Наука, 1988. – 256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фалович, А.А. Социология права: учебно-методический комплекс / А.А. Шафалович. – Минск: Амалфея, 2009. – С. 279 – 2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Шундиков, К.В. Цели, средства и результаты в правореализационном процессе / К.В. Шундиков // Правоведение. – 2001. – № 4. – С. 30 – 3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Эффективность правовых норм / В.Н. Кудрявце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. : Юрид. лит., 1980. – 280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Явич, Л.С. </w:t>
      </w:r>
      <w:r>
        <w:rPr>
          <w:sz w:val="28"/>
          <w:szCs w:val="28"/>
        </w:rPr>
        <w:t xml:space="preserve">Об исследованиях механизма действия права / Л.С. Явич // Советское государство и право. – 1973. – №8. – С. 26 – 28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овлев, А.М. Механизм социального контроля / А.М. Яковлев // Социология. Основы общей теории: учебник / Г.В. Осип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отв. ред. Г.В. Осипов, Л.Н. Москвичев. – 2-е изд., испр. и доп. – М. : Норма, 2008. – С. 510 – 528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 w:val="28"/>
          <w:szCs w:val="28"/>
          <w:lang w:val="fr-FR"/>
        </w:rPr>
      </w:pPr>
      <w:r>
        <w:rPr>
          <w:sz w:val="28"/>
          <w:szCs w:val="28"/>
          <w:lang w:val="de-DE"/>
        </w:rPr>
        <w:t xml:space="preserve">Luhmann, N. Soziales System, Gesellschaft, Organisation / N.Luhmann. - Wiesbaden : VS Verl. für Sozialwissenschaften, 2009. – 480 p.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8"/>
          <w:szCs w:val="28"/>
          <w:lang w:val="en-US"/>
        </w:rPr>
        <w:t>Mutch, A., Technology, organization, and structure - a morphogenetic approach / A.Mutch // Organization Science. – 2010. – vol 21 (2). – P. 1 – 14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Buckhout, R. </w:t>
      </w:r>
      <w:r>
        <w:rPr>
          <w:rStyle w:val="Tooltipcontent"/>
          <w:bCs/>
          <w:vanish/>
          <w:sz w:val="28"/>
          <w:szCs w:val="28"/>
          <w:lang w:val="en-US"/>
        </w:rPr>
        <w:t>The name assigned to the document by the author. This field may also contain sub-titles, series names, and report numbers.</w:t>
      </w:r>
      <w:r>
        <w:rPr>
          <w:bCs/>
          <w:sz w:val="28"/>
          <w:szCs w:val="28"/>
          <w:lang w:val="en-US"/>
        </w:rPr>
        <w:t xml:space="preserve">Social Action and the Law / R.Buckhout // Education Resources Information Center. – Volume 1. – Number 1 // [Electronic resource]. – 2011. – Mode of access: http://www.eric.ed.gov. – Date of access: 24.01.2011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Jacobson</w:t>
        </w:r>
      </w:hyperlink>
      <w:r>
        <w:rPr>
          <w:sz w:val="28"/>
          <w:szCs w:val="28"/>
          <w:lang w:val="en-US"/>
        </w:rPr>
        <w:t xml:space="preserve">, M.L. The Effectiveness of Law: </w:t>
      </w:r>
      <w:r>
        <w:rPr>
          <w:rStyle w:val="Subtitle"/>
          <w:sz w:val="28"/>
          <w:szCs w:val="28"/>
          <w:lang w:val="en-US"/>
        </w:rPr>
        <w:t xml:space="preserve">laws which prohibit racial, religious, and ethnic hate-violence / M.L. Jacobson. – </w:t>
      </w:r>
      <w:r>
        <w:rPr>
          <w:sz w:val="28"/>
          <w:szCs w:val="28"/>
          <w:lang w:val="en-US"/>
        </w:rPr>
        <w:t>Brandeis University, 1984. – 394 p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be-BY"/>
        </w:rPr>
      </w:pPr>
      <w:r>
        <w:rPr>
          <w:rFonts w:cs="Times New Roman CYR" w:ascii="Times New Roman CYR" w:hAnsi="Times New Roman CYR"/>
          <w:b/>
          <w:sz w:val="28"/>
          <w:szCs w:val="28"/>
          <w:lang w:val="be-BY"/>
        </w:rPr>
        <w:t>К теме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ичность в системе правоотношений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/>
      </w:pPr>
      <w:r>
        <w:rPr>
          <w:iCs/>
          <w:sz w:val="28"/>
          <w:szCs w:val="28"/>
        </w:rPr>
        <w:t>Абрамович, А.М. Правовой статус советского гражданина / А.М. Абрамович. – Минск: Наука и техника, 1988. – 91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бенко, А.Н. Правовая социализация как процесс освоения правовых ценностей / А.Н. Бабенко // Государство и право. – 2005. – № 2. – С. 104 – 10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абосов, Е.М. </w:t>
      </w:r>
      <w:r>
        <w:rPr>
          <w:sz w:val="28"/>
          <w:szCs w:val="28"/>
        </w:rPr>
        <w:t>Личность как уникальная социальная система // Социология: учеб. пос. / Е.М.Бабосов. – Минск: ТетраСистемс, 1998. – 555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абосов, Е.М. Социология в текстах. Хрестоматия: учебное пособие для вузов / Е.М. Бабосов. – Минск: ТетраСистемс, 2003. – С. 185 – 202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Басик, В.П. Эволюция правового статуса личности и его отражение в российской правовой науке / В.П. Басик // Правоведение. – 2005. – № 1. – С. 21 – 35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Бибило, В.Н. Индивидуальное право субъекта / В.Н. Бибило // Проблемы юриспруденции: избранные труды / В.Н. Бибило. – Минск: Право и экономика, 2010. – С. 82 – 88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ламова, Н. В. Правоотношения: философский и юридический подходы / Н.В. Варламова // Правоведение. – 1991. – № 4. – С. 44 – 54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Варламова, Н. В. Правовой нигилизм: прошлое, настоящее… и будущее России? / Н.В. Варламова // Адкрытае грамадства. – 2002. – № 1 (12). – С. 29 – 32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Вишневский, А.Ф. Общая теория государства и права: Курс лекций / А.Ф. Вишневский, Н.А. Горбаток, В.А. Кучинский; под. общей ред. А.Ф. Вишневского. – Минск: Тесей, 1998. – С. 431 – 440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Вопленко, Н.Н. Правосознание и правовая культура / Н.Н. Вопленко. – Волгоград: Изд-во Волгоград. гос. ун-та, 2000. – 5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алаган, И.А. </w:t>
      </w:r>
      <w:r>
        <w:rPr>
          <w:sz w:val="28"/>
          <w:szCs w:val="28"/>
        </w:rPr>
        <w:t xml:space="preserve">К проблемам теории правоприменительных отношений / И.А. Галаган, А.В. Василенко // Государство и право. – 1998. – № 3. – С. 12 – 19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ревцов, Ю.И. </w:t>
      </w:r>
      <w:r>
        <w:rPr>
          <w:sz w:val="28"/>
          <w:szCs w:val="28"/>
        </w:rPr>
        <w:t xml:space="preserve">Правовые отношения и осуществление права / Ю.И. Гревцов. – Л. : Изд-во ЛГУ, 1987. – 127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Гречин, А.С. Социология правового сознания: учеб. пособие / А.С. Гречин. – М. : ЮНИТИ-ДАНА, 2001. – 254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орохов, П.А. Социальная природа правового нигилизма / П.А. Горохов. – Оренбург: Гос. ун-т, 1998. – 150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Горюнова, Е.Н. Диалектика юридических фактов в системе правовых норм / Е.Н. Горюнова. – Белгород: Везелица, 2002. – 297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Еллинек, Г. </w:t>
      </w:r>
      <w:r>
        <w:rPr>
          <w:sz w:val="28"/>
          <w:szCs w:val="28"/>
        </w:rPr>
        <w:t>Система субъективных публичных прав / Г. Еллинек. – СПб.; М. : Освобождение, 1913. – 26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льин, И.А. О сущности правосознания / И.А. Ильин; сост. И.Н. Смирнов. – М. : «Рарогъ», 1993. – С. 146 – 22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кельс, А. Личность и социальная структура / Алекс Инкельс // Американская социология: перспективы, проблемы, методы / Т. Парсонс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</w:t>
      </w:r>
      <w:r>
        <w:rPr>
          <w:bCs/>
          <w:sz w:val="28"/>
          <w:szCs w:val="28"/>
        </w:rPr>
        <w:t>и др.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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; под общ. ред. Т. Парсонса. – М. : Прогресс, 1972. – С. 37 – 53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саков, В.Б. Юридические факты в советском праве / В.Б. Исаков. – М. : Юрид. лит., 1984. – 144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равченко, А. И. Социология: учебник для вузов / А.И. Кравченко, В.Ф. Анурин. – СПб. : Питер, 2008. – С. 175 – 19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Кучинский, В.А. Юридическая ответственность и правоотношения: проблемы соотносимости / В.А. Кучинский // </w:t>
      </w:r>
      <w:r>
        <w:rPr>
          <w:sz w:val="28"/>
          <w:szCs w:val="28"/>
          <w:lang w:val="be-BY"/>
        </w:rPr>
        <w:t>Сац.-экан. і прававыя даслед. –</w:t>
      </w:r>
      <w:r>
        <w:rPr>
          <w:sz w:val="28"/>
          <w:szCs w:val="28"/>
        </w:rPr>
        <w:t xml:space="preserve"> 2007. – № 4. – С. 4 – 1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апаева, В.В. </w:t>
      </w:r>
      <w:r>
        <w:rPr>
          <w:sz w:val="28"/>
          <w:szCs w:val="28"/>
        </w:rPr>
        <w:t>Социология права: краткий учебный курс / В.В. Лапаева. – 2-ое изд., перераб. и доп. – М. : НОРМА, 2008. – С. 228 – 23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Леонтьев, А.Н. Деятельность. Сознание. Личность / А.Н. Леонтьев. – М. : Политиздат, 1975, – 304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Мартыненко, Б.К. Правовой менталитет / Б.К. Мартыненко // Проблемы теории государства и права: учебник / Т.В. Кашанина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</w:t>
      </w:r>
      <w:r>
        <w:rPr>
          <w:bCs/>
          <w:sz w:val="28"/>
          <w:szCs w:val="28"/>
        </w:rPr>
        <w:t>и др.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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; под ред. В.М. Сырых. – М. : Эксмо, 2008. – С. 487 – 493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аслоу, А. Мотивация и личность / А. Маслоу; пер.с англ. – 3-е изд. – СПб. : Питер, 2003. – 352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атузов, Н.И. </w:t>
      </w:r>
      <w:r>
        <w:rPr>
          <w:sz w:val="28"/>
          <w:szCs w:val="28"/>
        </w:rPr>
        <w:t xml:space="preserve">Личность. Право. Демократия. Теоретические проблемы субъективного права / Н.И. Матузов. – Саратов: Изд-во Саратов. ун-та, 1972. – 294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атузов, Н.И. </w:t>
      </w:r>
      <w:r>
        <w:rPr>
          <w:sz w:val="28"/>
          <w:szCs w:val="28"/>
        </w:rPr>
        <w:t>Возможность и действительность в правовой сфере / Н.И. Матузов // Правоведение. – 2000. – № 3. – С. 26 – 3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рзон, Л.С. </w:t>
      </w:r>
      <w:r>
        <w:rPr>
          <w:sz w:val="28"/>
          <w:szCs w:val="28"/>
        </w:rPr>
        <w:t xml:space="preserve">Проблема научного факта / Л.С. Мерзон. – Л. : Ленингр. гос. пед. ин-т им. А. И. Герцена, 1972. – 188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 понятии юридического факта в общей теории права // Вопросы теории государства и права. – Саратов, 1986. – Вып. 7. – С. 107 – 121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трухин, И.Л. </w:t>
      </w:r>
      <w:r>
        <w:rPr>
          <w:sz w:val="28"/>
          <w:szCs w:val="28"/>
        </w:rPr>
        <w:t xml:space="preserve">Человек как социально-правовая ценность / И.Л. Петрухин // Государство и право. – 1999. – № 10. – С. 83 – 90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тасов, В.Н. </w:t>
      </w:r>
      <w:r>
        <w:rPr>
          <w:sz w:val="28"/>
          <w:szCs w:val="28"/>
        </w:rPr>
        <w:t xml:space="preserve">Правоотношение как система / В.Н. Протасов. – М. : Юрид. лит., 1991. – 144 с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ник, Ю.М. Личность / Ю.М. Резник // Социология. Основы общей теории: учебник / Г.В. Осипов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</w:t>
      </w:r>
      <w:r>
        <w:rPr>
          <w:bCs/>
          <w:sz w:val="28"/>
          <w:szCs w:val="28"/>
        </w:rPr>
        <w:t>и др.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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; отв. ред. Г.В. Осипов, Л.Н. Москвичев. – 2-е изд., испр. и доп. – М. : Норма, 2008. – С. 201 – 26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джерс, К. </w:t>
      </w:r>
      <w:r>
        <w:rPr>
          <w:sz w:val="28"/>
          <w:szCs w:val="28"/>
        </w:rPr>
        <w:t xml:space="preserve">К науке о личности / К. Роджерс // История зарубежной психологии: тексты. – М. : Прогресс, 1986. – С. 200 – 230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велова, С.Б. Самоопределение / С.Б. Савелова // Социология: Энциклопедия / сост. А.А. Грицанов, В.Л. Абушенко, Г.М. Евелькин, Г.Н. Соколова, О.В. Терещенко. – Минск: Кн.дом, 2003. – С. 885 – 886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Степанов, О.В. Социология права: учебное пособие / О.В. Степанов, П.С. Самыгин. – Ростов н/Д: Феникс, 2006. – С. 124 – 16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рокин, П.А. </w:t>
      </w:r>
      <w:r>
        <w:rPr>
          <w:sz w:val="28"/>
          <w:szCs w:val="28"/>
        </w:rPr>
        <w:t>Положения личности в системе социальных координат / П.А. Сорокин // Система социологии. – М. : Наука, 1994. – Т. 2. – С. 561 – 58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аршатов, И.А. </w:t>
      </w:r>
      <w:r>
        <w:rPr>
          <w:sz w:val="28"/>
          <w:szCs w:val="28"/>
        </w:rPr>
        <w:t xml:space="preserve">Производные правовые отношения / И.А. Фаршатов // Государство и право. – 1998. – № 2. – С. 28 – 34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алфина, Р.О. </w:t>
      </w:r>
      <w:r>
        <w:rPr>
          <w:sz w:val="28"/>
          <w:szCs w:val="28"/>
        </w:rPr>
        <w:t>Общее учение о правоотношении / Р.О. Халфина. – М. : Юрил. лит., 1974. – 351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Шафалович, А.А. Социология права: учебно-методический комплекс / А.А. Шафалович. – Минск: Амалфея, 2009. – С. 175 – 21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Щегорцов, В.А. Социология правосознания / В.А. Щегорцов. – М. : Мысль, 1981. – 174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Щербакова, Н.В. Правовая установка и социальная активность личности / Н.В. Щербакова. – М. : Юрид. лит., 1986. – 125 с.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bCs/>
          <w:sz w:val="28"/>
          <w:szCs w:val="28"/>
          <w:lang w:val="en-US"/>
        </w:rPr>
      </w:pPr>
      <w:hyperlink r:id="rId16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Deflem</w:t>
        </w:r>
      </w:hyperlink>
      <w:r>
        <w:rPr>
          <w:sz w:val="28"/>
          <w:szCs w:val="28"/>
          <w:lang w:val="en-GB"/>
        </w:rPr>
        <w:t xml:space="preserve">, M. </w:t>
      </w:r>
      <w:r>
        <w:rPr>
          <w:sz w:val="28"/>
          <w:szCs w:val="28"/>
          <w:lang w:val="en-US"/>
        </w:rPr>
        <w:t xml:space="preserve">Popular culture, crime and social control / M.Deflem. - Bingley: Emerald, 2010. – 288 p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cheer, J.W. The Person in Society: </w:t>
      </w:r>
      <w:r>
        <w:rPr>
          <w:rStyle w:val="Subtitle"/>
          <w:bCs/>
          <w:sz w:val="28"/>
          <w:szCs w:val="28"/>
          <w:lang w:val="en-US"/>
        </w:rPr>
        <w:t xml:space="preserve">Challenges to a Constructivist Theory / J.W.Scheer. – </w:t>
      </w:r>
      <w:r>
        <w:rPr>
          <w:sz w:val="28"/>
          <w:szCs w:val="28"/>
          <w:lang w:val="en-US"/>
        </w:rPr>
        <w:t>Psychosozial – Verlag, 2000 – 454 p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900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  <w:lang w:val="en-US"/>
        </w:rPr>
      </w:pPr>
      <w:hyperlink r:id="rId17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Znaniecki</w:t>
        </w:r>
      </w:hyperlink>
      <w:r>
        <w:rPr>
          <w:sz w:val="28"/>
          <w:szCs w:val="28"/>
          <w:lang w:val="en-GB"/>
        </w:rPr>
        <w:t xml:space="preserve">, F. </w:t>
      </w:r>
      <w:r>
        <w:rPr>
          <w:sz w:val="28"/>
          <w:szCs w:val="28"/>
          <w:lang w:val="en-US"/>
        </w:rPr>
        <w:t xml:space="preserve">Social Relations and Social Roles: </w:t>
      </w:r>
      <w:r>
        <w:rPr>
          <w:rStyle w:val="Subtitle"/>
          <w:bCs/>
          <w:sz w:val="28"/>
          <w:szCs w:val="28"/>
          <w:lang w:val="en-US"/>
        </w:rPr>
        <w:t xml:space="preserve">The Unfinished Systematic Sociology / F.Znaniecki. – </w:t>
      </w:r>
      <w:r>
        <w:rPr>
          <w:sz w:val="28"/>
          <w:szCs w:val="28"/>
          <w:lang w:val="en-US"/>
        </w:rPr>
        <w:t xml:space="preserve">Chandler Pub. Co., 1965 – 372 p. </w:t>
      </w:r>
    </w:p>
    <w:p>
      <w:pPr>
        <w:pStyle w:val="Normal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be-BY"/>
        </w:rPr>
      </w:pPr>
      <w:r>
        <w:rPr>
          <w:rFonts w:cs="Times New Roman CYR" w:ascii="Times New Roman CYR" w:hAnsi="Times New Roman CYR"/>
          <w:b/>
          <w:sz w:val="28"/>
          <w:szCs w:val="28"/>
          <w:lang w:val="be-BY"/>
        </w:rPr>
        <w:t>К теме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циология правового и противоправного поведение личности»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Антонян, Ю.М. Психология убийства / Ю.М. Антонян. – М. : Юристъ, 1997. – 303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Антонян, Ю.М. Преступность и психические аномалии / Ю.М. Антонян, С.В. Бородин. – М. : Наука, 1987. – 208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Афанасьев, В. Эволюция концепций аномии в социологии девиантного поведения / В.А. Афанасьев // Рубеж: Альманах. – Сыктывкар, 1992. – №2. – С. 69 – 81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раменка, Н.Ф. Сущность и принципы криминологической экспертизы проектов нормативных правовых актов / Н.Ф. Ахраменко // Право в современном белорусском обществе: сб. науч. тр. / Национальный центр законодательства и правовых исследований Республики Беларусь; редкол. : В.И. Семенков (гл. ред.), Г.А. Василевич (зам. гл. ред.)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инск: Право и экономика, 2009. – Выпуск 4. – С. 558 – 568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Бабосов, Е.М. Социология в текстах. Хрестоматия: учебное пособие для вузов / Е.М. Бабосов. – Минск: ТетраСистемс, 2003. – С. 324 – 339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Барановский, Н.А. Социальный контроль антиобщественных явлений / Н.А. Барановский // Социальные и социокультурные процессы в современной Беларуси: Сб. науч. тр. – Минск: Бел.наука, 2004. – С. 288 – 297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Барановский, Н.А. Основы методологии и методики криминологической экспертизы нормативных правовых актов / Н.А. Барановский // Право в современном белорусском обществе: сб. науч. тр. / Институт государства и права НАН Беларуси; редкол. : В.И. Семенков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инск: Право и экономика, 2006. – С. 8 – 20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рановский, Н.А. Криминально-детерминационный структурный компонент криминологической экспертизы проектов нормативный правовых актов / Н.А. Барановский // Право в современном белорусском обществе: сб. науч. тр. / Национальный центр законодательства и правовых исследований Республики Беларусь; редкол. : В.И. Семенков (гл. ред.), Г.А. Василевич (зам. гл. ред.)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инск: Право и экономика, 2009. – Выпуск 4. – С. 569 – 585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Барановский, Н.А. Криминологическая теория личностно-социальной интеракции и предупреждение преступности / Н.А. Барановский // Право в современном белорусском обществе: сб. науч. тр. / Национальный центр законодательства и правовых исследований Республики Беларусь; редкол. : В.И. Семенков (гл. ред.)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инск: Право и экономика, 2010. – Выпуск 5. – С. 531 – 546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Бибило, В.Н. Влияние правосудия по уголовным делам на состояние преступности / В.Н. Бибило // Проблемы юриспруденции: избранные труды / В.Н. Бибило. – Минск: Право и экономика, 2010. – С. 276 – 279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Васильев, В.П. Юридическая психология / В.П. Васильев. – СПб. : Питер, 2003. – 656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Гальперин, И.М. Влияние социальных условий на преступность; сб. науч. тр. / Всесоюз. ин-т по изуч. причин и разраб. мер предупреждения преступности; под ред. И.М. Гальперина. – М. : Всесоюз. ин-т по изуч. причин и разраб. мер предупреждения преступности, 1983. –125 с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Герцензон, А.А. Уголовное право и социология / А.А. Герцензон. – М. : Юрид. лит., 1970. – 286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вцов, Ю.И. Обеспечение правомерного поведения граждан / Ю.И. Гревцов // Законность в Российской Федерации. М. : Спарк, 1998. – 215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евский, Ф.М. Преступление и наказание / Ф.М. Достоевский // Соч. в 15 т. – Л. : «Наука», Ленинград. отделение, 1989. – Т. 5. – 523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Дубинин, Н.К. Генетика, поведение, ответственность / Н.К. Дубинин, И.И. Карпец, В.Н. Кудрявцев. – М. : Политиздат, 1982. – 304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Дюркгейм, Э. О разделении общественного труда / Э. Дюркгейм; пер.с фр. А.Б. Гофмана. – М. : Канон, 1996. – 431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Дюркгейм, Э. Самоубийство: Социологический этюд / Э. Дюркгейм; пер.с фр. А.Н. Ильинского; под ред.В.А. Базарова. – М. : Мысль, 1994. – 400 с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алинин, С.А. Формирование модели устойчивого правомерного поведения как необходимое условие развития социального правового государства / С.А. Калинин // Конституционный контроль и развитие социального правового государства: материалы междунар. науч.-практ. конф., Минск, 9-10 сент. 2004 г. / Конституционный суд Респ. Беларусь; под ред. Г.А. Василевича. – Минск: ООО «Смэтлок», 2004. – 139 – 141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арпец, И.И. Преступность: иллюзии и реальность / И.И. Карпец. – М. : Рос. право, 1992. – 431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лейберг, Ю.А. Социальные нормы и отклонения / Ю.А. Клейберг. – 2-е изд., доп. – М. : Вита-Пресс, 1997. – 365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оэн, А. Отклоняющее поведение и контроль над ним / Альберт К. Коэн // Американская социология: перспективы, проблемы, методы / Т. Парсонс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ред. Т. Парсонса. – М. : Прогресс, 1972. – С. 282 – 296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равченко, А. И. Социология: учебник для вузов / А.И. Кравченко, В.Ф. Анурин. – СПб. : Питер, 2008. – С. 231 – 278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удрявцев, В.Н. Генезис преступления. Опыт криминологического моделирования: учеб. пос. для вузов / В.Н. Кудрявцев. – М. : Инфра-М, 1998. – 214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удрявцев, В.Н. Социальные деформации (Причины, механизмы и пути преодоления) / В.Н. Кудрявцев. – М. : ИГПАН, 1992. – 133 </w:t>
      </w: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Кузнецова, Н.Ф. Значение общественной опасности деяний для их криминализации и декриминализации / Н.Ф. Кузнецова // Государство и право. – 2010. – № 6. – С. 67 – 75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урильски-Ожвэн, Ш. Образы права в России и Франции / Ш. Курильски-Ожвэн, М.Ю. Арутюнян, О.М. Здравомыслова. – М. : Аспект Пресс, 1996. – 215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урс советской криминологии: Предмет. Методология. Преступность и ее причины. Преступник. – М. : Юрид. лит., 1985. – 374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Кучинский, А.В. Преступники и преступления. Законы преступного мира. Обычаи, язык, татуировки: Энциклопедия / А.В. Кучинский. – Донецк: Сталкер, 1997. – 448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Лейст, О.Э. Санкции и ответственность по советскому праву (теоретические проблемы). М. : Изд-во Моск. ун-та, 1981. – С. 97 – 237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Литвинко, В.А. Трансформация правонарушений на современном этапе в белорусском обществе: автореф. … дис. канд. юрид. наук: 12.00.01 / В.А. Литвинко; Бел. гос. ун-т. – Минск, 2008. – 23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Ломброзо, Ч. Преступление; Новейшие успехи науки о преступнике; Анархисты / Чезаре Ломброзо. – М. : ИНФРА-М, 2004. – 313 с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Лунеев, В.В. Преступность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Мировые, региональные и российские тенденции / В.В. Лунеев. – М. : Изд-во НОРМА, 1997. – 480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Мамитова, Н.В. Правовая экспертиза российского законодательства: вопросы теории и практики / Н.В. Мамитова // Государство и право. – 2010. – № 11. – С. 5 – 14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Маслоу, А. Мотивация и личность / А. Маслоу; пер.с англ. – 3-е изд. – СПб. : Питер, 2003. – 352 с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Мертон, Р. Социальная структура и аномия / Роберт К. Мертон // Социология преступности (Современные буржуазные теории); пер. с фр. Е.А. Самарской. – М. : Изд-во «Прогресс», 1966. – С. 299 – 313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Молчанов, А.А. Правовая культура в социальной жизни: вопросы методологии / А.А. Молчанов // Правоведение. – 1991. – №1. – С. 63 – 73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оз, Д.Г. Аксиолого-правовой криминологический анализ проекта закона / Д.Г. Мороз // Право в современном белорусском обществе: сб. науч. тр. / Национальный центр законодательства и правовых исследований Республики Беларусь; редкол. : В.И. Семенков (гл. ред.)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инск: Право и экономика, 2010. – Выпуск 5. – С. 554 – 560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Муженская, Н.Е. Развитие правового института судебной экспертизы: фрагменты истории / Н.Е. Муженская // Государство и право. – 2009. – № 8. – С. 78 – 87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ормативных правовых актах Республики Беларусь: Закон Республики Беларусь, 10 января 2000 г., № 361-З // </w:t>
      </w:r>
      <w:r>
        <w:rPr>
          <w:sz w:val="28"/>
          <w:szCs w:val="28"/>
          <w:lang w:val="be-BY"/>
        </w:rPr>
        <w:t>Ведамасці Нацыянальнага сходу Рэспублікі Беларусь.</w:t>
      </w:r>
      <w:r>
        <w:rPr>
          <w:sz w:val="28"/>
          <w:szCs w:val="28"/>
        </w:rPr>
        <w:t xml:space="preserve"> – 2000. – № 5. – Ст. 40; Нац. реестр правовых актов Респ. Беларусь. – 2002. – № 7. – 2/830; 2004. – № 175. – 2/1070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криминологической экспертизе проектов законов Республики Беларусь: Указ Президента Респ. Беларусь, 29 мая 2007 г., № 244 // Нац. реестр правовых актов Респ. Беларусь. – 2007. – № 1/8611.</w:t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О некоторых мерах по совершенствованию деятельности Конституционного Суда Республики Беларусь: Декрет Президента Респ. Беларусь, 26 июня 2008 г., № 14 // Советская Белоруссия. – 2008. – 28 июня. – С. 3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О мерах по совершенствованию нормотворческой деятельности: Указ Президента Респ. Беларусь, 11 августа 2003 г., № 359 // Нац. реестр правовых актов Респ. Беларусь. – 2003. – № 92. – 1/4856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Об итогах деятельности органов прокуратуры по укреплению законности и правопорядка в 2007 году // Генеральная прокуратура Республики Беларусь [Электронный ресурс]. – 2008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okuratu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px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guid</w:t>
      </w:r>
      <w:r>
        <w:rPr>
          <w:sz w:val="28"/>
          <w:szCs w:val="28"/>
        </w:rPr>
        <w:t>=14936#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. – Дата доступа: 28.01.2010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30"/>
          <w:szCs w:val="30"/>
        </w:rPr>
        <w:t xml:space="preserve">Об обязательной юридической экспертизе нормативных правовых актов Национального банка, Национальной академии наук Беларуси, министерств, иных республиканских органов государственного управления, областных, Минского городского Советов депутатов, облисполкомов, Минского горисполкома, местных Советов депутатов, исполнительных и распорядительных органов базового уровня: постановление Совета Министров Респ. Беларусь, 23 сент. 2006 г., № 1244 // Консультант Плюс: Беларусь. Технология 3000 </w:t>
      </w:r>
      <w:r>
        <w:rPr>
          <w:sz w:val="28"/>
          <w:szCs w:val="28"/>
        </w:rPr>
        <w:t>[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/ ООО «ЮрСпектр», Нац. центр правовой информации Респ. Беларусь. – Минск, 2009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Оксамытный, В.В. Правомерное поведение личности / В.В. Оксамытный. – Киев: «Наукова думка», 1990. – 176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Осипова, О.С. Девиантное поведение: благо или зло / О.С. Осипова // Социологические исследования. – 1998. – №9. – С. 11 – 14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оведения обязательной юридической экспертизы Центром // Национальный центр законодательства и правовых исследований Республики Беларусь. Официальный сайт [Электронный ресурс]. – Минск, 2009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xposo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– Дата доступа: 27.01.2010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Пирожков, В.Ф. Криминальная психология: психология криминальной преступности / В.Ф. Пирожков. – М. : Ось-89, 1998. – Кн. 1. – 704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ецкий, О.В. Антинаркотическая деятельность в системе предупреждения преступности несовершеннолетних / О.В. Русецкий // Право в современном белорусском обществе: сб. науч. тр. / Национальный центр законодательства и правовых исследований Республики Беларусь; редкол. : В.И. Семенков (гл. ред.)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инск: Право и экономика, 2010. – Выпуск 5. – С. 576 – 583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Рывкина, Р.В. Социальные корни криминализации российского общества / Р.В. Рывкина // Социологические исследования. – 1997. – №4. – С. 73 – 83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адков, Е.В. Маргинальность и преступность  / Е.В. Садков // Социологические исследования. – 2000. – №4. – С. 43 – 47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Сосновский, А.А. К вопросу об объектах криминологического исследования при проведении криминологической экспертизы проектов нормативных правовых актов / А.А. Сосновский // Право в современном белорусском обществе: сб. науч. тр. / Национальный центр законодательства и правовых исследований Республики Беларусь; редкол. : В.И. Семенков (гл. ред.)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инск: Право и экономика, 2010. – Выпуск 5. – С. 591 – 600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пиридонов, Л.И. Социология уголовного права / Л.И. Спиридонов. – М. : Юрид. лит., 1986. – 236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анов, О.В. Социология права: учебное пособие / О.В. Степанов, П.С. Самыгин. – Ростов н/Д: Феникс, 2006. – С. 165 – 227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581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Тард, Г. </w:t>
      </w:r>
      <w:r>
        <w:rPr>
          <w:sz w:val="28"/>
          <w:szCs w:val="28"/>
        </w:rPr>
        <w:t>Преступник и преступление. Сравнительная преступность. Преступления толпы / Г. Тард; сост. и предисл. В.С. Овчинского. – М. : ИНФРА-М, 2004. – 391 с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порикова, О.О. К вопросу об унификации понятий, используемых при криминологической экспертизе проектов законов / О.О. Топорикова // Право в современном белорусском обществе: сб. науч. тр. / Национальный центр законодательства и правовых исследований Республики Беларусь; редкол. : В.И. Семенков (гл. ред.)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инск: Право и экономика, 2010. – Выпуск 5. – С. 601 – 606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манов, В.А. О правовом нигилизме / В.А. Туманов // Советское государство и право. – 1989. – №10. – С. 20 – 27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Феофанов, К.А. Социальная аномия: обзор подходов в американской социологии / К.А. Феофанов // Социологические исследования. – 1992. – №5. – С. 88 – 92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581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Ферри, </w:t>
      </w:r>
      <w:r>
        <w:rPr>
          <w:sz w:val="28"/>
          <w:szCs w:val="28"/>
        </w:rPr>
        <w:t>Э. Уголовная социология / Э. Ферри; сост. и предисл. В.С. Овчинского. – М. : ИНФРА-М, 2009. – 658 с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Фокс, В. Введение в криминологию / В. Фокс; пер. с англ. – М. : Прогресс, 1980. – 312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Фрейд, З. Психоаналитические этюды / З. Фрейд; пер. с нем. – Минск: Беларусь, 1991. – 604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Цирин, А.М. Законодательство Российской Федерации о противодействии коррупции: характеристика и перспективы развития / А.М. Цирин // Право в современном белорусском обществе: сб. науч. тр. / Национальный центр законодательства и правовых исследований Республики Беларусь; редкол. : В.И. Семенков (гл. ред.)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инск: Право и экономика, 2010. – Выпуск 5. – С. 607 – 61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1080" w:leader="none"/>
        </w:tabs>
        <w:ind w:left="0" w:right="14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Шафалович, А.А. Социология права: учебно-методический комплекс / А.А. Шафалович. – Минск: Амалфея, 2009. – С. 231 – 251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Штомпка, П. Социология социальных изменений / П. Штомпка. – М. : Аспект Пресс, 1996. – 415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Щербакова, Н.В. Правовая установка и социальная активность личности / Н.В. Щербакова. – М. : Юрид. лит., 1986. – 125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Яковлев, А.М. Социология экономической преступности / А.М. Яковлев. – М. : Наука, 1986. – 251 с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  <w:lang w:val="en-US"/>
        </w:rPr>
        <w:t>Black, D. The Behavior of Law / D. Black. – New York:</w:t>
      </w:r>
      <w:r>
        <w:rPr>
          <w:sz w:val="28"/>
          <w:szCs w:val="28"/>
          <w:lang w:val="en-GB"/>
        </w:rPr>
        <w:t xml:space="preserve"> Academic Press</w:t>
      </w:r>
      <w:r>
        <w:rPr>
          <w:sz w:val="28"/>
          <w:szCs w:val="28"/>
          <w:lang w:val="en-US"/>
        </w:rPr>
        <w:t xml:space="preserve">, 1976. – 175 p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hyperlink r:id="rId18">
        <w:r>
          <w:rPr>
            <w:rStyle w:val="InternetLink"/>
            <w:sz w:val="28"/>
            <w:lang w:val="en-US"/>
          </w:rPr>
          <w:t>Deflem</w:t>
        </w:r>
      </w:hyperlink>
      <w:r>
        <w:rPr>
          <w:sz w:val="28"/>
          <w:szCs w:val="28"/>
          <w:lang w:val="en-US"/>
        </w:rPr>
        <w:t xml:space="preserve">, M. Popular culture, crime and social control / M.Deflem. – Bingley: Emerald, 2010. – 288 p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  <w:lang w:val="en-US"/>
        </w:rPr>
        <w:t xml:space="preserve">Emerson, R. From Normal Conflict to Normative Deviance: The Micro-Politics of Trouble in Close Relationships / R.Emerson // Journal of Contemporary Ethnography. – 2011. – № 1(40). – P. 3 – 38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  <w:lang w:val="en-US"/>
        </w:rPr>
        <w:t xml:space="preserve">Siegel, L. Juvenile Delinquency: </w:t>
      </w:r>
      <w:r>
        <w:rPr>
          <w:sz w:val="28"/>
          <w:lang w:val="en-US"/>
        </w:rPr>
        <w:t xml:space="preserve">Theory, Practice, and Law / </w:t>
      </w:r>
      <w:hyperlink r:id="rId19">
        <w:r>
          <w:rPr>
            <w:rStyle w:val="InternetLink"/>
            <w:sz w:val="28"/>
            <w:lang w:val="en-US"/>
          </w:rPr>
          <w:t>L.Siegel</w:t>
        </w:r>
      </w:hyperlink>
      <w:r>
        <w:rPr>
          <w:sz w:val="28"/>
          <w:szCs w:val="28"/>
          <w:lang w:val="en-US"/>
        </w:rPr>
        <w:t xml:space="preserve">, </w:t>
      </w:r>
      <w:hyperlink r:id="rId20">
        <w:r>
          <w:rPr>
            <w:rStyle w:val="InternetLink"/>
            <w:sz w:val="28"/>
            <w:lang w:val="en-US"/>
          </w:rPr>
          <w:t>B.Welsh</w:t>
        </w:r>
      </w:hyperlink>
      <w:r>
        <w:rPr>
          <w:sz w:val="28"/>
          <w:szCs w:val="28"/>
          <w:lang w:val="en-US"/>
        </w:rPr>
        <w:t xml:space="preserve">. – Cengage Learning, 2008 – 648 p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be-BY"/>
        </w:rPr>
      </w:pPr>
      <w:r>
        <w:rPr>
          <w:rFonts w:cs="Times New Roman CYR" w:ascii="Times New Roman CYR" w:hAnsi="Times New Roman CYR"/>
          <w:b/>
          <w:sz w:val="28"/>
          <w:szCs w:val="28"/>
          <w:lang w:val="be-BY"/>
        </w:rPr>
        <w:t>К теме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ые аспекты юридической ответственност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ев, И.А. К вопросу о понятии ответственности в системе права / И.А. Алексеев // Государство и право. – 2009. – № 2. – С. 83 – 8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ылев, Б.Т. Сущность позитивной юридической ответственности / Б.Т. Базылев // Юридическая Россия: федер. правовой портал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1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be-BY"/>
          </w:rPr>
          <w:t>:</w:t>
        </w:r>
        <w:r>
          <w:rPr>
            <w:rStyle w:val="InternetLink"/>
            <w:color w:val="000000"/>
            <w:sz w:val="28"/>
            <w:szCs w:val="28"/>
            <w:u w:val="none"/>
          </w:rPr>
          <w:t>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a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ticl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ticl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  <w:lang w:val="be-BY"/>
        </w:rPr>
        <w:t>?</w:t>
      </w:r>
      <w:r>
        <w:rPr>
          <w:sz w:val="28"/>
          <w:szCs w:val="28"/>
          <w:lang w:val="en-US"/>
        </w:rPr>
        <w:t>articleID</w:t>
      </w:r>
      <w:r>
        <w:rPr>
          <w:sz w:val="28"/>
          <w:szCs w:val="28"/>
        </w:rPr>
        <w:t>=187438. – Дата доступа: 31.01.200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ылев, Б.Т. Юридическая ответственность: теорет. аспекты / Б.Т. Базылев. – Красноярск: Изд-во Краснояр. ун-та, 1985. – 1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Бринчук, М.М. Эколого-правовая ответственность – самостоятельный вид юридической ответственности / М.М. Бринчук // Государство и право. –2009. – № 4. – С. 39 – 4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Бринчук, М.М. Безответственность в современном экологическом праве / М.М. Бринчук // Государство и право. – 2010. – № 11. – С. 56 – 6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щин, Д.И. Юридическая ответственность за моральный вред: теорет.-правовой анализ / Д.И. Гущин. – СПб. : Юрид. центр «Пресс», 2002. – 16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исов, Ю.А. Общая теория правонарушения и ответственности. Социологический и юридический аспекты / Ю.А. Денисов. – Л. : Изд-во Ленингр. ун-та, 1983. –14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Дербин, А.П. К вопросу о месте социальной справедливости в системе целей уголовной ответственности / А.П. Дербин, С.М. Сивец // Право в современном белорусском обществе: сб. науч. тр. / Национальный центр законодательства и правовых исследований Республики Беларусь; редкол. : В.И. Семенков (гл. ред.), Г.А. Василевич (зам. гл. ред.)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инск: Право и экономика, 2009. – Выпуск 4. – С. 613 – 628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Добрынин, Н.М. К вопросу о конституционной ответственности / Н.М. Добрынин // Государство и право.– 2010. – № 10. – С. 17 – 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Ерыгина, В.И. Некоторые аспекты публично-правовой ответственности политических партий как участников избирательного процесса / В.И. Ерыгина // Государство и право. – 2009. – № 11. – С. 37 – 4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озочкин, И.Д. Основания ответственности в современном уголовном праве / И.Д. Козочкин // Государство и право. – 2010. – № 10. – С. 83 – 9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олапов, Р. Свобода и ответственность / Р. Косолапов, В. Марков. – М. : Политиздат, 1969. – 9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това, Н.В. «Круглый стол»: «Свобода и ответственность»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обзор материалов заседаний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/ Н.В. Кротова // Государство и право. – 2007. – № 3. – С. 109 – 12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учинский, В.А. Личность, свобода, право / В.А. Кучинский. – М. : Юрид. лит., 1978. – 29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Лейст, О.Э. Санкции и ответственность по советскому праву (теоретические проблемы) / О.Э. Лейст. – М. : Изд-во МГУ, 1981. – 2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пинский, Д.А. Проблемы юридической ответственности / Д.А. Липинский; под ред. Р.Л. Хачатурова. – 2-е изд., перераб. и доп. – СПб. : Юрид. центр «Пресс», 2004. – 40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ин, Н.С. Юридическая ответственность и справедливость / Н.С. Малеин. – М. : Манускрипт, 1992. – 20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хотный, А.Ф. Проблема социальной ответственности / А.Ф. Плахотный. – Харьков: Вищ. шк., 1981. – 19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азгильдиева, М.Б. К вопросу о позитивной финансово-правовой ответственности / М.Б. Разгильдиева // Государство и право. – 2009. – № 12. – С 5 – 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ерков, П.П. О понятии юридической ответственности / П.П. Серков // Журн. рос. права. – 2010. – № 8. – С. 42 – 49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орокин, П.А. Человек. Цивилизация. Общество / П.А. Сорокин / Общ. ред., сост. и предисл. А.Ю. Согомонова; пер. с англ. – М. : Политиздат, 1992. – С. 51 – 15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81" w:leader="none"/>
          <w:tab w:val="left" w:pos="1080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Ферри, </w:t>
      </w:r>
      <w:r>
        <w:rPr>
          <w:sz w:val="28"/>
          <w:szCs w:val="28"/>
        </w:rPr>
        <w:t>Э. Уголовная социология / Э. Ферри; сост. и предисл. В.С. Овчинского. – М. : ИНФРА-М, 2009. – С. 336 – 5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мич, В.М. Теоретические проблемы уголовной ответственности (Концепция и правовая модель института уголовной ответственности): автореф. … дис. д-ра юрид. наук: 12.00.08 / В.М. Хомич; Бел. гос. ун-т. – Минск, 1997. – 35 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шковский, Е.А. Позитивная и перспективная юридическая ответственность в системе социального контроля: автореф. … дис. канд. юрид. наук: 12.00.01 / Е.А. Цишковский; Нижегор. акад. МВД России. – Н. Новгород, 2003. – 3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Черногор, Н.Н. О теоретических проблемах юридической ответственности / Н.Н. Черногор // Журн. рос. права. – 2006. – № 5. – С. 105 – 10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Чухвичев, Д.В. Свобода личности и юридическая ответственность / Д.В. Чухвичев // Государство и право. – 2005. – № 3. – С. 103 – 1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рбакова, О.Е. Юридическая ответственность как социальная реальность / О.Е. Щербакова // Юрист. – 2003. – № 4. – С. 12 – 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ответственность: проблемы теории и практики: сб. науч. тр. / Акад. МВД Респ. Беларусь; ред.: В.А. Кучинский, Э.А. Саркисова. – Минск, 1996. – 11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en-US"/>
        </w:rPr>
        <w:t>Black, D. The Behavior of Law / D. Black. – New York:</w:t>
      </w:r>
      <w:r>
        <w:rPr>
          <w:sz w:val="28"/>
          <w:szCs w:val="28"/>
          <w:lang w:val="en-GB"/>
        </w:rPr>
        <w:t xml:space="preserve"> Academic Press</w:t>
      </w:r>
      <w:r>
        <w:rPr>
          <w:sz w:val="28"/>
          <w:szCs w:val="28"/>
          <w:lang w:val="en-US"/>
        </w:rPr>
        <w:t xml:space="preserve">, 1976. – 175 p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09"/>
        <w:jc w:val="both"/>
        <w:rPr/>
      </w:pPr>
      <w:hyperlink r:id="rId22">
        <w:r>
          <w:rPr>
            <w:rStyle w:val="InternetLink"/>
            <w:sz w:val="28"/>
            <w:szCs w:val="28"/>
            <w:lang w:val="en-US"/>
          </w:rPr>
          <w:t>Lyon</w:t>
        </w:r>
      </w:hyperlink>
      <w:r>
        <w:rPr>
          <w:sz w:val="28"/>
          <w:szCs w:val="28"/>
          <w:lang w:val="en-US"/>
        </w:rPr>
        <w:t xml:space="preserve">, D. Reciprocity and Responsibility in Sociology / D.Lyon. –  Association for the Advancement of Christian Scholarship, 1977. – 27 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hyperlink r:id="rId23">
        <w:r>
          <w:rPr>
            <w:rStyle w:val="InternetLink"/>
            <w:sz w:val="28"/>
            <w:szCs w:val="28"/>
            <w:lang w:val="en-US"/>
          </w:rPr>
          <w:t>Cane</w:t>
        </w:r>
      </w:hyperlink>
      <w:r>
        <w:rPr>
          <w:sz w:val="28"/>
          <w:szCs w:val="28"/>
          <w:lang w:val="en-US"/>
        </w:rPr>
        <w:t>, P. Responsibility in Law and Morality / P.Cane. – Hart Publishing, 2002. – 303 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Siegel, L. Juvenile Delinquency: Theory, Practice, and Law / </w:t>
      </w:r>
      <w:hyperlink r:id="rId24">
        <w:r>
          <w:rPr>
            <w:rStyle w:val="InternetLink"/>
            <w:sz w:val="28"/>
            <w:szCs w:val="28"/>
            <w:lang w:val="en-US"/>
          </w:rPr>
          <w:t>L.Siegel</w:t>
        </w:r>
      </w:hyperlink>
      <w:r>
        <w:rPr>
          <w:sz w:val="28"/>
          <w:szCs w:val="28"/>
          <w:lang w:val="en-US"/>
        </w:rPr>
        <w:t xml:space="preserve">, </w:t>
      </w:r>
      <w:hyperlink r:id="rId25">
        <w:r>
          <w:rPr>
            <w:rStyle w:val="InternetLink"/>
            <w:sz w:val="28"/>
            <w:szCs w:val="28"/>
            <w:lang w:val="en-US"/>
          </w:rPr>
          <w:t>B.Welsh</w:t>
        </w:r>
      </w:hyperlink>
      <w:r>
        <w:rPr>
          <w:sz w:val="28"/>
          <w:szCs w:val="28"/>
          <w:lang w:val="en-US"/>
        </w:rPr>
        <w:t xml:space="preserve">. – Cengage Learning, 2008. – 648 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vis, Ph. Moral Duty and Legal Responsibility: A Philosophical-Legal Casebook / Ph.Davis. – Appleton-Century-Crofts, 1966. – 288 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Moberly, W.H. Legal Responsibility and Moral Responsibility / </w:t>
      </w:r>
      <w:hyperlink r:id="rId26">
        <w:r>
          <w:rPr>
            <w:rStyle w:val="InternetLink"/>
            <w:sz w:val="28"/>
            <w:szCs w:val="28"/>
            <w:lang w:val="en-US"/>
          </w:rPr>
          <w:t>W.H.Moberly</w:t>
        </w:r>
      </w:hyperlink>
      <w:r>
        <w:rPr>
          <w:sz w:val="28"/>
          <w:szCs w:val="28"/>
          <w:lang w:val="en-US"/>
        </w:rPr>
        <w:t xml:space="preserve">. – Fortress Press, 1965. – 55 p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be-BY"/>
        </w:rPr>
      </w:pPr>
      <w:r>
        <w:rPr>
          <w:rFonts w:cs="Times New Roman CYR" w:ascii="Times New Roman CYR" w:hAnsi="Times New Roman CYR"/>
          <w:b/>
          <w:sz w:val="28"/>
          <w:szCs w:val="28"/>
          <w:lang w:val="be-BY"/>
        </w:rPr>
        <w:t>К теме 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Юридическая конфликтология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сновы конфликтологии / Е.М. Бабосов. – Минск: «Право и экономика», 1997. – 392 с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Дарендорф, Р. </w:t>
      </w:r>
      <w:r>
        <w:rPr>
          <w:sz w:val="28"/>
          <w:szCs w:val="28"/>
        </w:rPr>
        <w:t xml:space="preserve">Элементы теории социального конфликта / Р. Дарендорф // Социологические исследования. – 1994. – № 5. – С. 142 – 147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арендорф, Р. </w:t>
      </w:r>
      <w:r>
        <w:rPr>
          <w:sz w:val="28"/>
          <w:szCs w:val="28"/>
        </w:rPr>
        <w:t>Современный социальный конфликт. Очер политики свободы / Р. Дарендорф; пер. с нем. Л.Ю. Пантиной. – М. : РОССПЭН, 2002. – 284 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Дмитриев, А.В. </w:t>
      </w:r>
      <w:r>
        <w:rPr>
          <w:sz w:val="28"/>
          <w:szCs w:val="28"/>
        </w:rPr>
        <w:t xml:space="preserve">Введение в общую теорию конфликтов / А.В. Дмитриев, В. Н. Кудрявцев, С. В. Кудрявцев. – М., 1993. – 210 с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Здравомыслов, А.Г. </w:t>
      </w:r>
      <w:r>
        <w:rPr>
          <w:sz w:val="28"/>
          <w:szCs w:val="28"/>
        </w:rPr>
        <w:t xml:space="preserve">Социология конфликта: учеб. пос. для вузов / А.Г. Здравомыслов. – М. : Аспект Пресс, 1996. – 318 с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Зеркин, Д.П. </w:t>
      </w:r>
      <w:r>
        <w:rPr>
          <w:sz w:val="28"/>
          <w:szCs w:val="28"/>
        </w:rPr>
        <w:t xml:space="preserve">Основы конфликтологии / Д.П. Зеркин. – Ростов н/Д: Феникс, 1998. – 469 с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иммель, Г. </w:t>
      </w:r>
      <w:r>
        <w:rPr>
          <w:sz w:val="28"/>
          <w:szCs w:val="28"/>
        </w:rPr>
        <w:t>Теория конфликтного функционализма / Г. Зиммель // Избранные работы. – М. : Ника-Центр, 2006. – 436 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озер, Л. </w:t>
      </w:r>
      <w:r>
        <w:rPr>
          <w:sz w:val="28"/>
          <w:szCs w:val="28"/>
        </w:rPr>
        <w:t xml:space="preserve">Функции социального конфликта / Л. Козер; пер. с англ. О. Назаровой; под общ. ред. Л.Г. Ионина. – М. : Идея-пресс, 2000. – 205 с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зырев, Г.И. Конфликтология. Социальные конфликты в общественной жизни / Г.И. Козырев // Социально-гуманитарные знания. – 1999. – № 1. – С. 103 – 12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осалс, Л.Я. </w:t>
      </w:r>
      <w:r>
        <w:rPr>
          <w:sz w:val="28"/>
          <w:szCs w:val="28"/>
        </w:rPr>
        <w:t xml:space="preserve">Социология перехода к рынку в России / Л.Я. Косалс, Р.В. Рывкина. – М. : Едиториал УРСС, 1998. – 368 с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удрявцев, В.Н. </w:t>
      </w:r>
      <w:r>
        <w:rPr>
          <w:sz w:val="28"/>
          <w:szCs w:val="28"/>
        </w:rPr>
        <w:t xml:space="preserve">Юридический конфликт / В.Н. Кудрявцев // Государство и право.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1995. – № 9. – С. 9 – 14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581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Маркс, К. </w:t>
      </w:r>
      <w:r>
        <w:rPr>
          <w:sz w:val="28"/>
          <w:szCs w:val="28"/>
        </w:rPr>
        <w:t>Манифест Коммунистической партии / К. Маркс, Ф.Энгельс //  Соч. в 50 т. – 2-е изд. – М. : Госполитиздат, 1960. – Т. 4. – С. 419 – 459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аркс, К. </w:t>
      </w:r>
      <w:r>
        <w:rPr>
          <w:sz w:val="28"/>
          <w:szCs w:val="28"/>
        </w:rPr>
        <w:t xml:space="preserve">Восемнадцатое брюмера Луи Бонапарта / К. Маркс // Маркс К., Энгельс Ф.: Соч.  в 50 т.– 2-е изд. – М. : Госполитиздат, 1960. – Т. 8. – С. 115 – 217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Миллс, Ч.Р. </w:t>
      </w:r>
      <w:r>
        <w:rPr>
          <w:sz w:val="28"/>
          <w:szCs w:val="28"/>
        </w:rPr>
        <w:t xml:space="preserve">Властвующая элита / Ч.Р.Миллс; пер. с англ. Е. И. Розенталь [и др.] . Ред. Л. Я. Розовский. – М. : Изд. иностр. лит., 1959. – 543 с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Нерсесянц, В. </w:t>
      </w:r>
      <w:r>
        <w:rPr>
          <w:sz w:val="28"/>
          <w:szCs w:val="28"/>
        </w:rPr>
        <w:t xml:space="preserve">С. Наш путь к праву. От социализма к цивилизму / В.С. Нерсесянц. – М. : Рос. право. – 1992. – 349 с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Нечипоренко, Л.А. </w:t>
      </w:r>
      <w:r>
        <w:rPr>
          <w:sz w:val="28"/>
          <w:szCs w:val="28"/>
        </w:rPr>
        <w:t xml:space="preserve">Буржуазная «социология конфликта» / Л.А. Нечипоренко. – М. : Политиздат, 1982. – 142 с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сновы конфликтологии: учеб. пос. / В.Н. Кудрявце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ред. А.В. Дмитриева, В.Н. Кудрявцева [и др.] . – М. : Юристъ, 1997. – 194 с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влов, В.И. Юридические конфликты: теоретико-методологические аспекты разрешения в процессе применения права: автореф. … дис. канд. юрид. наук: 12.00.01 / В.И. Павлов; Академия МВД Республики Беларусь. – Минск, 2005. – 22 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омашов, Р.А. Юридическая Конфликтология: учеб. пособие / Р.А. Ромашев. – СПб. : Астерион, 2006. – 226 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тлов, В.А. Юридический конфликт и логика дефолтов / В.А. Светлов // Государство и право. – 2009. – № 9. – С. 98 – 100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а, Р.А. Условия и юридические последствия достижения примирения в порядке статьи 89 Уголовного кодекса Республики Беларусь / Р.А. Середа // Право в современном белорусском обществе: сб. науч. тр. / Национальный центр законодательства и правовых исследований Республики Беларусь; редкол. : В.И. Семенков (гл. ред.) [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. – Минск: Право и экономика, 2010. – Выпуск 5. – С. 584 – 590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йкина, Т.В. Юридическая конфликтология: учеб. пособие / Т.В. Худойкина, А.А. Брыжинский. – Саранск: Изд-во Мордовского ун-та, 2008. – 222 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ая конфликтология / отв. ред. В.Н. Кудрявцев. – М. : Изд-во ИГиП РАН, 1995. – 316 с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en-US"/>
        </w:rPr>
        <w:t>Banakar, R. Law Through Sociology's Looking Glass: Conflict and Competition in Sociological Studies of Law / R.Banakar // The New ISA Handbook in Contemporary International Sociology: Conflict, Competition, and Cooperation, 2009 //</w:t>
      </w:r>
      <w:r>
        <w:rPr>
          <w:rFonts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ocial Science Research Network [Electronic resource]. – 2011. – Mode of access: http://papers.ssrn.com/sol3/papers. – Date of access: 24.01.2011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en-US"/>
        </w:rPr>
        <w:t>Emerson, R. From Normal Conflict to Normative Deviance: The Micro-Politics of Trouble in Close Relationships / R.Emerson // Journal of Contemporary Ethnography. – 2011. – №</w:t>
      </w:r>
      <w:r>
        <w:rPr>
          <w:sz w:val="28"/>
          <w:szCs w:val="28"/>
          <w:lang w:val="en-GB"/>
        </w:rPr>
        <w:t xml:space="preserve"> 1(</w:t>
      </w:r>
      <w:r>
        <w:rPr>
          <w:sz w:val="28"/>
          <w:szCs w:val="28"/>
          <w:lang w:val="en-US"/>
        </w:rPr>
        <w:t>40). – P. 3 – 38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be-BY"/>
        </w:rPr>
      </w:pPr>
      <w:r>
        <w:rPr>
          <w:rFonts w:cs="Times New Roman CYR" w:ascii="Times New Roman CYR" w:hAnsi="Times New Roman CYR"/>
          <w:b/>
          <w:sz w:val="28"/>
          <w:szCs w:val="28"/>
          <w:lang w:val="be-BY"/>
        </w:rPr>
        <w:t>К теме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о и общественное мнение»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17"/>
        <w:jc w:val="both"/>
        <w:rPr>
          <w:sz w:val="28"/>
          <w:szCs w:val="28"/>
        </w:rPr>
      </w:pPr>
      <w:r>
        <w:rPr>
          <w:sz w:val="28"/>
          <w:szCs w:val="28"/>
        </w:rPr>
        <w:t>Беспалый, В.О. Социология права: учеб.-метод. комплекс / В.О. Беспалый. – Минск: ГИУСТ БГУ, 2009. – С. 67 – 86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 xml:space="preserve">Гавра, Д.П. Общественное мнение как социологическая категория / Д.П. Гавра. – СПб. : ИСЭП, 1995. – 235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>
          <w:sz w:val="28"/>
          <w:szCs w:val="28"/>
        </w:rPr>
      </w:pPr>
      <w:r>
        <w:rPr>
          <w:sz w:val="28"/>
          <w:szCs w:val="28"/>
        </w:rPr>
        <w:t>Галимова, М.А. Общественное мнение и власть: социально-философский анализ взаимодействия: автореф. … дис. канд. философ. наук: 09.00.11 / М.А. Галимова; Моск. город. ун-т управления. – М. , 2006. – 20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>
          <w:sz w:val="28"/>
          <w:szCs w:val="28"/>
        </w:rPr>
      </w:pPr>
      <w:r>
        <w:rPr>
          <w:sz w:val="28"/>
          <w:szCs w:val="28"/>
        </w:rPr>
        <w:t>Гегель, Г. Политические произведения / Г. Гегель. – М. : Наука, 1978. – С. 139, 143, 155, 161, 168, 180, 374, 392, 40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 xml:space="preserve">Гегель, Г. Философия права / Г. Гегель; пер. с нем. Б.Г. Столпнера и М.И. Левиной. – М. : Мысль, 1990. – С. 347, 351 – 354, 356, 372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шков, М.К. Общественное мнение: история и современность / М.К. Горшков. – М. : Политиздат, 1988. – 382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>Горшков, М.К. Прикладная социология: методология и методы: учеб. пособие для вузов / М.К. Горшков, Ф.Э. Шереги. – М. : Альфа-М : ИНФРА-М, 2009. – 414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>Демидов, А.С. Право и общественное мнение (вопросы теории): автореф. … дис. канд. юрид. наук: 12.00.01 / А.С. Демидов; ГОУВПО «Саратовская государственная академия права». – Саратов, 2008. – 3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 xml:space="preserve">Ефремова, Г.Х. Общественное мнение и преступление / Г.Х. Ефремова, Г.Ш. Лежава [и др. ] . – Тбилиси: Мецниереба, 1984. – 299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 xml:space="preserve">Коробейников, В.С. Пирамида мнений: Обществ. мнение : природа и функции / В.С. Коробейников. – М. : Мол. гвардия, 1981. – 222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>Лапаева, В.В. Общественное мнение и законодательство / В.В. Лапаева // Социологические исследования. – 1997. – №9. – С. 16 – 2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 xml:space="preserve">Лапаева, В.В. Обнародование результатов исследований общественного мнения как объект правового регулирования / В.В.Лапаева // Социологические исследования. – 1998. – №8. – С. 3 – 14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iCs/>
          <w:sz w:val="28"/>
          <w:szCs w:val="28"/>
        </w:rPr>
        <w:t xml:space="preserve">Лапаева, В.В. </w:t>
      </w:r>
      <w:r>
        <w:rPr>
          <w:sz w:val="28"/>
          <w:szCs w:val="28"/>
        </w:rPr>
        <w:t>Социология права: краткий учебный курс / В.В. Лапаева. – 2-ое изд., перераб. и доп. – М. : НОРМА, 2008. – С. 195 – 2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>Луман, Н. Понятие общества // Проблемы теоретической социологии / Н.Луман ; под. ред. А.О. Бороноева. – СПб. : Петрополис, 1994. – С. 25 – 4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>Луман, Н. Тавтология и парадокс в самоописаниях современного общества / Н.Луман; пер. с нем. А.Ф. Филиппова // СОЦИО-ЛОГОС. – Вып. 1. – М. : Прогресс, 1991. – С. 194 – 21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>Любарский, А.Ф. Общественное мнение и его влияние на правовое регулирование исполнения наказания в виде лишения свободы и деятельность исправительных учреждений: автореф. … дис. канд. юрид. наук: 12.00.08 / А.Ф. Любарский; Акад. МВД Рос. Фед.. – М. , 1996. – 25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>Манаев, О. Становление гражданского общества в независимой Беларуси: Социол. опыты, 1991-2000 / О. Манаев ; Независимый ин-т соц.-экон. и полит. исслед. – Минск: ООО "ФилСерв плюс": ООО "Инпредо", 2000. – 626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 xml:space="preserve">Массовое сознание и массовые действия: Годич. отчет за 1992-93 г. по разд. общеинститут. прогр. "Альтернативы социал. преобраазований в рос. о-ве" / Рос. АН, Ин-т социологии; редкол. : В.А. Ядов (отв.ред.)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 ] . – М. : ИС РАН, 1994. – 149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ие и организационно-методические проблемы изучения общественного мнения: сб. тез. докл. конф. / Б.С. Павлов, Б.Ю. Березин. – Челябинск:  Урало-Сиб. Дом экономики </w:t>
      </w:r>
      <w:r>
        <w:rPr>
          <w:rStyle w:val="StrongEmphasis"/>
          <w:b w:val="false"/>
          <w:bCs w:val="false"/>
          <w:sz w:val="28"/>
          <w:szCs w:val="28"/>
        </w:rPr>
        <w:t>и</w:t>
      </w:r>
      <w:r>
        <w:rPr>
          <w:sz w:val="28"/>
          <w:szCs w:val="28"/>
        </w:rPr>
        <w:t xml:space="preserve"> науч.-техн. пропаганды о-ва "Знание" РСФСР, 1990. – 9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 xml:space="preserve">Ноэль-Нойман, Э. Общественное мнение: скрытые спирали молчания / Э. Ноэль-Нойман. – М. : Изд-е Межд. Ун-та бизнеса и управления, 1996. – 560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 xml:space="preserve">Ошеров, М.С. Общественное мнение и право / М.С. Ошеров, Л.И. Спиридонов. – Л. : Изд-во ЛГУ, 1985. – 191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ечкин, В.В. Общественное мнение / В.В. Припечкин, И.А. Андреева // Социология: учебник для юридических вузов / В.П. Сальник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ей ред. В.П. Сальникова. – СПб. : Издательство «Лань», Санкт-Петербургский университет МВД России, 2000. – С. 339– 35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66" w:leader="none"/>
          <w:tab w:val="left" w:pos="1080" w:leader="none"/>
        </w:tabs>
        <w:ind w:left="0" w:right="19" w:firstLine="717"/>
        <w:jc w:val="both"/>
        <w:rPr/>
      </w:pPr>
      <w:r>
        <w:rPr>
          <w:sz w:val="28"/>
          <w:szCs w:val="28"/>
        </w:rPr>
        <w:t>Руссо, Ж.Ж. Об общественном договоре: трактаты / Ж.Ж. Руссо; пер. с фр. А.Д. Хаютина. – М. : Канон-пресс, Кучково поле, 1998. – С. 195 – 32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 xml:space="preserve">Сафаров, Р.А. Политический статус общественного мнения / Р.А. Сафаров // Социологические исследования. – 1979. – №4. – С. 14 – 16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>Структура общества и массовое сознание : сб. ст. / Рос. АН, Ин-т социологии; отв. ред. П.М.Козырева. – М. : ИС РАН, 1994. – 195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 xml:space="preserve">Уледов, А.К. Структура общественного сознания / А.К. Уледов. – М. : Мысль, 1968. – 324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>
          <w:sz w:val="28"/>
          <w:szCs w:val="28"/>
        </w:rPr>
      </w:pPr>
      <w:r>
        <w:rPr>
          <w:sz w:val="28"/>
          <w:szCs w:val="28"/>
        </w:rPr>
        <w:t>Федосеева, Н.Н. Демократия в информационном обществе / Н.Н. Федосеева // Журн. рос. права. – 2007. – № 6. – С. 11 – 1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/>
      </w:pPr>
      <w:r>
        <w:rPr>
          <w:sz w:val="28"/>
          <w:szCs w:val="28"/>
        </w:rPr>
        <w:t xml:space="preserve">Формирование общественного мнения населения крупного города (опыт изучения) / О.И. Иван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 xml:space="preserve">и др. 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. ред. О.И. Иванова. – СПб. : Изд-во СПб. ун-та, 1996. – 152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17"/>
        <w:jc w:val="both"/>
        <w:rPr>
          <w:sz w:val="28"/>
          <w:szCs w:val="28"/>
        </w:rPr>
      </w:pPr>
      <w:r>
        <w:rPr>
          <w:sz w:val="28"/>
          <w:szCs w:val="28"/>
        </w:rPr>
        <w:t>Ядов, В.А. Россия в мировом пространстве / В.А. Ядов // Социологические исследования. – 1996. – №6. – С. 27. – 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17"/>
        <w:jc w:val="both"/>
        <w:rPr/>
      </w:pPr>
      <w:hyperlink r:id="rId27">
        <w:r>
          <w:rPr>
            <w:rStyle w:val="InternetLink"/>
            <w:sz w:val="28"/>
          </w:rPr>
          <w:t>Dicey</w:t>
        </w:r>
      </w:hyperlink>
      <w:r>
        <w:rPr>
          <w:sz w:val="28"/>
          <w:szCs w:val="28"/>
        </w:rPr>
        <w:t>, A. Lectures on the relation between law and public opinion in England during the nineteenth century / A.Dicey. – Transaction Publishers, 1981. – 506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17"/>
        <w:jc w:val="both"/>
        <w:rPr/>
      </w:pPr>
      <w:r>
        <w:rPr>
          <w:sz w:val="28"/>
          <w:szCs w:val="28"/>
        </w:rPr>
        <w:t>Vago, S. Law and society / S.Vago, A.Nelson. – Toronto: Pearson Canada, 2010. – 422 p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be-BY"/>
        </w:rPr>
      </w:pPr>
      <w:r>
        <w:rPr>
          <w:rFonts w:cs="Times New Roman CYR" w:ascii="Times New Roman CYR" w:hAnsi="Times New Roman CYR"/>
          <w:b/>
          <w:sz w:val="28"/>
          <w:szCs w:val="28"/>
          <w:lang w:val="be-BY"/>
        </w:rPr>
        <w:t>К теме 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рганизация и проведение конкретно-социологических исследований права и его явлений (Прикладная социология права)»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енков, В.Г. Структура и процесс социологического исследования / В.Г. Андреенков // Социология. Основы общей теории: учебник / Г.В. Осип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отв. ред. Г.В. Осипов, Л.Н. Москвичев. – 2-е изд., испр. и доп. – М. : Норма, 2008. – С. 730 – 770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Андреенков, В.Г. Методы сбора данных / В.Г. Андреенков // Социология. Основы общей теории: учебник / Г.В. Осип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отв. ред. Г.В. Осипов, Л.Н. Москвичев. – 2-е изд., испр. и доп. – М. : Норма, 2008. – С. 770 – 828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Андреенков, В.Г. Анализ и интерпретация эмпирических данных / В.Г. Андреенков // Социология. Основы общей теории: учебник / Г.В. Осип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отв. ред. Г.В. Осипов, Л.Н. Москвичев. – 2-е изд., испр. и доп. – М. : Норма, 2008. – С. 828 – 857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Андреенков, В.Г. Этические проблемы в социологическом исследовании / В.Г. Андреенков // Социология. Основы общей теории: учебник / Г.В. Осип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отв. ред. Г.В. Осипов, Л.Н. Москвичев. – 2-е изд., испр. и доп. – М. : Норма, 2008. – С. 878 – 89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ьский, В.Ю. Социология для юристов: учеб. пособие для вузов / В.Ю. Бельский, А.И. Кравченко, С.И. Курганов. – 2-ое изд., перераб. и доп. – М. : ЮНИТИ-ДАНА, Закон и право, 2004. – С. 356 – 39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а, Д.П. Социологическое исследование: методология, методика и техника / Д.П. Гавра, М.Ю. Гутман // Социология: учебник для юридических вузов / В.П. Сальник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ей ред. В.П. Сальникова. – СПб. : Издательство «Лань», Санкт-Петербургский университет МВД России, 2000. – С. 360 – 38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Галко, И.К. </w:t>
      </w:r>
      <w:r>
        <w:rPr>
          <w:sz w:val="28"/>
          <w:szCs w:val="28"/>
        </w:rPr>
        <w:t>Социология. Социология права: лекционные материалы / И.К. Галко, С.Ф. Сокол. – Барановичи: Баранов. укруп. тип., 1999. – С. 22 – 5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81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ечихин, В.Г. Лекции по методике и технике социологических исследований / В.Г. Гречихин. – М. : МГУ, 1988. – 230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81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удрявцев, В.Н. </w:t>
      </w:r>
      <w:r>
        <w:rPr>
          <w:sz w:val="28"/>
          <w:szCs w:val="28"/>
        </w:rPr>
        <w:t xml:space="preserve">Качественные методы в социально-правовых исследованиях / В.Н. Кудрявцев // Социологические исследования. – 1999. – № 9. – С. 44 – 46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Лапаева, В.В. Конкретно-социологические исследования в праве / В.В. Лапаева. – М. : Юр. лит., 1987. – 144 с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iCs/>
          <w:sz w:val="28"/>
          <w:szCs w:val="28"/>
        </w:rPr>
        <w:t xml:space="preserve">Лапаева, В.В. </w:t>
      </w:r>
      <w:r>
        <w:rPr>
          <w:sz w:val="28"/>
          <w:szCs w:val="28"/>
        </w:rPr>
        <w:t>Социология права: краткий учебный курс / В.В. Лапаева. – 2-ое изд., перераб. и доп. – М. : НОРМА, 2008. – С. 307 – 333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пина, С.В. Социология права: ответы на экзаменац. вопр. / С.В. Лапина, И.А. Лапина. – 2-е изд. – Минск: ТетраСистемс, 2008. – С. 8 – 10, 116 – 12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Леванский, В.А. </w:t>
      </w:r>
      <w:r>
        <w:rPr>
          <w:sz w:val="28"/>
          <w:szCs w:val="28"/>
        </w:rPr>
        <w:t xml:space="preserve">Моделирование в социально-правовых исследованиях / B.А. Леванский. – М. : Наука, 1986. – 155 с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Пригожин, А.И. </w:t>
      </w:r>
      <w:r>
        <w:rPr>
          <w:sz w:val="28"/>
          <w:szCs w:val="28"/>
        </w:rPr>
        <w:t xml:space="preserve">Новые тенденции в социальном экспериментировании / А.И. Пригожин // Социальные исследования. – М., 1987. – С. 243 – 261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Прогнозирование последствий принятия нормативных актов и анализ правоприменительной практики: Сборник материалов. – Минск: ОДО «НоваПринт», 31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ектирование и организация выборочного социологического исследования. – М. : ИСИ АН СССР, 1977. – 167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Рогачев, С.В. социологическое прогнозирование / С.В. Рогачев // Социология. Основы общей теории: учебник / Г.В. Осип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отв. ред. Г.В. Осипов, Л.Н. Москвичев. – 2-е изд., испр. и доп. – М. : Норма, 2008. – С. 858 – 878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оциологическая энциклопедия / редкол. : Е.М. Бабос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 др.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; под общ. ред. А.Н. Данилова. – Минск: Бел. Энцыклапедыя, 2003. – С. 195 – 199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оциологическое исследование: методы, методика, математика и статистика: словарь-справочник. – М. : Наука, 1991. – Т. 4. – 356 с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оциология права: учебник / В.М. Сырых [и др.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; Ин-т законодательства и сравнит. правоведения; под ред. В.М. Сырых. – 3-е изд. – М. : Юстицинформ, 2004. – С. 292 – 365, 427 – 45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анов, О.В. Социология права: учебное пособие / О.В. Степанов, П.С. Самыгин. – Ростов н/Д : Феникс, 2006. – С. 247 – 276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услов, Ю.А. Конкретно-социологические исследования в области права / Ю.А. Суслов. – Л. : Изд-во ЛГУ, 1981. – 111 с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слов, Ю.А. Конкретные исследования и развитие социологии права / Ю.А. Суслов. – Л. : Изд-во ЛГУ, 1983. – 143 с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Толстова, Ю.Н. Анализ социологических данных: Методология, дескриптив. статистика, изучение связей между номин. признаками: учеб. пособие / Ю.Н. Толстова. – М. : Науч. мир, 2000. – 350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Шафалович, А.А. Социология права: учебно-методический комплекс / А.А. Шафалович. – Минск: Амалфея, 2009. – С. 34 – 48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Шереги, Ф.Э. Социология права: прикладные исследования / Ф.Э. Шереги. – М. : Center of Social Forecasting: Алетейя, 2002. – 447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Шикун, А.И. </w:t>
      </w:r>
      <w:r>
        <w:rPr>
          <w:sz w:val="28"/>
          <w:szCs w:val="28"/>
        </w:rPr>
        <w:t xml:space="preserve">Социологический практикум: учеб. пособие / А.И. Шикун. – Минск: Амалфея, 2000. – 207 с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Ядов, В.А. </w:t>
      </w:r>
      <w:r>
        <w:rPr>
          <w:sz w:val="28"/>
          <w:szCs w:val="28"/>
        </w:rPr>
        <w:t xml:space="preserve">Социологическое исследование: методология, программа, методы: Учеб. пос. / В.А. Ядов. – Самара: Самар. ун-т, 1995. – 331 с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Ядов, В.А. </w:t>
      </w:r>
      <w:r>
        <w:rPr>
          <w:sz w:val="28"/>
          <w:szCs w:val="28"/>
        </w:rPr>
        <w:t xml:space="preserve">Стратегия и методы качественного анализа / В.А. Ядов // Социология: методология, методы, математические модели. – 1991. – № 1. – С. 14 – 31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Ядов, В.А. </w:t>
      </w:r>
      <w:r>
        <w:rPr>
          <w:sz w:val="28"/>
          <w:szCs w:val="28"/>
        </w:rPr>
        <w:t xml:space="preserve">Стратегия социологического исследования: описание, объяснение, понимание социальной реальности / В.А. Ядов. – М. : Кн. Дом «Университет», 1998. – 595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rPr/>
      </w:pPr>
      <w:hyperlink r:id="rId28">
        <w:r>
          <w:rPr>
            <w:rStyle w:val="InternetLink"/>
            <w:iCs/>
            <w:sz w:val="28"/>
            <w:szCs w:val="28"/>
          </w:rPr>
          <w:t>Babbie</w:t>
        </w:r>
      </w:hyperlink>
      <w:r>
        <w:rPr>
          <w:iCs/>
          <w:sz w:val="28"/>
          <w:szCs w:val="28"/>
        </w:rPr>
        <w:t xml:space="preserve">, E.R. The Practice of Social Research / E.R. Babbie. – Cengage Learning, 2007. – 511 p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hyperlink r:id="rId29">
        <w:r>
          <w:rPr>
            <w:rStyle w:val="InternetLink"/>
            <w:iCs/>
            <w:sz w:val="28"/>
          </w:rPr>
          <w:t>DeWalt</w:t>
        </w:r>
      </w:hyperlink>
      <w:r>
        <w:rPr>
          <w:iCs/>
          <w:sz w:val="28"/>
          <w:szCs w:val="28"/>
        </w:rPr>
        <w:t>, K.M. Participant Observation: A</w:t>
      </w:r>
      <w:r>
        <w:rPr>
          <w:iCs/>
          <w:sz w:val="28"/>
        </w:rPr>
        <w:t xml:space="preserve"> Guide for Fieldworkers / K.M.DeWalt,</w:t>
      </w:r>
      <w:r>
        <w:rPr>
          <w:iCs/>
          <w:sz w:val="28"/>
          <w:szCs w:val="28"/>
        </w:rPr>
        <w:t xml:space="preserve"> </w:t>
      </w:r>
      <w:hyperlink r:id="rId30">
        <w:r>
          <w:rPr>
            <w:rStyle w:val="InternetLink"/>
            <w:iCs/>
            <w:sz w:val="28"/>
          </w:rPr>
          <w:t>B.R.DeWalt</w:t>
        </w:r>
      </w:hyperlink>
      <w:r>
        <w:rPr>
          <w:iCs/>
          <w:sz w:val="28"/>
          <w:szCs w:val="28"/>
        </w:rPr>
        <w:t xml:space="preserve">. – Rowman Altamira, 2002. – 285 p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hyperlink r:id="rId31">
        <w:r>
          <w:rPr>
            <w:rStyle w:val="InternetLink"/>
            <w:iCs/>
            <w:sz w:val="28"/>
          </w:rPr>
          <w:t>Ehrlich</w:t>
        </w:r>
      </w:hyperlink>
      <w:r>
        <w:rPr>
          <w:iCs/>
          <w:sz w:val="28"/>
          <w:szCs w:val="28"/>
        </w:rPr>
        <w:t xml:space="preserve">, E. Fundamental Principles of The Sociology of Law / E. Ehrlich, </w:t>
      </w:r>
      <w:hyperlink r:id="rId32">
        <w:r>
          <w:rPr>
            <w:rStyle w:val="InternetLink"/>
            <w:iCs/>
            <w:sz w:val="28"/>
          </w:rPr>
          <w:t>R. Pound</w:t>
        </w:r>
      </w:hyperlink>
      <w:r>
        <w:rPr>
          <w:iCs/>
          <w:sz w:val="28"/>
          <w:szCs w:val="28"/>
        </w:rPr>
        <w:t xml:space="preserve">, </w:t>
      </w:r>
      <w:hyperlink r:id="rId33">
        <w:r>
          <w:rPr>
            <w:rStyle w:val="InternetLink"/>
            <w:iCs/>
            <w:sz w:val="28"/>
          </w:rPr>
          <w:t>K.A. Ziegert</w:t>
        </w:r>
      </w:hyperlink>
      <w:r>
        <w:rPr>
          <w:iCs/>
          <w:sz w:val="28"/>
          <w:szCs w:val="28"/>
        </w:rPr>
        <w:t>. – Transaction Publishers, 2001. – 539 p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Healey-Etten, V. Teaching Beginning Undergraduates How to Do an In-depth Interview: A Teaching Note with 12 Handy Tips / </w:t>
      </w:r>
      <w:hyperlink r:id="rId34">
        <w:r>
          <w:rPr>
            <w:rStyle w:val="InternetLink"/>
            <w:iCs/>
            <w:sz w:val="28"/>
          </w:rPr>
          <w:t>V</w:t>
        </w:r>
      </w:hyperlink>
      <w:r>
        <w:rPr>
          <w:iCs/>
          <w:sz w:val="28"/>
        </w:rPr>
        <w:t>.</w:t>
      </w:r>
      <w:r>
        <w:rPr>
          <w:iCs/>
          <w:sz w:val="28"/>
          <w:szCs w:val="28"/>
        </w:rPr>
        <w:t xml:space="preserve"> Healey-Etten, </w:t>
      </w:r>
      <w:hyperlink r:id="rId35">
        <w:r>
          <w:rPr>
            <w:rStyle w:val="InternetLink"/>
            <w:iCs/>
            <w:sz w:val="28"/>
          </w:rPr>
          <w:t>Sh,Sharp</w:t>
        </w:r>
      </w:hyperlink>
      <w:r>
        <w:rPr>
          <w:iCs/>
          <w:sz w:val="28"/>
        </w:rPr>
        <w:t xml:space="preserve"> // </w:t>
      </w:r>
      <w:r>
        <w:rPr>
          <w:sz w:val="28"/>
        </w:rPr>
        <w:t>Teaching Sociology. –</w:t>
      </w:r>
      <w:r>
        <w:rPr>
          <w:iCs/>
          <w:sz w:val="28"/>
        </w:rPr>
        <w:t xml:space="preserve"> May 3, 2010. – Vol. 38. – No. 2. – P. 157 – 165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Pat Le </w:t>
      </w:r>
      <w:hyperlink r:id="rId36">
        <w:r>
          <w:rPr>
            <w:rStyle w:val="InternetLink"/>
            <w:iCs/>
            <w:sz w:val="28"/>
          </w:rPr>
          <w:t>Riche</w:t>
        </w:r>
      </w:hyperlink>
      <w:r>
        <w:rPr>
          <w:iCs/>
          <w:sz w:val="28"/>
          <w:szCs w:val="28"/>
        </w:rPr>
        <w:t xml:space="preserve"> Observation and its Application to Social Work: </w:t>
      </w:r>
      <w:r>
        <w:rPr>
          <w:iCs/>
          <w:sz w:val="28"/>
        </w:rPr>
        <w:t xml:space="preserve">rather like breathing / </w:t>
      </w:r>
      <w:hyperlink r:id="rId37">
        <w:r>
          <w:rPr>
            <w:rStyle w:val="InternetLink"/>
            <w:iCs/>
            <w:sz w:val="28"/>
          </w:rPr>
          <w:t>Pat Le Riche</w:t>
        </w:r>
      </w:hyperlink>
      <w:r>
        <w:rPr>
          <w:iCs/>
          <w:sz w:val="28"/>
          <w:szCs w:val="28"/>
        </w:rPr>
        <w:t xml:space="preserve">, </w:t>
      </w:r>
      <w:hyperlink r:id="rId38">
        <w:r>
          <w:rPr>
            <w:rStyle w:val="InternetLink"/>
            <w:iCs/>
            <w:sz w:val="28"/>
          </w:rPr>
          <w:t>K.Tanner</w:t>
        </w:r>
      </w:hyperlink>
      <w:r>
        <w:rPr>
          <w:iCs/>
          <w:sz w:val="28"/>
          <w:szCs w:val="28"/>
        </w:rPr>
        <w:t xml:space="preserve">. – Jessica Kingsley Publishers, 1998. – 224 p. 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5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ind w:left="5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00418069">
            <w:r>
              <w:rPr>
                <w:rStyle w:val="IndexLink"/>
                <w:b/>
                <w:lang w:val="en-US" w:eastAsia="en-US"/>
              </w:rPr>
              <w:t>ПОЯСНИТЕЛЬНАЯ ЗАПИС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hyperlink w:anchor="__RefHeading___Toc300418070">
            <w:r>
              <w:rPr>
                <w:rStyle w:val="IndexLink"/>
                <w:b/>
                <w:lang w:val="en-US" w:eastAsia="en-US"/>
              </w:rPr>
              <w:t xml:space="preserve">ПРИМЕРНЫЙ ТЕМАТИЧЕСКИЙ ПЛАН  1 – 24 01 02  </w:t>
            </w:r>
            <w:r>
              <w:rPr>
                <w:rStyle w:val="IndexLink"/>
                <w:b/>
                <w:lang w:val="be-BY" w:eastAsia="en-US"/>
              </w:rPr>
              <w:t>Правоведе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hyperlink w:anchor="__RefHeading___Toc300418071">
            <w:r>
              <w:rPr>
                <w:rStyle w:val="IndexLink"/>
                <w:b/>
                <w:i/>
                <w:iCs/>
                <w:lang w:val="en-US" w:eastAsia="en-US"/>
              </w:rPr>
              <w:t xml:space="preserve">Тема 1. </w:t>
            </w:r>
            <w:r>
              <w:rPr>
                <w:rStyle w:val="IndexLink"/>
                <w:b/>
                <w:lang w:val="en-US" w:eastAsia="en-US"/>
              </w:rPr>
              <w:t>СОЦИОЛОГИЯ ПРАВА КАК НАУКА И ЮРИДИЧЕСКАЯ  ДИСЦИПЛИНА, ЕЕ ПРЕДМЕТ И МЕСТО В СИСТЕМЕ  ЮРИДИЧЕСКИХ НАУ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hyperlink w:anchor="__RefHeading___Toc300418072">
            <w:r>
              <w:rPr>
                <w:rStyle w:val="IndexLink"/>
                <w:b/>
                <w:i/>
                <w:iCs/>
                <w:lang w:val="en-US" w:eastAsia="en-US"/>
              </w:rPr>
              <w:t xml:space="preserve">Тема 2. </w:t>
            </w:r>
            <w:r>
              <w:rPr>
                <w:rStyle w:val="IndexLink"/>
                <w:b/>
                <w:lang w:val="en-US" w:eastAsia="en-US"/>
              </w:rPr>
              <w:t>МЕТОДОЛОГИЯ И МЕТОДЫ ИССЛЕДОВАНИЯ ПРАВА КАК СОЦИАЛЬНОГО ФЕНОМЕН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hyperlink w:anchor="__RefHeading___Toc300418073">
            <w:r>
              <w:rPr>
                <w:rStyle w:val="IndexLink"/>
                <w:b/>
                <w:i/>
                <w:iCs/>
                <w:lang w:val="en-US" w:eastAsia="en-US"/>
              </w:rPr>
              <w:t xml:space="preserve">Тема 3. </w:t>
            </w:r>
            <w:r>
              <w:rPr>
                <w:rStyle w:val="IndexLink"/>
                <w:b/>
                <w:lang w:val="en-US" w:eastAsia="en-US"/>
              </w:rPr>
              <w:t>СТАНОВЛЕНИЕ И РАЗВИТИЕ СОЦИОЛОГИИ ПРАВ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hyperlink w:anchor="__RefHeading___Toc300418074">
            <w:r>
              <w:rPr>
                <w:rStyle w:val="IndexLink"/>
                <w:b/>
                <w:bCs/>
                <w:i/>
                <w:iCs/>
                <w:spacing w:val="-5"/>
                <w:lang w:val="en-US" w:eastAsia="en-US"/>
              </w:rPr>
              <w:t xml:space="preserve">Тема 4. </w:t>
            </w:r>
            <w:r>
              <w:rPr>
                <w:rStyle w:val="IndexLink"/>
                <w:b/>
                <w:lang w:val="en-US" w:eastAsia="en-US"/>
              </w:rPr>
              <w:t>СОЦИАЛЬНАЯ ОБУСЛОВЛЕННОСТЬ, СОЦИАЛЬНОЕ  НАЗНАЧЕНИЕ И СОЦИАЛЬНЫЕ ФУНКЦИИ ПРАВ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hyperlink w:anchor="__RefHeading___Toc300418075">
            <w:r>
              <w:rPr>
                <w:rStyle w:val="IndexLink"/>
                <w:b/>
                <w:i/>
                <w:iCs/>
                <w:lang w:val="en-US" w:eastAsia="en-US"/>
              </w:rPr>
              <w:t xml:space="preserve">Тема 5. </w:t>
            </w:r>
            <w:r>
              <w:rPr>
                <w:rStyle w:val="IndexLink"/>
                <w:b/>
                <w:lang w:val="en-US" w:eastAsia="en-US"/>
              </w:rPr>
              <w:t>СОЦИАЛЬНОЕ ДЕЙСТВИЕ И СОЦИАЛЬНАЯ  ЭФФЕКТИВНОСТЬ ПРАВ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hyperlink w:anchor="__RefHeading___Toc300418076">
            <w:r>
              <w:rPr>
                <w:rStyle w:val="IndexLink"/>
                <w:b/>
                <w:i/>
                <w:iCs/>
                <w:lang w:val="en-US" w:eastAsia="en-US"/>
              </w:rPr>
              <w:t xml:space="preserve">Тема 6. </w:t>
            </w:r>
            <w:r>
              <w:rPr>
                <w:rStyle w:val="IndexLink"/>
                <w:b/>
                <w:lang w:val="en-US" w:eastAsia="en-US"/>
              </w:rPr>
              <w:t>ЛИЧНОСТЬ В СИСТЕМЕ ПРАВООТНОШЕНИ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hyperlink w:anchor="__RefHeading___Toc300418077">
            <w:r>
              <w:rPr>
                <w:rStyle w:val="IndexLink"/>
                <w:b/>
                <w:i/>
                <w:iCs/>
                <w:lang w:val="en-US" w:eastAsia="en-US"/>
              </w:rPr>
              <w:t xml:space="preserve">Тема 7. </w:t>
            </w:r>
            <w:r>
              <w:rPr>
                <w:rStyle w:val="IndexLink"/>
                <w:b/>
                <w:iCs/>
                <w:lang w:val="en-US" w:eastAsia="en-US"/>
              </w:rPr>
              <w:t xml:space="preserve">СОЦИОЛОГИЯ </w:t>
            </w:r>
            <w:r>
              <w:rPr>
                <w:rStyle w:val="IndexLink"/>
                <w:b/>
                <w:lang w:val="en-US" w:eastAsia="en-US"/>
              </w:rPr>
              <w:t>ПРАВОВОГО И ПРОТИВОПРАВНОГО  ПОВЕДЕНИЕ ЛИЧНОСТ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hyperlink w:anchor="__RefHeading___Toc300418078">
            <w:r>
              <w:rPr>
                <w:rStyle w:val="IndexLink"/>
                <w:b/>
                <w:i/>
                <w:spacing w:val="-3"/>
                <w:lang w:val="en-US" w:eastAsia="en-US"/>
              </w:rPr>
              <w:t xml:space="preserve">Тема 8. </w:t>
            </w:r>
            <w:r>
              <w:rPr>
                <w:rStyle w:val="IndexLink"/>
                <w:b/>
                <w:lang w:val="en-US" w:eastAsia="en-US"/>
              </w:rPr>
              <w:t>СОЦИАЛЬНЫЕ АСПЕКТЫ ЮРИДИЧЕСКОЙ  ОТВЕТСТВЕННОСТ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hyperlink w:anchor="__RefHeading___Toc300418079">
            <w:r>
              <w:rPr>
                <w:rStyle w:val="IndexLink"/>
                <w:b/>
                <w:i/>
                <w:iCs/>
                <w:lang w:val="en-US" w:eastAsia="en-US"/>
              </w:rPr>
              <w:t xml:space="preserve">Тема 9. </w:t>
            </w:r>
            <w:r>
              <w:rPr>
                <w:rStyle w:val="IndexLink"/>
                <w:b/>
                <w:lang w:val="en-US" w:eastAsia="en-US"/>
              </w:rPr>
              <w:t>ЮРИДИЧЕСКАЯ КОНФЛИКТОЛОГ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hyperlink w:anchor="__RefHeading___Toc300418080">
            <w:r>
              <w:rPr>
                <w:rStyle w:val="IndexLink"/>
                <w:b/>
                <w:i/>
                <w:iCs/>
                <w:lang w:val="en-US" w:eastAsia="en-US"/>
              </w:rPr>
              <w:t xml:space="preserve">Тема 10. </w:t>
            </w:r>
            <w:r>
              <w:rPr>
                <w:rStyle w:val="IndexLink"/>
                <w:b/>
                <w:lang w:val="en-US" w:eastAsia="en-US"/>
              </w:rPr>
              <w:t>ПРАВО И ОБЩЕСТВЕННОЕ МН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hyperlink w:anchor="__RefHeading___Toc300418081">
            <w:r>
              <w:rPr>
                <w:rStyle w:val="IndexLink"/>
                <w:b/>
                <w:i/>
                <w:iCs/>
                <w:spacing w:val="-17"/>
                <w:lang w:val="en-US" w:eastAsia="en-US"/>
              </w:rPr>
              <w:t>Тема 11</w:t>
            </w:r>
            <w:r>
              <w:rPr>
                <w:rStyle w:val="IndexLink"/>
                <w:b/>
                <w:bCs/>
                <w:i/>
                <w:iCs/>
                <w:spacing w:val="-17"/>
                <w:lang w:val="en-US" w:eastAsia="en-US"/>
              </w:rPr>
              <w:t xml:space="preserve">. </w:t>
            </w:r>
            <w:r>
              <w:rPr>
                <w:rStyle w:val="IndexLink"/>
                <w:b/>
                <w:lang w:val="en-US" w:eastAsia="en-US"/>
              </w:rPr>
              <w:t>ОРГАНИЗАЦИЯ И ПРОВЕДЕНИЕ КОНКРЕТНО-СОЦИОЛОГИЧЕСКИХ ИССЛЕДОВАНИЙ ПРАВА И ЕГО ЯВЛЕНИЙ (ПРИКЛАДНАЯ СОЦИОЛОГИЯ ПРАВА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hyperlink w:anchor="__RefHeading___Toc300418082">
            <w:r>
              <w:rPr>
                <w:rStyle w:val="IndexLink"/>
                <w:b/>
                <w:lang w:val="en-US" w:eastAsia="en-US"/>
              </w:rPr>
              <w:t>УЧЕБНАЯ И ОСНОВНАЯ ЛИТЕРАТУРА: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ind w:left="58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9"/>
      <w:headerReference w:type="first" r:id="rId4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2"/>
        </w:tabs>
        <w:ind w:left="162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8"/>
        </w:tabs>
        <w:ind w:left="7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exact" w:line="360"/>
      <w:ind w:left="-1134"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8"/>
      <w:szCs w:val="28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ubtitle">
    <w:name w:val="subtitl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Lsttr">
    <w:name w:val="lsttr"/>
    <w:basedOn w:val="Style11"/>
    <w:qFormat/>
    <w:rPr/>
  </w:style>
  <w:style w:type="character" w:styleId="Addmd">
    <w:name w:val="addmd"/>
    <w:basedOn w:val="Style11"/>
    <w:qFormat/>
    <w:rPr/>
  </w:style>
  <w:style w:type="character" w:styleId="Helptooltip">
    <w:name w:val="helptooltip"/>
    <w:basedOn w:val="Style11"/>
    <w:qFormat/>
    <w:rPr/>
  </w:style>
  <w:style w:type="character" w:styleId="Tooltipcontentwrapper">
    <w:name w:val="tooltipcontentwrapper"/>
    <w:basedOn w:val="Style11"/>
    <w:qFormat/>
    <w:rPr/>
  </w:style>
  <w:style w:type="character" w:styleId="Tooltipcontent">
    <w:name w:val="tooltipconten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Name">
    <w:name w:val="name"/>
    <w:basedOn w:val="Style11"/>
    <w:qFormat/>
    <w:rPr/>
  </w:style>
  <w:style w:type="character" w:styleId="HTML">
    <w:name w:val="Цитата HTML"/>
    <w:basedOn w:val="Style11"/>
    <w:qFormat/>
    <w:rPr>
      <w:i/>
      <w:iCs/>
    </w:rPr>
  </w:style>
  <w:style w:type="character" w:styleId="Slugpubdate">
    <w:name w:val="slug-pub-date"/>
    <w:basedOn w:val="Style11"/>
    <w:qFormat/>
    <w:rPr/>
  </w:style>
  <w:style w:type="character" w:styleId="Slugvol">
    <w:name w:val="slug-vol"/>
    <w:basedOn w:val="Style11"/>
    <w:qFormat/>
    <w:rPr/>
  </w:style>
  <w:style w:type="character" w:styleId="Slugissue">
    <w:name w:val="slug-issue"/>
    <w:basedOn w:val="Style11"/>
    <w:qFormat/>
    <w:rPr/>
  </w:style>
  <w:style w:type="character" w:styleId="Slugpages">
    <w:name w:val="slug-pages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exact" w:line="360"/>
      <w:ind w:firstLine="709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aaieiaie2">
    <w:name w:val="caaieiaie 2"/>
    <w:basedOn w:val="Normal"/>
    <w:next w:val="Normal"/>
    <w:qFormat/>
    <w:pPr>
      <w:keepNext w:val="true"/>
      <w:autoSpaceDE w:val="true"/>
      <w:ind w:firstLine="851"/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autoSpaceDE w:val="true"/>
      <w:ind w:firstLine="851"/>
      <w:jc w:val="both"/>
    </w:pPr>
    <w:rPr>
      <w:b/>
      <w:sz w:val="24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cat.org/search?q=au%3ABoizard%2C+Florence.&amp;qt=hot_author" TargetMode="External"/><Relationship Id="rId3" Type="http://schemas.openxmlformats.org/officeDocument/2006/relationships/hyperlink" Target="http://www.google.com/search?hl=fr&amp;tbs=bks:1&amp;tbo=p&amp;q=+inauthor:&quot;Mathieu+Deflem&quot;" TargetMode="External"/><Relationship Id="rId4" Type="http://schemas.openxmlformats.org/officeDocument/2006/relationships/hyperlink" Target="http://www.google.com/search?tbo=p&amp;tbm=bks&amp;q=+inauthor:&quot;Earl+R.+Babbie&quot;" TargetMode="External"/><Relationship Id="rId5" Type="http://schemas.openxmlformats.org/officeDocument/2006/relationships/hyperlink" Target="http://www.google.com/search?tbo=p&amp;tbm=bks&amp;q=+inauthor:&quot;MARTIN+BULMER&quot;" TargetMode="External"/><Relationship Id="rId6" Type="http://schemas.openxmlformats.org/officeDocument/2006/relationships/hyperlink" Target="http://www.google.com/search?tbo=p&amp;tbm=bks&amp;q=+inauthor:&quot;Eugen+Ehrlich&quot;" TargetMode="External"/><Relationship Id="rId7" Type="http://schemas.openxmlformats.org/officeDocument/2006/relationships/hyperlink" Target="http://www.google.com/search?tbo=p&amp;tbm=bks&amp;q=+inauthor:&quot;Roscoe+Pound&quot;" TargetMode="External"/><Relationship Id="rId8" Type="http://schemas.openxmlformats.org/officeDocument/2006/relationships/hyperlink" Target="http://www.google.com/search?tbo=p&amp;tbm=bks&amp;q=+inauthor:&quot;Klaus+A.+Ziegert&quot;" TargetMode="External"/><Relationship Id="rId9" Type="http://schemas.openxmlformats.org/officeDocument/2006/relationships/hyperlink" Target="http://www.worldcat.org/search?q=au%3AGuibentif%2C+Pierre.&amp;qt=hot_author" TargetMode="External"/><Relationship Id="rId10" Type="http://schemas.openxmlformats.org/officeDocument/2006/relationships/hyperlink" Target="http://www.google.com/search?tbo=p&amp;tbm=bks&amp;q=+inauthor:&quot;Harold+J.+Berman&quot;" TargetMode="External"/><Relationship Id="rId11" Type="http://schemas.openxmlformats.org/officeDocument/2006/relationships/hyperlink" Target="http://www.google.com/search?tbo=p&amp;tbm=bks&amp;q=+inauthor:&quot;Samir+N.+Saliba&quot;" TargetMode="External"/><Relationship Id="rId12" Type="http://schemas.openxmlformats.org/officeDocument/2006/relationships/hyperlink" Target="http://www.worldcat.org/search?q=au%3ALa+Torre%2C+Massimo&amp;qt=hot_author" TargetMode="External"/><Relationship Id="rId13" Type="http://schemas.openxmlformats.org/officeDocument/2006/relationships/hyperlink" Target="http://www.worldcat.org/search?q=au%3ALa+Torre%2C+Massimo&amp;qt=hot_author" TargetMode="External"/><Relationship Id="rId14" Type="http://schemas.openxmlformats.org/officeDocument/2006/relationships/hyperlink" Target="http://www.google.com/search?tbo=p&amp;tbm=bks&amp;q=+inauthor:&quot;Julius+Stone&quot;" TargetMode="External"/><Relationship Id="rId15" Type="http://schemas.openxmlformats.org/officeDocument/2006/relationships/hyperlink" Target="http://www.google.com/search?tbo=p&amp;tbm=bks&amp;q=+inauthor:&quot;Michele+L.+Jacobson&quot;" TargetMode="External"/><Relationship Id="rId16" Type="http://schemas.openxmlformats.org/officeDocument/2006/relationships/hyperlink" Target="http://www.google.com/search?hl=fr&amp;tbs=bks:1&amp;tbo=p&amp;q=+inauthor:&quot;Mathieu+Deflem&quot;" TargetMode="External"/><Relationship Id="rId17" Type="http://schemas.openxmlformats.org/officeDocument/2006/relationships/hyperlink" Target="http://www.google.com/search?tbo=p&amp;tbm=bks&amp;q=+inauthor:&quot;Florian+Znaniecki&quot;" TargetMode="External"/><Relationship Id="rId18" Type="http://schemas.openxmlformats.org/officeDocument/2006/relationships/hyperlink" Target="http://www.google.com/search?hl=fr&amp;tbs=bks:1&amp;tbo=p&amp;q=+inauthor:&quot;Mathieu+Deflem&quot;" TargetMode="External"/><Relationship Id="rId19" Type="http://schemas.openxmlformats.org/officeDocument/2006/relationships/hyperlink" Target="http://www.google.com/search?tbo=p&amp;tbm=bks&amp;q=+inauthor:&quot;Larry+J.+Siegel&quot;" TargetMode="External"/><Relationship Id="rId20" Type="http://schemas.openxmlformats.org/officeDocument/2006/relationships/hyperlink" Target="http://www.google.com/search?tbo=p&amp;tbm=bks&amp;q=+inauthor:&quot;Brandon+C.+Welsh&quot;" TargetMode="External"/><Relationship Id="rId21" Type="http://schemas.openxmlformats.org/officeDocument/2006/relationships/hyperlink" Target="http://www/" TargetMode="External"/><Relationship Id="rId22" Type="http://schemas.openxmlformats.org/officeDocument/2006/relationships/hyperlink" Target="http://www.google.com/search?tbo=p&amp;tbm=bks&amp;q=+inauthor:&quot;David+Lyon&quot;&amp;source=gbs_metadata_r&amp;cad=2" TargetMode="External"/><Relationship Id="rId23" Type="http://schemas.openxmlformats.org/officeDocument/2006/relationships/hyperlink" Target="http://www.google.com/search?tbo=p&amp;tbm=bks&amp;q=+inauthor:&quot;Peter+Cane&quot;" TargetMode="External"/><Relationship Id="rId24" Type="http://schemas.openxmlformats.org/officeDocument/2006/relationships/hyperlink" Target="http://www.google.com/search?tbo=p&amp;tbm=bks&amp;q=+inauthor:&quot;Larry+J.+Siegel&quot;" TargetMode="External"/><Relationship Id="rId25" Type="http://schemas.openxmlformats.org/officeDocument/2006/relationships/hyperlink" Target="http://www.google.com/search?tbo=p&amp;tbm=bks&amp;q=+inauthor:&quot;Brandon+C.+Welsh&quot;" TargetMode="External"/><Relationship Id="rId26" Type="http://schemas.openxmlformats.org/officeDocument/2006/relationships/hyperlink" Target="http://www.google.com/search?tbo=p&amp;tbm=bks&amp;q=+inauthor:&quot;Sir+Walter+Hamilton+Moberly&quot;" TargetMode="External"/><Relationship Id="rId27" Type="http://schemas.openxmlformats.org/officeDocument/2006/relationships/hyperlink" Target="http://www.google.com/search?tbo=p&amp;tbm=bks&amp;q=+inauthor:&quot;Albert+Venn+Dicey&quot;" TargetMode="External"/><Relationship Id="rId28" Type="http://schemas.openxmlformats.org/officeDocument/2006/relationships/hyperlink" Target="http://www.google.com/search?tbo=p&amp;tbm=bks&amp;q=+inauthor:&quot;Earl+R.+Babbie&quot;" TargetMode="External"/><Relationship Id="rId29" Type="http://schemas.openxmlformats.org/officeDocument/2006/relationships/hyperlink" Target="http://www.google.com/search?tbo=p&amp;tbm=bks&amp;q=+inauthor:&quot;Kathleen+Musante+DeWalt&quot;" TargetMode="External"/><Relationship Id="rId30" Type="http://schemas.openxmlformats.org/officeDocument/2006/relationships/hyperlink" Target="http://www.google.com/search?tbo=p&amp;tbm=bks&amp;q=+inauthor:&quot;Billie+R.+DeWalt&quot;" TargetMode="External"/><Relationship Id="rId31" Type="http://schemas.openxmlformats.org/officeDocument/2006/relationships/hyperlink" Target="http://www.google.com/search?tbo=p&amp;tbm=bks&amp;q=+inauthor:&quot;Eugen+Ehrlich&quot;" TargetMode="External"/><Relationship Id="rId32" Type="http://schemas.openxmlformats.org/officeDocument/2006/relationships/hyperlink" Target="http://www.google.com/search?tbo=p&amp;tbm=bks&amp;q=+inauthor:&quot;Roscoe+Pound&quot;" TargetMode="External"/><Relationship Id="rId33" Type="http://schemas.openxmlformats.org/officeDocument/2006/relationships/hyperlink" Target="http://www.google.com/search?tbo=p&amp;tbm=bks&amp;q=+inauthor:&quot;Klaus+A.+Ziegert&quot;" TargetMode="External"/><Relationship Id="rId34" Type="http://schemas.openxmlformats.org/officeDocument/2006/relationships/hyperlink" Target="http://tso.sagepub.com/search?author1=Victoria+Healey-Etten&amp;sortspec=date&amp;submit=Submit" TargetMode="External"/><Relationship Id="rId35" Type="http://schemas.openxmlformats.org/officeDocument/2006/relationships/hyperlink" Target="http://tso.sagepub.com/search?author1=Shane+Sharp&amp;sortspec=date&amp;submit=Submit" TargetMode="External"/><Relationship Id="rId36" Type="http://schemas.openxmlformats.org/officeDocument/2006/relationships/hyperlink" Target="http://www.google.com/search?tbo=p&amp;tbm=bks&amp;q=+inauthor:&quot;Pat+Le+Riche&quot;" TargetMode="External"/><Relationship Id="rId37" Type="http://schemas.openxmlformats.org/officeDocument/2006/relationships/hyperlink" Target="http://www.google.com/search?tbo=p&amp;tbm=bks&amp;q=+inauthor:&quot;Pat+Le+Riche&quot;" TargetMode="External"/><Relationship Id="rId38" Type="http://schemas.openxmlformats.org/officeDocument/2006/relationships/hyperlink" Target="http://www.google.com/search?tbo=p&amp;tbm=bks&amp;q=+inauthor:&quot;Karen+Tanner&quot;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48:00Z</dcterms:created>
  <dc:creator>HistoryLaw</dc:creator>
  <dc:description/>
  <cp:keywords/>
  <dc:language>en-US</dc:language>
  <cp:lastModifiedBy>user</cp:lastModifiedBy>
  <cp:lastPrinted>2011-08-03T17:49:00Z</cp:lastPrinted>
  <dcterms:modified xsi:type="dcterms:W3CDTF">2011-08-06T15:19:00Z</dcterms:modified>
  <cp:revision>18</cp:revision>
  <dc:subject/>
  <dc:title>БЕЛОРУССКИЙ ГОСУДАРСТВЕННЫЙ УНИВЕРСИТЕТ</dc:title>
</cp:coreProperties>
</file>