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-методическое объединение по образова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бласти информатики и радиоэлектро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21"/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ервый заместитель Министра образования </w:t>
      </w:r>
    </w:p>
    <w:p>
      <w:pPr>
        <w:pStyle w:val="21"/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еспублики Беларусь </w:t>
      </w:r>
    </w:p>
    <w:p>
      <w:pPr>
        <w:pStyle w:val="Normal"/>
        <w:ind w:left="3391" w:firstLine="720"/>
        <w:rPr>
          <w:sz w:val="28"/>
          <w:szCs w:val="28"/>
        </w:rPr>
      </w:pPr>
      <w:r>
        <w:rPr>
          <w:sz w:val="28"/>
          <w:szCs w:val="28"/>
        </w:rPr>
        <w:t xml:space="preserve">____________________А.И. Жук </w:t>
      </w:r>
    </w:p>
    <w:p>
      <w:pPr>
        <w:pStyle w:val="Normal"/>
        <w:ind w:left="4111" w:hanging="0"/>
        <w:rPr/>
      </w:pPr>
      <w:r>
        <w:rPr>
          <w:sz w:val="28"/>
          <w:szCs w:val="28"/>
        </w:rPr>
        <w:t>____________________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 xml:space="preserve">Регистрационный № ТД-____________/тип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ШИННАЯ ГРАФ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овая учебная программа для  высших учебных завед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 1-40 02 01 Вычислительные машины, системы и се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товой техники и электрон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нистерства промышленнос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спублики Белару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А.Е. Корзу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Управления высшего и среднего специального образования Министерства образ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спублики Белару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Ю.И. Миксю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учебно-методическое объединение по образованию в области информатики и радиоэлектро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М.П. Ба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ректор по учебной и воспитательной работе Государственного учреждения образования «Республиканск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ститут высшей школ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В.И. Шупл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инск 2011</w:t>
      </w:r>
      <w:r>
        <w:br w:type="page"/>
      </w:r>
    </w:p>
    <w:p>
      <w:pPr>
        <w:pStyle w:val="Normal"/>
        <w:jc w:val="both"/>
        <w:rPr/>
      </w:pPr>
      <w:r>
        <w:rPr>
          <w:caps/>
          <w:sz w:val="28"/>
          <w:szCs w:val="28"/>
        </w:rPr>
        <w:t xml:space="preserve">СоставителЬ: </w:t>
      </w:r>
    </w:p>
    <w:p>
      <w:pPr>
        <w:pStyle w:val="2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szCs w:val="28"/>
        </w:rPr>
        <w:t xml:space="preserve">Д.И. Самаль, доцент кафедры электронных вычислительных машин Учреждения образования «Белорусский государственный университет информатики и радиоэлектроники», кандидат технических наук, доцент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Heading8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Рецензенты: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Лаборатория компьютерной графики Государственного научного учреждения «Объединенный институт проблем информатики Национальной академии  наук  Беларуси» (протокол №1 от 07.05.2011); 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.А. Дятко, доцент кафедры информационных систем и технологий Учреждения образования «Белорусский государственный технологический университет», кандидат технических наук, доцент;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.П. Богуш, заведующий кафедрой вычислительных систем и сетей Учреждения образования «Полоцкий государственный университет», кандидат технических наук, доцент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TextBody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TextBody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НА К УТВЕРЖДЕНИЮ В КАЧЕСТВЕ ТИПОВОЙ: 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ой электронных вычислительных машин Учреждения образования «Белорусский государственный университет информатики и радиоэлектроники» (протокол №34 от 16.05.201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университет информатики и радиоэлектроники» (протокол №10  от 24.06.2011);</w:t>
      </w:r>
    </w:p>
    <w:p>
      <w:pPr>
        <w:pStyle w:val="Normal"/>
        <w:widowControl w:val="false"/>
        <w:shd w:fill="FFFFFF" w:val="clear"/>
        <w:ind w:right="7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учно-методическим советом по направлению 40 «Вычислительная техника»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чебно-методического объединения</w:t>
      </w:r>
      <w:r>
        <w:rPr>
          <w:color w:val="000000"/>
          <w:spacing w:val="-4"/>
          <w:sz w:val="28"/>
          <w:szCs w:val="28"/>
        </w:rPr>
        <w:t xml:space="preserve"> по образованию в области </w:t>
      </w:r>
      <w:r>
        <w:rPr>
          <w:color w:val="000000"/>
          <w:sz w:val="28"/>
          <w:szCs w:val="28"/>
        </w:rPr>
        <w:t>информатики и радиоэлектроники (протокол №15 от 25.05.2011)</w:t>
      </w:r>
    </w:p>
    <w:p>
      <w:pPr>
        <w:pStyle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ственный за выпуск: Ц.С. Шикова 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caps w:val="false"/>
          <w:smallCaps w:val="false"/>
          <w:szCs w:val="28"/>
        </w:rPr>
      </w:pPr>
      <w:r>
        <w:rPr>
          <w:rFonts w:cs="Times New Roman" w:ascii="Times New Roman" w:hAnsi="Times New Roman"/>
          <w:szCs w:val="28"/>
        </w:rPr>
        <w:t xml:space="preserve">Пояснительная записка 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УЧЕБНОЙ ДИСЦИПЛИНЫ</w:t>
      </w:r>
    </w:p>
    <w:p>
      <w:pPr>
        <w:pStyle w:val="TextBody"/>
        <w:ind w:firstLine="709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szCs w:val="28"/>
        </w:rPr>
        <w:t>Типовая учебная программа «Машинная графика» разработана для студентов специальности 1-40 02 01 «Вычислительные машины, системы и сети» высших учебных заведений в соответствии с требованиями образовательного стандарта ОСРБ 1-40 02 01-2007 и типового учебного плана вышеуказанной   специальности.</w:t>
      </w:r>
    </w:p>
    <w:p>
      <w:pPr>
        <w:pStyle w:val="Default"/>
        <w:ind w:firstLine="560"/>
        <w:jc w:val="both"/>
        <w:rPr/>
      </w:pPr>
      <w:r>
        <w:rPr>
          <w:sz w:val="28"/>
          <w:szCs w:val="28"/>
        </w:rPr>
        <w:t xml:space="preserve">Машинная графика (МГ) используется во многих научных и инженерных дисциплинах, в бизнесе и кинематографии, в рекламном и издательском деле, в проектировании. Современная вычислительная техника активно использует элементы машинной графики для более комфортной работы пользователя. Практически все современное программное обеспечение напрямую или опосредованно использует алгоритмы МГ. 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ЦЕЛИ, ЗАДАЧИ, РОЛЬ ДИСЦИПЛИНЫ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Цель дисциплины: 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– </w:t>
      </w:r>
      <w:r>
        <w:rPr>
          <w:rFonts w:cs="Times New Roman" w:ascii="Times New Roman" w:hAnsi="Times New Roman"/>
          <w:szCs w:val="28"/>
        </w:rPr>
        <w:t>подготовка специалиста, владеющего базовыми знаниями и практическими навыками разработки компьютерных программ для построения реалистичных изображений на дисплее и других устройствах вывода.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адачи дисциплины: 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– </w:t>
      </w:r>
      <w:r>
        <w:rPr>
          <w:rFonts w:cs="Times New Roman" w:ascii="Times New Roman" w:hAnsi="Times New Roman"/>
          <w:szCs w:val="28"/>
        </w:rPr>
        <w:t>обучение математическим и алгоритмическим основам построения графических изображений с использованием компьютеров;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– </w:t>
      </w:r>
      <w:r>
        <w:rPr>
          <w:rFonts w:cs="Times New Roman" w:ascii="Times New Roman" w:hAnsi="Times New Roman"/>
          <w:szCs w:val="28"/>
        </w:rPr>
        <w:t>изучение существующих технологий построения реалистичных изображений с использованием вычислительной техники;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– </w:t>
      </w:r>
      <w:r>
        <w:rPr>
          <w:rFonts w:cs="Times New Roman" w:ascii="Times New Roman" w:hAnsi="Times New Roman"/>
          <w:szCs w:val="28"/>
        </w:rPr>
        <w:t>овладение базовыми принципами использования существующих графических библиотек и интерфейсов программной и аппаратной частей ЭВМ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8"/>
        </w:rPr>
        <w:t xml:space="preserve">– </w:t>
      </w:r>
      <w:r>
        <w:rPr>
          <w:rFonts w:cs="Times New Roman" w:ascii="Times New Roman" w:hAnsi="Times New Roman"/>
          <w:szCs w:val="28"/>
        </w:rPr>
        <w:t>обучение разработке компьютерных программ для построения реалистичных изображений на дисплее и других устройствах вывода.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Базовыми дисциплинами для курса «Машинная графика» являются дисциплины «Высшая математика», «Архитектура вычислительных машин и систем», «Конструирование программ и языки программирования», «Объектно-ориентированное проектирование и программирование», дисциплина вузовского </w:t>
      </w:r>
      <w:r>
        <w:rPr>
          <w:rFonts w:cs="Times New Roman" w:ascii="Times New Roman" w:hAnsi="Times New Roman"/>
          <w:sz w:val="27"/>
          <w:szCs w:val="27"/>
        </w:rPr>
        <w:t>компонента «Арифметические и логически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сновы вычислительной техники».</w:t>
      </w:r>
    </w:p>
    <w:p>
      <w:pPr>
        <w:pStyle w:val="Footer"/>
        <w:ind w:firstLine="54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Footer"/>
        <w:ind w:firstLine="54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САМОСТОЯТЕЛЬНОЙ РАБОТЫ СТУДЕНТОВ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исциплины рекомендуется использовать следующие формы самостоятельной работы:</w:t>
      </w:r>
    </w:p>
    <w:p>
      <w:pPr>
        <w:pStyle w:val="Footer"/>
        <w:numPr>
          <w:ilvl w:val="0"/>
          <w:numId w:val="6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самостоятельная работа в виде разработки программ построения изображений по индивидуальным заданиям в аудитории под контролем преподавателя;</w:t>
      </w:r>
    </w:p>
    <w:p>
      <w:pPr>
        <w:pStyle w:val="Footer"/>
        <w:numPr>
          <w:ilvl w:val="0"/>
          <w:numId w:val="6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ндивидуальных заданий с консультациями преподавателя.</w:t>
      </w:r>
    </w:p>
    <w:p>
      <w:pPr>
        <w:pStyle w:val="TextBody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709"/>
        <w:jc w:val="center"/>
        <w:rPr/>
      </w:pPr>
      <w:r>
        <w:rPr>
          <w:rFonts w:cs="Times New Roman" w:ascii="Times New Roman" w:hAnsi="Times New Roman"/>
          <w:szCs w:val="28"/>
        </w:rPr>
        <w:t xml:space="preserve">ТРЕБУЕМЫЙ УРОВЕНЬ ОСВОЕНИЯ СОДЕРЖАНИЯ </w:t>
      </w:r>
    </w:p>
    <w:p>
      <w:pPr>
        <w:pStyle w:val="TextBody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ИСЦИПЛИНЫ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8"/>
        </w:rPr>
        <w:t xml:space="preserve">В результате изучения дисциплины «Машинная графика» формируются следующие компетенции: 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кадемические:</w:t>
      </w:r>
    </w:p>
    <w:p>
      <w:pPr>
        <w:pStyle w:val="3"/>
        <w:widowControl w:val="false"/>
        <w:pBdr>
          <w:bottom w:val="single" w:sz="2" w:space="0" w:color="FFFFFF"/>
        </w:pBdr>
        <w:tabs>
          <w:tab w:val="clear" w:pos="708"/>
          <w:tab w:val="right" w:pos="1080" w:leader="none"/>
          <w:tab w:val="left" w:pos="1134" w:leader="none"/>
        </w:tabs>
        <w:suppressAutoHyphens w:val="tru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–</w:t>
      </w:r>
      <w:r>
        <w:rPr>
          <w:b w:val="false"/>
          <w:sz w:val="28"/>
          <w:szCs w:val="28"/>
        </w:rPr>
        <w:tab/>
        <w:tab/>
        <w:t>осуществление комплексного подхода к решению профессиональных проблем;</w:t>
      </w:r>
    </w:p>
    <w:p>
      <w:pPr>
        <w:pStyle w:val="TextBodyIndent"/>
        <w:tabs>
          <w:tab w:val="clear" w:pos="708"/>
          <w:tab w:val="right" w:pos="1080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ab/>
        <w:tab/>
        <w:t>использование технических и программных средств компьютерной техники;</w:t>
      </w:r>
    </w:p>
    <w:p>
      <w:pPr>
        <w:pStyle w:val="TextBodyIndent"/>
        <w:tabs>
          <w:tab w:val="clear" w:pos="708"/>
          <w:tab w:val="right" w:pos="1080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ab/>
        <w:tab/>
        <w:t>навыки организации проведения исследования, информационного обеспечения, а также системного и сравнительного анализа.</w:t>
      </w:r>
    </w:p>
    <w:p>
      <w:pPr>
        <w:pStyle w:val="3"/>
        <w:widowControl w:val="false"/>
        <w:pBdr>
          <w:bottom w:val="single" w:sz="2" w:space="0" w:color="FFFFFF"/>
        </w:pBdr>
        <w:tabs>
          <w:tab w:val="clear" w:pos="708"/>
          <w:tab w:val="right" w:pos="720" w:leader="none"/>
          <w:tab w:val="left" w:pos="900" w:leader="none"/>
          <w:tab w:val="right" w:pos="1080" w:leader="none"/>
        </w:tabs>
        <w:suppressAutoHyphens w:val="tru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циально-личностные:</w:t>
      </w:r>
    </w:p>
    <w:p>
      <w:pPr>
        <w:pStyle w:val="Normal"/>
        <w:widowControl w:val="false"/>
        <w:tabs>
          <w:tab w:val="clear" w:pos="708"/>
          <w:tab w:val="right" w:pos="1080" w:leader="none"/>
          <w:tab w:val="left" w:pos="1134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ab/>
        <w:t>умение работать в коллективе;</w:t>
      </w:r>
    </w:p>
    <w:p>
      <w:pPr>
        <w:pStyle w:val="Normal"/>
        <w:widowControl w:val="false"/>
        <w:tabs>
          <w:tab w:val="clear" w:pos="708"/>
          <w:tab w:val="right" w:pos="1080" w:leader="none"/>
          <w:tab w:val="left" w:pos="1134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ab/>
        <w:t>использование знаний основ социологии, физиологии и психологии труда;</w:t>
      </w:r>
    </w:p>
    <w:p>
      <w:pPr>
        <w:pStyle w:val="Normal"/>
        <w:widowControl w:val="false"/>
        <w:tabs>
          <w:tab w:val="clear" w:pos="708"/>
          <w:tab w:val="right" w:pos="720" w:leader="none"/>
          <w:tab w:val="left" w:pos="90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профессиональные: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умение определять цели проектирования объектов профессиональной деятельности, критерии эффективности проектных решении, ограничений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умение проектировать архитектуры аппаратно-программных комплексов и их компонентов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умение разрабатывать (на основе действующих стандартов) документацию для различных категорий специалистов, участвующих в создании, эксплуатации и сопровождении объектов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дисциплины обучаемый должен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iCs/>
          <w:sz w:val="28"/>
          <w:szCs w:val="28"/>
        </w:rPr>
        <w:tab/>
        <w:t>зн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ы построения компьютерных изображ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е основы построения графического изображ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горитмы и их реал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ы модификации графических изображ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>способы формирования изображений на терминалах различных тип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ы получения твердых копий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iCs/>
          <w:sz w:val="28"/>
          <w:szCs w:val="28"/>
        </w:rPr>
        <w:tab/>
        <w:t>уметь: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sz w:val="27"/>
          <w:szCs w:val="27"/>
        </w:rPr>
        <w:t>описывать сложное изображение в виде совокупности простых элементов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rPr/>
      </w:pPr>
      <w:r>
        <w:rPr/>
        <w:t>разрабатывать структуры данных для описания изображения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rPr/>
      </w:pPr>
      <w:r>
        <w:rPr/>
        <w:t>разрабатывать программы формирования изображений на ПЭВМ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rPr>
          <w:szCs w:val="28"/>
        </w:rPr>
      </w:pPr>
      <w:r>
        <w:rPr/>
        <w:t>применять быстрые методы отрисовки базовых элементов на конкретных на ПЭВМ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rPr>
          <w:szCs w:val="28"/>
        </w:rPr>
      </w:pPr>
      <w:r>
        <w:rPr>
          <w:szCs w:val="28"/>
        </w:rPr>
        <w:t>анализировать быстродействие разработанных программ.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Cs w:val="28"/>
        </w:rPr>
        <w:tab/>
        <w:t>иметь представление: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8"/>
        </w:rPr>
        <w:t xml:space="preserve">– </w:t>
      </w:r>
      <w:r>
        <w:rPr>
          <w:rFonts w:cs="Times New Roman" w:ascii="Times New Roman" w:hAnsi="Times New Roman"/>
          <w:szCs w:val="28"/>
        </w:rPr>
        <w:t>о способах решения различных задач машинной графики;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8"/>
        </w:rPr>
        <w:t xml:space="preserve">– </w:t>
      </w:r>
      <w:r>
        <w:rPr>
          <w:rFonts w:cs="Times New Roman" w:ascii="Times New Roman" w:hAnsi="Times New Roman"/>
          <w:szCs w:val="28"/>
        </w:rPr>
        <w:t>о перспективах развития комплексов программ, использующих машинную графику;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8"/>
        </w:rPr>
        <w:t xml:space="preserve">– </w:t>
      </w:r>
      <w:r>
        <w:rPr>
          <w:rFonts w:cs="Times New Roman" w:ascii="Times New Roman" w:hAnsi="Times New Roman"/>
          <w:szCs w:val="28"/>
        </w:rPr>
        <w:t>об основных направлениях исследований в области теории и практических разработок при создании пакетов машинной график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ТОДЫ (ТЕХНОЛОГИИ) ОБУ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(технологии) обучения, отвечающие целям и задачам дисципли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блемное обучения (проблемное изложение, вариативное изложение, частично-поисковый метод), реализуемое на лекционных занят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ебно-исследовательская деятельность, творческий подход, реализуемые на лабораторных занят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АГНОСТИКА КОМПЕТЕНЦИЙ СТУДЕН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иповым учебным планом специальности в качестве формы итогового контроля по дисциплине «Машинная графика» рекомендован зачет, на котором осуществляется оценка учебных достижений студе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текущего контроля и самоконтроля знаний и умений студентов по данной дисциплине можно использовать следующий диагностический инструментар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дение коллоквиу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бесед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щита рефера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исьменные контрольные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ный опро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щита лабораторных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7"/>
          <w:szCs w:val="27"/>
        </w:rPr>
        <w:t>проведение текущих опросов по отдельным разделам (темам) дисципли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ритериально-ориентированные тесты по отдельным разделам (темам) дисциплины.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8"/>
        </w:rPr>
        <w:t>Программа рассчитана на 100 учебных часов, из них – 56 аудиторных.  Примерное распределение аудиторных часов по видам занятий: лекций – 32 часа, лабораторных занятий – 24 часа (табл. 1).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МЕРНЫЙ ТЕМАТИЧЕСКИЙ ПЛАН ДИСЦИПЛИНЫ</w:t>
      </w:r>
    </w:p>
    <w:p>
      <w:pPr>
        <w:pStyle w:val="TextBody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709"/>
        <w:jc w:val="right"/>
        <w:rPr/>
      </w:pPr>
      <w:r>
        <w:rPr/>
        <w:t>Таблица 1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080"/>
        <w:gridCol w:w="900"/>
        <w:gridCol w:w="126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именование раздела, 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уди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к</w:t>
            </w: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ци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абора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орные занят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аздел 1. Растровая машинная графика на плоск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1. Алгоритмы построения отрез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2. Алгоритмы построения окружности и эллип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3. Алгоритмы заполнения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ончание табл. 1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080"/>
        <w:gridCol w:w="900"/>
        <w:gridCol w:w="126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аздел 2. Векторная машинная графика на плоскости и в пространст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 Геометрические преобразования точек и отрез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 Алгоритмы отсечения на плоскости и в пространст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 Про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7. Аппроксимация кривых на плоскости и в пространст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8. Аппроксимация поверх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аздел 3. Формирование реалистичных изобра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9. Удаление невидимых элементов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0. Формирование реалистичных изобра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1. Цвет в машинной граф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2. Введение в стандарт Оpen</w:t>
            </w:r>
            <w:r>
              <w:rPr>
                <w:sz w:val="28"/>
                <w:szCs w:val="28"/>
                <w:lang w:val="en-US"/>
              </w:rPr>
              <w:t>G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ОДЕРЖАНИЕ ДИСЦИПЛ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Цели и задачи дисциплины «Машинная графика». История МГ. Классификация типов изображений и систем МГ. Растровая и векторная МГ. Интерактивная М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Р</w:t>
      </w:r>
      <w:r>
        <w:rPr>
          <w:sz w:val="28"/>
          <w:szCs w:val="28"/>
        </w:rPr>
        <w:t>аздел 1. РАСТРОВАЯ МАШИННАЯ ГРАФИКА НА ПЛОСКОСТИ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3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Тема 1. АЛГОРИТМЫ ПОСТРОЕНИЯ ОТРЕЗКА </w:t>
      </w:r>
    </w:p>
    <w:p>
      <w:pPr>
        <w:pStyle w:val="3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Понятие точки и линии на растре. Алгоритм дифференциального цифрового анализатора. Целочисленный алгоритм построения линии Брезенхема. Общий алгоритм Брезенхема. Анализ погрешности. Пример.</w:t>
      </w:r>
    </w:p>
    <w:p>
      <w:pPr>
        <w:pStyle w:val="3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ма 2. АЛГОРИТМЫ ПОСТРОЕНИЯ ОКРУЖНОСТИ И ЭЛЛИПСА</w:t>
      </w:r>
    </w:p>
    <w:p>
      <w:pPr>
        <w:pStyle w:val="3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лгоритмы построения окружностей. Целочисленные алгоритмы Брезенхема построения окружности. Анализ погрешности, Пример. Алгоритм построения эллипса.</w:t>
      </w:r>
    </w:p>
    <w:p>
      <w:pPr>
        <w:pStyle w:val="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ма 3. АЛГОРИТМЫ ЗАПОЛНЕНИЯ ОБЛАСТИ</w:t>
      </w:r>
    </w:p>
    <w:p>
      <w:pPr>
        <w:pStyle w:val="3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нятие заполненной области. Принцип четности. Заполнение области с затравкой. Растровая заливка. Заполнение путем последовательных инверсий.</w:t>
      </w:r>
    </w:p>
    <w:p>
      <w:pPr>
        <w:pStyle w:val="3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здел 2. ВЕКТОРНАЯ МАШИННАЯ ГРАФИКА НА ПЛОСКОСТИ </w:t>
      </w:r>
    </w:p>
    <w:p>
      <w:pPr>
        <w:pStyle w:val="3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В ПРОСТРАНСТВЕ</w:t>
      </w:r>
    </w:p>
    <w:p>
      <w:pPr>
        <w:pStyle w:val="3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ма 4. ГЕОМЕТРИЧЕСКИЕ ПРЕОБРАЗОВАНИЯ ТОЧЕК И ОТРЕЗКОВ</w:t>
      </w:r>
    </w:p>
    <w:p>
      <w:pPr>
        <w:pStyle w:val="3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еометрические преобразования. Однородные координаты и матричное представление двумерных преобразований. Композиция двумерных преобразований. Матричное представление трехмерных преобразований. Композиция трехмерных преобразований.</w:t>
      </w:r>
    </w:p>
    <w:p>
      <w:pPr>
        <w:pStyle w:val="3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ема 5. АЛГОРИТМЫ ОТСЕЧЕНИЯ НА ПЛОСКОСТИ </w:t>
      </w:r>
    </w:p>
    <w:p>
      <w:pPr>
        <w:pStyle w:val="3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В ПРОСТРАНСТВЕ</w:t>
      </w:r>
    </w:p>
    <w:p>
      <w:pPr>
        <w:pStyle w:val="3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сечение и кадрирование изображения. Отсечение регулярным окном на плоскости. Алгоритм Коэна – Сазерленда. Алгоритм отсечения средней точкой. Алгоритм отсечения Кируса – Бека. Отсечение в двумерном и трехмерном пространстве. Внешнее и внутренне отсечение.</w:t>
      </w:r>
    </w:p>
    <w:p>
      <w:pPr>
        <w:pStyle w:val="3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ма 6. ПРОЕКЦИИ</w:t>
      </w:r>
    </w:p>
    <w:p>
      <w:pPr>
        <w:pStyle w:val="3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лассификация проекций. Ортогональные и центральные проекции. Проективное преобразование. Примеры.</w:t>
      </w:r>
    </w:p>
    <w:p>
      <w:pPr>
        <w:pStyle w:val="3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ема 7. АППРОКСИМАЦИЯ КРИВЫХ НА ПЛОСКОСТИ </w:t>
      </w:r>
    </w:p>
    <w:p>
      <w:pPr>
        <w:pStyle w:val="3"/>
        <w:ind w:firstLine="709"/>
        <w:rPr/>
      </w:pPr>
      <w:r>
        <w:rPr>
          <w:b w:val="false"/>
          <w:sz w:val="28"/>
          <w:szCs w:val="28"/>
        </w:rPr>
        <w:t xml:space="preserve">И В ПРОСТРАНСТВЕ </w:t>
      </w:r>
    </w:p>
    <w:p>
      <w:pPr>
        <w:pStyle w:val="3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ппроксимация и интерполяция заданного множества точек. Параметрическое задание кривой. Интерполяция многочленом. Кривые Эрмита и Безье, сплайны и В-сплайны.</w:t>
      </w:r>
    </w:p>
    <w:p>
      <w:pPr>
        <w:pStyle w:val="3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firstLine="709"/>
        <w:rPr/>
      </w:pPr>
      <w:r>
        <w:rPr>
          <w:b w:val="false"/>
          <w:sz w:val="28"/>
          <w:szCs w:val="28"/>
        </w:rPr>
        <w:t xml:space="preserve">Тема 8. АППРОКСИМАЦИЯ ПОВЕРХНОСТЕЙ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раметрическое задание поверхности. Поверхности Эрмита и Безье. Моделирование поверхностей с помощью сплайн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. ФОРМИРОВАНИЕ РЕАЛИСТИЧНЫХ ИЗОБРА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firstLine="720"/>
        <w:rPr/>
      </w:pPr>
      <w:r>
        <w:rPr>
          <w:b w:val="false"/>
          <w:sz w:val="28"/>
          <w:szCs w:val="28"/>
        </w:rPr>
        <w:t xml:space="preserve">Тема 9. УДАЛЕНИЕ НЕВИДИМЫХ ЭЛЕМЕНТОВ ОБЪЕКТА </w:t>
      </w:r>
    </w:p>
    <w:p>
      <w:pPr>
        <w:pStyle w:val="31"/>
        <w:ind w:firstLine="708"/>
        <w:rPr>
          <w:szCs w:val="28"/>
        </w:rPr>
      </w:pPr>
      <w:r>
        <w:rPr>
          <w:szCs w:val="28"/>
        </w:rPr>
        <w:t>Задача удаления скрытых линий и поверхностей. Алгоритм Робертса. Анализ выпуклости многогранника. Вычисление нормали. Алгоритм плавающего горизонта. Алгоритм художника. Алгоритм Z-буфера.</w:t>
      </w:r>
    </w:p>
    <w:p>
      <w:pPr>
        <w:pStyle w:val="31"/>
        <w:ind w:hanging="0"/>
        <w:rPr>
          <w:szCs w:val="28"/>
        </w:rPr>
      </w:pPr>
      <w:r>
        <w:rPr>
          <w:szCs w:val="28"/>
        </w:rPr>
      </w:r>
    </w:p>
    <w:p>
      <w:pPr>
        <w:pStyle w:val="Heading5"/>
        <w:ind w:firstLine="720"/>
        <w:rPr/>
      </w:pPr>
      <w:r>
        <w:rPr>
          <w:b w:val="false"/>
          <w:sz w:val="28"/>
          <w:szCs w:val="28"/>
        </w:rPr>
        <w:t xml:space="preserve">Тема 10. ФОРМИРОВАНИЕ РЕАЛИСТИЧНЫХ ИЗОБРАЖЕНИЙ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стая модель освещения. Формирование реалистических изображений. Метод Гуро. Метод Фонга. Алгоритм сканирующей строки. Метод излучений. Метод трассировки лучей. Формирование прозрачности, тени и текстуры на изображени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 11. </w:t>
      </w:r>
      <w:r>
        <w:rPr>
          <w:rFonts w:cs="Times New Roman CYR" w:ascii="Times New Roman CYR" w:hAnsi="Times New Roman CYR"/>
          <w:sz w:val="28"/>
          <w:szCs w:val="28"/>
        </w:rPr>
        <w:t>ЦВЕТ В МАШИННОЙ ГРАФИК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хроматический и хроматический цвет. Полосы Маха. Графики МКО. Трехкомпонентные модели цветного изображения. Системы RGB, HSV, YСbCr. Гамма-коррекция изображений. Псевдополутоновые и псевдоцветные изображения. Получение твердых копий изображ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12. ВВЕДЕНИЕ В СТАНДАРТ OPENGL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ятие графического интерфейса прикладного программиста OpenGl. Кон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вейе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еометрическ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образований</w:t>
      </w:r>
      <w:r>
        <w:rPr>
          <w:sz w:val="28"/>
          <w:szCs w:val="28"/>
          <w:lang w:val="en-US"/>
        </w:rPr>
        <w:t xml:space="preserve"> (transformation pipeline). </w:t>
      </w:r>
      <w:r>
        <w:rPr>
          <w:sz w:val="28"/>
          <w:szCs w:val="28"/>
        </w:rPr>
        <w:t>Стандарт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следовательно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образований</w:t>
      </w:r>
      <w:r>
        <w:rPr>
          <w:sz w:val="28"/>
          <w:szCs w:val="28"/>
          <w:lang w:val="en-US"/>
        </w:rPr>
        <w:t xml:space="preserve"> (object space → world space → camera space → projection space → post-projection space → screen space). </w:t>
      </w:r>
      <w:r>
        <w:rPr>
          <w:sz w:val="28"/>
          <w:szCs w:val="28"/>
        </w:rPr>
        <w:t>Общая схема генерации изображения трехмерной сцены. Представления трехмерных объектов в OpenGL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-МЕТОДИЧЕСКАЯ Ч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09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римерный перечень ТЕМ лабораторных ЗАНЯТИЙ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горитм Брезенхема для построения линии. Алгоритм Брезенхема для построения окружност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проксимация и интерполяция линий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горитмы заливки областей. Алгоритмы отсечения многоугольник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мпозиции двумерных и трехмерных преобразований. Алгоритмы удаления невидимых линий и поверхностей</w:t>
      </w:r>
    </w:p>
    <w:p>
      <w:pPr>
        <w:pStyle w:val="TextBodyIndent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709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римерный перечень компьютерных программ </w:t>
      </w:r>
    </w:p>
    <w:p>
      <w:pPr>
        <w:pStyle w:val="TextBodyIndent"/>
        <w:tabs>
          <w:tab w:val="clear" w:pos="708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хнические средства обучения: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ЭВМ с конфигурацией не ниже: ЦП – Pentium III-IV, ОЗУ – 512 Мб, НЖМД – 60 Гб.</w:t>
      </w:r>
    </w:p>
    <w:p>
      <w:pPr>
        <w:pStyle w:val="TextBodyIndent"/>
        <w:tabs>
          <w:tab w:val="clear" w:pos="708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пьютерные программы:</w:t>
      </w:r>
    </w:p>
    <w:p>
      <w:pPr>
        <w:pStyle w:val="TextBodyIndent"/>
        <w:tabs>
          <w:tab w:val="clear" w:pos="708"/>
          <w:tab w:val="left" w:pos="1276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операционная система Windows 2000, XP; </w:t>
      </w:r>
    </w:p>
    <w:p>
      <w:pPr>
        <w:pStyle w:val="TextBodyIndent"/>
        <w:tabs>
          <w:tab w:val="clear" w:pos="708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Visual C++ версии не ниже 6.0;</w:t>
      </w:r>
    </w:p>
    <w:p>
      <w:pPr>
        <w:pStyle w:val="TextBodyIndent"/>
        <w:tabs>
          <w:tab w:val="clear" w:pos="708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DirectX версии не ниже 8.0;</w:t>
      </w:r>
    </w:p>
    <w:p>
      <w:pPr>
        <w:pStyle w:val="TextBodyIndent"/>
        <w:tabs>
          <w:tab w:val="clear" w:pos="708"/>
          <w:tab w:val="left" w:pos="1276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Библиотека OpenGL. 1.2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/>
          <w:sz w:val="28"/>
          <w:szCs w:val="28"/>
          <w:highlight w:val="lightGray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ИТЕРИИ ОЦЕНОК РЕЗУЛЬТАТОВ УЧЕБНОЙ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ДЕЯТЕЛЬНОСТИ СТУДЕН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связь оценки знаний студента и уровня его знаний, умений и навыков представлена в табл. 2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Таблица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610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оценки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дин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сутствие знаний и компетентности в рамках образовательного стандар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. 1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610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ва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рагментарные знания в рамках образовательного стандарта; знание 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логических ошибок; пассивность на практических и лабораторных занятиях, низкий уровень культуры вы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ри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статочно полный объем знаний в рамках образовательного стандарта; знание части основной литературы, рекомендованной учебной программой дисциплины; частичное использование научной терминологии, изложение ответов на вопросы с существенными логическими ошибками; слабое владение инструментарием учебной дисциплины, некомпетентность в решении стандартных (типовых) задач; неумение ориентироваться в основных теориях, концепциях и направлениях изучаемой дисциплины; пассивность на практических и лабораторных занятиях, </w:t>
            </w:r>
            <w:r>
              <w:rPr>
                <w:sz w:val="27"/>
                <w:szCs w:val="27"/>
              </w:rPr>
              <w:t>низкий уровень культуры вы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тыре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статочный объем знаний в рамках образовательного стандарта;  освоение основной литературы, рекомендованной учебной программой дисциплины; использование основной научной терминологии, логически правильное изложение ответов на вопросы, умение делать выводы без существенных ошибок; владение инструментарием учебной дисциплины, умение использовать его в решении стандартных (типовых) задач; умение под руководством преподавателя решать стандартные (типовые) задачи; умение ориентироваться в основных теориях, концепциях и направлениях изучаемой дисциплины и давать им оценку; работа под руководством преподавателя на практических, лабораторных занятиях, допустимый уровень культуры вы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ять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статочные знания в объеме учебной программы; использование научной терминологии, грамотное, логически правильное изложение ответов на вопросы, умение делать выводы; владение инструментарием учебной дисциплины, умение использовать его в решении учебных и профессиональных задач; способность самостоятельно применять типовые решения в рамках учебной программы; освоение основной литературы, рекомендованной учебной программой дисциплины; умение ориентироваться в базовых теориях, концепциях и направлениях изучаемой дисциплины и давать им сравнительную оценку; самостоятельная работа на практических, лабораторных занятиях, фрагментарное участие в групповых обсуждениях, достаточный уровень культуры выполнения зад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. 1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610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есть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таточно полные и систематизированные знания в объеме учебной программы; использование необходимой научной терминологии, грамотное, логически правильное изложение ответов на вопросы, умение делать обобщения и обоснованные выводы; владение инструментарием учебной дисциплины, умение использовать его в решении учебных и профессиональных задач; способность самостоятельно применять типовые решения в рамках учебной программы; освоение основной литературы, рекомендованной учебной программой дисциплины; умение ориентироваться в базовых теориях, концепциях и направлениях изучаемой дисциплины и давать им сравнительную оценку; активная самостоятельная работа на практических, лабораторных занятиях, периодическое участие в групповых обсуждениях, достаточный уровень культуры выполнения заданий 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мь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зированные, глубокие и полные знания по всем разделам учебной программы; использование научной терминологии (в том числе на иностранном языке), грамотное, логически правильное изложение ответов на вопросы, умение делать обоснованные выводы и обобщения; владение инструментарием учебной дисциплины, умение использовать его в постановке и решении научных и профессиональных задач; свободное владение типовыми решениями в рамках учебной программы; освоение основной и дополнительной литературы, рекомендованной учебной программой дисциплины; умение ориентироваться в основных теориях, концепциях и направлениях изучаемой дисциплины и давать им аналитическую оценку; самостоятельная работа на практических, лабораторных занятиях, участие в групповых обсуждениях, высокий уровень культуры вы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семь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зированные, глубокие и полные знания по всем поставленным вопросам в объеме учебной программы; использование научной терминологии (в том числе на иностранном языке), грамотное и логически правильное изложение ответов на вопросы, умение делать обоснованные выводы и обобщения; владение инструментарием учебной дисциплины (в том числе техникой информационных технологий), умение использовать его в постановке и решении научных и профессиональных задач; способность самостоятельно решать сложные проблемы в рамках учебной программы; освоение основной и дополнительной литературы, рекомендованной учебной программой дисциплины; умение ориентироваться в основных теориях, концепциях и направлениях изучаемой дисциплины и давать им аналитическую оценку; активная самостоятельная работа на практических, лабораторных занятиях, систематическое участие в групповых обсуждениях, высокий уровень культуры выполнения зад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ончание табл.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610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вять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зированные, глубокие и полные знания по всем разделам учебной программы; точное использование научной терминологии  (в том числе на иностранном языке), грамотное и логически правильное изложение ответов на вопросы; владение инструментарием учебной дисциплины, умение эффективно использовать его в постановке и решении научных и профессиональных задач; способность самостоятельно и творчески решать сложные проблемы в нестандартной ситуации в рамках учебной программы; полное освоение основной и дополнительной литературы, рекомендованной учебной программой дисциплины; умение ориентироваться в теориях, концепциях и направлениях изучаемой дисциплины и давать им аналитическую оценку; систематическая, активная самостоятельная работа на практических, лабораторных занятиях, творческое участие в групповых обсуждениях, высокий уровень культуры вы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сять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 (в том числе на иностранном языке), грамотное, логически правильное изложение ответов на вопросы; безупречное владение инструментарием учебной дисциплины, умение эффективно использовать его в постановке и решении научных и профессиональных задач; способность самостоятельно и творчески решать сложные проблемы в нестандартной ситуации; полное и глубокое освоение основной и дополнительной литературы по изучаемой учебной дисциплине; умение свободно ориентироваться в теориях, концепциях и направлениях изучаемой дисциплины и давать им аналитическую оценку, использовать научные достижения других дисциплин; творческая самостоятельная работа на практических, лабораторных занятиях, активное творческое участие в групповых обсуждениях, высокий уровень культуры выполнения зада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szCs w:val="28"/>
        </w:rPr>
        <w:t xml:space="preserve">ЛИТЕРАТУРА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6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новная  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0" w:leader="none"/>
          <w:tab w:val="left" w:pos="851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джеpс, Д. Алгоритмические основы машинной гpафики / Д. Роджерс. – М. : Мир, 1989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0" w:leader="none"/>
          <w:tab w:val="left" w:pos="851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ерн, Д. Компьютерная  графика и стандарт </w:t>
      </w:r>
      <w:r>
        <w:rPr>
          <w:sz w:val="28"/>
          <w:szCs w:val="28"/>
          <w:lang w:val="en-US"/>
        </w:rPr>
        <w:t>OpenGL</w:t>
      </w:r>
      <w:r>
        <w:rPr>
          <w:sz w:val="28"/>
          <w:szCs w:val="28"/>
        </w:rPr>
        <w:t xml:space="preserve"> / Д. Херн,           М. Бейкер. – М. : Издат. дом «Вильямс», 2005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0" w:leader="none"/>
          <w:tab w:val="left" w:pos="851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джеpс, Д. Математические основы машинной графики / Д. Роджерс, Дж. Адамс. – 2-е изд. – М. : Машиностроение, 2000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0" w:leader="none"/>
          <w:tab w:val="left" w:pos="851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ли, Дж. Основы интерактивной машинной графики. Т. 1–2 /         Дж. Фоли, А. вэн Дэм. – М. : Мир, 1985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0" w:leader="none"/>
          <w:tab w:val="left" w:pos="851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влидис, Т. Алгоритмы  машинной графики и обработки изображений / Т. Павлидис. –  М. : Радио и связь, 1990.</w:t>
      </w:r>
    </w:p>
    <w:p>
      <w:pPr>
        <w:pStyle w:val="TextBodyIndent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Дополнительна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Гилой, В. Интерактивная машинная графика : структуры данных, алгоритмы, языки / В. Гилой. – М. : Мир, 1981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Шикин, Е. В. Компьютерная графика : полигональные модели /            Е. В. Шикин, А. В. Боресков. – М. : Диалог-МИФИ, 2000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Шикин, Е. В. Компьютерная графика : динамика, реалистические изображения / Е. В. Шикин, А. В. Боресков. – М. : Диалог-МИФИ, 1995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Боpесков, А. В. Кривые и поверхности на экране компьютера /              А. В. Боресков, Е. В. Шикин. – М. : Диалог-МИФИ, 1998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Боресков, А. В. Компьютерная графика : первое знакомство / А. В. Боресков, Е. В. Шикин, Г. Е. Шикина. – М. : Финансы и статистика, 1996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Шикин, Е. В. Начала компьютерной графики / Е. В. Шикин, А. В. Боресков, А. А. Зайцев. – М. : Диалог-МИФИ, 1993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12. Иванов, В. М. Трехмерная компьютерная графика / В. М. Иванов,         А. С. Батраков. – М. : Радио и связь, 1995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13. Котов, В. Ю. </w:t>
      </w:r>
      <w:r>
        <w:rPr>
          <w:sz w:val="27"/>
          <w:szCs w:val="27"/>
        </w:rPr>
        <w:t>Основы  машинной  графики / В. Ю. Котов,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А. А. Павлова. –</w:t>
      </w:r>
      <w:r>
        <w:rPr>
          <w:sz w:val="28"/>
          <w:szCs w:val="28"/>
        </w:rPr>
        <w:t xml:space="preserve"> М. : Просвещение, 1993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Корриган, Дж. Компьютерная графика : секреты и решения / Дж. Корриган. – М. : Диалог-МИФИ, 1995.</w:t>
      </w:r>
    </w:p>
    <w:p>
      <w:pPr>
        <w:pStyle w:val="Normal"/>
        <w:widowControl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216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26"/>
        </w:tabs>
        <w:ind w:left="993" w:hanging="227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615"/>
        </w:tabs>
        <w:ind w:left="615" w:hanging="435"/>
      </w:pPr>
      <w:rPr/>
    </w:lvl>
    <w:lvl w:ilvl="2">
      <w:start w:val="1"/>
      <w:numFmt w:val="decimal"/>
      <w:lvlText w:val="%3."/>
      <w:lvlJc w:val="left"/>
      <w:pPr>
        <w:tabs>
          <w:tab w:val="num" w:pos="540"/>
        </w:tabs>
        <w:ind w:left="54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2160" w:hanging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706"/>
        </w:tabs>
        <w:ind w:left="27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</w:rPr>
  </w:style>
  <w:style w:type="paragraph" w:styleId="21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/>
    <w:rPr>
      <w:rFonts w:eastAsia="PMingLiU;新細明體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34:00Z</dcterms:created>
  <dc:creator>1-321-anna</dc:creator>
  <dc:description/>
  <cp:keywords/>
  <dc:language>en-US</dc:language>
  <cp:lastModifiedBy>1-321-anna</cp:lastModifiedBy>
  <cp:lastPrinted>2011-06-28T15:11:00Z</cp:lastPrinted>
  <dcterms:modified xsi:type="dcterms:W3CDTF">2011-06-28T12:21:00Z</dcterms:modified>
  <cp:revision>4</cp:revision>
  <dc:subject/>
  <dc:title>Макет типовой учебной программы</dc:title>
</cp:coreProperties>
</file>