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"/>
        <w:spacing w:lineRule="auto" w:line="240"/>
        <w:ind w:lef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"/>
        <w:spacing w:lineRule="auto" w:line="240"/>
        <w:ind w:lef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Регистрационный № ТД</w:t>
      </w:r>
      <w:r>
        <w:rPr>
          <w:sz w:val="28"/>
          <w:szCs w:val="28"/>
          <w:lang w:val="en-US"/>
        </w:rPr>
        <w:t>-_</w:t>
      </w:r>
      <w:r>
        <w:rPr>
          <w:sz w:val="28"/>
          <w:szCs w:val="28"/>
        </w:rPr>
        <w:t>__________/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МИКРО-МАКРОЭКОНОМИК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 высших учебных заведений по направлению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40 01 02-02 Информационные системы и технологии (в экономик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итель: </w:t>
      </w:r>
    </w:p>
    <w:p>
      <w:pPr>
        <w:pStyle w:val="Normal"/>
        <w:jc w:val="both"/>
        <w:rPr/>
      </w:pPr>
      <w:r>
        <w:rPr>
          <w:sz w:val="28"/>
          <w:szCs w:val="28"/>
        </w:rPr>
        <w:t>В.И. Шкода, старший преподаватель кафедры экономики Учреждения образования «Белорусский государственный университет информатики и радиоэлектро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афедра экономики предприятия Института повышения квалифика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ереподготовки кадров по новым направлениям развития техники, технологии и экономики</w:t>
      </w:r>
      <w:r>
        <w:rPr>
          <w:color w:val="000000"/>
          <w:sz w:val="28"/>
        </w:rPr>
        <w:t xml:space="preserve"> Белорусского национального технического университета (протокол №9 от 18.05.2011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В. Рак, доцент кафедры экономики строительства Белорусского национального технического университета, кандидат экономических наук, доцен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экономики Учреждения образования «Белорусский государственный университет информатики и радиоэлектроники», (протокол </w:t>
      </w:r>
      <w:r>
        <w:rPr>
          <w:color w:val="000000"/>
          <w:sz w:val="28"/>
        </w:rPr>
        <w:t>№13 от 06.05.2011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10   от 24.06.2011);</w:t>
      </w:r>
    </w:p>
    <w:p>
      <w:pPr>
        <w:pStyle w:val="Normal"/>
        <w:widowControl w:val="false"/>
        <w:shd w:fill="FFFFFF" w:val="clear"/>
        <w:ind w:right="72" w:hanging="0"/>
        <w:jc w:val="both"/>
        <w:rPr/>
      </w:pPr>
      <w:r>
        <w:rPr>
          <w:color w:val="000000"/>
          <w:spacing w:val="-2"/>
          <w:sz w:val="28"/>
        </w:rPr>
        <w:t>Научно-методическим советом по специальности 1-40 01 02 «Информационные системы и технологии (по направлениям)» учебно-методического объединения</w:t>
      </w:r>
      <w:r>
        <w:rPr>
          <w:color w:val="000000"/>
          <w:spacing w:val="-4"/>
          <w:sz w:val="28"/>
        </w:rPr>
        <w:t xml:space="preserve"> по образованию в области </w:t>
      </w:r>
      <w:r>
        <w:rPr>
          <w:color w:val="000000"/>
          <w:sz w:val="28"/>
        </w:rPr>
        <w:t xml:space="preserve">информатики и радиоэлектроники </w:t>
      </w:r>
      <w:r>
        <w:rPr>
          <w:color w:val="000000"/>
          <w:sz w:val="28"/>
          <w:szCs w:val="28"/>
        </w:rPr>
        <w:t>(протокол №6 от       06.06.2011)</w:t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 С. Шикова 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widowControl w:val="false"/>
        <w:ind w:firstLine="900"/>
        <w:rPr/>
      </w:pPr>
      <w:r>
        <w:rPr>
          <w:rFonts w:cs="Times New Roman" w:ascii="Times New Roman" w:hAnsi="Times New Roman"/>
          <w:szCs w:val="28"/>
        </w:rPr>
        <w:t>Типовая учебная программа «Микро-макроэкономика» разработана для студентов, обучающихся по направлению специальности 1-40 01 02-02 «Информационные системы и технологии (в экономике)» высших учебных заведений в соответствии с требованиями образовательного стандарта ОСРБ 1-40 01 02-02-2007 и типового учебного плана вышеуказанного направления специальности.</w:t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временных рыночных условиях профессиональная  подготовка специалистов в области информационных систем и технологий требует фундаментальных знаний результатов функционирования фирмы и </w:t>
      </w:r>
      <w:r>
        <w:rPr>
          <w:rFonts w:cs="Times New Roman" w:ascii="Times New Roman" w:hAnsi="Times New Roman"/>
          <w:color w:val="000000"/>
        </w:rPr>
        <w:t>национального хозяйства</w:t>
      </w:r>
      <w:r>
        <w:rPr>
          <w:rFonts w:cs="Times New Roman" w:ascii="Times New Roman" w:hAnsi="Times New Roman"/>
        </w:rPr>
        <w:t>, инструментов и видов макроэкономической политики.</w:t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 изучение экономических категорий и законов, определяющих рациональный выбор в условиях ограниченности ресурсов на уровне микро- и макро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оение основных категорий и экономических законов микро и макро уро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навыками расчетов показателей функционирования фирмы и  домашнего хозяйства в условиях ры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истемное изучение экономических показателей функционирования национальной экономики в цел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ка умений по оценке экономической эффективности на уровне микро и макро эконом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критериев принятия экономического выбора субъектами микро-макроэкономики в условиях ограниченности эконом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ой дисциплиной для курса «Микро-макроэкономика» является дисциплина «Экономическая теор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ю очередь дисциплина «Микро-макроэкономика» является базой для таких дисциплин как «Экономика предприятия», «Статистика», «Маркетинг».</w:t>
      </w:r>
    </w:p>
    <w:p>
      <w:pPr>
        <w:pStyle w:val="Footer"/>
        <w:ind w:firstLine="54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ooter"/>
        <w:ind w:firstLine="546"/>
        <w:jc w:val="center"/>
        <w:rPr/>
      </w:pPr>
      <w:r>
        <w:rPr>
          <w:bCs/>
          <w:color w:val="000000"/>
          <w:sz w:val="28"/>
          <w:szCs w:val="28"/>
        </w:rPr>
        <w:t>О</w:t>
      </w:r>
      <w:r>
        <w:rPr>
          <w:bCs/>
          <w:caps/>
          <w:color w:val="000000"/>
          <w:sz w:val="28"/>
          <w:szCs w:val="28"/>
        </w:rPr>
        <w:t>рганизация самостоятельной работы студентов</w:t>
      </w:r>
    </w:p>
    <w:p>
      <w:pPr>
        <w:pStyle w:val="Footer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индивидуальных задач во время проведения практических занятий под контролем преподавателя;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индивидуальных расчетных заданий с консультациями преподавателя;</w:t>
      </w:r>
    </w:p>
    <w:p>
      <w:pPr>
        <w:pStyle w:val="Foot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рефератов по индивидуальным темам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ТРЕБУЕМЫЙ УРОВЕНЬ ОСВОЕНИЯ СОДЕРЖАНИЯ </w:t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езультате изучения дисциплины «Микро-макроэкономика» формируются следующие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особность и умение учиться, иметь знания основных категорий и экономических законов, </w:t>
      </w:r>
      <w:r>
        <w:rPr>
          <w:color w:val="000000"/>
          <w:sz w:val="28"/>
          <w:szCs w:val="28"/>
        </w:rPr>
        <w:t xml:space="preserve">использовать навыки экономико-математического моделирования экономических процессов, 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8"/>
          <w:tab w:val="right" w:pos="851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i w:val="false"/>
          <w:szCs w:val="28"/>
        </w:rPr>
        <w:tab/>
      </w:r>
      <w:r>
        <w:rPr>
          <w:b w:val="false"/>
          <w:i w:val="false"/>
          <w:color w:val="000000"/>
          <w:szCs w:val="28"/>
        </w:rPr>
        <w:t>2) применять критерии рационального выбора в условиях ограниченности экономических ресурсов;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3) формулировать и определять инструменты и виды экономической политики;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4) рассчитывать основные микро-макроэкономические показатели; 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оциально-личностные: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меть работать в коллективе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) знание экономических ценностей общества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) иметь способность находить правильные решения в условиях ограниченности экономических ресурсов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) разрабатывать альтернативные варианты использования доходов, экономических ресурсов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color w:val="000000"/>
          <w:sz w:val="28"/>
          <w:szCs w:val="28"/>
        </w:rPr>
        <w:t>2) рассчитывать оптимальные объемы выпуска продукции, цену продук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ализировать модели рыночных структур и определять экономический выбор фирмы в различных рыночных ситуациях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менять инструменты экономической политики в различных макроэкономически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ы долж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механизм рыночного ценообразования на рынках готовой продукции и факторов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выбор в условиях ограниченности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рыночных струк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функционирования национальной 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модели макроэкономического равновесия и альтернативные концепции макро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тические концепции микро- и макроэкономического равновес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щность основных экономических категорий: цена, спрос, предложение, издержки производства, прибыль, альтернативная стоимость, агрегированные показатели системы национальных сч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ьтернативные варианты экономического выбора  и их оцен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фические методы анализа поведения субъектов экономики на микро- и макроуровн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виды и инструменты экономической политики госу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 сущность происходящих экономических процессов и роль экономики в жизни человека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закономерности функционирования современной рыночной 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проблемы современного экономического развития и проблемы экономических преобразований в Республике Бела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  содержание и эффективность экономической политики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 практику экономических пре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экономические понятия, категории, показатели национальной экономики и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анализировать структуру совокупного спроса и совокупного пред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виды и структуру издержек предприятия, до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читать критические объемы выпу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виды доходов субъектов микро- и макро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показатели инфляции и ее связь с безработиц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классическую и кейнсианскую модели макроравнове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виды и инструменты экономической полити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блемное обучение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ебно-исследовательская деятельность, творческий подход, реализуемые на практических занят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в качестве формы итогового контроля по дисциплине «Микро-макроэкономика» предусмотрены экзамен и зачет. Оценка учебных достижений студента осуществляется на зачете и экзамене и производится по десятибал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а рассчитана на 240 учебных часов, из них – 118 аудиторных. Примерное распределение аудиторных часов по видам занятий: лекций – 84 часа, практических занятий – 34 часа (табл. 1)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080"/>
        <w:gridCol w:w="900"/>
        <w:gridCol w:w="1232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раздела,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аудит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кции, 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актические 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нятия, 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здел 1. Микро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а 1.</w:t>
            </w:r>
            <w:r>
              <w:rPr/>
              <w:t xml:space="preserve"> Предмет и метод микро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Тема 2. </w:t>
            </w:r>
            <w:r>
              <w:rPr>
                <w:color w:val="000000"/>
              </w:rPr>
              <w:t>Спрос и модели потребительского п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Моделирование производственной функции фи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/>
            </w:pPr>
            <w:r>
              <w:rPr/>
              <w:t>Тема 4. Модели рынков товаров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szCs w:val="28"/>
              </w:rPr>
              <w:t>Тема 5.</w:t>
            </w:r>
            <w:r>
              <w:rPr/>
              <w:t xml:space="preserve"> Ценообразование на рынках факторов производств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а 6. Рынок информационн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bCs/>
                <w:szCs w:val="28"/>
              </w:rPr>
              <w:t xml:space="preserve">Тема 7. </w:t>
            </w:r>
            <w:r>
              <w:rPr/>
              <w:t>Общее равновесие и общественное благососто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szCs w:val="28"/>
              </w:rPr>
              <w:t xml:space="preserve">Тема 8. </w:t>
            </w:r>
            <w:r>
              <w:rPr/>
              <w:t>Моделирование нетипичных рыноч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9. </w:t>
            </w:r>
            <w:r>
              <w:rPr>
                <w:sz w:val="28"/>
              </w:rPr>
              <w:t>Теория внешних эфф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>Тема 10. Общественные блага и модели общественного вы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здел 2. Макро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 xml:space="preserve">Тема 11. </w:t>
            </w:r>
            <w:r>
              <w:rPr>
                <w:szCs w:val="28"/>
              </w:rPr>
              <w:t>Введение в макроэконом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ма 12. </w:t>
            </w:r>
            <w:r>
              <w:rPr>
                <w:sz w:val="27"/>
                <w:szCs w:val="27"/>
              </w:rPr>
              <w:t>Национальная экономика. Цели и результ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Cs w:val="28"/>
              </w:rPr>
            </w:pPr>
            <w:r>
              <w:rPr/>
              <w:t>Тема 13. Совокупный спрос и совокупное предложение. Макроэкономическое равно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Тема 14. Макроэкономическое равновесие и определение уровня национального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 xml:space="preserve">Тема 15. Финансовая система и фискальная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Тема 16. Банковская система и денежно-кредит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Тема 17. Социальная политика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Тема 18. Макроэкономическая дина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 xml:space="preserve">Тема 19. </w:t>
            </w:r>
            <w:r>
              <w:rPr>
                <w:szCs w:val="28"/>
              </w:rPr>
              <w:t>Макроэкономическое равновесие и его модели в открыт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4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 ДИСЦИПЛИН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 1. МИКРОЭКОНОМИКА</w:t>
      </w:r>
    </w:p>
    <w:p>
      <w:pPr>
        <w:pStyle w:val="TextBodyInden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Cs w:val="28"/>
        </w:rPr>
        <w:t>.</w:t>
      </w:r>
      <w:r>
        <w:rPr/>
        <w:t xml:space="preserve"> </w:t>
      </w:r>
      <w:r>
        <w:rPr>
          <w:sz w:val="28"/>
        </w:rPr>
        <w:t>ПРЕДМЕТ И МЕТОД МИКРОЭКОНОМ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этапы развития микроэкономики. Выделение этапов развития теории стоимости. Предмет микроэкономики и основные принципы экономического выбора: рациональность, оптимальность, равновесие. Модель кругооборота и главные вопросы экономического выбора. Общие и специфические методы. Нормативный и позитивный анализ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 СПРОС И МОДЕЛИ ПОТРЕБИТЕЛЬСКОГО ПОВЕДЕНИЯ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е предпочтения и линия безразличия. Полезность и спрос. Индивидуальный и рыночный спрос. Кардиналистская (количественная) теория. Законы Госсена. Ординалистская (порядковая) теория полезности. Бюджетное ограничение потребителя. Равновесие потребителя.</w:t>
      </w:r>
    </w:p>
    <w:p>
      <w:pPr>
        <w:pStyle w:val="Normal1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caps/>
          <w:sz w:val="28"/>
          <w:szCs w:val="28"/>
        </w:rPr>
        <w:t xml:space="preserve">Моделирование производственной функции </w:t>
      </w:r>
    </w:p>
    <w:p>
      <w:pPr>
        <w:pStyle w:val="Normal1"/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фирмы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функция фирмы и ее виды. Виды издержек. Капитал фирмы, стадии и формы его движения. Основной и оборотный капитал. Амортизация и ее методы. Производство в долгосрочном периоде. Изокванта, изокоста. Правило минимизации издержек. Эффект масштаба. Линия «путь развития фирмы».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4. </w:t>
      </w:r>
      <w:r>
        <w:rPr>
          <w:rFonts w:cs="Times New Roman" w:ascii="Times New Roman" w:hAnsi="Times New Roman"/>
          <w:caps/>
          <w:sz w:val="28"/>
          <w:szCs w:val="28"/>
        </w:rPr>
        <w:t>Модели рынков товаров и услуг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уктура рынка и типы рыночных структур. Совершенная конкуренция: кривая спроса индивидуальной фирмы и краткосрочное предложение фирмы, их графические изображения. Максимизация прибыли и краткосрочное равновесие. Точка безубыточности и точка закрытия фирмы. Отрасль как группа конкурентных фирм. Цена и выпуск в долгосрочном периоде. Производственная и экономическая эффективность фирмы. </w:t>
      </w:r>
    </w:p>
    <w:p>
      <w:pPr>
        <w:pStyle w:val="Normal"/>
        <w:ind w:firstLine="708"/>
        <w:jc w:val="both"/>
        <w:rPr/>
      </w:pPr>
      <w:r>
        <w:rPr>
          <w:sz w:val="28"/>
        </w:rPr>
        <w:t>Монополистическая конкуренция: краткосрочное равновесие фирмы, его графический анализ. Издержки неценовой конкуренции. Механизм восстановления равновесия в долгосрочном периоде. Рекламный парадокс на рынке монополистической конкур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гополистические рынки, их особенности. Взаимозависимость фирм и разнообразие моделей поведения фирм в условиях олигопол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 монополия. Естественная монополия. Кривая спроса на продукцию монопольной фирмы. Цена и выпуск в условиях монополии. Ценовая дискриминация. Социальная цена монополии. Рыночная власть и методы ее измерения. Антимонопольная политика в рыночной эконом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5. </w:t>
      </w:r>
      <w:r>
        <w:rPr>
          <w:caps/>
          <w:sz w:val="28"/>
          <w:szCs w:val="28"/>
        </w:rPr>
        <w:t xml:space="preserve">Ценообразование на рынках факторов </w:t>
      </w:r>
    </w:p>
    <w:p>
      <w:pPr>
        <w:pStyle w:val="Normal"/>
        <w:ind w:firstLine="851"/>
        <w:jc w:val="center"/>
        <w:rPr/>
      </w:pPr>
      <w:r>
        <w:rPr>
          <w:caps/>
          <w:sz w:val="28"/>
          <w:szCs w:val="28"/>
        </w:rPr>
        <w:t>производ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труда и его виды. Формы и системы заработной платы. Спрос на труд как производственный ресурс. Предложение услуг труда работника. Кривая индивидуального предложения услуг труда. Эффект дохода и эффект замещения. Монопсония на рынке труда. Роль профсоюзов на рынке тру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капитала и его особенности. Ссудный и инвестиционный капиталы. Рыночный спрос на заемные средства. Ссудный процент. Номинальная и реальная ставки процента. Рыночное предложение сбережений. Временные предпочтения. Межвременное равновесие. Дисконтирование и компондирование стоимости капитала. Рынок ценных бумаг и его особ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ос на землю и его виды. Рыночное предложение земли и его неэластичность. Рента как цена права землепользования. Виды земельной ренты. Цена земли, ее дисконтирование. Арендная плата и факторы, определяющие ее велич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Тема 6. </w:t>
      </w:r>
      <w:r>
        <w:rPr>
          <w:caps/>
          <w:sz w:val="28"/>
          <w:szCs w:val="28"/>
        </w:rPr>
        <w:t>Рынок информационн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евая экономика: понятие и принципы функционирования. Информация как экономический ресурс. Понятие и структура информационного рынка. Основные потребности в информационных услугах. Характеристика товаров и услуг рынка информ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Тема 7. </w:t>
      </w:r>
      <w:r>
        <w:rPr>
          <w:caps/>
          <w:sz w:val="28"/>
          <w:szCs w:val="28"/>
        </w:rPr>
        <w:t xml:space="preserve">Общее равновесие и общественное </w:t>
      </w:r>
    </w:p>
    <w:p>
      <w:pPr>
        <w:pStyle w:val="Normal"/>
        <w:ind w:firstLine="851"/>
        <w:jc w:val="center"/>
        <w:rPr/>
      </w:pPr>
      <w:r>
        <w:rPr>
          <w:caps/>
          <w:sz w:val="28"/>
          <w:szCs w:val="28"/>
        </w:rPr>
        <w:t>благосостоя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бщего равновесия. Механизм формирования равновесия в системе рынков (по диаграмме Эджоурта). Паретто-эффективность и общественное благосостояние. Критерии общественного благосостояния. Агрегирование предпочтений. Понятие, функции и структура механизма микрорегулирования. Государственное регулирование деятельности фирмы и его основные инстр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Тема 8. </w:t>
      </w:r>
      <w:r>
        <w:rPr>
          <w:caps/>
          <w:sz w:val="28"/>
          <w:szCs w:val="28"/>
        </w:rPr>
        <w:t xml:space="preserve">Моделирование нетипичных рыночных </w:t>
      </w:r>
    </w:p>
    <w:p>
      <w:pPr>
        <w:pStyle w:val="Normal"/>
        <w:ind w:firstLine="851"/>
        <w:jc w:val="center"/>
        <w:rPr/>
      </w:pPr>
      <w:r>
        <w:rPr>
          <w:caps/>
          <w:sz w:val="28"/>
          <w:szCs w:val="28"/>
        </w:rPr>
        <w:t>ситуа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симметричная информация о качестве товара. Проблема «лимонов» для покупателей. Эффект моральной нагрузки. Особенности экономического выбора в условиях неопределенности и риска. Риск и методы его измерения. Спекуляция как осознанный риск и ее функции в рыночной экономике. Информационная несостоятельность рынка и теория иг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9. </w:t>
      </w:r>
      <w:r>
        <w:rPr>
          <w:caps/>
          <w:sz w:val="28"/>
        </w:rPr>
        <w:t>Теория внешних эффе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 и виды внешних эффектов. Внешние и общественные издержки. рынок продажи лицензий на право загрязнения окружающей среды. Государственное регулирование внешних эффектов. Теорема Коуза – Стигл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Тема 10. </w:t>
      </w:r>
      <w:r>
        <w:rPr>
          <w:caps/>
          <w:sz w:val="28"/>
          <w:szCs w:val="28"/>
        </w:rPr>
        <w:t>Общественные блага и модели общественного выб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блага и модели общественного вы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ные и общественные блага. Свойства общественных благ. Особенности спроса на общественные блага. Понятие общественного выбора. Методология анализа общественного выбора. Модель прямой демократии. Модель представительной демокра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2. МАКРОЭКОНОМИ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ind w:firstLine="851"/>
        <w:jc w:val="center"/>
        <w:rPr/>
      </w:pPr>
      <w:r>
        <w:rPr>
          <w:sz w:val="28"/>
          <w:szCs w:val="28"/>
        </w:rPr>
        <w:t xml:space="preserve">Тема 11. </w:t>
      </w:r>
      <w:r>
        <w:rPr>
          <w:caps/>
          <w:sz w:val="28"/>
          <w:szCs w:val="28"/>
        </w:rPr>
        <w:t>Введение в макроэкономи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макроэкономики. Особенности макроэкономического анализа. Модель кругооборота с участием государства. Субъекты кругооборота. Макроэкономическая политика: виды и инструменты. Роль ожиданий в экономике. Основные макроэкономические проблемы и цели макроэкономического регулирования. Основные макроэкономические тождества с учетом государственного сектора эконом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ма 12. Национальная экономика. </w:t>
      </w:r>
    </w:p>
    <w:p>
      <w:pPr>
        <w:pStyle w:val="Normal"/>
        <w:ind w:firstLine="851"/>
        <w:jc w:val="center"/>
        <w:rPr/>
      </w:pPr>
      <w:r>
        <w:rPr>
          <w:caps/>
          <w:sz w:val="28"/>
          <w:szCs w:val="28"/>
        </w:rPr>
        <w:t>Цели и результа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и структура национальной экономики. Цели и задачи функционирования национальной экономики. Модели национальной экономики. Белорусская модель социально- ориентированной рыночной эконом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Тема 13. </w:t>
      </w:r>
      <w:r>
        <w:rPr>
          <w:caps/>
          <w:sz w:val="28"/>
          <w:szCs w:val="28"/>
        </w:rPr>
        <w:t>Совокупный спрос и совокупное предложение. Макроэкономическое равновес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окупный спрос как модель потребляемого ВВП. Структура и динамика совокупных расходов. Совокупное предложение как экономическая модель национального производства. Равновесный объем национального производства. Эффект «храпови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4. </w:t>
      </w:r>
      <w:r>
        <w:rPr>
          <w:caps/>
          <w:sz w:val="28"/>
          <w:szCs w:val="28"/>
        </w:rPr>
        <w:t xml:space="preserve">Макроэкономическое равновесие </w:t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определение уровня национального дох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ичное и общее макроэкономическое равновесие. Потребление и сбережение, их функции. Средняя и предельная склонность к потреблению. Средняя и предельная склонность к сбере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вестиции и их функциональная роль. Структура инвестиционных расходов. Мотивация инвестиционного спроса. Автономные и производные инвестиции. Сбережения и инвестиции в классической и кейнсианской теор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ие дохода и теория инвестиционного мультипликатора в кейнсианской концепции. Эффект акселератора. Парадокс бережлив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макроэкономическое равновесие: построение кривой IS, Модель «IS – LM» и анализ макроэкономического равновесия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5. </w:t>
      </w:r>
      <w:r>
        <w:rPr>
          <w:caps/>
          <w:sz w:val="28"/>
          <w:szCs w:val="28"/>
        </w:rPr>
        <w:t>Финансовая система и фискальная</w:t>
      </w:r>
    </w:p>
    <w:p>
      <w:pPr>
        <w:pStyle w:val="Normal"/>
        <w:ind w:firstLine="851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система государства. Государственный бюджет и его структу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скальная политика государства и ее ви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ность и принципы налогообложения. Кривая Лаффера. Налоговая политика Республики Беларус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ый долг: причины, способы покрытия, социально-экономические послед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Тема 16. </w:t>
      </w:r>
      <w:r>
        <w:rPr>
          <w:caps/>
          <w:sz w:val="28"/>
          <w:szCs w:val="28"/>
        </w:rPr>
        <w:t xml:space="preserve">Банковская система и денежно-кредитна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труктура банковской системы, функции центрального банка и коммерческих бан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ды и инструменты денежно-кредитной политики. Создание денег банковской системой. Банковский и денежный мультипликаторы. Предложение денег и спрос на деньги. Виды спроса на деньги. Особенности денежно-кредитной политики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7. </w:t>
      </w:r>
      <w:r>
        <w:rPr>
          <w:caps/>
          <w:sz w:val="28"/>
          <w:szCs w:val="28"/>
        </w:rPr>
        <w:t>Социальная политика государ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циальная политика и ее показатели: уровень жизни, потребительская корзинка, «минимальный» уровень потребления, «рациональный» уровень потребления, качество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доходов. Кривая Лоренца. Причины неравенства доходов. Бедность и способы ее измерения. Государственные социальные программы помощи малоимущим в развитых странах и Республике Беларус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Тема 18. </w:t>
      </w:r>
      <w:r>
        <w:rPr>
          <w:caps/>
          <w:sz w:val="28"/>
          <w:szCs w:val="28"/>
        </w:rPr>
        <w:t>Макроэкономическая динам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типы и источники экономического роста. Факторы экономического ро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факторные модели экономического роста. Теории и модели экономического ро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Тема 19. </w:t>
      </w:r>
      <w:r>
        <w:rPr>
          <w:caps/>
          <w:sz w:val="28"/>
          <w:szCs w:val="28"/>
        </w:rPr>
        <w:t>Макроэкономическое равновесие и его модели в открытой экономик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взаимосвязи в открытой экономике. Платежный баланс. Внутреннее и внешнее равновесие. Модель Манделла – Флеминга «IS – LM – BP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rFonts w:cs="Times New Roman" w:ascii="Times New Roman" w:hAnsi="Times New Roman"/>
          <w:bCs/>
          <w:szCs w:val="28"/>
        </w:rPr>
        <w:t>ПРИМЕРНЫЙ ПЕРЕЧЕНЬ ТЕМ ПРАКТИЧЕСКИХ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едмет и метод микро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оизводственная функция фирмы и ее ви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Фирма в условиях совершенной и несовершенной конкур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оизводство и спрос на экономические ресур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бщее равновесие и эффективное распределение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Неопределенность и ри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нешние эффе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бщественные блага и общественный вы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едмет и метод макро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</w:rPr>
      </w:pPr>
      <w:r>
        <w:rPr>
          <w:sz w:val="28"/>
        </w:rPr>
        <w:t>Национальная экономика и ее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</w:rPr>
      </w:pPr>
      <w:r>
        <w:rPr>
          <w:sz w:val="28"/>
        </w:rPr>
        <w:t>Модель «AD – AS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ое равновесие. Классический и кейнсианский под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</w:rPr>
      </w:pPr>
      <w:r>
        <w:rPr>
          <w:sz w:val="28"/>
        </w:rPr>
        <w:t>Фискальная политика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</w:rPr>
      </w:pPr>
      <w:r>
        <w:rPr>
          <w:sz w:val="28"/>
        </w:rPr>
        <w:t>Денежно-кредитная поли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</w:rPr>
      </w:pPr>
      <w:r>
        <w:rPr>
          <w:sz w:val="28"/>
        </w:rPr>
        <w:t>Социальная поли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</w:rPr>
      </w:pPr>
      <w:r>
        <w:rPr>
          <w:sz w:val="28"/>
        </w:rPr>
        <w:t>Проблемы макроэкономической дина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</w:rPr>
      </w:pPr>
      <w:r>
        <w:rPr>
          <w:sz w:val="28"/>
        </w:rPr>
        <w:t>Макроэкономическое равновесие в открытой экономик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</w:t>
            </w:r>
            <w:r>
              <w:rPr>
                <w:sz w:val="27"/>
                <w:szCs w:val="27"/>
              </w:rPr>
              <w:t>низ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щита рефера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текущих опросов по отдельным разделам (темам) дисципли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итериально-ориентированные тесты по отдельным разделам (темам) дисципли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шение проблемных (творческих) задач, предполагающих неформализованный ответ;</w:t>
      </w:r>
    </w:p>
    <w:p>
      <w:pPr>
        <w:pStyle w:val="TextBody"/>
        <w:ind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ТЕРАТУРА</w:t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Я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Агапова, Т. А. Макроэкономика : учебник / Т. А. Агапова, С. Ф. Серегина ; под общ. ред. А. В.Сидоровича. – 4-е изд. – М. : МГУ, 2006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вашковский, С. Н. Макроэкономика : учебник / С. Н. Ивашковский. – 2-е изд., испр. и доп. – М. : Дело, 2009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Макроэкономика : учеб. пособие / А. В. Бондарь [и др.]. – Минск : БГЭУ, 2009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икроэкономика и макроэкономика / под общ. ред. М. И. Плотницкого. – Минск : Мисанта, 2007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икроэкономика : учеб. пособие / И. В. Новикова [и др.]. – Минск : Академия управления при Президенте Республики Беларусь, 2009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А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Бугорский, В. Н. Сетевая экономика и проектирование информационных систем / В. Н. Бугорский, Р. В. Соколов. – СПб. : Питер, 2007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акконнелл, К. С. Брю Экономикс. Принципы, проблемы и политика :  учебник для экон. вузов / К. Макконнелл ; пер. с англ. – 16-е изд. – М. :          ИНФРА-М, 2006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энкью, Н. Г. Принципы макроэкономики / Н. Г. Мэнкью ; пер. с англ. – 2-е изд. – СПб. : Питер, 2004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циональная экономика Беларуси. Потенциалы. Хозяйственные комплексы / под общ. ред. В. Н. Шимова. – Минск : БГЭУ, 2005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vanish/>
          <w:sz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икитенко, П. Г. Ноосферная экономика и социальная политика. Инновационное развитие / П. Г. Никитенко. – Минск : Наука, 2006.</w:t>
      </w:r>
      <w:bookmarkStart w:id="0" w:name="_PictureBullets"/>
      <w:bookmarkEnd w:id="0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6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11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/>
    <w:rPr>
      <w:rFonts w:ascii="Arial" w:hAnsi="Arial" w:cs="Arial"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left="120" w:firstLine="6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  <w:szCs w:val="20"/>
    </w:rPr>
  </w:style>
  <w:style w:type="paragraph" w:styleId="Footer">
    <w:name w:val="Footer"/>
    <w:basedOn w:val="Normal"/>
    <w:pPr/>
    <w:rPr>
      <w:rFonts w:eastAsia="PMingLiU;新細明體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3:00Z</dcterms:created>
  <dc:creator>operator</dc:creator>
  <dc:description/>
  <cp:keywords/>
  <dc:language>en-US</dc:language>
  <cp:lastModifiedBy>1-321-anna</cp:lastModifiedBy>
  <cp:lastPrinted>2011-06-28T15:00:00Z</cp:lastPrinted>
  <dcterms:modified xsi:type="dcterms:W3CDTF">2011-06-28T12:08:00Z</dcterms:modified>
  <cp:revision>5</cp:revision>
  <dc:subject/>
  <dc:title>Министерство образования Республики Беларусь</dc:title>
</cp:coreProperties>
</file>