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bCs/>
        </w:rPr>
      </w:pPr>
      <w:r>
        <w:rPr>
          <w:b/>
          <w:bCs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ъединение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разованию в области обеспечения качества</w:t>
      </w:r>
    </w:p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4860" w:hanging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Heading4"/>
        <w:ind w:left="4860" w:hanging="0"/>
        <w:rPr/>
      </w:pPr>
      <w:r>
        <w:rPr/>
        <w:t xml:space="preserve">Первый заместитель Министр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АНДАРТИЗАЦИЯ НОРМ ТОЧНОСТИ</w:t>
      </w:r>
    </w:p>
    <w:p>
      <w:pPr>
        <w:pStyle w:val="22"/>
        <w:tabs>
          <w:tab w:val="clear" w:pos="708"/>
        </w:tabs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направлению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3"/>
          <w:b/>
          <w:bCs/>
          <w:sz w:val="28"/>
          <w:szCs w:val="28"/>
        </w:rPr>
        <w:t>1-54 01 01-04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b/>
          <w:bCs/>
          <w:sz w:val="28"/>
          <w:szCs w:val="28"/>
        </w:rPr>
        <w:t>Метрология, стандартизация и серт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33"/>
          <w:b/>
          <w:bCs/>
          <w:sz w:val="28"/>
          <w:szCs w:val="28"/>
        </w:rPr>
        <w:t>(легкая промышлен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обеспечения к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  <w:softHyphen/>
              <w:softHyphen/>
              <w:t>_____ П.С.Сер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Ю.И.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Style161"/>
        <w:widowControl/>
        <w:rPr/>
      </w:pPr>
      <w:r>
        <w:rPr>
          <w:rStyle w:val="FontStyle32"/>
          <w:sz w:val="28"/>
          <w:szCs w:val="28"/>
        </w:rPr>
        <w:t>СОСТАВИТЕЛЬ:</w:t>
      </w:r>
    </w:p>
    <w:p>
      <w:pPr>
        <w:pStyle w:val="Style161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i/>
          <w:iCs/>
          <w:sz w:val="28"/>
          <w:szCs w:val="28"/>
        </w:rPr>
        <w:t>Голубев А.Н.,</w:t>
      </w:r>
      <w:r>
        <w:rPr>
          <w:rStyle w:val="FontStyle33"/>
          <w:sz w:val="28"/>
          <w:szCs w:val="28"/>
        </w:rPr>
        <w:t>старший преподаватель кафедры «Машины и технологии высокоэффективных процессов обработки» учреждения образования «Витебский государственный технологический университет».</w:t>
      </w:r>
    </w:p>
    <w:p>
      <w:pPr>
        <w:pStyle w:val="Style161"/>
        <w:widowControl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1"/>
        <w:widowControl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1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1"/>
        <w:widowControl/>
        <w:jc w:val="both"/>
        <w:rPr/>
      </w:pPr>
      <w:r>
        <w:rPr>
          <w:sz w:val="28"/>
          <w:szCs w:val="28"/>
        </w:rPr>
        <w:t>Кафедра «Стандартизация, метрология и информационные системы» учреждения образования «Белорусский национальный технический университет» (протокол № _____  от ___________________2011 г.);</w:t>
      </w:r>
      <w:r>
        <w:rPr>
          <w:i/>
          <w:iCs/>
          <w:sz w:val="28"/>
          <w:szCs w:val="28"/>
        </w:rPr>
        <w:t>Серенков П.С.,</w:t>
      </w:r>
      <w:r>
        <w:rPr>
          <w:sz w:val="28"/>
          <w:szCs w:val="28"/>
        </w:rPr>
        <w:t xml:space="preserve"> заведующий кафедрой, доктор технических наук.</w:t>
      </w:r>
    </w:p>
    <w:p>
      <w:pPr>
        <w:pStyle w:val="Style1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jc w:val="both"/>
        <w:rPr/>
      </w:pPr>
      <w:r>
        <w:rPr>
          <w:i/>
          <w:iCs/>
          <w:sz w:val="28"/>
          <w:szCs w:val="28"/>
        </w:rPr>
        <w:t>Вожгуров Г.С.,</w:t>
      </w:r>
      <w:r>
        <w:rPr>
          <w:sz w:val="28"/>
          <w:szCs w:val="28"/>
        </w:rPr>
        <w:t>начальник сектора мониторинга программ «Качество» и СМК Республиканского унитарного предприятия «Витебский центр стандартизации, метрологии и сертификации», г. Витебск.</w:t>
      </w:r>
    </w:p>
    <w:p>
      <w:pPr>
        <w:pStyle w:val="Style1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1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Кафедрой «Машины и технологии высокоэффективных процессов обработки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</w:t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(протокол № 14  от 30.05.2011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0 от 23.06.2011 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8"/>
          <w:szCs w:val="28"/>
        </w:rPr>
        <w:t>Учебно-методическим объединением по образованию в области обеспечения качества (протокол № ____от __________ г.).</w:t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>
          <w:sz w:val="28"/>
          <w:szCs w:val="28"/>
        </w:rPr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2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Ответственный за редакцию: Новиков А.К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выпуск:Матвеева Н.Н.</w:t>
      </w:r>
      <w:r>
        <w:br w:type="page"/>
      </w:r>
    </w:p>
    <w:p>
      <w:pPr>
        <w:pStyle w:val="23"/>
        <w:rPr>
          <w:rStyle w:val="FontStyle33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Style23"/>
        <w:widowControl/>
        <w:jc w:val="center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 Актуальность и особенности учебной дисциплин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«Стандартизация норм точности» разработана в соответствии с образовательным стандартом для направления специальности  1-54 01 01-04 «</w:t>
      </w:r>
      <w:r>
        <w:rPr>
          <w:rStyle w:val="FontStyle33"/>
          <w:sz w:val="28"/>
          <w:szCs w:val="28"/>
        </w:rPr>
        <w:t>Метрология, стандартизация и сертификация (легкая промышленность)» ОСРБ 1-54 01 01-04-2008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Дисциплина «Стандартизация норм точности» формирует язык общения инженера в отношении точности изготавливаемых изделий. Свободное владение терминологией способствует однозначному толкованию различных ситуаций всеми участниками производственного процесса. Поэтому успешное освоение дисциплины является необходимым условием подготовки инженера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b/>
          <w:bCs/>
          <w:sz w:val="28"/>
          <w:szCs w:val="28"/>
        </w:rPr>
        <w:t>1.2 Цели и задачи учебной дисциплины</w:t>
      </w:r>
    </w:p>
    <w:p>
      <w:pPr>
        <w:pStyle w:val="Normal"/>
        <w:ind w:firstLine="708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Цель преподавания дисциплины заключается в освоении студентами основных понятий и терминов, содержащихся в стандартах,  имеющих отношение к нормам точности, в изучении норм точности для основных соединений, применяемых в деталях машин и приборов,  в изучении  способов их обозначения на чертежах;  в развитии у студентов практических навыков самостоятельной работы с нормативно-технической документацией;  в приобретении навыков назначения требований точности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b/>
          <w:bCs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Normal"/>
        <w:ind w:firstLine="708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ОСРБ 1-54 01 01-04-2008 подготовка специалиста должна обеспечиватьформирование следующих групп </w:t>
      </w:r>
      <w:r>
        <w:rPr>
          <w:rStyle w:val="FontStyle33"/>
          <w:i/>
          <w:iCs/>
          <w:sz w:val="28"/>
          <w:szCs w:val="28"/>
        </w:rPr>
        <w:t>компетенций</w:t>
      </w:r>
      <w:r>
        <w:rPr>
          <w:rStyle w:val="FontStyle3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академических</w:t>
      </w:r>
      <w:r>
        <w:rPr>
          <w:rStyle w:val="FontStyle33"/>
          <w:i/>
          <w:iCs/>
          <w:sz w:val="28"/>
          <w:szCs w:val="28"/>
        </w:rPr>
        <w:t xml:space="preserve"> компетенций</w:t>
      </w:r>
      <w:r>
        <w:rPr>
          <w:rStyle w:val="FontStyle33"/>
          <w:sz w:val="28"/>
          <w:szCs w:val="28"/>
        </w:rPr>
        <w:t>, включающих знания и умения по изученным дисциплинам, способности и умения учи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социально</w:t>
      </w:r>
      <w:r>
        <w:rPr>
          <w:rStyle w:val="FontStyle33"/>
          <w:i/>
          <w:iCs/>
          <w:sz w:val="28"/>
          <w:szCs w:val="28"/>
        </w:rPr>
        <w:t>-личностных компетенций</w:t>
      </w:r>
      <w:r>
        <w:rPr>
          <w:rStyle w:val="FontStyle33"/>
          <w:sz w:val="28"/>
          <w:szCs w:val="28"/>
        </w:rPr>
        <w:t>, включающих культурно-ценностные ориентации, знание идеологических, нравственных ценностей общества и государства и умение следовать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профессиональных</w:t>
      </w:r>
      <w:r>
        <w:rPr>
          <w:rStyle w:val="FontStyle33"/>
          <w:i/>
          <w:iCs/>
          <w:sz w:val="28"/>
          <w:szCs w:val="28"/>
        </w:rPr>
        <w:t xml:space="preserve"> компетенций</w:t>
      </w:r>
      <w:r>
        <w:rPr>
          <w:rStyle w:val="FontStyle33"/>
          <w:sz w:val="28"/>
          <w:szCs w:val="28"/>
        </w:rPr>
        <w:t>, включающих знания и умения формулировать проблемы, решать задачи, разрабатывать планы и обеспечивать их выполнение в избранной сфере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В результате освоения дисциплины «Стандартизация норм точности» студент должен</w:t>
      </w:r>
    </w:p>
    <w:p>
      <w:pPr>
        <w:pStyle w:val="Normal"/>
        <w:jc w:val="both"/>
        <w:rPr/>
      </w:pPr>
      <w:r>
        <w:rPr>
          <w:rStyle w:val="FontStyle33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ые принципы построения систем допусков и посад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color w:val="000000"/>
          <w:spacing w:val="-2"/>
          <w:sz w:val="28"/>
          <w:szCs w:val="28"/>
        </w:rPr>
        <w:t>структуры базовых стандартов основных норм взаимозаменяемости, охватывающих системы допусков и посадок для типовых видов соединений деталей машин и при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ы выбора и назначения требований к точности пара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оретические основы измерительного контроля параметров;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ьзоваться стандартами, регламентирующими основные нормы взаимозаменя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значать требования к точности параметров на чертежах, читать и расшифровывать условные обо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color w:val="000000"/>
          <w:spacing w:val="-2"/>
          <w:sz w:val="28"/>
          <w:szCs w:val="28"/>
        </w:rPr>
        <w:t>осуществлять измерительный контроль параметров калибрами и основными универсальными средствами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color w:val="000000"/>
          <w:spacing w:val="-2"/>
          <w:sz w:val="28"/>
          <w:szCs w:val="28"/>
        </w:rPr>
        <w:t>представлять результаты измерений с указанием погрешностей и неопределенности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3"/>
          <w:b/>
          <w:bCs/>
          <w:sz w:val="28"/>
          <w:szCs w:val="28"/>
        </w:rPr>
        <w:t>1.4 Междисциплинарные связи</w:t>
      </w:r>
    </w:p>
    <w:p>
      <w:pPr>
        <w:pStyle w:val="Normal"/>
        <w:ind w:firstLine="708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Изучение дисциплины взаимосвязано с изучением следующих дисциплин: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«Инженерная графика» (ЕСКД, машиностроительное черчение, компьютерная графика и моделирование)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«Прикладная механика» (структурный анализ механизмов, внутренние силовые факторы, механические свойства материалов)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«Детали приборов» (общие правила конструирования, назначение размеров и норм точности, конструирование соединений, опор и направляющих, передач, винтовых механизмов, валов, осей, муфт)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«Метрология» (физические величины и их единицы, виды и методы измерений, погрешность и неопределенность измерений, метрологические характеристики средств измерений)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«Техническое нормирование и стандартизация» (стандартизация и взаимозаменяемость)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b/>
          <w:bCs/>
          <w:sz w:val="28"/>
          <w:szCs w:val="28"/>
        </w:rPr>
        <w:t>1.5 Методы (технологии) обучения</w:t>
      </w:r>
    </w:p>
    <w:p>
      <w:pPr>
        <w:pStyle w:val="Normal"/>
        <w:ind w:firstLine="708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 xml:space="preserve">В качестве </w:t>
      </w:r>
      <w:r>
        <w:rPr>
          <w:rStyle w:val="FontStyle33"/>
          <w:i/>
          <w:iCs/>
          <w:sz w:val="28"/>
          <w:szCs w:val="28"/>
        </w:rPr>
        <w:t>методов обучения</w:t>
      </w:r>
      <w:r>
        <w:rPr>
          <w:rStyle w:val="FontStyle33"/>
          <w:sz w:val="28"/>
          <w:szCs w:val="28"/>
        </w:rPr>
        <w:t xml:space="preserve"> рекомендуется проведение практических занятий и выполнение курсовой работы с организацией самостоятельной работы и контроля за ее выполнением.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При изучении дисциплины предлагается использовать в учебном процессе учебно-методические комплексы, рейтинговые и тестовые системы оценки уровня компетенции студентов.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Наосновании данной типовой программыкафедрывузовразрабатываютучебнуюпрограммукурсасучетомфактическогочислачасов, отведенныхнаизучениекурса, иконкретныхусловийподготовкиспециалистов.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Приразработке учебной программыкафедрыопределяюткакпоследовательностьиформуизученияотдельныхразделовкурса, такираспределениечасовпоразделамсучетомсложившихсянакафедреметодовобучения.</w:t>
      </w:r>
    </w:p>
    <w:p>
      <w:pPr>
        <w:pStyle w:val="Normal"/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b/>
          <w:bCs/>
          <w:sz w:val="28"/>
          <w:szCs w:val="28"/>
        </w:rPr>
        <w:t>1.6 Организация самостоятельной работы студентов</w:t>
      </w:r>
    </w:p>
    <w:p>
      <w:pPr>
        <w:pStyle w:val="Normal"/>
        <w:ind w:firstLine="708"/>
        <w:jc w:val="both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выполнения индивидуальных заданий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- управляемая самостоятельная работа в процессе выполнения курсовой работы с консультациями преподавателя;</w:t>
      </w:r>
    </w:p>
    <w:p>
      <w:pPr>
        <w:pStyle w:val="Normal"/>
        <w:ind w:firstLine="708"/>
        <w:jc w:val="both"/>
        <w:rPr/>
      </w:pPr>
      <w:r>
        <w:rPr>
          <w:rStyle w:val="FontStyle33"/>
          <w:sz w:val="28"/>
          <w:szCs w:val="28"/>
        </w:rPr>
        <w:t>- тестирование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b/>
          <w:bCs/>
          <w:sz w:val="28"/>
          <w:szCs w:val="28"/>
        </w:rPr>
        <w:t>1.7 Диагностика компетенций студента</w:t>
      </w:r>
    </w:p>
    <w:p>
      <w:pPr>
        <w:pStyle w:val="Style17"/>
        <w:widowControl/>
        <w:spacing w:lineRule="auto" w:line="240"/>
        <w:ind w:firstLine="720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ляоценкидостиженийстудентаиспользуетсяследующийдиагностическийинструментарий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защитавыполненныхнапрактическихзанятияхиндивидуальныхзаданий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защитакурсовойработы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роведениетекущих контрольных опросов по темам лекций в виде устных коллоквиумов и (или) компьютерного тестирования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сдачаэкзаменаподисциплине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ценкауровнязнанийстудентапроизводитсяподесятибалльнойшкале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23"/>
        <w:widowControl/>
        <w:ind w:firstLine="708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35"/>
          <w:sz w:val="28"/>
          <w:szCs w:val="28"/>
        </w:rPr>
        <w:t>2 ПРИМЕРНЫЙ ТЕМАТИЧЕСКИЙ ПЛАН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(обязательный компонент) образовательного стандарта ОСРБ 1-54 01 01-04-2008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Изучениекурса «Стандартизациянормточности» рассчитаномаксимальнона 178 учебныхчасов, из них 84 часа аудиторных занятий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мерноераспределениеаудиторныхчасовповидамзанятий:лекции–50часов;практическиезанятия– 34часа;самостоятельная работа – 94часа; зачетные единицы – 5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Рекомендуется выполнение курсовой работы.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jc w:val="center"/>
        <w:rPr/>
      </w:pPr>
      <w:r>
        <w:rPr>
          <w:rStyle w:val="FontStyle33"/>
          <w:b/>
          <w:bCs/>
          <w:sz w:val="28"/>
          <w:szCs w:val="28"/>
        </w:rPr>
        <w:t>Примерное распределение часов по разделам</w:t>
      </w:r>
    </w:p>
    <w:p>
      <w:pPr>
        <w:pStyle w:val="Style23"/>
        <w:widowControl/>
        <w:ind w:firstLine="708"/>
        <w:jc w:val="center"/>
        <w:rPr>
          <w:rStyle w:val="FontStyle35"/>
          <w:sz w:val="28"/>
          <w:szCs w:val="28"/>
        </w:rPr>
      </w:pPr>
      <w:r>
        <w:rPr/>
      </w:r>
    </w:p>
    <w:tbl>
      <w:tblPr>
        <w:tblW w:w="96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709"/>
        <w:gridCol w:w="850"/>
        <w:gridCol w:w="851"/>
        <w:gridCol w:w="992"/>
        <w:gridCol w:w="85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widowControl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 xml:space="preserve">№ </w:t>
            </w: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те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Наименование тем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Примерное количество час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всег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аудиторны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В том числе</w:t>
            </w:r>
          </w:p>
        </w:tc>
      </w:tr>
      <w:tr>
        <w:trPr>
          <w:trHeight w:val="22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widowControl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widowControl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widowControl/>
              <w:snapToGrid w:val="false"/>
              <w:jc w:val="center"/>
              <w:rPr>
                <w:rStyle w:val="FontStyle35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widowControl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widowControl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widowControl/>
              <w:ind w:left="113" w:right="113" w:hanging="0"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 xml:space="preserve">Раздел </w:t>
            </w:r>
            <w:r>
              <w:rPr>
                <w:rStyle w:val="FontStyle35"/>
                <w:b w:val="false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. Стандартизация норм точности гладких сопря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FontStyle35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истема допусков и посадок гладки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асчет исполнительных размеров гладких калиб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опуски формы и расположения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рмы точности углов и кон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943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 xml:space="preserve">Раздел </w:t>
            </w:r>
            <w:r>
              <w:rPr>
                <w:rStyle w:val="FontStyle35"/>
                <w:b w:val="false"/>
                <w:bCs w:val="false"/>
                <w:sz w:val="28"/>
                <w:szCs w:val="28"/>
                <w:lang w:val="en-US"/>
              </w:rPr>
              <w:t>II</w:t>
            </w: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. Нормирование требований к шероховатости поверх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рмирование показателей шероховатости поверх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Раздел</w:t>
            </w:r>
            <w:r>
              <w:rPr>
                <w:rStyle w:val="FontStyle35"/>
                <w:b w:val="false"/>
                <w:bCs w:val="false"/>
                <w:sz w:val="28"/>
                <w:szCs w:val="28"/>
                <w:lang w:val="en-US"/>
              </w:rPr>
              <w:t>III</w:t>
            </w: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. Стандартизация норм точности деталей машин и приб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опуски и посадки шпоночных и шлицев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рмы точности элементов резьбовых сопря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ормы точности зубчат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Цепи размер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инципы расчета размерных цеп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>
          <w:trHeight w:val="794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 xml:space="preserve">Раздел </w:t>
            </w:r>
            <w:r>
              <w:rPr>
                <w:rStyle w:val="FontStyle35"/>
                <w:b w:val="false"/>
                <w:bCs w:val="false"/>
                <w:sz w:val="28"/>
                <w:szCs w:val="28"/>
                <w:lang w:val="en-US"/>
              </w:rPr>
              <w:t>V</w:t>
            </w: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. Универсальные измерительные средства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Универсальные средства измерений и их метролог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0" w:after="0"/>
              <w:jc w:val="right"/>
              <w:rPr>
                <w:rStyle w:val="FontStyle3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/>
            </w:pPr>
            <w:r>
              <w:rPr>
                <w:rStyle w:val="FontStyle35"/>
                <w:sz w:val="28"/>
                <w:szCs w:val="28"/>
              </w:rPr>
              <w:t>94</w:t>
            </w:r>
          </w:p>
        </w:tc>
      </w:tr>
    </w:tbl>
    <w:p>
      <w:pPr>
        <w:pStyle w:val="Style23"/>
        <w:widowControl/>
        <w:ind w:firstLine="708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35"/>
          <w:sz w:val="28"/>
          <w:szCs w:val="28"/>
        </w:rPr>
        <w:t>3 СОДЕРЖАНИЕ УЧЕБНОГО МАТЕРИАЛА</w:t>
      </w:r>
    </w:p>
    <w:p>
      <w:pPr>
        <w:pStyle w:val="Style23"/>
        <w:widowControl/>
        <w:ind w:firstLine="72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35"/>
          <w:b w:val="false"/>
          <w:bCs w:val="false"/>
          <w:sz w:val="28"/>
          <w:szCs w:val="28"/>
        </w:rPr>
        <w:t xml:space="preserve">РАЗДЕЛ </w:t>
      </w:r>
      <w:r>
        <w:rPr>
          <w:rStyle w:val="FontStyle35"/>
          <w:b w:val="false"/>
          <w:bCs w:val="false"/>
          <w:sz w:val="28"/>
          <w:szCs w:val="28"/>
          <w:lang w:val="en-US"/>
        </w:rPr>
        <w:t>I</w:t>
      </w:r>
      <w:r>
        <w:rPr>
          <w:rStyle w:val="FontStyle35"/>
          <w:b w:val="false"/>
          <w:bCs w:val="false"/>
          <w:sz w:val="28"/>
          <w:szCs w:val="28"/>
        </w:rPr>
        <w:t>. СТАНДАРТИЗАЦИЯ НОРМ ТОЧНОСТИ ГЛАДКИХ СОПРЯЖЕНИЙ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Тема 1. Система допусков и посадок гладких соедин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диная система  допусков и посадок гладких соединений. Основные термины и определения. Номинальный размер, действительный размер, предельные размеры. Предельные отклонения.  Квалитеты. Таблица основных отклонений. Поля допусков. Схе</w:t>
      </w:r>
      <w:bookmarkStart w:id="0" w:name="_GoBack"/>
      <w:bookmarkEnd w:id="0"/>
      <w:r>
        <w:rPr>
          <w:sz w:val="28"/>
          <w:szCs w:val="28"/>
        </w:rPr>
        <w:t xml:space="preserve">мы полей допусков. Посадки. Системные и внесистемные посадки. Способы выбора посадок. Сущность и применение способов аналогов, подобия, расчетного способа. Обозначение на чертежах полей допусков, посадок, предельных отклон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пряжения с подшипниками качения. Классы точности и поля допусков. Характер нагружения колец подшипников. Назначение посадок с подшипниками качения в зависимости от характеранагружения. Обозначения на чертежах посадок с подшипниками качения.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2. Расчет исполнительных размеров гладких калибр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калибрами. Нормальные и предельные калибры. Пределы минимума и максимума материала. Проходной и непроходной калибр. Расчет исполнительных размеров рабочих калибров. Конструктивные особенности калибров-пробок и калибров-скоб. Элементы маркировки калибров. Области применения калибров.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3. Допуски формы и расположения поверхност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клонения формы. Основные определения. Понятие о прилегающих прямой, плоскости, поверхности, цилиндре. Поле допуска формы. Допуски формы плоских поверхностей. Отклонения и допуски формы круглых поверхност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клонения расположения. Отклонения от параллельности плоскостей. Отклонения наклона. Понятие об общей оси. Отклонение от соосности, симметричности, пересечения осей. Позиционное отклоне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ммарные допуски формы и расположения. Радиальное и торцовое биение, отклонение формы заданного профиля и заданной поверхности. Понятие о зависимых и независимых допусках. Назначение допусков формы и расположения поверхностей. Уровни относительной геометрической точности. Степени точности формы и расположения.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4. Нормы точности углов и конус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яды номинальных значений углов. Понятия уклона и конусности. Допуски углов и конусов, способы их выра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адки конических соединений. Классификация посадок по способу фиксации осевого расположения. Основные отклонения наружных и внутренних конусов. Сравнительный и тригонометрический методы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ОРМИРОВАНИЕ ТРЕБОВАНИЙ К ШЕРОХОВАТОСТИ ПОВЕРХНОСТЕЙ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5. Нормирование показателей шероховатости поверх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термины и определения. Номенклатура показателей шероховатости. Виды обработки. Типы направления неровностей поверхности. Назначениепараметров шероховатости. Обозначение параметров шероховатости на чертежах. Контроль параметров шероховат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АНДАРТИЗАЦИЯ НОРМ ТОЧНОСТИ ДЕТАЛЕЙ МАШИН И ПРИБОРОВ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6. Допуски и посадки шпоночных и шлицевых соедин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шпоночных соединений. Призматические шпоночные соединения. Размеры шпонок и пазов. Поля допусков размеров шпоночных соединений. Обозначения шпоно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иды шлицевых сопряжений. Способы центрирования прямобочных шлицевых соединений: достоинства и недостатки, применение. Поля допусков и посадки шлицевых соединений. Обозначение на чертежах шлицевых соединений.Эвольвентные шлицевые соединения.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7. Нормы точности элементов резьбовых сопря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оминальные параметры резьбы. Понятие о приведенном среднем диаметре резьбы. Суммарный допуск среднего диаметра наружной и внутренней резь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точности и допуски резьбы. Основные отклонения диаметров резьбы. Резьбовые сопряжения с зазором и с натягом. Обозначения резьбовых сопряжений на чертежах. Контроль параметров резьбы. Контроль резьбовыми калибрами. Дифференцированный контроль резьбы.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8. Нормы точности зубчатых соедин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уппы зубчатых передач в зависимости от назначения. Принцип нормирования точности зубчатых передач. Четыре группы норм точности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менклатура показателей кинематической точности передач. Номенклатура показателей по нормам плавности работы и нормам контакта зубьев в передач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епени точности передач. Виды сопряжений зубьев в передаче. Обозначение параметров зубчатых передач на чертеж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ЦЕПИ РАЗМЕРНЫЕ</w:t>
      </w:r>
    </w:p>
    <w:p>
      <w:pPr>
        <w:pStyle w:val="Heading2"/>
        <w:keepNext w:val="false"/>
        <w:spacing w:before="360" w:after="200"/>
        <w:ind w:hanging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9. Принципы расчета размерных цеп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ятие о размерной цепи. Основные термины и определения. Классификация размерных цепей по области применения, месту в изделии, расположению звеньев. Замыкающее звено. Исходное звено. Составляющие звень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ямая и обратная задача расчета размерной цепи. Методы расчета размерных цепей. Расчет методами полной и неполной взаимозаменяемости. Способ равных допусков. Способ одного квалитета. Методы пригонки и регул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НИВЕРСАЛЬНЫЕ ИЗМЕРИТЕЛЬНЫЕ СРЕДСТВА КОНТРОЛЯ</w:t>
      </w:r>
    </w:p>
    <w:p>
      <w:pPr>
        <w:pStyle w:val="Heading2"/>
        <w:keepNext w:val="false"/>
        <w:spacing w:before="360" w:after="200"/>
        <w:ind w:hanging="11"/>
        <w:jc w:val="center"/>
        <w:rPr/>
      </w:pPr>
      <w:r>
        <w:rPr>
          <w:rFonts w:cs="Times New Roman" w:ascii="Times New Roman" w:hAnsi="Times New Roman"/>
          <w:color w:val="000000"/>
        </w:rPr>
        <w:t>Тема 10. Универсальные средства измерений и их метрологические характеристи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лассификация технических средств измерения.  Меры. Механические измерительные приборы. Измерительные головки. Оптико-механические измерительные приборы.Рычажно-оптические, интерференционные и проекционные приборы. Измерительные микроскопы. Автоматизированные  и компьютеризированные измерительные системы и комплексы.</w:t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  <w:t>Критерии оценки погрешностей и неопределенностей измерений. Нормируемые метрологические характеристики средств измерений. Основные методы обработки результатов измерений. Представление результатов измерений.</w:t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p>
      <w:pPr>
        <w:pStyle w:val="FR2"/>
        <w:tabs>
          <w:tab w:val="clear" w:pos="708"/>
          <w:tab w:val="left" w:pos="1080" w:leader="none"/>
        </w:tabs>
        <w:rPr/>
      </w:pPr>
      <w:r>
        <w:rPr>
          <w:rStyle w:val="FontStyle35"/>
          <w:sz w:val="28"/>
          <w:szCs w:val="28"/>
        </w:rPr>
        <w:t>4 ИНФОРМАЦИОННО-МЕТОДИЧЕСКАЯ ЧАСТЬ</w:t>
      </w:r>
    </w:p>
    <w:p>
      <w:pPr>
        <w:pStyle w:val="FR2"/>
        <w:tabs>
          <w:tab w:val="clear" w:pos="708"/>
          <w:tab w:val="left" w:pos="1080" w:leader="none"/>
        </w:tabs>
        <w:ind w:left="708" w:hanging="0"/>
        <w:rPr>
          <w:rStyle w:val="FontStyle35"/>
          <w:sz w:val="28"/>
          <w:szCs w:val="28"/>
        </w:rPr>
      </w:pPr>
      <w:r>
        <w:rPr/>
      </w:r>
    </w:p>
    <w:p>
      <w:pPr>
        <w:pStyle w:val="FR2"/>
        <w:tabs>
          <w:tab w:val="clear" w:pos="708"/>
          <w:tab w:val="left" w:pos="1080" w:leader="none"/>
        </w:tabs>
        <w:rPr/>
      </w:pPr>
      <w:r>
        <w:rPr>
          <w:rStyle w:val="FontStyle35"/>
          <w:sz w:val="28"/>
          <w:szCs w:val="28"/>
        </w:rPr>
        <w:t>Примерный перечень тем практических занятий</w:t>
      </w:r>
    </w:p>
    <w:p>
      <w:pPr>
        <w:pStyle w:val="Style20"/>
        <w:numPr>
          <w:ilvl w:val="0"/>
          <w:numId w:val="6"/>
        </w:numPr>
        <w:ind w:left="0" w:firstLine="284"/>
        <w:jc w:val="both"/>
        <w:rPr/>
      </w:pPr>
      <w:r>
        <w:rPr>
          <w:sz w:val="28"/>
          <w:szCs w:val="28"/>
        </w:rPr>
        <w:t xml:space="preserve">Изучение допусков и предельных отклонений валов и отверстий и их обозначений на чертежах. 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гладких посадок. 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опусков и посадок подшипников качения. 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чет исполнительных размеров гладких предельных калибров.</w:t>
      </w:r>
    </w:p>
    <w:p>
      <w:pPr>
        <w:pStyle w:val="Style20"/>
        <w:numPr>
          <w:ilvl w:val="0"/>
          <w:numId w:val="6"/>
        </w:numPr>
        <w:ind w:left="0" w:firstLine="284"/>
        <w:jc w:val="both"/>
        <w:rPr/>
      </w:pPr>
      <w:r>
        <w:rPr>
          <w:sz w:val="28"/>
          <w:szCs w:val="28"/>
        </w:rPr>
        <w:t>Нормирование точности шпоночных и шлицевых соединений и их обозначение на чертежах.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менклатуры показателей шероховатости поверхностей и их условных обозначенийна чертежах.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 точности метрической резьбы.</w:t>
      </w:r>
    </w:p>
    <w:p>
      <w:pPr>
        <w:pStyle w:val="Style20"/>
        <w:numPr>
          <w:ilvl w:val="0"/>
          <w:numId w:val="6"/>
        </w:numPr>
        <w:ind w:left="0" w:firstLine="284"/>
        <w:jc w:val="both"/>
        <w:rPr/>
      </w:pPr>
      <w:r>
        <w:rPr>
          <w:sz w:val="28"/>
          <w:szCs w:val="28"/>
        </w:rPr>
        <w:t>Изучение обозначений на чертежах допусков формы и расположения поверхностей.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менклатуры показателей и обозначений на чертежах норм точности зубчатых колес и передач.  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пособов расчета размерных цепей.</w:t>
      </w:r>
    </w:p>
    <w:p>
      <w:pPr>
        <w:pStyle w:val="211"/>
        <w:spacing w:before="8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before="80" w:after="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ое содержание курсовой работы</w:t>
      </w:r>
    </w:p>
    <w:p>
      <w:pPr>
        <w:pStyle w:val="211"/>
        <w:spacing w:before="80" w:after="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ind w:left="68" w:firstLine="6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ние 1.  </w:t>
      </w:r>
      <w:r>
        <w:rPr>
          <w:rFonts w:cs="Times New Roman" w:ascii="Times New Roman" w:hAnsi="Times New Roman"/>
          <w:i/>
          <w:iCs/>
        </w:rPr>
        <w:t>Допуски и посадки гладких цилиндрических соединений</w:t>
      </w:r>
    </w:p>
    <w:p>
      <w:pPr>
        <w:pStyle w:val="23"/>
        <w:ind w:left="68" w:firstLine="641"/>
        <w:jc w:val="both"/>
        <w:rPr/>
      </w:pPr>
      <w:r>
        <w:rPr>
          <w:rFonts w:cs="Times New Roman" w:ascii="Times New Roman" w:hAnsi="Times New Roman"/>
        </w:rPr>
        <w:t>Рассчитать предельные размеры отверстия и вала. Определить квалитеты и буквенные обозначения основных отклонений отверстия и вала. Рассчитать предельные зазоры (натяги) в посадке. Вычертить схему полей допусков. Вычертить эскиз сопрягаемых деталей, указать обозначение посадки, полей допусков, предельных отклонений, шероховатости.</w:t>
      </w:r>
    </w:p>
    <w:p>
      <w:pPr>
        <w:pStyle w:val="23"/>
        <w:ind w:firstLine="6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2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  <w:iCs/>
        </w:rPr>
        <w:t>Расчет исполнительных размеров гладких калибров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</w:rPr>
        <w:t>Для заданной посадки определить предельные размеры вала и отверстия. Определить значения допусков и отклонений рабочих калибров. Рассчитать исполнительные калибров. Вычертить схему расположения полей допусков калибров. Выполнить эскизы калибров.</w:t>
      </w:r>
    </w:p>
    <w:p>
      <w:pPr>
        <w:pStyle w:val="23"/>
        <w:ind w:left="68" w:firstLine="641"/>
        <w:jc w:val="both"/>
        <w:rPr/>
      </w:pPr>
      <w:r>
        <w:rPr>
          <w:rFonts w:cs="Times New Roman" w:ascii="Times New Roman" w:hAnsi="Times New Roman"/>
          <w:b/>
          <w:bCs/>
        </w:rPr>
        <w:t>Задание 3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  <w:iCs/>
        </w:rPr>
        <w:t>Допуски и посадки шпоночных и шлицевых соединений</w:t>
      </w:r>
    </w:p>
    <w:p>
      <w:pPr>
        <w:pStyle w:val="23"/>
        <w:ind w:left="68" w:firstLine="641"/>
        <w:jc w:val="both"/>
        <w:rPr/>
      </w:pPr>
      <w:r>
        <w:rPr>
          <w:rFonts w:cs="Times New Roman" w:ascii="Times New Roman" w:hAnsi="Times New Roman"/>
        </w:rPr>
        <w:t>Назначить номинальные размеры и подобрать поля допусков шпоночного соединения. Определить предельные значения зазоров (натягов) в шпоночном соединении. Выполнить схему расположения полей допусков и эскиз шпоночного соединения. Назначить поля допусков размеров шлицевой втулки и шлицевого вала. Записать условное обозначение и изобразить эскиз шлицевого соединения.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4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  <w:iCs/>
        </w:rPr>
        <w:t>Нормирование точности метрической резьбы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</w:rPr>
        <w:t>Определить номинальные параметры резьбовой посадки. Найти основные отклонения и допуски болта и гайки. Рассчитать предельные размеры диаметров болта и гайки и приведенный средний диаметр. Сделать заключение о годности деталей. Вычертить схему расположения полей допусков резьбовой посадки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Задание 5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  <w:iCs/>
        </w:rPr>
        <w:t>Нормирование точности цилиндрических зубчатых колес и передач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</w:rPr>
        <w:t>Определить по стандартам значения показателей точности заданной зубчатой передачи.</w:t>
      </w:r>
    </w:p>
    <w:p>
      <w:pPr>
        <w:pStyle w:val="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Расчет размерных цепей</w:t>
      </w:r>
    </w:p>
    <w:p>
      <w:pPr>
        <w:pStyle w:val="211"/>
        <w:spacing w:before="80" w:after="40"/>
        <w:ind w:firstLine="709"/>
        <w:jc w:val="both"/>
        <w:rPr>
          <w:b/>
          <w:b/>
          <w:bCs/>
          <w:color w:val="000000"/>
        </w:rPr>
      </w:pPr>
      <w:r>
        <w:rPr/>
        <w:t>Изобразить эскиз заданного сборочного узла, составить схему сборочной размерной цепи. Определить номинальный размер и предельные отклонения замыкающего звена методом полной взаимозаменяемости (первая задача). Определить предельные отклонения составляющих звеньев методом одного квалитета (вторая задача).</w:t>
      </w:r>
    </w:p>
    <w:p>
      <w:pPr>
        <w:pStyle w:val="FR2"/>
        <w:tabs>
          <w:tab w:val="clear" w:pos="708"/>
          <w:tab w:val="left" w:pos="1080" w:leader="none"/>
        </w:tabs>
        <w:ind w:left="708" w:hanging="0"/>
        <w:rPr>
          <w:rStyle w:val="FontStyle35"/>
          <w:sz w:val="28"/>
          <w:szCs w:val="28"/>
        </w:rPr>
      </w:pPr>
      <w:r>
        <w:rPr>
          <w:b/>
          <w:bCs/>
          <w:color w:val="000000"/>
        </w:rPr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61"/>
        <w:widowControl/>
        <w:tabs>
          <w:tab w:val="clear" w:pos="708"/>
          <w:tab w:val="left" w:pos="3420" w:leader="none"/>
        </w:tabs>
        <w:ind w:firstLine="720"/>
        <w:jc w:val="center"/>
        <w:rPr/>
      </w:pPr>
      <w:r>
        <w:rPr>
          <w:rStyle w:val="FontStyle32"/>
          <w:sz w:val="28"/>
          <w:szCs w:val="28"/>
        </w:rPr>
        <w:t>Основная литература</w:t>
      </w:r>
    </w:p>
    <w:p>
      <w:pPr>
        <w:pStyle w:val="Style161"/>
        <w:widowControl/>
        <w:tabs>
          <w:tab w:val="clear" w:pos="708"/>
          <w:tab w:val="left" w:pos="3420" w:leader="none"/>
        </w:tabs>
        <w:ind w:firstLine="72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Анухин, В. И. Допуски и посадки. Выбор и расчет, указание на чертежах / В. И. Анухин. – Санкт-Петербург : Изд-во СПбГТУ, 2001. – 219 с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Допуски и посадки: справочник / В. Д. Мягков, М. А. Палей, А. Б. Романов, В. А. Брагинский. – Ленинград : Машиностроение. Ленингр. отд-ние, 1982. – 2 ч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Клименков, С. С. Нормирование точности и технические измерения / С. С. Клименков. – Витебск : УО «ВГТУ», 2002. – 130 с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Марков, Н. Н. Нормирование точности в машиностроении / Н. Н. Марков, В. В. Осипов, М. Б. Шабалина. – Москва : Высшая школа, 2001. – 335 с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Палей, М. А. Допуски и посадки : справочник / М. А. Палей, А. Б. Романов, В. А. Брагинский. – Санкт-Петербург : Политехника, 2009. – 2 ч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Соломахо, В.Л., Цитович, Б.В. Основыстандартизации, допуски, посадкиитехническиеизмерения / В.Л. Соломахо, Б.В. Цитович. - Минск: ДизайнПРО,2004. - 296 с.</w:t>
      </w:r>
    </w:p>
    <w:p>
      <w:pPr>
        <w:pStyle w:val="211"/>
        <w:numPr>
          <w:ilvl w:val="0"/>
          <w:numId w:val="3"/>
        </w:numPr>
        <w:spacing w:before="0" w:after="113"/>
        <w:jc w:val="both"/>
        <w:rPr/>
      </w:pPr>
      <w:r>
        <w:rPr/>
        <w:t>Якушев,  А. И. Взаимозаменяемость, стандартизация и технические измерения / А. И. Якушев, Л. Н. Воронцов, Н. М. Федотов.  – Москва: Машиностроение, 1987. – 352 с.</w:t>
      </w:r>
    </w:p>
    <w:p>
      <w:pPr>
        <w:pStyle w:val="Style23"/>
        <w:widowControl/>
        <w:ind w:firstLine="72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писок ТНП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 xml:space="preserve">ГОСТ 2.308-79. Единая система конструкторской документации. Указание на чертежах допусков формы и расположения поверхностей. – введ. 1980-01-01. – Москва : Изд-во стандартов, 1979. 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.309-73. Единая система конструкторской документации. Обозначения шероховатости поверхностей. – Введ. 1975-01-01. – Москва :Изд-во стандартов, 2003. – 7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7.32-2001. Отчет о научно-исследовательской работе. Структура и правила оформления. – Введ. 2003-01-01. – Минск : Госстандарт Республики Беларусь, 2003. – 15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520-2002. Подшипники качения. Общие технические условия. – Введ. 2003-07-01. – Москва : Изд-во стандартов, 2006. – 66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1139-80. Соединения шлицевые прямобочные. Размеры и допуски. – Введ. 1982-01-01. – Москва : Изд-во стандартов, 2003. – 9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 xml:space="preserve">ГОСТ 1643-81. Передачи зубчатые цилиндрические. Допуски. – Введ. 1981-07-01. – Москва : Изд-во стандартов, 2003. – 44 с. 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789-73. Шероховатость поверхности. Параметры и характеристики. – Введ. 1975-01-01. – Москва : Изд-во стандартов, 2006. – 6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3325-85. Подшипники качения. Поля допусков и технические требования к посадочным поверхностям валов и корпусов. Посадки. – Введ. 1987-01-01. – Москва : Изд-во стандартов, 1994. – 103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8724-2002. Резьба метрическая. Диаметры и шаги. – Введ. 2004-01-01. – Москва : Изд-во стандартов, 2003. – 7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9150-2002. Резьба метрическая. Профиль. – Введ. 2004-01-01. – Москва : Изд-во стандартов, 2003. – 3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11708-82. Резьба. Термины и определения. – Введ. 1984-01-01. – Москва : Изд-во стандартов, 1985. – 31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16093-2004. Резьба метрическая. Допуски. Посадки с зазором. – Введ. 2005-07-01. – Москва : Изд-во стандартов, 2005. – 38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3360-78. Соединения шпоночные с призматическими шпонками. Размеры шпонок и сечений пазов. Допуски и посадки. – Введ. 1980-01-01. – Москва : Изд-во стандартов, 1978. – 16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4642-81. Основные нормы взаимозаменяемости. Допуски формы и расположения поверхностей. Основные термины и определения. – Введ. 1981-07-01. – Москва : Изд-во стандартов, 2002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4643-81. Основные нормы взаимозаменяемости. Допуски формы и расположения поверхностей. Числовые значения. – Введ. 1981-07-01. – Москва : Изд-во стандартов, 2004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4705-2004. Резьба метрическая. Основные размеры. – Введ. 2005-07-01. – Москва : Изд-во стандартов, 2006. – 15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4853-81. Калибры гладкие для размеров до 500 мм. Допуски. – Введ. 1983-01-01. – Москва : Изд-во стандартов, 1981. – 11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5142-82. Шероховатость поверхности. Термины и определения. – Введ. 1983-01-01. – Москва : Изд-во стандартов, 1982. – 20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 xml:space="preserve">ГОСТ 25346-89. Единая система допусков и посадок. Общие положения, ряды допусков и основных отклонений. – Введ. 1990-01-01. – Москва : Изд-во стандартов, 1989. – 32 с. 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25347-82. Единая система допусков и посадок. Поля допусков и рекомендуемые посадки. – Введ. 1983-07-01. – Москва : Изд-во стандартов, 1982. – 129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ГОСТ 30893.1-2002. Основные нормы взаимозаменяемости. Общие допуски. Предельные отклонения линейных и угловых размеров с неуказанными допусками. – Введ. 2004-01-01. – Москва : Изд-во стандартов, 1989. – 61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 xml:space="preserve">ГОСТ 30893.2-2002. Основные нормы взаимозаменяемости. Общие допуски. Допуски формы и расположения поверхностей, не указанные индивидуально. – Введ. 2004-01-01. – Москва : Изд. стандартов, 2003. </w:t>
      </w:r>
    </w:p>
    <w:p>
      <w:pPr>
        <w:pStyle w:val="211"/>
        <w:numPr>
          <w:ilvl w:val="0"/>
          <w:numId w:val="5"/>
        </w:numPr>
        <w:spacing w:before="0" w:after="113"/>
        <w:jc w:val="both"/>
        <w:rPr/>
      </w:pPr>
      <w:r>
        <w:rPr/>
        <w:t>СТБ П 8021-2003. Метрология. Основные термины и определения. – Введ. 2004-01-01. – Минск : НП РУП «БелГИСС», 2003. – 75 с.</w:t>
      </w:r>
    </w:p>
    <w:p>
      <w:pPr>
        <w:pStyle w:val="211"/>
        <w:numPr>
          <w:ilvl w:val="0"/>
          <w:numId w:val="5"/>
        </w:numPr>
        <w:spacing w:before="0" w:after="113"/>
        <w:jc w:val="both"/>
        <w:rPr>
          <w:rStyle w:val="FontStyle32"/>
          <w:sz w:val="28"/>
          <w:szCs w:val="28"/>
        </w:rPr>
      </w:pPr>
      <w:r>
        <w:rPr/>
        <w:t>РД-50-635-87. Цепи размерные. Основные понятия. Методы расчета линейных и угловых цепей. Методические указания. – Москва : Изд-во стандартов, 1987. – 46 с.</w:t>
      </w:r>
    </w:p>
    <w:p>
      <w:pPr>
        <w:pStyle w:val="Style161"/>
        <w:widowControl/>
        <w:ind w:firstLine="72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161"/>
        <w:widowControl/>
        <w:ind w:firstLine="720"/>
        <w:jc w:val="center"/>
        <w:rPr/>
      </w:pPr>
      <w:r>
        <w:rPr>
          <w:rStyle w:val="FontStyle32"/>
          <w:sz w:val="28"/>
          <w:szCs w:val="28"/>
        </w:rPr>
        <w:t>Дополнительная литература</w:t>
      </w:r>
    </w:p>
    <w:p>
      <w:pPr>
        <w:pStyle w:val="Style161"/>
        <w:widowControl/>
        <w:ind w:firstLine="72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211"/>
        <w:numPr>
          <w:ilvl w:val="0"/>
          <w:numId w:val="4"/>
        </w:numPr>
        <w:spacing w:before="0" w:after="113"/>
        <w:jc w:val="both"/>
        <w:rPr/>
      </w:pPr>
      <w:r>
        <w:rPr/>
        <w:t>Дунин-Барковский, И. В. Взаимозаменяемость, стандартизация и технические измерения : учебник / И. В. Дунин-Барковский. – Москва : Изд-во стандартов, 1987. – 352 с.</w:t>
      </w:r>
    </w:p>
    <w:p>
      <w:pPr>
        <w:pStyle w:val="211"/>
        <w:numPr>
          <w:ilvl w:val="0"/>
          <w:numId w:val="4"/>
        </w:numPr>
        <w:spacing w:before="0" w:after="113"/>
        <w:jc w:val="both"/>
        <w:rPr/>
      </w:pPr>
      <w:r>
        <w:rPr/>
        <w:t>Зенкин, А. С. Допуски и посадки в машиностроении : справочник / А. С. Зенкин, И. В. Петко. – Киев :Тэхника, 1990. – 320 с.</w:t>
      </w:r>
    </w:p>
    <w:p>
      <w:pPr>
        <w:pStyle w:val="211"/>
        <w:numPr>
          <w:ilvl w:val="0"/>
          <w:numId w:val="4"/>
        </w:numPr>
        <w:spacing w:before="0" w:after="113"/>
        <w:jc w:val="both"/>
        <w:rPr/>
      </w:pPr>
      <w:r>
        <w:rPr/>
        <w:t>Лактионов, Б. И., Радкевич, Я. М. Метрология и взаимозаменяемость / Б. И. Лактионов, Я. М. Радкевич. – Москва : Изд-во Московского государственного горного университета, 1995. – 216 с.</w:t>
      </w:r>
    </w:p>
    <w:p>
      <w:pPr>
        <w:pStyle w:val="211"/>
        <w:numPr>
          <w:ilvl w:val="0"/>
          <w:numId w:val="4"/>
        </w:numPr>
        <w:spacing w:before="0" w:after="113"/>
        <w:jc w:val="both"/>
        <w:rPr/>
      </w:pPr>
      <w:r>
        <w:rPr/>
        <w:t>Торопов, Ю. А. Припуски, допуски и посадки гладких цилиндрических соединений. Припуски и допуски отливок и поковок : справочник / Ю. А. Торопов. – Санкт-Петербург : Профессия, 2004. – 598 с.</w:t>
      </w:r>
    </w:p>
    <w:p>
      <w:pPr>
        <w:pStyle w:val="211"/>
        <w:numPr>
          <w:ilvl w:val="0"/>
          <w:numId w:val="4"/>
        </w:numPr>
        <w:spacing w:before="0" w:after="113"/>
        <w:jc w:val="both"/>
        <w:rPr/>
      </w:pPr>
      <w:r>
        <w:rPr/>
        <w:t>Романов, А. Б. Таблицы и альбом по допускам и посадкам : справочное пособие / А. Б. Романов, В. Н. Федоров, А. И. Кузнецов. – Санкт-Петербург : Политехника, 2005. – 88 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rFonts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11">
    <w:name w:val="Стиль1"/>
    <w:basedOn w:val="Heading1"/>
    <w:qFormat/>
    <w:pPr>
      <w:keepLines/>
      <w:numPr>
        <w:ilvl w:val="0"/>
        <w:numId w:val="0"/>
      </w:numPr>
      <w:suppressAutoHyphens w:val="true"/>
      <w:spacing w:before="120" w:after="360"/>
      <w:ind w:left="284" w:hanging="284"/>
      <w:jc w:val="center"/>
      <w:outlineLvl w:val="9"/>
    </w:pPr>
    <w:rPr>
      <w:rFonts w:ascii="Times New Roman" w:hAnsi="Times New Roman" w:cs="Times New Roman"/>
      <w:i/>
      <w:iCs/>
      <w:kern w:val="2"/>
      <w:sz w:val="28"/>
      <w:szCs w:val="28"/>
      <w:u w:val="single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22">
    <w:name w:val="Стиль2"/>
    <w:basedOn w:val="32"/>
    <w:qFormat/>
    <w:pPr>
      <w:spacing w:before="0" w:after="0"/>
    </w:pPr>
    <w:rPr>
      <w:b/>
      <w:bCs/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rFonts w:cs="Times New Roman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rFonts w:cs="Times New Roman"/>
      <w:sz w:val="20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8"/>
      <w:szCs w:val="28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rFonts w:cs="Times New Roman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rFonts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rFonts w:cs="Times New Roman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rFonts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cs="Times New Roman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211">
    <w:name w:val="Основной текст 2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23:00Z</dcterms:created>
  <dc:creator>Irina</dc:creator>
  <dc:description/>
  <cp:keywords/>
  <dc:language>en-US</dc:language>
  <cp:lastModifiedBy>Admin</cp:lastModifiedBy>
  <cp:lastPrinted>2011-03-28T16:51:00Z</cp:lastPrinted>
  <dcterms:modified xsi:type="dcterms:W3CDTF">2011-11-14T14:23:00Z</dcterms:modified>
  <cp:revision>2</cp:revision>
  <dc:subject/>
  <dc:title>Министерство образования Республики Беларусь</dc:title>
</cp:coreProperties>
</file>