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й заместитель Министра образования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публики Беларусь</w:t>
      </w:r>
    </w:p>
    <w:p>
      <w:pPr>
        <w:pStyle w:val="Normal"/>
        <w:ind w:left="3391" w:firstLine="720"/>
        <w:rPr/>
      </w:pPr>
      <w:r>
        <w:rPr>
          <w:sz w:val="28"/>
          <w:szCs w:val="28"/>
        </w:rPr>
        <w:t xml:space="preserve">____________________А.И. Жук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Регистрационный № ТД-____________/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ллоидная хим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овая учебная программа для высших учебных заве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  <w:r>
        <w:rPr>
          <w:iCs/>
          <w:sz w:val="28"/>
          <w:szCs w:val="28"/>
        </w:rPr>
        <w:t>1</w:t>
        <w:noBreakHyphen/>
      </w:r>
      <w:r>
        <w:rPr>
          <w:bCs/>
          <w:iCs/>
          <w:sz w:val="28"/>
          <w:szCs w:val="28"/>
        </w:rPr>
        <w:t>41 01 04 Нанотехнологии и наноматериалы в электро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Ю.И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.И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  <w:r>
        <w:br w:type="page"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А.А. Позняк, доцент кафедры химии Учреждения образования «Белорусский государственный университет информатики и радиоэлектроники», кандидат физико-математиче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М.А. Новикова, ассистент кафедры химии Учреждения образования «Белорусский государственный университет информатики и радиоэлектро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физической и коллоидной химии Учреждения образования «Белорусский государственный технологический университет» (протокол №1 от 30.08.2011)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.И. Мычко, доцент кафедры неорганической химии Белорусского государственного университета, кандидат химических наук, доцент</w:t>
      </w:r>
    </w:p>
    <w:p>
      <w:pPr>
        <w:pStyle w:val="TextBody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химии Учреждения образования «Белорусский государственный университет информатики и радиоэлектроники» (протокол №13 от 06.06.2011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 от 19.10.2011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им советом по направлению образования 41 «Компоненты оборудования» учебно-методического объединения по образованию в области информатики и радиоэлектроники (протокол №</w:t>
      </w:r>
      <w:r>
        <w:rPr>
          <w:sz w:val="28"/>
          <w:szCs w:val="28"/>
        </w:rPr>
        <w:t>11 от 20.06.2011</w:t>
      </w:r>
      <w:r>
        <w:rPr>
          <w:color w:val="000000"/>
          <w:sz w:val="28"/>
          <w:szCs w:val="28"/>
        </w:rPr>
        <w:t>)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Ц.С. Ш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иповая учебная программа «Коллоидная химия» разработана для сту</w:t>
        <w:softHyphen/>
        <w:t xml:space="preserve">дентов специальности </w:t>
      </w:r>
      <w:r>
        <w:rPr>
          <w:rFonts w:cs="Times New Roman" w:ascii="Times New Roman" w:hAnsi="Times New Roman"/>
          <w:iCs/>
          <w:szCs w:val="28"/>
        </w:rPr>
        <w:t>1</w:t>
        <w:noBreakHyphen/>
      </w:r>
      <w:r>
        <w:rPr>
          <w:rFonts w:cs="Times New Roman" w:ascii="Times New Roman" w:hAnsi="Times New Roman"/>
          <w:bCs/>
          <w:iCs/>
          <w:szCs w:val="28"/>
        </w:rPr>
        <w:t>41 01 04 «Нанотехнологии и наноматериалы в электро</w:t>
        <w:softHyphen/>
        <w:t>нике»</w:t>
      </w:r>
      <w:r>
        <w:rPr>
          <w:rFonts w:cs="Times New Roman" w:ascii="Times New Roman" w:hAnsi="Times New Roman"/>
          <w:szCs w:val="28"/>
        </w:rPr>
        <w:t xml:space="preserve"> высших учебных заведений в соответствии с требованиями образователь</w:t>
        <w:softHyphen/>
        <w:t>ного стандарта ОСРБ 1</w:t>
        <w:noBreakHyphen/>
        <w:t>41 01 04</w:t>
        <w:noBreakHyphen/>
        <w:t>2009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типового учебного плана вышеуказанной специальност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од современной полупроводниковой электроники от элементов с характерным размером в микронной и субмикронной областях к элементам с размером в нанометровой области является логическим результатом развития микроэлектроники и обозначает переход к наноэлектронике – области электро</w:t>
        <w:softHyphen/>
        <w:t>ники, занимающейся разработкой физических и технологических основ созда</w:t>
        <w:softHyphen/>
        <w:t>ния интегральных электронных схем с характерными топологическими разме</w:t>
        <w:softHyphen/>
        <w:t>рами элементов 100 нанометров и менее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ако принципиально новая особенность наноэлектроники связана с тем, что для элементов таких размеров начинают преобладать квантовые эф</w:t>
        <w:softHyphen/>
        <w:t>фекты, что позволяет создавать новые электронные приборы, достигая сущест</w:t>
        <w:softHyphen/>
        <w:t>венного улучшения их степени интеграции и быстродействия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ноэлектроника решает следующие задачи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– </w:t>
      </w:r>
      <w:r>
        <w:rPr>
          <w:rFonts w:cs="Times New Roman" w:ascii="Times New Roman" w:hAnsi="Times New Roman"/>
          <w:szCs w:val="28"/>
        </w:rPr>
        <w:t>разработка физических основ работы активных приборов с нанометро</w:t>
        <w:softHyphen/>
        <w:t>выми размерами, в первую очередь, квантовых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– </w:t>
      </w:r>
      <w:r>
        <w:rPr>
          <w:rFonts w:cs="Times New Roman" w:ascii="Times New Roman" w:hAnsi="Times New Roman"/>
          <w:szCs w:val="28"/>
        </w:rPr>
        <w:t>разработка приборов и интегральных схем с нанометровыми технологи</w:t>
        <w:softHyphen/>
        <w:t>ческими размерами и изделий электроники на основе наноэлектронной эле</w:t>
        <w:softHyphen/>
        <w:t>ментной базы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– </w:t>
      </w:r>
      <w:r>
        <w:rPr>
          <w:rFonts w:cs="Times New Roman" w:ascii="Times New Roman" w:hAnsi="Times New Roman"/>
          <w:szCs w:val="28"/>
        </w:rPr>
        <w:t>разработка физических, химических и физико-химических основ техно</w:t>
        <w:softHyphen/>
        <w:t>логических процессов изготовления изделий наноэлектроник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Последнюю задачу решает нанотехнология, являющаяся одной из самых современных дисциплин, фактически междисциплинарной областью фундамен</w:t>
        <w:softHyphen/>
        <w:t>тальной и прикладной науки. Нанотехнология – это понимание и управление веществом в диапазоне размеров примерно между одним и ста нанометрами, в котором уникальные явления дают возможность инновационных применений. Нанотехнология является фактически наукой и технологией коллоидных сис</w:t>
        <w:softHyphen/>
        <w:t>тем, принципиальной особенностью которых является тот факт, что поверх</w:t>
        <w:softHyphen/>
        <w:t>ность частиц или макромолекул, образующих такие системы, чрезвычайно ве</w:t>
        <w:softHyphen/>
        <w:t>лика по отношению к их объему в силу того, что они занимают промежуточное положение между истинными гомогенными растворами, сплавами, и обычными объектами макромира и их поведение, благодаря высокоразвитой поверхности, сильно отличается от поведения и истинных растворов и расплавов, и объектов макромира. Как правило, такие эффекты начинают играть значительную роль, когда размер частиц лежит в диапазоне 1-100 нанометров, то есть, имеет поря</w:t>
        <w:softHyphen/>
        <w:t>док топологических размеров элементов изделий наноэлектроник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ффекты и явления, характерные для коллоидных систем, изучает колло</w:t>
        <w:softHyphen/>
        <w:t>идная химия. Коллоидная химия – это традиционное название физической хи</w:t>
        <w:softHyphen/>
        <w:t>мии дисперсных систем и поверхностных явлений, возникающих на границе раздела фаз; она изучает адгезию, адсорбцию, смачивание, коагуляцию, элек</w:t>
        <w:softHyphen/>
        <w:t>трофорез и играет фундаментальную роль в нанонауке и нанотехнологии. Та</w:t>
        <w:softHyphen/>
        <w:t>ким образом, изучение коллоидной химии является обязательным при подго</w:t>
        <w:softHyphen/>
        <w:t>товке специалистов в области нанотехнологий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ЦЕЛИ, ЗАДАЧИ, РОЛЬ 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Цели дисциплины: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 xml:space="preserve">формирование научного мировоззрения; 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формирование целостных представлений о коллоидной химии как нау</w:t>
        <w:softHyphen/>
        <w:t>ке, основных направлениях ее развития и новейших достижениях, оценки роли коллоидной химии в развитии нанотехнологий и получении наноматериалов;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приобретение фундаментальных знаний о дисперсных системах и по</w:t>
        <w:softHyphen/>
        <w:t xml:space="preserve">верхностных явлениях, возникающих на границе раздела фаз; 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развитие познавательных интересов и интеллектуальных способностей в процессе самостоятельного обновления знаний и использования их в профес</w:t>
        <w:softHyphen/>
        <w:t>сиональной деятельности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и дисциплины:</w:t>
      </w:r>
    </w:p>
    <w:p>
      <w:pPr>
        <w:pStyle w:val="141"/>
        <w:ind w:firstLine="70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формирование умений применять полученные знания для объяснения разнообразных свойств коллоидных систем и явлений, возникающих в них;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формирование умений применять полученные знания для разработки наноматериалов и технологий их получения, оптимизации уже существующих материалов и технологий и решения других актуальных задач развития нано</w:t>
        <w:softHyphen/>
        <w:t>электроники;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создание предпосылок для использования накопленных знаний в соче</w:t>
        <w:softHyphen/>
        <w:t>тании с возможностями новых информационных технологий и методов иссле</w:t>
        <w:softHyphen/>
        <w:t>дования материи самостоятельно и мотивированно организовывать свою позна</w:t>
        <w:softHyphen/>
        <w:t>вательную деятельность от постановки цели до получения и оценки результата;</w:t>
      </w:r>
    </w:p>
    <w:p>
      <w:pPr>
        <w:pStyle w:val="141"/>
        <w:ind w:firstLine="709"/>
        <w:rPr/>
      </w:pPr>
      <w:r>
        <w:rPr>
          <w:szCs w:val="28"/>
        </w:rPr>
        <w:t>– </w:t>
      </w:r>
      <w:r>
        <w:rPr>
          <w:szCs w:val="28"/>
        </w:rPr>
        <w:t>обучение использованию элементов причинно-следственного и струк</w:t>
        <w:softHyphen/>
        <w:t>турно-функционального анализа при определении свойств изучаемого объекта, обоснованно высказывать суждения, давать определения и приводить доказа</w:t>
        <w:softHyphen/>
        <w:t>тельства.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овыми дисциплинами для курса «Коллоидная химия» являются «Фи</w:t>
        <w:softHyphen/>
        <w:t xml:space="preserve">зика», «Общая и неорганическая химия», «Физическая химия»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В свою очередь, дисциплина «Коллоидная химия» является базой для та</w:t>
        <w:softHyphen/>
        <w:t>ких дисциплин как «Наноэлектроника», «Молекулярная электроника», «Мето</w:t>
        <w:softHyphen/>
        <w:t>ды получения наночастиц», «Нанотехнологии в производстве изделий элек</w:t>
        <w:softHyphen/>
        <w:t>тронной техники», дисциплин вузовского компонента «Органическая химия и химия полимеров», «Поверхностные и контактные явления в интегральных схе</w:t>
        <w:softHyphen/>
        <w:t>мах», «Проектирование нанотехнологий», дисциплины по выбору студентов «Актуальные проблемы нанотехнологий и новые материалы в электронике».</w:t>
      </w:r>
      <w:r>
        <w:br w:type="page"/>
      </w:r>
    </w:p>
    <w:p>
      <w:pPr>
        <w:pStyle w:val="Foote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подготовка расширенных отчётов по лабораторным работам, совмещённых с рефератами по темам лабораторных работ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подготовка рефератов по индивидуальным темам, в том числе с использованием патентных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ТРЕБУЕМЫЙ УРОВЕНЬ ОСВОЕНИЯ</w:t>
        <w:br/>
        <w:t>СОДЕРЖАНИЯ ДИСЦИПЛИНЫ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дисциплины «Коллоидная химия» формируются следующие компетенции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умение работать самостоятельно и постоянно повышать свой профес</w:t>
        <w:softHyphen/>
        <w:t>сиональный уровень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способность применять полученные базовые научно-теоретические зна</w:t>
        <w:softHyphen/>
        <w:t>ния для решения научных и практических задач в области создания и совер</w:t>
        <w:softHyphen/>
        <w:t>шенствования инновационных нанотехнологических производств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навыки организации проведения исследования, информационного обес</w:t>
        <w:softHyphen/>
        <w:t>печения, а также системного и сравнительного анализа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умение комплексно решать задачи профессиональной деятельности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умение грамотно оформлять различные документы и излагать результа</w:t>
        <w:softHyphen/>
        <w:t>ты исследований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умение выдвигать и формулировать новые идеи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8"/>
          <w:sz w:val="28"/>
          <w:szCs w:val="28"/>
        </w:rPr>
        <w:t>–</w:t>
      </w:r>
      <w:r>
        <w:rPr>
          <w:spacing w:val="8"/>
          <w:sz w:val="28"/>
          <w:szCs w:val="28"/>
          <w:lang w:val="en-US"/>
        </w:rPr>
        <w:t> </w:t>
      </w:r>
      <w:r>
        <w:rPr>
          <w:spacing w:val="8"/>
          <w:sz w:val="28"/>
          <w:szCs w:val="28"/>
        </w:rPr>
        <w:t>способность к социальному взаимодействию и межличностным коммуникациям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фессиональные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производственно-технологической и ремонтно-эксплуатационной области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pacing w:val="-8"/>
          <w:sz w:val="28"/>
          <w:szCs w:val="28"/>
        </w:rPr>
        <w:t>–</w:t>
      </w:r>
      <w:r>
        <w:rPr>
          <w:b w:val="false"/>
          <w:spacing w:val="-8"/>
          <w:sz w:val="28"/>
          <w:szCs w:val="28"/>
          <w:lang w:val="en-US"/>
        </w:rPr>
        <w:t> </w:t>
      </w:r>
      <w:r>
        <w:rPr>
          <w:b w:val="false"/>
          <w:spacing w:val="-8"/>
          <w:sz w:val="28"/>
          <w:szCs w:val="28"/>
        </w:rPr>
        <w:t>умение выявлять причины неоптимальности технологического процесса производства наноматериалов и изделий из них и разрабатывать пути их устранения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осуществление выбора оптимальных режимов работы технологических линий производства наноматериалов, наноструктур и изделий из них для повы</w:t>
        <w:softHyphen/>
        <w:t>шения технико-экономических показателей их работы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sz w:val="28"/>
          <w:szCs w:val="28"/>
        </w:rPr>
        <w:t>в проектно-конструкторской и научно-исследовательской области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выполнение научных исследований по актуальным направлениям нано</w:t>
        <w:softHyphen/>
        <w:t>технологий, наноматериалов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анализ перспектив и направлений развития нанотехнологий и наномате</w:t>
        <w:softHyphen/>
        <w:t>риалов для микро- и наноэлектроники, спинтроники, молекулярной электрони</w:t>
        <w:softHyphen/>
        <w:t>ки, наноэлектромеханики, квантовых вычислений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pacing w:val="-4"/>
          <w:sz w:val="28"/>
          <w:szCs w:val="28"/>
        </w:rPr>
        <w:t>– </w:t>
      </w:r>
      <w:r>
        <w:rPr>
          <w:b w:val="false"/>
          <w:spacing w:val="-4"/>
          <w:sz w:val="28"/>
          <w:szCs w:val="28"/>
        </w:rPr>
        <w:t>умение намечать и реализовывать основные этапы научных исследований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организация работы по подготовке научных статей, сообщений, рефера</w:t>
        <w:softHyphen/>
        <w:t>тов и заявок на изобретения и лично участвовать в ней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sz w:val="28"/>
          <w:szCs w:val="28"/>
        </w:rPr>
        <w:t>в образовательной области: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проведение учебной работы по общепрофессиональным и специальным дисциплинам со студентами средних специальных и высших учебных заведе</w:t>
        <w:softHyphen/>
        <w:t>ний, готовящих специалистов по данной или смежным специальностям;</w:t>
      </w:r>
    </w:p>
    <w:p>
      <w:pPr>
        <w:pStyle w:val="3"/>
        <w:widowControl w:val="false"/>
        <w:pBdr>
          <w:bottom w:val="single" w:sz="2" w:space="0" w:color="FFFFFF"/>
        </w:pBdr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участие в итоговой аттестации выпускников средних специальных и высших учебных заведений по данной или смежным специальностям;</w:t>
      </w:r>
    </w:p>
    <w:p>
      <w:pPr>
        <w:pStyle w:val="3"/>
        <w:widowControl w:val="false"/>
        <w:tabs>
          <w:tab w:val="clear" w:pos="708"/>
          <w:tab w:val="left" w:pos="900" w:leader="none"/>
        </w:tabs>
        <w:suppressAutoHyphens w:val="true"/>
        <w:ind w:left="720" w:hanging="0"/>
        <w:jc w:val="both"/>
        <w:rPr/>
      </w:pPr>
      <w:r>
        <w:rPr>
          <w:b w:val="false"/>
          <w:sz w:val="28"/>
          <w:szCs w:val="28"/>
        </w:rPr>
        <w:t>в инновационной области: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ка конкурентоспособности и экономической эффективности разра</w:t>
        <w:softHyphen/>
        <w:t>батываемых нанотехнологий;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опытно-технологических работ при освоении новых н</w:t>
        <w:softHyphen/>
        <w:t>но</w:t>
        <w:softHyphen/>
        <w:t>тех</w:t>
        <w:softHyphen/>
        <w:t>нологий, опытно-промышленной проверки и испытаний разрабатываемых на</w:t>
        <w:softHyphen/>
        <w:t>номатериалов и изделий на их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:</w:t>
      </w:r>
    </w:p>
    <w:p>
      <w:pPr>
        <w:pStyle w:val="TextBodyIndent"/>
        <w:keepNext w:val="true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ные понятия, законы и методы коллоид</w:t>
        <w:softHyphen/>
        <w:t>ой химии;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ные свойства коллоидных систем и их применение;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ные способы получения и стабилизации коллоидных систем.</w:t>
      </w:r>
    </w:p>
    <w:p>
      <w:pPr>
        <w:pStyle w:val="TextBodyIndent"/>
        <w:keepNext w:val="true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ботать с учебной и справочной литературой по коллоидной химии;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– </w:t>
      </w:r>
      <w:r>
        <w:rPr>
          <w:rFonts w:cs="Times New Roman" w:ascii="Times New Roman" w:hAnsi="Times New Roman"/>
          <w:spacing w:val="-2"/>
          <w:sz w:val="28"/>
          <w:szCs w:val="28"/>
        </w:rPr>
        <w:t>самостоятельно выбирать режимы, методы создания коллоидных систем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ебно-исследовательская деятельность, творческий подход, реализуе</w:t>
        <w:softHyphen/>
        <w:t>мые на лабораторны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ДИАГНОСТИКА КОМПЕТЕНЦИЙ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специальности в качестве формы итогового контроля по дисциплине «Коллоидная химия» рекомендован зачет, на котором осуществляется оценка учебных достижений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</w:t>
        <w:softHyphen/>
        <w:t>ментар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щита рефе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щита лабораторных работ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– </w:t>
      </w:r>
      <w:r>
        <w:rPr>
          <w:spacing w:val="-6"/>
          <w:sz w:val="28"/>
          <w:szCs w:val="28"/>
        </w:rPr>
        <w:t>проведение текущих опросов по отдельным разделам (темам)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ритериально-ориентированные тесты по отдельным разделам (темам)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шение проблемных (творческих) задач, предполагающих неформали</w:t>
        <w:softHyphen/>
        <w:t>зованный ответ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Программа рассчитана на 92 учебных часа, из них – 52 аудиторных. При</w:t>
        <w:softHyphen/>
        <w:t>мерное распределение аудиторных часов по видам занятий: лекций – 34 часа, лабораторных занятий – 18 часов (табл. 1).</w:t>
      </w:r>
    </w:p>
    <w:p>
      <w:pPr>
        <w:pStyle w:val="Heading2"/>
        <w:spacing w:before="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2"/>
        <w:spacing w:before="0" w:after="0"/>
        <w:rPr>
          <w:rFonts w:cs="Times New Roman"/>
        </w:rPr>
      </w:pPr>
      <w:r>
        <w:rPr>
          <w:rFonts w:cs="Times New Roman"/>
        </w:rPr>
        <w:t>ПРИМЕРНЫЙ ТЕМАТИЧЕСКИЙ ПЛАН ДИСЦИПЛИН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990"/>
        <w:gridCol w:w="614"/>
        <w:gridCol w:w="1203"/>
      </w:tblGrid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Всего аудит. ча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, 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Лабораторные занятия, ч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 1. Поверхностные я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ма 1. Термодинамика поверхностных явл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ма 2. Адгезия, смачивание, растек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ма 3. Капиллярные я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Тема 4. Адсорб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 2. Дисперсные сист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 5. Способы получения лиофобных дисперсных сис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 6. Термодинамика образования лиофильных дис</w:t>
              <w:softHyphen/>
              <w:t>персных сис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 7. Основные свойства дисперсных сис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 8. Устойчивость и коагуляция дисперсных сис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 9. Типы дисперсных сис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14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41"/>
        <w:ind w:firstLine="709"/>
        <w:jc w:val="center"/>
        <w:rPr>
          <w:szCs w:val="28"/>
        </w:rPr>
      </w:pPr>
      <w:r>
        <w:rPr>
          <w:szCs w:val="28"/>
        </w:rPr>
        <w:t>СОДЕРЖАНИЕ ДИСЦИПЛИНЫ</w:t>
      </w:r>
    </w:p>
    <w:p>
      <w:pPr>
        <w:pStyle w:val="141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141"/>
        <w:ind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141"/>
        <w:ind w:firstLine="709"/>
        <w:rPr>
          <w:szCs w:val="28"/>
        </w:rPr>
      </w:pPr>
      <w:r>
        <w:rPr>
          <w:szCs w:val="28"/>
        </w:rPr>
      </w:r>
    </w:p>
    <w:p>
      <w:pPr>
        <w:pStyle w:val="141"/>
        <w:ind w:firstLine="709"/>
        <w:rPr/>
      </w:pPr>
      <w:r>
        <w:rPr>
          <w:szCs w:val="28"/>
        </w:rPr>
        <w:t>Основные разделы и направления науки о поверхностных явлениях и дис</w:t>
        <w:softHyphen/>
        <w:t>персных системах. Объекты и цели изучения. Понятие о поверхностных явле</w:t>
        <w:softHyphen/>
        <w:t>ниях и дисперсных системах. Признаки дисперсных систем – гетерогенность и дисперсность; их единство. Классификации дисперсных систем. Роль поверхно</w:t>
        <w:softHyphen/>
        <w:t>стных явлений и дисперсных систем в природе, промышленности и сельском хозяйстве.</w:t>
      </w:r>
    </w:p>
    <w:p>
      <w:pPr>
        <w:pStyle w:val="Normal"/>
        <w:keepNext w:val="true"/>
        <w:jc w:val="center"/>
        <w:rPr/>
      </w:pPr>
      <w:r>
        <w:rPr>
          <w:bCs/>
          <w:caps/>
          <w:sz w:val="28"/>
          <w:szCs w:val="28"/>
        </w:rPr>
        <w:t>Р</w:t>
      </w:r>
      <w:r>
        <w:rPr>
          <w:bCs/>
          <w:sz w:val="28"/>
          <w:szCs w:val="28"/>
        </w:rPr>
        <w:t>аздел</w:t>
      </w:r>
      <w:r>
        <w:rPr>
          <w:bCs/>
          <w:caps/>
          <w:sz w:val="28"/>
          <w:szCs w:val="28"/>
        </w:rPr>
        <w:t> 1. Поверхностные явления</w:t>
      </w:r>
    </w:p>
    <w:p>
      <w:pPr>
        <w:pStyle w:val="Normal"/>
        <w:keepNext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1.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Термодинамика поверхностных явлений</w:t>
      </w:r>
    </w:p>
    <w:p>
      <w:pPr>
        <w:pStyle w:val="141"/>
        <w:ind w:firstLine="709"/>
        <w:rPr/>
      </w:pPr>
      <w:r>
        <w:rPr>
          <w:szCs w:val="28"/>
        </w:rPr>
        <w:t>Поверхность раздела фаз. Поверхностное натяжение как мера свободной поверхностной энергии, его силовая и энергетическая трактовки. Эксперимен</w:t>
        <w:softHyphen/>
        <w:t>тальные методы определения поверхностного натяжения.</w:t>
      </w:r>
    </w:p>
    <w:p>
      <w:pPr>
        <w:pStyle w:val="141"/>
        <w:ind w:firstLine="709"/>
        <w:rPr/>
      </w:pPr>
      <w:r>
        <w:rPr>
          <w:szCs w:val="28"/>
        </w:rPr>
        <w:t>Метод избыточных величин Гиббса – способ описания термодинамики поверхностных явлений. Классификация поверхностных явлений.</w:t>
      </w:r>
    </w:p>
    <w:p>
      <w:pPr>
        <w:pStyle w:val="Normal"/>
        <w:keepNext w:val="true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2.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Адгезия, смачивание, растекание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дгез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когезия. Природа сил взаимодействия при адгезии и когезии. Виды адгезии на различных границах раздела фаз. Уравнение Дюпре для вы</w:t>
        <w:softHyphen/>
        <w:t>числения работы адгезии. Смачивание и несмачивание твердой поверхности жидкостью. Угол смачивания. Закон Юнга. Связь работы адгезии с углом сма</w:t>
        <w:softHyphen/>
        <w:t>чивания (уравнение Дюпре – Юнга). Избирательное смачивание. Лиофильность и лиофобность поверхностей твердых тел. Значение явлений адгезии и смачива</w:t>
        <w:softHyphen/>
        <w:t xml:space="preserve">ни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имической технологии.</w:t>
      </w:r>
    </w:p>
    <w:p>
      <w:pPr>
        <w:pStyle w:val="141"/>
        <w:ind w:firstLine="709"/>
        <w:rPr/>
      </w:pPr>
      <w:r>
        <w:rPr>
          <w:szCs w:val="28"/>
        </w:rPr>
        <w:t>Термодинамические условия растекания жидкостей. Коэффициент расте</w:t>
        <w:softHyphen/>
        <w:t>кания по Гаркинсу. Эффект Марангони. Межфазное натяжение на границе меж</w:t>
        <w:softHyphen/>
        <w:t>ду взаимнонасыщенными жидкостями. Правило Антонова.</w:t>
      </w:r>
    </w:p>
    <w:p>
      <w:pPr>
        <w:pStyle w:val="14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3.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Капиллярные явления</w:t>
      </w:r>
    </w:p>
    <w:p>
      <w:pPr>
        <w:pStyle w:val="141"/>
        <w:ind w:firstLine="709"/>
        <w:rPr/>
      </w:pPr>
      <w:r>
        <w:rPr>
          <w:szCs w:val="28"/>
        </w:rPr>
        <w:t>Влияние кривизны поверхности жидкости на внутреннее давление. Ка</w:t>
        <w:softHyphen/>
        <w:t>пиллярное давление, закон Лапласа. Капиллярное поднятие жидкости, уравне</w:t>
        <w:softHyphen/>
        <w:t>ние Жюр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исимость давления насыщенного пара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кривизны поверхности жид</w:t>
        <w:softHyphen/>
        <w:t xml:space="preserve">кости. Уравнение Томсона (Кельвина). </w:t>
      </w:r>
      <w:r>
        <w:rPr>
          <w:bCs/>
          <w:sz w:val="28"/>
          <w:szCs w:val="28"/>
        </w:rPr>
        <w:t>Р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ллярных явлений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роде и тех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4.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Адсорбция</w:t>
      </w:r>
    </w:p>
    <w:p>
      <w:pPr>
        <w:pStyle w:val="141"/>
        <w:ind w:firstLine="709"/>
        <w:rPr/>
      </w:pPr>
      <w:r>
        <w:rPr>
          <w:szCs w:val="28"/>
        </w:rPr>
        <w:t>Адсорбция как поверхностное явление. Адсорбат и адсорбент. Природа адсорбционных сил. Физическая адсорбция, хемосорбция. Изотерма, изопикна, изостера и изобара адсорб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сорбция на границе твердое тело – газ. Адсорбция газов и паров на од</w:t>
        <w:softHyphen/>
        <w:t>нородной поверхности. Изотерма мономолекулярной адсорбции. Основные по</w:t>
        <w:softHyphen/>
        <w:t>ложения теории мономолекулярной адсорбции Лэнгмюра. Уравнение Лэнгмю</w:t>
        <w:softHyphen/>
        <w:t>ра, его анализ. Линейный вид уравнения Лэнгмюра и графическое определение его констант. Изотермы полимолекулярной адсорбции. Теория полимолекуляр</w:t>
        <w:softHyphen/>
        <w:t>ной адсорбции БЭТ (Брунауэра – Эммета – Теллера). Уравнение БЭТ, его ана</w:t>
        <w:softHyphen/>
        <w:t>лиз. Линейная форма уравнения БЭТ, ее практическое применение для опреде</w:t>
        <w:softHyphen/>
        <w:t>ления удельной поверхности твердых адсорбентов. Потенциальная теория По</w:t>
        <w:softHyphen/>
        <w:t>ляни. Адсорбционный объем и адсорбционный потенциал. Характеристическая кривая адсорбции, ее построение по изотерме полимолекулярной адсорбции. Температурная инвариантность и аффинность характеристической кривой.</w:t>
      </w:r>
    </w:p>
    <w:p>
      <w:pPr>
        <w:pStyle w:val="141"/>
        <w:ind w:firstLine="709"/>
        <w:rPr/>
      </w:pPr>
      <w:r>
        <w:rPr>
          <w:szCs w:val="28"/>
        </w:rPr>
        <w:t>Адсорбция газов и паров на пористых адсорбентах. Количественные ха</w:t>
        <w:softHyphen/>
        <w:t>рактеристики пористых тел: пористость, размер пор, удельная поверхность. Классификация адсорбентов по размерам пор.</w:t>
      </w:r>
    </w:p>
    <w:p>
      <w:pPr>
        <w:pStyle w:val="141"/>
        <w:ind w:firstLine="709"/>
        <w:rPr/>
      </w:pPr>
      <w:r>
        <w:rPr>
          <w:szCs w:val="28"/>
        </w:rPr>
        <w:t>Адсорбция на переходно-пористых адсорбентах. Капиллярная конденса</w:t>
        <w:softHyphen/>
        <w:t>ция. Влияние формы пор на ход изотермы адсорбции. Капиллярноконденсаци</w:t>
        <w:softHyphen/>
        <w:t>онный гистерезис. Интегральная и дифференциальная кривые распределения объема пор по радиусам.</w:t>
      </w:r>
    </w:p>
    <w:p>
      <w:pPr>
        <w:pStyle w:val="141"/>
        <w:ind w:firstLine="709"/>
        <w:rPr/>
      </w:pPr>
      <w:r>
        <w:rPr>
          <w:szCs w:val="28"/>
        </w:rPr>
        <w:t>Особенности адсорбции на микропористых адсорбентах. Изотерма ад</w:t>
        <w:softHyphen/>
        <w:t>сорбции. Теория объемного заполнения микропор Дубинина. Уравнение Дуби</w:t>
        <w:softHyphen/>
        <w:t>нина – Радушкевича. Молекулярные сита.</w:t>
      </w:r>
    </w:p>
    <w:p>
      <w:pPr>
        <w:pStyle w:val="141"/>
        <w:ind w:firstLine="709"/>
        <w:rPr/>
      </w:pPr>
      <w:r>
        <w:rPr>
          <w:szCs w:val="28"/>
        </w:rPr>
        <w:t>Практическое применение твердых адсорбентов для очистки газовых вы</w:t>
        <w:softHyphen/>
        <w:t>бросов различных производств от вредных вещест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дсорбция на границе жидкость-газ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ияние адсорбции растворенного вещества на поверхностное натяжение растворителя. Поверхностно-активные вещества (ПАВ), поверхностно-неактивные вещества (ПНВ) и поверхностно-инактивные вещества (ПИВ). Изотермы поверхностного натяжения для водных растворов ПАВ, ПНВ и ПИВ.</w:t>
      </w:r>
    </w:p>
    <w:p>
      <w:pPr>
        <w:pStyle w:val="141"/>
        <w:ind w:firstLine="709"/>
        <w:rPr/>
      </w:pPr>
      <w:r>
        <w:rPr>
          <w:szCs w:val="28"/>
        </w:rPr>
        <w:t>Особенности строения молекул ПАВ. Классификация ПАВ по их способ</w:t>
        <w:softHyphen/>
        <w:t>ности к диссоциации в водных растворах: ионогенные (анионные, катионные и амфолитные) и неионогенные. Поверхностная активность, влияние строения молекул ПАВ на ее величину. Правило Дюкло – Траубе. Уравнение Шишков</w:t>
        <w:softHyphen/>
        <w:t>ского, связь констант уравнения с поверхностной активностью П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ыточная адсорбция по Гиббсу. Уравнение Гиббса. Изотермы адсорб</w:t>
        <w:softHyphen/>
        <w:t xml:space="preserve">ции по Гиббсу. Абсолютная адсорбция по Лэнгмюру. Уравнение Лэнгмюра. Изотермы адсорбци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энгмюру. Применение уравнений Гиббса и Лэнгмюра для определения площади, занимаемой молекулой ПАВ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рхностном сло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дсорбция на границе твердое тело – жидкос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екулярная адсорбция из растворов неэлектролитов на твердых адсорбентах. Факторы, влияющие на молекулярную адсорбцию: природа адсорбента, адсорбата и среды, температу</w:t>
        <w:softHyphen/>
        <w:t>ра, время. Правило уравнивания полярностей Ребиндера. Экспе</w:t>
      </w:r>
      <w:r>
        <w:rPr>
          <w:bCs/>
          <w:sz w:val="28"/>
          <w:szCs w:val="28"/>
        </w:rPr>
        <w:t xml:space="preserve">риментальный </w:t>
      </w:r>
      <w:r>
        <w:rPr>
          <w:sz w:val="28"/>
          <w:szCs w:val="28"/>
        </w:rPr>
        <w:t>метод определения удельной поверхности твердого адсорбента.</w:t>
      </w:r>
    </w:p>
    <w:p>
      <w:pPr>
        <w:pStyle w:val="141"/>
        <w:ind w:firstLine="709"/>
        <w:rPr/>
      </w:pPr>
      <w:r>
        <w:rPr>
          <w:szCs w:val="28"/>
        </w:rPr>
        <w:t>Ионная адсорбция. Особенности адсорбции ионов из растворов электро</w:t>
        <w:softHyphen/>
        <w:t>литов на твердых адсорбентах. Потенциалопределяющие ионы. Потенциал по</w:t>
        <w:softHyphen/>
        <w:t xml:space="preserve">верхности. Противоионы. Образование двойного электрического слоя (ДЭС) на межфазной границе. Теории строения ДЭС: Гельмгольца – Перрена, </w:t>
      </w:r>
      <w:r>
        <w:rPr>
          <w:iCs/>
          <w:szCs w:val="28"/>
        </w:rPr>
        <w:t>Гуи</w:t>
      </w:r>
      <w:r>
        <w:rPr>
          <w:szCs w:val="28"/>
        </w:rPr>
        <w:t> – Чэп</w:t>
        <w:softHyphen/>
        <w:t>мена, Штерна.</w:t>
      </w:r>
    </w:p>
    <w:p>
      <w:pPr>
        <w:pStyle w:val="141"/>
        <w:ind w:firstLine="709"/>
        <w:rPr>
          <w:spacing w:val="6"/>
          <w:szCs w:val="28"/>
        </w:rPr>
      </w:pPr>
      <w:r>
        <w:rPr>
          <w:spacing w:val="6"/>
          <w:szCs w:val="28"/>
        </w:rPr>
        <w:t xml:space="preserve">Ионообменная адсорбция. Природные и синтетические </w:t>
      </w:r>
      <w:r>
        <w:rPr>
          <w:bCs/>
          <w:spacing w:val="6"/>
          <w:szCs w:val="28"/>
        </w:rPr>
        <w:t xml:space="preserve">иониты, </w:t>
      </w:r>
      <w:r>
        <w:rPr>
          <w:spacing w:val="6"/>
          <w:szCs w:val="28"/>
        </w:rPr>
        <w:t>их классификация.</w:t>
      </w:r>
    </w:p>
    <w:p>
      <w:pPr>
        <w:pStyle w:val="141"/>
        <w:ind w:firstLine="709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Cs/>
          <w:caps/>
          <w:sz w:val="28"/>
          <w:szCs w:val="28"/>
        </w:rPr>
        <w:t>Р</w:t>
      </w:r>
      <w:r>
        <w:rPr>
          <w:bCs/>
          <w:sz w:val="28"/>
          <w:szCs w:val="28"/>
        </w:rPr>
        <w:t>аздел</w:t>
      </w:r>
      <w:r>
        <w:rPr>
          <w:bCs/>
          <w:caps/>
          <w:sz w:val="28"/>
          <w:szCs w:val="28"/>
        </w:rPr>
        <w:t> 2. Дисперсные системы</w:t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5.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Способы получения лиофобных дисперсных систем</w:t>
      </w:r>
    </w:p>
    <w:p>
      <w:pPr>
        <w:pStyle w:val="141"/>
        <w:ind w:firstLine="709"/>
        <w:rPr/>
      </w:pPr>
      <w:r>
        <w:rPr>
          <w:szCs w:val="28"/>
        </w:rPr>
        <w:t>Методы диспергирования (измельчение твердых тел, распыление жидко</w:t>
        <w:softHyphen/>
        <w:t>стей и др.). Прочность диспергируемых материалов и дефекты структуры. Ад</w:t>
        <w:softHyphen/>
        <w:t>сорбционное понижение прочности твердых тел, эффект Ребиндера.</w:t>
      </w:r>
    </w:p>
    <w:p>
      <w:pPr>
        <w:pStyle w:val="141"/>
        <w:ind w:firstLine="709"/>
        <w:rPr/>
      </w:pPr>
      <w:r>
        <w:rPr>
          <w:szCs w:val="28"/>
        </w:rPr>
        <w:t>Конденсационные методы. Физическая конденсация. Образование частиц дисперсной фазы при замене растворителя, конденсации пересыщенных паров. Химическая конденсация. Образование зародышей дисперсной фазы в гомоген</w:t>
        <w:softHyphen/>
        <w:t>ной среде в результате химической реакции (обмена, гидролиза, окисления-вос</w:t>
        <w:softHyphen/>
        <w:t>становления). Кинетика образования и роста зародышей дисперсной фазы. Ста</w:t>
        <w:softHyphen/>
        <w:t>билизация дисперсных систем.</w:t>
      </w:r>
    </w:p>
    <w:p>
      <w:pPr>
        <w:pStyle w:val="141"/>
        <w:ind w:firstLine="709"/>
        <w:rPr/>
      </w:pPr>
      <w:r>
        <w:rPr>
          <w:szCs w:val="28"/>
        </w:rPr>
        <w:t>Получение гидрозолей методом химической конденсации. Особенности стабилизации гидрозолей. Строение структурной единицы дисперсной фазы гидрозоля. Основные способы очистки гидрозолей (диализ, ультрафильтрация).</w:t>
      </w:r>
    </w:p>
    <w:p>
      <w:pPr>
        <w:pStyle w:val="Normal"/>
        <w:keepNext w:val="true"/>
        <w:suppressAutoHyphens w:val="true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6. Термодинамика образования лиофильных дисперсных систем</w:t>
      </w:r>
    </w:p>
    <w:p>
      <w:pPr>
        <w:pStyle w:val="141"/>
        <w:ind w:firstLine="709"/>
        <w:rPr/>
      </w:pPr>
      <w:r>
        <w:rPr>
          <w:szCs w:val="28"/>
        </w:rPr>
        <w:t>Методы получения лиофильных дисперсных систем. Критерий самопро</w:t>
        <w:softHyphen/>
        <w:t>извольного диспергирования макрофаз (критерий Ребиндера – Щукина).</w:t>
      </w:r>
    </w:p>
    <w:p>
      <w:pPr>
        <w:pStyle w:val="141"/>
        <w:ind w:firstLine="709"/>
        <w:rPr/>
      </w:pPr>
      <w:r>
        <w:rPr>
          <w:szCs w:val="28"/>
        </w:rPr>
        <w:t>Мицеллообразование в растворах коллоидных ПАВ. Критическая концен</w:t>
        <w:softHyphen/>
        <w:t>трация мицеллообразования (ККМ) и методы ее определения. Основные факто</w:t>
        <w:softHyphen/>
        <w:t>ры, влияющие на величину ККМ. Зависимость строения и формы мицелл от концентрации растворов коллоидных ПАВ, от природы среды. Фазовая диа</w:t>
        <w:softHyphen/>
        <w:t>грамма раствора коллоидного ПАВ. Точка Крафта. Коллоидные растворы ПАВ – типичные представители лиофильных дисперсных систем. Солюбилизация. Моющее действие коллоидных растворов ПАВ.</w:t>
      </w:r>
    </w:p>
    <w:p>
      <w:pPr>
        <w:pStyle w:val="141"/>
        <w:ind w:firstLine="709"/>
        <w:rPr/>
      </w:pPr>
      <w:r>
        <w:rPr>
          <w:spacing w:val="-8"/>
          <w:szCs w:val="28"/>
        </w:rPr>
        <w:t>Микроэмульсии как пример лиофильных наносистем; условия их образования.</w:t>
      </w:r>
    </w:p>
    <w:p>
      <w:pPr>
        <w:pStyle w:val="141"/>
        <w:ind w:firstLine="709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7. Основные свойства дисперсных систем</w:t>
      </w:r>
    </w:p>
    <w:p>
      <w:pPr>
        <w:pStyle w:val="141"/>
        <w:ind w:firstLine="709"/>
        <w:rPr/>
      </w:pPr>
      <w:r>
        <w:rPr>
          <w:szCs w:val="28"/>
        </w:rPr>
        <w:t>Влияние природы и дисперсности систем на их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инетические </w:t>
      </w:r>
      <w:r>
        <w:rPr>
          <w:bCs/>
          <w:sz w:val="28"/>
          <w:szCs w:val="28"/>
        </w:rPr>
        <w:t xml:space="preserve">свойства. </w:t>
      </w:r>
      <w:r>
        <w:rPr>
          <w:sz w:val="28"/>
          <w:szCs w:val="28"/>
        </w:rPr>
        <w:t>Молекулярно-кинетические свойства свободно</w:t>
        <w:softHyphen/>
        <w:t>дисперсных систем. Броуновское движение частиц дисперсной фазы – следст</w:t>
        <w:softHyphen/>
        <w:t>вие теплового движения молекул дисперсионной среды. Средний сдвиг как ха</w:t>
        <w:softHyphen/>
        <w:t>рактеристика интенсивности броуновского движения частиц. Уравнение Эйн</w:t>
        <w:softHyphen/>
        <w:t>штейна – Смолуховского. Диффузия. Законы Фика. Коэффициент диффузии, уравнение Эйнштейна. Осмотическое давление в золях. Обратный осмос и его практическое применение.</w:t>
      </w:r>
    </w:p>
    <w:p>
      <w:pPr>
        <w:pStyle w:val="141"/>
        <w:ind w:firstLine="709"/>
        <w:rPr/>
      </w:pPr>
      <w:r>
        <w:rPr>
          <w:szCs w:val="28"/>
        </w:rPr>
        <w:t>Седиментация в дисперсных системах. Закономерности седиментации в гравитационном поле. Закон Стокса, условия его соблюдения. Седиментацион</w:t>
        <w:softHyphen/>
        <w:t>ный анализ суспензий. Интегральные и дифференциальные кривые распределе</w:t>
        <w:softHyphen/>
        <w:t>ния частиц полидисперсной системы по радиусам. Седиментационно-диффузи</w:t>
        <w:softHyphen/>
        <w:t>онное равновесие в ультрамикрогетерогенных система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ические свойства и электрокинетические явления. </w:t>
      </w:r>
      <w:r>
        <w:rPr>
          <w:sz w:val="28"/>
          <w:szCs w:val="28"/>
        </w:rPr>
        <w:t>Электрокинети</w:t>
        <w:softHyphen/>
        <w:t>ческие явления: электрофорез, электроосмос, потенциал течения и потенциал седиментации. Особенности их проявления в свободно- и связнодисперсных системах. Теория Гельмгольца – Смолуховского. Электрокинетический потен</w:t>
        <w:softHyphen/>
        <w:t>циал, граница скольжения. Методы определения электрокинетического потен</w:t>
        <w:softHyphen/>
        <w:t>циала. Изоэлектрическое состояние в дисперсных системах. Практические при</w:t>
        <w:softHyphen/>
        <w:t>ложения электрокинетических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тические свой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тические явления, возникающие при прохожде</w:t>
        <w:softHyphen/>
        <w:t>нии видимого света через дисперсную систему: отражение, преломление, по</w:t>
        <w:softHyphen/>
        <w:t>глощение и рассеяние. Уравнение Рэлея для процессов светорассеяния в золях, его анализ и условия применимости. Нарушение рэлеевской зависимости ин</w:t>
        <w:softHyphen/>
        <w:t>тенсивности рассеянного света от длины волны падающего света при увеличе</w:t>
        <w:softHyphen/>
        <w:t>нии размера частиц. Уравнение Геллера.</w:t>
      </w:r>
    </w:p>
    <w:p>
      <w:pPr>
        <w:pStyle w:val="141"/>
        <w:ind w:firstLine="709"/>
        <w:rPr/>
      </w:pPr>
      <w:r>
        <w:rPr>
          <w:szCs w:val="28"/>
        </w:rPr>
        <w:t>Поглощение света окрашенными дисперсными системами. Применение закона Ламберта – Бугера – Бера к мутным средам. Использование фотоэлек</w:t>
        <w:softHyphen/>
        <w:t>троколориметра для оценки мутности дисперсных систем.</w:t>
      </w:r>
    </w:p>
    <w:p>
      <w:pPr>
        <w:pStyle w:val="141"/>
        <w:ind w:firstLine="709"/>
        <w:rPr/>
      </w:pPr>
      <w:r>
        <w:rPr>
          <w:szCs w:val="28"/>
        </w:rPr>
        <w:t>Методы определения размеров и концентрации частиц дисперсной фазы, основанные на оптических свойствах дисперсных систем (нефелометрия, тур</w:t>
        <w:softHyphen/>
        <w:t>бидиметрия, ультрамикроскопия).</w:t>
      </w:r>
    </w:p>
    <w:p>
      <w:pPr>
        <w:pStyle w:val="Normal"/>
        <w:keepNext w:val="true"/>
        <w:suppressAutoHyphens w:val="true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> 8. Устойчивость и коагуляция дисперсных систем</w:t>
      </w:r>
    </w:p>
    <w:p>
      <w:pPr>
        <w:pStyle w:val="141"/>
        <w:ind w:firstLine="709"/>
        <w:rPr/>
      </w:pPr>
      <w:r>
        <w:rPr>
          <w:szCs w:val="28"/>
        </w:rPr>
        <w:t>Термодинамические и кинетические факторы устойчивости дисперсных систем. Виды устойчивости дисперсных систем: агрегативная и седиментаци</w:t>
        <w:softHyphen/>
        <w:t>онная. Коагуляция как результат потери дисперсной системой агрегативной ус</w:t>
        <w:softHyphen/>
        <w:t>тойчивости. Признаки коагуляции. Факторы, вызывающие коагуляцию дис</w:t>
        <w:softHyphen/>
        <w:t>персных систем. Кинетика коагуляции. Быстрая и медленная коагуляция. Тео</w:t>
        <w:softHyphen/>
        <w:t>рия Смолуховского.</w:t>
      </w:r>
    </w:p>
    <w:p>
      <w:pPr>
        <w:pStyle w:val="141"/>
        <w:ind w:firstLine="709"/>
        <w:rPr/>
      </w:pPr>
      <w:r>
        <w:rPr>
          <w:szCs w:val="28"/>
        </w:rPr>
        <w:t>Теория устойчивости и коагуляции лиофобных дисперсных систем ДЛФО (Дерягина – Ландау – Фервея – Овербека). Электростатическая состав</w:t>
        <w:softHyphen/>
        <w:t>ляющая расклинивающего давления. Уравнение для энергии электростатиче</w:t>
        <w:softHyphen/>
        <w:t>ского отталкивания между частицами. Молекулярная составляющая расклини</w:t>
        <w:softHyphen/>
        <w:t>вающего давления. Уравнение для энергии притяжения между частицами. Об</w:t>
        <w:softHyphen/>
        <w:t>щее уравнение для энергии взаимодействия частиц дисперсной фазы. Потенци</w:t>
        <w:softHyphen/>
        <w:t>альный барьер и агрегативная устойчивость дисперсной системы. Коагуляция в первичном и вторичном минимумах. Структурообразование как частный слу</w:t>
        <w:softHyphen/>
        <w:t>чай коагуляции. Коагуляционные и конденсаиионно-кристаллизационные структуры. Тиксотропия. Гелеобразование.</w:t>
      </w:r>
    </w:p>
    <w:p>
      <w:pPr>
        <w:pStyle w:val="141"/>
        <w:ind w:firstLine="709"/>
        <w:rPr/>
      </w:pPr>
      <w:r>
        <w:rPr>
          <w:szCs w:val="28"/>
        </w:rPr>
        <w:t>Электролитная коагуляция. Индифферентные и неиндифферентные элек</w:t>
        <w:softHyphen/>
        <w:t>тролиты. Нейтрализационная и концентрационная коагуляция. Порог коагуля</w:t>
        <w:softHyphen/>
        <w:t>ции. Правило Шульце – Гарди.</w:t>
      </w:r>
    </w:p>
    <w:p>
      <w:pPr>
        <w:pStyle w:val="141"/>
        <w:ind w:firstLine="709"/>
        <w:rPr>
          <w:szCs w:val="28"/>
        </w:rPr>
      </w:pPr>
      <w:r>
        <w:rPr>
          <w:szCs w:val="28"/>
        </w:rPr>
        <w:t>Флокуляция, гетерокоагуляция, адагуляция и взаимная коагуляция, их практическое применение.</w:t>
      </w:r>
    </w:p>
    <w:p>
      <w:pPr>
        <w:pStyle w:val="14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tru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</w:t>
      </w:r>
      <w:r>
        <w:rPr>
          <w:bCs/>
          <w:caps/>
          <w:sz w:val="28"/>
          <w:szCs w:val="28"/>
        </w:rPr>
        <w:t xml:space="preserve"> 2.5. Типы дисперсных систе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истемы с жидкой дисперсионной средой. </w:t>
      </w:r>
      <w:r>
        <w:rPr>
          <w:sz w:val="28"/>
          <w:szCs w:val="28"/>
        </w:rPr>
        <w:t>Суспензии. Способы их полу</w:t>
        <w:softHyphen/>
        <w:t>чения и стабилизации в водных и органических средах. Агрегативно устойчи</w:t>
        <w:softHyphen/>
        <w:t>вые и агрегативно неустойчивые суспензии, особенности их седиментации. Раз</w:t>
        <w:softHyphen/>
        <w:t>бавленные и концентрированные суспензии (пасты) и их свойства. Практиче</w:t>
        <w:softHyphen/>
        <w:t>ское применение суспензий.</w:t>
      </w:r>
    </w:p>
    <w:p>
      <w:pPr>
        <w:pStyle w:val="141"/>
        <w:ind w:firstLine="709"/>
        <w:rPr/>
      </w:pPr>
      <w:r>
        <w:rPr>
          <w:szCs w:val="28"/>
        </w:rPr>
        <w:t>Эмульсии, их классификация и способы получения. Прямые и обратные эмульсии. Методы определения типа эмульсии. Стабилизация эмульсий раство</w:t>
        <w:softHyphen/>
        <w:t>рами ПАВ, ВМС и порошками. Правило Банкрофта. Выбор ПАВ для стабилиза</w:t>
        <w:softHyphen/>
        <w:t>ции эмульсии по числу ГЛБ. Обращение фаз эмульсий. Природные и синтети</w:t>
        <w:softHyphen/>
        <w:t>ческие эмульсии, их практическое приме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ы. Классификация пен. Кратность пен и их строение. Методы полу</w:t>
      </w:r>
      <w:r>
        <w:rPr>
          <w:bCs/>
          <w:sz w:val="28"/>
          <w:szCs w:val="28"/>
        </w:rPr>
        <w:t>че</w:t>
        <w:softHyphen/>
        <w:t>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табилизации пен. Пенообразователи. Факторы устойчивости пен. Коли</w:t>
        <w:softHyphen/>
        <w:t>чественная оценка устойчивости пен. Разрушение пен. Пеногасители. Практи</w:t>
        <w:softHyphen/>
        <w:t>ческое применение пе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истемы с газообразной дисперсионной средой. </w:t>
      </w:r>
      <w:r>
        <w:rPr>
          <w:sz w:val="28"/>
          <w:szCs w:val="28"/>
        </w:rPr>
        <w:t>Аэрозоли. Классифика</w:t>
        <w:softHyphen/>
        <w:t>ция аэрозолей, методы их получения. Молекулярно-кинетические, электриче</w:t>
        <w:softHyphen/>
        <w:t>ские и оптические свойства аэрозолей. Способы разрушения аэрозолей. Аэрозо</w:t>
        <w:softHyphen/>
        <w:t>ли в промышленности и в быту.</w:t>
      </w:r>
    </w:p>
    <w:p>
      <w:pPr>
        <w:pStyle w:val="141"/>
        <w:ind w:firstLine="709"/>
        <w:rPr/>
      </w:pPr>
      <w:r>
        <w:rPr>
          <w:szCs w:val="28"/>
        </w:rPr>
        <w:t>Порошки. Классификация порошков. Методы получения. Основные ха</w:t>
        <w:softHyphen/>
        <w:t>рактеристики порошков: форма зерен, дисперсность, насыпная масса, порис</w:t>
        <w:softHyphen/>
        <w:t>тость, удельная поверхность и методы их определения. Характерные свойства порошков: способность к течению, распылению, гранулированию, агломераци</w:t>
        <w:softHyphen/>
        <w:t>онная способность, слеживаемость. Практическое применение порош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ы с твердой дисперсионной сред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вердые пены, методы их по</w:t>
        <w:softHyphen/>
        <w:t>лучения. Пенопласты, пенобетоны, пеностекло. Дисперсные системы с твердой дисперсной фазой и твердой дисперсионной средой (макро</w:t>
        <w:noBreakHyphen/>
        <w:t>, микро</w:t>
        <w:noBreakHyphen/>
        <w:t xml:space="preserve"> и наноком</w:t>
        <w:softHyphen/>
        <w:t>позиционные материалы).</w:t>
      </w:r>
      <w:r>
        <w:br w:type="page"/>
      </w:r>
    </w:p>
    <w:p>
      <w:pPr>
        <w:pStyle w:val="1TimesNewRoman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ИНФОРМАЦИОННО-МЕТОДИЧЕСКАЯ ЧАСТЬ</w:t>
      </w:r>
    </w:p>
    <w:p>
      <w:pPr>
        <w:pStyle w:val="1TimesNewRoman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Примерный перечень ТЕМ лабораторных ЗАНЯТИЙ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Экспериментальный метод определения поверхностного натяжения жидкости по высоте ее поднятия в капилля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ределение угла смачивания методами «пузырька» и «капли». Расчет работы адгезии жидкости по уравнению Дюпре-Ю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пределение поверхностного натяжения на границе между двумя вза</w:t>
        <w:softHyphen/>
        <w:t>имно насыщенными жидкостями (правило Анто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Изучение адсорбции на границе раздела жидкость – газ. Определение площади, занимаемой молекулой ПАВ в поверхностном сл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пределение поверхностной активности ПАВ одного гомологического ряда. Правило Дюкло – Трау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Изучение адсорбции на границе раздела твердое тело – жидкость. Оп</w:t>
        <w:softHyphen/>
        <w:t>ределение удельной поверхности твердого адсорб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лучение гидрозолей методом химической конденсации (по реакциям обмена и гидролиза).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</w:rPr>
        <w:t>8. Получение гидрозолей методом физической конденсации (замена раствор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Турбидиметрический метод определения порогов медленной коагуля</w:t>
        <w:softHyphen/>
        <w:t>ции гидрозоля электроли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Изучение кинетики быстрой коагуляции гидрозолей электролитами турбидиметрическим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Изучение стабилизации гидрозолей растворами ВМС. Определение защитного числа ВМ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Определение размеров частиц гидрозолей по уравнению Рэле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Определение размеров частиц «белых» золей с использованием урав</w:t>
        <w:softHyphen/>
        <w:t>н</w:t>
        <w:softHyphen/>
        <w:t>ния Гелл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Определение электрокинетического потенциала гидрозолей методом макроэлектрофор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Изучение стабилизирующего и флокулирующего действия ВМС на суспен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Седиментационный анализ суспензий минеральных порошков в гра</w:t>
        <w:softHyphen/>
        <w:t>витационном п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Определение критической концентрации мицеллообразования в рас</w:t>
        <w:softHyphen/>
        <w:t>творах коллоидных П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Изучения солюбилизации бензола в водных растворах коллоидных ПАВ рефрактометрическим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Изучение солюбилизации красителя в водных растворах коллоидных ПАВ фотоколориметрическим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Получение эмульсий и определение их типа различными мет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Изучение свойств прямых и обратных разбавленных эмуль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Получение пен диспергационным методом и изучение их свойств.</w:t>
      </w:r>
    </w:p>
    <w:p>
      <w:pPr>
        <w:pStyle w:val="Heading2"/>
        <w:spacing w:before="0" w:after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spacing w:before="0" w:after="0"/>
        <w:rPr>
          <w:rFonts w:cs="Times New Roman"/>
          <w:b w:val="false"/>
          <w:b w:val="false"/>
          <w:i/>
          <w:i/>
        </w:rPr>
      </w:pPr>
      <w:r>
        <w:rPr>
          <w:rFonts w:cs="Times New Roman"/>
          <w:b w:val="false"/>
        </w:rPr>
        <w:t>Примерный перечень компьютерных программ, необходимого оборудования, наглядных пособий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акет прикладного программного обеспечения Microsoft Office в соста</w:t>
        <w:softHyphen/>
        <w:t xml:space="preserve">ве математических таблиц Microsoft Office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редактора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Office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; программы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JView</w:t>
      </w:r>
      <w:r>
        <w:rPr>
          <w:sz w:val="28"/>
          <w:szCs w:val="28"/>
        </w:rPr>
        <w:t xml:space="preserve"> или DjVu Contro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грамма математической обработки экспериментальных данных Origi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сональные компьютеры с инсталлированными ОС Windows и про</w:t>
        <w:softHyphen/>
        <w:t>граммным обеспечением, упомянутым вы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Макеты лабораторных установок с необходимым измерительным обо</w:t>
        <w:softHyphen/>
        <w:t>рудованием и приб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аблицы, плакаты, информационный материал для использования ММП и ММ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Электронные версии учебно-методических, учебных пособий и учебни</w:t>
        <w:softHyphen/>
        <w:t>ков для самостоятельной подготовки к занятиям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связь оценки знаний студента и уровня его знаний, умений и на</w:t>
        <w:softHyphen/>
        <w:t>выков представлена в таб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"/>
        <w:gridCol w:w="861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</w:t>
              <w:softHyphen/>
              <w:t>логию дисциплины, наличие в ответе грубых логических ошибок; пассивность на практических и лабораторных занятиях, низкий уро</w:t>
              <w:softHyphen/>
              <w:t>вень культуры выполнения задан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о полный объем знаний в рамках образовательного стан</w:t>
              <w:softHyphen/>
              <w:t>дарта; знание части основной литературы, рекомендованной учебной программой дисциплины; частичное использование научной терми</w:t>
              <w:softHyphen/>
              <w:t>нологии, изложение ответов на вопросы с существенными логически</w:t>
              <w:softHyphen/>
              <w:t>ми ошибками; слабое владение инструментарием учебной дисципли</w:t>
              <w:softHyphen/>
              <w:t>ны, некомпетентность в решении стандартных (типовых) задач; не</w:t>
              <w:softHyphen/>
              <w:t>умение ориентироваться в основных теориях, концепциях и направ</w:t>
              <w:softHyphen/>
              <w:t>лениях изучаемой дисциплины; пассивность на практических и лабо</w:t>
              <w:softHyphen/>
              <w:t>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</w:t>
              <w:softHyphen/>
              <w:t>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</w:t>
              <w:softHyphen/>
              <w:t>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</w:t>
              <w:softHyphen/>
              <w:t>вать им оценку; работа под руководством преподавателя на практи</w:t>
              <w:softHyphen/>
              <w:t>ческих, лабораторных занятиях, допустимый уровень культуры вы</w:t>
              <w:softHyphen/>
              <w:t>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.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7"/>
        <w:gridCol w:w="861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</w:t>
              <w:softHyphen/>
              <w:t>рием учебной дисциплины, умение использовать его в решении учеб</w:t>
              <w:softHyphen/>
              <w:t>ных и профессиональных задач; способность самостоятельно приме</w:t>
              <w:softHyphen/>
              <w:t>нять типовые решения в рамках учебной программы; освоение основ</w:t>
              <w:softHyphen/>
              <w:t>ной литературы, рекомендованной учебной программой дисциплины; умение ориентироваться в базовых теориях, концепциях и направле</w:t>
              <w:softHyphen/>
              <w:t>ниях изучаемой дисциплины и давать им сравнительную оценку; са</w:t>
              <w:softHyphen/>
              <w:t>мостоятельная работа на практических, лабораторных занятиях, фрагментарное участие в групповых обсуждениях, достаточный уро</w:t>
              <w:softHyphen/>
              <w:t>вень культуры выполнения заданий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о полные и систематизированные знания в объеме учебной программы; использование необходимой научной терминологии, гра</w:t>
              <w:softHyphen/>
              <w:t>мотное, логически правильное изложение ответов на вопросы, уме</w:t>
              <w:softHyphen/>
              <w:t>ние делать обобщения и обоснованные выводы; владение инструмен</w:t>
              <w:softHyphen/>
              <w:t>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</w:t>
              <w:softHyphen/>
              <w:t>плины; умение ориентироваться в базовых теориях, концепциях и на</w:t>
              <w:softHyphen/>
              <w:t>правлениях изучаемой дисциплины и давать им сравнительную оцен</w:t>
              <w:softHyphen/>
              <w:t>ку; активная самостоятельная работа на практических, лабораторных занятиях, периодическое участие в групповых обсуждениях, доста</w:t>
              <w:softHyphen/>
              <w:t xml:space="preserve">точный уровень культуры выполнения заданий 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</w:t>
              <w:softHyphen/>
              <w:t>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</w:t>
              <w:softHyphen/>
              <w:t>ных задач; свободное владение типовыми решениями в рамках учеб</w:t>
              <w:softHyphen/>
              <w:t>ной программы; освоение основной и дополнительной литературы, рекомендованной учебной программой дисциплины; умение ориен</w:t>
              <w:softHyphen/>
              <w:t>тироваться в основных теориях, концепциях и направлениях изучае</w:t>
              <w:softHyphen/>
              <w:t>мой дисциплины и давать им аналитическую оценку; самостоятель</w:t>
              <w:softHyphen/>
              <w:t>ная работа на практических, лабораторных занятиях, участие в груп</w:t>
              <w:softHyphen/>
              <w:t>повых обсуждениях, высокий уровень культуры выполнения зада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кончание табл.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7"/>
        <w:gridCol w:w="861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</w:t>
              <w:softHyphen/>
              <w:t>ным вопросам в объеме учебной программы; использование научной терминологии (в том числе на иностранном языке), грамотное и логи</w:t>
              <w:softHyphen/>
              <w:t>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</w:t>
              <w:softHyphen/>
              <w:t>логий), умение использовать его в постановке и решении научных и профессиональных задач; способность самостоятельно решать слож</w:t>
              <w:softHyphen/>
              <w:t>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</w:t>
              <w:softHyphen/>
              <w:t>циях и направлениях изучаемой дисциплины и давать им аналитиче</w:t>
              <w:softHyphen/>
              <w:t>скую оценку; активная самостоятельная работа на практических, ла</w:t>
              <w:softHyphen/>
              <w:t>бораторных занятиях, систематическое участие в групповых обсуж</w:t>
              <w:softHyphen/>
              <w:t>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</w:t>
              <w:softHyphen/>
              <w:t>ное изложение ответов на вопросы; владение инструментарием учеб</w:t>
              <w:softHyphen/>
              <w:t>ной дисциплины, умение эффективно использовать его в постановке и решении научных и профессиональных задач; способность само</w:t>
              <w:softHyphen/>
              <w:t>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</w:t>
              <w:softHyphen/>
              <w:t>правлениях изучаемой дисциплины и давать им аналитическую оцен</w:t>
              <w:softHyphen/>
              <w:t>ку; систематическая, активная самостоятельная работа на практиче</w:t>
              <w:softHyphen/>
              <w:t>ских, лабораторных занятиях, творческое участие в групповых обсу</w:t>
              <w:softHyphen/>
              <w:t>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</w:t>
              <w:softHyphen/>
              <w:t>ле на иностранном языке), грамотное, логически правильное изложе</w:t>
              <w:softHyphen/>
              <w:t>ние ответов на вопросы; безупречное владение инструментарием учебной дисциплины, умение эффективно использовать его в поста</w:t>
              <w:softHyphen/>
              <w:t>новке и решении научных и профессиональных задач; способность самостоятельно и творчески решать сложные проблемы в нестан</w:t>
              <w:softHyphen/>
              <w:t>дартной ситуации; полное и глубокое освоение основной и дополни</w:t>
              <w:softHyphen/>
              <w:t>тельной литературы по изучаемой учебной дисциплине; умение сво</w:t>
              <w:softHyphen/>
              <w:t>бодно ориентироваться в теориях, концепциях и направлениях изу</w:t>
              <w:softHyphen/>
              <w:t>чаемой дисциплины и давать им аналитическую оценку, использо</w:t>
              <w:softHyphen/>
              <w:t>вать научные достижения других дисциплин; творческая самостоя</w:t>
              <w:softHyphen/>
              <w:t>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Heading2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Cs w:val="28"/>
        </w:rPr>
      </w:pPr>
      <w:r>
        <w:rPr>
          <w:szCs w:val="28"/>
        </w:rPr>
        <w:t>Основная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ролов, Ю. Г. Курс коллоидной химии. Поверхностные явления и дис</w:t>
        <w:softHyphen/>
        <w:t>персные системы / Ю. Г. Фролов. – М. : Химия, 2004. – 463 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ридрихсберг, Д. А. Курс коллоидной Химии / Д. А. Фридрихсберг. –  СПб. : Химия, 1995. – 400 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оюцкий, С. С. Курс коллоидной химии / С. С. Воюцкий. – М. : Хи</w:t>
        <w:softHyphen/>
        <w:t>мия, 1976. – 512 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верхностные явления и дисперсные системы : лаб. практикум для студ. химико-технологических специальностей / А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ершавина [и др.]. – Минск : БГТУ, 2005. – 104 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Лабораторные работы и задачи по коллои</w:t>
        <w:softHyphen/>
        <w:t>ной химии / под ред. Ю.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ролова, А.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одского. – М. : Химия, 1986. – 2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утов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И. Задачник по коллоидной химии / А. 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утова. – М. : Высш. шк, 1966. – 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верхностные явления и дисперсные системы. Вопросы и задачи для самостоятельной работы и контроля текущих знаний студентов / Г.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мелло [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.]. – Минск : БГТУ, 2004. –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Cs w:val="28"/>
        </w:rPr>
      </w:pPr>
      <w:r>
        <w:rPr>
          <w:szCs w:val="28"/>
        </w:rPr>
        <w:t>Дополнительная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8. Зимо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Д. Коллоидная химия / А. 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имон, Н. 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ще</w:t>
        <w:softHyphen/>
        <w:t>ко. – М. : Агар, 2001. – 3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9. Щуки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 Д. Коллоидная химия / Е. 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Щукин, А.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цов, Е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мелина. – М.: Изд-во Моск. ун-та, 2004. – 4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0. Евстратов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. И. Физическая и коллоидная химия / К. 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встратова, Н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пина, Е.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лахова. – М. : Высш. шк., 1990. – 4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1. Кругляк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 М. Физическая и коллоидная химия / П. М. Кругляков, Т. Н. Хаскова. – М. : Высш. шк., 2007. – 3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2. Захарченко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 Н. Коллоидная химия / В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харченко. – М. : Высш. шк., 1989.  – 2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3. Сумм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. Д. Физико-химические основы смачивания и растекания / Б. 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мм, Ю.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рюнов. – М. : </w:t>
      </w:r>
      <w:r>
        <w:rPr>
          <w:bCs/>
          <w:sz w:val="28"/>
          <w:szCs w:val="28"/>
        </w:rPr>
        <w:t xml:space="preserve">Химия, </w:t>
      </w:r>
      <w:r>
        <w:rPr>
          <w:sz w:val="28"/>
          <w:szCs w:val="28"/>
        </w:rPr>
        <w:t>1976. – 2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4. Гельфма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 И. Коллоидная химия / М. 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льфман, О.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валевич, В.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стратов. –  СПб. : Лань, 2003.  – 3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5. Хасков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 Н. Коллоидная химия: поверхностные явления и дисперс</w:t>
        <w:softHyphen/>
        <w:t>ные системы : учеб. пособие / Т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аскова, П.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угляков. – Пенза : ПГА</w:t>
        <w:softHyphen/>
        <w:t>СА, 2003. – 1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6. Ролдуги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 И. Физикохимия поверхности / В. 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лдугин. – Долго</w:t>
        <w:softHyphen/>
        <w:t>прудный : Издат. дом «Интеллект», 2008. – 5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7. Адамсон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Физическая химия поверхностей /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амсон. – М. : Мир, 1979. – 568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 xml:space="preserve">18. Капиллярная химия / под ред. Т. Тамару. – М. : </w:t>
      </w:r>
      <w:r>
        <w:rPr>
          <w:bCs/>
          <w:sz w:val="28"/>
          <w:szCs w:val="28"/>
        </w:rPr>
        <w:t>Мир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983. – 271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19. Поляченок, О. Г. Физическая и коллоидная химия : практикум /             О. Г. Поляченок, Л. Д. Поляченок. – Минск : БГТУ, 2006. – 379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20. Гамеева, О. С. Сборник задач и упражнений по физической и коллоид</w:t>
        <w:softHyphen/>
        <w:t>ной химии / О. С. Гамеева. – М. : Высш. шк., 1980. – 191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21. Зимон, А. Д. Мир частиц : коллоидная химия для всех / А. Д. Зимон. – М. : Радэкон, 2000. – 191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22. Практикум и задачник по коллоидной химии. Поверхностные явления и дисперсные системы : учеб. пособие для вузов / В. В. Назаров [и др.]. – М. : ИКЦ «Академкнига», 2007. – 372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23. Расчеты и задачи по коллоидной х</w:t>
        <w:softHyphen/>
        <w:t>мии / В. И. Баранова [и др.]. – М. : Высш. шк., 1989. – 287 с.</w:t>
      </w:r>
    </w:p>
    <w:p>
      <w:pPr>
        <w:pStyle w:val="Style9"/>
        <w:ind w:left="0" w:firstLine="540"/>
        <w:jc w:val="both"/>
        <w:rPr/>
      </w:pPr>
      <w:r>
        <w:rPr>
          <w:sz w:val="28"/>
          <w:szCs w:val="28"/>
        </w:rPr>
        <w:t>24. Практикум по коллоидной химии : учеб. пособие / под ред. М. И. Гельфмана. – СПб. : Лань, 2005. – 256 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spacing w:before="240" w:after="0"/>
      <w:jc w:val="center"/>
      <w:outlineLvl w:val="9"/>
    </w:pPr>
    <w:rPr>
      <w:rFonts w:ascii="Times New Roman" w:hAnsi="Times New Roman" w:cs="Times New Roman"/>
      <w:b/>
    </w:rPr>
  </w:style>
  <w:style w:type="paragraph" w:styleId="141">
    <w:name w:val="Стиль 14 пт По ширине Первая строка:  1 см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18:00Z</dcterms:created>
  <dc:creator>1-321-anna</dc:creator>
  <dc:description/>
  <cp:keywords/>
  <dc:language>en-US</dc:language>
  <cp:lastModifiedBy>1-321-anna</cp:lastModifiedBy>
  <cp:lastPrinted>2011-07-06T15:38:00Z</cp:lastPrinted>
  <dcterms:modified xsi:type="dcterms:W3CDTF">2011-10-17T14:05:00Z</dcterms:modified>
  <cp:revision>28</cp:revision>
  <dc:subject/>
  <dc:title>Макет типовой учебной программы</dc:title>
</cp:coreProperties>
</file>