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информатики и радио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Первый заместитель Министра образования </w:t>
      </w:r>
    </w:p>
    <w:p>
      <w:pPr>
        <w:pStyle w:val="22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391"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А.И. Жук 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______/ти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АЯ МАТЕМАТИКА. МАТЕМАТИЧЕСКИЙ АНАЛИ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ля  высших учебных завед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пециальности 1-40 01 03 Информатика и технологии программ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 в области информатики и радиоэлектро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М.П. Б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Ю.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В.И. 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СоставителЬ: </w:t>
      </w:r>
    </w:p>
    <w:p>
      <w:pPr>
        <w:pStyle w:val="21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В.Я. Анисимов,  доцент  кафедры  информатики Учреждения образования «Белорусский государственный университет информатики и радиоэлектроники», кандидат физико-математических наук, доцент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ецензенты: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Кафедра высшей математики Учреждения образования «Белорусский государственный экономический университет» (протокол №1 от 29.08.2011); 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А.И. Калинин, заведующий кафедрой методов оптимального управления Белорусского государственного университета, доктор физико-математических наук, профессо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К УТВЕРЖДЕНИЮ В КАЧЕСТВЕ ТИПОВО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информатики Учреждения образования «Белорусский государственный университет информатики и радиоэлектроники» (протокол №1 от 30.08.2011); 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университет информатики и радиоэлектроники» (протокол №1 от 19.10.20ХХ);</w:t>
      </w:r>
    </w:p>
    <w:p>
      <w:pPr>
        <w:pStyle w:val="Normal"/>
        <w:widowControl w:val="false"/>
        <w:shd w:fill="FFFFFF" w:val="clear"/>
        <w:ind w:right="7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учно-методическим советом по направлению образования 40 «Вычислительная техника»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ебно-методического объединения</w:t>
      </w:r>
      <w:r>
        <w:rPr>
          <w:spacing w:val="-4"/>
          <w:sz w:val="28"/>
          <w:szCs w:val="28"/>
        </w:rPr>
        <w:t xml:space="preserve"> по образованию в области </w:t>
      </w:r>
      <w:r>
        <w:rPr>
          <w:sz w:val="28"/>
          <w:szCs w:val="28"/>
        </w:rPr>
        <w:t>информатики и радиоэлектроники (протокол №1 от 20.09.2011)</w:t>
      </w:r>
    </w:p>
    <w:p>
      <w:pPr>
        <w:pStyle w:val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Ц.С. Шикова </w:t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ЧЕБНОЙ ДИСЦИПЛИНЫ</w:t>
      </w:r>
    </w:p>
    <w:p>
      <w:pPr>
        <w:pStyle w:val="TextBody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Типовая учебная программа «Высшая математика. Математический анализ» разработана для студентов специальности 1-40 01 03 «Информатика и технологии программирования»  высших учебных заведений в соответствии с требованиями образовательного стандарта ОСРБ 1-40 01 03-2011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типового учебного плана вышеуказанной специа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исциплина «Высшая математика. Математический анализ» знакомит студентов с основными понятиями и методами математического анализа и непосредственно связана с дисциплиной «Высшая математика. Геометрия и алгебра». 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И, ЗАДАЧИ, РОЛЬ ДИСЦИПЛ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дисципли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учение основным понятиям, положениям и методам курса математического анализа, навыкам построения математических доказательств путем непротиворечивых логических рассужден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ирование знаний по одному из основных разделов  высшей математики, имеющему тесную связь с многочисленными прикладными приложениям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основ, необходимых для усвоения  других естественнонаучных, общепрофессиональных и специальных дисциплин.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дисциплины: 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изучение основных положений математического анализа; 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 с основными математическими объектами, понятиями, методами, в частности, методами  дифференциального и интегрального исчисления,  а также знакомство с различными приложениями этих объектов;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– приобретение аналитических навыков, необходимых для исследования и решения практических задач с привлечением современных методов математического анализа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зовой для курса «Высшая математика. Математический анализ» являются дисциплина «Математика», изучаемая в средней школе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дисциплина «Высшая математика. Математический анализ» является базовой для таких дисциплин как «Теория вероятностей и математическая статистика», «Методы численного анализа», «Методы оптимизации и управления», «Системный анализ и исследование операций», дисциплины вузовского компонента «Дискретная математика и математическая логика»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ind w:firstLine="54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рефератов по индивидуальным темам, в том числе с использованием патентных материалов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ТРЕБУЕМЫЙ УРОВЕНЬ ОСВОЕНИЯ СОДЕРЖАНИЯ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ЦИПЛИНЫ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результате изучения дисциплины «Высшая математика. Математический анализ»  формируются следующие компетенции: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адемические:</w:t>
      </w:r>
    </w:p>
    <w:p>
      <w:pPr>
        <w:pStyle w:val="31"/>
        <w:widowControl w:val="false"/>
        <w:pBdr>
          <w:bottom w:val="single" w:sz="2" w:space="0" w:color="FFFFFF"/>
        </w:pBdr>
        <w:tabs>
          <w:tab w:val="clear" w:pos="708"/>
          <w:tab w:val="right" w:pos="851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умение применять основные понятия и методы математического анализа для решения практических и  научно-исследовательских  задач;</w:t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остроение математических моделей практических задач на основе методов </w:t>
      </w:r>
      <w:r>
        <w:rPr>
          <w:sz w:val="28"/>
          <w:szCs w:val="28"/>
        </w:rPr>
        <w:t>математического анализа</w:t>
      </w:r>
      <w:r>
        <w:rPr>
          <w:bCs/>
          <w:sz w:val="28"/>
          <w:szCs w:val="28"/>
        </w:rPr>
        <w:t xml:space="preserve">; </w:t>
      </w:r>
    </w:p>
    <w:p>
      <w:pPr>
        <w:pStyle w:val="31"/>
        <w:widowControl w:val="false"/>
        <w:pBdr>
          <w:bottom w:val="single" w:sz="2" w:space="0" w:color="FFFFFF"/>
        </w:pBdr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-личностные: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ботать в коллективе;</w:t>
      </w:r>
    </w:p>
    <w:p>
      <w:pPr>
        <w:pStyle w:val="Normal"/>
        <w:widowControl w:val="false"/>
        <w:tabs>
          <w:tab w:val="clear" w:pos="708"/>
          <w:tab w:val="right" w:pos="851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к социальному взаимодействию и межличностным ком- муникациям;</w:t>
      </w:r>
    </w:p>
    <w:p>
      <w:pPr>
        <w:pStyle w:val="31"/>
        <w:widowControl w:val="false"/>
        <w:pBdr>
          <w:bottom w:val="single" w:sz="2" w:space="0" w:color="FFFFFF"/>
        </w:pBdr>
        <w:tabs>
          <w:tab w:val="clear" w:pos="708"/>
          <w:tab w:val="right" w:pos="851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участие в научных исследован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профессиональные: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правильно использовать математический аппарат для исследования практических задач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зрабатывать и выбирать математические модели процессов при проведении исследований средствами вычислительной техники;</w:t>
      </w:r>
    </w:p>
    <w:p>
      <w:pPr>
        <w:pStyle w:val="Normal"/>
        <w:tabs>
          <w:tab w:val="clear" w:pos="708"/>
          <w:tab w:val="left" w:pos="0" w:leader="none"/>
          <w:tab w:val="left" w:pos="77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рименение методов </w:t>
      </w:r>
      <w:r>
        <w:rPr>
          <w:sz w:val="28"/>
          <w:szCs w:val="28"/>
        </w:rPr>
        <w:t>математического анализа</w:t>
      </w:r>
      <w:r>
        <w:rPr>
          <w:bCs/>
          <w:sz w:val="28"/>
          <w:szCs w:val="28"/>
        </w:rPr>
        <w:t xml:space="preserve"> в других теоретических и практических област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результате изучения дисциплины  обучаемый должен: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нать</w:t>
      </w:r>
      <w:r>
        <w:rPr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0" w:leader="none"/>
          <w:tab w:val="left" w:pos="90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методы математического анализа, теории функций комплексного переменного, операционного исчисления, теории поля, теории дифференциальных уравн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0" w:leader="none"/>
          <w:tab w:val="left" w:pos="90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численные методы решения инженерных задач с помощью пакетов </w:t>
      </w:r>
      <w:r>
        <w:rPr>
          <w:bCs/>
          <w:sz w:val="28"/>
          <w:szCs w:val="28"/>
          <w:lang w:val="en-US"/>
        </w:rPr>
        <w:t>MATLAB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jc w:val="both"/>
        <w:rPr/>
      </w:pPr>
      <w:r>
        <w:rPr>
          <w:bCs/>
          <w:sz w:val="28"/>
          <w:szCs w:val="28"/>
        </w:rPr>
        <w:tab/>
        <w:t xml:space="preserve">–  основные понятия и принципы </w:t>
      </w:r>
      <w:r>
        <w:rPr>
          <w:sz w:val="28"/>
          <w:szCs w:val="28"/>
        </w:rPr>
        <w:t>математического анализ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– </w:t>
      </w:r>
      <w:r>
        <w:rPr>
          <w:sz w:val="28"/>
          <w:szCs w:val="28"/>
        </w:rPr>
        <w:t>методы дифференцирования и интегрирования, исследования функций одного и многих переменных, понятие и методы сходимости числовых и  функциональных рядов;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меть</w:t>
      </w:r>
      <w:r>
        <w:rPr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0" w:leader="none"/>
          <w:tab w:val="left" w:pos="90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ть и интегрировать фун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0" w:leader="none"/>
          <w:tab w:val="left" w:pos="90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разлагать функции в степенные ряды и ряды Фурье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ешать простейшие обыкновенные дифференциальные урав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ь графики функций одного переменно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ть функции одного и нескольких переменных на экстремум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ть сходимость рядов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менять методы математического анализа</w:t>
      </w:r>
      <w:r>
        <w:rPr>
          <w:bCs/>
          <w:sz w:val="28"/>
          <w:szCs w:val="28"/>
        </w:rPr>
        <w:t xml:space="preserve"> в изучении других учебных дисциплин, а также в профессиональной деятельности по созданию математических моделей в практических задачах;</w:t>
      </w:r>
    </w:p>
    <w:p>
      <w:pPr>
        <w:pStyle w:val="Normal"/>
        <w:ind w:left="539" w:firstLine="181"/>
        <w:jc w:val="both"/>
        <w:rPr>
          <w:sz w:val="28"/>
          <w:szCs w:val="28"/>
        </w:rPr>
      </w:pPr>
      <w:r>
        <w:rPr>
          <w:i/>
          <w:sz w:val="28"/>
          <w:szCs w:val="28"/>
        </w:rPr>
        <w:t>иметь представлени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новных терминах и понятиях дифференциального и интегрального исчисления.</w:t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Ы (ТЕХНОЛОГИИ)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(технологии) обучения, отвечающие целям и задачам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лемное обучение (проблемное изложение, вариативное изложение, частично-поисковый метод), реализуемое на лекционных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бно-исследовательская деятельность, творческий подход, реализуемые на практических 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КОМПЕТЕНЦИЙ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1-40 01 03 «Информатика и технологии программирования» в качестве формы итогового контроля по дисциплине «Высшая математика. Математический анализ»  рекомендованы экзамен в первом, втором и третьем семестрах. Оценка учебных достижений студента осуществляется на экзаменах и производится по десятибал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студентов по данной дисциплине можно использовать следующий диагностический инструмента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коллоквиу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есе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контроль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овые расч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текущих опросов по отдельным темам дисципл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7"/>
          <w:szCs w:val="27"/>
        </w:rPr>
        <w:t>критериально-ориентированные тесты по отдельным темам дисциплин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упление студента по разработанной им т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7"/>
          <w:szCs w:val="27"/>
        </w:rPr>
        <w:t>решение проблемных задач, предполагающих неформализованный ответ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рограмма рассчитана на 720 учебных часов, из них – 390 аудиторных.  Примерное распределение аудиторных часов по видам занятий: лекций –         204 часа, практических занятий –  170 часов, лабораторных занятий – 16 часов (табл. 1).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НЫЙ ТЕМАТИЧЕСКИЙ ПЛАН ДИСЦИПЛИНЫ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right"/>
        <w:rPr/>
      </w:pPr>
      <w:r>
        <w:rPr/>
        <w:t>Таблица 1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70"/>
        <w:gridCol w:w="900"/>
        <w:gridCol w:w="1350"/>
        <w:gridCol w:w="135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уд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к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актическ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нят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. Введение в математический анали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 </w:t>
            </w:r>
            <w:r>
              <w:rPr>
                <w:iCs/>
                <w:sz w:val="28"/>
                <w:szCs w:val="28"/>
              </w:rPr>
              <w:t>Дифференциальное исчисление функций одной переменно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firstLine="6"/>
              <w:jc w:val="both"/>
              <w:rPr/>
            </w:pPr>
            <w:r>
              <w:rPr>
                <w:sz w:val="28"/>
                <w:szCs w:val="28"/>
              </w:rPr>
              <w:t>Тема 3. Интегральное исчисление функций одной переменно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 Функции многих переменны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5. </w:t>
            </w:r>
            <w:r>
              <w:rPr>
                <w:iCs/>
                <w:sz w:val="28"/>
                <w:szCs w:val="28"/>
              </w:rPr>
              <w:t>Кратные, криволинейные и поверхностные интеграл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Тема 6.</w:t>
            </w:r>
            <w:r>
              <w:rPr>
                <w:iCs/>
                <w:color w:val="FF0000"/>
                <w:sz w:val="28"/>
                <w:szCs w:val="28"/>
              </w:rPr>
              <w:t xml:space="preserve"> Элементы теории функций комплексного переменного и операционного исчисл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7. </w:t>
            </w:r>
            <w:r>
              <w:rPr>
                <w:iCs/>
                <w:sz w:val="28"/>
                <w:szCs w:val="28"/>
              </w:rPr>
              <w:t>Числовые и функциональные ря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8. </w:t>
            </w:r>
            <w:r>
              <w:rPr>
                <w:iCs/>
                <w:sz w:val="28"/>
                <w:szCs w:val="28"/>
              </w:rPr>
              <w:t>Основы  теории  дифференциальных уравн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</w:t>
            </w:r>
            <w:r>
              <w:rPr>
                <w:iCs/>
                <w:sz w:val="28"/>
                <w:szCs w:val="28"/>
              </w:rPr>
              <w:t xml:space="preserve"> Элементы операционного исчисл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0. Математический анализ в среде </w:t>
            </w:r>
            <w:r>
              <w:rPr>
                <w:sz w:val="28"/>
                <w:szCs w:val="28"/>
                <w:lang w:val="en-US"/>
              </w:rPr>
              <w:t>MATLA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СОДЕРЖАНИЕ ДИСЦИПЛИН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3"/>
        <w:numPr>
          <w:ilvl w:val="0"/>
          <w:numId w:val="0"/>
        </w:numPr>
        <w:overflowPunct w:val="false"/>
        <w:autoSpaceDE w:val="false"/>
        <w:spacing w:before="0" w:after="0"/>
        <w:ind w:left="357" w:hanging="0"/>
        <w:contextualSpacing w:val="false"/>
        <w:jc w:val="center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>Тема 1. ВВЕДЕНИЕ В МАТЕМАТИЧЕСКИЙ АНАЛИЗ</w:t>
      </w:r>
    </w:p>
    <w:p>
      <w:pPr>
        <w:pStyle w:val="33"/>
        <w:overflowPunct w:val="false"/>
        <w:autoSpaceDE w:val="false"/>
        <w:spacing w:before="0" w:after="0"/>
        <w:ind w:left="0" w:firstLine="708"/>
        <w:contextualSpacing w:val="false"/>
        <w:jc w:val="both"/>
        <w:textAlignment w:val="baseline"/>
        <w:rPr/>
      </w:pPr>
      <w:r>
        <w:rPr>
          <w:sz w:val="28"/>
          <w:szCs w:val="28"/>
        </w:rPr>
        <w:t>Элементы математической логики и теории множеств.  Числовые множества. Теорема о гранях.</w:t>
      </w:r>
    </w:p>
    <w:p>
      <w:pPr>
        <w:pStyle w:val="24"/>
        <w:overflowPunct w:val="false"/>
        <w:autoSpaceDE w:val="false"/>
        <w:spacing w:before="0" w:after="0"/>
        <w:ind w:left="0" w:firstLine="708"/>
        <w:jc w:val="both"/>
        <w:textAlignment w:val="baseline"/>
        <w:rPr/>
      </w:pPr>
      <w:r>
        <w:rPr>
          <w:sz w:val="28"/>
          <w:szCs w:val="28"/>
        </w:rPr>
        <w:t xml:space="preserve">Числовые последовательности. Предел. Свойства сходящихся последовательностей.  Теорема о монотонной ограниченной последовательности. Число  е. Подпоследовательность. Верхний и нижний пределы последовательности. </w:t>
      </w:r>
    </w:p>
    <w:p>
      <w:pPr>
        <w:pStyle w:val="24"/>
        <w:overflowPunct w:val="false"/>
        <w:autoSpaceDE w:val="false"/>
        <w:spacing w:before="0" w:after="0"/>
        <w:ind w:left="0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сконечно малые и бесконечно большие последовательности. Функция, ее определение и свойства, элементарные функции.</w:t>
      </w:r>
    </w:p>
    <w:p>
      <w:pPr>
        <w:pStyle w:val="2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ел функции в точке.  Свойства функций имеющих предел.  Теорема Гейне.</w:t>
      </w:r>
    </w:p>
    <w:p>
      <w:pPr>
        <w:pStyle w:val="2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ые и бесконечно большие  функции и их свойства. Замечательные пределы.</w:t>
      </w:r>
    </w:p>
    <w:p>
      <w:pPr>
        <w:pStyle w:val="2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внение бесконечно малых функций.</w:t>
      </w:r>
    </w:p>
    <w:p>
      <w:pPr>
        <w:pStyle w:val="2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функции в точке. Односторонняя непрерывность. Точки разрыва и их классификация. Непрерывность элементарных функций.</w:t>
      </w:r>
    </w:p>
    <w:p>
      <w:pPr>
        <w:pStyle w:val="23"/>
        <w:ind w:left="0" w:firstLine="708"/>
        <w:jc w:val="both"/>
        <w:rPr/>
      </w:pPr>
      <w:r>
        <w:rPr>
          <w:sz w:val="28"/>
          <w:szCs w:val="28"/>
        </w:rPr>
        <w:t xml:space="preserve">Свойства функций непрерывных на отрезке. Теоремы Вейерщтрасса и Больцано – Коши. Равномерная непрерывность функции и теорема Кантора.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ind w:left="360" w:first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ема 2. ДИФФЕРЕНЦИАЛЬНОЕ ИСЧИСЛЕНИЕ ФУНКЦИЙ ОДНОЙ ПЕРЕМЕННОЙ</w:t>
      </w:r>
    </w:p>
    <w:p>
      <w:pPr>
        <w:pStyle w:val="41"/>
        <w:overflowPunct w:val="false"/>
        <w:autoSpaceDE w:val="false"/>
        <w:spacing w:before="0" w:after="0"/>
        <w:ind w:left="0" w:firstLine="708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изводная функции в точке. Дифференциал. Теорема о дифференцируемости. Геометрический и механический смысл производной и дифференциала.  Касательная и нормаль. Правила дифференцирования.</w:t>
      </w:r>
    </w:p>
    <w:p>
      <w:pPr>
        <w:pStyle w:val="41"/>
        <w:overflowPunct w:val="false"/>
        <w:autoSpaceDE w:val="false"/>
        <w:spacing w:before="0" w:after="0"/>
        <w:ind w:left="0" w:firstLine="708"/>
        <w:contextualSpacing w:val="false"/>
        <w:jc w:val="both"/>
        <w:textAlignment w:val="baseline"/>
        <w:rPr/>
      </w:pPr>
      <w:r>
        <w:rPr>
          <w:sz w:val="28"/>
          <w:szCs w:val="28"/>
        </w:rPr>
        <w:t>Производная сложной функции. Инвариантность формы первого дифференциала. Производные обратных функций.  Гиперболические функции.</w:t>
      </w:r>
    </w:p>
    <w:p>
      <w:pPr>
        <w:pStyle w:val="41"/>
        <w:overflowPunct w:val="false"/>
        <w:autoSpaceDE w:val="false"/>
        <w:spacing w:before="0" w:after="0"/>
        <w:ind w:left="0" w:firstLine="708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изводные и дифференциалы высших порядков.</w:t>
      </w:r>
    </w:p>
    <w:p>
      <w:pPr>
        <w:pStyle w:val="41"/>
        <w:overflowPunct w:val="false"/>
        <w:autoSpaceDE w:val="false"/>
        <w:spacing w:before="0" w:after="0"/>
        <w:ind w:left="0" w:firstLine="708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ифференцирование неявных  функций и функций заданных параметрически.</w:t>
      </w:r>
    </w:p>
    <w:p>
      <w:pPr>
        <w:pStyle w:val="41"/>
        <w:overflowPunct w:val="false"/>
        <w:autoSpaceDE w:val="false"/>
        <w:spacing w:before="0" w:after="0"/>
        <w:ind w:left="0" w:firstLine="708"/>
        <w:contextualSpacing w:val="false"/>
        <w:jc w:val="both"/>
        <w:textAlignment w:val="baseline"/>
        <w:rPr/>
      </w:pPr>
      <w:r>
        <w:rPr>
          <w:sz w:val="28"/>
          <w:szCs w:val="28"/>
        </w:rPr>
        <w:t>Теоремы о дифференцируемых функциях. Теоремы  Ферма, Ролля, Коши. Формула конечных   приращений Лагранжа.</w:t>
      </w:r>
    </w:p>
    <w:p>
      <w:pPr>
        <w:pStyle w:val="41"/>
        <w:overflowPunct w:val="false"/>
        <w:autoSpaceDE w:val="false"/>
        <w:spacing w:before="0" w:after="0"/>
        <w:ind w:left="0" w:firstLine="708"/>
        <w:contextualSpacing w:val="false"/>
        <w:jc w:val="both"/>
        <w:textAlignment w:val="baseline"/>
        <w:rPr/>
      </w:pPr>
      <w:r>
        <w:rPr>
          <w:sz w:val="28"/>
          <w:szCs w:val="28"/>
        </w:rPr>
        <w:t>Правило Лопиталя. Формула  Тейлора.</w:t>
      </w:r>
    </w:p>
    <w:p>
      <w:pPr>
        <w:pStyle w:val="24"/>
        <w:overflowPunct w:val="false"/>
        <w:autoSpaceDE w:val="false"/>
        <w:spacing w:before="0" w:after="0"/>
        <w:ind w:left="0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явные функции. Теоремы о неявных функциях.</w:t>
      </w:r>
    </w:p>
    <w:p>
      <w:pPr>
        <w:pStyle w:val="41"/>
        <w:overflowPunct w:val="false"/>
        <w:autoSpaceDE w:val="false"/>
        <w:spacing w:before="0" w:after="0"/>
        <w:ind w:left="0" w:firstLine="708"/>
        <w:contextualSpacing w:val="false"/>
        <w:jc w:val="both"/>
        <w:textAlignment w:val="baseline"/>
        <w:rPr/>
      </w:pPr>
      <w:r>
        <w:rPr>
          <w:sz w:val="28"/>
          <w:szCs w:val="28"/>
        </w:rPr>
        <w:t xml:space="preserve">Условия монотонности. Локальный экстремум. Необходимые и достаточные условия экстремума. </w:t>
      </w:r>
    </w:p>
    <w:p>
      <w:pPr>
        <w:pStyle w:val="41"/>
        <w:overflowPunct w:val="false"/>
        <w:autoSpaceDE w:val="false"/>
        <w:spacing w:before="0" w:after="0"/>
        <w:ind w:left="0" w:firstLine="708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уклость и точки  перегиба функции. Асимптоты графика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Тема 3. ИНТЕГРАЛЬНОЕ ИСЧИСЛЕНИЕ ФУНКЦИЙ </w:t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ДНОЙ ПЕРЕМЕННОЙ</w:t>
      </w:r>
    </w:p>
    <w:p>
      <w:pPr>
        <w:pStyle w:val="Style9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вообразная. Неопределенный интеграл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методы интегрирования. Метод подстановки и  интегрирование по частям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ие простейших рациональных дробей. Разложение рациональных дробей на простейшие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ие иррациональностей и тригонометрических выражений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интеграл. Свойства определенного интеграла. Теорема существования определенного интеграла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 с переменным верхним пределом и формула  Ньютона-Лейбница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подстановки и интегрирование по частям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риложения определенного интеграла. Простейшие методы численного интегрирования.</w:t>
      </w:r>
    </w:p>
    <w:p>
      <w:pPr>
        <w:pStyle w:val="Style9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собственные интегралы первого и второго типов. Свойства,  вычисление интегралов.</w:t>
      </w:r>
    </w:p>
    <w:p>
      <w:pPr>
        <w:pStyle w:val="Style9"/>
        <w:ind w:left="0" w:firstLine="720"/>
        <w:jc w:val="both"/>
        <w:rPr/>
      </w:pPr>
      <w:r>
        <w:rPr>
          <w:sz w:val="28"/>
          <w:szCs w:val="28"/>
        </w:rPr>
        <w:t>Признаки сходимости. Главное значение несобственного интеграла.</w:t>
      </w:r>
    </w:p>
    <w:p>
      <w:pPr>
        <w:pStyle w:val="33"/>
        <w:numPr>
          <w:ilvl w:val="0"/>
          <w:numId w:val="0"/>
        </w:numPr>
        <w:ind w:left="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numPr>
          <w:ilvl w:val="0"/>
          <w:numId w:val="0"/>
        </w:numPr>
        <w:ind w:left="0"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ема 4. ФУНКЦИИ  МНОГИХ  ПЕРЕМЕННЫХ</w:t>
      </w:r>
    </w:p>
    <w:p>
      <w:pPr>
        <w:pStyle w:val="33"/>
        <w:overflowPunct w:val="false"/>
        <w:autoSpaceDE w:val="false"/>
        <w:spacing w:before="0" w:after="0"/>
        <w:ind w:left="0" w:firstLine="720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странство R. Открытые и замкнутые множеств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нятие функции многих переменных. Предел и  непрерывность.</w:t>
      </w:r>
    </w:p>
    <w:p>
      <w:pPr>
        <w:pStyle w:val="31"/>
        <w:overflowPunct w:val="false"/>
        <w:autoSpaceDE w:val="false"/>
        <w:ind w:firstLine="72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астные производные. Дифференцируемость и полный  дифференциал.</w:t>
      </w:r>
    </w:p>
    <w:p>
      <w:pPr>
        <w:pStyle w:val="2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ие сложных функций. Инвариантность  формы первого дифференциала.</w:t>
      </w:r>
    </w:p>
    <w:p>
      <w:pPr>
        <w:pStyle w:val="2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иент, производные по направлениям. Геометрический смысл частных производных и полного дифференциала. Касательная плоскость и нормаль.</w:t>
      </w:r>
    </w:p>
    <w:p>
      <w:pPr>
        <w:pStyle w:val="2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ные производные и дифференциалы высших порядков.</w:t>
      </w:r>
    </w:p>
    <w:p>
      <w:pPr>
        <w:pStyle w:val="24"/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ула Тейлора.</w:t>
      </w:r>
    </w:p>
    <w:p>
      <w:pPr>
        <w:pStyle w:val="24"/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явные функции. Теоремы о неявных функциях.</w:t>
      </w:r>
    </w:p>
    <w:p>
      <w:pPr>
        <w:pStyle w:val="23"/>
        <w:ind w:left="0" w:firstLine="720"/>
        <w:jc w:val="both"/>
        <w:rPr/>
      </w:pPr>
      <w:r>
        <w:rPr>
          <w:sz w:val="28"/>
          <w:szCs w:val="28"/>
        </w:rPr>
        <w:t xml:space="preserve">Локальный экстремум функции многих переменных. </w:t>
      </w:r>
    </w:p>
    <w:p>
      <w:pPr>
        <w:pStyle w:val="24"/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обходимые условия первого и второго порядка. Достаточные условия экстремума.</w:t>
      </w:r>
    </w:p>
    <w:p>
      <w:pPr>
        <w:pStyle w:val="2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ый экстремум. Функция Лагранжа и множители  Лагранжа. Необходимые условия первого и второго порядка. Достаточные условия условного экстремума. </w:t>
      </w:r>
    </w:p>
    <w:p>
      <w:pPr>
        <w:pStyle w:val="23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3"/>
        <w:numPr>
          <w:ilvl w:val="0"/>
          <w:numId w:val="0"/>
        </w:numPr>
        <w:ind w:left="0" w:firstLine="720"/>
        <w:jc w:val="center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Тема 5. </w:t>
      </w:r>
      <w:r>
        <w:rPr>
          <w:iCs/>
          <w:sz w:val="28"/>
          <w:szCs w:val="28"/>
        </w:rPr>
        <w:t xml:space="preserve">КРАТНЫЕ, КРИВОЛИНЕЙНЫЕ И ПОВЕРХНОСТНЫЕ </w:t>
      </w:r>
    </w:p>
    <w:p>
      <w:pPr>
        <w:pStyle w:val="33"/>
        <w:numPr>
          <w:ilvl w:val="0"/>
          <w:numId w:val="0"/>
        </w:numPr>
        <w:ind w:left="0" w:firstLine="720"/>
        <w:jc w:val="center"/>
        <w:outlineLvl w:val="1"/>
        <w:rPr>
          <w:sz w:val="28"/>
          <w:szCs w:val="28"/>
        </w:rPr>
      </w:pPr>
      <w:r>
        <w:rPr>
          <w:iCs/>
          <w:sz w:val="28"/>
          <w:szCs w:val="28"/>
        </w:rPr>
        <w:t>ИНТЕГРАЛЫ</w:t>
      </w:r>
    </w:p>
    <w:p>
      <w:pPr>
        <w:pStyle w:val="Normal"/>
        <w:pBdr>
          <w:right w:val="single" w:sz="6" w:space="29" w:color="000000"/>
        </w:pBdr>
        <w:tabs>
          <w:tab w:val="clear" w:pos="708"/>
          <w:tab w:val="left" w:pos="86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ойной интеграл, его свойства.</w:t>
      </w:r>
    </w:p>
    <w:p>
      <w:pPr>
        <w:pStyle w:val="Normal"/>
        <w:pBdr>
          <w:right w:val="single" w:sz="6" w:space="31" w:color="000000"/>
        </w:pBdr>
        <w:tabs>
          <w:tab w:val="clear" w:pos="708"/>
          <w:tab w:val="left" w:pos="86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двойного интеграла.</w:t>
      </w:r>
    </w:p>
    <w:p>
      <w:pPr>
        <w:pStyle w:val="Normal"/>
        <w:pBdr>
          <w:right w:val="single" w:sz="6" w:space="31" w:color="000000"/>
        </w:pBdr>
        <w:tabs>
          <w:tab w:val="clear" w:pos="708"/>
          <w:tab w:val="left" w:pos="86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а переменных в двойном интеграле. Якобиан, его смысл.</w:t>
      </w:r>
    </w:p>
    <w:p>
      <w:pPr>
        <w:pStyle w:val="Normal"/>
        <w:pBdr>
          <w:right w:val="single" w:sz="6" w:space="31" w:color="000000"/>
        </w:pBdr>
        <w:tabs>
          <w:tab w:val="clear" w:pos="708"/>
          <w:tab w:val="left" w:pos="86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ойной интеграл, его свойства. Вычисление тройного интеграла.</w:t>
      </w:r>
    </w:p>
    <w:p>
      <w:pPr>
        <w:pStyle w:val="Normal"/>
        <w:pBdr>
          <w:right w:val="single" w:sz="6" w:space="31" w:color="000000"/>
        </w:pBdr>
        <w:tabs>
          <w:tab w:val="clear" w:pos="708"/>
          <w:tab w:val="left" w:pos="86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волинейный интеграл 1-го рода. Его свойства и  вычисление.</w:t>
      </w:r>
    </w:p>
    <w:p>
      <w:pPr>
        <w:pStyle w:val="1402612"/>
        <w:spacing w:before="0" w:after="0"/>
        <w:ind w:right="0" w:firstLine="720"/>
        <w:jc w:val="both"/>
        <w:rPr/>
      </w:pPr>
      <w:r>
        <w:rPr/>
        <w:t xml:space="preserve">Криволинейный интеграл 2-го рода. Его свойства и  вычисление. Формулы Грина. </w:t>
      </w:r>
    </w:p>
    <w:p>
      <w:pPr>
        <w:pStyle w:val="Normal"/>
        <w:pBdr>
          <w:right w:val="single" w:sz="6" w:space="31" w:color="000000"/>
        </w:pBdr>
        <w:tabs>
          <w:tab w:val="clear" w:pos="708"/>
          <w:tab w:val="left" w:pos="8647" w:leader="none"/>
        </w:tabs>
        <w:ind w:firstLine="720"/>
        <w:jc w:val="both"/>
        <w:rPr/>
      </w:pPr>
      <w:r>
        <w:rPr>
          <w:sz w:val="28"/>
          <w:szCs w:val="28"/>
        </w:rPr>
        <w:t>Поверхностные интегралы первого рода.</w:t>
      </w:r>
    </w:p>
    <w:p>
      <w:pPr>
        <w:pStyle w:val="Normal"/>
        <w:pBdr>
          <w:right w:val="single" w:sz="6" w:space="31" w:color="000000"/>
        </w:pBdr>
        <w:tabs>
          <w:tab w:val="clear" w:pos="708"/>
          <w:tab w:val="left" w:pos="86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интегралы второго рода. Формула Остроградского.</w:t>
      </w:r>
    </w:p>
    <w:p>
      <w:pPr>
        <w:pStyle w:val="Normal"/>
        <w:pBdr>
          <w:right w:val="single" w:sz="6" w:space="31" w:color="000000"/>
        </w:pBdr>
        <w:tabs>
          <w:tab w:val="clear" w:pos="708"/>
          <w:tab w:val="left" w:pos="86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а Стокса. Элементы теории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color w:val="FF0000"/>
        </w:rPr>
        <w:t xml:space="preserve">Тема 6. ЭЛЕМЕНТЫ ТЕОРИИ ФУНКЦИЙ КОМПЛЕКСНОГО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FF0000"/>
        </w:rPr>
        <w:t>ПЕРЕМЕННОГО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 функции комплексного переменного. Элементарные функции. 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, условия  Коши – Римана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. Теорема Коши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ая формула Коши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ы Тейлора и Лорана. Изолированные особые точки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еты и их вычисление. Применение выче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Тема </w:t>
      </w:r>
      <w:r>
        <w:rPr>
          <w:rFonts w:cs="Times New Roman" w:ascii="Times New Roman" w:hAnsi="Times New Roman"/>
          <w:b w:val="false"/>
          <w:i w:val="false"/>
          <w:lang w:val="en-US"/>
        </w:rPr>
        <w:t>7</w:t>
      </w:r>
      <w:r>
        <w:rPr>
          <w:rFonts w:cs="Times New Roman" w:ascii="Times New Roman" w:hAnsi="Times New Roman"/>
          <w:b w:val="false"/>
          <w:i w:val="false"/>
        </w:rPr>
        <w:t xml:space="preserve">. </w:t>
      </w:r>
      <w:r>
        <w:rPr>
          <w:rFonts w:cs="Times New Roman" w:ascii="Times New Roman" w:hAnsi="Times New Roman"/>
          <w:b w:val="false"/>
          <w:i w:val="false"/>
          <w:iCs w:val="false"/>
        </w:rPr>
        <w:t>Числовые и функциональные ряд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исловой ряд, его сумма, сходимость ряд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ый признак сходимости. Свойства сходящихся ряд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накопостоянные ряды. Признаки сравнения Коши и Даламбер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тегральный призна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накопеременные ряды. Признак Лейбниц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бсолютная и условная сходимость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Функциональный ряд. Равномерная и поточечная сходимость последовательности и ряд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оремы о функциональных рядах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тепенной ряд. Теорема Абеля  и интервал сходимости. Свойства степенных рядо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яд Тейлора и его сходимость.  Разложение элементарных функций в ряд Тейло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игонометрический ряд Фур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теграл и преобразование Фур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>Тема 8. ОСНОВЫ ТЕОРИИ ДИФФЕРЕНЦИАЛЬНЫХ УРАВНЕ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еории дифференциальных уравнений. Геометрическая интерпретация. Метод изоклин.</w:t>
      </w:r>
    </w:p>
    <w:p>
      <w:pPr>
        <w:pStyle w:val="1466"/>
        <w:spacing w:before="0" w:after="0"/>
        <w:ind w:firstLine="720"/>
        <w:rPr/>
      </w:pPr>
      <w:r>
        <w:rPr/>
        <w:t>Интегрирование в квадратурах дифференциальных уравнений первого порядка, разрешенных относительно производной. Уравнение с разделенными и разделяющимися переменными. Линейные уравнения. Уравнение Бернулли. Однородное уравнение. Уравнение в полных дифференциалах. Уравнение Рикатти.</w:t>
      </w:r>
    </w:p>
    <w:p>
      <w:pPr>
        <w:pStyle w:val="1466"/>
        <w:spacing w:before="0" w:after="0"/>
        <w:ind w:firstLine="720"/>
        <w:rPr/>
      </w:pPr>
      <w:r>
        <w:rPr>
          <w:szCs w:val="28"/>
        </w:rPr>
        <w:t>Прямое моделирование дифференциальных уравнений. Вариационные принципы моделирования. Уравнение Эйлера, Уравнение Гаусса – Остроградского.</w:t>
      </w:r>
    </w:p>
    <w:p>
      <w:pPr>
        <w:pStyle w:val="1466"/>
        <w:spacing w:before="0" w:after="0"/>
        <w:ind w:firstLine="720"/>
        <w:rPr/>
      </w:pPr>
      <w:r>
        <w:rPr/>
        <w:t>Дифференциальные уравнения высших порядков. Понижение порядка. Уравнения второго порядка. Функция Грина.</w:t>
      </w:r>
    </w:p>
    <w:p>
      <w:pPr>
        <w:pStyle w:val="1466"/>
        <w:spacing w:before="0" w:after="0"/>
        <w:ind w:firstLine="720"/>
        <w:rPr/>
      </w:pPr>
      <w:r>
        <w:rPr>
          <w:szCs w:val="28"/>
        </w:rPr>
        <w:t>Интегрирование в квадратурах дифференциальных уравнений первого порядка, неразрешенных относительно производной. Уравнение Лагранжа</w:t>
      </w:r>
    </w:p>
    <w:p>
      <w:pPr>
        <w:pStyle w:val="Style9"/>
        <w:ind w:left="0" w:firstLine="720"/>
        <w:jc w:val="both"/>
        <w:rPr/>
      </w:pPr>
      <w:r>
        <w:rPr>
          <w:sz w:val="28"/>
          <w:szCs w:val="28"/>
        </w:rPr>
        <w:t>Непрерывная зависимость решений дифференциальных уравнений от начальных значений, линеаризация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ие в квадратурах дифференциальных уравнений первого порядка, неразрешенных относительно производной. Уравнение Лагранжа.</w:t>
      </w:r>
    </w:p>
    <w:p>
      <w:pPr>
        <w:pStyle w:val="Style9"/>
        <w:ind w:left="0" w:firstLine="720"/>
        <w:jc w:val="both"/>
        <w:rPr/>
      </w:pPr>
      <w:r>
        <w:rPr>
          <w:sz w:val="28"/>
          <w:szCs w:val="28"/>
        </w:rPr>
        <w:t>Прямое моделирование дифференциальных уравнений. Вариационные принципы моделирования. Уравнение Эйлера. Уравнение Гаусса – Остроградского.</w:t>
      </w:r>
    </w:p>
    <w:p>
      <w:pPr>
        <w:pStyle w:val="Style9"/>
        <w:ind w:left="0" w:firstLine="720"/>
        <w:jc w:val="both"/>
        <w:rPr/>
      </w:pPr>
      <w:r>
        <w:rPr>
          <w:sz w:val="28"/>
          <w:szCs w:val="28"/>
        </w:rPr>
        <w:t>Непрерывная зависимость решений дифференциальных уравнений от начальных значений, линеаризация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ейные уравнения высших порядков. Структура общего решения. Метод вариации  произвольных постоянных.</w:t>
      </w:r>
    </w:p>
    <w:p>
      <w:pPr>
        <w:pStyle w:val="Style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линейных дифференциальных уравнений Структура общего решения. Метод вариации  произвольных постоянных Формула Коши.</w:t>
      </w:r>
    </w:p>
    <w:p>
      <w:pPr>
        <w:pStyle w:val="Style9"/>
        <w:ind w:left="0" w:firstLine="720"/>
        <w:jc w:val="both"/>
        <w:rPr/>
      </w:pPr>
      <w:r>
        <w:rPr>
          <w:sz w:val="28"/>
          <w:szCs w:val="28"/>
        </w:rPr>
        <w:t>Элементы теории устойчивости. Понятие о приближенных методах Элементы теории устойчивости. Понятие о приближенных методах. Разложение в степенной и ортогональные ряды.</w:t>
      </w:r>
    </w:p>
    <w:p>
      <w:pPr>
        <w:pStyle w:val="Normal"/>
        <w:shd w:fill="FFFFFF" w:val="clear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а 9.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 ЭЛЕМЕНТЫ ОПЕРАЦИОННОГО ИСЧИС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тегральное преобразование  Лапласа. Оригинал и изображение. Свойства преобразования Лапла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мы обращения и нахождение оригина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дифференциальных уравнений с помощью интегрального преобразования Лапласа.</w:t>
      </w:r>
    </w:p>
    <w:p>
      <w:pPr>
        <w:pStyle w:val="Normal"/>
        <w:shd w:fill="FFFFFF" w:val="clear"/>
        <w:ind w:lef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0"/>
          <w:numId w:val="0"/>
        </w:numPr>
        <w:ind w:left="0"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ема 10. МАТЕМАТИЧЕСКИЙ АНАЛИЗ В СРЕДЕ </w:t>
      </w:r>
      <w:r>
        <w:rPr>
          <w:sz w:val="28"/>
          <w:szCs w:val="28"/>
          <w:lang w:val="en-US"/>
        </w:rPr>
        <w:t>MATLAB</w:t>
      </w:r>
    </w:p>
    <w:p>
      <w:pPr>
        <w:pStyle w:val="23"/>
        <w:ind w:left="0" w:firstLine="720"/>
        <w:jc w:val="both"/>
        <w:rPr/>
      </w:pPr>
      <w:r>
        <w:rPr>
          <w:sz w:val="28"/>
          <w:szCs w:val="28"/>
        </w:rPr>
        <w:t xml:space="preserve">Основные матричные и алгебраические  операции анализа в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.  Структура пакета.</w:t>
      </w:r>
    </w:p>
    <w:p>
      <w:pPr>
        <w:pStyle w:val="23"/>
        <w:ind w:left="0" w:firstLine="720"/>
        <w:jc w:val="both"/>
        <w:rPr/>
      </w:pPr>
      <w:r>
        <w:rPr>
          <w:sz w:val="28"/>
          <w:szCs w:val="28"/>
        </w:rPr>
        <w:t>Интегро-дифференциальное исчислние функции одной переменной. Графика в 2D. Применение Symbolic Math ToolBox.</w:t>
      </w:r>
    </w:p>
    <w:p>
      <w:pPr>
        <w:pStyle w:val="23"/>
        <w:ind w:left="0" w:firstLine="720"/>
        <w:jc w:val="both"/>
        <w:rPr/>
      </w:pPr>
      <w:r>
        <w:rPr>
          <w:sz w:val="28"/>
          <w:szCs w:val="28"/>
        </w:rPr>
        <w:t>Интегро-дифференциальное исчислние функции двух переменных. Графика в 3D. Применение Symbolic Math ToolBox.</w:t>
      </w:r>
    </w:p>
    <w:p>
      <w:pPr>
        <w:pStyle w:val="23"/>
        <w:ind w:left="0" w:firstLine="720"/>
        <w:jc w:val="both"/>
        <w:rPr/>
      </w:pPr>
      <w:r>
        <w:rPr>
          <w:sz w:val="28"/>
          <w:szCs w:val="28"/>
        </w:rPr>
        <w:t>Синтаксис внутреннего языка MatLab. Процедуры и скрипты. Задачи на безусловный и условный экстремум. Применение ToolBox Optimuzation.</w:t>
      </w:r>
    </w:p>
    <w:p>
      <w:pPr>
        <w:pStyle w:val="23"/>
        <w:ind w:left="0" w:firstLine="720"/>
        <w:jc w:val="both"/>
        <w:rPr/>
      </w:pPr>
      <w:r>
        <w:rPr>
          <w:sz w:val="28"/>
          <w:szCs w:val="28"/>
        </w:rPr>
        <w:t>Интегрирование обыкновенных дифференциальных уравнений. Фазовые портреты. Применение Symbolic Math ToolBox.</w:t>
      </w:r>
    </w:p>
    <w:p>
      <w:pPr>
        <w:pStyle w:val="23"/>
        <w:ind w:left="0" w:firstLine="720"/>
        <w:jc w:val="both"/>
        <w:rPr/>
      </w:pPr>
      <w:r>
        <w:rPr>
          <w:sz w:val="28"/>
          <w:szCs w:val="28"/>
        </w:rPr>
        <w:t xml:space="preserve">Интегрирование дифференциальных уравнений с частными производными. Ортогональные ряды и специальные функции. Применение </w:t>
      </w:r>
      <w:r>
        <w:rPr>
          <w:sz w:val="28"/>
          <w:szCs w:val="28"/>
          <w:lang w:val="en-US"/>
        </w:rPr>
        <w:t>PDE</w:t>
      </w:r>
      <w:r>
        <w:rPr>
          <w:sz w:val="28"/>
          <w:szCs w:val="28"/>
        </w:rPr>
        <w:t xml:space="preserve"> ToolBox.</w:t>
      </w:r>
    </w:p>
    <w:p>
      <w:pPr>
        <w:pStyle w:val="23"/>
        <w:ind w:left="0" w:firstLine="720"/>
        <w:jc w:val="both"/>
        <w:rPr/>
      </w:pPr>
      <w:r>
        <w:rPr>
          <w:sz w:val="28"/>
          <w:szCs w:val="28"/>
        </w:rPr>
        <w:t>Суммирование и анализ числовых и функциональных рядов. Ряды Тейлора. Применение Symbolic Math ToolBox.</w:t>
      </w:r>
    </w:p>
    <w:p>
      <w:pPr>
        <w:pStyle w:val="23"/>
        <w:ind w:left="0" w:firstLine="720"/>
        <w:jc w:val="both"/>
        <w:rPr/>
      </w:pPr>
      <w:r>
        <w:rPr>
          <w:sz w:val="28"/>
          <w:szCs w:val="28"/>
        </w:rPr>
        <w:t xml:space="preserve">Ряды и интегралы Фурье. Амплитудный и частотный спектральный анализ. Применение 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ces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Box</w:t>
      </w:r>
      <w:r>
        <w:rPr>
          <w:sz w:val="28"/>
          <w:szCs w:val="28"/>
        </w:rPr>
        <w:t xml:space="preserve">.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ОННО-МЕТОДИЧЕСКАЯ Ч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Примерный перечень ТЕМ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Тема 1. </w:t>
      </w:r>
      <w:r>
        <w:rPr>
          <w:rFonts w:cs="Times New Roman" w:ascii="Times New Roman" w:hAnsi="Times New Roman"/>
          <w:b w:val="false"/>
          <w:iCs/>
        </w:rPr>
        <w:t>Введение в математический анализ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ab/>
        <w:t>Элементы математической логики и теории множеств. Числовые множества. Теорема о гран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  <w:t>Числовые последовательности. Предел. Свойства сходящихся последовательностей. Теорема о монотонной ограниченной последовательности. Число е.  Подпоследовательность. Верхний и нижний пределы последова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Бесконечно малые и бесконечно большие последова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  <w:t>Функция, ее определение и свойства, элементарные функ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pacing w:val="-13"/>
          <w:sz w:val="28"/>
          <w:szCs w:val="28"/>
        </w:rPr>
        <w:t>5.</w:t>
      </w:r>
      <w:r>
        <w:rPr>
          <w:sz w:val="28"/>
          <w:szCs w:val="28"/>
        </w:rPr>
        <w:tab/>
        <w:t>Предел функции в точке. Свойства функций имеющих предел. Теорема Гейн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.</w:t>
      </w:r>
      <w:r>
        <w:rPr>
          <w:sz w:val="28"/>
          <w:szCs w:val="28"/>
        </w:rPr>
        <w:tab/>
        <w:t>Бесконечно малые и бесконечно большие функции и их свойства. Замечательные предел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равнение бесконечно малых функц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8.</w:t>
      </w:r>
      <w:r>
        <w:rPr>
          <w:sz w:val="28"/>
          <w:szCs w:val="28"/>
        </w:rPr>
        <w:tab/>
        <w:t xml:space="preserve">Непрерывность функции в точке. Односторонняя </w:t>
      </w:r>
      <w:r>
        <w:rPr>
          <w:spacing w:val="-1"/>
          <w:sz w:val="28"/>
          <w:szCs w:val="28"/>
        </w:rPr>
        <w:t>непрерыв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очки разрыва и их классификация.</w:t>
      </w:r>
      <w:r>
        <w:rPr>
          <w:sz w:val="28"/>
          <w:szCs w:val="28"/>
        </w:rPr>
        <w:t xml:space="preserve"> Непрерывность элементарных функц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0.</w:t>
      </w:r>
      <w:r>
        <w:rPr>
          <w:sz w:val="28"/>
          <w:szCs w:val="28"/>
        </w:rPr>
        <w:tab/>
        <w:t>Свойства функций непрерывных на отрезке. Теоремы Вейерщтрасса и Больцано – Коши. Равномерная непрерывность функции и теорема  Кантора.</w:t>
      </w:r>
    </w:p>
    <w:p>
      <w:pPr>
        <w:pStyle w:val="Heading4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Тема 2. </w:t>
      </w:r>
      <w:r>
        <w:rPr>
          <w:rFonts w:cs="Times New Roman" w:ascii="Times New Roman" w:hAnsi="Times New Roman"/>
          <w:b w:val="false"/>
          <w:iCs/>
        </w:rPr>
        <w:t>Дифференциальное исчисление функций одной переменной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26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  <w:t>Производная функции в точке. Дифференциал. Теорема о дифференцируемости. Геометрический и механический смысл   производной   и   дифференциала. Касательная   и нормаль. Правила дифференцирования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26" w:leader="none"/>
          <w:tab w:val="left" w:pos="1080" w:leader="none"/>
        </w:tabs>
        <w:ind w:firstLine="720"/>
        <w:jc w:val="both"/>
        <w:rPr/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  <w:t>Производная сложной функции. Инвариантность формы первого дифференциала. Производные обратных функций. Гиперболические функци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26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>Производные и дифференциалы высших порядков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26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  <w:t>Дифференцирование неявных функций и   функций заданных параметрическ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26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  <w:t>Теоремы о дифференцируемых функциях. Теоремы   Ферма, Ролля, Коши. Формула конечных  приращений Лагранж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26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авило Лопиталя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26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Формула Тейлор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26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8.</w:t>
      </w:r>
      <w:r>
        <w:rPr>
          <w:sz w:val="28"/>
          <w:szCs w:val="28"/>
        </w:rPr>
        <w:tab/>
        <w:t>Неявные функции. Теоремы о неявных функциях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26" w:leader="none"/>
          <w:tab w:val="left" w:pos="1080" w:leader="none"/>
        </w:tabs>
        <w:ind w:firstLine="720"/>
        <w:jc w:val="both"/>
        <w:rPr/>
      </w:pPr>
      <w:r>
        <w:rPr>
          <w:spacing w:val="-14"/>
          <w:sz w:val="28"/>
          <w:szCs w:val="28"/>
        </w:rPr>
        <w:t>9.</w:t>
      </w:r>
      <w:r>
        <w:rPr>
          <w:sz w:val="28"/>
          <w:szCs w:val="28"/>
        </w:rPr>
        <w:tab/>
        <w:t>Условия монотонности. Локальный экстремум. Необходимые и достаточные условия экстремума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0.</w:t>
      </w:r>
      <w:r>
        <w:rPr>
          <w:sz w:val="28"/>
          <w:szCs w:val="28"/>
        </w:rPr>
        <w:tab/>
        <w:t>Выпуклость и точки перегиба функции. Асимптоты граф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Тема 3. </w:t>
      </w:r>
      <w:r>
        <w:rPr>
          <w:rFonts w:cs="Times New Roman" w:ascii="Times New Roman" w:hAnsi="Times New Roman"/>
          <w:b w:val="false"/>
          <w:iCs/>
        </w:rPr>
        <w:t>Интегральное исчисление функций одной переменной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</w:t>
      </w:r>
      <w:r>
        <w:rPr/>
        <w:t>.</w:t>
        <w:tab/>
      </w:r>
      <w:r>
        <w:rPr>
          <w:sz w:val="28"/>
          <w:szCs w:val="28"/>
        </w:rPr>
        <w:t>Первообразная. Неопределенный интеграл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ind w:firstLine="720"/>
        <w:jc w:val="both"/>
        <w:rPr/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  <w:t>Простейшие методы интегрирования. Метод подстановки и интегрирование по частям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ind w:firstLine="720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>Интегрирование      простейших      рациональных      дробей.  Разложение рациональных дробей на простейшие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ind w:firstLine="720"/>
        <w:jc w:val="both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  <w:t>Интегрирование  иррациональностей  и тригонометрических выражений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ind w:firstLine="720"/>
        <w:jc w:val="both"/>
        <w:rPr/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  <w:t>Определенный интеграл. Свойства определенного интеграла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ind w:firstLine="720"/>
        <w:jc w:val="both"/>
        <w:rPr/>
      </w:pPr>
      <w:r>
        <w:rPr>
          <w:spacing w:val="-11"/>
          <w:sz w:val="28"/>
          <w:szCs w:val="28"/>
        </w:rPr>
        <w:t>6.</w:t>
      </w:r>
      <w:r>
        <w:rPr>
          <w:sz w:val="28"/>
          <w:szCs w:val="28"/>
        </w:rPr>
        <w:tab/>
        <w:t>Теорема существования определенного интеграла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7.</w:t>
      </w:r>
      <w:r>
        <w:rPr>
          <w:sz w:val="28"/>
          <w:szCs w:val="28"/>
        </w:rPr>
        <w:tab/>
        <w:t>Интеграл с переменным верхним пределом и формула Ньютона – Лейбница. Метод подстановки и интегрирование по частям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8.</w:t>
      </w:r>
      <w:r>
        <w:rPr>
          <w:sz w:val="28"/>
          <w:szCs w:val="28"/>
        </w:rPr>
        <w:tab/>
        <w:t>Геометрические приложения определенного интеграла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9.</w:t>
      </w:r>
      <w:r>
        <w:rPr>
          <w:sz w:val="28"/>
          <w:szCs w:val="28"/>
        </w:rPr>
        <w:tab/>
        <w:t>Простейшие методы численного интегрирования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ind w:firstLine="540"/>
        <w:jc w:val="both"/>
        <w:rPr/>
      </w:pPr>
      <w:r>
        <w:rPr>
          <w:spacing w:val="-14"/>
          <w:sz w:val="28"/>
          <w:szCs w:val="28"/>
        </w:rPr>
        <w:t>10.</w:t>
      </w:r>
      <w:r>
        <w:rPr>
          <w:sz w:val="28"/>
          <w:szCs w:val="28"/>
        </w:rPr>
        <w:tab/>
        <w:t>Несобственные интегралы первого и второго типов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ind w:firstLine="540"/>
        <w:jc w:val="both"/>
        <w:rPr/>
      </w:pPr>
      <w:r>
        <w:rPr>
          <w:spacing w:val="-14"/>
          <w:sz w:val="28"/>
          <w:szCs w:val="28"/>
        </w:rPr>
        <w:t>11.</w:t>
      </w:r>
      <w:r>
        <w:rPr>
          <w:sz w:val="28"/>
          <w:szCs w:val="28"/>
        </w:rPr>
        <w:tab/>
        <w:t>Свойства, вычисление и признаки сходимости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Главное значение несобственного интеграла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3.</w:t>
      </w:r>
      <w:r>
        <w:rPr>
          <w:sz w:val="28"/>
          <w:szCs w:val="28"/>
        </w:rPr>
        <w:tab/>
        <w:t>Теоремы об интегралах, зависящих от параметра.</w:t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Несобственные интегралы с параметрами.</w:t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</w:rPr>
        <w:t>Тема 4. Функции многих переменны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6" w:leader="none"/>
          <w:tab w:val="left" w:pos="1080" w:leader="none"/>
        </w:tabs>
        <w:ind w:left="0" w:firstLine="717"/>
        <w:rPr/>
      </w:pPr>
      <w:r>
        <w:rPr>
          <w:sz w:val="28"/>
          <w:szCs w:val="28"/>
        </w:rPr>
        <w:t xml:space="preserve">Пространств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Открытые и замкнутые множества. Последователь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6" w:leader="none"/>
          <w:tab w:val="left" w:pos="1080" w:leader="none"/>
        </w:tabs>
        <w:ind w:left="0" w:firstLine="717"/>
        <w:rPr>
          <w:sz w:val="28"/>
          <w:szCs w:val="28"/>
        </w:rPr>
      </w:pPr>
      <w:r>
        <w:rPr>
          <w:sz w:val="28"/>
          <w:szCs w:val="28"/>
        </w:rPr>
        <w:t>Понятие функции многих переменных. Предел и непрерыв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6" w:leader="none"/>
          <w:tab w:val="left" w:pos="1080" w:leader="none"/>
        </w:tabs>
        <w:ind w:left="0" w:firstLine="717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астные производные. Дифференцируемость и полный </w:t>
      </w:r>
      <w:r>
        <w:rPr>
          <w:sz w:val="28"/>
          <w:szCs w:val="28"/>
        </w:rPr>
        <w:t>дифференци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6" w:leader="none"/>
          <w:tab w:val="left" w:pos="1080" w:leader="none"/>
        </w:tabs>
        <w:ind w:left="0" w:firstLine="717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ифференцирование сложных функций. Инвариантность </w:t>
      </w:r>
      <w:r>
        <w:rPr>
          <w:sz w:val="28"/>
          <w:szCs w:val="28"/>
        </w:rPr>
        <w:t>формы первого дифференци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6" w:leader="none"/>
          <w:tab w:val="left" w:pos="1080" w:leader="none"/>
        </w:tabs>
        <w:ind w:left="0" w:firstLine="717"/>
        <w:rPr>
          <w:sz w:val="28"/>
          <w:szCs w:val="28"/>
        </w:rPr>
      </w:pPr>
      <w:r>
        <w:rPr>
          <w:sz w:val="28"/>
          <w:szCs w:val="28"/>
        </w:rPr>
        <w:t xml:space="preserve">Градиент, производные по направлениям. Геометрический </w:t>
      </w:r>
      <w:r>
        <w:rPr>
          <w:spacing w:val="-1"/>
          <w:sz w:val="28"/>
          <w:szCs w:val="28"/>
        </w:rPr>
        <w:t>смысл частных производных и полного дифференци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6" w:leader="none"/>
          <w:tab w:val="left" w:pos="1080" w:leader="none"/>
        </w:tabs>
        <w:ind w:left="0" w:firstLine="717"/>
        <w:rPr/>
      </w:pPr>
      <w:r>
        <w:rPr>
          <w:sz w:val="28"/>
          <w:szCs w:val="28"/>
        </w:rPr>
        <w:t>Касательная плоскость и нормал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6" w:leader="none"/>
          <w:tab w:val="left" w:pos="1080" w:leader="none"/>
        </w:tabs>
        <w:ind w:left="0" w:firstLine="717"/>
        <w:rPr>
          <w:sz w:val="28"/>
          <w:szCs w:val="28"/>
        </w:rPr>
      </w:pPr>
      <w:r>
        <w:rPr>
          <w:sz w:val="28"/>
          <w:szCs w:val="28"/>
        </w:rPr>
        <w:t>Частные производные и дифференциалы высших поряд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6" w:leader="none"/>
          <w:tab w:val="left" w:pos="1080" w:leader="none"/>
        </w:tabs>
        <w:ind w:left="0" w:firstLine="717"/>
        <w:rPr>
          <w:sz w:val="28"/>
          <w:szCs w:val="28"/>
        </w:rPr>
      </w:pPr>
      <w:r>
        <w:rPr>
          <w:sz w:val="28"/>
          <w:szCs w:val="28"/>
        </w:rPr>
        <w:t>Формула Тейл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6" w:leader="none"/>
          <w:tab w:val="left" w:pos="1080" w:leader="none"/>
        </w:tabs>
        <w:ind w:left="0" w:firstLine="717"/>
        <w:rPr>
          <w:sz w:val="28"/>
          <w:szCs w:val="28"/>
        </w:rPr>
      </w:pPr>
      <w:r>
        <w:rPr>
          <w:sz w:val="28"/>
          <w:szCs w:val="28"/>
        </w:rPr>
        <w:t>Неявные функции. Теоремы о неявных функция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6" w:leader="none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Локальный экстремум функции многих перемен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6" w:leader="none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Необходимые условия первого и второго порядка. Достаточные условия экстрему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26" w:leader="none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Условный экстремум. Функция Лагранжа и множители Лагранжа. Необходимые условия первого и второго порядка. Достаточные условия условного экстремума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Тема 5. </w:t>
      </w:r>
      <w:r>
        <w:rPr>
          <w:rFonts w:cs="Times New Roman" w:ascii="Times New Roman" w:hAnsi="Times New Roman"/>
          <w:b w:val="false"/>
          <w:iCs/>
        </w:rPr>
        <w:t>Кратные, криволинейные и поверхностные интегралы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</w:t>
        <w:tab/>
        <w:t>Двойной интеграл, его свойства и вычисление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</w:t>
        <w:tab/>
        <w:t>Замена переменных в двойном интеграле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</w:t>
        <w:tab/>
        <w:t>Тройной интеграл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1080" w:leader="none"/>
        </w:tabs>
        <w:ind w:firstLine="720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  <w:t>Криволинейный интеграл второго рода, его свойства и вычисление. Формула Грина. Условия независимости от пути интегрирования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  <w:t>Поверхностные интегралы первого и второго рода. Формула Остроградского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6.</w:t>
        <w:tab/>
        <w:t>Элементы теории поля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</w:rPr>
        <w:t xml:space="preserve">Тема </w:t>
      </w:r>
      <w:r>
        <w:rPr>
          <w:rFonts w:cs="Times New Roman" w:ascii="Times New Roman" w:hAnsi="Times New Roman"/>
          <w:b w:val="false"/>
          <w:lang w:val="en-US"/>
        </w:rPr>
        <w:t>6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iCs/>
        </w:rPr>
        <w:t xml:space="preserve">Элементы теории функций комплексного переменного </w:t>
      </w:r>
    </w:p>
    <w:p>
      <w:pPr>
        <w:pStyle w:val="Heading4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iCs/>
        </w:rPr>
        <w:t>и операционного исчисл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мплексные числа. Формы представления комплексных чисел. Формула Эйле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перации над комплексными числами, Возведение в степень, извлечение кор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нятие функции комплексного переменного. </w:t>
      </w:r>
      <w:r>
        <w:rPr>
          <w:sz w:val="27"/>
          <w:szCs w:val="27"/>
        </w:rPr>
        <w:t>Элементарные функ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изводная функции комплексного переменного. Условия Коши – Римана в декартовой и полярной системах координа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 функции комплексного переменного. Теоремы Кош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е формулы Кош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ы Тейлора и Лорана. Изолированные особые точ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еты в изолированных особых точках и их вычисл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иложения теории вычетов к подсчету комплексных и действительных интеграл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13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4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Тема </w:t>
      </w:r>
      <w:r>
        <w:rPr>
          <w:rFonts w:cs="Times New Roman" w:ascii="Times New Roman" w:hAnsi="Times New Roman"/>
          <w:b w:val="false"/>
          <w:lang w:val="en-US"/>
        </w:rPr>
        <w:t>7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iCs/>
        </w:rPr>
        <w:t>Числовые и функциональные ряд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Числовые ряды. Числовой ряд и его частичные суммы. Сходящиеся и расходящиеся числовые ряд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Коши сходимости числового ряд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яды с положительными членами: необходимое и достаточное условие их сходимост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и сравнения, устанавливающие сходимость (расходимость) числовых ряд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 Даламбер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знак Коши. Интегральный признак Коши – Маклорен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 и условно сходящиеся числовые ряд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фметические операции над сходящимися числовыми рядам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знак Лейбница сходимости знакочередующихся числовых ряд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последовательности и ряд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функциональной последовательност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ходимость функциональной последовательности (в точке, на множестве; равномерная сходимость на множестве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Критерий Коши равномерной сходимости функциональной последовательности; достаточные признаки равномерной сходимости функциональных последовательност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Функциональные ряды. Сходимость функционального ряда (в точке, на множестве; равномерная сходимость на множестве). Критерий Коши равномерной сходимости функционального ряд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войства равномерно сходящихся функциональных последовательностей и рядов (непрерывность предельной функции и суммы ряда); предельный переход под знаком интеграла и почленное интегрирование; предельный переход под знаком производной и почленное дифференцирование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ные ряды; область сходимости степенного ряда. Равномерная сходимость степенного ряд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ость суммы степенного ряд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Разложение функций в степенные ряды. Ряд Тейлора. Необходимое и достаточное условие разложимости функции в степенной ряд. Достаточные условия разложимости функции в степенной ря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онятие о рядах Фурье. Ортонормированные системы элементов в гильбертовом пространстве. Ряд Фурье элемента по ортонормированной системе; коэффициенты Фурье элемента. Ряд Фурье по основной тригонометрической системе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кнутые и ортонормированные системы; равенство Парсеваля; полнота замкнутой ортонормированной системы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</w:rPr>
        <w:t xml:space="preserve">Тема 8. </w:t>
      </w:r>
      <w:r>
        <w:rPr>
          <w:rFonts w:cs="Times New Roman" w:ascii="Times New Roman" w:hAnsi="Times New Roman"/>
          <w:b w:val="false"/>
          <w:iCs/>
        </w:rPr>
        <w:t>Основы теории дифференциальных уравнени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еории дифференциальных уравнений. Геометрическая интерпретация. Метод изоклин.</w:t>
      </w:r>
    </w:p>
    <w:p>
      <w:pPr>
        <w:pStyle w:val="1466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rPr/>
      </w:pPr>
      <w:r>
        <w:rPr/>
        <w:t>Интегрирование в квадратурах дифференциальных уравнений первого порядка, разрешенных относительно производной. Уравнение с разделенными и разделяющимися переменными. Линейные уравнения. Уравнение Бернулли. Однородное уравнение. Уравнение в полных дифференциалах. Уравнение Рикатти.</w:t>
      </w:r>
    </w:p>
    <w:p>
      <w:pPr>
        <w:pStyle w:val="1466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rPr/>
      </w:pPr>
      <w:r>
        <w:rPr/>
        <w:t>Прямое моделирование дифференциальных уравнений. Вариационные принципы моделирования. Уравнение Эйлера, Уравнение Гаусса – Остроградского.</w:t>
      </w:r>
    </w:p>
    <w:p>
      <w:pPr>
        <w:pStyle w:val="1466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rPr/>
      </w:pPr>
      <w:r>
        <w:rPr/>
        <w:t>Дифференциальные уравнения высших порядков. Понижение порядка. Уравнения второго порядка. Функция Грина.</w:t>
      </w:r>
    </w:p>
    <w:p>
      <w:pPr>
        <w:pStyle w:val="1466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rPr/>
      </w:pPr>
      <w:r>
        <w:rPr>
          <w:szCs w:val="28"/>
        </w:rPr>
        <w:t>Интегрирование в квадратурах дифференциальных уравнений первого порядка, неразрешенных относительно производной. Уравнение Лагранжа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епрерывная зависимость решений дифференциальных уравнений от начальных значений, линеаризация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ие в квадратурах дифференциальных уравнений первого порядка, неразрешенных относительно производной. Уравнение Лагранжа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ямое моделирование дифференциальных уравнений. Вариационные принципы моделирования. Уравнение Эйлера, Уравнение Гаусса – Остроградского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епрерывная зависимость решений дифференциальных уравнений от начальных значений, линеаризация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Линейные уравнения высших порядков. Структура общего решения. Метод вариации  произвольных постоянных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Системы линейных дифференциальных уравнений Структура общего решения. Метод вариации  произвольных постоянных Формула Коши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Элементы теории устойчивости. Понятие о приближенных методах Элементы теории устойчивости. Понятие о приближенных методах. Разложение в степенной и ортогональные ря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Тема </w:t>
      </w:r>
      <w:r>
        <w:rPr>
          <w:rFonts w:cs="Times New Roman" w:ascii="Times New Roman" w:hAnsi="Times New Roman"/>
          <w:b w:val="false"/>
          <w:lang w:val="en-US"/>
        </w:rPr>
        <w:t>9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iCs/>
        </w:rPr>
        <w:t>Элементы операционного исчисления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  <w:t xml:space="preserve">Интегральное преобразование Лапласа. Оригинал и </w:t>
      </w:r>
      <w:r>
        <w:rPr>
          <w:spacing w:val="-1"/>
          <w:sz w:val="28"/>
          <w:szCs w:val="28"/>
        </w:rPr>
        <w:t>изображение. Таблица оригиналов и изображений.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1080" w:leader="none"/>
        </w:tabs>
        <w:ind w:firstLine="720"/>
        <w:jc w:val="both"/>
        <w:rPr/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  <w:t>Свойства преобразования Лапласа.  Основные  теоремы. Нахождение изображений и оригиналов.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вертка. Формула Дюамеля. Применения формулы.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1080" w:leader="none"/>
        </w:tabs>
        <w:ind w:firstLine="720"/>
        <w:jc w:val="both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  <w:t>Решение дифференциальных и интегральных уравнений с помощью преобразования Лапласа и формулы Дюамел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  <w:t>Решение систем дифференциальных уравнений с помощью интегрального преобразования Лапласа и формулы Дюамеля.</w:t>
      </w:r>
    </w:p>
    <w:p>
      <w:pPr>
        <w:pStyle w:val="23"/>
        <w:ind w:left="0"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 xml:space="preserve">Примерный перечень ТЕМ ЛАБОРАТОРНЫХ занятий </w:t>
      </w:r>
    </w:p>
    <w:p>
      <w:pPr>
        <w:pStyle w:val="23"/>
        <w:numPr>
          <w:ilvl w:val="0"/>
          <w:numId w:val="0"/>
        </w:numPr>
        <w:ind w:left="0" w:right="-108" w:hanging="0"/>
        <w:outlineLvl w:val="3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23"/>
        <w:numPr>
          <w:ilvl w:val="0"/>
          <w:numId w:val="0"/>
        </w:numPr>
        <w:ind w:left="0" w:right="-108" w:firstLine="72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 Математический анализ в среде </w:t>
      </w:r>
      <w:r>
        <w:rPr>
          <w:sz w:val="28"/>
          <w:szCs w:val="28"/>
          <w:lang w:val="en-US"/>
        </w:rPr>
        <w:t>MATLAB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сновные матричные и алгебраические  операции анализа в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.  Структура пакета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о-дифференциальное исчислние  функции одной переменной. Графика в 2D.  Применение Symbolic Math ToolBox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о-дифференциальное исчислние функции двух переменных.    Графика в 3D. Применение Symbolic Math ToolBox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интаксис внутреннего языка MatLab. Процедуры и скрипты. Задачи на безусловный и условный экстремум. Применение ToolBox Optimuzation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нтегрирование обыкновенных дифференциальных уравнений. Фазовые портреты. Применение Symbolic Math ToolBox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нтегрирование дифференциальных уравнений с частными производными. Ортогональные ряды и специальные функции. Применение </w:t>
      </w:r>
      <w:r>
        <w:rPr>
          <w:sz w:val="28"/>
          <w:szCs w:val="28"/>
          <w:lang w:val="en-US"/>
        </w:rPr>
        <w:t>PDE</w:t>
      </w:r>
      <w:r>
        <w:rPr>
          <w:sz w:val="28"/>
          <w:szCs w:val="28"/>
        </w:rPr>
        <w:t xml:space="preserve"> ToolBox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уммирование и анализ числовых и функциональных рядов. Ряды Тейлора. Применение Symbolic Math ToolBox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яды и интегралы Фурье. Амплитудный и частотный спектральный анализ.  Применение 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ces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Box</w:t>
      </w:r>
      <w:r>
        <w:rPr>
          <w:sz w:val="28"/>
          <w:szCs w:val="28"/>
        </w:rPr>
        <w:t>.</w:t>
      </w:r>
    </w:p>
    <w:p>
      <w:pPr>
        <w:pStyle w:val="23"/>
        <w:ind w:left="566" w:right="-108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709" w:hanging="0"/>
        <w:jc w:val="center"/>
        <w:outlineLvl w:val="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мерный перечень компьютерных программ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й пакет по математике MatLab 7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РИТЕРИИ ОЦЕНОК РЕЗУЛЬТАТОВ УЧЕБНОЙ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ЕЯТЕЛЬНОСТИ СТУДЕНТА</w:t>
      </w:r>
    </w:p>
    <w:p>
      <w:pPr>
        <w:pStyle w:val="Normal"/>
        <w:ind w:firstLine="709"/>
        <w:rPr/>
      </w:pPr>
      <w:r>
        <w:rPr>
          <w:sz w:val="28"/>
          <w:szCs w:val="28"/>
        </w:rPr>
        <w:t>Взаимосвязь оценки знаний студента и уровня его знаний, умений и навыков представлена в табл.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наний и компетентности в рамках образовательного стандарт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логических ошибок; пассивность на практических и лабораторных занятиях, низ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частичное использование научной терминологии, изложение ответов на вопросы с существенным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</w:t>
            </w:r>
            <w:r>
              <w:rPr>
                <w:sz w:val="27"/>
                <w:szCs w:val="27"/>
              </w:rPr>
              <w:t>низкий уровень культуры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й объем знаний в рамках образовательного стандарта;  освоение основной литературы, рекомендованной учебной программой дисциплины; использование основной научной терминологии, логически правильное изложение ответов на вопросы, умение делать выводы без существенных ошибок; владение инструментарием учебной дисциплины, умение использовать его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изучаемой дисциплины и давать им оценку; работа под руководством преподавателя на практических, лабораторных занятиях, допустимы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ов на вопросы, умение делать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ов на вопросы, умение делать обобщения и обоснованные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выполнения зада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ов на вопросы, умение делать обоснованные выводы и обобщения; владение инструментарием учебной дисциплины, умение использовать его в постановке и решении научных и профессиональных задач; свободное владение типовыми решениями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ов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использовать его в постановке и решении научных и профессиональных задач; способность самостоятельно решать сложные проблемы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 (в том числе на иностранном языке), грамотное и логически правильное изложение ответов на вопросы;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освоение основной и дополнительной литературы, рекомендованной учебной программой дисциплины; умение ориентироваться в теориях, концепциях и направлениях изучаемой дисциплины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.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ов на вопросы; безупречное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освоение основной и дополнительной литературы по изучаемой учебной дисциплине; умение свободно ориентироваться в теориях, концепциях и направлениях изучаемой дисциплины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ЛИТЕРАТУР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ая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Жевняк, Р. М. Высшая математика. Ч. 1 / </w:t>
      </w:r>
      <w:r>
        <w:rPr>
          <w:sz w:val="27"/>
          <w:szCs w:val="27"/>
        </w:rPr>
        <w:t>Р. М. Жевняк, А. А. Карпук</w:t>
      </w:r>
      <w:r>
        <w:rPr>
          <w:sz w:val="28"/>
          <w:szCs w:val="28"/>
        </w:rPr>
        <w:t>. – Минск :  Выш. шк., 1992 ;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тузов, В. Ф. Математический анализ в вопросах и задачах : учеб. пособие / В. Ф. Бутузов. – М. : Высш. шк.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икольский, С. М. Курс математического анализа. Т. 1 / С. М. Никольский. – М. : Наука, 19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ков, Д. А. Многомерный математический анализ : учеб. пособие / Д. А. Райков. – М. : Высш. шк.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и упражнения по математическому анализу для втузов : учеб. пособие / под ред. Б. П. Демидовича. – М. : АСТ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ман, Г. Н. Сборник задач по курсу математического анализа : учеб. пособие / Г. Н. Берман. – 22-е изд., перераб. – СПб. : Профессия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ман, А. Ф. Краткий курс математического анализа : учебник для вузов / А. Ф. Бермант, И. Г. Араманович. – СПб. : Лань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ьин, В. А. Математический анализ : учебник / В. А. Ильин,              В. А. Садовничий,  А. Н. Тихонов. – М. : МГУ,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ьин, В. А. Основы математического анализа. В 2 ч. Ч. 2 / В. А. Ильин, Э. Г. Позняк,  Ш. А. Алимов. – М. : Наука, 19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могоров, А. Н. Элементы теории функций и функционального анализа : учебник / А. Н. Колмогоров, С. В. Фомин. – М. : Наука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рявцев, Л. Д. Курс математического анализа. В 3 т. Т. 1 /               Л. Д. Кудрявцев. – М. : Высш. шк.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леев, Э. М. Краткий курс теории экстремальных задач : учеб. пособие / Э. М. Галеев, В.М. Тихомиров. – М. : МГУ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дкович, А. Г. Математический анализ : учебник / А. Г. Мордкович. – М. : Высш. шк., 199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ко, П. Е. Высшая математика в упражнениях и задачах. Ч. 1–2 /    П. Е. Данко, А. Г. Попов, Т. Я. Кожевникова. – М. : Высш. шк., 19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дифференциального и интегрального исчисления. Т. 1–3 /       Г. М. Фихтенгольц. – М. : Наука, 19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ьин, В. А. Математический анализ / В. А. Ильин, В. А. Садовничий, Б. Х. Сендов. – М. : Наука,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пачев, В. С. Высшая математика / В. С. Шипачев. – М. : Высш. шк.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и упражнения по математическому анализу (для ВТУЗов) /      Г. С. Бараненков [и др.]. – М. : Наука, 19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ы Фурье / Г. П. Толстов. – М. : Наука, 19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ая математика / Я. С. Бугров, С. М. Никольский. – Ростов н/Д : Феникс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рявцев, Л. Д. Курс математического анализа. Т. 2 / Л. Д. Кудрявцев. – М. : Наука, 19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зоркин, П. И. Курс дифференциальных и интегральных уравнений с дополнительными главами анализа / П. И. Лизоркин. – М. : Наука, 19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лин, С. Г. Лекции по  линейным интегральным уравнениям /         С. Г. Михлин. – М. : Физматгиз, 195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гров, Я. С. Высшая математика. Дифференциальные уравнения. Краткие интегралы. Ряды. Функции комплексной переменной / Я. С. Бугров,     С. М. Никольский. – Ростов н/Д : Феникс, 1998.</w:t>
      </w:r>
    </w:p>
    <w:p>
      <w:pPr>
        <w:pStyle w:val="Normal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22" w:hanging="480"/>
      </w:pPr>
      <w:rPr>
        <w:sz w:val="28"/>
        <w:b w:val="false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22" w:hanging="480"/>
      </w:pPr>
      <w:rPr>
        <w:sz w:val="28"/>
        <w:b w:val="false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/>
      <w:sz w:val="24"/>
      <w:szCs w:val="24"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rFonts w:ascii="Arial" w:hAnsi="Arial" w:eastAsia="Times New Roman" w:cs="Arial"/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Arial"/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6z2">
    <w:name w:val="WW8Num26z2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Style8">
    <w:name w:val="МойНумерованійСписок"/>
    <w:basedOn w:val="Normal"/>
    <w:qFormat/>
    <w:pPr>
      <w:numPr>
        <w:ilvl w:val="0"/>
        <w:numId w:val="8"/>
      </w:numPr>
    </w:pPr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20">
    <w:name w:val="Стиль 14 пт По ширине Перед:  12 пт справа: (одинарная Авто  0..."/>
    <w:basedOn w:val="Normal"/>
    <w:qFormat/>
    <w:pPr>
      <w:pBdr>
        <w:right w:val="single" w:sz="6" w:space="1" w:color="000000"/>
      </w:pBdr>
      <w:spacing w:before="240" w:after="0"/>
      <w:jc w:val="both"/>
    </w:pPr>
    <w:rPr>
      <w:sz w:val="28"/>
    </w:rPr>
  </w:style>
  <w:style w:type="paragraph" w:styleId="1402612">
    <w:name w:val="Стиль 14 пт Справа:  026&quot; Перед:  12 пт справа: (одинарная Авт..."/>
    <w:basedOn w:val="Normal"/>
    <w:qFormat/>
    <w:pPr>
      <w:spacing w:before="240" w:after="0"/>
      <w:ind w:right="368" w:hanging="0"/>
    </w:pPr>
    <w:rPr>
      <w:sz w:val="28"/>
    </w:rPr>
  </w:style>
  <w:style w:type="paragraph" w:styleId="1466">
    <w:name w:val="Стиль 14 пт По ширине Перед:  6 пт После:  6 пт справа: (одинар..."/>
    <w:basedOn w:val="Normal"/>
    <w:qFormat/>
    <w:pPr>
      <w:spacing w:before="120" w:after="1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5:00Z</dcterms:created>
  <dc:creator>1-321-anna</dc:creator>
  <dc:description/>
  <cp:keywords/>
  <dc:language>en-US</dc:language>
  <cp:lastModifiedBy>1-321-anna</cp:lastModifiedBy>
  <cp:lastPrinted>2011-10-03T11:30:00Z</cp:lastPrinted>
  <dcterms:modified xsi:type="dcterms:W3CDTF">2011-10-18T07:48:00Z</dcterms:modified>
  <cp:revision>12</cp:revision>
  <dc:subject/>
  <dc:title>Макет типовой учебной программы</dc:title>
</cp:coreProperties>
</file>