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культуры и искус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а образова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еларусь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А. И. Жук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____ 2011 г.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№ ТД-____/ ти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АРАТИВИСТИКА В ИСКУССТВОВЕ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овая учеб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высших учебных заведений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 специальности 1-21 04 02 Искусствоведение (по направлениям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ю специальности 1-21 04 02-05 Искусствоведени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интегрированное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575"/>
      </w:tblGrid>
      <w:tr>
        <w:trPr/>
        <w:tc>
          <w:tcPr>
            <w:tcW w:w="416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х заведений и работы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ворческой молодежью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культуры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Е. В. Рыбчинская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 2011 г.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го и среднего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го образования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культуры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Ю. И. Миксю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 2011 г.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го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я по образованию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культуры и искусст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Б. В. Светл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 2011 г.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ектор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учебной и воспитательной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е государственного 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высшей школы”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 И. Шупляк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 2011 г.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 2011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1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-395605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31.1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 П. Прокопцова,</w:t>
      </w:r>
      <w:r>
        <w:rPr>
          <w:rFonts w:cs="Times New Roman" w:ascii="Times New Roman" w:hAnsi="Times New Roman"/>
          <w:sz w:val="28"/>
          <w:szCs w:val="28"/>
        </w:rPr>
        <w:t xml:space="preserve"> заведующий кафедрой белорусской и мировой художественной культуры учреждения образования «Белорусский государственный университет культуры и искусств», доктор искусствоведения, профессор;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 И. Петракова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кафедры белорусской и мировой художественной культуры учреждения образования «Белорусский государственный университет культуры и искусств»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федра</w:t>
      </w:r>
      <w:r>
        <w:rPr>
          <w:rFonts w:cs="Times New Roman" w:ascii="Times New Roman" w:hAnsi="Times New Roman"/>
          <w:sz w:val="28"/>
          <w:szCs w:val="28"/>
        </w:rPr>
        <w:t xml:space="preserve"> истории и теории искусств учреждения образования «Белорусская государственная академия искусств»; 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. А. Олейникова,</w:t>
      </w:r>
      <w:r>
        <w:rPr>
          <w:rFonts w:cs="Times New Roman" w:ascii="Times New Roman" w:hAnsi="Times New Roman"/>
          <w:sz w:val="28"/>
          <w:szCs w:val="28"/>
        </w:rPr>
        <w:t xml:space="preserve"> заведующий кафедрой истории музыки учреждения образования «Белорусская государственная академия музыки», кандидат искусствоведения, доцент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к утверждению в качестве типовой: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федрой</w:t>
      </w:r>
      <w:r>
        <w:rPr>
          <w:rFonts w:cs="Times New Roman" w:ascii="Times New Roman" w:hAnsi="Times New Roman"/>
          <w:sz w:val="28"/>
          <w:szCs w:val="28"/>
        </w:rPr>
        <w:t xml:space="preserve"> белорусской и мировой художественной культуры учреждения образования «Белорусский государственный университет культуры и искусств» (протокол № 16 от 20.06.2011 г.);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зидиумом</w:t>
      </w:r>
      <w:r>
        <w:rPr>
          <w:rFonts w:cs="Times New Roman" w:ascii="Times New Roman" w:hAnsi="Times New Roman"/>
          <w:sz w:val="28"/>
          <w:szCs w:val="28"/>
        </w:rPr>
        <w:t xml:space="preserve"> научно-методического совета учреждения образования «Белорусский государственный университет культуры и искусств» (протокол № 7 от 30.06.2011 г.);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о-методическим </w:t>
      </w:r>
      <w:r>
        <w:rPr>
          <w:rFonts w:cs="Times New Roman" w:ascii="Times New Roman" w:hAnsi="Times New Roman"/>
          <w:sz w:val="28"/>
          <w:szCs w:val="28"/>
        </w:rPr>
        <w:t>советом по искусствоведению Учебно-мето</w:t>
        <w:softHyphen/>
        <w:t>дического объединения по образованию в области культуры и искусств (протокол № 2 от 07.09.2011 г.)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редакцию </w:t>
      </w:r>
      <w:r>
        <w:rPr>
          <w:rFonts w:cs="Times New Roman" w:ascii="Times New Roman" w:hAnsi="Times New Roman"/>
          <w:i/>
          <w:sz w:val="28"/>
          <w:szCs w:val="28"/>
        </w:rPr>
        <w:t>В. Б. Кудласевич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 w:before="0" w:after="0"/>
        <w:ind w:firstLine="3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выпуск </w:t>
      </w:r>
      <w:r>
        <w:rPr>
          <w:rFonts w:cs="Times New Roman" w:ascii="Times New Roman" w:hAnsi="Times New Roman"/>
          <w:i/>
          <w:sz w:val="28"/>
          <w:szCs w:val="28"/>
        </w:rPr>
        <w:t>В. П. Прокопцова</w:t>
      </w:r>
      <w:r>
        <w:br w:type="page"/>
      </w:r>
    </w:p>
    <w:p>
      <w:pPr>
        <w:pStyle w:val="Normal"/>
        <w:widowControl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«Компаративистика в искусствоведении» разработана для высших учебных заведений РБ в соответствии с т</w:t>
      </w:r>
      <w:r>
        <w:rPr>
          <w:rFonts w:cs="Times New Roman" w:ascii="Times New Roman" w:hAnsi="Times New Roman"/>
          <w:spacing w:val="-4"/>
          <w:sz w:val="28"/>
          <w:szCs w:val="28"/>
        </w:rPr>
        <w:t>ребованиями образовательного стандарта по специальности 1-21 04 02</w:t>
      </w:r>
      <w:r>
        <w:rPr>
          <w:rFonts w:cs="Times New Roman" w:ascii="Times New Roman" w:hAnsi="Times New Roman"/>
          <w:sz w:val="28"/>
          <w:szCs w:val="28"/>
        </w:rPr>
        <w:t xml:space="preserve"> Искусствоведение (по направлениям). Дисциплина предназначена для формирования у студентов более глубокого понимания внутренних интегрирующих процессов в искусстве, осмысления связей и взаимовлияний средств выразительности разных видов искусства, развития навыков проведения расширенного теоретического анализа художественного текста. 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ративистика в искусствоведении как интегрированная наука осуществляет связи с целым комплексом гуманитарных и естественно-научных дисциплин: философия, эстетика, литературоведение, история, культурология, математика, акустика, психология и др. 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исциплины – дать целостное представление о сути, принципах и потенциале применения компаративного подхода к анализу искусства, с помощью которого подтверждается или опровергается взаимосвязь разных видов и жанров искусства как на теоретическом, так и на практическом уровнях. 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sz w:val="28"/>
          <w:szCs w:val="28"/>
        </w:rPr>
        <w:t>дисциплины – научить освоению принципов компаративного анализа искусства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и должны </w:t>
      </w:r>
      <w:r>
        <w:rPr>
          <w:rFonts w:cs="Times New Roman" w:ascii="Times New Roman" w:hAnsi="Times New Roman"/>
          <w:i/>
          <w:sz w:val="28"/>
          <w:szCs w:val="28"/>
        </w:rPr>
        <w:t>знать: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ы интеграции искусств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ративистские принципы восприятия и анализа произведений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у диалога средств выразительности разных видов искусства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ративизм как научный подход и творческий метод;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компаративный анализ произведений разных видов искусства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особенности диалога средств художественной выразительности через призму компаративизма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олученные знания в научно-исследовательской деятельности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(технологии)</w:t>
      </w:r>
      <w:r>
        <w:rPr>
          <w:rFonts w:cs="Times New Roman" w:ascii="Times New Roman" w:hAnsi="Times New Roman"/>
          <w:sz w:val="28"/>
          <w:szCs w:val="28"/>
        </w:rPr>
        <w:t xml:space="preserve"> обучения: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 учебно-исследовательской деятельности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-поисковые методы на базе фондов Национального художественного музея и библиотек вузов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визуальный анализ артефактов;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уникативные технологии (доклады, дискуссии, выступления, аналитический обзор, рецензирование и т.д.). 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исциплины «Компаративистика в искусствоведении» предполагается проведение студентами самостоятельной работы над основной и дополнительной литературой, выявление необходимых источников в библиотеках различных профилей, знакомство с произведениями музыкального, изобразительного, театрального и киноискусства, посещение музеев, выставочных залов, театров, филармоний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учения дисциплины «Компаративистика в искусствоведении» типовым учебным планом предусмотрено всего 58 часов, из них 36 – аудиторных (10 лекционных, 26 семинарских) занятий. Рекомендованная форма контроля – зачет. </w:t>
      </w:r>
    </w:p>
    <w:p>
      <w:pPr>
        <w:pStyle w:val="Normal"/>
        <w:spacing w:lineRule="exact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 w:before="0" w:after="0"/>
        <w:ind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ЕМАТИЧЕСКИЙ ПЛАН</w:t>
      </w:r>
    </w:p>
    <w:p>
      <w:pPr>
        <w:pStyle w:val="Normal"/>
        <w:widowControl w:val="false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080"/>
        <w:gridCol w:w="1080"/>
      </w:tblGrid>
      <w:tr>
        <w:trPr>
          <w:trHeight w:val="22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 часов</w:t>
            </w:r>
          </w:p>
        </w:tc>
      </w:tr>
      <w:tr>
        <w:trPr>
          <w:trHeight w:val="22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.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. Место компаративистики в теории искусства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фика компаративного подхода в контексте других методов изучения и анализа искус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аративное искусствоведение как отражение процесса интеграции искус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м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ративное искусствоведение: проблемы исслед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II. Применение методов компаративистики 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исследовании различных видов искусства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ративизм в искусстве: диалогичность средств выразительности в музыке и живо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ративизм в искусстве: вопросы взаимодействия пространства и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ы передачи пространства и перспективы в живописи, кино и теат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ративизм в литературе. Компаративистская теория Вальц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нтез искусств как способ целостной организации материальной и духовной среды бытия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авнительный анализ искусства Византии как духовного центра европейских и азиатских земель: взаимопроникновения и взаимовлияния куль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проявления черт основных западноевропейских стилей в разных видах искусства (на материале Национального художественного музея 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I. Компаративизм в творчестве представителей разных видов искусства ХХ в.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ративистские подходы в творчестве художников А. Матисса, 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. К. Чурлениса и В. Э. Борисова-Муса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ративистские идеи в творчестве В. Ван Г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ративистские подходы в творчестве композиторов А. Скрябина, К. Дебюсси, М. Рав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етическая философия В. Кандинского в книге «О духовном в искусстве» и ее влияние на искусство ХХ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ративизм в творчестве О. Месси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ие подходы к компаративистике в искусствове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дисциплины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труктура курса, учебно-методическое обеспечение, связь с другими дисциплинами, принципы организации самостоятельной работы.</w:t>
      </w:r>
    </w:p>
    <w:p>
      <w:pPr>
        <w:pStyle w:val="Normal"/>
        <w:widowControl w:val="false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Место компаративистики в теории искусства</w:t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. Специфика компаративного подхода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онтексте других методов изучения и анализа искусства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 суть компаративного метода. Современные научные подходы к изучению искусства: формальный, иконографический, структурный, психологический и др. Место компаративистики в искусствознании: последователи и критика. Утверждение и развитие сравнительного метода в разных видах искусства. Функции компаративистики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2. Компаративное искусствоведение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отражение процесса интеграции искусств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зирующее начало компаративного искусствоведения. Приоритет музыковедения в ряду искусствоведческих наук с точки зрения теоретической разработанности дисциплины. Интерес к вопросам сравнительного анализа разных видов искусств в разные исторические периоды: Античность (Аристотель, Пифагор, Боэций), Средневековье (Гвидо Аретинский), Возрождение (Леонардо да Винчи), Новое время (И. Ньютон, Л.Б. Костель, И.В. Гете, Р. Адамс), ХХ век </w:t>
        <w:br/>
        <w:t>(В. Кандинский, М. Чурленис, А. Скрябин и др.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 Компаративное искусствоведение: проблемы исследования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компаративного искусствоведения, система принципов проведения сравнительного анализа. Уровни сравнения художественных произведений, средств выразительности, творчества отдельных авторов, видов искусства (теоретический, структурный, понятийный, терминологический, мышление автора). Степень эмпиризма в компаративном исследовании.</w:t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. Применение методов компаративистики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следовании различных видов искусства</w:t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4. Компаративизм в искусстве: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ичность средств выразительности в музыке и живописи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музыкальность живописи». Формы воздействия изобразительного искусства на музыку. Идеи параллелей музыкальной и цветовой гармонии (трактат Аристотеля «О душе»). Соотнесение классификации музыкальных ладов и архитектурных ордеров. Теория «цветомузыки» И. Ньютона, цветовой оргáн Л.Б. Костеля. «Парность цветов» И.В. Гете, диалогичность с музыкальными интервалами. Использование музыкальной терминологии в живописи. «Хроматоаккордеон» Р. Адамса. Выражение музыкальности в живописи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5. Компаративизм в искусстве: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взаимодействия пространства и времени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термина М. Бахтина «хронотоп». Компаративный анализ кинопроизведений. Понятия кадра и монтажа. «Глазная музыка» С. Эйзенштейна. Формообразующее значение музыки в развитии драматургии фильма. «Шепоты и крики», «Осенняя соната» И. Бергмана; «Смерть в Венеции» Л. Висконти и др. Способы выражения пространства в музыке. Пространственно-временная диалогичность в </w:t>
      </w:r>
      <w:r>
        <w:rPr>
          <w:rFonts w:cs="Times New Roman" w:ascii="Times New Roman" w:hAnsi="Times New Roman"/>
          <w:spacing w:val="-4"/>
          <w:sz w:val="28"/>
          <w:szCs w:val="28"/>
        </w:rPr>
        <w:t>футуризме: практика хронофотографии (Ф. Маринетти, Дж. Балла, Л. Руссоло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6. Способы передачи пространства и перспективы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живописи, кино и театре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линейной (прямой), обратной, </w:t>
      </w:r>
      <w:r>
        <w:rPr>
          <w:rFonts w:cs="Times New Roman" w:ascii="Times New Roman" w:hAnsi="Times New Roman"/>
          <w:i/>
          <w:sz w:val="28"/>
          <w:szCs w:val="28"/>
        </w:rPr>
        <w:t>ортогональной</w:t>
      </w:r>
      <w:r>
        <w:rPr>
          <w:rFonts w:cs="Times New Roman" w:ascii="Times New Roman" w:hAnsi="Times New Roman"/>
          <w:sz w:val="28"/>
          <w:szCs w:val="28"/>
        </w:rPr>
        <w:t xml:space="preserve"> перспективы. Способы восприятия пространства: пространственно-воздушная среда, световой фон пластической формы, межпредметное пространство. Живопись, графика (а в дальнейшем – фото и кино) как важнейшее средство воспитания архитектурного видения и архитектурного переживания. Понятия интенционального сдвига и близкодействия пространства (А. Г. Раппопорт) и специфика их использования в живописи и кино. Театральная декорация как синтез архитектурного и иллюзорного пространства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7. Компаративизм в литературе.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аративистская теория Вальцеля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сть в литературе (М. Кундера «Прощальный вальс»). Ритмика поэтического текста. Живописность образного литературного языка (А. Вознесенский «Васильки Шагала», А. Рубинсон «Музыка Матисса» и др.). Внутривидовая образная компаративистика литературных произведений разных народов (образ Жанны Д’Арк в английской и французской литературе и т.д.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8. Синтез искусств как способ целостной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и материальной и духовной среды бытия человека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интеза искусств,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иально-воспитательные возможности синтеза искусств. Формы синтеза: архитектура и монументальное искусство, синтез временных искусств, синтетичность природы театра и кино. Уровни осуществления синтеза искусств, соотношение между участвующими в синтезе искусствами. Синкретизм искусств первобытнообщинного строя. Храмовый ритуал как организующее начало синтеза искусств: Древний Восток, европейское Средневековье. Новые нормы синтеза в культуре Возрождения (Браманте, Рафаэль, Микеланджело, Л.Бернини). XVII–XVIII вв.: синтез искусств как форма светского быта. Проблема создания синтетических произведений искусства как «оазисов красоты» в романтических теориях XIX в. Стиль модерн: практическое восстановление синтеза искусств в быту. Специфика воплощения синтеза искусств в ХХ в.: мемориальные сооружения, выставочные комплексы; оформление праздников, шоу-программ; синтетические спектакли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9. Сравнительный анализ искусства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зантии как духовного центра европейских и азиатских земель: взаимопроникновения и взаимовлияния культур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антийская империя как пересечение различных, часто противоположных, культурных течений («бродильный котел»). Этапы развития в контексте смены сфер влияния различных философских и мировоззренческих направлений. Взаимодействие духовной и светской власти. Каноны живописи и иконописи. Савонарола и иконоборчество. Сравнительный анализ характерных черт, присущих западноевропейской церковной идеологии (Папский Рим) и религиозных догматов Византии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0. Особенности проявление черт основных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адноевропейских стилей в разных видах искусства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 материале Национального художественного музея РБ)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анализа экспонатов и выявление черт основных западноевропейских стилей на материале произведений живописи и декоративно-прикладного искусства из экспозиции Национального художественного музея РБ. Анализ в форме эссе включает следующие компоненты: характеристика выбранного стиля (ампир, рококо, классицизм, романтизм, модерн (Ар Нуво)), выделение его главных стилистических особенностей, компаративное сравнение общих стилевых черт в разных видах искусства.</w:t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I. Компаративизм в творчестве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ей разных видов искусства ХХ в.</w:t>
      </w:r>
    </w:p>
    <w:p>
      <w:pPr>
        <w:pStyle w:val="Normal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1. Компаративистские подходы в творчестве художников А. Матисса, М. К. Чурлениса и В. Э. Борисова-Мусатова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соответствия звука и цвета в творчестве А. Матисса: «Музыка», «Танец». Ритмичность композиций художника. Развитие музыкальной формы в творчестве М.К. Чурлениса. «Звучание» живописных произведений через «титул» музыкального жанра («Соната весны. Скерцо», «Соната весны. Анданте», «Соната звезд. Аллегро», «Фуга»). Полифоничность композиций и драматургия ритма в работах В. Э. Борисова-Мусатова («Березы осенью», «Реквием», «Гармония», «Осенний вечер», «Балет»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2. Компаративистские идеи в творчестве В. Ван Гога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сть творческой манеры, музыкальная эмоциональность колорита. «Живописные ансамбли» В. Ван Гога (серии садов, подсолнечников, олив). Гармония и диссонансы в творчестве художника («Красные виноградники», «Море в Сен-Мари», «Пейзаж в Овере после дождя»). Дуализм Ван Гога: идеи мажора и минора, теплого и холодного, жизни и смерти («Ночное кафе», «Автопортрет с трубкой и перевязанным ухом», «Пшеничное поле с жаворонком», «Пшеничное поле с воронами»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3. Компаративистские подходы в творчестве композиторов А. Скрябина, К. Дебюсси, М. Равеля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ративное творческое мышление А. Скрябина. Синтетическая синхронность музыкально-цветовой партитуры симфонической поэмы «Прометей». Импрессионизм в музыке: «озвучивание изображения» в творчестве К. Дебюсси («Девушка с волосами цвета льна», «Сирены», «Море», «Лунный свет») и М. Равеля («Игра воды», «Фейерверк»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4. Эстетическая философия В. Кандинского в книге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 духовном в искусстве» и ее влияние на искусство ХХ в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о соотношении звука и цвета, концепция «звукоцветовых ассоциаций». Теоретическое осмысление синтеза искусств В. Кан</w:t>
        <w:softHyphen/>
        <w:t xml:space="preserve">динским в произведении «О духовном в искусстве». Воплощение и развитие идей В. Кандинского у представителей искусства ХХ в.: </w:t>
        <w:br/>
        <w:t>А. Шнитке («Желтый звук»), Т. Хартман, Г. Шуллер, А. Веберн и др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5. Компаративизм в творчестве О. Мессиана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е находки композитора. Принцип звукоцветового соединения и проблема цветовых ассоциаций: симфония «Турангалила», оркестровые сочинения «Хронохромия», «Цвета Града Небесного» </w:t>
        <w:br/>
        <w:t>и др. Цвет как ритмическая единица, мышление «сонорными комплексами»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6. Общие подходы к изучению компаративистики 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искусствоведении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и анализ основных векторов использования компаративизма в искусстве, степень актуальности данного подхода для общего искусствоведения. Перспективы приложения компаративистики в современной белорусской науке об искусстве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ЧАСТЬ</w:t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exact" w:line="360" w:before="16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 Бандарэнка, К.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аруская камерна-iнструментальная музыка ХХ стагоддзя: жанр струннага квартэта: аўтарэф. дыс. … канд. мастацтвазнаўства: 17.00.02 / К. С. Бандарэнка. – Мiнск, 2005. – 20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Галеев, Б. 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етомузыка и синтез искусств: учеб. пособие / </w:t>
        <w:br/>
        <w:t>Б. М. Галеев; Казан. гос. конс., Казан. авиац. ин-т. – Казань: Казан. гос. конс., 1991. – 88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3. Галеев, Б. М.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одружество чувств и синтез искусств / Б. М. Галеев. – М.: Знание, 1982. – 63 с. – (Новое в жизни, науке, технике. Эстетика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 Екимовский, 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ливье Мессиан: жизнь и творчество / В. Екимовский. – М.: Сов. композитор, 1987. – 301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5. Зедльмайр, Х.</w:t>
      </w:r>
      <w:r>
        <w:rPr>
          <w:rFonts w:cs="Times New Roman" w:ascii="Times New Roman" w:hAnsi="Times New Roman"/>
          <w:sz w:val="28"/>
          <w:szCs w:val="28"/>
        </w:rPr>
        <w:t xml:space="preserve"> Проблемы интерпретации / Х. Зедльмайр // Вопросы искусствознания. – М., 1998. – Вып. 1. – С. 490–524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. Кандинский, 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духовном в искусстве / В. Кандинский. – М.: Архимед, 1992. – 109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. Прокопцова, В. 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аративное искусствоведение: историко-теоретическое обоснование / В. П. Прокопцова // Вес. Беларус. дзярж. акад. музыкі. – 2007. – № 10. – С. 70–77.</w:t>
      </w:r>
    </w:p>
    <w:p>
      <w:pPr>
        <w:pStyle w:val="Normal"/>
        <w:tabs>
          <w:tab w:val="clear" w:pos="708"/>
          <w:tab w:val="left" w:pos="1427" w:leader="none"/>
        </w:tabs>
        <w:spacing w:lineRule="exact" w:line="360" w:before="0" w:after="0"/>
        <w:ind w:firstLine="3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427" w:leader="none"/>
        </w:tabs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ая 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Вагнер, Р. </w:t>
      </w:r>
      <w:r>
        <w:rPr>
          <w:rFonts w:cs="Times New Roman" w:ascii="Times New Roman" w:hAnsi="Times New Roman"/>
          <w:sz w:val="28"/>
          <w:szCs w:val="28"/>
        </w:rPr>
        <w:t>Избранные работы: [пер. с нем.] / Р. Вагнер; сост. и коммент. И. А. Барсовой и С. А. Ошерова. – М.: Искусство, 1978. – 695 с. – (История эстетики в памятниках и документах)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Волков, Н. 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вет в живописи / Н. Н. Волков. – М.: Искусство, 1984. – 480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3. Выготский, Л. С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искусства / Л. С. Выготский; предисл. А. Н. Леонтьева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Искусство</w:t>
      </w:r>
      <w:r>
        <w:rPr>
          <w:rFonts w:cs="Times New Roman" w:ascii="Times New Roman" w:hAnsi="Times New Roman"/>
          <w:sz w:val="28"/>
          <w:szCs w:val="28"/>
        </w:rPr>
        <w:t>, 1986. – 573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Громов, Е. С. </w:t>
      </w:r>
      <w:r>
        <w:rPr>
          <w:rFonts w:cs="Times New Roman" w:ascii="Times New Roman" w:hAnsi="Times New Roman"/>
          <w:sz w:val="28"/>
          <w:szCs w:val="28"/>
        </w:rPr>
        <w:t xml:space="preserve">Творческий метод: фантом или реальность? / </w:t>
        <w:br/>
        <w:t xml:space="preserve">Е. С. Громов // Культурология сегодня: основы, проблемы, перспективы: сб. ст. / Рос. акад.упр., Гум. центр, Каф. культурологии; редкол. </w:t>
        <w:br/>
        <w:t>И. Н. Лисаковский. – М., 1993. – С. 50–59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5. Дмитриева, Н. 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сент Ван Гог. Человек и художник / </w:t>
        <w:br/>
        <w:t>Н.А. Дмитриева. – М.: Наука, 1984. – 398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. Кундера, 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ушенные завещания: эссе / М. Кундера; пер. с фр. М. Таймановой. – СПб.: Азбука-классика, 2004. – 288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Лазарев, В. Н. </w:t>
      </w:r>
      <w:r>
        <w:rPr>
          <w:rFonts w:cs="Times New Roman" w:ascii="Times New Roman" w:hAnsi="Times New Roman"/>
          <w:sz w:val="28"/>
          <w:szCs w:val="28"/>
        </w:rPr>
        <w:t xml:space="preserve">История византийской живописи: в 2 кн. / </w:t>
        <w:br/>
        <w:t>В. Н. Лазарев. – М.: Искусство, 1986. – 2 кн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8. Лангер,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лософия в новом ключе. Исследование символики разума, ритуала и искусства / С. Лангер; пер. с англ. С. П. Евтушенко; общ. ред. и послеслов. В.П. Шестакова. – М.: Республика, 2000. – </w:t>
        <w:br/>
        <w:t>287 с. – (Мыслители ХХ века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9. Миронова Л. Н.</w:t>
      </w:r>
      <w:r>
        <w:rPr>
          <w:rFonts w:cs="Times New Roman" w:ascii="Times New Roman" w:hAnsi="Times New Roman"/>
          <w:sz w:val="28"/>
          <w:szCs w:val="28"/>
        </w:rPr>
        <w:t xml:space="preserve"> Цветоведение: учеб. пособие / Л. Н. Миронова. – Минск: Выш. шк., 1984. – 286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0. Прокопцова, В. 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аративное искусствоведение: проблемы исследования / В. П. Прокопцова // Актуальные проблемы мировой художественной культуры: материалы Междунар. науч. конф., Гродно, 25–26 марта 2004 г.: в 2 ч. / отв. ред. У. Д. Розенфельд. – Гродно: ГрГУ, 2004. – Ч. 1. – С.18–22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1. Прокопцова, В. 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аративизм в искусстве: диалогичность средств выразительности в музыке и живописи / В. П. Прокопцова // Актуальные проблемы мировой художественной культуры: материалы Междунар. науч. конф., Гродно, 23–24 марта 2006 г.: в 2 ч. / отв. ред. В. А. Мистюк. – Гродно: ГрГУ, 2006. – Ч. 1. – С. 21–26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2. Серов, Н. 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вет культуры: психология, культурология, физиология / Н. В. Серов. – СПб.: Речь, 2004. – 672 с.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13. Синтез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искусств и архитектура общественных зданий: сб. / сос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 Воейкова. – М.: Сов. художник, 1995. – 286 с. – (Искусство и быт)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4. Турчин, В. 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лабиринтам авангарда / В. С. Турчин. – </w:t>
      </w:r>
      <w:r>
        <w:rPr>
          <w:rFonts w:cs="Times New Roman" w:ascii="Times New Roman" w:hAnsi="Times New Roman"/>
          <w:sz w:val="28"/>
          <w:szCs w:val="28"/>
        </w:rPr>
        <w:t xml:space="preserve">М.: Изд-во МГУ, 1993. – 248 с. 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5. Футуриз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кубофутуризм</w:t>
      </w:r>
      <w:r>
        <w:rPr>
          <w:rFonts w:cs="Times New Roman" w:ascii="Times New Roman" w:hAnsi="Times New Roman"/>
          <w:sz w:val="28"/>
          <w:szCs w:val="28"/>
        </w:rPr>
        <w:t xml:space="preserve">: 1910–1930: [альбом] / Е. А. Бобринская; ред. Г. П. Конечна. – М.: Галарт: Олма-Пресс, 2000. – 174 с. – (История живописи. 20 век). </w:t>
      </w:r>
    </w:p>
    <w:p>
      <w:pPr>
        <w:pStyle w:val="Normal"/>
        <w:spacing w:lineRule="exact" w:line="36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6. Холопова, В. 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ьфред Шнитке: очерк жизни и творчества / </w:t>
        <w:br/>
        <w:t>В. Н. Холопова, Е. И. Чигарева. – М.: Сов. композитор, 1990. – 349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7. Цветаева, А. 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стер волшебного звона / А. И. Цветаева, </w:t>
        <w:br/>
        <w:t>Н. К. Сараджев; под общ. ред. В. Руденко. – М.: Музыка, 1988. – 108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8. Эйзенштейн,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бранные произведения: в 6 т. / С. Эйзенштейн; гл. ред. С. Н. Юткевич. – М.: Искусство, 1966. – Т. 3. – 671 с.</w:t>
      </w:r>
    </w:p>
    <w:p>
      <w:pPr>
        <w:pStyle w:val="Normal"/>
        <w:spacing w:lineRule="exact" w:line="36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х средств диагностики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контроля и самоконтроля знаний студентов используется диагностический инструментарий, имеющий разноуровневый характер и использующийся комплексно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блемные, творческие задания, предусматривающие эвристическую деятельность и неформализованный ответ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исьменные реферативные аналитические исследования компаративного подхода в творчестве одного из художников или композиторов ХХ в.</w:t>
      </w:r>
    </w:p>
    <w:p>
      <w:pPr>
        <w:pStyle w:val="Normal"/>
        <w:widowControl w:val="false"/>
        <w:shd w:fill="FFFFFF" w:val="clear"/>
        <w:spacing w:lineRule="exact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исьменное рецензирование произведений искусства из фондов Национального художественного музея РБ или литературных текстов из фондов библиотеки БГУКИ.</w:t>
      </w:r>
    </w:p>
    <w:p>
      <w:pPr>
        <w:pStyle w:val="Normal"/>
        <w:widowControl w:val="false"/>
        <w:shd w:fill="FFFFFF" w:val="clear"/>
        <w:spacing w:before="0" w:after="0"/>
        <w:ind w:left="1058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611505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-48.1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е издание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АРАТИВИСТИКА В ИСКУССТВОВЕ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овая учеб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высших учебных заведен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специальности 1-21 04 02 Искусствоведение (по направлениям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аправлению специальности 1-21 04 02-05 Искусствоведение (интегрированное)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ор В. Б. Кудласевич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редактор Л. Н. Мельник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300" w:before="0" w:after="0"/>
        <w:jc w:val="center"/>
        <w:rPr/>
      </w:pPr>
      <w:r>
        <w:rPr/>
        <w:t>Подписано в печать              2011 г. Формат 60х84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6.</w:t>
      </w:r>
    </w:p>
    <w:p>
      <w:pPr>
        <w:pStyle w:val="Style17"/>
        <w:spacing w:lineRule="exact" w:line="300" w:before="0" w:after="0"/>
        <w:jc w:val="center"/>
        <w:rPr/>
      </w:pPr>
      <w:r>
        <w:rPr/>
        <w:t>Бумага писчая № 2. Усл. печ. л.         . Уч.-изд. л.          .</w:t>
      </w:r>
    </w:p>
    <w:p>
      <w:pPr>
        <w:pStyle w:val="Style17"/>
        <w:spacing w:lineRule="exact" w:line="300" w:before="0" w:after="0"/>
        <w:jc w:val="center"/>
        <w:rPr/>
      </w:pPr>
      <w:r>
        <w:rPr/>
        <w:t>Тираж           экз. Заказ            .</w:t>
      </w:r>
    </w:p>
    <w:p>
      <w:pPr>
        <w:pStyle w:val="Style17"/>
        <w:spacing w:lineRule="exact" w:line="300" w:before="0" w:after="0"/>
        <w:jc w:val="center"/>
        <w:rPr/>
      </w:pPr>
      <w:r>
        <w:rPr/>
      </w:r>
    </w:p>
    <w:p>
      <w:pPr>
        <w:pStyle w:val="Style17"/>
        <w:spacing w:lineRule="exact" w:line="300" w:before="0" w:after="0"/>
        <w:jc w:val="center"/>
        <w:rPr/>
      </w:pPr>
      <w:r>
        <w:rPr/>
      </w:r>
    </w:p>
    <w:p>
      <w:pPr>
        <w:pStyle w:val="Style17"/>
        <w:spacing w:lineRule="exact" w:line="300" w:before="0" w:after="0"/>
        <w:jc w:val="center"/>
        <w:rPr/>
      </w:pPr>
      <w:r>
        <w:rPr/>
        <w:t>Белорусский государственный университет культуры и искусств.</w:t>
      </w:r>
    </w:p>
    <w:p>
      <w:pPr>
        <w:pStyle w:val="Style17"/>
        <w:spacing w:lineRule="exact" w:line="300" w:before="0" w:after="0"/>
        <w:jc w:val="center"/>
        <w:rPr/>
      </w:pPr>
      <w:r>
        <w:rPr/>
        <w:t xml:space="preserve">Ул. Рабкоровская, 17, 220007, г. Минск. </w:t>
      </w:r>
    </w:p>
    <w:p>
      <w:pPr>
        <w:pStyle w:val="Style17"/>
        <w:spacing w:lineRule="exact" w:line="300" w:before="0" w:after="0"/>
        <w:jc w:val="center"/>
        <w:rPr/>
      </w:pPr>
      <w:r>
        <w:rPr/>
        <w:t>Лицензия № 02330/0003939 от 19.05.2011 г.</w:t>
      </w:r>
    </w:p>
    <w:p>
      <w:pPr>
        <w:pStyle w:val="Style17"/>
        <w:spacing w:lineRule="exact" w:line="300" w:before="0" w:after="0"/>
        <w:jc w:val="center"/>
        <w:rPr/>
      </w:pPr>
      <w:r>
        <w:rPr/>
      </w:r>
    </w:p>
    <w:p>
      <w:pPr>
        <w:pStyle w:val="Style17"/>
        <w:spacing w:lineRule="exact" w:line="300" w:before="0" w:after="0"/>
        <w:jc w:val="center"/>
        <w:rPr/>
      </w:pPr>
      <w:r>
        <w:rPr/>
        <w:t>Напечатано на ризографе</w:t>
      </w:r>
    </w:p>
    <w:p>
      <w:pPr>
        <w:pStyle w:val="Style17"/>
        <w:spacing w:lineRule="exact" w:line="300" w:before="0" w:after="0"/>
        <w:jc w:val="center"/>
        <w:rPr/>
      </w:pPr>
      <w:r>
        <w:rPr/>
        <w:t>Белорусского государственного университета культуры и искусств.</w:t>
      </w:r>
    </w:p>
    <w:p>
      <w:pPr>
        <w:pStyle w:val="Style17"/>
        <w:spacing w:lineRule="exact" w:line="30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4750</wp:posOffset>
                </wp:positionH>
                <wp:positionV relativeFrom="paragraph">
                  <wp:posOffset>581660</wp:posOffset>
                </wp:positionV>
                <wp:extent cx="48895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5pt;margin-top:45.8pt;width:38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0</wp:posOffset>
                </wp:positionV>
                <wp:extent cx="3429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Ул. Рабкоровская, 17, 220007, г. Минск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153035" cy="158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5pt;mso-wrap-distance-left:0pt;mso-wrap-distance-right:0pt;mso-wrap-distance-top:0pt;mso-wrap-distance-bottom:0pt;margin-top:-0.1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22:00Z</dcterms:created>
  <dc:creator>Installer</dc:creator>
  <dc:description/>
  <cp:keywords/>
  <dc:language>en-US</dc:language>
  <cp:lastModifiedBy>Мельник ЛН</cp:lastModifiedBy>
  <cp:lastPrinted>2011-10-14T10:23:00Z</cp:lastPrinted>
  <dcterms:modified xsi:type="dcterms:W3CDTF">2011-10-27T11:51:00Z</dcterms:modified>
  <cp:revision>10</cp:revision>
  <dc:subject/>
  <dc:title>Министерство культуры Республики Беларусь</dc:title>
</cp:coreProperties>
</file>