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іністэрства адукацыі Рэспублікі Беларусь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учэбна-метадычнае аб’яднанне па адукацыі 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ў галіне культуры і мастацтваў</w:t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20"/>
        <w:ind w:left="4247" w:hanging="0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ЗАЦВЯРДЖАЮ</w:t>
      </w:r>
    </w:p>
    <w:p>
      <w:pPr>
        <w:pStyle w:val="Normal"/>
        <w:spacing w:lineRule="exact" w:line="320"/>
        <w:ind w:left="4247" w:hanging="0"/>
        <w:rPr/>
      </w:pPr>
      <w:r>
        <w:rPr>
          <w:sz w:val="26"/>
          <w:szCs w:val="26"/>
          <w:lang w:val="be-BY"/>
        </w:rPr>
        <w:t>Першы намеснік Міністра адукацыі</w:t>
      </w:r>
    </w:p>
    <w:p>
      <w:pPr>
        <w:pStyle w:val="Normal"/>
        <w:spacing w:lineRule="exact" w:line="320"/>
        <w:ind w:left="424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эспублікі Беларусь</w:t>
      </w:r>
    </w:p>
    <w:p>
      <w:pPr>
        <w:pStyle w:val="Normal"/>
        <w:spacing w:lineRule="exact" w:line="320"/>
        <w:ind w:left="4247" w:hanging="0"/>
        <w:rPr/>
      </w:pPr>
      <w:r>
        <w:rPr>
          <w:sz w:val="26"/>
          <w:szCs w:val="26"/>
          <w:u w:val="single"/>
          <w:lang w:val="be-BY"/>
        </w:rPr>
        <w:t xml:space="preserve"> </w:t>
      </w:r>
      <w:r>
        <w:rPr>
          <w:sz w:val="26"/>
          <w:szCs w:val="26"/>
          <w:u w:val="single"/>
          <w:lang w:val="be-BY"/>
        </w:rPr>
        <w:tab/>
      </w:r>
      <w:r>
        <w:rPr>
          <w:sz w:val="26"/>
          <w:szCs w:val="26"/>
          <w:u w:val="single"/>
          <w:lang w:val="en-US"/>
        </w:rPr>
        <w:tab/>
        <w:tab/>
        <w:tab/>
      </w:r>
      <w:r>
        <w:rPr>
          <w:sz w:val="26"/>
          <w:szCs w:val="26"/>
          <w:lang w:val="be-BY"/>
        </w:rPr>
        <w:t xml:space="preserve"> А. І. Жук</w:t>
      </w:r>
    </w:p>
    <w:p>
      <w:pPr>
        <w:pStyle w:val="Normal"/>
        <w:spacing w:lineRule="exact" w:line="320"/>
        <w:ind w:left="424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“</w:t>
      </w:r>
      <w:r>
        <w:rPr>
          <w:sz w:val="26"/>
          <w:szCs w:val="26"/>
          <w:lang w:val="be-BY"/>
        </w:rPr>
        <w:t xml:space="preserve">___” </w:t>
      </w:r>
      <w:r>
        <w:rPr>
          <w:sz w:val="26"/>
          <w:szCs w:val="26"/>
          <w:u w:val="single"/>
          <w:lang w:val="be-BY"/>
        </w:rPr>
        <w:tab/>
        <w:tab/>
        <w:tab/>
      </w:r>
      <w:r>
        <w:rPr>
          <w:sz w:val="26"/>
          <w:szCs w:val="26"/>
          <w:lang w:val="be-BY"/>
        </w:rPr>
        <w:t xml:space="preserve"> 2011 г. </w:t>
      </w:r>
    </w:p>
    <w:p>
      <w:pPr>
        <w:pStyle w:val="Normal"/>
        <w:spacing w:lineRule="exact" w:line="320"/>
        <w:ind w:left="4247" w:hanging="0"/>
        <w:rPr/>
      </w:pPr>
      <w:r>
        <w:rPr>
          <w:sz w:val="26"/>
          <w:szCs w:val="26"/>
          <w:lang w:val="be-BY"/>
        </w:rPr>
        <w:t>Рэгістрацыйны № ТД- ____/ тып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be-BY"/>
        </w:rPr>
        <w:t>МАЙСТЭРСТВА АКЦЁР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Тыпавая вучэбная праграма 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>для вышэйшых навучальных устаноў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па напрамках спецыяльнасці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>1-17 02 01-04 Харэаграфiчнае мастацтва (народны танец)</w:t>
      </w:r>
      <w:r>
        <w:rPr>
          <w:i/>
          <w:sz w:val="28"/>
          <w:szCs w:val="28"/>
        </w:rPr>
        <w:t>,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-17 02 01-05 Харэаграфiчнае мастацтва (бальны танец),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1-17 02 01-06 Харэаграфiчнае мастацтва (эстрадны танец)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22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УЗГОДНЕНА</w:t>
            </w:r>
          </w:p>
          <w:p>
            <w:pPr>
              <w:pStyle w:val="22"/>
              <w:jc w:val="left"/>
              <w:rPr/>
            </w:pPr>
            <w:r>
              <w:rPr>
                <w:szCs w:val="28"/>
              </w:rPr>
              <w:t xml:space="preserve">Начальнік аддзела </w:t>
            </w:r>
          </w:p>
          <w:p>
            <w:pPr>
              <w:pStyle w:val="22"/>
              <w:jc w:val="left"/>
              <w:rPr/>
            </w:pPr>
            <w:r>
              <w:rPr>
                <w:szCs w:val="28"/>
              </w:rPr>
              <w:t xml:space="preserve">навучальных устаноў і </w:t>
            </w:r>
            <w:r>
              <w:rPr>
                <w:szCs w:val="28"/>
                <w:lang w:val="ru-RU"/>
              </w:rPr>
              <w:t>работ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 творчай моладдзю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Міністэрства культуры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 А.У.Рыбчынская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 xml:space="preserve">___” ___________ 2011 г.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  <w:lang w:val="be-BY"/>
              </w:rPr>
              <w:t>Старшыня Вучэбна-метадычнага аб’яднання па адукацыі ў галіне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ультуры і мастацтваў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  <w:lang w:val="be-BY"/>
              </w:rPr>
              <w:t>______________ Б.У.Святлоў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___” ___________ 2011 г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  <w:lang w:val="be-BY"/>
              </w:rPr>
              <w:t xml:space="preserve">Начальнік упраўлення вышэйшай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і сярэдняй спецыяльнай адукацыі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  <w:lang w:val="be-BY"/>
              </w:rPr>
              <w:t xml:space="preserve">Міністэрства адукацыі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Рэспублікі Беларусь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_____________ Ю.І.Міксюк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___” ___________ 2011 г.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Прарэктар па вучэбнай і выхаваўчай рабоце дзяржаўнай установы адукацыі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 xml:space="preserve">Рэспубліканскі інстытут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вышэйшай школы”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_____________ В.І.Шупляк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___” ___________ 2011 г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22"/>
              <w:snapToGrid w:val="false"/>
              <w:jc w:val="left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ерт-нормакантралёр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be-BY"/>
              </w:rPr>
              <w:t xml:space="preserve"> “</w:t>
            </w:r>
            <w:r>
              <w:rPr>
                <w:sz w:val="28"/>
                <w:szCs w:val="28"/>
                <w:lang w:val="be-BY"/>
              </w:rPr>
              <w:t xml:space="preserve">___ ” </w:t>
            </w:r>
            <w:r>
              <w:rPr>
                <w:sz w:val="28"/>
                <w:szCs w:val="28"/>
                <w:u w:val="single"/>
                <w:lang w:val="be-BY"/>
              </w:rPr>
              <w:tab/>
              <w:t xml:space="preserve">           </w:t>
              <w:tab/>
            </w:r>
            <w:r>
              <w:rPr>
                <w:sz w:val="28"/>
                <w:szCs w:val="28"/>
                <w:lang w:val="be-BY"/>
              </w:rPr>
              <w:t xml:space="preserve"> 2011 г.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 2011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кладальнік</w:t>
      </w:r>
    </w:p>
    <w:p>
      <w:pPr>
        <w:pStyle w:val="Normal"/>
        <w:spacing w:lineRule="exact" w:line="360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0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4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be-BY"/>
        </w:rPr>
        <w:t>М. В. Камінскі</w:t>
      </w:r>
      <w:r>
        <w:rPr>
          <w:sz w:val="28"/>
          <w:szCs w:val="28"/>
          <w:lang w:val="be-BY"/>
        </w:rPr>
        <w:t>, дацэнт кафедры харэаграфіі ўстановы адукацыі “Бе</w:t>
        <w:softHyphen/>
        <w:t>ларускі дзяржаўны ўніверсітэт культуры і мастацтваў”</w:t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цэнзенты: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кафедра </w:t>
      </w:r>
      <w:r>
        <w:rPr>
          <w:sz w:val="28"/>
          <w:szCs w:val="28"/>
          <w:lang w:val="be-BY"/>
        </w:rPr>
        <w:t>тэорыі і методыкі выкладання мастацтваў установы аду</w:t>
        <w:softHyphen/>
        <w:t>кацыі “Беларускі дзяржаўны педагагічны ўніверсітэт імя Максіма Танка”;</w:t>
      </w:r>
    </w:p>
    <w:p>
      <w:pPr>
        <w:pStyle w:val="21"/>
        <w:spacing w:lineRule="exact" w:line="360" w:before="0" w:after="0"/>
        <w:ind w:left="0" w:firstLine="340"/>
        <w:jc w:val="both"/>
        <w:rPr/>
      </w:pPr>
      <w:r>
        <w:rPr>
          <w:i/>
          <w:sz w:val="28"/>
          <w:szCs w:val="28"/>
          <w:lang w:val="be-BY"/>
        </w:rPr>
        <w:t>М. В. Філатава,</w:t>
      </w:r>
      <w:r>
        <w:rPr>
          <w:sz w:val="28"/>
          <w:szCs w:val="28"/>
          <w:lang w:val="be-BY"/>
        </w:rPr>
        <w:t xml:space="preserve"> дацэнт кафедры акцёр</w:t>
        <w:softHyphen/>
        <w:t>скага майстэрства ўстановы адукацыі “Беларуская дзяржаўная акадэмія мастацтваў”</w:t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экамендавана да зацвярджэння ў якасці тыпавой: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</w:t>
      </w:r>
      <w:r>
        <w:rPr>
          <w:i/>
          <w:sz w:val="28"/>
          <w:szCs w:val="28"/>
        </w:rPr>
        <w:t>афедрай</w:t>
      </w:r>
      <w:r>
        <w:rPr>
          <w:sz w:val="28"/>
          <w:szCs w:val="28"/>
        </w:rPr>
        <w:t xml:space="preserve"> харэаграфіі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становы адукацыі “Беларускі дзяржаўны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іверсітэт культуры і мастацтваў” (пратакол № 18 ад 01.04.2011г.);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эзідыумам</w:t>
      </w:r>
      <w:r>
        <w:rPr>
          <w:sz w:val="28"/>
          <w:szCs w:val="28"/>
          <w:lang w:val="be-BY"/>
        </w:rPr>
        <w:t xml:space="preserve"> навукова-метадычнага савета ўстановы адукацыі “Беларускі дзяржаўны ўніверсітэт культуры і мастацтваў” (пратакол № 6 ад 10.05.2011г.); 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навукова-метадычным</w:t>
      </w:r>
      <w:r>
        <w:rPr>
          <w:sz w:val="28"/>
          <w:szCs w:val="28"/>
          <w:lang w:val="be-BY"/>
        </w:rPr>
        <w:t xml:space="preserve"> саветам па харэаграфіі і мастацтве эстрады Вучэбна-метадычнага аб’яднання па адукацыі ў галіне культуры і мастацтваў (пратакол № 2 ад 11.06.2011г.)</w:t>
      </w:r>
    </w:p>
    <w:p>
      <w:pPr>
        <w:pStyle w:val="Normal"/>
        <w:spacing w:lineRule="exact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рэдакцыю </w:t>
      </w:r>
      <w:r>
        <w:rPr>
          <w:i/>
          <w:sz w:val="28"/>
          <w:szCs w:val="28"/>
          <w:lang w:val="be-BY"/>
        </w:rPr>
        <w:t>В. Б. Кудласевіч</w:t>
      </w:r>
    </w:p>
    <w:p>
      <w:pPr>
        <w:pStyle w:val="Normal"/>
        <w:spacing w:lineRule="exact" w:line="360"/>
        <w:ind w:firstLine="340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за выпуск </w:t>
      </w:r>
      <w:r>
        <w:rPr>
          <w:i/>
          <w:sz w:val="28"/>
          <w:szCs w:val="28"/>
          <w:lang w:val="be-BY"/>
        </w:rPr>
        <w:t>М. В. Камінскі</w:t>
      </w:r>
      <w:r>
        <w:br w:type="page"/>
      </w:r>
    </w:p>
    <w:p>
      <w:pPr>
        <w:pStyle w:val="Heading1"/>
        <w:spacing w:lineRule="exact" w:line="360"/>
        <w:rPr>
          <w:szCs w:val="28"/>
        </w:rPr>
      </w:pPr>
      <w:r>
        <w:rPr>
          <w:szCs w:val="28"/>
        </w:rPr>
        <w:t>ТЛУМАЧАЛЬНАЯ ЗАПІСКА</w:t>
      </w:r>
    </w:p>
    <w:p>
      <w:pPr>
        <w:pStyle w:val="Normal"/>
        <w:spacing w:lineRule="exact" w:line="36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Тыпавая вучэбная праграма “Майстэрства акцёра” распрацавана для вышэйшых навучальных устаноў Рэспублікі Беларусь у адпа</w:t>
        <w:softHyphen/>
        <w:t xml:space="preserve">веднасці з патрабаваннямі адукацыйнага стандарту па спецыяльнасці 1-17 02 01 Харэаграфічнае мастацтва (па напрамках)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грама складзена з улікам сувязей з дысцыплінамі “Мастацтва балетмайстра”, “Новыя кірункі сучаснай харэаграфіі”, “Народна-сцэ</w:t>
        <w:softHyphen/>
        <w:t>нічны танец”, “Спартыўна-бальны танец”, “Эстрадны танец”, “Пан</w:t>
        <w:softHyphen/>
        <w:t>таміма”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Мэта дысцыпліны </w:t>
      </w:r>
      <w:r>
        <w:rPr>
          <w:sz w:val="28"/>
          <w:szCs w:val="28"/>
          <w:lang w:val="be-BY"/>
        </w:rPr>
        <w:t>– фарміраванне ў сту</w:t>
        <w:softHyphen/>
        <w:t>дэн</w:t>
        <w:softHyphen/>
        <w:t>таў навыкаў выкарыс</w:t>
        <w:softHyphen/>
        <w:t>тання танцавальнай лексікі як спосабу псі</w:t>
        <w:softHyphen/>
        <w:softHyphen/>
        <w:t>ха</w:t>
        <w:softHyphen/>
        <w:t>фізічнага ўзаемадзеяння з партнёрам (аб’ектам) у рам</w:t>
        <w:softHyphen/>
        <w:t>ках імправізацыйнай пабудовы драматыч</w:t>
        <w:softHyphen/>
        <w:t>най сітуацыі.</w:t>
      </w:r>
    </w:p>
    <w:p>
      <w:pPr>
        <w:pStyle w:val="Normal"/>
        <w:spacing w:lineRule="exact" w:line="360"/>
        <w:ind w:firstLine="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Задачы дысцыпліны: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знаёмства са спецыфікай выкарыстання акцёр</w:t>
        <w:softHyphen/>
        <w:t>скіх навыкаў у харэаграфічнай кампазіцыі;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авалоданне элементамі сцэнічнага самаадчування ва ўмовах імправізацыйнага паказу;</w:t>
      </w:r>
    </w:p>
    <w:p>
      <w:pPr>
        <w:pStyle w:val="Normal"/>
        <w:spacing w:lineRule="exact" w:line="360"/>
        <w:ind w:firstLine="340"/>
        <w:jc w:val="both"/>
        <w:rPr>
          <w:spacing w:val="-4"/>
          <w:sz w:val="28"/>
          <w:szCs w:val="28"/>
          <w:lang w:val="be-BY"/>
        </w:rPr>
      </w:pPr>
      <w:r>
        <w:rPr>
          <w:spacing w:val="-4"/>
          <w:sz w:val="28"/>
          <w:szCs w:val="28"/>
          <w:lang w:val="be-BY"/>
        </w:rPr>
        <w:t xml:space="preserve">– </w:t>
      </w:r>
      <w:r>
        <w:rPr>
          <w:spacing w:val="-4"/>
          <w:sz w:val="28"/>
          <w:szCs w:val="28"/>
          <w:lang w:val="be-BY"/>
        </w:rPr>
        <w:t xml:space="preserve">фарміраванне ў студэнта абагульненага спосабу работы над роляй;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набыццё ведаў і ўменняў стварэння танцавальна-драматычных эцюдаў на падставе ўласнага або літаратурнага матэрыялу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выніку вывучэння дысцыпліны студэнт павінен </w:t>
      </w:r>
      <w:r>
        <w:rPr>
          <w:i/>
          <w:sz w:val="28"/>
          <w:szCs w:val="28"/>
          <w:lang w:val="be-BY"/>
        </w:rPr>
        <w:t>ведаць: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спецыяльную тэрміналогію прадмета і асноўныя паняцці сістэмы К. С. Станіслаўскага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мастацка-псіхалагічныя прынцыпы творчасці акцёра; 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метады работы акцёра над сабой, над роляй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спосабы развіцця і ўдасканалення элементаў унутранай і знешняй акцёрскай тэхнікі, пластычнай выразнасці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У выніку засваення гэтых ведаў студэнт павінен </w:t>
      </w:r>
      <w:r>
        <w:rPr>
          <w:i/>
          <w:sz w:val="28"/>
          <w:szCs w:val="28"/>
          <w:lang w:val="be-BY"/>
        </w:rPr>
        <w:t>умець: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кіраваць уласным сцэнічным самаадчуваннем ва ўмовах тэатралі</w:t>
        <w:softHyphen/>
        <w:t>за</w:t>
        <w:softHyphen/>
        <w:t>ванага паказу, драматычнай сітуацыі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выконваць танцавальныя камбінацыі ў зададзеным настроі або дзейснай задачы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пераводзіць танцавальна-пластычныя рухі і камбінацыі ў спосабы псіхалагічнага ўздзеяння на партнёра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выкарыстоўваць прыёмы пераўвасаблення ў вобраз персанажа, ствараць цэласную мадэль паводзін, зносін персанажа з іншымі дзеючымі асобамі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арганічна, паслядоўна і мэтазгодна дзейнічаць на працягу вы</w:t>
        <w:softHyphen/>
        <w:t>ступлення ў рамках сваёй ролі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мэтанакіравана прымяняць акцёрскія на</w:t>
        <w:softHyphen/>
        <w:t>вы</w:t>
        <w:softHyphen/>
        <w:t>кі пры падрыхтоўцы харэаграфічных кампазіцый, у тым ліку і на іншых спецыяльных дысцыплінах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уздзейнічаць на партнёра і ўзаемадзейнічаць з ім у сі</w:t>
        <w:softHyphen/>
        <w:t>туа</w:t>
        <w:softHyphen/>
        <w:t>цыі сцэнічных зносін;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хутка </w:t>
      </w:r>
      <w:r>
        <w:rPr>
          <w:sz w:val="28"/>
          <w:szCs w:val="28"/>
        </w:rPr>
        <w:t>пераход</w:t>
      </w:r>
      <w:r>
        <w:rPr>
          <w:sz w:val="28"/>
          <w:szCs w:val="28"/>
          <w:lang w:val="be-BY"/>
        </w:rPr>
        <w:t>зіць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д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о п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be-BY"/>
        </w:rPr>
        <w:t>нага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друг</w:t>
      </w:r>
      <w:r>
        <w:rPr>
          <w:sz w:val="28"/>
          <w:szCs w:val="28"/>
          <w:lang w:val="be-BY"/>
        </w:rPr>
        <w:t>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Дысцыпліна “Майстэрства акцёра” скла</w:t>
        <w:softHyphen/>
        <w:t>даецца з лекцыйных, прак</w:t>
        <w:softHyphen/>
        <w:t>тычных, ін</w:t>
        <w:softHyphen/>
        <w:t>ды</w:t>
        <w:softHyphen/>
        <w:t>ві</w:t>
        <w:softHyphen/>
        <w:t>дуальных заняткаў і самастойнай работы студэнт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ча лекцыйных заняткаў і тэарэтычных тлумачэнняў – азнаям</w:t>
        <w:softHyphen/>
        <w:t>ленне з гі</w:t>
        <w:softHyphen/>
        <w:t>сто</w:t>
        <w:softHyphen/>
        <w:t>рыяй развіцця, тэорыяй і псіхафізіялогіяй акцёрскай ігры; з методыкай пластычнага выхавання сучаснага акцёра; параў</w:t>
        <w:softHyphen/>
        <w:t>нальны аналіз акцёрскіх і танцавальных методык навучання, шляхоў пашы</w:t>
        <w:softHyphen/>
        <w:t>рэння і ўзбагачэння дыяпазону творчага мы</w:t>
        <w:softHyphen/>
        <w:t>слен</w:t>
        <w:softHyphen/>
        <w:t>ня студэнта-харэогра</w:t>
        <w:softHyphen/>
        <w:t>фа. Для больш эфектыўнага фармі</w:t>
        <w:softHyphen/>
        <w:t>ра</w:t>
        <w:softHyphen/>
        <w:t>вання ведаў і ацэначных мерка</w:t>
        <w:softHyphen/>
        <w:t>ванняў па асобных тэмах вы</w:t>
        <w:softHyphen/>
        <w:t>карыстоўваюцца тэхнічныя сродкі наву</w:t>
        <w:softHyphen/>
        <w:t>чання, у прыват</w:t>
        <w:softHyphen/>
        <w:t>нас</w:t>
        <w:softHyphen/>
        <w:t>ці прагляд фрагментаў з харэаграфічных спек</w:t>
        <w:softHyphen/>
        <w:t>такляў, мас</w:t>
        <w:softHyphen/>
        <w:t>тац</w:t>
        <w:softHyphen/>
        <w:t>кага і дакументальнага кіно, канцэртных выступлення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практычных занятках адпрацоўваюцца элементы ўну</w:t>
        <w:softHyphen/>
        <w:t>тра</w:t>
        <w:softHyphen/>
        <w:t>най і знешняй акцёрскай тэхнікі; фарміруюцца навыкі вы</w:t>
        <w:softHyphen/>
        <w:t>канання танца</w:t>
        <w:softHyphen/>
        <w:t>вальных камбінацый у працэсе вырашэння дзей</w:t>
        <w:softHyphen/>
        <w:t>снай задачы, у дадзе</w:t>
        <w:softHyphen/>
        <w:t>ным настроі; вывучаюцца прыёмы пераводу танцавальна-пластычных рухаў і камбінацый у прыёмы псіхалагічнага ўздзеяння на партнёра; набы</w:t>
        <w:softHyphen/>
        <w:t>ваюц</w:t>
        <w:softHyphen/>
        <w:t>ца навыкі пераўвасаблення ў вобраз персанажа; выхоў</w:t>
        <w:softHyphen/>
        <w:t>ваюц</w:t>
        <w:softHyphen/>
        <w:t>ца ўменні мэтанакіраванага выкарыстання акцёрскіх на</w:t>
        <w:softHyphen/>
        <w:t>вы</w:t>
        <w:softHyphen/>
        <w:t>каў пры падрыхтоўцы харэаграфічных кампазіцый, у тым ліку на занятках па іншых спецыяльных дысцыплінах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обнае месца ў практычных занятках займаюць азнаям</w:t>
        <w:softHyphen/>
        <w:t>лен</w:t>
        <w:softHyphen/>
        <w:t>не з ме</w:t>
        <w:softHyphen/>
        <w:t>тодыкай рэпетыцыйнай працы тэатральнага ка</w:t>
        <w:softHyphen/>
        <w:t>лектыву; адпрацоўкі эцюдаў на псіхафізічнае ўзаемадзеянне; замацаванне навыкаў правіль</w:t>
        <w:softHyphen/>
        <w:t>нага сцэнічнага самаадчування ў драматычнай сітуацы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Індывідуальныя заняткі накіраваны на выяўленне, развіццё і ўдас</w:t>
        <w:softHyphen/>
        <w:t>каналенне пластычнай выразнасці; на раскрыццё асабістага творчага мыслення студэнт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чальная дысцыпліна прадугледжвае значную частку сама</w:t>
        <w:softHyphen/>
        <w:t>стой</w:t>
        <w:softHyphen/>
        <w:softHyphen/>
        <w:t>най работы студэнтаў з мэтай паглыблення ў сферу тэат</w:t>
        <w:softHyphen/>
        <w:t>ральнага мас</w:t>
        <w:softHyphen/>
        <w:t>тацтва. Складаючы канспекты, працуючы над творчымі дзённікамі, студэнты замацоўваюць спе</w:t>
        <w:softHyphen/>
        <w:t>цыяльную тэрміналогію прадмета і асноў</w:t>
        <w:softHyphen/>
        <w:t>ныя паняцці сі</w:t>
        <w:softHyphen/>
        <w:t>стэ</w:t>
        <w:softHyphen/>
        <w:t>мы К. С. Станіслаўскага, знаёмяцца з мастацка-псі</w:t>
        <w:softHyphen/>
        <w:t>халагіч</w:t>
        <w:softHyphen/>
        <w:t>нымі прынцыпамі творчасці акцёра, вучацца сістэматызаваць уласны эмацыянальны і тэхнічны вопыт увасаблення “жыцця чала</w:t>
        <w:softHyphen/>
        <w:t>вечага духу”, набыты падчас заняткаў, сцэнічных высту</w:t>
        <w:softHyphen/>
        <w:t>пленняў ці іншай творчай прац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Тыпавым вучэбным планам спецыяльнасці ў якасці формы выніко</w:t>
        <w:softHyphen/>
        <w:t>вага кантролю па дысцыпліне “Майстэрства акцёра” прадугледжаны экзамен, дзе сту</w:t>
        <w:softHyphen/>
        <w:t>дэн</w:t>
        <w:softHyphen/>
        <w:t>ты дэманструюць набытыя веды і выканальніцкія навыкі ў галіне тэатральнага і харэаграфічнага мастацтваў. Для выяў</w:t>
        <w:softHyphen/>
        <w:t>лення ўзроўню вучэбных дасягненняў студэнтаў рэкамендуецца выка</w:t>
        <w:softHyphen/>
        <w:t>рыстоўваць рэйтынгавую сістэму ацэнкі вучэбна-пазнавальнай дзей</w:t>
        <w:softHyphen/>
        <w:t>насці студэнтаў, комплексныя рознаўзроўневыя заданні. Ацэнка ву</w:t>
        <w:softHyphen/>
        <w:t>чэбных дасягненняў студэнта праводзіцца на падставе дзесяцібальнай шкал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Тэхналагічны інструментарый выкладчыка дысцыпліны ўлічвае вы</w:t>
        <w:softHyphen/>
        <w:t>карыстанне наступных педагагічных тэхналогій і метадаў навучання: вывучэнне новага матэрыялу ажыццяўляецца рэпрадуктыўным і част</w:t>
        <w:softHyphen/>
        <w:t>кова пошукавым метадам, у працэсе ўдасканалення выканальніцкіх навыкаў актыўна выкарыстоўваюцца гульнявыя тэхналогіі, пры пад</w:t>
        <w:softHyphen/>
        <w:t>рыхтоўцы выніковага эцюда ўжываюцца элементы праектнай тэх</w:t>
        <w:softHyphen/>
        <w:t>налогіі.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сцыпліна разлічана на 110 гадзін, з якіх 50 гадзін складаюць аўдыторныя заняткі. Прыкладнае размеркаванне аўдыторных гадзін па відах заняткаў: лекцыі – 2, практычных – 44, індывідуальных – 4.</w:t>
      </w:r>
    </w:p>
    <w:p>
      <w:pPr>
        <w:pStyle w:val="Normal"/>
        <w:widowControl w:val="false"/>
        <w:autoSpaceDE w:val="false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Прыкладны тэматычны план</w:t>
      </w:r>
    </w:p>
    <w:p>
      <w:pPr>
        <w:pStyle w:val="Normal"/>
        <w:spacing w:lineRule="exact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900"/>
        <w:gridCol w:w="900"/>
        <w:gridCol w:w="720"/>
      </w:tblGrid>
      <w:tr>
        <w:trPr>
          <w:trHeight w:val="481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360" w:before="0" w:after="0"/>
              <w:rPr>
                <w:sz w:val="24"/>
              </w:rPr>
            </w:pPr>
            <w:r>
              <w:rPr>
                <w:sz w:val="24"/>
              </w:rPr>
              <w:t>Тэм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be-BY"/>
              </w:rPr>
              <w:t>Колькасць аўд. гадзін</w:t>
            </w:r>
          </w:p>
        </w:tc>
      </w:tr>
      <w:tr>
        <w:trPr>
          <w:trHeight w:val="48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be-BY"/>
              </w:rPr>
              <w:t>уся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be-BY"/>
              </w:rPr>
              <w:t>лек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be-BY"/>
              </w:rPr>
              <w:t>пр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be-BY"/>
              </w:rPr>
              <w:t>інд.</w:t>
            </w:r>
          </w:p>
        </w:tc>
      </w:tr>
      <w:tr>
        <w:trPr>
          <w:trHeight w:val="4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одзі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1.</w:t>
            </w:r>
            <w:r>
              <w:rPr>
                <w:sz w:val="28"/>
                <w:szCs w:val="28"/>
                <w:lang w:val="be-BY"/>
              </w:rPr>
              <w:t xml:space="preserve"> Прырода акцёр</w:t>
              <w:softHyphen/>
              <w:t>скай і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2.</w:t>
            </w:r>
            <w:r>
              <w:rPr>
                <w:sz w:val="28"/>
                <w:szCs w:val="28"/>
                <w:lang w:val="be-BY"/>
              </w:rPr>
              <w:t xml:space="preserve"> Сцэнічная ўв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3.</w:t>
            </w:r>
            <w:r>
              <w:rPr>
                <w:sz w:val="28"/>
                <w:szCs w:val="28"/>
                <w:lang w:val="be-BY"/>
              </w:rPr>
              <w:t xml:space="preserve"> Вызваленне мышцаў ад заціс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  <w:t xml:space="preserve">Тэма 4. </w:t>
            </w:r>
            <w:r>
              <w:rPr>
                <w:sz w:val="28"/>
                <w:szCs w:val="28"/>
                <w:lang w:val="be-BY"/>
              </w:rPr>
              <w:t>Тэмпарытм сцэнічнага дзея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</w:rPr>
              <w:t xml:space="preserve">Тэма </w:t>
            </w:r>
            <w:r>
              <w:rPr>
                <w:i/>
                <w:sz w:val="28"/>
                <w:szCs w:val="28"/>
                <w:lang w:val="be-BY"/>
              </w:rPr>
              <w:t>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Пабудова ста</w:t>
              <w:softHyphen/>
              <w:t>тыч</w:t>
              <w:softHyphen/>
              <w:t>най кампазі</w:t>
              <w:softHyphen/>
              <w:t>цы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6.</w:t>
            </w:r>
            <w:r>
              <w:rPr>
                <w:sz w:val="28"/>
                <w:szCs w:val="28"/>
                <w:lang w:val="be-BY"/>
              </w:rPr>
              <w:t xml:space="preserve"> Пабудова плас</w:t>
              <w:softHyphen/>
              <w:t>тычнай фр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  <w:t>Тэма 7.</w:t>
            </w:r>
            <w:r>
              <w:rPr>
                <w:sz w:val="28"/>
                <w:szCs w:val="28"/>
                <w:lang w:val="be-BY"/>
              </w:rPr>
              <w:t xml:space="preserve"> Прынцыпы псі</w:t>
              <w:softHyphen/>
              <w:t>ха</w:t>
              <w:softHyphen/>
              <w:t>фізічнага ўзае</w:t>
              <w:softHyphen/>
              <w:softHyphen/>
              <w:t>ма</w:t>
              <w:softHyphen/>
              <w:t>дзеян</w:t>
              <w:softHyphen/>
              <w:t>ня з партнё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8.</w:t>
            </w:r>
            <w:r>
              <w:rPr>
                <w:sz w:val="28"/>
                <w:szCs w:val="28"/>
                <w:lang w:val="be-BY"/>
              </w:rPr>
              <w:t xml:space="preserve"> Прыёмы пластычна-вобразнай тэхнік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9.</w:t>
            </w:r>
            <w:r>
              <w:rPr>
                <w:sz w:val="28"/>
                <w:szCs w:val="28"/>
                <w:lang w:val="be-BY"/>
              </w:rPr>
              <w:t xml:space="preserve"> Эмацыянальны р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 xml:space="preserve">Тэма </w:t>
            </w:r>
            <w:r>
              <w:rPr>
                <w:i/>
                <w:sz w:val="28"/>
                <w:szCs w:val="28"/>
                <w:lang w:val="be-BY"/>
              </w:rPr>
              <w:t>10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Праца</w:t>
            </w:r>
            <w:r>
              <w:rPr>
                <w:sz w:val="28"/>
                <w:szCs w:val="28"/>
              </w:rPr>
              <w:t xml:space="preserve"> акцёра над роля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  <w:lang w:val="be-BY"/>
              </w:rPr>
              <w:t>Тэма 11.</w:t>
            </w:r>
            <w:r>
              <w:rPr>
                <w:sz w:val="28"/>
                <w:szCs w:val="28"/>
                <w:lang w:val="be-BY"/>
              </w:rPr>
              <w:t xml:space="preserve"> Характарнасць во</w:t>
              <w:softHyphen/>
              <w:t>бр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i/>
                <w:sz w:val="28"/>
                <w:szCs w:val="28"/>
              </w:rPr>
              <w:t>Тэма 1</w:t>
            </w:r>
            <w:r>
              <w:rPr>
                <w:i/>
                <w:sz w:val="28"/>
                <w:szCs w:val="28"/>
                <w:lang w:val="be-BY"/>
              </w:rPr>
              <w:t>2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Эцюдная рабо</w:t>
              <w:softHyphen/>
              <w:t>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360"/>
              <w:jc w:val="right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Разам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8"/>
                <w:szCs w:val="28"/>
                <w:lang w:val="be-BY"/>
              </w:rPr>
            </w:pPr>
            <w:r>
              <w:rPr>
                <w:b/>
                <w:color w:val="000000"/>
                <w:sz w:val="28"/>
                <w:szCs w:val="28"/>
                <w:lang w:val="be-BY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8"/>
                <w:szCs w:val="28"/>
                <w:lang w:val="be-BY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be-BY"/>
              </w:rPr>
              <w:t>4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МЕСТ ДЫСЦЫПЛІНЫ</w:t>
      </w:r>
    </w:p>
    <w:p>
      <w:pPr>
        <w:pStyle w:val="Heading2"/>
        <w:spacing w:lineRule="exact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 w:before="0" w:after="0"/>
        <w:rPr/>
      </w:pPr>
      <w:r>
        <w:rPr/>
        <w:t>Уводзiны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Прадмет, задачы і структура дысцыпліны “Майстэрства акцё</w:t>
        <w:softHyphen/>
        <w:t>ра”. Месца дысцыпліны ў прафесійнай падрыхтоўцы студэнтаў-харэо</w:t>
        <w:softHyphen/>
        <w:t>графаў і яе сувязі з іншымі дысцыплінам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</w:t>
        <w:softHyphen/>
        <w:t>трабаван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да студэнта-харэографа на занятках па дысцыпліне “Майстэрства акцё</w:t>
        <w:softHyphen/>
        <w:t>ра”. Патрабаванні да ўзроўню ведаў, уменняў і навыкаў акцёрскай школы, неабходных спецыялісту ў галіне харэа</w:t>
        <w:softHyphen/>
        <w:t>графічнага мастацтва. Крытэрыі ацэнкі навучальных дасягненняў сту</w:t>
        <w:softHyphen/>
        <w:t xml:space="preserve">дэнтаў, метады і спосабы ацэньвання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гляд літаратуры і работа з навучальна-метадычным комплексам па дысцыпліне. </w:t>
      </w:r>
    </w:p>
    <w:p>
      <w:pPr>
        <w:pStyle w:val="Heading2"/>
        <w:spacing w:lineRule="exact" w:line="360" w:before="0" w:after="0"/>
        <w:ind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>
          <w:i/>
          <w:i/>
        </w:rPr>
      </w:pPr>
      <w:r>
        <w:rPr>
          <w:i/>
        </w:rPr>
        <w:t>Тэма 1. Прырода акцёрскай ігры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хніка акцёра ў заходняй і рускай тэатральнай школе. </w:t>
      </w:r>
      <w:r>
        <w:rPr>
          <w:sz w:val="28"/>
          <w:szCs w:val="28"/>
        </w:rPr>
        <w:t>А</w:t>
      </w:r>
      <w:r>
        <w:rPr>
          <w:sz w:val="28"/>
          <w:szCs w:val="28"/>
          <w:lang w:val="be-BY"/>
        </w:rPr>
        <w:t>со</w:t>
        <w:softHyphen/>
        <w:t>ба акцё</w:t>
        <w:softHyphen/>
        <w:t>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ультур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e-BY"/>
        </w:rPr>
        <w:t>ацыяльным жыцці грамадства. Мастацка-псіхала</w:t>
        <w:softHyphen/>
        <w:t>гічныя прынцыпы творчасці акцёр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ўныя прынцыпы сістэмы К.С.Станіслаўскага – жыц</w:t>
        <w:softHyphen/>
        <w:t>цёвая праў</w:t>
        <w:softHyphen/>
        <w:t>да, актыўнасць і дзеянне, арганічнасць, пе</w:t>
        <w:softHyphen/>
        <w:softHyphen/>
        <w:t>раўва</w:t>
        <w:softHyphen/>
        <w:t xml:space="preserve">сабленне, вучэнне аб звышзадачы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ну</w:t>
        <w:softHyphen/>
        <w:t>тра</w:t>
        <w:softHyphen/>
        <w:t>ныя элементы сцэнічнага самаадчування: вызваленне мыш</w:t>
        <w:softHyphen/>
        <w:t>цаў, дзеянне, прапанаваныя абставіны, уяўленне, сцэнічная ўвага, пачуццё праўды, логіка і паслядоўнасць, вера і сцэнічная наіўнасць, эмацыянальная памяць, зносіны, тэмпарытм, характарнасць, мізансцэ</w:t>
        <w:softHyphen/>
        <w:t>на, звышзадача і скразное дзеянне. Спецыяльная тэр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а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я тэат</w:t>
        <w:softHyphen/>
        <w:t>ральнага мастацтв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йстэрства акцёра ў харэаграфічнай кампазіцыі. Мето</w:t>
        <w:softHyphen/>
        <w:t>ды</w:t>
        <w:softHyphen/>
        <w:t>ка выха</w:t>
        <w:softHyphen/>
        <w:t>вання майстэрства акцёра. Імправізацыя ў метадах на</w:t>
        <w:softHyphen/>
        <w:t>ву</w:t>
        <w:softHyphen/>
        <w:t>чання майстэр</w:t>
        <w:softHyphen/>
        <w:t xml:space="preserve">ству акцёра. Адзіныя прынцыпы акцёрскага і танцавальнага трэнажу. </w:t>
      </w:r>
    </w:p>
    <w:p>
      <w:pPr>
        <w:pStyle w:val="Normal"/>
        <w:spacing w:lineRule="exact" w:line="360"/>
        <w:ind w:firstLine="3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e-BY"/>
        </w:rPr>
        <w:t>Трэнаж пластычнай выразнасці акцёра як у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ерсальная форма ўдасканалення выканальніцкага майстэрства артыста.</w:t>
      </w:r>
      <w:r>
        <w:rPr>
          <w:sz w:val="28"/>
          <w:szCs w:val="28"/>
        </w:rPr>
        <w:t xml:space="preserve"> </w:t>
      </w:r>
    </w:p>
    <w:p>
      <w:pPr>
        <w:pStyle w:val="Heading2"/>
        <w:spacing w:lineRule="exact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lineRule="exact" w:line="360" w:before="0" w:after="0"/>
        <w:rPr>
          <w:i/>
          <w:i/>
        </w:rPr>
      </w:pPr>
      <w:r>
        <w:rPr>
          <w:i/>
        </w:rPr>
        <w:t>Тэма 2. Сцэнічная ўвага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рода сцэнічнай увагі. Выхаванне навыкаў самавольнай увагі. Засяроджванне на дадзеным аб’екце. Абстрагаванне ад знешніх раз</w:t>
        <w:softHyphen/>
        <w:t>дражняльнікаў. Аб’екты – кропкі ўвагі. Кола ўва</w:t>
        <w:softHyphen/>
        <w:t xml:space="preserve">гі рэальнай плоскасці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Засяроджванне і ўтры</w:t>
        <w:softHyphen/>
        <w:t>манне ўвагі пры звужэнні і пашырэнні кола ўвагі. Апраўдан</w:t>
        <w:softHyphen/>
        <w:t>не вымыслам працэсу ўвагі. Развіццё навыкаў інды</w:t>
        <w:softHyphen/>
        <w:t>відуальнай работы ва ўмовах “публічнай адзіноты”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Увага да працэсаў, працякаючых у псіхафізічным апараце выка</w:t>
        <w:softHyphen/>
        <w:t>наўцы – адчуванняў мышачных (тэмпература, ступень напружання мышцаў, ціску на апору і г.д.), зрокавых, смаку і інш. Асаблівасці ўспрымання прасторы сцэны, дэкарацыйнага вырашэння, светлавога афармлення, дзеянняў партнёраў, музычнага суправаджэння.</w:t>
      </w:r>
    </w:p>
    <w:p>
      <w:pPr>
        <w:pStyle w:val="Normal"/>
        <w:spacing w:lineRule="exact" w:line="360"/>
        <w:ind w:firstLine="340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ё стойкасці ўвагі. Многаплоскасная ўвага. Ілюзія адна</w:t>
        <w:softHyphen/>
        <w:t>часовасці і бесперапыннасці працэсу ўвагі да некалькіх аб’ект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ва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>к ср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be-BY"/>
        </w:rPr>
        <w:t>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дабывання</w:t>
      </w:r>
      <w:r>
        <w:rPr>
          <w:sz w:val="28"/>
          <w:szCs w:val="28"/>
        </w:rPr>
        <w:t xml:space="preserve"> творч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ма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ыя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>.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>
          <w:i/>
          <w:i/>
        </w:rPr>
      </w:pPr>
      <w:r>
        <w:rPr>
          <w:i/>
        </w:rPr>
        <w:t>Тэма 3. Вызваленне мышцаў ад заціску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Псіхафізічная прырода заціску. Эмацыянальна-цялесныя блокі. Мышачны характарны “панцыр”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Спосабы выкаранення псіхафізічных заціскаў: спалучэнне дыхання з рухам, работа з цэнтрам цяжару, кіраванне напружаннем, практыка</w:t>
        <w:softHyphen/>
        <w:t>ванні на памяць фізічных дзеянняў.</w:t>
      </w:r>
    </w:p>
    <w:p>
      <w:pPr>
        <w:pStyle w:val="31"/>
        <w:rPr/>
      </w:pPr>
      <w:r>
        <w:rPr>
          <w:i/>
          <w:sz w:val="28"/>
          <w:szCs w:val="28"/>
        </w:rPr>
        <w:t>Дыханне і рух.</w:t>
      </w:r>
      <w:r>
        <w:rPr>
          <w:sz w:val="28"/>
          <w:szCs w:val="28"/>
        </w:rPr>
        <w:t xml:space="preserve"> Дыхальны апарат. Дыяфрагмальны і шкілетны тып дыхан</w:t>
        <w:softHyphen/>
        <w:t>ня. Умоўна-рэфлекторныя сувязі рытму дыхання. Правільнае дыханне падчас выканання харэаграфічных элементаў і прак</w:t>
        <w:softHyphen/>
        <w:t>ты</w:t>
        <w:softHyphen/>
        <w:t>каванняў на спалучэнне дыхання з рух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дывідуаль</w:t>
        <w:softHyphen/>
        <w:t xml:space="preserve">ныя і групавыя дыхальныя псіхатэхналогіі, арыентаваныя на інтэграцыю асобы і пабудову гарманічнага руху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Развіццё дыхаль</w:t>
        <w:softHyphen/>
        <w:t>ных мышцаў. Сінхранізацыя, рэзананс рытмаў дыхання і руху, узаемнае ўзмацненне і падтрымка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Цэнтр ця</w:t>
        <w:softHyphen/>
        <w:t>жа</w:t>
        <w:softHyphen/>
        <w:t>ру і кропкі апоры.</w:t>
      </w:r>
      <w:r>
        <w:rPr>
          <w:sz w:val="28"/>
          <w:szCs w:val="28"/>
          <w:lang w:val="be-BY"/>
        </w:rPr>
        <w:t xml:space="preserve"> Пера</w:t>
        <w:softHyphen/>
        <w:t>нос цэн</w:t>
        <w:softHyphen/>
        <w:t>тра цяжару, імгненная арыенціроўка пры знаходжанні агуль</w:t>
        <w:softHyphen/>
        <w:t xml:space="preserve">нага цэнтра мас у працы з партнёрам. Работа з вынесеным цэнтрам цяжару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  <w:lang w:val="be-BY"/>
        </w:rPr>
        <w:t>Расслабленне і мера напружання.</w:t>
      </w:r>
      <w:r>
        <w:rPr>
          <w:sz w:val="28"/>
          <w:szCs w:val="28"/>
          <w:lang w:val="be-BY"/>
        </w:rPr>
        <w:t xml:space="preserve"> Кіраванне</w:t>
      </w:r>
      <w:r>
        <w:rPr>
          <w:sz w:val="28"/>
          <w:szCs w:val="28"/>
        </w:rPr>
        <w:t xml:space="preserve"> св</w:t>
      </w:r>
      <w:r>
        <w:rPr>
          <w:sz w:val="28"/>
          <w:szCs w:val="28"/>
          <w:lang w:val="be-BY"/>
        </w:rPr>
        <w:t>аім</w:t>
      </w:r>
      <w:r>
        <w:rPr>
          <w:sz w:val="28"/>
          <w:szCs w:val="28"/>
        </w:rPr>
        <w:t xml:space="preserve"> напр</w:t>
      </w:r>
      <w:r>
        <w:rPr>
          <w:sz w:val="28"/>
          <w:szCs w:val="28"/>
          <w:lang w:val="be-BY"/>
        </w:rPr>
        <w:t>у</w:t>
        <w:softHyphen/>
        <w:t>жан</w:t>
        <w:softHyphen/>
        <w:softHyphen/>
        <w:t>нем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Падпарадкаванне мышцаў свайму на</w:t>
        <w:softHyphen/>
        <w:t>меру. Атрыманне правільнага адчування дадзенага дзеян</w:t>
        <w:softHyphen/>
        <w:t>ня. “Закон эканоміі энергіі” як крытэрый адбору дзеянняў, сутнасць якога – дасягненне найбольшай выразнасці пры найменшым выкарыстанні энергіі.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 xml:space="preserve">Тэма 4. Тэмпарытм сцэнічнага дзеяння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заемазалежнасць знеш</w:t>
        <w:softHyphen/>
        <w:t>ня</w:t>
        <w:softHyphen/>
        <w:t>га (фізічнага) і ўнутранага (псіхалагіч</w:t>
        <w:softHyphen/>
        <w:t>нага) рытму. Рытм, тэмп, такт, метр. Эрганамічныя якасці выкарыс</w:t>
        <w:softHyphen/>
        <w:t>тання пластычнага рытму. Прынцып ураўнаважвання сіл – аснова рытму ў прасторы. Мо</w:t>
        <w:softHyphen/>
        <w:t xml:space="preserve">надзеянне і камбінаваныя рухі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істэма па развіцці рытма-валявых якасцей. Трэнаж рыт</w:t>
        <w:softHyphen/>
        <w:t>міч</w:t>
        <w:softHyphen/>
        <w:t>насці пад музыку. Здольнасць акцёра адчуваць эмацыянальны і рытмічны строй музычнага твора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Індывідуальная імправізацыя з выкарыстаннем элементаў арганіч</w:t>
        <w:softHyphen/>
        <w:t>нага руху – спалучэнне дыхання з рухам, мера напружання выкон</w:t>
        <w:softHyphen/>
        <w:t>ваемых рухаў, рытмічнае ўраўнаважванне пластычнай кампазіцыі.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 xml:space="preserve">Тэма </w:t>
      </w:r>
      <w:r>
        <w:rPr>
          <w:i/>
          <w:lang w:val="en-US"/>
        </w:rPr>
        <w:t>5</w:t>
      </w:r>
      <w:r>
        <w:rPr>
          <w:i/>
        </w:rPr>
        <w:t>. Пабудова статычнай кампазіцыі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Структура мастацкай прасторы, мізансцэнічная сетка (цэнтраль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дадатковыя восі; тры сцэнічныя планы і прасцэніум; рэльеф). Ракурс – палажэнне акцёра адносна гледача або сцэнічнага аб’екта. Асноўныя ракурсы – фас, труакар (паўфас), профіль, спінны і паўспінны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ры віды прыбудоў П. М. Яршова і транзактны аналіз Э.Бэрна. Адпрацоўка прыбудоў да партнёра і да неадушаўлёных аб’ектаў сцэнічнай рэальнасці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настайныя прыбудовы на прыкладзе літаратурных і жывапісных твораў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Спосаб пабудовы статычнай кампазіцыі па дамінуючым тыпе сцэ</w:t>
        <w:softHyphen/>
        <w:t xml:space="preserve">нічнага дзеяння: бытавы, пластычны (акрабатыка, адзінаборствы, пластычна-вобразная тэхніка, пантаміма), танцавальны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ё скульптурнасці цела, “пачуцця позы”. “Інстынкт прасто</w:t>
        <w:softHyphen/>
        <w:t>ры” Ус. Меерхольда. Апраўданне статычнай кампазіцыі – позы, мес</w:t>
        <w:softHyphen/>
        <w:t>цазна</w:t>
        <w:softHyphen/>
        <w:t>хо</w:t>
        <w:softHyphen/>
        <w:t>джан</w:t>
        <w:softHyphen/>
        <w:t>ня выканаўцы на пляцоўцы адносна партнёра, групы партнёраў, дэкарацыі, рэквізіту.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 xml:space="preserve">Тэма </w:t>
      </w:r>
      <w:r>
        <w:rPr>
          <w:i/>
          <w:lang w:val="en-US"/>
        </w:rPr>
        <w:t>6</w:t>
      </w:r>
      <w:r>
        <w:rPr>
          <w:i/>
        </w:rPr>
        <w:t>. Пабудова пластычнай фразы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намічныя элементы пластычнай фразы: траекторыя (прамая лінія, зігзаг, дуга, акружнасць і інш.), вектар (напрамак руху адносна аб’екта), “знакі прыпынку” (запавольванне, паскарэнне, працягласць знаходжання ў паўзе і інш.), хуткасць руху. Пабудова пластычнай фразы, камбінацыі на падставе дадзеных элемент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янне – мэтанакіраваны рух. Пераклад разнастайных фізічных рухаў у мэтана</w:t>
        <w:softHyphen/>
        <w:t>кі</w:t>
        <w:softHyphen/>
        <w:t>ра</w:t>
        <w:softHyphen/>
        <w:t xml:space="preserve">ванае дзеянне. Тры віды пластычнай рэакцыі – памкненне, адмаўленне, тармажэнне (ацэначная рэакцыя)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Кампазіцыйныя прыёмы – “сінхрон”, “работа фразамі” (“канон”, “кантраст”). Сінхроннае капіраванне пластыкі партнёра адносна плос</w:t>
        <w:softHyphen/>
        <w:t>касці, лініі, кропкі. Капіраванне “ў цень”, “у люстэрка”. “Канон” – капіраванне пластыкі і канчатковай позы праз паўзу. “Кантраст” – пабудова пластычнай фразы, процілеглай па характары да фразы партнёра. Адпрацоўка навыку змены дыстанцыі пры размяшчэнні статычных поз падчас імправізацыйнай пабудовы фразы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праўданне пераходу (траекторыі, хуткасці і інш.) адносна парт</w:t>
        <w:softHyphen/>
        <w:t xml:space="preserve">нёра, групы партнёраў, дэкарацыі, рэквізіту. 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 xml:space="preserve">Тэма </w:t>
      </w:r>
      <w:r>
        <w:rPr>
          <w:i/>
          <w:lang w:val="en-US"/>
        </w:rPr>
        <w:t>7</w:t>
      </w:r>
      <w:r>
        <w:rPr>
          <w:i/>
        </w:rPr>
        <w:t>. Прынцыпы псіхафізічнага ўзаемадзеяння з партнёрам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Узаемадзеянне – невербальныя зносіны. Няспынны працэс успры</w:t>
        <w:softHyphen/>
        <w:t>мання-аддачы псіха</w:t>
        <w:softHyphen/>
        <w:t>фі</w:t>
        <w:softHyphen/>
        <w:t>зіч</w:t>
        <w:softHyphen/>
        <w:softHyphen/>
        <w:t>ных імпульсаў партнёра (увага, адчуванні, пачуцці). Праяўленне адносін да аб’ектаў знешняга ці ўнутранага свету, на якія скіравана ўвага. Арганічны працэс узаемадзеяння. Матэ</w:t>
        <w:softHyphen/>
        <w:t>рыял, аб’ект, сродкі і прыёмы ўзаемадзеяння. Прыстасаванне. Абавяз</w:t>
        <w:softHyphen/>
        <w:t>ковая форма плас</w:t>
        <w:softHyphen/>
        <w:t>тыч</w:t>
        <w:softHyphen/>
        <w:t xml:space="preserve">нага </w:t>
      </w:r>
      <w:r>
        <w:rPr>
          <w:color w:val="000000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заемадзеяння – “арганічнае маўчанне”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лементы бясслоўнага дзеяння П. М. Яршова: ацэнка, прыбудова, уздзеянне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Трыяда” с</w:t>
      </w:r>
      <w:r>
        <w:rPr>
          <w:sz w:val="28"/>
          <w:szCs w:val="28"/>
        </w:rPr>
        <w:t xml:space="preserve">труктурных элементаў выразнага дзеяння </w:t>
      </w:r>
      <w:r>
        <w:rPr>
          <w:sz w:val="28"/>
          <w:szCs w:val="28"/>
          <w:lang w:val="be-BY"/>
        </w:rPr>
        <w:t>Ус. Меер</w:t>
        <w:softHyphen/>
        <w:t>хольда: намер-ажыццяўленне-рэакцыя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тактнае кіраванне партнёрам – ад лёгкага дотыку да поўнага пераносу вагі цела на партнёра (ці наадварот). Бес</w:t>
        <w:softHyphen/>
        <w:t>кантактнае кіраван</w:t>
        <w:softHyphen/>
        <w:t>не – ацэнка дзеянняў партнёра або спыненне дзеянняў у яго бок (спосабам прыбудовы, змены ракурсу, эмацыянальнасцю позы, падтэкстам пераходу і інш.). Развіццё “пачуцця партнёра”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ансфармацыя танца</w:t>
        <w:softHyphen/>
        <w:t>валь</w:t>
        <w:softHyphen/>
        <w:t>на-пластычных рухаў і камбінацый у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посабы псіхафізічнага ўздзеяння на партнёра. Пабудова дуэтнай імправізацыйнай кампазіцыі з элементамі псіхафізічнага ўзаема</w:t>
        <w:softHyphen/>
        <w:t>дзеяння.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>Тэма 8. Прыёмы пластычна-вобразнай тэхнікі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Асновы стылізацыі руху. Беспрадметныя дзеянні. Работа з творчым манком. Пантамімічныя прыёмы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Ілюзія прасторы, моцы, цяжару, часу. Тэ</w:t>
      </w:r>
      <w:r>
        <w:rPr>
          <w:sz w:val="28"/>
          <w:szCs w:val="28"/>
        </w:rPr>
        <w:t>х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be-BY"/>
        </w:rPr>
        <w:t>а:</w:t>
      </w:r>
      <w:r>
        <w:rPr>
          <w:sz w:val="28"/>
          <w:szCs w:val="28"/>
        </w:rPr>
        <w:t xml:space="preserve"> “с</w:t>
      </w:r>
      <w:r>
        <w:rPr>
          <w:sz w:val="28"/>
          <w:szCs w:val="28"/>
          <w:lang w:val="be-BY"/>
        </w:rPr>
        <w:t>ця</w:t>
      </w:r>
      <w:r>
        <w:rPr>
          <w:sz w:val="28"/>
          <w:szCs w:val="28"/>
        </w:rPr>
        <w:t>на”, “</w:t>
      </w:r>
      <w:r>
        <w:rPr>
          <w:sz w:val="28"/>
          <w:szCs w:val="28"/>
          <w:lang w:val="be-BY"/>
        </w:rPr>
        <w:t>сілавое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ле”, “</w:t>
      </w:r>
      <w:r>
        <w:rPr>
          <w:sz w:val="28"/>
          <w:szCs w:val="28"/>
          <w:lang w:val="be-BY"/>
        </w:rPr>
        <w:t>паветраная падушка</w:t>
      </w:r>
      <w:r>
        <w:rPr>
          <w:sz w:val="28"/>
          <w:szCs w:val="28"/>
        </w:rPr>
        <w:t>”, “канат”, “ве</w:t>
        <w:softHyphen/>
      </w:r>
      <w:r>
        <w:rPr>
          <w:sz w:val="28"/>
          <w:szCs w:val="28"/>
          <w:lang w:val="be-BY"/>
        </w:rPr>
        <w:t>ц</w:t>
      </w:r>
      <w:r>
        <w:rPr>
          <w:sz w:val="28"/>
          <w:szCs w:val="28"/>
        </w:rPr>
        <w:t>ер”.</w:t>
      </w:r>
      <w:r>
        <w:rPr>
          <w:sz w:val="28"/>
          <w:szCs w:val="28"/>
          <w:lang w:val="be-BY"/>
        </w:rPr>
        <w:t xml:space="preserve"> Сістэма практыкаванняў з тэхнікай “хваля”. Пантамімічныя па</w:t>
        <w:softHyphen/>
        <w:t>ход</w:t>
        <w:softHyphen/>
        <w:t>кі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Міміка як сродак стварэння пантамімічнага вобраза. Дадат</w:t>
        <w:softHyphen/>
        <w:t>ковыя выразныя сродкі пантамімы – свет, музычнае афармленне, шумавыя эфекты, рэквізіт, грым, сцэнічны касцюм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Развіццё фантазіі і сцэнічнага ўяўлення сродкамі пластычна-воб</w:t>
        <w:softHyphen/>
        <w:t>разнай тэхнікі.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>Тэма 9. Эмацыянальны рух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заемасувязь характару знеш</w:t>
        <w:softHyphen/>
        <w:t>няга дзеяння ў разнастайных абста</w:t>
        <w:softHyphen/>
        <w:t>вінах і ўнутранага самаад</w:t>
        <w:softHyphen/>
        <w:t>чу</w:t>
        <w:softHyphen/>
        <w:t xml:space="preserve">вання чалавека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Эмацыянальная памяць. Уласныя ўражанні, адчуванні, пе</w:t>
        <w:softHyphen/>
        <w:t>ра</w:t>
        <w:softHyphen/>
        <w:t>жытыя пачуцці і суперажыванне эмацыянальнаму, жыццёваму вопыту дру</w:t>
        <w:softHyphen/>
        <w:t>гога чалавека. Выхаванне ўмення выклікаць да дзеян</w:t>
        <w:softHyphen/>
        <w:t>ня паўторныя ўспаміны, пачуцці, перажыванні. Пе</w:t>
        <w:softHyphen/>
        <w:t>раўтва</w:t>
        <w:softHyphen/>
        <w:t>рэн</w:t>
        <w:softHyphen/>
        <w:t xml:space="preserve">не суперажывання ва ўласнае, сапраўднае пачуццё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осабы абуджэння эмоцый і пачуццяў у сітуацыі публічнага па</w:t>
        <w:softHyphen/>
        <w:t>казу (прак</w:t>
        <w:softHyphen/>
        <w:t>тыкаванні на прапанаваныя абставіны; на пра</w:t>
        <w:softHyphen/>
        <w:t>дук</w:t>
        <w:softHyphen/>
        <w:t>тыўнае, мэтанакіраванае дзеянне; на выкананне творчай задачы). Рэфлектор</w:t>
        <w:softHyphen/>
        <w:t>ная ўзбудлівасць, спосаб правакавання эмоцыі “ад знешняга да ўнут</w:t>
        <w:softHyphen/>
        <w:t>ранага” У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 Меерхольда. М. А. Чэхаў аб эмацыянальнасці руху. Дзеян</w:t>
        <w:softHyphen/>
        <w:t>ні з пэўнай афар</w:t>
        <w:softHyphen/>
        <w:t>боўкай. Псіхалагічны жэст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Аналіз знешніх сродкаў выразнасці (кампаненты стварэння атма</w:t>
        <w:softHyphen/>
        <w:t xml:space="preserve">сферы: эфекты асвятлення, шумы, каляровае вырашэнне дэкарацый, абсталявання), што ўплываюць на псіхічны стан акцёра. 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 xml:space="preserve">Тэма </w:t>
      </w:r>
      <w:r>
        <w:rPr>
          <w:i/>
          <w:lang w:val="en-US"/>
        </w:rPr>
        <w:t>10</w:t>
      </w:r>
      <w:r>
        <w:rPr>
          <w:i/>
        </w:rPr>
        <w:t>. Праца акцёра над роляй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Аналіз літаратурнага твора, музычнай кампазіцыі, танца</w:t>
        <w:softHyphen/>
        <w:t>валь</w:t>
        <w:softHyphen/>
        <w:t>нага кірунку, абраных для пастаноўкі. Тэма, ідэя, сэнсавыя задачы твора. Вызначэнне канфлікту твора – сутыкненне інтарэсаў, задач перса</w:t>
        <w:softHyphen/>
        <w:t>нажаў і інш. Скразное дзеянне кожнай дзеючай асобы ў дасягненні сваёй мэты. Рад падзей. Звыш</w:t>
        <w:softHyphen/>
        <w:t>задача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Суаднясенне дзеян</w:t>
        <w:softHyphen/>
        <w:t>няў, учынкаў героя развіццю драматычнай сітуа</w:t>
        <w:softHyphen/>
        <w:t>цыі, тэ</w:t>
        <w:softHyphen/>
        <w:t xml:space="preserve">ме ўрыўка. Вызначэнне светапогляду героя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Звышзадача – скразное дзеянне – зерне ролі. Мадэліраванне лан</w:t>
        <w:softHyphen/>
        <w:t>цуж</w:t>
        <w:softHyphen/>
        <w:t>ка фізічных дзеянняў на аснове рабочага матэрыялу. Рас</w:t>
        <w:softHyphen/>
        <w:t>крыццё эмацыянальнай лініі персанажа. “Апраў</w:t>
        <w:softHyphen/>
        <w:t xml:space="preserve">данне” логікі дзеяння свайго персанажа. Аўтарская трактоўка, інтэрпрэтацыя мастацкага вобраза. 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>Тэма 11. Характарнасць вобраза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Віды характарнасці. Прыродна-фізіялагічная (узрост, вага, рост, здароў’е, інтэлект, тып цэнтральнай нервовай сістэмы, формула харак</w:t>
        <w:softHyphen/>
        <w:t>тару), прафесійная (род асноўных заняткаў, уплыў на паводзіны міну</w:t>
        <w:softHyphen/>
        <w:t>лых звычак, звя</w:t>
        <w:softHyphen/>
        <w:t>заных з працоўнай дзейнасцю, сацыяльным стано</w:t>
        <w:softHyphen/>
        <w:t xml:space="preserve">вішчам </w:t>
      </w:r>
      <w:r>
        <w:rPr>
          <w:color w:val="000000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інш.), нацыянальная знешняя характарнасць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Твар, позы, паходкі, манеры, паводзіны, індыві</w:t>
        <w:softHyphen/>
        <w:t>дуальныя жэсты і пластыка, эмацыянальная ўзбуджанасць дадзенага персанажа. Востра</w:t>
        <w:softHyphen/>
        <w:t>характарная і стылізаваная плас</w:t>
        <w:softHyphen/>
        <w:t>тыка вобраз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ё і спалучэнне эмацыянальнага (суперажыванне пер</w:t>
        <w:softHyphen/>
        <w:t>са</w:t>
        <w:softHyphen/>
        <w:t>нажу), зрокавага (уяўленне, бачанне персанажа ў прапа</w:t>
        <w:softHyphen/>
        <w:t>на</w:t>
        <w:softHyphen/>
        <w:t>ваных абставінах) і пластычнага ўвасаблення фігуры дру</w:t>
        <w:softHyphen/>
        <w:t>го</w:t>
        <w:softHyphen/>
        <w:t xml:space="preserve">га чалавека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Жыццёвыя назіранні як матэрыял для пабудовы характарнасці вобраза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шук і адбор фізіч</w:t>
        <w:softHyphen/>
        <w:t xml:space="preserve">ных дзеянняў, найбольш характарызуючых сутнасць вобраза. </w:t>
      </w:r>
    </w:p>
    <w:p>
      <w:pPr>
        <w:pStyle w:val="Heading2"/>
        <w:spacing w:lineRule="exact" w:line="360" w:before="0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rPr/>
      </w:pPr>
      <w:r>
        <w:rPr>
          <w:i/>
        </w:rPr>
        <w:t>Тэма 12. Эцюдная работа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руктура эцюда: завязка, развіццё дзеяння, кульмінацыя, развязка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Ідэя эцюда, распрацоўка пастановачнага плана. Разуменне сувязі падзей, логікі ўчынкаў і дзеянняў герояў эцюда. Даследаванне формы эцюда і харэаграфічнай лексікі праз сувязь з музычнай драматургіяй (сэнсавыя акцэнты, значнасць мізансцэн, кульмінацыі і г.д.). Работа рэжысёра-балетмайстра з выканаўцамі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хнічнае апісанне эцюда. Сачыненне лібрэта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іды эцюдаў (эцюд – назіранне, эцюд “моўчкі ўдвух”, эцюд на апраўданне (дзейснай задачы, аб’екта ўвагі і інш.), эцюд па кар</w:t>
        <w:softHyphen/>
        <w:t>ці</w:t>
        <w:softHyphen/>
        <w:t xml:space="preserve">не, эцюд – асацыяцыя, эцюд – фантазія і інш.). 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Эцюды на псіхафізічнае ўзаемадзеянне з партнёрам на аснове танца</w:t>
        <w:softHyphen/>
        <w:t>валь</w:t>
        <w:softHyphen/>
        <w:t xml:space="preserve">на-пластычнай тэхнікі, вывучаных як у межах дысцыпліны, так і на асноўных харэаграфічных дысцыплінах. 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Э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ка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сц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п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а творч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лект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Сцэнічная куль</w:t>
        <w:softHyphen/>
        <w:t>тура.</w:t>
      </w:r>
      <w:r>
        <w:br w:type="page"/>
      </w:r>
    </w:p>
    <w:p>
      <w:pPr>
        <w:pStyle w:val="Heading1"/>
        <w:spacing w:lineRule="exact" w:line="354"/>
        <w:rPr/>
      </w:pPr>
      <w:r>
        <w:rPr>
          <w:caps/>
          <w:szCs w:val="28"/>
        </w:rPr>
        <w:t>Інфармацыйна-метадычная частка</w:t>
      </w:r>
    </w:p>
    <w:p>
      <w:pPr>
        <w:pStyle w:val="Normal"/>
        <w:spacing w:lineRule="exact" w:line="354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Heading2"/>
        <w:spacing w:lineRule="exact" w:line="354" w:before="0" w:after="0"/>
        <w:rPr/>
      </w:pPr>
      <w:r>
        <w:rPr>
          <w:rStyle w:val="1"/>
          <w:b w:val="false"/>
        </w:rPr>
        <w:t>Літаратура</w:t>
      </w:r>
    </w:p>
    <w:p>
      <w:pPr>
        <w:pStyle w:val="Heading3"/>
        <w:spacing w:lineRule="exact" w:line="354" w:before="180" w:after="0"/>
        <w:rPr>
          <w:sz w:val="28"/>
          <w:szCs w:val="28"/>
          <w:lang w:val="ru-RU"/>
        </w:rPr>
      </w:pPr>
      <w:r>
        <w:rPr>
          <w:sz w:val="28"/>
          <w:szCs w:val="28"/>
        </w:rPr>
        <w:t>Асноўная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1. </w:t>
      </w:r>
      <w:r>
        <w:rPr>
          <w:i/>
          <w:sz w:val="28"/>
          <w:szCs w:val="28"/>
        </w:rPr>
        <w:t>Ершов, П.</w:t>
      </w:r>
      <w:r>
        <w:rPr>
          <w:i/>
          <w:sz w:val="28"/>
          <w:szCs w:val="28"/>
          <w:lang w:val="be-BY"/>
        </w:rPr>
        <w:t xml:space="preserve"> 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Логика и техника бессловесных элементов дей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ствия / П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 Ершов // Технология актерского искусства / П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Е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шов. – М.: ТОО “ГОРБУНОК”, 2002. – С. 84–105.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2. </w:t>
      </w:r>
      <w:r>
        <w:rPr>
          <w:i/>
          <w:sz w:val="28"/>
          <w:szCs w:val="28"/>
        </w:rPr>
        <w:t>Митта</w:t>
      </w:r>
      <w:r>
        <w:rPr>
          <w:i/>
          <w:sz w:val="28"/>
          <w:szCs w:val="28"/>
          <w:lang w:val="be-BY"/>
        </w:rPr>
        <w:t>,</w:t>
      </w:r>
      <w:r>
        <w:rPr>
          <w:i/>
          <w:sz w:val="28"/>
          <w:szCs w:val="28"/>
        </w:rPr>
        <w:t xml:space="preserve"> А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Драматическая ситуация </w:t>
      </w:r>
      <w:r>
        <w:rPr>
          <w:sz w:val="28"/>
          <w:szCs w:val="28"/>
          <w:lang w:val="be-BY"/>
        </w:rPr>
        <w:t xml:space="preserve">/ 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итта // Кино между адом и раем / 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итта. – М.: Зебра Е, 2005.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. 49–83.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3. </w:t>
      </w:r>
      <w:r>
        <w:rPr>
          <w:i/>
          <w:sz w:val="28"/>
          <w:szCs w:val="28"/>
        </w:rPr>
        <w:t>Мочалов, Ю.</w:t>
      </w:r>
      <w:r>
        <w:rPr>
          <w:sz w:val="28"/>
          <w:szCs w:val="28"/>
        </w:rPr>
        <w:t xml:space="preserve"> Учебный класс / 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очалов // Композиция сценического пространства. Поэтика мизансцены / 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Мочалов. –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М.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свещение, 1981. – С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>138.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4. </w:t>
      </w:r>
      <w:r>
        <w:rPr>
          <w:i/>
          <w:sz w:val="28"/>
          <w:szCs w:val="28"/>
        </w:rPr>
        <w:t>Немеровский, А.</w:t>
      </w:r>
      <w:r>
        <w:rPr>
          <w:sz w:val="28"/>
          <w:szCs w:val="28"/>
        </w:rPr>
        <w:t xml:space="preserve"> Пластическая выразительность актера / 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 xml:space="preserve">меровский. – М.: Искусство, 1988. – С. 13–33. 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5. </w:t>
      </w:r>
      <w:r>
        <w:rPr>
          <w:i/>
          <w:sz w:val="28"/>
          <w:szCs w:val="28"/>
        </w:rPr>
        <w:t>Новицкая, Л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Освобождение мышц / Л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овицкая // Уроки вдохновения / Л.П.Новицкая. – М.: Искусство, 1984. – С. 226–235.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6. </w:t>
      </w:r>
      <w:r>
        <w:rPr>
          <w:i/>
          <w:sz w:val="28"/>
          <w:szCs w:val="28"/>
        </w:rPr>
        <w:t>Сенчуков, Ю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Ю.</w:t>
      </w:r>
      <w:r>
        <w:rPr>
          <w:sz w:val="28"/>
          <w:szCs w:val="28"/>
        </w:rPr>
        <w:t xml:space="preserve"> Движение и дыхание / 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енчуков // Искусство пресечения боя / 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енчуков. – Минск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Современ</w:t>
        <w:softHyphen/>
        <w:t>ное слово, 2000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С. 64–68.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/>
      </w:pPr>
      <w:r>
        <w:rPr>
          <w:i/>
          <w:sz w:val="28"/>
          <w:szCs w:val="28"/>
        </w:rPr>
        <w:t>7. Станиславский, К. С.</w:t>
      </w:r>
      <w:r>
        <w:rPr>
          <w:sz w:val="28"/>
          <w:szCs w:val="28"/>
        </w:rPr>
        <w:t xml:space="preserve"> Этика и дисциплин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/ К. С. Станислав</w:t>
        <w:softHyphen/>
        <w:t xml:space="preserve">ский </w:t>
      </w:r>
      <w:r>
        <w:rPr>
          <w:sz w:val="28"/>
          <w:szCs w:val="28"/>
          <w:lang w:val="be-BY"/>
        </w:rPr>
        <w:t>// С</w:t>
      </w:r>
      <w:r>
        <w:rPr>
          <w:sz w:val="28"/>
          <w:szCs w:val="28"/>
        </w:rPr>
        <w:t>обр. соч.:</w:t>
      </w:r>
      <w:r>
        <w:rPr>
          <w:sz w:val="28"/>
          <w:szCs w:val="28"/>
          <w:lang w:val="be-BY"/>
        </w:rPr>
        <w:t xml:space="preserve"> в</w:t>
      </w:r>
      <w:r>
        <w:rPr>
          <w:sz w:val="28"/>
          <w:szCs w:val="28"/>
        </w:rPr>
        <w:t xml:space="preserve"> 8 т. – М.: Искусство, 1954–1961.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be-BY"/>
        </w:rPr>
        <w:t>. –</w:t>
      </w:r>
      <w:r>
        <w:rPr>
          <w:sz w:val="28"/>
          <w:szCs w:val="28"/>
        </w:rPr>
        <w:t xml:space="preserve"> С. 237–267.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8. Чехов, М. А.</w:t>
      </w:r>
      <w:r>
        <w:rPr>
          <w:sz w:val="28"/>
          <w:szCs w:val="28"/>
        </w:rPr>
        <w:t xml:space="preserve"> Воображение и внимание / М. А. </w:t>
      </w:r>
      <w:r>
        <w:rPr>
          <w:sz w:val="28"/>
          <w:szCs w:val="28"/>
          <w:lang w:val="be-BY"/>
        </w:rPr>
        <w:t>Ч</w:t>
      </w:r>
      <w:r>
        <w:rPr>
          <w:sz w:val="28"/>
          <w:szCs w:val="28"/>
        </w:rPr>
        <w:t xml:space="preserve">ехов // </w:t>
      </w:r>
      <w:r>
        <w:rPr>
          <w:spacing w:val="-4"/>
          <w:sz w:val="28"/>
          <w:szCs w:val="28"/>
        </w:rPr>
        <w:t>Литера</w:t>
      </w:r>
      <w:r>
        <w:rPr>
          <w:spacing w:val="-4"/>
          <w:sz w:val="28"/>
          <w:szCs w:val="28"/>
          <w:lang w:val="be-BY"/>
        </w:rPr>
        <w:softHyphen/>
      </w:r>
      <w:r>
        <w:rPr>
          <w:spacing w:val="-4"/>
          <w:sz w:val="28"/>
          <w:szCs w:val="28"/>
        </w:rPr>
        <w:t xml:space="preserve">турное наследие. Т. 2 / М. А. </w:t>
      </w:r>
      <w:r>
        <w:rPr>
          <w:spacing w:val="-4"/>
          <w:sz w:val="28"/>
          <w:szCs w:val="28"/>
          <w:lang w:val="be-BY"/>
        </w:rPr>
        <w:t>Ч</w:t>
      </w:r>
      <w:r>
        <w:rPr>
          <w:spacing w:val="-4"/>
          <w:sz w:val="28"/>
          <w:szCs w:val="28"/>
        </w:rPr>
        <w:t>ехов. – М.: Искусство, 1995. –</w:t>
      </w:r>
      <w:r>
        <w:rPr>
          <w:spacing w:val="-4"/>
          <w:sz w:val="28"/>
          <w:szCs w:val="28"/>
          <w:lang w:val="be-BY"/>
        </w:rPr>
        <w:t xml:space="preserve"> </w:t>
      </w:r>
      <w:r>
        <w:rPr>
          <w:spacing w:val="-4"/>
          <w:sz w:val="28"/>
          <w:szCs w:val="28"/>
        </w:rPr>
        <w:t>С. 171–176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54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354"/>
        <w:rPr>
          <w:sz w:val="28"/>
          <w:szCs w:val="28"/>
          <w:lang w:val="ru-RU"/>
        </w:rPr>
      </w:pPr>
      <w:r>
        <w:rPr>
          <w:sz w:val="28"/>
          <w:szCs w:val="28"/>
        </w:rPr>
        <w:t>Дадатковая</w:t>
      </w:r>
    </w:p>
    <w:p>
      <w:pPr>
        <w:pStyle w:val="Normal"/>
        <w:spacing w:lineRule="exact" w:line="354"/>
        <w:ind w:firstLine="340"/>
        <w:jc w:val="both"/>
        <w:rPr>
          <w:sz w:val="28"/>
          <w:szCs w:val="28"/>
        </w:rPr>
      </w:pPr>
      <w:r>
        <w:rPr>
          <w:rStyle w:val="Applestylespan"/>
          <w:i/>
          <w:color w:val="000000"/>
          <w:sz w:val="28"/>
          <w:szCs w:val="28"/>
        </w:rPr>
        <w:t>1. Бернштейн, Н. А.</w:t>
      </w:r>
      <w:r>
        <w:rPr>
          <w:rStyle w:val="Applestylespan"/>
          <w:color w:val="000000"/>
          <w:sz w:val="28"/>
          <w:szCs w:val="28"/>
        </w:rPr>
        <w:t xml:space="preserve"> Биомеханика для инструкторов / Н. А. Берн</w:t>
      </w:r>
      <w:r>
        <w:rPr>
          <w:rStyle w:val="Applestylespan"/>
          <w:color w:val="000000"/>
          <w:sz w:val="28"/>
          <w:szCs w:val="28"/>
          <w:lang w:val="be-BY"/>
        </w:rPr>
        <w:softHyphen/>
      </w:r>
      <w:r>
        <w:rPr>
          <w:rStyle w:val="Applestylespan"/>
          <w:color w:val="000000"/>
          <w:sz w:val="28"/>
          <w:szCs w:val="28"/>
        </w:rPr>
        <w:t>штейн // Биомеханика и физиология движений: избранные психоло</w:t>
      </w:r>
      <w:r>
        <w:rPr>
          <w:rStyle w:val="Applestylespan"/>
          <w:color w:val="000000"/>
          <w:sz w:val="28"/>
          <w:szCs w:val="28"/>
          <w:lang w:val="be-BY"/>
        </w:rPr>
        <w:softHyphen/>
      </w:r>
      <w:r>
        <w:rPr>
          <w:rStyle w:val="Applestylespan"/>
          <w:color w:val="000000"/>
          <w:sz w:val="28"/>
          <w:szCs w:val="28"/>
        </w:rPr>
        <w:t>гические труды / под ред. В. П. Зинченко. – Воронеж: Изд-во НПО “МОДЭК”, 2004. – С. 514–665.</w:t>
      </w:r>
    </w:p>
    <w:p>
      <w:pPr>
        <w:pStyle w:val="Normal"/>
        <w:spacing w:lineRule="exact" w:line="354"/>
        <w:ind w:firstLine="340"/>
        <w:jc w:val="both"/>
        <w:rPr/>
      </w:pPr>
      <w:r>
        <w:rPr>
          <w:i/>
          <w:sz w:val="28"/>
          <w:szCs w:val="28"/>
          <w:lang w:val="be-BY"/>
        </w:rPr>
        <w:t xml:space="preserve">2. Бродецкий, А. Я. </w:t>
      </w:r>
      <w:r>
        <w:rPr>
          <w:sz w:val="28"/>
          <w:szCs w:val="28"/>
        </w:rPr>
        <w:t xml:space="preserve">Структура художественного пространства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А. Я. Бродецкий // Внеречевое общение в жизни и в искусстве: Азбука молчания / А. Я. Бродецкий. – М.: Гуманит. изд. центр ВЛАДОС, 2000. – С. 145–160.</w:t>
      </w:r>
    </w:p>
    <w:p>
      <w:pPr>
        <w:pStyle w:val="Normal"/>
        <w:spacing w:lineRule="exact" w:line="354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Гладков, К. Г.</w:t>
      </w:r>
      <w:r>
        <w:rPr>
          <w:sz w:val="28"/>
          <w:szCs w:val="28"/>
        </w:rPr>
        <w:t xml:space="preserve"> Самоограничение, импровизация, ритм, ассоци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ции. О разном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/ К. Г. Гладков // Мейерхольд. Т. 2 / К. Г. Гладков. – М.: СТД, 1990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– С. 332–344.</w:t>
      </w:r>
    </w:p>
    <w:p>
      <w:pPr>
        <w:pStyle w:val="Normal"/>
        <w:spacing w:lineRule="exact" w:line="354"/>
        <w:ind w:firstLine="340"/>
        <w:jc w:val="both"/>
        <w:rPr/>
      </w:pPr>
      <w:r>
        <w:rPr>
          <w:i/>
          <w:sz w:val="28"/>
          <w:szCs w:val="28"/>
        </w:rPr>
        <w:t>4. Демидов,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 xml:space="preserve">Н. В. </w:t>
      </w:r>
      <w:r>
        <w:rPr>
          <w:sz w:val="28"/>
          <w:szCs w:val="28"/>
        </w:rPr>
        <w:t>Образ. Перевоплощение / Н. В. Демидов // Твор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ческое наследие. 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3. Кн. 4: Творческий художественный процесс на сцене / под ред. М. Н. Ласкиной. – СПб.: Нестор-История, 2007. –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С. 292–338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  <w:lang w:val="be-BY"/>
        </w:rPr>
        <w:t>5. Козлов, В. 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вободное дыхание как целостная интегративная психотехнология / </w:t>
      </w:r>
      <w:r>
        <w:rPr>
          <w:sz w:val="28"/>
          <w:szCs w:val="28"/>
          <w:lang w:val="be-BY"/>
        </w:rPr>
        <w:t>В. В. Козлов // Психотехнологии измененных состояний сознания. Личност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ост. Методы и техники</w:t>
      </w:r>
      <w:r>
        <w:rPr>
          <w:sz w:val="28"/>
          <w:szCs w:val="28"/>
        </w:rPr>
        <w:t xml:space="preserve"> / В. В. </w:t>
      </w:r>
      <w:r>
        <w:rPr>
          <w:sz w:val="28"/>
          <w:szCs w:val="28"/>
          <w:lang w:val="be-BY"/>
        </w:rPr>
        <w:t>Коз</w:t>
        <w:softHyphen/>
        <w:t xml:space="preserve">лов. – М.: Изд-во ин-та психотерапии, 2001. – С. </w:t>
      </w:r>
      <w:r>
        <w:rPr>
          <w:sz w:val="28"/>
          <w:szCs w:val="28"/>
        </w:rPr>
        <w:t>124–157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6. Никитин, В. Н.</w:t>
      </w:r>
      <w:r>
        <w:rPr>
          <w:sz w:val="28"/>
          <w:szCs w:val="28"/>
        </w:rPr>
        <w:t xml:space="preserve"> Техники выразительного движения / В. Н. Ни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китин // Энциклопедия тела / В. Н. Никитин. – М.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Алетейя, 2000. –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С. 434–471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7. Песочинск</w:t>
      </w:r>
      <w:r>
        <w:rPr>
          <w:i/>
          <w:sz w:val="28"/>
          <w:szCs w:val="28"/>
          <w:lang w:val="be-BY"/>
        </w:rPr>
        <w:t xml:space="preserve">ий, Н. </w:t>
      </w:r>
      <w:r>
        <w:rPr>
          <w:sz w:val="28"/>
          <w:szCs w:val="28"/>
          <w:lang w:val="be-BY"/>
        </w:rPr>
        <w:t>В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йерхольд о своем методе. 1914–1936 // Сб. статей. Мейерхольд: к истории творческого метода. – СПб.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КультИнформПресс, 1998 – С. 32–38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 xml:space="preserve">8. Рождественская, Н. В. </w:t>
      </w:r>
      <w:r>
        <w:rPr>
          <w:sz w:val="28"/>
          <w:szCs w:val="28"/>
        </w:rPr>
        <w:t xml:space="preserve">Критерии профессионализма актера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 xml:space="preserve">Н. В. Рождественская // Диагностика актерских способностей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Н. В. Рождественская. – СПб.: Речь, 2005. – С. 33–46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9. Савостьянов, А. И. </w:t>
      </w:r>
      <w:r>
        <w:rPr>
          <w:sz w:val="28"/>
          <w:szCs w:val="28"/>
        </w:rPr>
        <w:t xml:space="preserve">Сценическое творчество и психогигиена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А. И. Савостьянов // Общая и театральная психология / А. И. Са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востьянов. – СПб.: КАРО, 2007. – С. 159–163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10. Сенчуков, Ю. Ю.</w:t>
      </w:r>
      <w:r>
        <w:rPr>
          <w:sz w:val="28"/>
          <w:szCs w:val="28"/>
        </w:rPr>
        <w:t xml:space="preserve"> Центр тяжести и центр силы / Ю. Ю. Сен</w:t>
        <w:softHyphen/>
        <w:t>чуков // Искусство пресечения боя / Ю. Ю. Сен</w:t>
        <w:softHyphen/>
        <w:t>чу</w:t>
        <w:softHyphen/>
        <w:t>ков. – Минск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Современное слово, 2000.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. 85–86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11. Соснова, М.Л.</w:t>
      </w:r>
      <w:r>
        <w:rPr>
          <w:sz w:val="28"/>
          <w:szCs w:val="28"/>
        </w:rPr>
        <w:t xml:space="preserve"> Цели и задачи обучения, воспитания и развития студента-актера // М. Л. Соснова // Искусство актера: учеб. пособие для вузов / М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Л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основа. – М.: Академический проект: Фонд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Мир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>, 2005. – С. 360–371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12. Станиславский, К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Упражнения и этюды / К. С. Станислав</w:t>
        <w:softHyphen/>
        <w:t>ский</w:t>
      </w:r>
      <w:r>
        <w:rPr>
          <w:sz w:val="28"/>
          <w:szCs w:val="28"/>
          <w:lang w:val="be-BY"/>
        </w:rPr>
        <w:t xml:space="preserve"> //</w:t>
      </w:r>
      <w:r>
        <w:rPr>
          <w:sz w:val="28"/>
          <w:szCs w:val="28"/>
        </w:rPr>
        <w:t xml:space="preserve"> Собр. соч.:</w:t>
      </w:r>
      <w:r>
        <w:rPr>
          <w:sz w:val="28"/>
          <w:szCs w:val="28"/>
          <w:lang w:val="be-BY"/>
        </w:rPr>
        <w:t xml:space="preserve"> в</w:t>
      </w:r>
      <w:r>
        <w:rPr>
          <w:sz w:val="28"/>
          <w:szCs w:val="28"/>
        </w:rPr>
        <w:t xml:space="preserve"> 8 т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М.: Искусство, 1954–1961.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3. – С. 379–392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>13. Фельденкрайз, М.</w:t>
      </w:r>
      <w:r>
        <w:rPr>
          <w:sz w:val="28"/>
          <w:szCs w:val="28"/>
        </w:rPr>
        <w:t xml:space="preserve"> Выявление маленьких различий / М. Фель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денкрайз // Искусство движения / М. Фельденкрайз. – М.: ЭКСМО, 2003. – С. 24–48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14. Филатов, С. В.</w:t>
      </w:r>
      <w:r>
        <w:rPr>
          <w:sz w:val="28"/>
          <w:szCs w:val="28"/>
        </w:rPr>
        <w:t xml:space="preserve"> Воспитание танцевальной выразительности и освоение техники классического танца / С. В. Филатов // От образного слова к выразительному движению / С. В. Фи</w:t>
        <w:softHyphen/>
        <w:t>ла</w:t>
        <w:softHyphen/>
        <w:t>тов. – М.: Магистр, 1992–1993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 С. 9–15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i/>
          <w:sz w:val="28"/>
          <w:szCs w:val="28"/>
        </w:rPr>
        <w:t xml:space="preserve">15. Хрящева, Н. Ю. </w:t>
      </w:r>
      <w:r>
        <w:rPr>
          <w:sz w:val="28"/>
          <w:szCs w:val="28"/>
        </w:rPr>
        <w:t>Тренинг креативности / Н.Ю.Хрящева // Психо</w:t>
      </w:r>
      <w:r>
        <w:rPr>
          <w:sz w:val="28"/>
          <w:szCs w:val="28"/>
          <w:lang w:val="be-BY"/>
        </w:rPr>
        <w:softHyphen/>
      </w:r>
      <w:r>
        <w:rPr>
          <w:sz w:val="28"/>
          <w:szCs w:val="28"/>
        </w:rPr>
        <w:t>гимнастика в тренинге / Н. Ю. Хрящева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– СПб.: Речь</w:t>
      </w:r>
      <w:r>
        <w:rPr>
          <w:sz w:val="28"/>
          <w:szCs w:val="28"/>
          <w:lang w:val="be-BY"/>
        </w:rPr>
        <w:t>, 2000.</w:t>
      </w:r>
      <w:r>
        <w:rPr>
          <w:sz w:val="28"/>
          <w:szCs w:val="28"/>
        </w:rPr>
        <w:t xml:space="preserve"> – С. 102–146.</w:t>
      </w:r>
      <w:r>
        <w:br w:type="page"/>
      </w:r>
    </w:p>
    <w:p>
      <w:pPr>
        <w:pStyle w:val="Heading2"/>
        <w:spacing w:lineRule="exact" w:line="340" w:before="0" w:after="0"/>
        <w:ind w:firstLine="340"/>
        <w:rPr>
          <w:rStyle w:val="1"/>
          <w:b w:val="false"/>
          <w:b w:val="false"/>
        </w:rPr>
      </w:pPr>
      <w:r>
        <w:rPr>
          <w:rStyle w:val="1"/>
          <w:b w:val="false"/>
        </w:rPr>
        <w:t>Спіс відэаматэрыялаў</w:t>
      </w:r>
    </w:p>
    <w:p>
      <w:pPr>
        <w:pStyle w:val="Normal"/>
        <w:spacing w:lineRule="exact" w:line="340"/>
        <w:ind w:firstLine="340"/>
        <w:rPr>
          <w:rStyle w:val="1"/>
          <w:b/>
          <w:b/>
          <w:sz w:val="28"/>
          <w:szCs w:val="28"/>
          <w:lang w:val="be-BY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 1. Прырода акцёр</w:t>
        <w:softHyphen/>
        <w:t>скай ігр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40"/>
        <w:ind w:left="0" w:firstLine="340"/>
        <w:rPr>
          <w:sz w:val="28"/>
          <w:szCs w:val="28"/>
          <w:lang w:val="be-BY"/>
        </w:rPr>
      </w:pPr>
      <w:r>
        <w:rPr>
          <w:sz w:val="28"/>
          <w:szCs w:val="28"/>
        </w:rPr>
        <w:t>Карлос Саура</w:t>
      </w:r>
      <w:r>
        <w:rPr>
          <w:color w:val="333333"/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Кармен</w:t>
      </w:r>
      <w:r>
        <w:rPr>
          <w:sz w:val="28"/>
          <w:szCs w:val="28"/>
          <w:lang w:val="be-BY"/>
        </w:rPr>
        <w:t xml:space="preserve">” </w:t>
      </w:r>
      <w:r>
        <w:rPr>
          <w:sz w:val="28"/>
          <w:szCs w:val="28"/>
        </w:rPr>
        <w:t>(</w:t>
      </w:r>
      <w:r>
        <w:rPr>
          <w:sz w:val="28"/>
          <w:szCs w:val="28"/>
          <w:lang w:val="be-BY"/>
        </w:rPr>
        <w:t>1983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40"/>
        <w:ind w:left="0" w:firstLine="340"/>
        <w:rPr>
          <w:sz w:val="28"/>
          <w:szCs w:val="28"/>
          <w:lang w:val="be-BY"/>
        </w:rPr>
      </w:pPr>
      <w:r>
        <w:rPr>
          <w:rStyle w:val="Applestylespan"/>
          <w:color w:val="000000"/>
          <w:sz w:val="28"/>
          <w:szCs w:val="28"/>
        </w:rPr>
        <w:t xml:space="preserve">Даррен Аронофски, </w:t>
      </w:r>
      <w:r>
        <w:rPr>
          <w:rStyle w:val="Applestylespan"/>
          <w:color w:val="000000"/>
          <w:sz w:val="28"/>
          <w:szCs w:val="28"/>
          <w:lang w:val="be-BY"/>
        </w:rPr>
        <w:t>“</w:t>
      </w:r>
      <w:r>
        <w:rPr>
          <w:rStyle w:val="Applestylespan"/>
          <w:color w:val="000000"/>
          <w:sz w:val="28"/>
          <w:szCs w:val="28"/>
        </w:rPr>
        <w:t>Черный лебедь</w:t>
      </w:r>
      <w:r>
        <w:rPr>
          <w:rStyle w:val="Applestylespan"/>
          <w:color w:val="000000"/>
          <w:sz w:val="28"/>
          <w:szCs w:val="28"/>
          <w:lang w:val="be-BY"/>
        </w:rPr>
        <w:t>”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  <w:lang w:val="en-US"/>
        </w:rPr>
        <w:t>(</w:t>
      </w:r>
      <w:r>
        <w:rPr>
          <w:rStyle w:val="Applestylespan"/>
          <w:color w:val="000000"/>
          <w:sz w:val="28"/>
          <w:szCs w:val="28"/>
        </w:rPr>
        <w:t>2010</w:t>
      </w:r>
      <w:r>
        <w:rPr>
          <w:rStyle w:val="Applestylespan"/>
          <w:color w:val="000000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40"/>
        <w:ind w:left="0" w:firstLine="340"/>
        <w:rPr>
          <w:rStyle w:val="Applestylespan"/>
          <w:sz w:val="28"/>
          <w:szCs w:val="28"/>
          <w:lang w:val="be-BY"/>
        </w:rPr>
      </w:pPr>
      <w:r>
        <w:rPr>
          <w:rStyle w:val="Applestylespan"/>
          <w:color w:val="000000"/>
          <w:sz w:val="28"/>
          <w:szCs w:val="28"/>
          <w:lang w:val="en-US"/>
        </w:rPr>
        <w:t>World Super Star Dance Festival Latin (2004)</w:t>
      </w:r>
    </w:p>
    <w:p>
      <w:pPr>
        <w:pStyle w:val="Normal"/>
        <w:spacing w:lineRule="exact" w:line="340"/>
        <w:rPr/>
      </w:pPr>
      <w:r>
        <w:rPr>
          <w:b/>
          <w:sz w:val="28"/>
          <w:szCs w:val="28"/>
          <w:lang w:val="be-BY"/>
        </w:rPr>
        <w:t>Тэма 2. Сцэнічная ўвага</w:t>
      </w:r>
    </w:p>
    <w:p>
      <w:pPr>
        <w:pStyle w:val="Normal"/>
        <w:numPr>
          <w:ilvl w:val="0"/>
          <w:numId w:val="8"/>
        </w:numPr>
        <w:spacing w:lineRule="exact" w:line="340"/>
        <w:ind w:left="0" w:firstLine="340"/>
        <w:rPr>
          <w:sz w:val="28"/>
          <w:szCs w:val="28"/>
          <w:lang w:val="en-US"/>
        </w:rPr>
      </w:pPr>
      <w:r>
        <w:rPr>
          <w:sz w:val="28"/>
          <w:szCs w:val="28"/>
        </w:rPr>
        <w:t>Бил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удрофф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  <w:lang w:val="en-US"/>
        </w:rPr>
        <w:t>Honey</w:t>
      </w:r>
      <w:r>
        <w:rPr>
          <w:sz w:val="28"/>
          <w:szCs w:val="28"/>
          <w:lang w:val="be-BY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e-BY"/>
        </w:rPr>
        <w:t>2003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exact" w:line="340"/>
        <w:ind w:left="0" w:firstLine="340"/>
        <w:rPr/>
      </w:pPr>
      <w:r>
        <w:rPr>
          <w:sz w:val="28"/>
          <w:szCs w:val="28"/>
        </w:rPr>
        <w:t xml:space="preserve">Баз Лурман,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Австралийское танго</w:t>
      </w:r>
      <w:r>
        <w:rPr>
          <w:sz w:val="28"/>
          <w:szCs w:val="28"/>
          <w:lang w:val="be-BY"/>
        </w:rPr>
        <w:t xml:space="preserve">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e-BY"/>
        </w:rPr>
        <w:t>1992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Тэма </w:t>
      </w:r>
      <w:r>
        <w:rPr>
          <w:b/>
          <w:sz w:val="28"/>
          <w:szCs w:val="28"/>
          <w:lang w:val="be-BY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e-BY"/>
        </w:rPr>
        <w:t>Вызваленне мышцаў ад заціску</w:t>
      </w:r>
    </w:p>
    <w:p>
      <w:pPr>
        <w:pStyle w:val="Normal"/>
        <w:numPr>
          <w:ilvl w:val="0"/>
          <w:numId w:val="9"/>
        </w:numPr>
        <w:spacing w:lineRule="exact" w:line="340"/>
        <w:ind w:left="0" w:firstLine="340"/>
        <w:rPr/>
      </w:pPr>
      <w:r>
        <w:rPr>
          <w:sz w:val="28"/>
          <w:szCs w:val="28"/>
        </w:rPr>
        <w:t>Нэнси Мейерс</w:t>
      </w:r>
      <w:r>
        <w:rPr>
          <w:sz w:val="28"/>
          <w:szCs w:val="28"/>
          <w:lang w:val="be-BY"/>
        </w:rPr>
        <w:t xml:space="preserve">, “О чем думают женщины” </w:t>
      </w:r>
      <w:r>
        <w:rPr>
          <w:sz w:val="28"/>
          <w:szCs w:val="28"/>
        </w:rPr>
        <w:t>(</w:t>
      </w:r>
      <w:r>
        <w:rPr>
          <w:sz w:val="28"/>
          <w:szCs w:val="28"/>
          <w:lang w:val="be-BY"/>
        </w:rPr>
        <w:t>200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</w:rPr>
        <w:t>Дж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ей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en-US"/>
        </w:rPr>
        <w:t>That is Entertainment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  <w:lang w:val="en-US"/>
        </w:rPr>
        <w:t xml:space="preserve"> (1974)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be-BY"/>
        </w:rPr>
        <w:t>. Тэмпарытм сцэнічнага дзеяння</w:t>
      </w:r>
    </w:p>
    <w:p>
      <w:pPr>
        <w:pStyle w:val="Normal"/>
        <w:numPr>
          <w:ilvl w:val="0"/>
          <w:numId w:val="7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  <w:lang w:val="be-BY"/>
        </w:rPr>
        <w:t>Реджис Обади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Комната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  <w:lang w:val="en-US"/>
        </w:rPr>
        <w:t xml:space="preserve"> (1988)</w:t>
      </w:r>
    </w:p>
    <w:p>
      <w:pPr>
        <w:pStyle w:val="Normal"/>
        <w:numPr>
          <w:ilvl w:val="0"/>
          <w:numId w:val="7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  <w:lang w:val="be-BY"/>
        </w:rPr>
        <w:t>Люк Крессвел</w:t>
      </w:r>
      <w:r>
        <w:rPr>
          <w:color w:val="333333"/>
          <w:sz w:val="28"/>
          <w:szCs w:val="28"/>
          <w:lang w:val="be-BY"/>
        </w:rPr>
        <w:t>,</w:t>
      </w: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  <w:lang w:val="en-US"/>
        </w:rPr>
        <w:t>STOMP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  <w:lang w:val="en-US"/>
        </w:rPr>
        <w:t xml:space="preserve"> (1997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be-BY"/>
        </w:rPr>
        <w:t>. Пабудова ста</w:t>
        <w:softHyphen/>
        <w:t>тыч</w:t>
        <w:softHyphen/>
        <w:t>най кампазі</w:t>
        <w:softHyphen/>
        <w:t>цыі</w:t>
      </w:r>
    </w:p>
    <w:p>
      <w:pPr>
        <w:pStyle w:val="Normal"/>
        <w:numPr>
          <w:ilvl w:val="0"/>
          <w:numId w:val="4"/>
        </w:numPr>
        <w:spacing w:lineRule="exact" w:line="340"/>
        <w:ind w:left="0" w:firstLine="340"/>
        <w:rPr/>
      </w:pPr>
      <w:r>
        <w:rPr>
          <w:sz w:val="28"/>
          <w:szCs w:val="28"/>
          <w:lang w:val="be-BY"/>
        </w:rPr>
        <w:t>Иржи Килиан</w:t>
      </w:r>
      <w:r>
        <w:rPr>
          <w:color w:val="333333"/>
          <w:sz w:val="28"/>
          <w:szCs w:val="28"/>
          <w:lang w:val="be-BY"/>
        </w:rPr>
        <w:t>,</w:t>
      </w: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  <w:lang w:val="en-US"/>
        </w:rPr>
        <w:t>Kaguyahime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(1994)</w:t>
      </w:r>
    </w:p>
    <w:p>
      <w:pPr>
        <w:pStyle w:val="Normal"/>
        <w:numPr>
          <w:ilvl w:val="0"/>
          <w:numId w:val="4"/>
        </w:numPr>
        <w:spacing w:lineRule="exact" w:line="340"/>
        <w:ind w:left="0" w:firstLine="340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Баз Лурман</w:t>
      </w:r>
      <w:r>
        <w:rPr>
          <w:color w:val="333333"/>
          <w:sz w:val="28"/>
          <w:szCs w:val="28"/>
          <w:lang w:val="be-BY"/>
        </w:rPr>
        <w:t>,</w:t>
      </w: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  <w:lang w:val="en-US"/>
        </w:rPr>
        <w:t>Moulin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Rouge</w:t>
      </w:r>
      <w:r>
        <w:rPr>
          <w:sz w:val="28"/>
          <w:szCs w:val="28"/>
          <w:lang w:val="be-BY"/>
        </w:rPr>
        <w:t>” (2001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e-BY"/>
        </w:rPr>
        <w:t>. Пабудова плас</w:t>
        <w:softHyphen/>
        <w:t>тычнай фразы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</w:rPr>
        <w:t>Збигнев Рыбчински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Танго</w:t>
      </w:r>
      <w:r>
        <w:rPr>
          <w:sz w:val="28"/>
          <w:szCs w:val="28"/>
          <w:lang w:val="be-BY"/>
        </w:rPr>
        <w:t>” (1981)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</w:rPr>
        <w:t>Валерий Тодоровский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Стиляги</w:t>
      </w:r>
      <w:r>
        <w:rPr>
          <w:sz w:val="28"/>
          <w:szCs w:val="28"/>
          <w:lang w:val="be-BY"/>
        </w:rPr>
        <w:t>” (2008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be-BY"/>
        </w:rPr>
        <w:t>. Прынцыпы псі</w:t>
        <w:softHyphen/>
        <w:t>ха</w:t>
        <w:softHyphen/>
        <w:t>фізічнага ўзае</w:t>
        <w:softHyphen/>
        <w:softHyphen/>
        <w:t>ма</w:t>
        <w:softHyphen/>
        <w:t>дзеян</w:t>
        <w:softHyphen/>
        <w:t>ня з партнёрам</w:t>
      </w:r>
    </w:p>
    <w:p>
      <w:pPr>
        <w:pStyle w:val="Normal"/>
        <w:numPr>
          <w:ilvl w:val="0"/>
          <w:numId w:val="12"/>
        </w:numPr>
        <w:spacing w:lineRule="exact" w:line="340"/>
        <w:ind w:left="0" w:firstLine="3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еджис Обадиа, “Свадьба”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e-BY"/>
        </w:rPr>
        <w:t>1990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2"/>
        </w:numPr>
        <w:spacing w:lineRule="exact" w:line="340"/>
        <w:ind w:left="0" w:firstLine="340"/>
        <w:rPr/>
      </w:pPr>
      <w:r>
        <w:rPr>
          <w:sz w:val="28"/>
          <w:szCs w:val="28"/>
          <w:lang w:val="be-BY"/>
        </w:rPr>
        <w:t>Стив Пекстон, “</w:t>
      </w:r>
      <w:r>
        <w:rPr>
          <w:sz w:val="28"/>
          <w:szCs w:val="28"/>
          <w:lang w:val="en-US"/>
        </w:rPr>
        <w:t>Fall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Newton</w:t>
      </w:r>
      <w:r>
        <w:rPr>
          <w:sz w:val="28"/>
          <w:szCs w:val="28"/>
          <w:lang w:val="be-BY"/>
        </w:rPr>
        <w:t>” (1987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  <w:lang w:val="be-BY"/>
        </w:rPr>
        <w:t>Тэма 8. Прыёмы пластычна-вобразнай тэхнікі</w:t>
      </w:r>
    </w:p>
    <w:p>
      <w:pPr>
        <w:pStyle w:val="Normal"/>
        <w:numPr>
          <w:ilvl w:val="0"/>
          <w:numId w:val="5"/>
        </w:numPr>
        <w:spacing w:lineRule="exact" w:line="340"/>
        <w:ind w:left="0" w:firstLine="340"/>
        <w:rPr/>
      </w:pPr>
      <w:r>
        <w:rPr>
          <w:sz w:val="28"/>
          <w:szCs w:val="28"/>
          <w:lang w:val="be-BY"/>
        </w:rPr>
        <w:t>Чарли Чаплин, “Огни большого го</w:t>
      </w:r>
      <w:r>
        <w:rPr>
          <w:sz w:val="28"/>
          <w:szCs w:val="28"/>
        </w:rPr>
        <w:t>рода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(1931)</w:t>
      </w:r>
    </w:p>
    <w:p>
      <w:pPr>
        <w:pStyle w:val="Normal"/>
        <w:numPr>
          <w:ilvl w:val="0"/>
          <w:numId w:val="5"/>
        </w:numPr>
        <w:spacing w:lineRule="exact" w:line="340"/>
        <w:ind w:left="0" w:firstLine="340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Марсель Марсо, </w:t>
      </w:r>
      <w:r>
        <w:rPr>
          <w:rStyle w:val="Applestylespan"/>
          <w:sz w:val="28"/>
          <w:szCs w:val="28"/>
          <w:lang w:val="be-BY"/>
        </w:rPr>
        <w:t>“</w:t>
      </w:r>
      <w:r>
        <w:rPr>
          <w:rStyle w:val="Applestylespan"/>
          <w:sz w:val="28"/>
          <w:szCs w:val="28"/>
        </w:rPr>
        <w:t>Сколько весит душа</w:t>
      </w:r>
      <w:r>
        <w:rPr>
          <w:rStyle w:val="Applestylespan"/>
          <w:sz w:val="28"/>
          <w:szCs w:val="28"/>
          <w:lang w:val="be-BY"/>
        </w:rPr>
        <w:t>”</w:t>
      </w:r>
      <w:r>
        <w:rPr>
          <w:rStyle w:val="Applestylespan"/>
          <w:sz w:val="28"/>
          <w:szCs w:val="28"/>
        </w:rPr>
        <w:t xml:space="preserve"> (1992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</w:rPr>
        <w:t xml:space="preserve">Тэма 9. </w:t>
      </w:r>
      <w:r>
        <w:rPr>
          <w:b/>
          <w:sz w:val="28"/>
          <w:szCs w:val="28"/>
          <w:lang w:val="be-BY"/>
        </w:rPr>
        <w:t>Эмацыянальны рух</w:t>
      </w:r>
    </w:p>
    <w:p>
      <w:pPr>
        <w:pStyle w:val="Normal"/>
        <w:numPr>
          <w:ilvl w:val="0"/>
          <w:numId w:val="11"/>
        </w:numPr>
        <w:spacing w:lineRule="exact" w:line="340"/>
        <w:ind w:left="0" w:firstLine="340"/>
        <w:rPr/>
      </w:pPr>
      <w:r>
        <w:rPr>
          <w:sz w:val="28"/>
          <w:szCs w:val="28"/>
          <w:lang w:val="be-BY"/>
        </w:rPr>
        <w:t>Питер Челсом, “Давайте потанцуем?” (2004)</w:t>
      </w:r>
    </w:p>
    <w:p>
      <w:pPr>
        <w:pStyle w:val="Normal"/>
        <w:numPr>
          <w:ilvl w:val="0"/>
          <w:numId w:val="11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  <w:lang w:val="be-BY"/>
        </w:rPr>
        <w:t>Реджис Обади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Объят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e-BY"/>
        </w:rPr>
        <w:t>1988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be-BY"/>
        </w:rPr>
        <w:t>. Праца</w:t>
      </w:r>
      <w:r>
        <w:rPr>
          <w:b/>
          <w:sz w:val="28"/>
          <w:szCs w:val="28"/>
        </w:rPr>
        <w:t xml:space="preserve"> акцёра над роляй</w:t>
      </w:r>
    </w:p>
    <w:p>
      <w:pPr>
        <w:pStyle w:val="Normal"/>
        <w:numPr>
          <w:ilvl w:val="0"/>
          <w:numId w:val="6"/>
        </w:numPr>
        <w:spacing w:lineRule="exact" w:line="340"/>
        <w:ind w:left="0" w:firstLine="340"/>
        <w:rPr>
          <w:sz w:val="28"/>
          <w:szCs w:val="28"/>
        </w:rPr>
      </w:pPr>
      <w:r>
        <w:rPr>
          <w:sz w:val="28"/>
          <w:szCs w:val="28"/>
          <w:lang w:val="be-BY"/>
        </w:rPr>
        <w:t>Л.Квинихидзе, “Небесные ласточки” (1976)</w:t>
      </w:r>
    </w:p>
    <w:p>
      <w:pPr>
        <w:pStyle w:val="Normal"/>
        <w:numPr>
          <w:ilvl w:val="0"/>
          <w:numId w:val="6"/>
        </w:numPr>
        <w:spacing w:lineRule="exact" w:line="340"/>
        <w:ind w:left="0" w:firstLine="340"/>
        <w:rPr/>
      </w:pPr>
      <w:r>
        <w:rPr>
          <w:sz w:val="28"/>
          <w:szCs w:val="28"/>
          <w:lang w:val="be-BY"/>
        </w:rPr>
        <w:t xml:space="preserve">Роб Маршалл,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Chicago</w:t>
      </w:r>
      <w:r>
        <w:rPr>
          <w:sz w:val="28"/>
          <w:szCs w:val="28"/>
        </w:rPr>
        <w:t>” (2002)</w:t>
      </w:r>
    </w:p>
    <w:p>
      <w:pPr>
        <w:pStyle w:val="Normal"/>
        <w:numPr>
          <w:ilvl w:val="0"/>
          <w:numId w:val="6"/>
        </w:numPr>
        <w:spacing w:lineRule="exact" w:line="340"/>
        <w:ind w:left="0" w:firstLine="340"/>
        <w:rPr/>
      </w:pPr>
      <w:r>
        <w:rPr>
          <w:sz w:val="28"/>
          <w:szCs w:val="28"/>
        </w:rPr>
        <w:t>Боб Фосс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Cabaret</w:t>
      </w:r>
      <w:r>
        <w:rPr>
          <w:sz w:val="28"/>
          <w:szCs w:val="28"/>
        </w:rPr>
        <w:t>” (1972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</w:rPr>
        <w:t>Тэма 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e-BY"/>
        </w:rPr>
        <w:t>Характарнасць во</w:t>
        <w:softHyphen/>
        <w:t>браза</w:t>
      </w:r>
    </w:p>
    <w:p>
      <w:pPr>
        <w:pStyle w:val="Normal"/>
        <w:numPr>
          <w:ilvl w:val="0"/>
          <w:numId w:val="13"/>
        </w:numPr>
        <w:spacing w:lineRule="exact" w:line="340"/>
        <w:ind w:left="0" w:firstLine="340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Роберт Вайс, “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id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tory</w:t>
      </w:r>
      <w:r>
        <w:rPr>
          <w:sz w:val="28"/>
          <w:szCs w:val="28"/>
          <w:lang w:val="be-BY"/>
        </w:rPr>
        <w:t>” (1961)</w:t>
      </w:r>
    </w:p>
    <w:p>
      <w:pPr>
        <w:pStyle w:val="Normal"/>
        <w:numPr>
          <w:ilvl w:val="0"/>
          <w:numId w:val="13"/>
        </w:numPr>
        <w:spacing w:lineRule="exact" w:line="340"/>
        <w:ind w:left="0" w:firstLine="340"/>
        <w:rPr/>
      </w:pPr>
      <w:r>
        <w:rPr>
          <w:sz w:val="28"/>
          <w:szCs w:val="28"/>
          <w:lang w:val="be-BY"/>
        </w:rPr>
        <w:t>Чарльз Талар, “</w:t>
      </w:r>
      <w:r>
        <w:rPr>
          <w:sz w:val="28"/>
          <w:szCs w:val="28"/>
          <w:lang w:val="en-US"/>
        </w:rPr>
        <w:t>Notre Dame de Paris” (1998)</w:t>
      </w:r>
    </w:p>
    <w:p>
      <w:pPr>
        <w:pStyle w:val="Normal"/>
        <w:numPr>
          <w:ilvl w:val="0"/>
          <w:numId w:val="13"/>
        </w:numPr>
        <w:spacing w:lineRule="exact" w:line="340"/>
        <w:ind w:left="0" w:firstLine="3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тс Эк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en-US"/>
        </w:rPr>
        <w:t>Carmen</w:t>
      </w:r>
      <w:r>
        <w:rPr>
          <w:sz w:val="28"/>
          <w:szCs w:val="28"/>
          <w:lang w:val="be-BY"/>
        </w:rPr>
        <w:t>” (1992)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rPr/>
      </w:pPr>
      <w:r>
        <w:rPr>
          <w:b/>
          <w:sz w:val="28"/>
          <w:szCs w:val="28"/>
          <w:lang w:val="be-BY"/>
        </w:rPr>
        <w:t>Тэма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e-BY"/>
        </w:rPr>
        <w:t>. Эцюдная работа</w:t>
      </w:r>
    </w:p>
    <w:p>
      <w:pPr>
        <w:pStyle w:val="Normal"/>
        <w:numPr>
          <w:ilvl w:val="0"/>
          <w:numId w:val="10"/>
        </w:numPr>
        <w:spacing w:lineRule="exact" w:line="340"/>
        <w:ind w:left="0" w:firstLine="340"/>
        <w:rPr>
          <w:sz w:val="28"/>
          <w:szCs w:val="28"/>
          <w:lang w:val="be-BY"/>
        </w:rPr>
      </w:pPr>
      <w:r>
        <w:rPr>
          <w:sz w:val="28"/>
          <w:szCs w:val="28"/>
        </w:rPr>
        <w:t>Б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сс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  <w:lang w:val="en-US"/>
        </w:rPr>
        <w:t xml:space="preserve"> “All that Jazz” (1979)</w:t>
      </w:r>
    </w:p>
    <w:p>
      <w:pPr>
        <w:pStyle w:val="Normal"/>
        <w:numPr>
          <w:ilvl w:val="0"/>
          <w:numId w:val="10"/>
        </w:numPr>
        <w:spacing w:lineRule="exact" w:line="340"/>
        <w:ind w:left="0"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стерская эстрадного танца</w:t>
      </w:r>
      <w:r>
        <w:rPr>
          <w:sz w:val="28"/>
          <w:szCs w:val="28"/>
        </w:rPr>
        <w:t xml:space="preserve"> Л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 А. Ефремовых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Танцы в красном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Белый голубь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(2004)</w:t>
      </w:r>
    </w:p>
    <w:p>
      <w:pPr>
        <w:pStyle w:val="Heading2"/>
        <w:spacing w:lineRule="exact" w:line="360" w:before="0" w:after="0"/>
        <w:rPr/>
      </w:pPr>
      <w:r>
        <w:rPr>
          <w:rStyle w:val="1"/>
          <w:b w:val="false"/>
        </w:rPr>
        <w:t>Крытэрыі ацэнкі вынікаў вучэбнай дзейнасці</w:t>
      </w:r>
    </w:p>
    <w:p>
      <w:pPr>
        <w:pStyle w:val="Normal"/>
        <w:spacing w:lineRule="exact" w:line="360"/>
        <w:ind w:firstLine="340"/>
        <w:jc w:val="both"/>
        <w:rPr>
          <w:rStyle w:val="1"/>
          <w:b/>
          <w:b/>
          <w:sz w:val="28"/>
          <w:szCs w:val="28"/>
          <w:lang w:val="be-BY"/>
        </w:rPr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>
          <w:trHeight w:val="3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ал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аказчыкі ацэнк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1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адзін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Адсутнасць ведаў і кампетэнцыі ў рамках адукацыйнага стандарту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Аддаленае падабенства выкананага рухальнага навыку з эталонам, адрозненне ад яго па тэмпе, амплітудзе, з грубымі памылкамі, якія цяжка паддаюцца выпраўленню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Фармальнае выкананне пастаўленых педагогам задач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Пасіўнасць на практычных і індывідуальных занятк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2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д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Фрагментарныя веды ў рамках адукацыйнага стандарту; неразу</w:t>
              <w:softHyphen/>
              <w:t>менне і невыкарыстанне спецыяльнай тэрміналогіі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Выкананне рухальных навыкаў на ўзроўні свядомасці, з павышаным напружаннем, з неабгрунтаванымі затрымкамі, са значнымі адхілен</w:t>
              <w:softHyphen/>
              <w:t xml:space="preserve">нямі ад зададзенай праграмы, з моцна парушаным рытмам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Фармальнае выкананне пастаўленых педагогам задач.</w:t>
            </w:r>
          </w:p>
          <w:p>
            <w:pPr>
              <w:pStyle w:val="Normal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асіўнасць на практычных і індывідуальных занятк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3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тр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Недастатковы аб’ём ведаў і кампетэнцыі ў межах адукацыйнага стандарту; веданне тэрмінаў і паняццяў абмяжоўваецца іх найменнем, без здавальняючага разумення. Неразуменне прыкладаў мадэлявання сцэнічнай сітуацыі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Выкананне рухальных навыкаў на ўзроўні свядомасці, з павышаным напружаннем, з прыкметнымі адхіленнямі ад зададзенай праграмы, з моцна парушаным рытмам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Наяўнасць грубых памылак, якія ліквідуюцца з дапамогай выклад</w:t>
              <w:softHyphen/>
              <w:t>чыка; выпраўленыя варыянты сцэнічных паводзін не замацоўваюцца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Фармальнае выкананне пастаўленых педагогам задач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/>
              <w:t>Не</w:t>
            </w:r>
            <w:r>
              <w:rPr>
                <w:lang w:val="be-BY"/>
              </w:rPr>
              <w:t>ў</w:t>
            </w:r>
            <w:r>
              <w:rPr/>
              <w:t>жыва</w:t>
            </w:r>
            <w:r>
              <w:rPr>
                <w:lang w:val="be-BY"/>
              </w:rPr>
              <w:t>нне</w:t>
            </w:r>
            <w:r>
              <w:rPr/>
              <w:t xml:space="preserve"> атрыманых ведаў і ўменняў пры выкананні навучаль</w:t>
            </w:r>
            <w:r>
              <w:rPr>
                <w:lang w:val="be-BY"/>
              </w:rPr>
              <w:softHyphen/>
            </w:r>
            <w:r>
              <w:rPr/>
              <w:t xml:space="preserve">ных заданняў. </w:t>
            </w:r>
          </w:p>
          <w:p>
            <w:pPr>
              <w:pStyle w:val="Normal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П</w:t>
            </w:r>
            <w:r>
              <w:rPr/>
              <w:t>асіўн</w:t>
            </w:r>
            <w:r>
              <w:rPr>
                <w:lang w:val="be-BY"/>
              </w:rPr>
              <w:t>асць</w:t>
            </w:r>
            <w:r>
              <w:rPr/>
              <w:t xml:space="preserve"> на практычных і індывідуальных занятк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4 (чатыры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астатковы аб’ём ведаў у межах адукацыйнага стандарту; у выка</w:t>
              <w:softHyphen/>
              <w:t>рыстанні паняццяў і спецыяльнай тэрміналогіі сустракаюцца памылкі. Для ўсведамлення прыкладаў мадэлявання сцэнічнай сітуацыі патра</w:t>
              <w:softHyphen/>
              <w:t>буецца некаторы ча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эманстрацыя тэхнікі выканання асобных элементаў і практыка</w:t>
              <w:softHyphen/>
              <w:t>ванняў па засваенні акцёрскай тэхнікі на дастатковым узроўні. Выка</w:t>
              <w:softHyphen/>
              <w:t>нанне рухальных навыкаў і дзейнасці праводзіцца пад кантролем свя</w:t>
              <w:softHyphen/>
              <w:t>домасці, з неапраўданым напружаннем, з нязначнымі адхіленнямі ад зададзенай праграмы, з прыкметным парушэннем рытму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астаянная патрэбнасць у карэкцыі і падтрымцы з боку педагога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Няправільнае выкарыстанне навыкаў, атрыманых пры засваенні сумежных дысцыплін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/>
              <w:t>Фармальн</w:t>
            </w:r>
            <w:r>
              <w:rPr>
                <w:lang w:val="be-BY"/>
              </w:rPr>
              <w:t>ы</w:t>
            </w:r>
            <w:r>
              <w:rPr/>
              <w:t xml:space="preserve"> ўдзел </w:t>
            </w:r>
            <w:r>
              <w:rPr>
                <w:lang w:val="be-BY"/>
              </w:rPr>
              <w:t>у</w:t>
            </w:r>
            <w:r>
              <w:rPr/>
              <w:t xml:space="preserve"> вучэбна-творчым працэс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5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пяц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астатковыя веды ў аб’ёме навучальнай праграмы; адчуванне няў</w:t>
              <w:softHyphen/>
              <w:t>пэўненасці ў выкарыстанні спецыяльных тэрмінаў і паняццяў. Разу</w:t>
              <w:softHyphen/>
              <w:t xml:space="preserve">менне прыкладаў мадэлявання сцэнічнай сітуацыі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эманстрацыя тэхнікі выканання асобных элементаў і практыка</w:t>
              <w:softHyphen/>
              <w:t>ванняў па засваенні акцёрскай тэхнікі на дастатковым узроўні. Сама</w:t>
              <w:softHyphen/>
              <w:t>стойнае выкананне рухальнага навыку (дзейнасці), часткова пад кант</w:t>
              <w:softHyphen/>
              <w:t xml:space="preserve">ролем свядомасці, з нязначнымі адхіленнямі ад зададзенай праграмы і рытму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Патрэбнасць у карэкцыі і падтрымцы з боку педагога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Недастаткова правільнае выкарыстанне навыкаў, атрыманых пры засваенні сумежных дысцыплін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Удзел у вучэбна-творчым працэс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6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шэсц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астаткова поўныя веды ў аб’ёме навучальнай праграмы; валоданне паняццямі і спецыяльнай тэрміналогіяй. Наяўнасць цяжкасцей у пры</w:t>
              <w:softHyphen/>
              <w:t xml:space="preserve">вядзенні прыкладаў мадэлявання сцэнічнай сітуацыі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Валоданне навыкам трансфармацыі танцавальна-пластычных рухаў і камбінацый у прыёмы псіхалагічнага ўздзеяння на партнёра на сярэд</w:t>
              <w:softHyphen/>
              <w:t xml:space="preserve">нім тэхнічным узроўні. Самастойнае выкананне ігравой дзейнасці, не напружана, з нязначнымі адхіленнямі ад зададзенай праграмы і рытму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Выкананне пастаўленых педагогам вучэбна-творчых задач з нязнач</w:t>
              <w:softHyphen/>
              <w:t xml:space="preserve">нымі памылкамі. Вырашэнне іх з дапамогай педагога і частковае замацаванне прапанаваных змен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Выкарыстанне атрыманых ведаў і ўменняў пры падрыхтоўцы твор</w:t>
              <w:softHyphen/>
              <w:t>чых работ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Удзел у вучэбна-творчым працэсе. Сфарміраванасць патрэбы ў самастойнай творчай прац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7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сем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оўныя веды па асобных раздзелах навучальнай праграмы. Назіра</w:t>
              <w:softHyphen/>
              <w:t>ецца ўпэў</w:t>
              <w:softHyphen/>
              <w:t xml:space="preserve">ненасць у выкарыстанні спецыяльных тэрмінаў і паняццяў. Наяўнасць адэкватных прыкладаў мадэлявання сцэнічнай сітуацыі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>
                <w:lang w:val="be-BY"/>
              </w:rPr>
            </w:pPr>
            <w:r>
              <w:rPr>
                <w:lang w:val="be-BY"/>
              </w:rPr>
              <w:t>Выкарыстанне дадзеных праграмных элементаў у пабудове інды</w:t>
              <w:softHyphen/>
              <w:t xml:space="preserve">відуальнай імправізаванай кампазіцыі на сярэднім тэхнічным узроўні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Самастойнае выкананне ігравой дзейнасці ў адпаведнасці з зада</w:t>
              <w:softHyphen/>
              <w:t xml:space="preserve">дзенай праграмай, рытмічна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Наяўнасць неістотных памылак у рэалізацыі сцэнічных задач і выкарыстанні навыкаў, атрыманых пры засваенні сумежных дысцып</w:t>
              <w:softHyphen/>
              <w:t>лін. Паспяховае самастойнае выпраўленне памылак пасля абмерка</w:t>
              <w:softHyphen/>
              <w:t>вання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Актыўнасць у вучэбна-творчым працэс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8 </w:t>
            </w:r>
          </w:p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(восем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оўныя веды па асобных раздзелах навучальнай праграмы. Упэў</w:t>
              <w:softHyphen/>
              <w:t>ненае валоданне паняццямі і спецыяльнымі тэрмінамі. Лёгкасць у пад</w:t>
              <w:softHyphen/>
              <w:t xml:space="preserve">боры адэкватных прыкладаў мадэлявання сцэнічнай сітуацыі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Выкарыстанне дадзеных праграмных элементаў у пабудове дуэтнай імправізаванай кампазіцыі на сярэднім тэхнічным узроўні. Выкананне ігравой дзейнасці самастойнае, асэнсаванае, свабоднае, на поўнай амплітудзе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аспяховая работа з праграмным матэрыялам у працэсе рэпетыцыі, але адчуванне цяжкасцей ва ўмовах публічнага паказу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рымяненне атрыманых ведаў і ўменняў пры самастойнай падрых</w:t>
              <w:softHyphen/>
              <w:t xml:space="preserve">тоўцы творчых работ. </w:t>
            </w:r>
          </w:p>
          <w:p>
            <w:pPr>
              <w:pStyle w:val="Normal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Актыўнасць у вучэбна-творчым працэс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9 (дзевяц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оўныя веды па ўсіх пастаўленых пытаннях у аб’ёме навучальнай праграмы. Выкарыстанне спецыяльнай тэрміналогіі для аналізу сцэніч</w:t>
              <w:softHyphen/>
              <w:t xml:space="preserve">ных вобразаў і навучальных сітуацый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Здольнасць замацоўваць імправізавана знойдзеныя мізансцэны і бу</w:t>
              <w:softHyphen/>
              <w:t>даваць на іх падставе эцюдную кампазіцыю на высокім узроўні выка</w:t>
              <w:softHyphen/>
              <w:t>нальніцкай тэхнікі. Існаванне ў прапанаваных абставінах ролі ажыц</w:t>
              <w:softHyphen/>
              <w:t xml:space="preserve">цяўляецца праўдападобна ва ўмовах рэпетыцыі і публічнага паказу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Разуменне пастаўленых вучэбна-творчых задач рознай ступені скла</w:t>
              <w:softHyphen/>
              <w:t>данасці, арганічнасць і выразнасць у іх сцэнічным увасабленні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Правільнае выкарыстанне навыкаў, атрыманых пры засваенні су</w:t>
              <w:softHyphen/>
              <w:t xml:space="preserve">межных дысцыплін у падрыхтоўцы навучальных і самастойных работ. </w:t>
            </w:r>
          </w:p>
          <w:p>
            <w:pPr>
              <w:pStyle w:val="Normal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Ініцыятыўнасць у вучэбна-творчым працэс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e-BY"/>
              </w:rPr>
            </w:pPr>
            <w:r>
              <w:rPr>
                <w:lang w:val="be-BY"/>
              </w:rPr>
              <w:t>10 (дзесяць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 xml:space="preserve">Поўныя і сістэматызаваныя веды па ўсіх пастаўленых пытаннях у аб’ёме навучальнай праграмы. Дакладнае выкарыстанне спецыяльнай тэрміналогіі пры аналізе з’яў тэатральнага мастацтва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эманстрацыя здольнасцей ажыццявіць пастаноўку харэаграфічнай кампазіцыі з выкарыстаннем тэатральных прыёмаў на высокім узроўні выканальніцкай тэхнікі. Існаванне ў прапанаваных абставінах ролі ва ўмовах публічнага паказу ажыццяўляецца арганічна, праўдападобна, эмацыянальна заразліва. Разуменне звышзадачы ролі і імкненне ўвасобіць яе ў сваім выкананні з праявай эстэтычнага густу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Дэманстрацыя свабоднага валодання праграмным матэрыялам з выкарыстаннем уменняў і навыкаў з іншых адукацыйных дысцыплін пры падрыхтоўцы навучальных і самастойных работ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284"/>
              <w:jc w:val="both"/>
              <w:rPr/>
            </w:pPr>
            <w:r>
              <w:rPr>
                <w:lang w:val="be-BY"/>
              </w:rPr>
              <w:t>Ініцыятыўнасць у вучэбна-творчым працэсе</w:t>
            </w:r>
          </w:p>
        </w:tc>
      </w:tr>
    </w:tbl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spacing w:lineRule="exact" w:line="360" w:before="0" w:after="0"/>
        <w:ind w:firstLine="340"/>
        <w:rPr/>
      </w:pPr>
      <w:r>
        <w:rPr/>
        <w:t>Пералік рэкамендуемых сродкаў дыягностыкі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Для дыягностыкі прафесійнай кампетэнцыі, выяўлення ўзроўню навучальных дасягненняў студэнтаў рэкамендуецца выкарыстоўваць наступны інструментарый: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1. Комплексныя рознаўзроўневыя заданні: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тэхніка выканання асобных элементаў і практыкаванняў па засваенні акцёрскай тэхнікі;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трансфармацыя танцавальна-пластычных рухаў і камбінацый у прыёмы псіхалагічнага ўздзеяння на партнёра;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імправізаванае аб’яднанне элементаў па тэмах праграмы;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праект стварэння танцавальна-драматычнага эцюда.</w:t>
      </w:r>
    </w:p>
    <w:p>
      <w:pPr>
        <w:pStyle w:val="Normal"/>
        <w:spacing w:lineRule="exact" w:line="360"/>
        <w:ind w:firstLine="340"/>
        <w:jc w:val="both"/>
        <w:rPr/>
      </w:pPr>
      <w:r>
        <w:rPr>
          <w:sz w:val="28"/>
          <w:szCs w:val="28"/>
          <w:lang w:val="be-BY"/>
        </w:rPr>
        <w:t>2. Вуснае апытанне студэнтаў.</w:t>
      </w:r>
    </w:p>
    <w:p>
      <w:pPr>
        <w:pStyle w:val="Normal"/>
        <w:spacing w:lineRule="exact" w:line="360"/>
        <w:ind w:firstLine="340"/>
        <w:jc w:val="both"/>
        <w:rPr>
          <w:sz w:val="28"/>
          <w:szCs w:val="28"/>
          <w:lang w:val="be-BY"/>
        </w:rPr>
      </w:pPr>
      <w:r>
        <w:rPr>
          <w:spacing w:val="-4"/>
          <w:sz w:val="28"/>
          <w:szCs w:val="28"/>
          <w:lang w:val="be-BY"/>
        </w:rPr>
        <w:t>3. Пісьмовая распрацоўка пастановачнага плана ці мастацкае апісан</w:t>
        <w:softHyphen/>
      </w:r>
      <w:r>
        <w:rPr>
          <w:sz w:val="28"/>
          <w:szCs w:val="28"/>
          <w:lang w:val="be-BY"/>
        </w:rPr>
        <w:t>не эцюда (лібрэта).</w:t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 w:eastAsia="en-US"/>
        </w:rPr>
      </w:pPr>
      <w:r>
        <w:rPr>
          <w:i/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2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/>
      </w:pPr>
      <w:r>
        <w:rPr>
          <w:i/>
          <w:sz w:val="28"/>
          <w:szCs w:val="28"/>
          <w:lang w:val="be-BY"/>
        </w:rPr>
        <w:t>Вучэбнае выданне</w:t>
      </w:r>
    </w:p>
    <w:p>
      <w:pPr>
        <w:pStyle w:val="Normal"/>
        <w:spacing w:lineRule="exact" w:line="32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АЙСТЭРСТВА АКЦЁР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Тыпавая вучэбная праграма 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>для вышэйшых навучальных устаноў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па напрамках спецыяльнасці</w:t>
      </w:r>
    </w:p>
    <w:p>
      <w:pPr>
        <w:pStyle w:val="Normal"/>
        <w:spacing w:lineRule="exact" w:line="360"/>
        <w:jc w:val="center"/>
        <w:rPr/>
      </w:pPr>
      <w:r>
        <w:rPr>
          <w:i/>
          <w:sz w:val="28"/>
          <w:szCs w:val="28"/>
          <w:lang w:val="be-BY"/>
        </w:rPr>
        <w:t>1-17 02 01-04 Харэаграфiчнае мастацтва (народны танец)</w:t>
      </w:r>
      <w:r>
        <w:rPr>
          <w:i/>
          <w:sz w:val="28"/>
          <w:szCs w:val="28"/>
        </w:rPr>
        <w:t>,</w:t>
      </w:r>
    </w:p>
    <w:p>
      <w:pPr>
        <w:pStyle w:val="Normal"/>
        <w:spacing w:lineRule="exact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-17 02 01-05 Харэаграфiчнае мастацтва (бальны танец),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1-17 02 01-06 Харэаграфiчнае мастацтва (эстрадны танец) </w:t>
      </w:r>
    </w:p>
    <w:p>
      <w:pPr>
        <w:pStyle w:val="Normal"/>
        <w:spacing w:lineRule="exact" w:line="32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exact" w:line="320" w:before="0" w:after="0"/>
        <w:ind w:left="0" w:hanging="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рэктар В. Б. Кудласевіч</w:t>
      </w:r>
    </w:p>
    <w:p>
      <w:pPr>
        <w:pStyle w:val="21"/>
        <w:spacing w:lineRule="exact" w:line="320" w:before="0" w:after="0"/>
        <w:ind w:left="0" w:hanging="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хнічны рэдактар Л. М. Мельнік</w:t>
      </w:r>
    </w:p>
    <w:p>
      <w:pPr>
        <w:pStyle w:val="21"/>
        <w:spacing w:lineRule="exact" w:line="320" w:before="0" w:after="0"/>
        <w:ind w:left="0" w:hanging="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21"/>
        <w:spacing w:lineRule="exact" w:line="320" w:before="0" w:after="0"/>
        <w:ind w:left="0" w:hanging="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 xml:space="preserve">Падпісана ў друк             2011г. Фармат 60×84 </w:t>
      </w:r>
      <w:r>
        <w:rPr>
          <w:sz w:val="28"/>
          <w:szCs w:val="28"/>
          <w:vertAlign w:val="superscript"/>
          <w:lang w:val="be-BY"/>
        </w:rPr>
        <w:t>1</w:t>
      </w:r>
      <w:r>
        <w:rPr>
          <w:sz w:val="28"/>
          <w:szCs w:val="28"/>
          <w:lang w:val="be-BY"/>
        </w:rPr>
        <w:t>/</w:t>
      </w:r>
      <w:r>
        <w:rPr>
          <w:sz w:val="28"/>
          <w:szCs w:val="28"/>
          <w:vertAlign w:val="subscript"/>
          <w:lang w:val="be-BY"/>
        </w:rPr>
        <w:t>16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>Папера пісчая № 2. Ум. дру</w:t>
      </w:r>
      <w:r>
        <w:rPr>
          <w:sz w:val="28"/>
          <w:szCs w:val="28"/>
        </w:rPr>
        <w:t>к. арк.</w:t>
      </w: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</w:rPr>
        <w:t xml:space="preserve">. Ул.-выд. арк. </w:t>
      </w: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Тыраж          экз. Заказ            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УА “Беларускі дзяржаўны ўніверсітэт культуры і мастацтваў”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20007, Мінск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Ліцэнзія № 02330/0003939 ад 19.05.2011 г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Надрукавана на рызографе</w:t>
      </w:r>
    </w:p>
    <w:p>
      <w:pPr>
        <w:pStyle w:val="Normal"/>
        <w:spacing w:lineRule="exact" w:line="320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УА “Беларускі дзяржаўны ўніверсітэт культуры і мастацтваў”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л. Рабкораўская, 17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20007, Мінск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exact" w:line="360"/>
        <w:jc w:val="both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2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be-BY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120" w:after="0"/>
      <w:jc w:val="center"/>
      <w:outlineLvl w:val="1"/>
    </w:pPr>
    <w:rPr>
      <w:b/>
      <w:sz w:val="28"/>
      <w:szCs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/>
      <w:jc w:val="center"/>
      <w:outlineLvl w:val="2"/>
    </w:pPr>
    <w:rPr>
      <w:i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jc w:val="center"/>
      <w:outlineLvl w:val="4"/>
    </w:pPr>
    <w:rPr>
      <w:b/>
      <w:sz w:val="32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 w:before="120" w:after="120"/>
      <w:jc w:val="center"/>
      <w:outlineLvl w:val="8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  <w:lang w:val="be-BY"/>
    </w:rPr>
  </w:style>
  <w:style w:type="character" w:styleId="WW8Num6z4">
    <w:name w:val="WW8Num6z4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8"/>
      <w:lang w:val="be-BY" w:bidi="ar-SA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sz w:val="32"/>
      <w:szCs w:val="24"/>
      <w:lang w:val="be-BY"/>
    </w:rPr>
  </w:style>
  <w:style w:type="character" w:styleId="4">
    <w:name w:val=" Знак Знак4"/>
    <w:basedOn w:val="Style5"/>
    <w:qFormat/>
    <w:rPr>
      <w:sz w:val="28"/>
      <w:szCs w:val="24"/>
      <w:lang w:val="be-BY"/>
    </w:rPr>
  </w:style>
  <w:style w:type="character" w:styleId="3">
    <w:name w:val=" Знак Знак3"/>
    <w:basedOn w:val="Style5"/>
    <w:qFormat/>
    <w:rPr>
      <w:b/>
      <w:sz w:val="28"/>
      <w:szCs w:val="24"/>
    </w:rPr>
  </w:style>
  <w:style w:type="character" w:styleId="2">
    <w:name w:val=" Знак Знак2"/>
    <w:basedOn w:val="Style5"/>
    <w:qFormat/>
    <w:rPr>
      <w:sz w:val="28"/>
      <w:szCs w:val="24"/>
      <w:lang w:val="be-BY"/>
    </w:rPr>
  </w:style>
  <w:style w:type="character" w:styleId="11">
    <w:name w:val=" Знак Знак1"/>
    <w:basedOn w:val="Style5"/>
    <w:qFormat/>
    <w:rPr>
      <w:sz w:val="32"/>
      <w:szCs w:val="24"/>
      <w:lang w:val="be-BY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b/>
      <w:sz w:val="28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340"/>
      <w:jc w:val="both"/>
    </w:pPr>
    <w:rPr>
      <w:sz w:val="32"/>
      <w:lang w:val="be-BY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exact" w:line="360"/>
      <w:jc w:val="center"/>
    </w:pPr>
    <w:rPr>
      <w:sz w:val="28"/>
      <w:lang w:val="be-BY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9:00Z</dcterms:created>
  <dc:creator>Mik</dc:creator>
  <dc:description/>
  <cp:keywords/>
  <dc:language>en-US</dc:language>
  <cp:lastModifiedBy>Мельник лн</cp:lastModifiedBy>
  <cp:lastPrinted>2011-11-03T09:31:00Z</cp:lastPrinted>
  <dcterms:modified xsi:type="dcterms:W3CDTF">2011-11-11T09:32:00Z</dcterms:modified>
  <cp:revision>19</cp:revision>
  <dc:subject/>
  <dc:title>Календарно-тематический план</dc:title>
</cp:coreProperties>
</file>