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Міністэрства адукацыі Рэспублікі Беларусь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учэбна-метадычнае аб’яднанне па педагагічнай адукацыі</w:t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Heading2"/>
        <w:rPr>
          <w:i/>
          <w:i/>
          <w:szCs w:val="28"/>
        </w:rPr>
      </w:pPr>
      <w:r>
        <w:rPr>
          <w:i/>
          <w:szCs w:val="28"/>
        </w:rPr>
        <w:t xml:space="preserve">                                                        </w:t>
      </w:r>
      <w:r>
        <w:rPr>
          <w:i/>
          <w:szCs w:val="28"/>
        </w:rPr>
        <w:tab/>
        <w:t xml:space="preserve">  </w:t>
      </w:r>
    </w:p>
    <w:p>
      <w:pPr>
        <w:pStyle w:val="Heading2"/>
        <w:ind w:left="4248" w:hanging="0"/>
        <w:rPr/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ab/>
        <w:t xml:space="preserve"> </w:t>
      </w:r>
      <w:r>
        <w:rPr>
          <w:b/>
          <w:szCs w:val="28"/>
        </w:rPr>
        <w:t>ЗАЦВЯРДЖАЮ</w:t>
      </w:r>
    </w:p>
    <w:p>
      <w:pPr>
        <w:pStyle w:val="Normal"/>
        <w:ind w:left="5103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ершы намеснік Міністра                                            адукацыі Рэспублікі Беларусь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                                             </w:t>
      </w:r>
      <w:r>
        <w:rPr>
          <w:sz w:val="28"/>
          <w:szCs w:val="28"/>
          <w:lang w:val="be-BY"/>
        </w:rPr>
        <w:tab/>
        <w:t xml:space="preserve">              </w:t>
        <w:tab/>
        <w:t xml:space="preserve"> __________________А.І. Жук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ab/>
        <w:tab/>
        <w:tab/>
        <w:tab/>
        <w:t xml:space="preserve">            </w:t>
        <w:tab/>
        <w:t xml:space="preserve"> _____  ____________2011г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                                        </w:t>
      </w:r>
      <w:r>
        <w:rPr>
          <w:sz w:val="28"/>
          <w:szCs w:val="28"/>
          <w:lang w:val="be-BY"/>
        </w:rPr>
        <w:tab/>
        <w:tab/>
      </w:r>
    </w:p>
    <w:p>
      <w:pPr>
        <w:pStyle w:val="Normal"/>
        <w:rPr/>
      </w:pPr>
      <w:r>
        <w:rPr>
          <w:sz w:val="28"/>
          <w:szCs w:val="28"/>
          <w:lang w:val="be-BY"/>
        </w:rPr>
        <w:tab/>
        <w:tab/>
        <w:tab/>
        <w:tab/>
        <w:tab/>
        <w:tab/>
        <w:tab/>
        <w:t xml:space="preserve"> </w:t>
      </w:r>
      <w:r>
        <w:rPr>
          <w:sz w:val="24"/>
          <w:szCs w:val="24"/>
          <w:lang w:val="be-BY"/>
        </w:rPr>
        <w:t xml:space="preserve">Рэгістрацыйны  №  ТД-А__________/тып. 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МЕТОДЫКА ВЫКЛАДАННЯ ГІСТОРЫІ</w:t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Тыпавая вучэбная праграма для вышэйшых навучальных устаноў</w:t>
      </w:r>
    </w:p>
    <w:p>
      <w:pPr>
        <w:pStyle w:val="TextBody"/>
        <w:ind w:left="2160" w:firstLine="720"/>
        <w:rPr/>
      </w:pPr>
      <w:r>
        <w:rPr>
          <w:b/>
          <w:szCs w:val="28"/>
          <w:lang w:val="ru-RU"/>
        </w:rPr>
        <w:t xml:space="preserve">          </w:t>
      </w:r>
      <w:r>
        <w:rPr>
          <w:b/>
          <w:szCs w:val="28"/>
        </w:rPr>
        <w:t>па спецыяльнасці</w:t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/>
      </w:pPr>
      <w:r>
        <w:rPr>
          <w:szCs w:val="28"/>
        </w:rPr>
        <w:t xml:space="preserve">1-02 01 01 </w:t>
      </w:r>
      <w:r>
        <w:rPr>
          <w:szCs w:val="28"/>
          <w:lang w:val="ru-RU"/>
        </w:rPr>
        <w:t>Гісторы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1-02 01 02 Гісторыя. Дадатковая спецыяльнасць</w:t>
      </w:r>
    </w:p>
    <w:p>
      <w:pPr>
        <w:pStyle w:val="Normal"/>
        <w:ind w:left="3240" w:hanging="0"/>
        <w:rPr>
          <w:lang w:val="be-BY"/>
        </w:rPr>
      </w:pPr>
      <w:r>
        <w:rPr>
          <w:lang w:val="be-BY"/>
        </w:rPr>
        <w:t xml:space="preserve">                         </w:t>
      </w:r>
    </w:p>
    <w:p>
      <w:pPr>
        <w:pStyle w:val="Normal"/>
        <w:ind w:left="3240" w:hanging="0"/>
        <w:rPr>
          <w:lang w:val="be-BY"/>
        </w:rPr>
      </w:pPr>
      <w:r>
        <w:rPr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ЗГОДНЕНА</w:t>
        <w:tab/>
        <w:tab/>
        <w:tab/>
        <w:tab/>
        <w:t xml:space="preserve">         УЗГОДНЕНА</w:t>
      </w:r>
    </w:p>
    <w:p>
      <w:pPr>
        <w:pStyle w:val="Heading6"/>
        <w:spacing w:before="0" w:after="0"/>
        <w:rPr/>
      </w:pPr>
      <w:r>
        <w:rPr>
          <w:b w:val="false"/>
          <w:sz w:val="28"/>
          <w:szCs w:val="28"/>
          <w:lang w:val="be-BY"/>
        </w:rPr>
        <w:t xml:space="preserve">Старшыня Вучэбна-метадычнага </w:t>
        <w:tab/>
        <w:tab/>
        <w:t>Начальнік Упраўлення вышэйшай і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б’яднання па педагагічнай адукацыі       сярэдняй спецыяльнай адукацыі _________________П.Д. Кухарчык</w:t>
        <w:tab/>
        <w:tab/>
        <w:t>____________________Ю.І. Міксюк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____   ____________2011г.  </w:t>
        <w:tab/>
        <w:tab/>
        <w:tab/>
        <w:t>___   ________________2011г.</w:t>
      </w:r>
    </w:p>
    <w:p>
      <w:pPr>
        <w:pStyle w:val="Normal"/>
        <w:ind w:left="324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4962" w:hanging="462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</w:t>
      </w:r>
      <w:r>
        <w:rPr>
          <w:sz w:val="28"/>
          <w:szCs w:val="28"/>
          <w:lang w:val="be-BY"/>
        </w:rPr>
        <w:t xml:space="preserve">Прарэктар па вучэбнай і выхаваўчай       рабоце Дзяржаўнай  установы </w:t>
      </w:r>
    </w:p>
    <w:p>
      <w:pPr>
        <w:pStyle w:val="Normal"/>
        <w:ind w:left="4962" w:hanging="462"/>
        <w:jc w:val="both"/>
        <w:rPr/>
      </w:pPr>
      <w:r>
        <w:rPr>
          <w:sz w:val="28"/>
          <w:szCs w:val="28"/>
          <w:lang w:val="be-BY"/>
        </w:rPr>
        <w:tab/>
        <w:t>адукацыі  «Рэспубліканскі  інстытут вышэйшай школы»</w:t>
      </w:r>
    </w:p>
    <w:p>
      <w:pPr>
        <w:pStyle w:val="Normal"/>
        <w:ind w:left="4500" w:firstLine="456"/>
        <w:jc w:val="both"/>
        <w:rPr/>
      </w:pPr>
      <w:r>
        <w:rPr>
          <w:sz w:val="28"/>
          <w:szCs w:val="28"/>
        </w:rPr>
        <w:t>__________________</w:t>
      </w:r>
      <w:r>
        <w:rPr>
          <w:sz w:val="28"/>
          <w:szCs w:val="28"/>
          <w:lang w:val="be-BY"/>
        </w:rPr>
        <w:t>__В.І. Шупляк</w:t>
      </w:r>
    </w:p>
    <w:p>
      <w:pPr>
        <w:pStyle w:val="Normal"/>
        <w:ind w:left="4500" w:firstLine="456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____   </w:t>
      </w:r>
      <w:r>
        <w:rPr>
          <w:sz w:val="28"/>
          <w:szCs w:val="28"/>
        </w:rPr>
        <w:t>_______________2011г.</w:t>
      </w:r>
    </w:p>
    <w:p>
      <w:pPr>
        <w:pStyle w:val="Normal"/>
        <w:ind w:left="450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4500" w:firstLine="456"/>
        <w:rPr/>
      </w:pPr>
      <w:r>
        <w:rPr>
          <w:sz w:val="28"/>
          <w:szCs w:val="28"/>
        </w:rPr>
        <w:t>Эксперт</w:t>
      </w:r>
      <w:r>
        <w:rPr>
          <w:sz w:val="28"/>
          <w:szCs w:val="28"/>
          <w:lang w:val="be-BY"/>
        </w:rPr>
        <w:t>-нормакантралёр</w:t>
      </w:r>
    </w:p>
    <w:p>
      <w:pPr>
        <w:pStyle w:val="Normal"/>
        <w:ind w:left="4956" w:hanging="0"/>
        <w:rPr>
          <w:sz w:val="28"/>
          <w:szCs w:val="28"/>
          <w:lang w:val="be-BY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left="4956" w:hanging="0"/>
        <w:rPr/>
      </w:pPr>
      <w:r>
        <w:rPr>
          <w:sz w:val="28"/>
          <w:szCs w:val="28"/>
          <w:lang w:val="be-BY"/>
        </w:rPr>
        <w:t xml:space="preserve">____  _______________2011г. </w:t>
      </w:r>
    </w:p>
    <w:p>
      <w:pPr>
        <w:pStyle w:val="Normal"/>
        <w:spacing w:lineRule="auto" w:line="360"/>
        <w:ind w:left="4500" w:hanging="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TextBody"/>
        <w:spacing w:lineRule="auto" w:line="360"/>
        <w:rPr>
          <w:szCs w:val="28"/>
          <w:lang w:val="ru-RU"/>
        </w:rPr>
      </w:pPr>
      <w:r>
        <w:rPr>
          <w:szCs w:val="28"/>
        </w:rPr>
        <w:tab/>
        <w:tab/>
        <w:tab/>
        <w:tab/>
        <w:tab/>
        <w:t>Мінск</w:t>
      </w:r>
      <w:r>
        <w:rPr>
          <w:smallCaps/>
          <w:szCs w:val="28"/>
        </w:rPr>
        <w:t xml:space="preserve">  201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rPr>
          <w:smallCaps/>
          <w:szCs w:val="28"/>
        </w:rPr>
      </w:pPr>
      <w:r>
        <w:rPr>
          <w:b/>
          <w:szCs w:val="28"/>
        </w:rPr>
        <w:t>СКЛАДАЛЬНІК</w:t>
      </w:r>
    </w:p>
    <w:p>
      <w:pPr>
        <w:pStyle w:val="TextBody"/>
        <w:spacing w:lineRule="exact" w:line="360"/>
        <w:rPr>
          <w:szCs w:val="28"/>
        </w:rPr>
      </w:pPr>
      <w:r>
        <w:rPr>
          <w:szCs w:val="28"/>
        </w:rPr>
        <w:t>І.І. Багдановіч, дацэнт кафедры дапаможных гістарычных дысцыплін і методыкі выкладання гісторыі ўстановы адукацыі “Беларускі дзяржаўны педагагічны ўніверсітэт імя Максіма Танка”, кандыдат педагагічных навук, дацэнт</w:t>
      </w:r>
    </w:p>
    <w:p>
      <w:pPr>
        <w:pStyle w:val="Style11"/>
        <w:spacing w:lineRule="exact" w:line="360" w:before="0" w:after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Style11"/>
        <w:spacing w:lineRule="exact" w:line="360" w:before="0" w:after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РЭЦЭНЗЕНТЫ:</w:t>
      </w:r>
    </w:p>
    <w:p>
      <w:pPr>
        <w:pStyle w:val="Normal"/>
        <w:spacing w:lineRule="exact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федра гісторыка-культурнай спадчыны Беларусі Дзяржаўнай установы адукацыі  “Рэспубліканскі  інстытут вышэйшай школы”</w:t>
      </w:r>
    </w:p>
    <w:p>
      <w:pPr>
        <w:pStyle w:val="Style11"/>
        <w:spacing w:lineRule="exact" w:line="360" w:before="0" w:after="0"/>
        <w:jc w:val="both"/>
        <w:rPr>
          <w:spacing w:val="40"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ірына В.М. кандыдат педагагічных навук, дацэнт кафедры філасофіі УА “Магілеўскі Дзяржаўны універсітэт імя А. Куляшова”, дацэнт</w:t>
      </w:r>
    </w:p>
    <w:p>
      <w:pPr>
        <w:pStyle w:val="Style11"/>
        <w:spacing w:lineRule="exact" w:line="360" w:before="0" w:after="0"/>
        <w:rPr>
          <w:spacing w:val="40"/>
          <w:sz w:val="28"/>
          <w:szCs w:val="28"/>
          <w:lang w:val="be-BY"/>
        </w:rPr>
      </w:pPr>
      <w:r>
        <w:rPr>
          <w:spacing w:val="40"/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spacing w:val="40"/>
          <w:sz w:val="28"/>
          <w:szCs w:val="28"/>
          <w:lang w:val="be-BY"/>
        </w:rPr>
      </w:pPr>
      <w:r>
        <w:rPr>
          <w:spacing w:val="40"/>
          <w:sz w:val="28"/>
          <w:szCs w:val="28"/>
          <w:lang w:val="be-BY"/>
        </w:rPr>
      </w:r>
    </w:p>
    <w:p>
      <w:pPr>
        <w:pStyle w:val="1"/>
        <w:spacing w:lineRule="exact" w:line="360"/>
        <w:jc w:val="both"/>
        <w:rPr>
          <w:szCs w:val="28"/>
          <w:lang w:val="be-BY"/>
        </w:rPr>
      </w:pPr>
      <w:r>
        <w:rPr>
          <w:szCs w:val="28"/>
          <w:lang w:val="be-BY"/>
        </w:rPr>
        <w:t>РЭКАМЕНДАВАНА ДА ЗАЦВЯРДЖЭННЯ Ў ЯКАСЦІ ТЫПАВОЙ</w:t>
      </w:r>
      <w:r>
        <w:rPr>
          <w:smallCaps/>
          <w:szCs w:val="28"/>
          <w:lang w:val="be-BY"/>
        </w:rPr>
        <w:t>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  <w:lang w:val="be-BY"/>
        </w:rPr>
        <w:t>Кафедрай дапаможных гістарычных дысцыплін і методыкі выкладання гісторыі ўстановы адукацыі “Беларускі дзяржаўны педагагічны універсітэт імя Максіма Танка”  (пратакол №  10   ад  28 сакавіка  2011г.);</w:t>
      </w:r>
    </w:p>
    <w:p>
      <w:pPr>
        <w:pStyle w:val="TextBody"/>
        <w:spacing w:lineRule="exact" w:line="360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авукова-метадычным саветам установы адукацыі “Беларускі дзяржаўны педагагічны універсітэт імя Максіма Танка”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  <w:lang w:val="be-BY"/>
        </w:rPr>
        <w:t>(пратакол № __ ад ____________ 2011г.);</w:t>
      </w:r>
    </w:p>
    <w:p>
      <w:pPr>
        <w:pStyle w:val="21"/>
        <w:spacing w:lineRule="exact" w:line="36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21"/>
        <w:spacing w:lineRule="exact" w:line="360" w:before="0" w:after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вукова-метадычным саветам па гуманітарнай  адукацыі вучэбна- метадычнага аб'яднання па педагагічнай адукацыі  (пратакол № __ ад ____________ 2011 г.).</w:t>
      </w:r>
    </w:p>
    <w:p>
      <w:pPr>
        <w:pStyle w:val="21"/>
        <w:spacing w:lineRule="exact" w:line="36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Style11"/>
        <w:spacing w:lineRule="exact" w:line="360" w:before="0" w:after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Style11"/>
        <w:spacing w:lineRule="exact" w:line="360" w:before="0" w:after="0"/>
        <w:rPr>
          <w:b/>
          <w:b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дказны  за выпуск:  У.М. Кадзіра </w:t>
      </w:r>
    </w:p>
    <w:p>
      <w:pPr>
        <w:pStyle w:val="TextBody"/>
        <w:spacing w:lineRule="exact" w:line="36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1"/>
        <w:spacing w:lineRule="exact" w:line="360"/>
        <w:rPr>
          <w:b w:val="false"/>
          <w:b w:val="false"/>
          <w:szCs w:val="28"/>
          <w:lang w:val="be-BY"/>
        </w:rPr>
      </w:pPr>
      <w:r>
        <w:rPr>
          <w:b w:val="false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Subtitle"/>
        <w:rPr>
          <w:szCs w:val="28"/>
          <w:lang w:val="be-BY"/>
        </w:rPr>
      </w:pPr>
      <w:r>
        <w:rPr>
          <w:szCs w:val="28"/>
          <w:lang w:val="be-BY"/>
        </w:rPr>
        <w:t>ТЛУМАЧАЛЬНАЯ ЗАПІСКА</w:t>
      </w:r>
    </w:p>
    <w:p>
      <w:pPr>
        <w:pStyle w:val="Subtitle"/>
        <w:rPr>
          <w:szCs w:val="28"/>
          <w:lang w:val="be-BY"/>
        </w:rPr>
      </w:pPr>
      <w:r>
        <w:rPr>
          <w:szCs w:val="28"/>
          <w:lang w:val="be-BY"/>
        </w:rPr>
        <w:t xml:space="preserve">Актуальнасць вывучэння  дысцыпліны  </w:t>
      </w:r>
    </w:p>
    <w:p>
      <w:pPr>
        <w:pStyle w:val="Subtitle"/>
        <w:rPr/>
      </w:pPr>
      <w:r>
        <w:rPr>
          <w:szCs w:val="28"/>
          <w:lang w:val="be-BY"/>
        </w:rPr>
        <w:t xml:space="preserve">«Методыка выкладання гісторыі» </w:t>
      </w:r>
    </w:p>
    <w:p>
      <w:pPr>
        <w:pStyle w:val="TextBodyIndent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e-BY"/>
        </w:rPr>
        <w:t xml:space="preserve">Методыка выкладання гісторыі адносіцца да цыклу спецыяльных гістарычных дысцыплін, якія прадугледжаны для вывучэння вучэбным планам гістарычных факультэтаў педагагічных універсітэтаў. Праграма складзена ў адпаведнасці з адукацыйным стандартам па спецыяльнасцях 1-02 01 01 “Гісторыя”, і 1-02 01 02 “Гісторыя. Дадатковая спецыяльнасць”.  </w:t>
      </w:r>
    </w:p>
    <w:p>
      <w:pPr>
        <w:pStyle w:val="TextBodyIndent"/>
        <w:rPr/>
      </w:pPr>
      <w:r>
        <w:rPr>
          <w:szCs w:val="28"/>
        </w:rPr>
        <w:t>Курс “Методыка выкладання гісторыі” займае вядучае мес</w:t>
        <w:softHyphen/>
        <w:softHyphen/>
        <w:t>ца ў прафесійнай падрыхтоўцы выкладчыка гісторыі. Ён зак</w:t>
        <w:softHyphen/>
        <w:t>лі</w:t>
        <w:softHyphen/>
        <w:t>ка</w:t>
        <w:softHyphen/>
        <w:t>ны даць будучым выкладчыкам гісторыі веданне тэарэтычных асноў су</w:t>
        <w:softHyphen/>
        <w:t>час</w:t>
        <w:softHyphen/>
        <w:t>най методыкі выкладання, выпрацаваць першапачатковыя ўмен</w:t>
        <w:softHyphen/>
        <w:t>ні і на</w:t>
        <w:softHyphen/>
        <w:t>выкі, неабходныя для арганізацыі эфектыўнага на</w:t>
        <w:softHyphen/>
        <w:t>ву</w:t>
        <w:softHyphen/>
        <w:t>чан</w:t>
        <w:softHyphen/>
        <w:t>ня, пад</w:t>
        <w:softHyphen/>
        <w:t>рыхтаваць іх да рэалізацыі ў школьным вы</w:t>
        <w:softHyphen/>
        <w:t>кла</w:t>
        <w:softHyphen/>
        <w:softHyphen/>
        <w:t>данні вы</w:t>
        <w:softHyphen/>
        <w:t>ха</w:t>
        <w:softHyphen/>
        <w:t>ваў</w:t>
        <w:softHyphen/>
        <w:t>чых і развіваючых магчымасцей гісторыі.</w:t>
      </w:r>
    </w:p>
    <w:p>
      <w:pPr>
        <w:pStyle w:val="Normal"/>
        <w:shd w:fill="FFFFFF" w:val="clear"/>
        <w:ind w:firstLine="709"/>
        <w:jc w:val="both"/>
        <w:rPr>
          <w:spacing w:val="3"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Засваенне зместу курса забяс</w:t>
      </w:r>
      <w:r>
        <w:rPr>
          <w:spacing w:val="7"/>
          <w:sz w:val="28"/>
          <w:szCs w:val="28"/>
          <w:lang w:val="be-BY"/>
        </w:rPr>
        <w:t>печвае падрыхтоўку кваліфікаванага выкладчыка гісторыі, які глыбока валодае</w:t>
      </w:r>
      <w:r>
        <w:rPr>
          <w:sz w:val="28"/>
          <w:szCs w:val="28"/>
          <w:lang w:val="be-BY"/>
        </w:rPr>
        <w:t xml:space="preserve"> зместам школьнай гістарычнай адукацыі, умее </w:t>
      </w:r>
      <w:r>
        <w:rPr>
          <w:spacing w:val="15"/>
          <w:sz w:val="28"/>
          <w:szCs w:val="28"/>
          <w:lang w:val="be-BY"/>
        </w:rPr>
        <w:t xml:space="preserve">вызначаць найбольш </w:t>
      </w:r>
      <w:r>
        <w:rPr>
          <w:spacing w:val="3"/>
          <w:sz w:val="28"/>
          <w:szCs w:val="28"/>
          <w:lang w:val="be-BY"/>
        </w:rPr>
        <w:t xml:space="preserve">эфектыўныя метады, сродкі, формы і тэхналогіі навучання, якія садзейнічаюць эфектыўнаму засваенню школьнікамі гістарычных ведаў, свабоднае валоданне і аперыраванне імі ў практычнай  дзейнасці, развіццю </w:t>
      </w:r>
      <w:r>
        <w:rPr>
          <w:spacing w:val="5"/>
          <w:sz w:val="28"/>
          <w:szCs w:val="28"/>
          <w:lang w:val="be-BY"/>
        </w:rPr>
        <w:t xml:space="preserve">ў вучняў творчага мыслення,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Методыка выкладання гісторыі непасрэдным чынам звязана з авалоданнем зместам такіх навуковых дысцыплін, як айчынная і сусветная гісторыя, філасофія, педагогіка, псіхалогія, і інш. Таму паспяховая прафесійная падрыхтоўка выкладчыка гісторыі немагчымая без ажыццяўлення міждысцыплінарнага падыходу ў працэсе навучання на гістарычным факультэце педагагічнага універсітэта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</w:r>
      <w:r>
        <w:rPr>
          <w:sz w:val="28"/>
          <w:szCs w:val="28"/>
        </w:rPr>
        <w:t>Праграма складаецца з шасці раздзелаў. Вывучэнне курса па</w:t>
        <w:softHyphen/>
        <w:t>чы</w:t>
        <w:softHyphen/>
        <w:t>на</w:t>
        <w:softHyphen/>
        <w:t>ец</w:t>
        <w:softHyphen/>
        <w:t>ца з характарыстыкі методыкі навучання гісторыі як навукі, ас</w:t>
        <w:softHyphen/>
        <w:t>ноў</w:t>
        <w:softHyphen/>
        <w:softHyphen/>
        <w:softHyphen/>
        <w:t>ных этапаў яе станаўлення і развіцця. Затым прадугледжваецца зна</w:t>
        <w:softHyphen/>
        <w:t>ём</w:t>
        <w:softHyphen/>
        <w:t>ства студэнтаў з задачамі і зместам школьнай гістарычнай аду</w:t>
        <w:softHyphen/>
        <w:t>ка</w:t>
        <w:softHyphen/>
        <w:t>цыі ў Рэспубліцы Беларусь. Цэнтральнае месца ў курсе займае вы</w:t>
        <w:softHyphen/>
        <w:t>ву</w:t>
        <w:softHyphen/>
        <w:softHyphen/>
        <w:t>чэн</w:t>
        <w:softHyphen/>
        <w:t>не асаблівасцей працэсу фармавання гістарычных ведаў школь</w:t>
        <w:softHyphen/>
        <w:softHyphen/>
        <w:t>ні</w:t>
        <w:softHyphen/>
        <w:t>каў, метадаў узаемазвязанай вучэбнай дзейнасці настаўніка і вучняў, форм арганізацыі працэсу навучання гісторыі. Заканч</w:t>
        <w:softHyphen/>
        <w:t>ваец</w:t>
        <w:softHyphen/>
        <w:softHyphen/>
        <w:t>ца выву</w:t>
        <w:softHyphen/>
        <w:t>чэн</w:t>
        <w:softHyphen/>
        <w:t>не курса раздзелам, прысвечаным методыцы пазакласнай ра</w:t>
        <w:softHyphen/>
        <w:softHyphen/>
        <w:t>боты па гісто</w:t>
        <w:softHyphen/>
        <w:t>рыі, і характарыстыкай структуры дзейнасці на</w:t>
        <w:softHyphen/>
        <w:t>стаў</w:t>
        <w:softHyphen/>
        <w:t>ні</w:t>
        <w:softHyphen/>
        <w:t>ка гісторыі.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</w:r>
      <w:r>
        <w:rPr>
          <w:sz w:val="28"/>
          <w:szCs w:val="28"/>
        </w:rPr>
        <w:t>У праграме тэарэтычная і практычная часткі курса пададзены ра</w:t>
        <w:softHyphen/>
        <w:softHyphen/>
        <w:softHyphen/>
        <w:t>зам. Гэта дазваляе вы</w:t>
        <w:softHyphen/>
        <w:t>клад</w:t>
        <w:softHyphen/>
        <w:softHyphen/>
        <w:softHyphen/>
        <w:t>чы</w:t>
        <w:softHyphen/>
        <w:t xml:space="preserve">ку </w:t>
      </w:r>
      <w:r>
        <w:rPr>
          <w:sz w:val="28"/>
          <w:szCs w:val="28"/>
          <w:lang w:val="be-BY"/>
        </w:rPr>
        <w:t xml:space="preserve">самастойна </w:t>
      </w:r>
      <w:r>
        <w:rPr>
          <w:sz w:val="28"/>
          <w:szCs w:val="28"/>
        </w:rPr>
        <w:t xml:space="preserve">вызначыць, які матэрыял складае аснову тэарэтычнага </w:t>
      </w:r>
      <w:r>
        <w:rPr>
          <w:sz w:val="28"/>
          <w:szCs w:val="28"/>
          <w:lang w:val="be-BY"/>
        </w:rPr>
        <w:t>на</w:t>
      </w:r>
      <w:r>
        <w:rPr>
          <w:sz w:val="28"/>
          <w:szCs w:val="28"/>
        </w:rPr>
        <w:softHyphen/>
        <w:softHyphen/>
        <w:softHyphen/>
        <w:t>ву</w:t>
        <w:softHyphen/>
        <w:t>чэн</w:t>
        <w:softHyphen/>
        <w:t>ня методы</w:t>
      </w:r>
      <w:r>
        <w:rPr>
          <w:sz w:val="28"/>
          <w:szCs w:val="28"/>
          <w:lang w:val="be-BY"/>
        </w:rPr>
        <w:t>цы выкладання гісторыі</w:t>
      </w:r>
      <w:r>
        <w:rPr>
          <w:sz w:val="28"/>
          <w:szCs w:val="28"/>
        </w:rPr>
        <w:t xml:space="preserve">, а які можа стаць </w:t>
      </w:r>
      <w:r>
        <w:rPr>
          <w:sz w:val="28"/>
          <w:szCs w:val="28"/>
          <w:lang w:val="be-BY"/>
        </w:rPr>
        <w:t xml:space="preserve">базай </w:t>
      </w:r>
      <w:r>
        <w:rPr>
          <w:sz w:val="28"/>
          <w:szCs w:val="28"/>
        </w:rPr>
        <w:t>арганізацыі прак</w:t>
        <w:softHyphen/>
        <w:softHyphen/>
        <w:t>тыч</w:t>
        <w:softHyphen/>
        <w:t>ных і ла</w:t>
        <w:softHyphen/>
        <w:t>ба</w:t>
        <w:softHyphen/>
        <w:t>ра</w:t>
        <w:softHyphen/>
        <w:t xml:space="preserve">торных заняткаў са студэнтамі. 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e-BY"/>
        </w:rPr>
        <w:t xml:space="preserve">Мэта і задачы вывучэння дысцыпліны </w:t>
      </w:r>
    </w:p>
    <w:p>
      <w:pPr>
        <w:pStyle w:val="Subtitle"/>
        <w:jc w:val="both"/>
        <w:rPr>
          <w:szCs w:val="28"/>
          <w:lang w:val="be-BY"/>
        </w:rPr>
      </w:pPr>
      <w:r>
        <w:rPr>
          <w:szCs w:val="28"/>
          <w:lang w:val="be-BY"/>
        </w:rPr>
        <w:tab/>
        <w:t xml:space="preserve"> </w:t>
      </w:r>
    </w:p>
    <w:p>
      <w:pPr>
        <w:pStyle w:val="Subtitle"/>
        <w:jc w:val="both"/>
        <w:rPr/>
      </w:pPr>
      <w:r>
        <w:rPr>
          <w:szCs w:val="28"/>
          <w:lang w:val="be-BY"/>
        </w:rPr>
        <w:tab/>
        <w:t xml:space="preserve">Мэта </w:t>
      </w:r>
      <w:r>
        <w:rPr>
          <w:b w:val="false"/>
          <w:szCs w:val="28"/>
          <w:lang w:val="be-BY"/>
        </w:rPr>
        <w:t xml:space="preserve">вывучэння дысцыпліны «Методыка выкладання гісторыі» –  забяспечыць валоданне будучымі выкладчыкамі тэарэтычнымі асновамі сучаснай методыкі выкладання гісторыі і выпрацоўку ў іх ўменняў і навыкаў адбіраць і выкарыстоўваць у практычнай дзейнасці прыёмы, сродкі і тэхналогіі, якія забяспечваюць эфектыўнае навучання гісторыі ў агульнаадукацыйнай школе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Дадзеная мэта вырашаецца праз рэалізацыю наступных </w:t>
      </w:r>
      <w:r>
        <w:rPr>
          <w:b/>
          <w:sz w:val="28"/>
          <w:szCs w:val="28"/>
          <w:lang w:val="be-BY"/>
        </w:rPr>
        <w:t>задач</w:t>
      </w:r>
      <w:r>
        <w:rPr>
          <w:sz w:val="28"/>
          <w:szCs w:val="28"/>
          <w:lang w:val="be-BY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1.  Засваенне студэнтамі асаблівасцей методыкі выкладання гісторыі як навукі і асноўных этапаў яе станаўлення і развіцця як ў нашай краіне так і за яе межам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2. Знаёмства з нарматыўна-прававым і навукова-метадычным забеспячэнні вучэбнага прадмета “Сусветная гісторыя. Гісторыя Беларусі”, мэтамі і задачамі яго вывучэння ў школе, навукова-метадычнымі прынцыпамі адбору зместу гістарычнай адукацыі ў Рэспубліцы Беларусь і структурай вывучэння гісторыі ў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be-BY"/>
        </w:rPr>
        <w:t xml:space="preserve">–ХІ класах агульнаадукацыйнай школы.  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3. Авалоданне ведамі аб заканамернасцях працэсу навучання гісторыі, асаблівасцях структуры гістарычных ведаў і ўзаемазвязанай дзейнасці настаўніка і вучняў, якая забяспечвае трывалае засваенне вучнямі гістарычнымі ўяўленнямі, паняццямі, заканамернасцямі грамадскага развіцця і авалоданне дзейнасным кампанентам гістарычнай адукацыі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4. Знаёмства з методыкай аналізу </w:t>
      </w:r>
      <w:r>
        <w:rPr>
          <w:color w:val="000000"/>
          <w:spacing w:val="6"/>
          <w:sz w:val="28"/>
          <w:szCs w:val="28"/>
          <w:lang w:val="be-BY"/>
        </w:rPr>
        <w:t xml:space="preserve">развіваючага і </w:t>
      </w:r>
      <w:r>
        <w:rPr>
          <w:color w:val="000000"/>
          <w:spacing w:val="8"/>
          <w:sz w:val="28"/>
          <w:szCs w:val="28"/>
          <w:lang w:val="be-BY"/>
        </w:rPr>
        <w:t>выхаваўчага</w:t>
      </w:r>
      <w:r>
        <w:rPr>
          <w:sz w:val="28"/>
          <w:szCs w:val="28"/>
          <w:lang w:val="be-BY"/>
        </w:rPr>
        <w:t xml:space="preserve"> патэнцыялу школьных курсаў гісторыі, вызначэнне аптымальных метадычных шляхоў яго рэалізацыі  ў працэсе навучання прадмету і аналіза фактаў сучаснага грамадска-палітычнага жыцц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be-BY"/>
        </w:rPr>
        <w:t>5. Авалоданне першапачатковымі ўменнямі мадэліравання працэсу навучання гісторыі і канструявання найбольш эфектыўных арганізацыйных форм і тэхналогій навучання, якія забяспечаюць прадуктыўную дзейнасць школьнікаў па авалоданню гістарычнымі ведамі і іх выкарыстанню ў якасці інструмента пазнання фактаў грамадскага жыцця мінулага і сучаснасці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be-BY"/>
        </w:rPr>
        <w:t>6. Знаёмства з асаблівасцямі  методыкі арганізацыі пазакласнай работы па гісторыі, задачамі, прынцыпамі і асноўнымі формамі яе арганізацы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7. Знаёмства са структурай дзейнасці настаўніка гісторыі, яго творчай лабараторыяй па даследаванню, пошуку і канструяванню найбольш аптымальных шляхоў арганізацыі навучання гісторыі ў школе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ab/>
      </w:r>
      <w:r>
        <w:rPr>
          <w:sz w:val="28"/>
          <w:szCs w:val="28"/>
          <w:lang w:val="be-BY"/>
        </w:rPr>
        <w:t xml:space="preserve">Патрабаванні да ўзроўню авалодання зместам дысцыпліны «Методыка выкладання гісторыі» вызначаны адукацыйным стандартам вышэйшай адукацыі,  якія распрацаваны з улікам патрабаванняў кампетэнтнаснага падыходу. 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а) абагульненыя вед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be-BY"/>
        </w:rPr>
        <w:t xml:space="preserve">тэарэтыка-метадалагічныя асновы методыкі выкладання гісторыі, мэту і задачы навучання гісторыі ў школе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be-BY"/>
        </w:rPr>
        <w:t>адукацыйныя, выхаваўчыя і развіваючыя магчымасці сучаснага зместу школьнай гістарычнай адукацыі і шляхі рэалізацыі іх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be-BY"/>
        </w:rPr>
        <w:t>асноўнеыя прыёмы, сродкі, формы і тэхналогіі навучання гісторыі;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б) абагульненыя ўменні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ызначаць аптымальныя мэты і задачы вывучэння асноўных кампанентаў зместу школьнай гістарычнай адукацыі;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карыстоўваць адэкватныя мэтам, зместу і пазнавальным магчымасцям школьнікаў прыёмы і сродкі навучання, разнастайныя формы і тэхналогіі арганізацыі вучэбнага працэс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карыстоўваць метады аналізу перадавога педагагічнага вопыту для ўдасканалення вучэбнага працэса і асабістага педагагічнага майстэр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e-BY"/>
        </w:rPr>
        <w:t>Асноўнымі метадамі (тэхналогіямі) навучання, якія адэкватна адпавядаюць мэтам навучання методыкі выкладання гістороыі, з’яўляюцц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- </w:t>
      </w:r>
      <w:r>
        <w:rPr>
          <w:sz w:val="28"/>
          <w:szCs w:val="28"/>
        </w:rPr>
        <w:t>праблемнае навучанне (праблемнае выкладанне, часткова-пошукавы і даследчы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метады)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be-BY"/>
        </w:rPr>
        <w:t xml:space="preserve">- </w:t>
      </w:r>
      <w:r>
        <w:rPr>
          <w:sz w:val="28"/>
          <w:szCs w:val="28"/>
        </w:rPr>
        <w:t>тэхналогія навучання як вучэбнага даследава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/>
        </w:rPr>
        <w:t xml:space="preserve">- </w:t>
      </w:r>
      <w:r>
        <w:rPr>
          <w:sz w:val="28"/>
          <w:szCs w:val="28"/>
        </w:rPr>
        <w:t>камунікатыўныя тэхналогіі, заснаваны</w:t>
      </w:r>
      <w:r>
        <w:rPr>
          <w:sz w:val="28"/>
          <w:szCs w:val="28"/>
          <w:lang w:val="be-BY"/>
        </w:rPr>
        <w:t>я</w:t>
      </w:r>
      <w:r>
        <w:rPr>
          <w:sz w:val="28"/>
          <w:szCs w:val="28"/>
        </w:rPr>
        <w:t xml:space="preserve"> на актыўных формах і метадах навуч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мест і формы кантралюемай самастойнай работы студэнтаў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(КСР), як</w:t>
      </w:r>
      <w:r>
        <w:rPr>
          <w:sz w:val="28"/>
          <w:szCs w:val="28"/>
          <w:lang w:val="be-BY"/>
        </w:rPr>
        <w:t>ая</w:t>
      </w:r>
      <w:r>
        <w:rPr>
          <w:sz w:val="28"/>
          <w:szCs w:val="28"/>
        </w:rPr>
        <w:t xml:space="preserve"> забяспечва</w:t>
      </w:r>
      <w:r>
        <w:rPr>
          <w:sz w:val="28"/>
          <w:szCs w:val="28"/>
          <w:lang w:val="be-BY"/>
        </w:rPr>
        <w:t>е</w:t>
      </w:r>
      <w:r>
        <w:rPr>
          <w:sz w:val="28"/>
          <w:szCs w:val="28"/>
        </w:rPr>
        <w:t xml:space="preserve"> кантрольна-ацэначную дзейнасць выкладчыка за вынікамі </w:t>
      </w:r>
      <w:r>
        <w:rPr>
          <w:sz w:val="28"/>
          <w:szCs w:val="28"/>
          <w:lang w:val="be-BY"/>
        </w:rPr>
        <w:t>самастойнага вы</w:t>
      </w:r>
      <w:r>
        <w:rPr>
          <w:sz w:val="28"/>
          <w:szCs w:val="28"/>
        </w:rPr>
        <w:t>вуч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>ння студэнта</w:t>
      </w:r>
      <w:r>
        <w:rPr>
          <w:sz w:val="28"/>
          <w:szCs w:val="28"/>
          <w:lang w:val="be-BY"/>
        </w:rPr>
        <w:t>мі некаторых тэм курса,</w:t>
      </w:r>
      <w:r>
        <w:rPr>
          <w:sz w:val="28"/>
          <w:szCs w:val="28"/>
        </w:rPr>
        <w:t xml:space="preserve"> распрацаваны ў адпаведнасці з мэтамі і задачамі падрыхтоўкі спецыялістаў.</w:t>
      </w:r>
      <w:r>
        <w:rPr>
          <w:sz w:val="28"/>
          <w:szCs w:val="28"/>
          <w:lang w:val="be-BY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аграма курса разлічана на 1</w:t>
      </w:r>
      <w:r>
        <w:rPr>
          <w:sz w:val="28"/>
          <w:szCs w:val="28"/>
          <w:lang w:val="be-BY"/>
        </w:rPr>
        <w:t>65</w:t>
      </w:r>
      <w:r>
        <w:rPr>
          <w:sz w:val="28"/>
          <w:szCs w:val="28"/>
        </w:rPr>
        <w:t xml:space="preserve"> вучэбных гадзін</w:t>
      </w:r>
      <w:r>
        <w:rPr>
          <w:sz w:val="28"/>
          <w:szCs w:val="28"/>
          <w:lang w:val="be-BY"/>
        </w:rPr>
        <w:t>: з</w:t>
      </w:r>
      <w:r>
        <w:rPr>
          <w:sz w:val="28"/>
          <w:szCs w:val="28"/>
        </w:rPr>
        <w:t xml:space="preserve"> іх 50 гадзін неаб</w:t>
        <w:softHyphen/>
        <w:t xml:space="preserve">ходна адвесці на лекцыі, </w:t>
      </w:r>
      <w:r>
        <w:rPr>
          <w:sz w:val="28"/>
          <w:szCs w:val="28"/>
          <w:lang w:val="be-BY"/>
        </w:rPr>
        <w:t xml:space="preserve">32 </w:t>
      </w:r>
      <w:r>
        <w:rPr>
          <w:sz w:val="28"/>
          <w:szCs w:val="28"/>
        </w:rPr>
        <w:t>гадзін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</w:rPr>
        <w:t xml:space="preserve">на практычныя і </w:t>
      </w:r>
      <w:r>
        <w:rPr>
          <w:sz w:val="28"/>
          <w:szCs w:val="28"/>
          <w:lang w:val="be-BY"/>
        </w:rPr>
        <w:t xml:space="preserve">8 – </w:t>
      </w:r>
      <w:r>
        <w:rPr>
          <w:sz w:val="28"/>
          <w:szCs w:val="28"/>
        </w:rPr>
        <w:t>на ла</w:t>
        <w:softHyphen/>
        <w:softHyphen/>
        <w:softHyphen/>
        <w:softHyphen/>
        <w:t>ба</w:t>
        <w:softHyphen/>
        <w:softHyphen/>
        <w:t>раторныя заняткі</w:t>
      </w:r>
      <w:r>
        <w:rPr>
          <w:sz w:val="28"/>
          <w:szCs w:val="28"/>
          <w:lang w:val="be-BY"/>
        </w:rPr>
        <w:t xml:space="preserve">, астатняе – на самастойную работу. </w:t>
      </w:r>
    </w:p>
    <w:p>
      <w:pPr>
        <w:pStyle w:val="Normal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ab/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ab/>
        <w:tab/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be-BY"/>
        </w:rPr>
        <w:t>рыкладн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e-BY"/>
        </w:rPr>
        <w:t>тэматычны план</w:t>
      </w:r>
    </w:p>
    <w:p>
      <w:pPr>
        <w:pStyle w:val="Heading"/>
        <w:rPr>
          <w:b w:val="false"/>
          <w:b w:val="false"/>
          <w:sz w:val="28"/>
          <w:szCs w:val="28"/>
          <w:lang w:val="be-BY"/>
        </w:rPr>
      </w:pPr>
      <w:r>
        <w:rPr>
          <w:b w:val="false"/>
          <w:sz w:val="28"/>
          <w:szCs w:val="28"/>
          <w:lang w:val="be-BY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993"/>
        <w:gridCol w:w="1133"/>
        <w:gridCol w:w="1134"/>
        <w:gridCol w:w="992"/>
      </w:tblGrid>
      <w:tr>
        <w:trPr>
          <w:trHeight w:val="7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41"/>
              <w:rPr/>
            </w:pPr>
            <w:r>
              <w:rPr>
                <w:b/>
                <w:sz w:val="28"/>
                <w:szCs w:val="28"/>
                <w:lang w:val="be-BY"/>
              </w:rPr>
              <w:t xml:space="preserve">      № </w:t>
            </w:r>
            <w:r>
              <w:rPr>
                <w:b/>
                <w:sz w:val="28"/>
                <w:szCs w:val="28"/>
                <w:lang w:val="be-BY"/>
              </w:rPr>
              <w:t xml:space="preserve">п/п        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  <w:p>
            <w:pPr>
              <w:pStyle w:val="Normal"/>
              <w:ind w:firstLine="113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                       </w:t>
            </w:r>
          </w:p>
          <w:p>
            <w:pPr>
              <w:pStyle w:val="Normal"/>
              <w:ind w:firstLine="113"/>
              <w:rPr/>
            </w:pPr>
            <w:r>
              <w:rPr>
                <w:b/>
                <w:sz w:val="28"/>
                <w:szCs w:val="28"/>
                <w:lang w:val="be-BY"/>
              </w:rPr>
              <w:t xml:space="preserve">                 </w:t>
            </w:r>
            <w:r>
              <w:rPr>
                <w:b/>
                <w:sz w:val="28"/>
                <w:szCs w:val="28"/>
                <w:lang w:val="be-BY"/>
              </w:rPr>
              <w:t>Назвы раздзелаў і тэм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Аўдыторныя гадзіны</w:t>
            </w:r>
          </w:p>
        </w:tc>
      </w:tr>
      <w:tr>
        <w:trPr>
          <w:trHeight w:val="19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41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Усяго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у тым ліку</w:t>
            </w:r>
          </w:p>
        </w:tc>
      </w:tr>
      <w:tr>
        <w:trPr>
          <w:trHeight w:val="55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41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Лекцы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Практ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be-BY"/>
              </w:rPr>
              <w:t>занятк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Лаб. заняткі</w:t>
            </w:r>
          </w:p>
        </w:tc>
      </w:tr>
      <w:tr>
        <w:trPr>
          <w:trHeight w:val="38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 xml:space="preserve"> </w:t>
            </w:r>
            <w:r>
              <w:rPr>
                <w:b/>
                <w:sz w:val="28"/>
                <w:szCs w:val="28"/>
                <w:lang w:val="be-BY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аздзел 1. Методыка навучання гісторыі як педагагічная наву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радмет і задачы методыкі выкладання гісторы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e-BY"/>
              </w:rPr>
              <w:t>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танаўленне і развіццё школьнай  гістарычнай адукацыі і методыкі ў дасавецкі ча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 xml:space="preserve">Развіццё школьнай гістарычнай адукацыі і методыкі выкладання гісторыі ў СССР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танаўленне нацыянальнай сістэмы гістарычнай адукацыі ў Беларус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be-BY"/>
              </w:rPr>
            </w:pPr>
            <w:r>
              <w:rPr>
                <w:bCs/>
                <w:iCs/>
                <w:sz w:val="28"/>
                <w:szCs w:val="28"/>
                <w:lang w:val="be-BY"/>
              </w:rPr>
              <w:t>Сучасны стан і тэндэнцыі развіцця гістарычнай адукацыі ў свец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be-BY"/>
              </w:rPr>
            </w:pPr>
            <w:r>
              <w:rPr>
                <w:b/>
                <w:bCs/>
                <w:iCs/>
                <w:sz w:val="28"/>
                <w:szCs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  <w:lang w:val="be-BY"/>
              </w:rPr>
            </w:pPr>
            <w:r>
              <w:rPr>
                <w:b/>
                <w:bCs/>
                <w:iCs/>
                <w:sz w:val="28"/>
                <w:szCs w:val="28"/>
                <w:lang w:val="be-BY"/>
              </w:rPr>
              <w:t>Раздзел ІІ. Задачы і змест школьнай гістарычнай адукацыі ў РБ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  <w:lang w:val="be-BY"/>
              </w:rPr>
            </w:pPr>
            <w:r>
              <w:rPr>
                <w:b/>
                <w:bCs/>
                <w:iCs/>
                <w:sz w:val="28"/>
                <w:szCs w:val="28"/>
                <w:lang w:val="be-B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.1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be-BY"/>
              </w:rPr>
            </w:pPr>
            <w:r>
              <w:rPr>
                <w:bCs/>
                <w:iCs/>
                <w:sz w:val="28"/>
                <w:szCs w:val="28"/>
                <w:lang w:val="be-BY"/>
              </w:rPr>
              <w:t>Мэты і задачы гістарычнай адукацыі ў РБ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Канцэпцыя і дзяржаўны станда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.2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bCs/>
                <w:iCs/>
                <w:sz w:val="28"/>
                <w:szCs w:val="28"/>
                <w:lang w:val="be-BY"/>
              </w:rPr>
              <w:t>Структура школьнай гістарычнай адукацыі ў РБ. Навуковыя асновы адбору зместу школьных курсаў гісторы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be-BY"/>
              </w:rPr>
              <w:t>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be-BY"/>
              </w:rPr>
            </w:pPr>
            <w:r>
              <w:rPr>
                <w:bCs/>
                <w:iCs/>
                <w:sz w:val="28"/>
                <w:szCs w:val="28"/>
                <w:lang w:val="be-BY"/>
              </w:rPr>
              <w:t>Агульная характарыстыка зместу і асаблівасцей выкладання асноўных курсаў гісторыі ў шко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be-BY"/>
              </w:rPr>
            </w:pPr>
            <w:r>
              <w:rPr>
                <w:bCs/>
                <w:iCs/>
                <w:sz w:val="28"/>
                <w:szCs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 xml:space="preserve">  </w:t>
            </w:r>
            <w:r>
              <w:rPr>
                <w:b/>
                <w:sz w:val="28"/>
                <w:szCs w:val="28"/>
                <w:lang w:val="be-BY"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аздзел ІІІ. Працэс фарміравання гістарычных ведаў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12</w:t>
            </w:r>
          </w:p>
          <w:p>
            <w:pPr>
              <w:pStyle w:val="Normal"/>
              <w:ind w:hanging="40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.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труктура гістарычных ведаў школьнікаў і характарыстыка яе асноўных кампанента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Методыка фарміравання гістарычных уяўленняў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3.3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Метадычныя прыемы і сродкі фарміравання гістарычных паняцця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 xml:space="preserve">Методыка раскрыцця гістарычных заканамернасцей і рэалізацыі  міжпрадметных сувяз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Рэалізацыя выхаваўчых магчымасцей гісторыі ў працэсе яе вывучэ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pacing w:val="3"/>
                <w:sz w:val="28"/>
                <w:szCs w:val="28"/>
                <w:lang w:val="be-BY"/>
              </w:rPr>
              <w:t xml:space="preserve">Рэалізацыя дзейнаснага падыходу ў працэсе навучання гісторыі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>Агульная характарыстыка сродкаў навучання гісторыі</w:t>
            </w:r>
            <w:r>
              <w:rPr>
                <w:b/>
                <w:sz w:val="28"/>
                <w:szCs w:val="28"/>
                <w:lang w:val="be-BY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аздзел 4. Прыёмы і сродкі ўзаемадзеення настаўніка і вучняў ў працэсе навучання гісторы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раблема  метадаў навучання гісторы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iCs/>
                <w:color w:val="000000"/>
                <w:spacing w:val="-4"/>
                <w:sz w:val="28"/>
                <w:szCs w:val="28"/>
                <w:lang w:val="be-BY"/>
              </w:rPr>
              <w:t>Прыёмы нагляднага навучання гісторы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рыёмы вуснага навучання гісторы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pacing w:val="8"/>
                <w:sz w:val="28"/>
                <w:szCs w:val="28"/>
                <w:lang w:val="be-BY"/>
              </w:rPr>
              <w:t>Методыка работы з друкаванымі крыніцамі ў навучанні гісторы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 xml:space="preserve"> </w:t>
            </w:r>
            <w:r>
              <w:rPr>
                <w:b/>
                <w:sz w:val="28"/>
                <w:szCs w:val="28"/>
                <w:lang w:val="be-BY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Формы арганізацыі навучання гісторы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Урок гісторыі і падрыхтоўка да яго правядз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істэма праверкі і ацэнкі вынікаў навучання гісторы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аўтарэнне ў навучанні гісторыі, методыка яго арганізацыі і правядз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5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Выкарыстанне сучасных тэхналогій  навучання гісторыі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5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Методыка выкарыстання інфармацыйных тэхналогій у навучанні гісторы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 xml:space="preserve"> </w:t>
            </w:r>
            <w:r>
              <w:rPr>
                <w:b/>
                <w:sz w:val="28"/>
                <w:szCs w:val="28"/>
                <w:lang w:val="be-BY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аздзел 6. Пазакласная работа па гісторыі. Настаўнік гісторы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6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iCs/>
                <w:color w:val="000000"/>
                <w:sz w:val="28"/>
                <w:szCs w:val="28"/>
                <w:lang w:val="be-BY"/>
              </w:rPr>
              <w:t>Пазакласная работа па гісторы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6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стаўнік гісторы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Усяго па дысцыплі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Heading5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Heading5"/>
        <w:rPr/>
      </w:pPr>
      <w:r>
        <w:rPr>
          <w:sz w:val="28"/>
          <w:szCs w:val="28"/>
          <w:lang w:val="be-BY"/>
        </w:rPr>
        <w:tab/>
        <w:t>ЗМЕСТ Д</w:t>
      </w:r>
      <w:r>
        <w:rPr>
          <w:sz w:val="28"/>
          <w:szCs w:val="28"/>
        </w:rPr>
        <w:t>ЫСЦЫПЛІНЫ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І ПАТРАБАВАННІ ДА КАМПЕТЭНТНАСЦІ</w:t>
      </w:r>
    </w:p>
    <w:p>
      <w:pPr>
        <w:pStyle w:val="Heading3"/>
        <w:ind w:firstLine="72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</w:r>
    </w:p>
    <w:p>
      <w:pPr>
        <w:pStyle w:val="Heading3"/>
        <w:ind w:firstLine="720"/>
        <w:jc w:val="center"/>
        <w:rPr>
          <w:szCs w:val="28"/>
        </w:rPr>
      </w:pPr>
      <w:r>
        <w:rPr>
          <w:szCs w:val="28"/>
        </w:rPr>
        <w:t>Раздзел І. МЕТОДЫКА НАВУЧАННЯ ГІСТОРЫІ</w:t>
        <w:br/>
        <w:t>ЯК ПЕДАГАГІЧНАЯ НАВУКА</w:t>
      </w:r>
    </w:p>
    <w:p>
      <w:pPr>
        <w:pStyle w:val="Heading5"/>
        <w:jc w:val="center"/>
        <w:rPr/>
      </w:pPr>
      <w:r>
        <w:rPr>
          <w:rFonts w:cs="SchoolBook;Times New Roman" w:ascii="SchoolBook;Times New Roman" w:hAnsi="SchoolBook;Times New Roman"/>
          <w:sz w:val="28"/>
          <w:szCs w:val="28"/>
        </w:rPr>
        <w:t>Тэма 1.</w:t>
      </w:r>
      <w:r>
        <w:rPr>
          <w:sz w:val="28"/>
          <w:szCs w:val="28"/>
        </w:rPr>
        <w:t xml:space="preserve"> Прадмет і задачы методыкі выкладання гісторыі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Методыка выкладання гісторыі як навука і як педагагічная дыс</w:t>
        <w:softHyphen/>
        <w:t>цып</w:t>
        <w:softHyphen/>
        <w:t>ліна. Прадмет методыкі выкладання гісторыі. Асноўныя кам</w:t>
        <w:softHyphen/>
        <w:t>па</w:t>
        <w:softHyphen/>
        <w:t>нен</w:t>
        <w:softHyphen/>
        <w:t>ты працэсу навучання гісторыі: мэты і змест школьных курсаў гіс</w:t>
        <w:softHyphen/>
        <w:t>то</w:t>
        <w:softHyphen/>
        <w:softHyphen/>
        <w:t>рыі, выкладчыцкая дзейнасць настаўніка і пазнавальная дзей</w:t>
        <w:softHyphen/>
        <w:t>насць вуч</w:t>
        <w:softHyphen/>
        <w:t>няў, вынікі навучання. Узаемасувязь паміж імі. Месца методыкі выкладання ў сістэме педагагічных навук. Яе су</w:t>
        <w:softHyphen/>
        <w:softHyphen/>
        <w:softHyphen/>
        <w:t>вязь з іншымі навукамі.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>Методыка і тэхналогія навучання. Агульнае і асаблівае. Сувязь ме</w:t>
        <w:softHyphen/>
        <w:softHyphen/>
        <w:t xml:space="preserve">тодыкі навучання гісторыі з іншымі навукамі. </w:t>
      </w:r>
      <w:r>
        <w:rPr>
          <w:sz w:val="28"/>
          <w:szCs w:val="28"/>
        </w:rPr>
        <w:t>Метады да</w:t>
        <w:softHyphen/>
        <w:t>следа</w:t>
        <w:softHyphen/>
        <w:t>ван</w:t>
        <w:softHyphen/>
        <w:softHyphen/>
        <w:t>ня працэсу навучання гісторыі.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</w:r>
      <w:r>
        <w:rPr>
          <w:sz w:val="28"/>
          <w:szCs w:val="28"/>
        </w:rPr>
        <w:t>Задачы, змест і структура універсітэцкага курса “Методыка вы</w:t>
        <w:softHyphen/>
        <w:t>кла</w:t>
        <w:softHyphen/>
        <w:t>дан</w:t>
        <w:softHyphen/>
        <w:t>ня гісторыі ”. Асноўная літаратура.</w:t>
      </w:r>
    </w:p>
    <w:p>
      <w:pPr>
        <w:pStyle w:val="2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2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2"/>
        <w:rPr>
          <w:b/>
          <w:b/>
          <w:i/>
          <w:i/>
          <w:szCs w:val="28"/>
        </w:rPr>
      </w:pPr>
      <w:r>
        <w:rPr>
          <w:b/>
          <w:i/>
          <w:szCs w:val="28"/>
        </w:rPr>
        <w:t>Патрабаванні да кампетэнтнасці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be-BY"/>
        </w:rPr>
        <w:t>характарызаваць методыку выкладання гісторыі як самастойную галіну педагагічнай навукі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be-BY"/>
        </w:rPr>
        <w:t>ведаць асноўныя кампаненты працэсу навучання  гісторыі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be-BY"/>
        </w:rPr>
        <w:t>устанаўліваць агульнае і асаблівае ў методыцы і тэхналогіі навучання гісторыі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значаць месца методыкі выкладання гісторыі ў сістэме навук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скрываць сутнасць метадаў навуковага даследавання працэсу навучання гісторыі.</w:t>
      </w:r>
    </w:p>
    <w:p>
      <w:pPr>
        <w:pStyle w:val="Normal"/>
        <w:ind w:left="36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Heading5"/>
        <w:jc w:val="center"/>
        <w:rPr>
          <w:spacing w:val="-4"/>
          <w:sz w:val="28"/>
          <w:szCs w:val="28"/>
        </w:rPr>
      </w:pPr>
      <w:r>
        <w:rPr>
          <w:rFonts w:cs="SchoolBook;Times New Roman" w:ascii="SchoolBook;Times New Roman" w:hAnsi="SchoolBook;Times New Roman"/>
          <w:sz w:val="28"/>
          <w:szCs w:val="28"/>
        </w:rPr>
        <w:t>Тэма 2.</w:t>
      </w:r>
      <w:r>
        <w:rPr>
          <w:sz w:val="28"/>
          <w:szCs w:val="28"/>
        </w:rPr>
        <w:t xml:space="preserve"> Станаўленне і развіццё  школьнай гістарычнай адука</w:t>
        <w:softHyphen/>
        <w:t xml:space="preserve">цыі </w:t>
        <w:br/>
        <w:t>і методыкі выкладання гісторыі ў дасавецкі час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ab/>
      </w:r>
      <w:r>
        <w:rPr>
          <w:sz w:val="28"/>
          <w:szCs w:val="28"/>
        </w:rPr>
        <w:t>Узнікненне і станаўленне школьнай гістарычнай адукацыі на ўсходнеславянскіх землях. Фактары, якія вызначаюць  ста</w:t>
        <w:softHyphen/>
        <w:t>наў</w:t>
        <w:softHyphen/>
        <w:t>лен</w:t>
        <w:softHyphen/>
        <w:t>не ме</w:t>
        <w:softHyphen/>
        <w:t>тодыкі як навукі. Асноўныя напрамкі развіцця гісторыка-ме</w:t>
        <w:softHyphen/>
        <w:t>та</w:t>
        <w:softHyphen/>
        <w:t>дыч</w:t>
        <w:softHyphen/>
        <w:softHyphen/>
        <w:t>най думкі ў дарэвалюцыйнай Расіі ў ХІХ ст. Афармленне мето</w:t>
        <w:softHyphen/>
        <w:t>ды</w:t>
        <w:softHyphen/>
        <w:t>кі вы</w:t>
        <w:softHyphen/>
        <w:t>кладання гісторыі ў па</w:t>
        <w:softHyphen/>
        <w:t>чат</w:t>
        <w:softHyphen/>
        <w:t>ку ХХ стагоддзя як самастойнай галіны педагагічнай наву</w:t>
        <w:softHyphen/>
        <w:t>кі.</w:t>
      </w:r>
      <w:r>
        <w:rPr>
          <w:sz w:val="28"/>
          <w:szCs w:val="28"/>
          <w:lang w:val="be-BY"/>
        </w:rPr>
        <w:t xml:space="preserve"> </w:t>
      </w:r>
    </w:p>
    <w:p>
      <w:pPr>
        <w:pStyle w:val="2"/>
        <w:rPr/>
      </w:pPr>
      <w:r>
        <w:rPr>
          <w:i/>
          <w:szCs w:val="28"/>
        </w:rPr>
        <w:tab/>
      </w:r>
      <w:r>
        <w:rPr>
          <w:b/>
          <w:i/>
          <w:szCs w:val="28"/>
        </w:rPr>
        <w:t>Патрабаванні да кампетэнтнасці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значаць фактары, якія абумовілі ўзнікненне і развіццё школьнай гістарычнай адукацым і методыкі выкладання гісторыі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характарызаваць асноўныя напрамкі ў развіцці гісторыка-метадынай думкі ў дарэвалюцыйнай Расіі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be-BY"/>
        </w:rPr>
        <w:t>абгрунтаваць заканамернасць афармленне методыкі выкладання гісторыі ў пачатку ХХст. у самастойную навуку.</w:t>
      </w:r>
    </w:p>
    <w:p>
      <w:pPr>
        <w:pStyle w:val="Heading5"/>
        <w:jc w:val="center"/>
        <w:rPr/>
      </w:pPr>
      <w:r>
        <w:rPr>
          <w:rFonts w:cs="SchoolBook;Times New Roman" w:ascii="SchoolBook;Times New Roman" w:hAnsi="SchoolBook;Times New Roman"/>
          <w:sz w:val="28"/>
          <w:szCs w:val="28"/>
          <w:lang w:val="be-BY"/>
        </w:rPr>
        <w:t>Тэма 3</w:t>
      </w:r>
      <w:r>
        <w:rPr>
          <w:sz w:val="28"/>
          <w:szCs w:val="28"/>
          <w:lang w:val="be-BY"/>
        </w:rPr>
        <w:t xml:space="preserve">. </w:t>
      </w:r>
      <w:r>
        <w:rPr>
          <w:sz w:val="28"/>
          <w:szCs w:val="28"/>
        </w:rPr>
        <w:t>Развіццё школьнай гістарычнай адукацыі</w:t>
        <w:br/>
        <w:t>і методы</w:t>
        <w:softHyphen/>
        <w:t>кі выкладання гісторыі ў СССР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ab/>
      </w:r>
      <w:r>
        <w:rPr>
          <w:sz w:val="28"/>
          <w:szCs w:val="28"/>
        </w:rPr>
        <w:t>Замена гісторыі як вучэбнай дысцыпліны палітграматай і гра</w:t>
        <w:softHyphen/>
        <w:t>ма</w:t>
        <w:softHyphen/>
        <w:t>да</w:t>
        <w:softHyphen/>
        <w:softHyphen/>
        <w:t>знаўствам у 20-я гады ХХ стагоддзя. Аднаўленне самастойнага кур</w:t>
        <w:softHyphen/>
        <w:softHyphen/>
        <w:t>са гісто</w:t>
        <w:softHyphen/>
        <w:t>рыі ў савецкай школе ў 30-я гады. Ідэалагізацыя і палі</w:t>
        <w:softHyphen/>
        <w:t>тыза</w:t>
        <w:softHyphen/>
        <w:t>цыя школь</w:t>
        <w:softHyphen/>
        <w:t>нага курса грамадзянскай гісторыі. Пастанаўленні ЦК КПСС і са</w:t>
        <w:softHyphen/>
        <w:t>вецкага ўрада па пытаннях школьнага выкладання гісто</w:t>
        <w:softHyphen/>
        <w:t>рыі 1934, 1959</w:t>
      </w:r>
      <w:r>
        <w:rPr>
          <w:sz w:val="28"/>
          <w:szCs w:val="28"/>
          <w:lang w:val="be-BY"/>
        </w:rPr>
        <w:t xml:space="preserve"> і</w:t>
      </w:r>
      <w:r>
        <w:rPr>
          <w:sz w:val="28"/>
          <w:szCs w:val="28"/>
        </w:rPr>
        <w:t xml:space="preserve"> 1965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гадоў. Выкарыстанне сістэмы школьнай гіста</w:t>
        <w:softHyphen/>
        <w:t>рыч</w:t>
        <w:softHyphen/>
        <w:t>най аду</w:t>
        <w:softHyphen/>
        <w:t>ка</w:t>
        <w:softHyphen/>
        <w:t>цыі як магутнага інструмента ідэалагічнай і прапа</w:t>
        <w:softHyphen/>
        <w:t>ган</w:t>
        <w:softHyphen/>
        <w:t>дысц</w:t>
        <w:softHyphen/>
        <w:t>кай дзей</w:t>
        <w:softHyphen/>
        <w:t>нас</w:t>
        <w:softHyphen/>
        <w:softHyphen/>
        <w:t>ці камуністычнай партыі.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</w:r>
      <w:r>
        <w:rPr>
          <w:sz w:val="28"/>
          <w:szCs w:val="28"/>
        </w:rPr>
        <w:t>Развіццё метадычных даследаванняў у СССР у 20—30-</w:t>
      </w:r>
      <w:r>
        <w:rPr>
          <w:sz w:val="28"/>
          <w:szCs w:val="28"/>
          <w:lang w:val="be-BY"/>
        </w:rPr>
        <w:t>я</w:t>
      </w:r>
      <w:r>
        <w:rPr>
          <w:sz w:val="28"/>
          <w:szCs w:val="28"/>
        </w:rPr>
        <w:t xml:space="preserve"> гад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>. Ства</w:t>
        <w:softHyphen/>
        <w:softHyphen/>
        <w:softHyphen/>
        <w:t>рэнне сістэмы стабільных падручнікаў па гісторыі ў канцы 40-х га</w:t>
        <w:softHyphen/>
        <w:softHyphen/>
        <w:softHyphen/>
        <w:t>доў і іх далейшае ўдасканаленне ў 50-я — сярэдзіне 60-х гадоў. На</w:t>
        <w:softHyphen/>
        <w:softHyphen/>
        <w:softHyphen/>
        <w:t>ву</w:t>
        <w:softHyphen/>
        <w:t>ковая распрацоўка праблем зместу методыкі выкладання, вы</w:t>
        <w:softHyphen/>
        <w:t>хоў</w:t>
        <w:softHyphen/>
        <w:softHyphen/>
        <w:t>ваю</w:t>
        <w:softHyphen/>
        <w:t>чага і развіваючага навучання гісторыі ў канцы 60-х—</w:t>
      </w:r>
      <w:r>
        <w:rPr>
          <w:sz w:val="28"/>
          <w:szCs w:val="28"/>
          <w:lang w:val="be-BY"/>
        </w:rPr>
        <w:t xml:space="preserve"> пач. 90-х гадоў </w:t>
      </w:r>
      <w:r>
        <w:rPr>
          <w:sz w:val="28"/>
          <w:szCs w:val="28"/>
        </w:rPr>
        <w:t xml:space="preserve"> ХХ стагоддзя.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>Прычыны крызісу ў выкладанні гісторыі другой паловы 80-х – пачатку 90-х га</w:t>
        <w:softHyphen/>
        <w:softHyphen/>
        <w:softHyphen/>
        <w:t>доў. Пошукі шляхоў яго пераадолення.</w:t>
      </w:r>
    </w:p>
    <w:p>
      <w:pPr>
        <w:pStyle w:val="2"/>
        <w:rPr>
          <w:szCs w:val="28"/>
          <w:lang w:val="ru-RU"/>
        </w:rPr>
      </w:pPr>
      <w:r>
        <w:rPr>
          <w:szCs w:val="28"/>
        </w:rPr>
        <w:tab/>
      </w:r>
    </w:p>
    <w:p>
      <w:pPr>
        <w:pStyle w:val="2"/>
        <w:rPr>
          <w:b/>
          <w:b/>
          <w:i/>
          <w:i/>
          <w:szCs w:val="28"/>
        </w:rPr>
      </w:pPr>
      <w:r>
        <w:rPr>
          <w:b/>
          <w:i/>
          <w:szCs w:val="28"/>
        </w:rPr>
        <w:t>Патрабаванні да кампетэнтнасці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значаць прычыны, якія абумовілі ліквідацыю сістэмы школьнай гістарычнай адукацыі ў 20-я гады ХХст.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характарызаваць асноўныя этапы ў развіцці гісторычнай адукацыі і методыкі выкладання гісторыі ў савецкі час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бгрунтаваць ідэалагізацыю і палітызацыю школьых курсаў гісторыі ў савецкі час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be-BY"/>
        </w:rPr>
        <w:t>вызначаць прычыны крызісу савецкай сістэмы школьнай гістарычнай адукацыі.</w:t>
      </w:r>
    </w:p>
    <w:p>
      <w:pPr>
        <w:pStyle w:val="Heading5"/>
        <w:jc w:val="center"/>
        <w:rPr>
          <w:spacing w:val="-4"/>
          <w:sz w:val="28"/>
          <w:szCs w:val="28"/>
          <w:lang w:val="be-BY"/>
        </w:rPr>
      </w:pPr>
      <w:r>
        <w:rPr>
          <w:rFonts w:cs="SchoolBook;Times New Roman" w:ascii="SchoolBook;Times New Roman" w:hAnsi="SchoolBook;Times New Roman"/>
          <w:sz w:val="28"/>
          <w:szCs w:val="28"/>
        </w:rPr>
        <w:t>Тэма 4.</w:t>
      </w:r>
      <w:r>
        <w:rPr>
          <w:sz w:val="28"/>
          <w:szCs w:val="28"/>
        </w:rPr>
        <w:t xml:space="preserve"> Станаўленне нацыянальнай сістэмы школьнай гістарычнай адукацыі</w:t>
      </w:r>
      <w:r>
        <w:rPr>
          <w:sz w:val="28"/>
          <w:szCs w:val="28"/>
          <w:lang w:val="be-BY"/>
        </w:rPr>
        <w:t xml:space="preserve"> ў Беларусі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>Вытокі станаўлення гістарычнай адукацыі ў Беларусі. Вывучэнне гісторыі Беларусі ў школе ў 20-я-30-я гады ХХст. Стан вывучэнне гісторыі БССР і развіццё методыкі яе выкладаня ў 60-я-80-я гады. Станаўленне нацыянальная сістэмы гістарычнай адукацыі ў Беларусі. Канцэпцыя школьнай гістарычнай адукацыі ў Рэспубліцы Бе</w:t>
        <w:softHyphen/>
        <w:t>ла</w:t>
        <w:softHyphen/>
        <w:t>русь. Стварэнне школьных праграм, вучэбных дапамож</w:t>
        <w:softHyphen/>
        <w:softHyphen/>
        <w:t>ні</w:t>
        <w:softHyphen/>
        <w:t>каў і пад</w:t>
        <w:softHyphen/>
        <w:t>ручнікаў для школ. Праблемы развіцця нацыянальнай сістэмы гіста</w:t>
        <w:softHyphen/>
        <w:t>рычнай адукацыі. Поспехі і недахопы на шляху іх вы</w:t>
        <w:softHyphen/>
        <w:t>ра</w:t>
        <w:softHyphen/>
        <w:t>шэння.</w:t>
      </w:r>
    </w:p>
    <w:p>
      <w:pPr>
        <w:pStyle w:val="2"/>
        <w:rPr/>
      </w:pPr>
      <w:r>
        <w:rPr>
          <w:i/>
          <w:szCs w:val="28"/>
        </w:rPr>
        <w:tab/>
      </w:r>
      <w:r>
        <w:rPr>
          <w:b/>
          <w:i/>
          <w:szCs w:val="28"/>
        </w:rPr>
        <w:t>Патрабаванні да кампетэнтнасці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значаць вытокі станаўлення гістарычнай адукацыі ў Беларусі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be-BY"/>
        </w:rPr>
        <w:t>вызначаць і характарызаваць асноўныя этапы станаўлення і развіцця нацыянальнай сістэмы гістарычнай адукацыі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be-BY"/>
        </w:rPr>
        <w:t>аналізаваць сучасны стан нацыянальнай сістэмы школьнай гістарычнай адукацыі ў Беларусі.</w:t>
      </w:r>
    </w:p>
    <w:p>
      <w:pPr>
        <w:pStyle w:val="Heading1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Heading1"/>
        <w:rPr>
          <w:b/>
          <w:b/>
          <w:i/>
          <w:i/>
          <w:szCs w:val="28"/>
        </w:rPr>
      </w:pPr>
      <w:r>
        <w:rPr>
          <w:b/>
          <w:i/>
          <w:szCs w:val="28"/>
        </w:rPr>
        <w:t>Тэма 5. Сучасны стан і тэндэнцыі развіцця</w:t>
        <w:br/>
        <w:t>гістарычнай адукацыі ў свеце</w:t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Стан сучаснай гістарычнай адукацыі за мяжой. Мэты і за</w:t>
        <w:softHyphen/>
        <w:softHyphen/>
        <w:t>да</w:t>
        <w:softHyphen/>
        <w:t>чы вывучэння гісторыі ў школе. Асаблівасці па</w:t>
        <w:softHyphen/>
        <w:softHyphen/>
        <w:t>сля</w:t>
        <w:softHyphen/>
        <w:t>доўнасці вывучэння гісторыі і метадалагічных прынцыпаў адбору зместу гістарычнай адукацыі ў розных краінах свету.  Сучасны стан развіцця дыдактыкі гісторыі ў роз</w:t>
        <w:softHyphen/>
        <w:t>ных еў</w:t>
        <w:softHyphen/>
        <w:t>ра</w:t>
        <w:softHyphen/>
        <w:t>пейскіх краінах і ЗША. Інавацыйныя тэхналогіі вы</w:t>
        <w:softHyphen/>
        <w:t>кла</w:t>
        <w:softHyphen/>
        <w:t>дан</w:t>
        <w:softHyphen/>
        <w:t>ня гісто</w:t>
        <w:softHyphen/>
        <w:t>рыі ў школе і іх выкарыстанне ў розных краінах свету. .</w:t>
      </w:r>
    </w:p>
    <w:p>
      <w:pPr>
        <w:pStyle w:val="2"/>
        <w:rPr/>
      </w:pPr>
      <w:r>
        <w:rPr>
          <w:i/>
          <w:szCs w:val="28"/>
        </w:rPr>
        <w:tab/>
      </w:r>
      <w:r>
        <w:rPr>
          <w:b/>
          <w:i/>
          <w:szCs w:val="28"/>
        </w:rPr>
        <w:t>Патрабаванні да кампетэнтнасці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значаць асаблівасці мэт і задач, якія ставяцца перад навучаннем гісторыі ў розных краінах свету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значаць фактары, якія ўплываюць на сучасны стан гістарычнай адукацыі ў розных краінах свету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характарызаваць сутнасць інавацыйных тэхналогій навучання гісторыі ў ЗША і еўрапейскіх краінах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/>
      </w:pPr>
      <w:r>
        <w:rPr>
          <w:b/>
          <w:szCs w:val="28"/>
        </w:rPr>
        <w:t>Раздзел ІІ. ЗАДАЧЫ І ЗМЕСТ НАВУЧЭННЯ ГІСТОРЫІ Ў ШКОЛЕ</w:t>
      </w:r>
    </w:p>
    <w:p>
      <w:pPr>
        <w:pStyle w:val="Heading5"/>
        <w:jc w:val="center"/>
        <w:rPr/>
      </w:pPr>
      <w:r>
        <w:rPr>
          <w:rFonts w:cs="SchoolBook;Times New Roman" w:ascii="SchoolBook;Times New Roman" w:hAnsi="SchoolBook;Times New Roman"/>
          <w:sz w:val="28"/>
          <w:szCs w:val="28"/>
          <w:lang w:val="be-BY"/>
        </w:rPr>
        <w:t>Тэма 1.</w:t>
      </w:r>
      <w:r>
        <w:rPr>
          <w:sz w:val="28"/>
          <w:szCs w:val="28"/>
          <w:lang w:val="be-BY"/>
        </w:rPr>
        <w:t xml:space="preserve"> Мэты і задачы сучаснай гістарычнай адукацыі</w:t>
      </w:r>
    </w:p>
    <w:p>
      <w:pPr>
        <w:pStyle w:val="TextBodyIndent"/>
        <w:rPr>
          <w:spacing w:val="-6"/>
          <w:sz w:val="28"/>
          <w:szCs w:val="28"/>
          <w:lang w:val="be-BY"/>
        </w:rPr>
      </w:pPr>
      <w:r>
        <w:rPr>
          <w:spacing w:val="-6"/>
          <w:sz w:val="28"/>
          <w:szCs w:val="28"/>
          <w:lang w:val="be-BY"/>
        </w:rPr>
      </w:r>
    </w:p>
    <w:p>
      <w:pPr>
        <w:pStyle w:val="TextBodyIndent"/>
        <w:rPr/>
      </w:pPr>
      <w:r>
        <w:rPr>
          <w:spacing w:val="-6"/>
          <w:szCs w:val="28"/>
        </w:rPr>
        <w:t>Комплексны характар мэт навучання гісторыі: фарміраванне ў вуч</w:t>
        <w:softHyphen/>
        <w:t>няў трывалых і глыбокіх ведаў аб развіцці грамадства і творчага мыс</w:t>
        <w:softHyphen/>
        <w:t>лен</w:t>
        <w:softHyphen/>
        <w:t>ня; развіццё пазнавальнай самастойнасці пры вывучэнні гісто</w:t>
        <w:softHyphen/>
        <w:t>рыі; вы</w:t>
        <w:softHyphen/>
        <w:softHyphen/>
        <w:t>хаванне высокамаральнага чалавека-грамадзяніна, патрыёта сва</w:t>
        <w:softHyphen/>
        <w:t>ёй Бацькаўшчыны. Уплыў мэт навучання на змест і структуру гіста</w:t>
        <w:softHyphen/>
        <w:t>рыч</w:t>
        <w:softHyphen/>
        <w:t>най адукацыі, на складанне школьных праграм і арганізацыю на</w:t>
        <w:softHyphen/>
        <w:t>ву</w:t>
        <w:softHyphen/>
        <w:t>чан</w:t>
        <w:softHyphen/>
        <w:t>ня. Мэты навучання і задачы вывучэння асобных раздзелаў і тэм. Таксанамія мэт навучання гісторыі. Уза</w:t>
        <w:softHyphen/>
        <w:t>ема</w:t>
        <w:softHyphen/>
        <w:t>сувязь мэтанакіраванасці і выніковасці ў навучанні гісто</w:t>
        <w:softHyphen/>
        <w:t>рыі.</w:t>
      </w:r>
    </w:p>
    <w:p>
      <w:pPr>
        <w:pStyle w:val="2"/>
        <w:rPr/>
      </w:pPr>
      <w:r>
        <w:rPr>
          <w:i/>
          <w:szCs w:val="28"/>
        </w:rPr>
        <w:tab/>
      </w:r>
      <w:r>
        <w:rPr>
          <w:b/>
          <w:i/>
          <w:szCs w:val="28"/>
        </w:rPr>
        <w:t>Патрабаванні да кампетэнтнасці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be-BY"/>
        </w:rPr>
        <w:t>вызначаць комплексны характар і таксанамію мэт і задач навучання гісторыі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бгрунтаваць аб’ектыўнасць уплыву мэт і задач навучання на вынікі вучэбна-пазнавальнай дзейнасці вучняў.</w:t>
      </w:r>
    </w:p>
    <w:p>
      <w:pPr>
        <w:pStyle w:val="Heading5"/>
        <w:jc w:val="center"/>
        <w:rPr>
          <w:spacing w:val="-4"/>
          <w:sz w:val="28"/>
          <w:szCs w:val="28"/>
        </w:rPr>
      </w:pPr>
      <w:r>
        <w:rPr>
          <w:rFonts w:cs="SchoolBook;Times New Roman" w:ascii="SchoolBook;Times New Roman" w:hAnsi="SchoolBook;Times New Roman"/>
          <w:sz w:val="28"/>
          <w:szCs w:val="28"/>
        </w:rPr>
        <w:t>Тэма 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С</w:t>
      </w:r>
      <w:r>
        <w:rPr>
          <w:sz w:val="28"/>
          <w:szCs w:val="28"/>
        </w:rPr>
        <w:t>труктура школьнай гістарычнай адукацыі</w:t>
        <w:br/>
        <w:t>ў Рэспубліцы Беларусь</w:t>
      </w:r>
    </w:p>
    <w:p>
      <w:pPr>
        <w:pStyle w:val="TextBodyInden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Гісторыя як прадмет школьнага навучання. Яе месца ў вучэбным пла</w:t>
        <w:softHyphen/>
        <w:t>не базавай, сярэдняй агульнаадукацыйнай і прафесійнай школы. Су</w:t>
        <w:softHyphen/>
        <w:t xml:space="preserve">часная структура школьнай гістарычнай адукацыі. </w:t>
      </w:r>
    </w:p>
    <w:p>
      <w:pPr>
        <w:pStyle w:val="TextBodyIndent"/>
        <w:rPr/>
      </w:pPr>
      <w:r>
        <w:rPr>
          <w:szCs w:val="28"/>
        </w:rPr>
        <w:t>Дзяржаўны стандарт гістарычнай адукацыі і праграмы па гісторыі. Навуковыя асновы, метадалагічныя і агульнадыдактычныя прынцыпы пабудовы гістарычнай адукацыі. Метадычныя прынцыпы структуры школьнай гістарычнай адукацыі: лінейнасць, узаемасувязь айчыннай і сусветнай гіс</w:t>
        <w:softHyphen/>
        <w:t>то</w:t>
        <w:softHyphen/>
        <w:softHyphen/>
        <w:softHyphen/>
        <w:t>рыі, улік міжпрадметных і міжкурсавых сувязей. Асноўныя кам</w:t>
        <w:softHyphen/>
        <w:t>па</w:t>
        <w:softHyphen/>
        <w:t>нен</w:t>
        <w:softHyphen/>
        <w:softHyphen/>
        <w:t xml:space="preserve">ты і структура дзеючых школьных праграм па гісторыі. </w:t>
      </w:r>
    </w:p>
    <w:p>
      <w:pPr>
        <w:pStyle w:val="TextBodyIndent"/>
        <w:rPr>
          <w:szCs w:val="28"/>
        </w:rPr>
      </w:pPr>
      <w:r>
        <w:rPr>
          <w:szCs w:val="28"/>
        </w:rPr>
        <w:t>Планіравання навучання гісторыі ў школе. Тэхналогія складання тэма</w:t>
        <w:softHyphen/>
        <w:t>тыч</w:t>
        <w:softHyphen/>
        <w:softHyphen/>
        <w:t>нага і каляндарна-тэматычнага плана. Вучэбны – метадычны комплекс па гіс</w:t>
        <w:softHyphen/>
        <w:t>то</w:t>
        <w:softHyphen/>
        <w:t>рыі, яго склад і змест.</w:t>
      </w:r>
    </w:p>
    <w:p>
      <w:pPr>
        <w:pStyle w:val="2"/>
        <w:rPr/>
      </w:pPr>
      <w:r>
        <w:rPr>
          <w:i/>
          <w:szCs w:val="28"/>
        </w:rPr>
        <w:tab/>
      </w:r>
      <w:r>
        <w:rPr>
          <w:b/>
          <w:i/>
          <w:szCs w:val="28"/>
        </w:rPr>
        <w:t>Патрабаванні да кампетэнтнасці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характаразываць асноўныя дзяржаўныя дакументы па пытаннях навучання гісторыі ў школе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be-BY"/>
        </w:rPr>
        <w:t>вызначаць асноўныя прынцыпы пабудовы і адбору зместу гістарычнай адукацыі ў школ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алодаць першапачатковымі ўменнямі складання календарна-тэматычнага планавання; </w:t>
      </w:r>
    </w:p>
    <w:p>
      <w:pPr>
        <w:pStyle w:val="Heading5"/>
        <w:jc w:val="center"/>
        <w:rPr/>
      </w:pPr>
      <w:r>
        <w:rPr>
          <w:rFonts w:cs="SchoolBook;Times New Roman" w:ascii="SchoolBook;Times New Roman" w:hAnsi="SchoolBook;Times New Roman"/>
          <w:sz w:val="28"/>
          <w:szCs w:val="28"/>
        </w:rPr>
        <w:t>Тэма 3.</w:t>
      </w:r>
      <w:r>
        <w:rPr>
          <w:sz w:val="28"/>
          <w:szCs w:val="28"/>
        </w:rPr>
        <w:t xml:space="preserve"> Агульная характарыстыка </w:t>
      </w:r>
      <w:r>
        <w:rPr>
          <w:sz w:val="28"/>
          <w:szCs w:val="28"/>
          <w:lang w:val="be-BY"/>
        </w:rPr>
        <w:t xml:space="preserve">асобных </w:t>
      </w:r>
      <w:r>
        <w:rPr>
          <w:sz w:val="28"/>
          <w:szCs w:val="28"/>
        </w:rPr>
        <w:t>курсаў гісторыі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Пабудова і задачы курса “Гісторыя старажытнага све</w:t>
        <w:softHyphen/>
        <w:t>ту”. Склад вучэбна-метадычнага комплексу па гісторыі старажытнага свету і яго характарыстыка. Змест і структура курса, яго храналагічныя рамкі, перыядызацыя. Асноўныя паняцці і вядучыя ідэі. Рас</w:t>
        <w:softHyphen/>
        <w:t>крыццё ў курсе найбольш істотных прыкмет старажытных цы</w:t>
        <w:softHyphen/>
        <w:t>ві</w:t>
        <w:softHyphen/>
        <w:t>лі</w:t>
        <w:softHyphen/>
        <w:t>за</w:t>
        <w:softHyphen/>
        <w:t>цый. Фарміраванне спосабаў вучэбна-пазнавальнай дзейнасці. Месца абагульняючых урокаў у фарміраванні агульных паняццяў. Асаблівасці методыкі выкладання гісторыі старажытнага свету.</w:t>
      </w:r>
    </w:p>
    <w:p>
      <w:pPr>
        <w:pStyle w:val="TextBodyIndent"/>
        <w:rPr>
          <w:spacing w:val="-6"/>
          <w:szCs w:val="28"/>
        </w:rPr>
      </w:pPr>
      <w:r>
        <w:rPr>
          <w:spacing w:val="-6"/>
          <w:szCs w:val="28"/>
        </w:rPr>
        <w:t xml:space="preserve">Пабудова і задачы курса “Гісторыя сярэдніх вякоў”. </w:t>
      </w:r>
      <w:r>
        <w:rPr>
          <w:szCs w:val="28"/>
        </w:rPr>
        <w:t xml:space="preserve">Склад вучэбна-метадычнага комплексу па гісторыі сярэдніх вякоў і яго характарыстыка. </w:t>
      </w:r>
      <w:r>
        <w:rPr>
          <w:spacing w:val="-6"/>
          <w:szCs w:val="28"/>
        </w:rPr>
        <w:t>Структура, хра</w:t>
        <w:softHyphen/>
        <w:t>на</w:t>
        <w:softHyphen/>
        <w:t>ла</w:t>
        <w:softHyphen/>
        <w:t>гіч</w:t>
        <w:softHyphen/>
        <w:t>ныя рамкі і перыядызацыя курса. Асноўныя паняц</w:t>
        <w:softHyphen/>
        <w:t xml:space="preserve">ці і вядучыя ідэі курса гісторыі сярэдніх вякоў, асаблівасці методыкі іх фарміравання ў 6-7 класах агульнаадукацыйнай школы. Асноўныя спосабы вучэбна-пазнавальнай дзейнасці і магчымасці іх фарміравання ў курсе гісторыі сярэдніх вякоў. 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Пабудова і задачы курса “Сусветная гісторыя но</w:t>
        <w:softHyphen/>
        <w:t>ва</w:t>
        <w:softHyphen/>
        <w:t>га ча</w:t>
        <w:softHyphen/>
        <w:t xml:space="preserve">су”. Склад вучэбна-метадычнага комплексу па гісторыі новага часу і яго характарыстыка. </w:t>
      </w:r>
      <w:r>
        <w:rPr>
          <w:sz w:val="28"/>
          <w:szCs w:val="28"/>
        </w:rPr>
        <w:t>Храналагічныя рамкі</w:t>
      </w:r>
      <w:r>
        <w:rPr>
          <w:sz w:val="28"/>
          <w:szCs w:val="28"/>
          <w:lang w:val="be-BY"/>
        </w:rPr>
        <w:t>,</w:t>
      </w:r>
      <w:r>
        <w:rPr>
          <w:sz w:val="28"/>
          <w:szCs w:val="28"/>
        </w:rPr>
        <w:t xml:space="preserve"> перыядызацыя</w:t>
      </w:r>
      <w:r>
        <w:rPr>
          <w:sz w:val="28"/>
          <w:szCs w:val="28"/>
          <w:lang w:val="be-BY"/>
        </w:rPr>
        <w:t xml:space="preserve"> 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с</w:t>
      </w:r>
      <w:r>
        <w:rPr>
          <w:sz w:val="28"/>
          <w:szCs w:val="28"/>
        </w:rPr>
        <w:t>труктура курса</w:t>
      </w:r>
      <w:r>
        <w:rPr>
          <w:sz w:val="28"/>
          <w:szCs w:val="28"/>
          <w:lang w:val="be-BY"/>
        </w:rPr>
        <w:t>. А</w:t>
      </w:r>
      <w:r>
        <w:rPr>
          <w:sz w:val="28"/>
          <w:szCs w:val="28"/>
        </w:rPr>
        <w:t>с</w:t>
        <w:softHyphen/>
        <w:t>ноў</w:t>
        <w:softHyphen/>
        <w:t>ныя задачы яго вывучэння. Вядучыя паняцці і ідэі. Раскрыццё ў змесце курса за</w:t>
        <w:softHyphen/>
        <w:softHyphen/>
        <w:t>ка</w:t>
        <w:softHyphen/>
        <w:t>на</w:t>
        <w:softHyphen/>
        <w:t xml:space="preserve">мернасцей сусветнай гісторыі </w:t>
      </w:r>
      <w:r>
        <w:rPr>
          <w:sz w:val="28"/>
          <w:szCs w:val="28"/>
          <w:lang w:val="be-BY"/>
        </w:rPr>
        <w:t>ў новы ча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Магчымасці курса для фарміравання а</w:t>
      </w:r>
      <w:r>
        <w:rPr>
          <w:sz w:val="28"/>
          <w:szCs w:val="28"/>
        </w:rPr>
        <w:t>с</w:t>
        <w:softHyphen/>
        <w:t>ноў</w:t>
        <w:softHyphen/>
        <w:t>ны</w:t>
      </w:r>
      <w:r>
        <w:rPr>
          <w:sz w:val="28"/>
          <w:szCs w:val="28"/>
          <w:lang w:val="be-BY"/>
        </w:rPr>
        <w:t>х спосабаў вучэбна-пазнавальнай дзейнасці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Пабудова і задачы курса “Сусветная гісторыя навейшага часу”. Склад вучэбна-метадычнага комплексу па гісторыі навейшага часу і яго характарыстыка. Хра</w:t>
        <w:softHyphen/>
        <w:softHyphen/>
        <w:t xml:space="preserve">налагічныя рамкі і перыядызацыя курса. </w:t>
      </w:r>
      <w:r>
        <w:rPr>
          <w:sz w:val="28"/>
          <w:szCs w:val="28"/>
        </w:rPr>
        <w:t>Структура і аду</w:t>
        <w:softHyphen/>
        <w:t>ка</w:t>
        <w:softHyphen/>
        <w:t>цый</w:t>
        <w:softHyphen/>
        <w:t>на-вы</w:t>
        <w:softHyphen/>
        <w:t xml:space="preserve">хаваўчыя задачы вывучэння гісторыі навейшага часу. Асноўныя праблемы і ідэі курса, </w:t>
      </w:r>
      <w:r>
        <w:rPr>
          <w:sz w:val="28"/>
          <w:szCs w:val="28"/>
          <w:lang w:val="be-BY"/>
        </w:rPr>
        <w:t>іх</w:t>
      </w:r>
      <w:r>
        <w:rPr>
          <w:sz w:val="28"/>
          <w:szCs w:val="28"/>
        </w:rPr>
        <w:t xml:space="preserve"> абагульняючы і тэарэ</w:t>
        <w:softHyphen/>
        <w:t xml:space="preserve">тычны характар. </w:t>
      </w:r>
      <w:r>
        <w:rPr>
          <w:sz w:val="28"/>
          <w:szCs w:val="28"/>
          <w:lang w:val="be-BY"/>
        </w:rPr>
        <w:t>Асаблівасці в</w:t>
      </w:r>
      <w:r>
        <w:rPr>
          <w:sz w:val="28"/>
          <w:szCs w:val="28"/>
        </w:rPr>
        <w:t>ыкарыстанн</w:t>
      </w:r>
      <w:r>
        <w:rPr>
          <w:sz w:val="28"/>
          <w:szCs w:val="28"/>
          <w:lang w:val="be-BY"/>
        </w:rPr>
        <w:t xml:space="preserve">я </w:t>
      </w:r>
      <w:r>
        <w:rPr>
          <w:sz w:val="28"/>
          <w:szCs w:val="28"/>
        </w:rPr>
        <w:t xml:space="preserve">актыўных </w:t>
      </w:r>
      <w:r>
        <w:rPr>
          <w:sz w:val="28"/>
          <w:szCs w:val="28"/>
          <w:lang w:val="be-BY"/>
        </w:rPr>
        <w:t xml:space="preserve">і інтэрактыўных </w:t>
      </w:r>
      <w:r>
        <w:rPr>
          <w:sz w:val="28"/>
          <w:szCs w:val="28"/>
        </w:rPr>
        <w:t xml:space="preserve">форм </w:t>
      </w:r>
      <w:r>
        <w:rPr>
          <w:sz w:val="28"/>
          <w:szCs w:val="28"/>
          <w:lang w:val="be-BY"/>
        </w:rPr>
        <w:t xml:space="preserve">і метадаў </w:t>
      </w:r>
      <w:r>
        <w:rPr>
          <w:sz w:val="28"/>
          <w:szCs w:val="28"/>
        </w:rPr>
        <w:t>арганізацыі</w:t>
      </w:r>
      <w:r>
        <w:rPr>
          <w:sz w:val="28"/>
          <w:szCs w:val="28"/>
          <w:lang w:val="be-BY"/>
        </w:rPr>
        <w:t xml:space="preserve"> працэсу на</w:t>
      </w:r>
      <w:r>
        <w:rPr>
          <w:sz w:val="28"/>
          <w:szCs w:val="28"/>
        </w:rPr>
        <w:softHyphen/>
        <w:t>вуч</w:t>
      </w:r>
      <w:r>
        <w:rPr>
          <w:sz w:val="28"/>
          <w:szCs w:val="28"/>
          <w:lang w:val="be-BY"/>
        </w:rPr>
        <w:t>я</w:t>
      </w:r>
      <w:r>
        <w:rPr>
          <w:sz w:val="28"/>
          <w:szCs w:val="28"/>
        </w:rPr>
        <w:t>нн</w:t>
      </w:r>
      <w:r>
        <w:rPr>
          <w:sz w:val="28"/>
          <w:szCs w:val="28"/>
          <w:lang w:val="be-BY"/>
        </w:rPr>
        <w:t>я  навейшай гісторыі</w:t>
      </w:r>
      <w:r>
        <w:rPr>
          <w:sz w:val="28"/>
          <w:szCs w:val="28"/>
        </w:rPr>
        <w:t>. Між</w:t>
        <w:softHyphen/>
        <w:t>прадметныя і ўнут</w:t>
        <w:softHyphen/>
        <w:softHyphen/>
        <w:t>ры</w:t>
        <w:softHyphen/>
        <w:t>прадметныя сувяз</w:t>
      </w:r>
      <w:r>
        <w:rPr>
          <w:sz w:val="28"/>
          <w:szCs w:val="28"/>
          <w:lang w:val="be-BY"/>
        </w:rPr>
        <w:t>і пры вывучэнні гісторыі навейшага часу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>Пабудова і задачы курса “Гісторыя Беларусі” ў 6-11 класах сярэдняй агуль</w:t>
        <w:softHyphen/>
        <w:softHyphen/>
        <w:t>на</w:t>
        <w:softHyphen/>
        <w:t xml:space="preserve">адукацыйнай школы. </w:t>
      </w:r>
      <w:r>
        <w:rPr>
          <w:sz w:val="28"/>
          <w:szCs w:val="28"/>
        </w:rPr>
        <w:t>Храналагічныя рамкі і пе</w:t>
        <w:softHyphen/>
        <w:t>рыя</w:t>
        <w:softHyphen/>
        <w:t>ды</w:t>
        <w:softHyphen/>
        <w:t>за</w:t>
        <w:softHyphen/>
        <w:t>цыя курса. Структура яго пабудовы</w:t>
      </w:r>
      <w:r>
        <w:rPr>
          <w:sz w:val="28"/>
          <w:szCs w:val="28"/>
          <w:lang w:val="be-BY"/>
        </w:rPr>
        <w:t xml:space="preserve"> па гадах навучання.</w:t>
      </w:r>
      <w:r>
        <w:rPr>
          <w:sz w:val="28"/>
          <w:szCs w:val="28"/>
        </w:rPr>
        <w:t xml:space="preserve"> Асноўныя ідэі і зака</w:t>
        <w:softHyphen/>
        <w:t>на</w:t>
        <w:softHyphen/>
        <w:t>мер</w:t>
        <w:softHyphen/>
        <w:t>нас</w:t>
        <w:softHyphen/>
        <w:t>ці курса</w:t>
      </w:r>
      <w:r>
        <w:rPr>
          <w:sz w:val="28"/>
          <w:szCs w:val="28"/>
          <w:lang w:val="be-BY"/>
        </w:rPr>
        <w:t xml:space="preserve"> гісторыі Беларусі</w:t>
      </w:r>
      <w:r>
        <w:rPr>
          <w:sz w:val="28"/>
          <w:szCs w:val="28"/>
        </w:rPr>
        <w:t>. Разгляд айчыннай гісторыі ў кантэксце еў</w:t>
        <w:softHyphen/>
        <w:t>ра</w:t>
        <w:softHyphen/>
        <w:t>пейскай і сус</w:t>
        <w:softHyphen/>
        <w:t>вет</w:t>
        <w:softHyphen/>
        <w:t>най</w:t>
      </w:r>
      <w:r>
        <w:rPr>
          <w:sz w:val="28"/>
          <w:szCs w:val="28"/>
          <w:lang w:val="be-BY"/>
        </w:rPr>
        <w:t xml:space="preserve"> гісторыі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ab/>
        <w:t>Сістэма гістарычных фактаў, глыбіня іх раскрыцця ў залеж</w:t>
        <w:softHyphen/>
        <w:t>насці ад ступені навучання і ўзросту школьнікаў. Асноўныя паняцці і вядучыя ідэі. Сту</w:t>
        <w:softHyphen/>
        <w:t>пень усклад</w:t>
        <w:softHyphen/>
        <w:t xml:space="preserve">нення работы па фарміраванню паняццяў у залежнасці ад узросту школьнікаў. </w:t>
      </w:r>
      <w:r>
        <w:rPr>
          <w:sz w:val="28"/>
          <w:szCs w:val="28"/>
        </w:rPr>
        <w:t>Рас</w:t>
        <w:softHyphen/>
        <w:t>крыц</w:t>
        <w:softHyphen/>
        <w:t>цё ў курсе патрыятычных традыцый беларускага народа. Вы</w:t>
        <w:softHyphen/>
        <w:t>ха</w:t>
        <w:softHyphen/>
        <w:t>ван</w:t>
        <w:softHyphen/>
        <w:t>не па</w:t>
        <w:softHyphen/>
        <w:t>чуц</w:t>
        <w:softHyphen/>
        <w:t>ця гонару за свой народ, яго гістарычную і культурную спад</w:t>
        <w:softHyphen/>
        <w:t>чыну. Суадносіны тэарэтычнага і фактычнага ма</w:t>
        <w:softHyphen/>
        <w:t>тэ</w:t>
        <w:softHyphen/>
        <w:t>рыя</w:t>
        <w:softHyphen/>
        <w:t>лу ў курсе</w:t>
      </w:r>
      <w:r>
        <w:rPr>
          <w:sz w:val="28"/>
          <w:szCs w:val="28"/>
          <w:lang w:val="be-BY"/>
        </w:rPr>
        <w:t xml:space="preserve"> айчыннай гісторыі, іх абумоўленасць ступенню навучання і ўзростам школьнікаў. </w:t>
      </w:r>
      <w:r>
        <w:rPr>
          <w:sz w:val="28"/>
          <w:szCs w:val="28"/>
        </w:rPr>
        <w:t xml:space="preserve"> Між</w:t>
        <w:softHyphen/>
        <w:t>прадметныя і ўнутрыпрадметныя сувязі</w:t>
      </w:r>
      <w:r>
        <w:rPr>
          <w:sz w:val="28"/>
          <w:szCs w:val="28"/>
          <w:lang w:val="be-BY"/>
        </w:rPr>
        <w:t xml:space="preserve"> ў навучанні гісторыі Беларусі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>Развіццё ўменняў вучняў выяўляць асноўныя заканамернасці ай</w:t>
        <w:softHyphen/>
        <w:softHyphen/>
        <w:t>чын</w:t>
        <w:softHyphen/>
        <w:t>най гісторыі, параўноўваць падзеі і факты з гісторыі Беларусі з фак</w:t>
        <w:softHyphen/>
        <w:t>тамі сусветнай гісторыі, разглядаць і аналізаваць іх у кан</w:t>
        <w:softHyphen/>
        <w:t>тэк</w:t>
        <w:softHyphen/>
        <w:t>сце еў</w:t>
        <w:softHyphen/>
        <w:t>рапейскай і сусветнай гісторыі.</w:t>
      </w:r>
    </w:p>
    <w:p>
      <w:pPr>
        <w:pStyle w:val="2"/>
        <w:rPr/>
      </w:pPr>
      <w:r>
        <w:rPr>
          <w:i/>
          <w:szCs w:val="28"/>
        </w:rPr>
        <w:tab/>
      </w:r>
      <w:r>
        <w:rPr>
          <w:b/>
          <w:i/>
          <w:szCs w:val="28"/>
        </w:rPr>
        <w:t>Патрабаванні да кампетэнтнасці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be-BY"/>
        </w:rPr>
        <w:t xml:space="preserve">даваць агульную характарыстыку пабудовы і зместу асноўных курсаў гісторыі, вывучаемых у сярэдняй агульнаадукацыйнай школе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жыццяўляць аналіз існуючых у сучаснай школе вучэбна-метадычных комплексаў па асноўных курсах гісторыі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біць навукова-метадычны аналіз школьных падручнікаў па гісторыі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мець вызначаць вядучыя паняцці і ідэі, вывучаемыя ў курсах гісторыі і асаблівасці іх раскрыцця ў залежнасці ад узроставых і псіхалагічных асаблівасцей вучняў рознага ўзросту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значаць асаблівасці методыкі навучання гісторыі на тэарэтычнай ступені ў старэйшых клас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скрываць структуру фарміравання асноўных спосабаў вучэбна-пазнавальнай дзейнасці па гадах навучання ў сярэдняй школе.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e-BY"/>
        </w:rPr>
        <w:t xml:space="preserve">РАЗДЗЕЛ ІІІ. ПРАЦЭС  ФАРМІРАВАННЯ </w:t>
        <w:br/>
        <w:t>ГІСТАРЫЧНЫХ ВЕДАЎ</w:t>
      </w:r>
    </w:p>
    <w:p>
      <w:pPr>
        <w:pStyle w:val="Heading5"/>
        <w:jc w:val="center"/>
        <w:rPr/>
      </w:pPr>
      <w:r>
        <w:rPr>
          <w:rFonts w:cs="SchoolBook;Times New Roman" w:ascii="SchoolBook;Times New Roman" w:hAnsi="SchoolBook;Times New Roman"/>
          <w:sz w:val="28"/>
          <w:szCs w:val="28"/>
        </w:rPr>
        <w:t>Тэма 1.</w:t>
      </w:r>
      <w:r>
        <w:rPr>
          <w:sz w:val="28"/>
          <w:szCs w:val="28"/>
        </w:rPr>
        <w:t xml:space="preserve"> Структура гістарычных ведаў школьнікаў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Роля гістарычных ведаў у фарміраванні светапогляду вучняў і ажыццяўленні аду</w:t>
        <w:softHyphen/>
        <w:t>ка</w:t>
        <w:softHyphen/>
        <w:softHyphen/>
        <w:t xml:space="preserve">цыйна-выхаваўчых і развіваючых задач навучання гісторыі. </w:t>
      </w:r>
      <w:r>
        <w:rPr>
          <w:sz w:val="28"/>
          <w:szCs w:val="28"/>
        </w:rPr>
        <w:t>Струк</w:t>
        <w:softHyphen/>
        <w:softHyphen/>
        <w:t>тура і функцыі гістарычных ведаў. Роля фактаў у навучанні гісторыі. Віды гіс</w:t>
        <w:softHyphen/>
        <w:t>та</w:t>
        <w:softHyphen/>
        <w:t>рыч</w:t>
        <w:softHyphen/>
        <w:t>ных фактаў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Узаемасувязь падзей і з’яў у гісторыі. Суадносіны кан</w:t>
        <w:softHyphen/>
        <w:t>к</w:t>
        <w:softHyphen/>
        <w:softHyphen/>
        <w:t>рэтных фактаў і абагульненняў у працэсе навучання гісторыі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сноўныя кампаненты вучэбнага гістарычнага матэрыялу: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кан</w:t>
        <w:softHyphen/>
        <w:t>крэт</w:t>
        <w:softHyphen/>
        <w:t>ныя гістарычныя ўяўленні, гістарычныя паняцці, заканамернасці гіста</w:t>
        <w:softHyphen/>
        <w:t>рычнага развіцця.</w:t>
      </w:r>
      <w:r>
        <w:rPr>
          <w:sz w:val="28"/>
          <w:szCs w:val="28"/>
          <w:lang w:val="be-BY"/>
        </w:rPr>
        <w:t xml:space="preserve"> Дзейнасны кампанент зместу гістарычнай адукацыі, яго роля ў рэалізацыі развіваючых магчымасцей школьных куосаў гісторыі.</w:t>
      </w:r>
    </w:p>
    <w:p>
      <w:pPr>
        <w:pStyle w:val="2"/>
        <w:rPr/>
      </w:pPr>
      <w:r>
        <w:rPr>
          <w:szCs w:val="28"/>
        </w:rPr>
        <w:tab/>
      </w:r>
      <w:r>
        <w:rPr>
          <w:i/>
          <w:szCs w:val="28"/>
        </w:rPr>
        <w:tab/>
      </w:r>
      <w:r>
        <w:rPr>
          <w:b/>
          <w:i/>
          <w:szCs w:val="28"/>
        </w:rPr>
        <w:t>Патрабаванні да кампетэнтнасці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даваць агульную характарыстыку структуы гістарычных ведаў школьнікаў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значаць асноўныя функцыі гістарычных ведаў, іх ролю ў рэалізацыі адукацыйна-выхаваўчых і развіваючых магчымасцей школьнага курса гісторыі.</w:t>
      </w:r>
    </w:p>
    <w:p>
      <w:pPr>
        <w:pStyle w:val="Normal"/>
        <w:jc w:val="both"/>
        <w:rPr>
          <w:rFonts w:ascii="SchoolBook;Times New Roman" w:hAnsi="SchoolBook;Times New Roman" w:cs="SchoolBook;Times New Roman"/>
          <w:sz w:val="28"/>
          <w:szCs w:val="28"/>
          <w:lang w:val="be-BY"/>
        </w:rPr>
      </w:pPr>
      <w:r>
        <w:rPr>
          <w:rFonts w:cs="SchoolBook;Times New Roman" w:ascii="SchoolBook;Times New Roman" w:hAnsi="SchoolBook;Times New Roman"/>
          <w:sz w:val="28"/>
          <w:szCs w:val="28"/>
          <w:lang w:val="be-BY"/>
        </w:rPr>
        <w:tab/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rFonts w:cs="SchoolBook;Times New Roman" w:ascii="SchoolBook;Times New Roman" w:hAnsi="SchoolBook;Times New Roman"/>
          <w:sz w:val="28"/>
          <w:szCs w:val="28"/>
          <w:lang w:val="be-BY"/>
        </w:rPr>
        <w:tab/>
        <w:tab/>
      </w:r>
      <w:r>
        <w:rPr>
          <w:rFonts w:cs="SchoolBook;Times New Roman" w:ascii="SchoolBook;Times New Roman" w:hAnsi="SchoolBook;Times New Roman"/>
          <w:b/>
          <w:i/>
          <w:sz w:val="28"/>
          <w:szCs w:val="28"/>
        </w:rPr>
        <w:t>Тэма 2.</w:t>
      </w:r>
      <w:r>
        <w:rPr>
          <w:b/>
          <w:i/>
          <w:sz w:val="28"/>
          <w:szCs w:val="28"/>
        </w:rPr>
        <w:t xml:space="preserve"> Методыка фарміравання гістарычных уяўленняў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>Віды гістарычных уяўленняў. Іх месца ў працэсе фарміравання гістаорычных ве</w:t>
        <w:softHyphen/>
        <w:t>даў. Раскрыццё метадычных шляхоў фарміравання гістарычных уяў</w:t>
        <w:softHyphen/>
        <w:t>лен</w:t>
        <w:softHyphen/>
        <w:t>няў у метадычнай літаратуры. Шляхі і сродкі фарміравання ўяўленняў аб фактах мінулага. Роля нагляднасці ў фарміраванні ўяўленняў аб гістарычным мінулым. Вобразы памяці і фантазіі ў фарміраванні гістарычных ўяўленняў. Ме</w:t>
        <w:softHyphen/>
        <w:t>то</w:t>
        <w:softHyphen/>
        <w:t>дыка фарміравання ўяўленняў аб гістарычным часе і прасторы. Хра</w:t>
        <w:softHyphen/>
        <w:t>на</w:t>
        <w:softHyphen/>
        <w:t>логія на ўроку гісторыі. Методыка работы з гістарычнай картай.</w:t>
      </w:r>
    </w:p>
    <w:p>
      <w:pPr>
        <w:pStyle w:val="2"/>
        <w:rPr/>
      </w:pPr>
      <w:r>
        <w:rPr>
          <w:szCs w:val="28"/>
        </w:rPr>
        <w:tab/>
      </w:r>
      <w:r>
        <w:rPr>
          <w:i/>
          <w:szCs w:val="28"/>
        </w:rPr>
        <w:tab/>
      </w:r>
      <w:r>
        <w:rPr>
          <w:b/>
          <w:i/>
          <w:szCs w:val="28"/>
        </w:rPr>
        <w:t>Патрабаванні да кампетэнтнасці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ызначаць аптымальныя метадычныя шляхі фарміравання гістарычных уяўленняў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алодаць асноўнымі прыёмамі і сродкамі фарміравання ў вучняў вобразаў гістарычнай рэчаіснасці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be-BY"/>
        </w:rPr>
        <w:t>валодаць асноўнымі метадычнымі прыёмамі работы на ўроку з храналогіяй і гістарычнай картай.</w:t>
      </w:r>
    </w:p>
    <w:p>
      <w:pPr>
        <w:pStyle w:val="Normal"/>
        <w:ind w:left="142" w:hanging="0"/>
        <w:jc w:val="center"/>
        <w:rPr>
          <w:rFonts w:ascii="SchoolBook;Times New Roman" w:hAnsi="SchoolBook;Times New Roman" w:cs="SchoolBook;Times New Roman"/>
          <w:b/>
          <w:b/>
          <w:i/>
          <w:i/>
          <w:sz w:val="28"/>
          <w:szCs w:val="28"/>
          <w:lang w:val="be-BY"/>
        </w:rPr>
      </w:pPr>
      <w:r>
        <w:rPr>
          <w:rFonts w:cs="SchoolBook;Times New Roman" w:ascii="SchoolBook;Times New Roman" w:hAnsi="SchoolBook;Times New Roman"/>
          <w:b/>
          <w:i/>
          <w:sz w:val="28"/>
          <w:szCs w:val="28"/>
          <w:lang w:val="be-BY"/>
        </w:rPr>
      </w:r>
    </w:p>
    <w:p>
      <w:pPr>
        <w:pStyle w:val="Normal"/>
        <w:ind w:left="142" w:hanging="0"/>
        <w:jc w:val="center"/>
        <w:rPr>
          <w:rFonts w:ascii="SchoolBook;Times New Roman" w:hAnsi="SchoolBook;Times New Roman" w:cs="SchoolBook;Times New Roman"/>
          <w:b/>
          <w:b/>
          <w:i/>
          <w:i/>
          <w:sz w:val="28"/>
          <w:szCs w:val="28"/>
          <w:lang w:val="be-BY"/>
        </w:rPr>
      </w:pPr>
      <w:r>
        <w:rPr>
          <w:rFonts w:cs="SchoolBook;Times New Roman" w:ascii="SchoolBook;Times New Roman" w:hAnsi="SchoolBook;Times New Roman"/>
          <w:b/>
          <w:i/>
          <w:sz w:val="28"/>
          <w:szCs w:val="28"/>
          <w:lang w:val="be-BY"/>
        </w:rPr>
      </w:r>
    </w:p>
    <w:p>
      <w:pPr>
        <w:pStyle w:val="Normal"/>
        <w:ind w:left="142" w:hanging="0"/>
        <w:jc w:val="center"/>
        <w:rPr/>
      </w:pPr>
      <w:r>
        <w:rPr>
          <w:rFonts w:cs="SchoolBook;Times New Roman" w:ascii="SchoolBook;Times New Roman" w:hAnsi="SchoolBook;Times New Roman"/>
          <w:b/>
          <w:i/>
          <w:sz w:val="28"/>
          <w:szCs w:val="28"/>
          <w:lang w:val="be-BY"/>
        </w:rPr>
        <w:t>Тэма 3.</w:t>
      </w:r>
      <w:r>
        <w:rPr>
          <w:b/>
          <w:i/>
          <w:sz w:val="28"/>
          <w:szCs w:val="28"/>
          <w:lang w:val="be-BY"/>
        </w:rPr>
        <w:t xml:space="preserve"> Метадычныя прыёмы і сродкі фарміравання гістарычных паняццяў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Гістарычныя паняцці — найважнейшы кампанент у структуры гістарычных ведаў. Распрацоўка пытання аб методыцы фармавання гістарычных па</w:t>
        <w:softHyphen/>
        <w:t xml:space="preserve">няццяў у метадычнай літаратуры. </w:t>
      </w:r>
      <w:r>
        <w:rPr>
          <w:sz w:val="28"/>
          <w:szCs w:val="28"/>
        </w:rPr>
        <w:t>Класіфікацыя гістарычных паняццяў</w:t>
      </w:r>
      <w:r>
        <w:rPr>
          <w:sz w:val="28"/>
          <w:szCs w:val="28"/>
          <w:lang w:val="be-BY"/>
        </w:rPr>
        <w:t>:</w:t>
      </w:r>
      <w:r>
        <w:rPr>
          <w:sz w:val="28"/>
          <w:szCs w:val="28"/>
        </w:rPr>
        <w:t xml:space="preserve"> па ступені абагульнення гістарычных з’яў, </w:t>
      </w:r>
      <w:r>
        <w:rPr>
          <w:sz w:val="28"/>
          <w:szCs w:val="28"/>
          <w:lang w:val="be-BY"/>
        </w:rPr>
        <w:t xml:space="preserve">і па </w:t>
      </w:r>
      <w:r>
        <w:rPr>
          <w:sz w:val="28"/>
          <w:szCs w:val="28"/>
        </w:rPr>
        <w:t>асаблівасцях зместу. Псі</w:t>
        <w:softHyphen/>
        <w:t>халагічныя асаблівасці засваення школьнікамі гістарычных па</w:t>
        <w:softHyphen/>
        <w:t>няц</w:t>
        <w:softHyphen/>
        <w:t>цяў. Лагічныя шляхі фарміраванні паняццяў. Метадычныя ўмовы па</w:t>
        <w:softHyphen/>
        <w:t>вы</w:t>
        <w:softHyphen/>
        <w:t>шэння эфектыўнасці фарміравання гістарычных паняццяў. Роля ўяў</w:t>
        <w:softHyphen/>
        <w:t>ленняў, тэрмінаў і азначэнняў у рабоце па фарміраванні па</w:t>
        <w:softHyphen/>
        <w:t>няц</w:t>
        <w:softHyphen/>
        <w:t>цяў. Развіццё і абагачэнне паняццяў у працэсе навучання. Выпра</w:t>
        <w:softHyphen/>
        <w:t>цоў</w:t>
        <w:softHyphen/>
        <w:t xml:space="preserve">ка ўменняў аперыраваць </w:t>
      </w:r>
      <w:r>
        <w:rPr>
          <w:sz w:val="28"/>
          <w:szCs w:val="28"/>
          <w:lang w:val="be-BY"/>
        </w:rPr>
        <w:t xml:space="preserve">гістарычнымі </w:t>
      </w:r>
      <w:r>
        <w:rPr>
          <w:sz w:val="28"/>
          <w:szCs w:val="28"/>
        </w:rPr>
        <w:t>паняццямі.</w:t>
      </w:r>
    </w:p>
    <w:p>
      <w:pPr>
        <w:pStyle w:val="2"/>
        <w:rPr/>
      </w:pPr>
      <w:r>
        <w:rPr>
          <w:szCs w:val="28"/>
        </w:rPr>
        <w:tab/>
      </w:r>
      <w:r>
        <w:rPr>
          <w:b/>
          <w:i/>
          <w:szCs w:val="28"/>
        </w:rPr>
        <w:t>Патрабаванні да кампетэнтнасці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аваць класіфікацыю гістарычных паняццяў на аснове некалькіх навуковых крытэрыяў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be-BY"/>
        </w:rPr>
        <w:t>улічваць метадычныя ўмовы павышэння  эфектыўнасці фарміравання гістарычных паняццяў пры распрацоўцы методыкі іх засваення школьнікамі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нструяваць метадычныя шляхі (алгарытмы) фарміравання асноўных паняццяў на ўроках гісторыі.</w:t>
      </w:r>
    </w:p>
    <w:p>
      <w:pPr>
        <w:pStyle w:val="Normal"/>
        <w:ind w:left="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Heading5"/>
        <w:jc w:val="center"/>
        <w:rPr>
          <w:sz w:val="28"/>
          <w:szCs w:val="28"/>
          <w:lang w:val="be-BY"/>
        </w:rPr>
      </w:pPr>
      <w:r>
        <w:rPr>
          <w:rFonts w:cs="SchoolBook;Times New Roman" w:ascii="SchoolBook;Times New Roman" w:hAnsi="SchoolBook;Times New Roman"/>
          <w:sz w:val="28"/>
          <w:szCs w:val="28"/>
          <w:lang w:val="be-BY"/>
        </w:rPr>
        <w:t>Тэма 4 .Методыка раскрыцця гістарычных заканамернасцей і рэалізацыі міжпрадметных сувязей</w:t>
      </w:r>
      <w:r>
        <w:rPr>
          <w:sz w:val="28"/>
          <w:szCs w:val="28"/>
          <w:lang w:val="be-BY"/>
        </w:rPr>
        <w:t xml:space="preserve"> ў навучанні гісторыі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Аб’ектыўныя гістарычныя сувязі і заканамернасці грамадскага раз</w:t>
        <w:softHyphen/>
        <w:softHyphen/>
        <w:t xml:space="preserve">віцця – найважнейшы кампанент школьнай гістарычнай адукацыі. </w:t>
      </w:r>
      <w:r>
        <w:rPr>
          <w:sz w:val="28"/>
          <w:szCs w:val="28"/>
        </w:rPr>
        <w:t>Віды гіс</w:t>
        <w:softHyphen/>
        <w:t>та</w:t>
        <w:softHyphen/>
        <w:softHyphen/>
        <w:t>рычных сувязей: лакальныя, часавыя, прычынна-выніковыя. Па</w:t>
        <w:softHyphen/>
        <w:t>няц</w:t>
        <w:softHyphen/>
        <w:softHyphen/>
        <w:t>це аб заканамернасцях у гістарычным развіцці. Метадычная на</w:t>
        <w:softHyphen/>
        <w:t>ву</w:t>
        <w:softHyphen/>
        <w:t>ка аб месцы, часе, ступені і глыбіні раскрыцця заканамернасцей у школь</w:t>
        <w:softHyphen/>
        <w:softHyphen/>
        <w:t>ных курсах гісторыі. Методыка падвядзення вучняў да за</w:t>
        <w:softHyphen/>
        <w:t>сваен</w:t>
        <w:softHyphen/>
        <w:t>ня гістарычных заканамернасцей з улікам узросту</w:t>
      </w:r>
      <w:r>
        <w:rPr>
          <w:sz w:val="28"/>
          <w:szCs w:val="28"/>
          <w:lang w:val="be-BY"/>
        </w:rPr>
        <w:t xml:space="preserve"> школьнікаў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Роля міжпрадметных і ўнутрыкурсавых сувязей ў навучанні гісторыі ў засваенні светапоглядных ідэй. Змест міжпрадметных сувязей з іншымі дысцыплінамі: па вывучаемых фактах, паняццях, ідэях, агульнавучэбных спосабах вучэбна-пазнавальнай дзейнасці. Асноўныя напрамкі ажыццяўлення міжпрадметных сувязей:рэтраспектыўныя, супадаючыя, перспектыўныя.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>Метадычныя прыёмы і сродкі ажыццяўлення міжпрадметных і ўнутрыкурсавых сувязей. Залежнасць выкарыстання прыёмаў і сродкаў ажыццяўлення міжпрадметных сувязей ад падрыхтаванасці класа, задач іх усталявання і зместу.</w:t>
      </w:r>
    </w:p>
    <w:p>
      <w:pPr>
        <w:pStyle w:val="2"/>
        <w:rPr/>
      </w:pPr>
      <w:r>
        <w:rPr>
          <w:i/>
          <w:szCs w:val="28"/>
        </w:rPr>
        <w:tab/>
      </w:r>
      <w:r>
        <w:rPr>
          <w:b/>
          <w:i/>
          <w:szCs w:val="28"/>
        </w:rPr>
        <w:t>Патрабаванні да кампетэнтнасці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алодаць методыкай падвядзення вучняў да засваення гістарычнымі заканамернасцямі з улікам узросту школьнікаў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значаць ролю міжпрадметных сувязей ў засваенні светапоглядных ідэй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дбіраць аптымальныя шляхі, прыёмы і сродкі ажыццяўлення міжпрадметных і ўнутрыкурсавых сувязей.</w:t>
      </w:r>
    </w:p>
    <w:p>
      <w:pPr>
        <w:pStyle w:val="Heading5"/>
        <w:jc w:val="center"/>
        <w:rPr/>
      </w:pPr>
      <w:r>
        <w:rPr>
          <w:rFonts w:cs="SchoolBook;Times New Roman" w:ascii="SchoolBook;Times New Roman" w:hAnsi="SchoolBook;Times New Roman"/>
          <w:sz w:val="28"/>
          <w:szCs w:val="28"/>
        </w:rPr>
        <w:t>Тэма 5.</w:t>
      </w:r>
      <w:r>
        <w:rPr>
          <w:sz w:val="28"/>
          <w:szCs w:val="28"/>
        </w:rPr>
        <w:t xml:space="preserve"> Выхаванне</w:t>
      </w:r>
      <w:r>
        <w:rPr>
          <w:sz w:val="28"/>
          <w:szCs w:val="28"/>
          <w:lang w:val="be-BY"/>
        </w:rPr>
        <w:t xml:space="preserve"> школьнікаў у</w:t>
      </w:r>
      <w:r>
        <w:rPr>
          <w:sz w:val="28"/>
          <w:szCs w:val="28"/>
        </w:rPr>
        <w:t xml:space="preserve"> працэсе навучання гісторыі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</w:r>
    </w:p>
    <w:p>
      <w:pPr>
        <w:pStyle w:val="Normal"/>
        <w:jc w:val="both"/>
        <w:rPr>
          <w:spacing w:val="-6"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Магчымасці школьных курсаў гісторыі для маральнага, патрыя</w:t>
        <w:softHyphen/>
        <w:t>тыч</w:t>
        <w:softHyphen/>
        <w:softHyphen/>
        <w:t>нага, інтэрнацыянальнага, экалагічнага і эстэтычнага выхавання школь</w:t>
        <w:softHyphen/>
        <w:softHyphen/>
        <w:t xml:space="preserve">нікаў. Спецыфіка праяўлення метадаў выхавання ў навучанні гісторыі. Метадычныя шляхі рэалізацыі выхаваўчых задач курсаў гісторыі ў працэсе навучання. </w:t>
      </w:r>
      <w:r>
        <w:rPr>
          <w:sz w:val="28"/>
          <w:szCs w:val="28"/>
        </w:rPr>
        <w:t>Адбор вучэбнага матэрыялу і сродкаў на</w:t>
        <w:softHyphen/>
        <w:t>вучання з улікам іх выхаваўчых магчымасцей. Сувязь выкладання гісто</w:t>
        <w:softHyphen/>
        <w:t>рыі з жыц</w:t>
        <w:softHyphen/>
        <w:t xml:space="preserve">цём, сучаснасцю як умова рэалізацыі выхаваўчых </w:t>
      </w:r>
      <w:r>
        <w:rPr>
          <w:sz w:val="28"/>
          <w:szCs w:val="28"/>
          <w:lang w:val="be-BY"/>
        </w:rPr>
        <w:t xml:space="preserve">яе </w:t>
      </w:r>
      <w:r>
        <w:rPr>
          <w:sz w:val="28"/>
          <w:szCs w:val="28"/>
        </w:rPr>
        <w:t>за</w:t>
        <w:softHyphen/>
        <w:t>дач. Вы</w:t>
        <w:softHyphen/>
        <w:softHyphen/>
        <w:t>хаванне інтарэсу да вывучэння гісторыі. Адзінства эма</w:t>
        <w:softHyphen/>
        <w:t>цыянальнага і ла</w:t>
        <w:softHyphen/>
        <w:t>гічнага ў раскрыцці падзей і з’яў як шлях фар</w:t>
        <w:softHyphen/>
        <w:t xml:space="preserve">мавання </w:t>
      </w:r>
      <w:r>
        <w:rPr>
          <w:spacing w:val="-6"/>
          <w:sz w:val="28"/>
          <w:szCs w:val="28"/>
        </w:rPr>
        <w:t>у вучняў</w:t>
      </w:r>
      <w:r>
        <w:rPr>
          <w:sz w:val="28"/>
          <w:szCs w:val="28"/>
        </w:rPr>
        <w:t xml:space="preserve"> мараль</w:t>
        <w:softHyphen/>
        <w:t>ных пе</w:t>
        <w:softHyphen/>
        <w:t>ракананняў</w:t>
      </w:r>
      <w:r>
        <w:rPr>
          <w:spacing w:val="-6"/>
          <w:sz w:val="28"/>
          <w:szCs w:val="28"/>
        </w:rPr>
        <w:t>. Фармаванне гу</w:t>
        <w:softHyphen/>
        <w:t>ма</w:t>
        <w:softHyphen/>
        <w:t>ніс</w:t>
        <w:softHyphen/>
        <w:t>тыч</w:t>
        <w:softHyphen/>
        <w:t>нага света</w:t>
        <w:softHyphen/>
        <w:t>пог</w:t>
        <w:softHyphen/>
        <w:t>ля</w:t>
        <w:softHyphen/>
        <w:t>ду</w:t>
      </w:r>
      <w:r>
        <w:rPr>
          <w:spacing w:val="-6"/>
          <w:sz w:val="28"/>
          <w:szCs w:val="28"/>
          <w:lang w:val="be-BY"/>
        </w:rPr>
        <w:t xml:space="preserve"> школьнікаў</w:t>
      </w:r>
      <w:r>
        <w:rPr>
          <w:spacing w:val="-6"/>
          <w:sz w:val="28"/>
          <w:szCs w:val="28"/>
        </w:rPr>
        <w:t>.</w:t>
      </w:r>
      <w:r>
        <w:rPr>
          <w:spacing w:val="-6"/>
          <w:sz w:val="28"/>
          <w:szCs w:val="28"/>
          <w:lang w:val="be-BY"/>
        </w:rPr>
        <w:t xml:space="preserve"> </w:t>
      </w:r>
    </w:p>
    <w:p>
      <w:pPr>
        <w:pStyle w:val="2"/>
        <w:rPr/>
      </w:pPr>
      <w:r>
        <w:rPr>
          <w:i/>
          <w:szCs w:val="28"/>
        </w:rPr>
        <w:tab/>
      </w:r>
      <w:r>
        <w:rPr>
          <w:b/>
          <w:i/>
          <w:szCs w:val="28"/>
        </w:rPr>
        <w:t>Патрабаванні да кампетэнтнасці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be-BY"/>
        </w:rPr>
        <w:t>вызначаць і выкарыстоўваць у навучанні гісторыі яе патэнцыяльныя магчымасці для выхавання школьнікаў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жыццяўляць адбор гістарычнага матэрыялу,  прыёмаў і сродкаў яго вывучэння, якія ў найбольшай ступені спрыяюць рэалізацыі выхаваўчага патэнцыялу школьных курсаў гісторыі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мець ажыццяўляць адзінства эмацыянальнага і лагічнага ў раскрыцці сутнасці гістарычных падзей і з’яў як найважнейшую перадумову выхавання ў вучняў маральных перакананняў.</w:t>
      </w:r>
    </w:p>
    <w:p>
      <w:pPr>
        <w:pStyle w:val="Heading5"/>
        <w:jc w:val="center"/>
        <w:rPr>
          <w:rFonts w:ascii="SchoolBook;Times New Roman" w:hAnsi="SchoolBook;Times New Roman" w:cs="SchoolBook;Times New Roman"/>
          <w:sz w:val="28"/>
          <w:szCs w:val="28"/>
          <w:lang w:val="be-BY"/>
        </w:rPr>
      </w:pPr>
      <w:r>
        <w:rPr>
          <w:rFonts w:cs="SchoolBook;Times New Roman" w:ascii="SchoolBook;Times New Roman" w:hAnsi="SchoolBook;Times New Roman"/>
          <w:sz w:val="28"/>
          <w:szCs w:val="28"/>
          <w:lang w:val="be-BY"/>
        </w:rPr>
      </w:r>
    </w:p>
    <w:p>
      <w:pPr>
        <w:pStyle w:val="Heading5"/>
        <w:jc w:val="center"/>
        <w:rPr>
          <w:spacing w:val="-4"/>
          <w:sz w:val="28"/>
          <w:szCs w:val="28"/>
          <w:lang w:val="be-BY"/>
        </w:rPr>
      </w:pPr>
      <w:r>
        <w:rPr>
          <w:rFonts w:cs="SchoolBook;Times New Roman" w:ascii="SchoolBook;Times New Roman" w:hAnsi="SchoolBook;Times New Roman"/>
          <w:sz w:val="28"/>
          <w:szCs w:val="28"/>
          <w:lang w:val="be-BY"/>
        </w:rPr>
        <w:t>Тэма 6.</w:t>
      </w:r>
      <w:r>
        <w:rPr>
          <w:sz w:val="28"/>
          <w:szCs w:val="28"/>
          <w:lang w:val="be-BY"/>
        </w:rPr>
        <w:t xml:space="preserve"> Рэалізацыя дзейнаснага падыходу ў працэсе навучання гісторыі 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</w:r>
      <w:r>
        <w:rPr>
          <w:sz w:val="28"/>
          <w:szCs w:val="28"/>
        </w:rPr>
        <w:t>Характэрныя рысы развіваючага навучання. Развіццё здоль</w:t>
        <w:softHyphen/>
        <w:t>нас</w:t>
        <w:softHyphen/>
        <w:t xml:space="preserve">цей і ўменняў у працэсе навучання. </w:t>
      </w:r>
      <w:r>
        <w:rPr>
          <w:sz w:val="28"/>
          <w:szCs w:val="28"/>
          <w:lang w:val="be-BY"/>
        </w:rPr>
        <w:t>Дзейнасны кампанент гістарычнай адукацыі, шляхі яго рэалізацыі. Пераемнасць, ускладненне і ўдас</w:t>
        <w:softHyphen/>
        <w:t>ка</w:t>
        <w:softHyphen/>
        <w:t>на</w:t>
        <w:softHyphen/>
        <w:t xml:space="preserve">ленне спосабаў вучэбна-пазнавальнай дзейнасці ў працэсе навучання гісторыі. </w:t>
      </w:r>
      <w:r>
        <w:rPr>
          <w:sz w:val="28"/>
          <w:szCs w:val="28"/>
        </w:rPr>
        <w:t>Суадносіны агульных і прад</w:t>
        <w:softHyphen/>
        <w:t>мет</w:t>
        <w:softHyphen/>
        <w:t>на-гіста</w:t>
        <w:softHyphen/>
        <w:t>рычных</w:t>
      </w:r>
      <w:r>
        <w:rPr>
          <w:sz w:val="28"/>
          <w:szCs w:val="28"/>
          <w:lang w:val="be-BY"/>
        </w:rPr>
        <w:t xml:space="preserve"> спосабаў вучэбна-пазнавальнай дзейнасці. Роля лагічных схем (памятак) у фар</w:t>
        <w:softHyphen/>
        <w:softHyphen/>
        <w:t>ма</w:t>
        <w:softHyphen/>
        <w:t>ван</w:t>
        <w:softHyphen/>
        <w:t>ні інтэлектуальных і практычных спосабаў вучэбна-пазнавальнай дзейнасці і спосабаў куль</w:t>
        <w:softHyphen/>
        <w:t>турна-гіста</w:t>
        <w:softHyphen/>
        <w:t>рычнай самаадукацыі. Развіццё гістарычнага мыс</w:t>
        <w:softHyphen/>
        <w:softHyphen/>
        <w:t>лен</w:t>
        <w:softHyphen/>
        <w:t>ня, памяці, мо</w:t>
        <w:softHyphen/>
        <w:t>вы, уменняў працаваць з рознымі крыніцамі ведаў.</w:t>
      </w:r>
    </w:p>
    <w:p>
      <w:pPr>
        <w:pStyle w:val="TextBodyIndent"/>
        <w:rPr/>
      </w:pPr>
      <w:r>
        <w:rPr>
          <w:szCs w:val="28"/>
        </w:rPr>
        <w:t>Характарыстыка спецыяльных спосабаў вучэбна-пазнавальнай дзейнасці, неабходных для вывучэння гісторыі: ла</w:t>
        <w:softHyphen/>
        <w:softHyphen/>
        <w:t>калізаваць гістарычныя падзеі ў прасторы і часе, суадносіць пра</w:t>
        <w:softHyphen/>
        <w:t>цэ</w:t>
        <w:softHyphen/>
        <w:softHyphen/>
        <w:t>сы з перыядам; працаваць з рознымі крыніцамі гістарычных ве</w:t>
        <w:softHyphen/>
        <w:t>даў; тлу</w:t>
        <w:softHyphen/>
        <w:t>мачыць гістарычныя факты на аснове ўсебаковага вы</w:t>
        <w:softHyphen/>
        <w:t>ву</w:t>
        <w:softHyphen/>
        <w:t>чэн</w:t>
        <w:softHyphen/>
        <w:t>ня кры</w:t>
        <w:softHyphen/>
        <w:t>ніц і прымянення тэарэтычных ведаў; выяўляць сутнасць гіста</w:t>
        <w:softHyphen/>
        <w:t>рычных з’яў і даваць ім ацэнку; асвятляць гістарычны ма</w:t>
        <w:softHyphen/>
        <w:t>тэ</w:t>
        <w:softHyphen/>
        <w:t>рыял па скразных пы</w:t>
        <w:softHyphen/>
        <w:softHyphen/>
        <w:t>таннях курса; канспектаваць, тэзаваць і рэ</w:t>
        <w:softHyphen/>
        <w:t>фе</w:t>
        <w:softHyphen/>
        <w:t>ры</w:t>
        <w:softHyphen/>
        <w:t>раваць гістарычныя кры</w:t>
        <w:softHyphen/>
        <w:t>ніцы.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>Дыягностыка ўзроўню сфарміраванасці спосабаў вучэбна-пазнавальнай дзейнасці школьнікаў. Методыка іх фарміравання ў працэсе навучання гісторыі ў школе. Узаемасувязь авалодання спецыяльнымі гістарычнымі ўмен</w:t>
        <w:softHyphen/>
        <w:t>ня</w:t>
        <w:softHyphen/>
        <w:t>мі і развіццём пазнавальнай самастойнасці і актыўнасці ў на</w:t>
        <w:softHyphen/>
        <w:softHyphen/>
        <w:t>ву</w:t>
        <w:softHyphen/>
        <w:t>чан</w:t>
        <w:softHyphen/>
        <w:t>ні гісторыі.</w:t>
      </w:r>
    </w:p>
    <w:p>
      <w:pPr>
        <w:pStyle w:val="2"/>
        <w:rPr/>
      </w:pPr>
      <w:r>
        <w:rPr>
          <w:szCs w:val="28"/>
        </w:rPr>
        <w:tab/>
      </w:r>
      <w:r>
        <w:rPr>
          <w:i/>
          <w:szCs w:val="28"/>
        </w:rPr>
        <w:tab/>
      </w:r>
      <w:r>
        <w:rPr>
          <w:b/>
          <w:i/>
          <w:szCs w:val="28"/>
        </w:rPr>
        <w:t>Патрабаванні да кампетэнтнасці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be-BY"/>
        </w:rPr>
        <w:t xml:space="preserve">вызначаць асноўныя рысы развіваючага навучання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аваць класіфікацыі спосабаў вучэбна-пазнавальнай дзейнасці і характарызаваць кожную з вылучаных груп спосабаў дзейнасці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кладаць памяткі, лагічныя схемы фарміравання спосабаў вучэбна-пазнавальнай дзейнасці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адэліраваць методыку фарміравання спосабаў вучэбна-пазнавальнай дзейнасці вучняў пры вывучэнні гісторыі.</w:t>
      </w:r>
    </w:p>
    <w:p>
      <w:pPr>
        <w:pStyle w:val="Normal"/>
        <w:ind w:left="142" w:hanging="0"/>
        <w:jc w:val="both"/>
        <w:rPr>
          <w:rFonts w:ascii="SchoolBook;Times New Roman" w:hAnsi="SchoolBook;Times New Roman" w:cs="SchoolBook;Times New Roman"/>
          <w:sz w:val="28"/>
          <w:szCs w:val="28"/>
          <w:lang w:val="be-BY"/>
        </w:rPr>
      </w:pPr>
      <w:r>
        <w:rPr>
          <w:rFonts w:cs="SchoolBook;Times New Roman" w:ascii="SchoolBook;Times New Roman" w:hAnsi="SchoolBook;Times New Roman"/>
          <w:sz w:val="28"/>
          <w:szCs w:val="28"/>
          <w:lang w:val="be-BY"/>
        </w:rPr>
        <w:tab/>
        <w:tab/>
      </w:r>
    </w:p>
    <w:p>
      <w:pPr>
        <w:pStyle w:val="Normal"/>
        <w:ind w:left="142" w:hanging="0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rFonts w:cs="SchoolBook;Times New Roman" w:ascii="SchoolBook;Times New Roman" w:hAnsi="SchoolBook;Times New Roman"/>
          <w:sz w:val="28"/>
          <w:szCs w:val="28"/>
          <w:lang w:val="be-BY"/>
        </w:rPr>
        <w:tab/>
        <w:tab/>
      </w:r>
      <w:r>
        <w:rPr>
          <w:rFonts w:cs="SchoolBook;Times New Roman" w:ascii="SchoolBook;Times New Roman" w:hAnsi="SchoolBook;Times New Roman"/>
          <w:b/>
          <w:i/>
          <w:sz w:val="28"/>
          <w:szCs w:val="28"/>
        </w:rPr>
        <w:t>Тэма 7.</w:t>
      </w:r>
      <w:r>
        <w:rPr>
          <w:b/>
          <w:i/>
          <w:sz w:val="28"/>
          <w:szCs w:val="28"/>
        </w:rPr>
        <w:t xml:space="preserve"> Агульная характарыстыка сродкаў навучання гісторыі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Сродкі навучання гісторыі як крыніцы гістарычных ведаў. Іх месца і роля ў навучанні гісторыі. Пер</w:t>
        <w:softHyphen/>
        <w:t>ша</w:t>
        <w:softHyphen/>
        <w:t>к</w:t>
        <w:softHyphen/>
        <w:t>рыніцы гістарычных ведаў. Са</w:t>
        <w:softHyphen/>
        <w:softHyphen/>
        <w:t>праўдныя рэчы мінулага, помнікі матэрыяльнай і духоўнай куль</w:t>
        <w:softHyphen/>
        <w:softHyphen/>
        <w:t>ту</w:t>
        <w:softHyphen/>
        <w:softHyphen/>
        <w:t>ры, гістарычныя пісьмовыя крыніцы, магчымасці іх вы</w:t>
        <w:softHyphen/>
        <w:t>ка</w:t>
        <w:softHyphen/>
        <w:t>рыс</w:t>
        <w:softHyphen/>
        <w:t>тан</w:t>
        <w:softHyphen/>
        <w:t>ня ў выкладанні гісторыі. Сродкі, якія ўзнаўляюць гістарычную рэчаіснасць у навукова-ап</w:t>
        <w:softHyphen/>
        <w:softHyphen/>
        <w:softHyphen/>
        <w:t>ра</w:t>
        <w:softHyphen/>
        <w:t>цаваным выглядзе: вуснае слова настаўніка, падручнікі, ву</w:t>
        <w:softHyphen/>
        <w:t>чэб</w:t>
        <w:softHyphen/>
        <w:t>ныя да</w:t>
        <w:softHyphen/>
        <w:t>паможнікі. Наглядныя сродкі, якія рэканструююць вобразы гістарычных фак</w:t>
        <w:softHyphen/>
        <w:softHyphen/>
        <w:softHyphen/>
        <w:t>таў: ілюстрацыі, вучэбныя карціны, дыяпазітывы, дыяфільмы, кіна- і тэлефільмы, камп’ютэрныя праграмы і г.</w:t>
      </w:r>
      <w:r>
        <w:rPr>
          <w:sz w:val="28"/>
          <w:szCs w:val="28"/>
        </w:rPr>
        <w:t> </w:t>
      </w:r>
      <w:r>
        <w:rPr>
          <w:sz w:val="28"/>
          <w:szCs w:val="28"/>
          <w:lang w:val="be-BY"/>
        </w:rPr>
        <w:t>д. Сродкі навучання, якія ўзнаўляюць гістарычную рэчаіснасць у мастац</w:t>
        <w:softHyphen/>
        <w:softHyphen/>
        <w:t>ка-вобразнай форме: мастацкая літаратура эпохі і гістарычная бе</w:t>
        <w:softHyphen/>
        <w:softHyphen/>
        <w:t>ле</w:t>
        <w:softHyphen/>
        <w:t>трыстыка, творы выяўленчага мастацтва, мастацкія кіна- і тэ</w:t>
        <w:softHyphen/>
        <w:t>ле</w:t>
        <w:softHyphen/>
        <w:t>філь</w:t>
        <w:softHyphen/>
        <w:softHyphen/>
        <w:t xml:space="preserve">мы, музычныя творы. </w:t>
        <w:tab/>
        <w:t>Магчымасці і метадычная абгрунта</w:t>
        <w:softHyphen/>
        <w:t>ва</w:t>
        <w:softHyphen/>
        <w:t>насць выкарыстання кожнай з вызначаных груп сродкаў навучання. Крытэрыі выбару сродкаў навучання гісторыі адэкватных мэтам і задачам навучання і ўзроставым і псіхалагічным асаблівасцям школьнікаў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val="be-BY"/>
        </w:rPr>
        <w:tab/>
        <w:t xml:space="preserve">Комплексны характар выкарыстання сродкаў навучання гісторыі. Кабінет гісторыі ў школе. </w:t>
      </w:r>
      <w:r>
        <w:rPr>
          <w:sz w:val="28"/>
          <w:szCs w:val="28"/>
        </w:rPr>
        <w:t>Задачы і змест работы кабінета гісто</w:t>
        <w:softHyphen/>
        <w:t>рыі. Яго роля ў аптымальнай арганізацыі пазнавальнай дзейнасці</w:t>
      </w:r>
      <w:r>
        <w:rPr>
          <w:sz w:val="28"/>
          <w:szCs w:val="28"/>
          <w:lang w:val="be-BY"/>
        </w:rPr>
        <w:t xml:space="preserve"> вучняў</w:t>
      </w:r>
      <w:r>
        <w:rPr>
          <w:sz w:val="28"/>
          <w:szCs w:val="28"/>
        </w:rPr>
        <w:t>. Аб</w:t>
        <w:softHyphen/>
        <w:softHyphen/>
        <w:t>ста</w:t>
        <w:softHyphen/>
        <w:softHyphen/>
        <w:t>ляванне кабінета. Планаванне яго работы.</w:t>
      </w:r>
    </w:p>
    <w:p>
      <w:pPr>
        <w:pStyle w:val="2"/>
        <w:rPr/>
      </w:pPr>
      <w:r>
        <w:rPr>
          <w:szCs w:val="28"/>
        </w:rPr>
        <w:tab/>
      </w:r>
      <w:r>
        <w:rPr>
          <w:b/>
          <w:i/>
          <w:szCs w:val="28"/>
        </w:rPr>
        <w:t>Патрабаванні да кампетэнтнасці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значаць і характарызаваць асноўныя групы сродкаў навучання гісторыі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be-BY"/>
        </w:rPr>
        <w:t>ацэньваць і метадычна абгрунтоўваць магчымасці выкарыстання розных груп сродкаў навучання гісторыі ў залежнасці ад мэт навучання, ўзроставых і псіхалагічных асаблівасцей школьнікаў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ланаваць работу кабінета гісторыі.</w:t>
      </w:r>
    </w:p>
    <w:p>
      <w:pPr>
        <w:pStyle w:val="Heading3"/>
        <w:ind w:left="2495" w:hanging="1928"/>
        <w:rPr>
          <w:b w:val="false"/>
          <w:b w:val="false"/>
          <w:bCs w:val="false"/>
          <w:sz w:val="28"/>
          <w:szCs w:val="28"/>
          <w:lang w:val="be-BY"/>
        </w:rPr>
      </w:pPr>
      <w:r>
        <w:rPr>
          <w:b w:val="false"/>
          <w:bCs w:val="false"/>
          <w:sz w:val="28"/>
          <w:szCs w:val="28"/>
          <w:lang w:val="be-BY"/>
        </w:rPr>
      </w:r>
    </w:p>
    <w:p>
      <w:pPr>
        <w:pStyle w:val="Heading3"/>
        <w:ind w:left="2495" w:hanging="1928"/>
        <w:rPr/>
      </w:pPr>
      <w:r>
        <w:rPr>
          <w:szCs w:val="28"/>
        </w:rPr>
        <w:t xml:space="preserve">Раздзел </w:t>
      </w:r>
      <w:r>
        <w:rPr>
          <w:szCs w:val="28"/>
          <w:lang w:val="en-US"/>
        </w:rPr>
        <w:t>IV</w:t>
      </w:r>
      <w:r>
        <w:rPr>
          <w:szCs w:val="28"/>
        </w:rPr>
        <w:t>. ПРЫЁМЫ І СРОДКІ ЎЗАЕМАДЗЕЯННЯ НАСТАЎНІКА І ВУЧНЯЎ У ПРАЦЭСЕ НАВУЧАННЯ ГІСТОРЫІ</w:t>
      </w:r>
    </w:p>
    <w:p>
      <w:pPr>
        <w:pStyle w:val="Heading5"/>
        <w:jc w:val="center"/>
        <w:rPr/>
      </w:pPr>
      <w:r>
        <w:rPr>
          <w:rFonts w:cs="SchoolBook;Times New Roman" w:ascii="SchoolBook;Times New Roman" w:hAnsi="SchoolBook;Times New Roman"/>
          <w:sz w:val="28"/>
          <w:szCs w:val="28"/>
        </w:rPr>
        <w:t>Тэма 1.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be-BY"/>
        </w:rPr>
        <w:t>р</w:t>
      </w:r>
      <w:r>
        <w:rPr>
          <w:sz w:val="28"/>
          <w:szCs w:val="28"/>
        </w:rPr>
        <w:t>а</w:t>
      </w:r>
      <w:r>
        <w:rPr>
          <w:sz w:val="28"/>
          <w:szCs w:val="28"/>
          <w:lang w:val="be-BY"/>
        </w:rPr>
        <w:t>блема</w:t>
      </w:r>
      <w:r>
        <w:rPr>
          <w:sz w:val="28"/>
          <w:szCs w:val="28"/>
        </w:rPr>
        <w:t xml:space="preserve"> метад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навучання гісторыі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Розныя пункты гледжання на азначэнне метадаў навучання і іх кла</w:t>
        <w:softHyphen/>
        <w:t>сі</w:t>
        <w:softHyphen/>
        <w:t>фі</w:t>
        <w:softHyphen/>
        <w:t>ка</w:t>
        <w:softHyphen/>
        <w:t xml:space="preserve">цыю ў дыдактыка-метадычнай літаратуры. </w:t>
      </w:r>
      <w:r>
        <w:rPr>
          <w:sz w:val="28"/>
          <w:szCs w:val="28"/>
        </w:rPr>
        <w:t>Дыдактычны і метадычны падыходы да праблемы метадаў навучання</w:t>
      </w:r>
      <w:r>
        <w:rPr>
          <w:sz w:val="28"/>
          <w:szCs w:val="28"/>
          <w:lang w:val="be-BY"/>
        </w:rPr>
        <w:t>, магчымасці іх спалучэння</w:t>
      </w:r>
      <w:r>
        <w:rPr>
          <w:sz w:val="28"/>
          <w:szCs w:val="28"/>
        </w:rPr>
        <w:t>. Суадносіны паняццяў “метад” і “пры</w:t>
        <w:softHyphen/>
        <w:softHyphen/>
        <w:t>ём” навучання.</w:t>
      </w:r>
      <w:r>
        <w:rPr>
          <w:sz w:val="28"/>
          <w:szCs w:val="28"/>
          <w:lang w:val="be-BY"/>
        </w:rPr>
        <w:t xml:space="preserve"> Узаемасувязь двух бакоў метадаў навучання: выкладання на</w:t>
        <w:softHyphen/>
        <w:t>стаў</w:t>
        <w:softHyphen/>
        <w:t>ні</w:t>
        <w:softHyphen/>
        <w:t>ка і вучэбнай дзейнасці вучняў. Узаемаабумоўленасць у ву</w:t>
        <w:softHyphen/>
        <w:t>чэб</w:t>
        <w:softHyphen/>
        <w:t xml:space="preserve">на-выхаваўчым працэсе метадычных прыёмаў выкладчыцкай дзейнасці настаўніка і вучэбнай дзейнасці вучняў. </w:t>
      </w:r>
      <w:r>
        <w:rPr>
          <w:sz w:val="28"/>
          <w:szCs w:val="28"/>
        </w:rPr>
        <w:t>Пазнавальная, выхаваўчая і развіваючая ро</w:t>
        <w:softHyphen/>
        <w:t>ля метадаў і прыёмаў у працэсе навучання гісторыі.</w:t>
      </w:r>
      <w:r>
        <w:rPr>
          <w:sz w:val="28"/>
          <w:szCs w:val="28"/>
          <w:lang w:val="be-BY"/>
        </w:rPr>
        <w:t xml:space="preserve"> Інавацыйныя падыходы да вызначэння метадаў навучаняя гісторыі. Паняцце інтэрактыўных метадаў навучання гісторыі, метадычныя ўмовы іх выкарыстання.</w:t>
      </w:r>
    </w:p>
    <w:p>
      <w:pPr>
        <w:pStyle w:val="2"/>
        <w:rPr/>
      </w:pPr>
      <w:r>
        <w:rPr>
          <w:szCs w:val="28"/>
        </w:rPr>
        <w:tab/>
      </w:r>
      <w:r>
        <w:rPr>
          <w:b/>
          <w:i/>
          <w:szCs w:val="28"/>
        </w:rPr>
        <w:t>Патрабаванні да кампетэнтнасці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налізаваць існуючыя пункты гледжання на класіфікацыю метадаў навучання гісторыі; 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карыстоўваць традыцыйныя і інавацыйныя падыходы да вызначэння характару ўзаемадзеяння настаўніка і вучняў у працэсе навучання гісторыі.</w:t>
      </w:r>
    </w:p>
    <w:p>
      <w:pPr>
        <w:pStyle w:val="Heading5"/>
        <w:jc w:val="center"/>
        <w:rPr/>
      </w:pPr>
      <w:r>
        <w:rPr>
          <w:rFonts w:cs="SchoolBook;Times New Roman" w:ascii="SchoolBook;Times New Roman" w:hAnsi="SchoolBook;Times New Roman"/>
          <w:sz w:val="28"/>
          <w:szCs w:val="28"/>
          <w:lang w:val="be-BY"/>
        </w:rPr>
        <w:t xml:space="preserve">Тэма 2. </w:t>
      </w:r>
      <w:r>
        <w:rPr>
          <w:sz w:val="28"/>
          <w:szCs w:val="28"/>
          <w:lang w:val="be-BY"/>
        </w:rPr>
        <w:t xml:space="preserve"> Прыёмы нагляднага  навучання гісторыі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>Роля і месца нагляднасці ў вырашэнні адукацыйна-вы</w:t>
        <w:softHyphen/>
        <w:t>ха</w:t>
        <w:softHyphen/>
        <w:t>ваў</w:t>
        <w:softHyphen/>
        <w:t xml:space="preserve">чых задач гісторыі. Класіфікацыя наглядных сродкаў навучання. </w:t>
      </w:r>
      <w:r>
        <w:rPr>
          <w:sz w:val="28"/>
          <w:szCs w:val="28"/>
        </w:rPr>
        <w:t>Прад</w:t>
        <w:softHyphen/>
        <w:softHyphen/>
        <w:t>метная нагляднасць, методыка яе выкарыстання на ўро</w:t>
        <w:softHyphen/>
        <w:t>ках. Экскурсіі па гістарычных мясцінах і ў музеі. Методыка іх ар</w:t>
        <w:softHyphen/>
        <w:t>га</w:t>
        <w:softHyphen/>
        <w:t>нізацыі.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>Выяўленчая нагляднасць. Прыёмы работы з творамі жывапісу, партрэтамі, фатаграфіямі, карыкатурамі. Роля педагагічнага малюнка і яго значэнне ў навучанні гісторыі.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 xml:space="preserve">Умоўна-графічная нагляднасць, яе месца ў выкладанні гісторыі. </w:t>
      </w:r>
      <w:r>
        <w:rPr>
          <w:sz w:val="28"/>
          <w:szCs w:val="28"/>
        </w:rPr>
        <w:t>Прыё</w:t>
        <w:softHyphen/>
        <w:softHyphen/>
        <w:t>мы выкарыстання ўмоўнай нагляднасці.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>Тэхнічныя сродкі навучання ў выкладанні гісторыі. Методыка выкарыстання аўдыёвізуальных сродкаў і камп’ютэрных праграм у вы</w:t>
        <w:softHyphen/>
        <w:t>кла</w:t>
        <w:softHyphen/>
        <w:t>данні гісторыі.</w:t>
      </w:r>
    </w:p>
    <w:p>
      <w:pPr>
        <w:pStyle w:val="TextBodyIndent"/>
        <w:rPr/>
      </w:pPr>
      <w:r>
        <w:rPr>
          <w:szCs w:val="28"/>
        </w:rPr>
        <w:t>Асаблівасці выкарыстання прыёмаў нагляднага навучання ў ста</w:t>
        <w:softHyphen/>
        <w:t>рэй</w:t>
        <w:softHyphen/>
        <w:t>шых і сярэдніх класах; развіццё самастойнасці пры выкарыстанні на</w:t>
        <w:softHyphen/>
        <w:t xml:space="preserve">гляднага метаду навучання гісторыі. </w:t>
      </w:r>
    </w:p>
    <w:p>
      <w:pPr>
        <w:pStyle w:val="2"/>
        <w:rPr>
          <w:b/>
          <w:b/>
          <w:i/>
          <w:i/>
          <w:szCs w:val="28"/>
        </w:rPr>
      </w:pPr>
      <w:r>
        <w:rPr>
          <w:b/>
          <w:i/>
          <w:szCs w:val="28"/>
        </w:rPr>
        <w:t>Патрабаванні да кампетэнтнасці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ызначаць асаблівасці методыкі выкарыстання розных відаў нагляднасці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be-BY"/>
        </w:rPr>
        <w:t>валодаць тэхналогіяй правядзення экскурсіі, дэманстрацыі выяўленчай і умоўна-графічнай нагляднасці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алодаць асаблівасцямі методыкі выкарыстання нагляднасці ў сярэдніх і старэйшых класах агульнаадукацыйнай школы. </w:t>
      </w:r>
    </w:p>
    <w:p>
      <w:pPr>
        <w:pStyle w:val="Normal"/>
        <w:ind w:left="284" w:hanging="0"/>
        <w:jc w:val="both"/>
        <w:rPr>
          <w:rFonts w:ascii="SchoolBook;Times New Roman" w:hAnsi="SchoolBook;Times New Roman" w:cs="SchoolBook;Times New Roman"/>
          <w:sz w:val="28"/>
          <w:szCs w:val="28"/>
          <w:lang w:val="be-BY"/>
        </w:rPr>
      </w:pPr>
      <w:r>
        <w:rPr>
          <w:rFonts w:cs="SchoolBook;Times New Roman" w:ascii="SchoolBook;Times New Roman" w:hAnsi="SchoolBook;Times New Roman"/>
          <w:sz w:val="28"/>
          <w:szCs w:val="28"/>
          <w:lang w:val="be-BY"/>
        </w:rPr>
        <w:tab/>
        <w:tab/>
      </w:r>
    </w:p>
    <w:p>
      <w:pPr>
        <w:pStyle w:val="Normal"/>
        <w:ind w:left="284" w:hanging="0"/>
        <w:jc w:val="both"/>
        <w:rPr>
          <w:rFonts w:ascii="SchoolBook;Times New Roman" w:hAnsi="SchoolBook;Times New Roman" w:cs="SchoolBook;Times New Roman"/>
          <w:sz w:val="28"/>
          <w:szCs w:val="28"/>
          <w:lang w:val="be-BY"/>
        </w:rPr>
      </w:pPr>
      <w:r>
        <w:rPr>
          <w:rFonts w:cs="SchoolBook;Times New Roman" w:ascii="SchoolBook;Times New Roman" w:hAnsi="SchoolBook;Times New Roman"/>
          <w:sz w:val="28"/>
          <w:szCs w:val="28"/>
          <w:lang w:val="be-BY"/>
        </w:rPr>
        <w:tab/>
        <w:tab/>
      </w:r>
      <w:r>
        <w:rPr>
          <w:rFonts w:cs="SchoolBook;Times New Roman" w:ascii="SchoolBook;Times New Roman" w:hAnsi="SchoolBook;Times New Roman"/>
          <w:b/>
          <w:i/>
          <w:sz w:val="28"/>
          <w:szCs w:val="28"/>
          <w:lang w:val="be-BY"/>
        </w:rPr>
        <w:t>Тэма 3.</w:t>
      </w:r>
      <w:r>
        <w:rPr>
          <w:b/>
          <w:i/>
          <w:sz w:val="28"/>
          <w:szCs w:val="28"/>
          <w:lang w:val="be-BY"/>
        </w:rPr>
        <w:t xml:space="preserve"> Прыёмы вуснага навучання гісторыі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>Функцыі вуснага слова ў навучанні гісторыі. Прыёмы вуснага вы</w:t>
        <w:softHyphen/>
        <w:t>кла</w:t>
        <w:softHyphen/>
        <w:t>дання: расказ, сціслае паведамленне, канспектыўнае, вобразн</w:t>
      </w:r>
      <w:r>
        <w:rPr>
          <w:sz w:val="28"/>
          <w:szCs w:val="28"/>
        </w:rPr>
        <w:t>ае, сю</w:t>
        <w:softHyphen/>
        <w:softHyphen/>
        <w:t>жэтнае апавяданне, карціннае і аналітычнае апісанне, ха</w:t>
        <w:softHyphen/>
        <w:t>рак</w:t>
        <w:softHyphen/>
        <w:t>та</w:t>
        <w:softHyphen/>
        <w:t>рыс</w:t>
        <w:softHyphen/>
        <w:t>ты</w:t>
        <w:softHyphen/>
        <w:softHyphen/>
        <w:t>ка, тлумачэнне, разважанне. Іх узаемнае спалучэнне. Школьная лек</w:t>
        <w:softHyphen/>
        <w:softHyphen/>
        <w:t>цыя. Тлумачальна-ілюстрацыйны і праблемны характар</w:t>
      </w:r>
      <w:r>
        <w:rPr>
          <w:sz w:val="28"/>
          <w:szCs w:val="28"/>
          <w:lang w:val="be-BY"/>
        </w:rPr>
        <w:t xml:space="preserve"> вуснага выкладання</w:t>
      </w:r>
      <w:r>
        <w:rPr>
          <w:sz w:val="28"/>
          <w:szCs w:val="28"/>
        </w:rPr>
        <w:t>.</w:t>
      </w:r>
      <w:r>
        <w:rPr>
          <w:sz w:val="28"/>
          <w:szCs w:val="28"/>
          <w:lang w:val="be-BY"/>
        </w:rPr>
        <w:t xml:space="preserve"> Выкарыстанне настаўнікам розных крыніц ведаў пры пераказе ма</w:t>
        <w:softHyphen/>
        <w:t>тэ</w:t>
        <w:softHyphen/>
        <w:t>рыялу. Арганізацыя пазнавальнай дзейнасці вучняў у працэсе вуснага пе</w:t>
        <w:softHyphen/>
        <w:t>ра</w:t>
        <w:softHyphen/>
        <w:t>казу. Узнаўленчы, пераўтваральны і творча-пошукавы характар паз</w:t>
        <w:softHyphen/>
        <w:t>на</w:t>
        <w:softHyphen/>
        <w:softHyphen/>
        <w:t>вальнай дзейнасці вучняў ў працэсе вуснага навучання гісторыі. Віды творча-пошукавых заданняў.</w:t>
      </w:r>
    </w:p>
    <w:p>
      <w:pPr>
        <w:pStyle w:val="Normal"/>
        <w:jc w:val="both"/>
        <w:rPr>
          <w:spacing w:val="-8"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 xml:space="preserve">Дыялагічныя формы вуснага слова ў навучанні гісторыі. </w:t>
      </w:r>
      <w:r>
        <w:rPr>
          <w:spacing w:val="-8"/>
          <w:sz w:val="28"/>
          <w:szCs w:val="28"/>
          <w:lang w:val="be-BY"/>
        </w:rPr>
        <w:t>Роля гутаркі ў навучанні гісторыі, патрабаванні да яе арганізацыі. Віды гутаркі. Дыскусія як форма арганізацыі навучання гісторыі, методыка яе арганізацыі.</w:t>
      </w:r>
    </w:p>
    <w:p>
      <w:pPr>
        <w:pStyle w:val="2"/>
        <w:rPr/>
      </w:pPr>
      <w:r>
        <w:rPr>
          <w:spacing w:val="-8"/>
          <w:szCs w:val="28"/>
        </w:rPr>
        <w:tab/>
      </w:r>
      <w:r>
        <w:rPr>
          <w:b/>
          <w:i/>
          <w:szCs w:val="28"/>
        </w:rPr>
        <w:t>Патрабаванні да кампетэнтнасці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ызначаць і выкарыстоўваць на практыцы асноўныя прыёмы вуснага навучання гісторыі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карыстоўваць розныя крыніцы ведаў у спалучэнні з вусным аповедам на ўроках гісторыі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алодаць прыёмамі арганізацыі пазнавальнай дзейнасці вучняў у працэсе вуснага пераказу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алодаць тэхналогіяй выкарыстання дыялагічных форм вуснага слова ў навучанні гісторыі.</w:t>
      </w:r>
    </w:p>
    <w:p>
      <w:pPr>
        <w:pStyle w:val="Heading5"/>
        <w:jc w:val="center"/>
        <w:rPr>
          <w:spacing w:val="-4"/>
          <w:sz w:val="28"/>
          <w:szCs w:val="28"/>
          <w:lang w:val="be-BY"/>
        </w:rPr>
      </w:pPr>
      <w:r>
        <w:rPr>
          <w:rFonts w:cs="SchoolBook;Times New Roman" w:ascii="SchoolBook;Times New Roman" w:hAnsi="SchoolBook;Times New Roman"/>
          <w:sz w:val="28"/>
          <w:szCs w:val="28"/>
          <w:lang w:val="be-BY"/>
        </w:rPr>
        <w:t>Тэма 4.</w:t>
      </w:r>
      <w:r>
        <w:rPr>
          <w:sz w:val="28"/>
          <w:szCs w:val="28"/>
          <w:lang w:val="be-BY"/>
        </w:rPr>
        <w:t xml:space="preserve"> Методыка работы з друкаванымі крыніцамі</w:t>
        <w:br/>
        <w:t>у навучанні гісторыі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>Месца і роля друкаваных крыніц ў навучанні гісторыі. Падручнік гісторыі як крыніца і сродак арганізацыі пазнавальнай дзей</w:t>
        <w:softHyphen/>
        <w:t>насці вучняў. Суадносіны слова настаўніка і зместу падруч</w:t>
      </w:r>
      <w:r>
        <w:rPr>
          <w:sz w:val="28"/>
          <w:szCs w:val="28"/>
        </w:rPr>
        <w:t>ніка. Ас</w:t>
        <w:softHyphen/>
        <w:t>ноўныя структурныя кампаненты падручніка гісторыі. Прыёмы ра</w:t>
        <w:softHyphen/>
        <w:softHyphen/>
        <w:t>бо</w:t>
        <w:softHyphen/>
        <w:t>ты з тэкстам падручніка з улікам задач урока і ўзросту школь</w:t>
        <w:softHyphen/>
        <w:t>ні</w:t>
        <w:softHyphen/>
        <w:t>каў. Фар</w:t>
        <w:softHyphen/>
        <w:t>міраванне ўменняў самастойнай работы з тэкстам пад</w:t>
        <w:softHyphen/>
        <w:t>руч</w:t>
        <w:softHyphen/>
        <w:t>ніка.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</w:r>
      <w:r>
        <w:rPr>
          <w:sz w:val="28"/>
          <w:szCs w:val="28"/>
        </w:rPr>
        <w:t>Роля гістарычных дакументаў у навучанні гісторыі. Віды гіста</w:t>
        <w:softHyphen/>
        <w:t>рыч</w:t>
        <w:softHyphen/>
        <w:t xml:space="preserve">ных дакументаў. Асаблівасці </w:t>
      </w:r>
      <w:r>
        <w:rPr>
          <w:sz w:val="28"/>
          <w:szCs w:val="28"/>
          <w:lang w:val="be-BY"/>
        </w:rPr>
        <w:t xml:space="preserve">методыкі </w:t>
      </w:r>
      <w:r>
        <w:rPr>
          <w:sz w:val="28"/>
          <w:szCs w:val="28"/>
        </w:rPr>
        <w:t>іх выкарыстання ў залежнасці ад уз</w:t>
        <w:softHyphen/>
        <w:t>рос</w:t>
        <w:softHyphen/>
        <w:t>ту вучняў.</w:t>
      </w:r>
      <w:r>
        <w:rPr>
          <w:sz w:val="28"/>
          <w:szCs w:val="28"/>
          <w:lang w:val="be-BY"/>
        </w:rPr>
        <w:t xml:space="preserve"> Асноўныя прыёмы выкарыстання гістарычных дакументаў у на</w:t>
        <w:softHyphen/>
        <w:t>ву</w:t>
        <w:softHyphen/>
        <w:t>чан</w:t>
        <w:softHyphen/>
        <w:t>ні гісторыі: цытаванне; каменціраванае чытанне; аналіз гіста</w:t>
        <w:softHyphen/>
        <w:t>рыч</w:t>
        <w:softHyphen/>
        <w:t>ных дакументаў вучнямі; рашэнне праблемна-пазнавальных за</w:t>
        <w:softHyphen/>
        <w:t>дач на ас</w:t>
        <w:softHyphen/>
        <w:t>нове аналізу дакументаў і г.</w:t>
      </w:r>
      <w:r>
        <w:rPr>
          <w:sz w:val="28"/>
          <w:szCs w:val="28"/>
        </w:rPr>
        <w:t> </w:t>
      </w:r>
      <w:r>
        <w:rPr>
          <w:sz w:val="28"/>
          <w:szCs w:val="28"/>
          <w:lang w:val="be-BY"/>
        </w:rPr>
        <w:t>д. Педагагічнае кіраванне самастойнай работай вучняў у працэсе вы</w:t>
        <w:softHyphen/>
        <w:softHyphen/>
        <w:t>ву</w:t>
        <w:softHyphen/>
        <w:t xml:space="preserve">чэння дакументаў. </w:t>
      </w:r>
      <w:r>
        <w:rPr>
          <w:sz w:val="28"/>
          <w:szCs w:val="28"/>
        </w:rPr>
        <w:t>Навучанне школьнікаў асноўным відам запі</w:t>
        <w:softHyphen/>
        <w:t>саў пры вывучэнні першакрыніц: складанне простага і разгорнутага пла</w:t>
        <w:softHyphen/>
        <w:softHyphen/>
        <w:t>на, тэзісаў, апорнага канспекта, рэферата.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</w:r>
      <w:r>
        <w:rPr>
          <w:sz w:val="28"/>
          <w:szCs w:val="28"/>
        </w:rPr>
        <w:t>Віды даведачнай літаратуры па гісторыі і магчымасці яе вы</w:t>
        <w:softHyphen/>
        <w:t>ка</w:t>
        <w:softHyphen/>
        <w:t>рыс</w:t>
        <w:softHyphen/>
        <w:softHyphen/>
        <w:t>тан</w:t>
        <w:softHyphen/>
        <w:t xml:space="preserve">ня ў навучальным працэсе. Навучанне вучняў </w:t>
      </w:r>
      <w:r>
        <w:rPr>
          <w:sz w:val="28"/>
          <w:szCs w:val="28"/>
          <w:lang w:val="be-BY"/>
        </w:rPr>
        <w:t>спосаб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вы</w:t>
      </w:r>
      <w:r>
        <w:rPr>
          <w:sz w:val="28"/>
          <w:szCs w:val="28"/>
        </w:rPr>
        <w:t>карыста</w:t>
      </w:r>
      <w:r>
        <w:rPr>
          <w:sz w:val="28"/>
          <w:szCs w:val="28"/>
          <w:lang w:val="be-BY"/>
        </w:rPr>
        <w:t>ння</w:t>
      </w:r>
      <w:r>
        <w:rPr>
          <w:sz w:val="28"/>
          <w:szCs w:val="28"/>
        </w:rPr>
        <w:t xml:space="preserve"> да</w:t>
        <w:softHyphen/>
        <w:t>ведачн</w:t>
      </w:r>
      <w:r>
        <w:rPr>
          <w:sz w:val="28"/>
          <w:szCs w:val="28"/>
          <w:lang w:val="be-BY"/>
        </w:rPr>
        <w:t>га</w:t>
      </w:r>
      <w:r>
        <w:rPr>
          <w:sz w:val="28"/>
          <w:szCs w:val="28"/>
        </w:rPr>
        <w:t xml:space="preserve"> апарата падручнікаў, навуковых кніг, ча</w:t>
        <w:softHyphen/>
        <w:t>со</w:t>
        <w:softHyphen/>
        <w:t>пісаў, пра</w:t>
        <w:softHyphen/>
        <w:t>ца</w:t>
        <w:softHyphen/>
        <w:t>ваць са слоўнікамі, энцыклапедыямі, бібліягра</w:t>
        <w:softHyphen/>
        <w:t>фіч</w:t>
        <w:softHyphen/>
        <w:t>ны</w:t>
        <w:softHyphen/>
        <w:t>мі крыніцам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ab/>
        <w:t>Выкарыстанне навукова-папулярнай і мастацкай літаратуры ў вы</w:t>
        <w:softHyphen/>
        <w:softHyphen/>
        <w:t>ра</w:t>
        <w:softHyphen/>
        <w:t>шэнні адукацыйна-выхаваўчых і развіваючых задач пры наву</w:t>
        <w:softHyphen/>
        <w:t>чан</w:t>
        <w:softHyphen/>
        <w:softHyphen/>
        <w:t>ні гісто</w:t>
        <w:softHyphen/>
        <w:t xml:space="preserve">рыі. </w:t>
      </w:r>
      <w:r>
        <w:rPr>
          <w:sz w:val="28"/>
          <w:szCs w:val="28"/>
        </w:rPr>
        <w:t>Методыка работы з мастацкай літаратурай,  пе</w:t>
        <w:softHyphen/>
        <w:t>рыядыч</w:t>
        <w:softHyphen/>
        <w:t>ны</w:t>
        <w:softHyphen/>
        <w:t>мі вы</w:t>
        <w:softHyphen/>
        <w:t>даннямі</w:t>
      </w:r>
    </w:p>
    <w:p>
      <w:pPr>
        <w:pStyle w:val="2"/>
        <w:rPr>
          <w:b/>
          <w:b/>
          <w:i/>
          <w:i/>
          <w:szCs w:val="28"/>
        </w:rPr>
      </w:pPr>
      <w:r>
        <w:rPr>
          <w:b/>
          <w:i/>
          <w:szCs w:val="28"/>
        </w:rPr>
        <w:t>Патрабаванні да кампетэнтнасці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be-BY"/>
        </w:rPr>
        <w:t>валодаць методыкай выкарыстання падручніка  пры арганізацыі самастойнай работы школьнікаў на ўроках і пры выкананні дамашніх заданняў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карыстоўваць на практыцы разнастайныя прыёмы работы з гістарычным дакументам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алодаць навыкамі арганізацыі работы вучняў з навукова-папулярнай і даведачнай літаравтура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be-BY"/>
        </w:rPr>
        <w:t xml:space="preserve">выкарыстоўваць прыёмы работы з мастацкай літаратурай ў навучанні гісторыі.   </w:t>
      </w:r>
    </w:p>
    <w:p>
      <w:pPr>
        <w:pStyle w:val="Heading3"/>
        <w:ind w:left="2381" w:hanging="1814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Heading3"/>
        <w:ind w:left="2381" w:hanging="1814"/>
        <w:rPr/>
      </w:pPr>
      <w:r>
        <w:rPr>
          <w:szCs w:val="28"/>
        </w:rPr>
        <w:t xml:space="preserve">Раздзел </w:t>
      </w:r>
      <w:r>
        <w:rPr>
          <w:szCs w:val="28"/>
          <w:lang w:val="en-US"/>
        </w:rPr>
        <w:t>V</w:t>
      </w:r>
      <w:r>
        <w:rPr>
          <w:szCs w:val="28"/>
        </w:rPr>
        <w:t>. ФОРМЫ АРГАНІЗАЦЫІ НАВУЧАННЯ ГІСТОРЫІ</w:t>
      </w:r>
    </w:p>
    <w:p>
      <w:pPr>
        <w:pStyle w:val="Heading5"/>
        <w:spacing w:before="180" w:after="100"/>
        <w:jc w:val="center"/>
        <w:rPr/>
      </w:pPr>
      <w:r>
        <w:rPr>
          <w:rFonts w:cs="SchoolBook;Times New Roman" w:ascii="SchoolBook;Times New Roman" w:hAnsi="SchoolBook;Times New Roman"/>
          <w:sz w:val="28"/>
          <w:szCs w:val="28"/>
          <w:lang w:val="be-BY"/>
        </w:rPr>
        <w:t>Тэма 1.</w:t>
      </w:r>
      <w:r>
        <w:rPr>
          <w:sz w:val="28"/>
          <w:szCs w:val="28"/>
          <w:lang w:val="be-BY"/>
        </w:rPr>
        <w:t xml:space="preserve"> Урок гісторыі </w:t>
      </w:r>
      <w:r>
        <w:rPr>
          <w:sz w:val="28"/>
          <w:szCs w:val="28"/>
        </w:rPr>
        <w:t>і падрыхтоўка да яго правядзення</w:t>
      </w:r>
    </w:p>
    <w:p>
      <w:pPr>
        <w:pStyle w:val="TextBodyIndent"/>
        <w:rPr/>
      </w:pPr>
      <w:r>
        <w:rPr>
          <w:szCs w:val="28"/>
        </w:rPr>
        <w:t>Урок як асноўная форма арганізацыі працэсу навучання гісторыі. Па</w:t>
        <w:softHyphen/>
        <w:t>т</w:t>
        <w:softHyphen/>
        <w:t>рабаванні да сучаснага ўрока: паўнацэннасць гістарычнага зместу ўро</w:t>
        <w:softHyphen/>
        <w:softHyphen/>
        <w:softHyphen/>
        <w:softHyphen/>
        <w:t>ка і педагагічнай задумы, улік матывацыі вучэння, гібкасць струк</w:t>
        <w:softHyphen/>
        <w:t>ту</w:t>
        <w:softHyphen/>
        <w:softHyphen/>
        <w:softHyphen/>
        <w:t>ры і методыкі ўрока, самастойная пазнавальная дзейнасць вучняў на ўроку, выніковасць урока.</w:t>
      </w:r>
    </w:p>
    <w:p>
      <w:pPr>
        <w:pStyle w:val="TextBodyIndent"/>
        <w:rPr>
          <w:spacing w:val="-6"/>
          <w:szCs w:val="28"/>
        </w:rPr>
      </w:pPr>
      <w:r>
        <w:rPr>
          <w:spacing w:val="-6"/>
          <w:szCs w:val="28"/>
        </w:rPr>
        <w:t>Тыпы ўрокаў гісторыі. Фактары, якія абумоўліваюць мэ</w:t>
        <w:softHyphen/>
        <w:t>та</w:t>
        <w:softHyphen/>
        <w:t>згод</w:t>
        <w:softHyphen/>
        <w:t>насць выбару тыпу ўрока. Тыпалогія ўрокаў па іх асноўнай дыдактычнай мэце: урок вывучэння новага матэрыялу; урок праверкі і ўліку ведаў; урок паўтарэння і абагульнення вы</w:t>
        <w:softHyphen/>
        <w:t>ву</w:t>
        <w:softHyphen/>
        <w:t>ча</w:t>
        <w:softHyphen/>
        <w:t>на</w:t>
        <w:softHyphen/>
        <w:t>га; камбінаваны (састаўны) урок. Асаблівасці арганізацыі пазнавальнай дзей</w:t>
        <w:softHyphen/>
        <w:t>нас</w:t>
        <w:softHyphen/>
        <w:softHyphen/>
        <w:t>ці вучняў у залежнасці ад дыдактычных задач і абранага тыпу ўрока. Тыпалогія  ўрокаў па спосабе іх пра</w:t>
        <w:softHyphen/>
        <w:t>вя</w:t>
        <w:softHyphen/>
        <w:t>дзен</w:t>
        <w:softHyphen/>
        <w:t>ня ці вядучым метадзе навучання: лекцыя, семінар, прак</w:t>
        <w:softHyphen/>
        <w:t>тыч</w:t>
        <w:softHyphen/>
        <w:t>ныя, лабараторныя за</w:t>
        <w:softHyphen/>
        <w:t xml:space="preserve">няткі, кінаўрок, тэлеўрок, урок-экскурсія і г. д. </w:t>
        <w:tab/>
        <w:t>Структурна-функцыянальны аналіз зместу ўрока як перадумова паспяховага канструявання задач  і мадэлі ўрока. Мадэліраванне вынікаў навучання як перадумова аптымальнага вызначэння мэты і задач урока. Канструяванне методыкі правядзення ўрока, састаўленне плана-канспекта. Яго структура і асаб</w:t>
        <w:softHyphen/>
        <w:t>лі</w:t>
        <w:softHyphen/>
        <w:t>вас</w:t>
        <w:softHyphen/>
        <w:softHyphen/>
        <w:t>ці складання. Формы плана-канспекта, яго выкарыстанне на ўро</w:t>
        <w:softHyphen/>
        <w:t>ку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val="be-BY"/>
        </w:rPr>
        <w:tab/>
        <w:t>Структурныя элементы ўрока: падрыхтоўка да ўспрымання новага ма</w:t>
        <w:softHyphen/>
        <w:softHyphen/>
        <w:t>тэрыялу, паведамленне новага гістарычнага зместу, арганізацыя асэн</w:t>
        <w:softHyphen/>
        <w:softHyphen/>
        <w:t>савання і замацавання, авалодання ўменнямі і навыкамі, пры</w:t>
        <w:softHyphen/>
        <w:t>мя</w:t>
        <w:softHyphen/>
        <w:t>нен</w:t>
        <w:softHyphen/>
        <w:softHyphen/>
        <w:t xml:space="preserve">не засвоеных ведаў і ўменняў. </w:t>
      </w:r>
      <w:r>
        <w:rPr>
          <w:sz w:val="28"/>
          <w:szCs w:val="28"/>
        </w:rPr>
        <w:t>Фактары, якія ўплываюць на выбар струк</w:t>
        <w:softHyphen/>
        <w:softHyphen/>
        <w:t>туры ўрока. Крытэрыі ацэнкі ўрока.</w:t>
      </w:r>
    </w:p>
    <w:p>
      <w:pPr>
        <w:pStyle w:val="Normal"/>
        <w:jc w:val="both"/>
        <w:rPr>
          <w:spacing w:val="-6"/>
          <w:sz w:val="28"/>
          <w:szCs w:val="28"/>
          <w:lang w:val="be-BY"/>
        </w:rPr>
      </w:pPr>
      <w:r>
        <w:rPr>
          <w:spacing w:val="-6"/>
          <w:sz w:val="28"/>
          <w:szCs w:val="28"/>
          <w:lang w:val="be-BY"/>
        </w:rPr>
        <w:tab/>
      </w:r>
      <w:r>
        <w:rPr>
          <w:sz w:val="28"/>
          <w:szCs w:val="28"/>
          <w:lang w:val="be-BY"/>
        </w:rPr>
        <w:t>Спецыфічныя і нетрадыцыйныя формы арганізацыі вучэбна-вы</w:t>
        <w:softHyphen/>
        <w:t>ха</w:t>
        <w:softHyphen/>
        <w:t>ваў</w:t>
        <w:softHyphen/>
        <w:softHyphen/>
        <w:softHyphen/>
        <w:t>чага працэсу: вучэбныя экскурсіі, канферэнцыі, ролевыя гульні, дыс</w:t>
        <w:softHyphen/>
        <w:softHyphen/>
        <w:t>путы, дыскусіі, кансультацыі, залікі і г.</w:t>
      </w:r>
      <w:r>
        <w:rPr>
          <w:sz w:val="28"/>
          <w:szCs w:val="28"/>
        </w:rPr>
        <w:t> </w:t>
      </w:r>
      <w:r>
        <w:rPr>
          <w:sz w:val="28"/>
          <w:szCs w:val="28"/>
          <w:lang w:val="be-BY"/>
        </w:rPr>
        <w:t>д. Магчымасці вы</w:t>
        <w:softHyphen/>
        <w:t>ка</w:t>
        <w:softHyphen/>
        <w:t>рыс</w:t>
        <w:softHyphen/>
        <w:t>тан</w:t>
        <w:softHyphen/>
        <w:softHyphen/>
        <w:t>ня лекцыйна-семінарскай сістэмы, вывучэння гісторыі па праб</w:t>
        <w:softHyphen/>
        <w:t>лем</w:t>
        <w:softHyphen/>
        <w:t>на-тэматычным прынцыпе, “скразнымі” тэмамі, модулямі і г.</w:t>
      </w:r>
      <w:r>
        <w:rPr>
          <w:sz w:val="28"/>
          <w:szCs w:val="28"/>
        </w:rPr>
        <w:t> </w:t>
      </w:r>
      <w:r>
        <w:rPr>
          <w:sz w:val="28"/>
          <w:szCs w:val="28"/>
          <w:lang w:val="be-BY"/>
        </w:rPr>
        <w:t xml:space="preserve">д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</w:r>
      <w:r>
        <w:rPr>
          <w:b/>
          <w:i/>
          <w:sz w:val="28"/>
          <w:szCs w:val="28"/>
        </w:rPr>
        <w:t>Патрабаванні да кампетэнтнасці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едаць і ўлічваць у практычнай дзейнасці сучасныя патрабаванні да ўрока гісторыі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жыццяўляць структурна-функцыянальны аналіз гістарычнага матэрыяла як аснову паспяховага вызначэння мэты і задач урока і стварэння метадычнай мадэлі ўрока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be-BY"/>
        </w:rPr>
        <w:t>аптымальна вызначаць тып і структуру ўрок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нструяваць метадычную мадэль і тэхналогію правядзення ўрока, афармляць яе ў выглядзе плана-канспекта ўрок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ланаваць і рэалізоўваць на практыцы нетрадыцыйныя формы правядзення ўрокаў гісторыі.</w:t>
      </w:r>
    </w:p>
    <w:p>
      <w:pPr>
        <w:pStyle w:val="Normal"/>
        <w:ind w:left="284" w:hanging="0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ab/>
      </w:r>
    </w:p>
    <w:p>
      <w:pPr>
        <w:pStyle w:val="Normal"/>
        <w:ind w:left="284" w:hanging="0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ab/>
        <w:tab/>
      </w:r>
    </w:p>
    <w:p>
      <w:pPr>
        <w:pStyle w:val="Normal"/>
        <w:ind w:left="284" w:hanging="0"/>
        <w:jc w:val="both"/>
        <w:rPr/>
      </w:pPr>
      <w:r>
        <w:rPr>
          <w:b/>
          <w:i/>
          <w:sz w:val="28"/>
          <w:szCs w:val="28"/>
          <w:lang w:val="be-BY"/>
        </w:rPr>
        <w:tab/>
        <w:tab/>
      </w:r>
      <w:r>
        <w:rPr>
          <w:rFonts w:cs="SchoolBook;Times New Roman" w:ascii="SchoolBook;Times New Roman" w:hAnsi="SchoolBook;Times New Roman"/>
          <w:b/>
          <w:i/>
          <w:sz w:val="28"/>
          <w:szCs w:val="28"/>
          <w:lang w:val="be-BY"/>
        </w:rPr>
        <w:t xml:space="preserve">Тэма 2. </w:t>
      </w:r>
      <w:r>
        <w:rPr>
          <w:b/>
          <w:i/>
          <w:sz w:val="28"/>
          <w:szCs w:val="28"/>
          <w:lang w:val="be-BY"/>
        </w:rPr>
        <w:t xml:space="preserve"> Сістэма праверкі і ацэнкі вынікаў навучання гісторыі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>Прызначэнне і функцыі сістэматычнай праверкі і ацэнкі ведаў, ўменняў і навыкаў вуч</w:t>
        <w:softHyphen/>
        <w:softHyphen/>
        <w:t>няў. Метадычныя ўмовы павышэння эфектыўнасці праверкі ведаў. Праверка засваення вучнямі асноўных фактаў, паняццяў і за</w:t>
        <w:softHyphen/>
        <w:t>ка</w:t>
        <w:softHyphen/>
        <w:softHyphen/>
        <w:softHyphen/>
        <w:t xml:space="preserve">намернасцей гістарычнага працэсу. </w:t>
      </w:r>
      <w:r>
        <w:rPr>
          <w:sz w:val="28"/>
          <w:szCs w:val="28"/>
        </w:rPr>
        <w:t>Паглыбленне, сістэматызацыя і аба</w:t>
        <w:softHyphen/>
        <w:softHyphen/>
        <w:t>гульненне гістарычных ведаў, развіццё пазнавальных уменняў у хо</w:t>
        <w:softHyphen/>
        <w:t>дзе апытання.</w:t>
      </w:r>
    </w:p>
    <w:p>
      <w:pPr>
        <w:pStyle w:val="Normal"/>
        <w:widowControl w:val="false"/>
        <w:jc w:val="both"/>
        <w:rPr/>
      </w:pPr>
      <w:r>
        <w:rPr>
          <w:spacing w:val="-6"/>
          <w:sz w:val="28"/>
          <w:szCs w:val="28"/>
          <w:lang w:val="be-BY"/>
        </w:rPr>
        <w:tab/>
        <w:t>Прыёмы бягучай праверкі і ацэнкі ведаў і ўменняў у малодшых і ста</w:t>
        <w:softHyphen/>
        <w:softHyphen/>
        <w:softHyphen/>
        <w:t xml:space="preserve">рэйшых класах. </w:t>
      </w:r>
      <w:r>
        <w:rPr>
          <w:spacing w:val="-6"/>
          <w:sz w:val="28"/>
          <w:szCs w:val="28"/>
        </w:rPr>
        <w:t>Метады вуснага і пісьмовага кантролю на па</w:t>
        <w:softHyphen/>
        <w:t>да</w:t>
        <w:softHyphen/>
        <w:t>гуль</w:t>
        <w:softHyphen/>
        <w:t>ня</w:t>
      </w:r>
      <w:r>
        <w:rPr>
          <w:sz w:val="28"/>
          <w:szCs w:val="28"/>
        </w:rPr>
        <w:t>ю</w:t>
        <w:softHyphen/>
        <w:softHyphen/>
        <w:t>чых занятках і занятках семінарска-лабараторнага тыпу, ма</w:t>
        <w:softHyphen/>
        <w:t>шын</w:t>
        <w:softHyphen/>
        <w:softHyphen/>
        <w:softHyphen/>
        <w:t>на</w:t>
        <w:softHyphen/>
        <w:t>га і безмашыннага праграміраванага кантролю, тэсціравання. Ме</w:t>
        <w:softHyphen/>
        <w:softHyphen/>
        <w:softHyphen/>
        <w:t>та</w:t>
        <w:softHyphen/>
        <w:t>ды са</w:t>
        <w:softHyphen/>
        <w:t>макантролю. Індывідуальныя, групавыя і калектыўныя фор</w:t>
        <w:softHyphen/>
        <w:softHyphen/>
        <w:t>мы кан</w:t>
        <w:softHyphen/>
        <w:t>тро</w:t>
        <w:softHyphen/>
        <w:t>лю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Функцыі і роля ацэнкі ведаў і ўменняў вучняў, яе формы і кры</w:t>
        <w:softHyphen/>
        <w:t>тэ</w:t>
        <w:softHyphen/>
        <w:softHyphen/>
        <w:t xml:space="preserve">рыі. </w:t>
      </w:r>
      <w:r>
        <w:rPr>
          <w:sz w:val="28"/>
          <w:szCs w:val="28"/>
        </w:rPr>
        <w:t>Методыка выстаўлення адзнакі на ўроку, за чвэрць, паў</w:t>
        <w:softHyphen/>
        <w:t>год</w:t>
        <w:softHyphen/>
        <w:t>дзе, год.</w:t>
      </w:r>
    </w:p>
    <w:p>
      <w:pPr>
        <w:pStyle w:val="2"/>
        <w:rPr>
          <w:b/>
          <w:b/>
          <w:i/>
          <w:i/>
          <w:szCs w:val="28"/>
        </w:rPr>
      </w:pPr>
      <w:r>
        <w:rPr>
          <w:b/>
          <w:i/>
          <w:szCs w:val="28"/>
        </w:rPr>
        <w:t>Патрабаванні да кампетэнтнасці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значаць асноўныя функцыі  і прызначэнне праверкі вынікаў навучання гісторыі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алодаць тэхналогіяй планавання і методыкай ажыццяўлення праверкі адукацыйна-выхаваўчых і развіваючых вынікаў навучанн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алодаць крытэрыямі выстаўлення ацэнак і методыкай арганізацыі ўліку  ведаў у навучанні гісторыі.</w:t>
      </w:r>
      <w:r>
        <w:rPr>
          <w:b/>
          <w:i/>
          <w:sz w:val="28"/>
          <w:szCs w:val="28"/>
          <w:lang w:val="be-BY"/>
        </w:rPr>
        <w:t xml:space="preserve"> </w:t>
      </w:r>
    </w:p>
    <w:p>
      <w:pPr>
        <w:pStyle w:val="Normal"/>
        <w:ind w:left="284" w:hanging="0"/>
        <w:jc w:val="both"/>
        <w:rPr>
          <w:rFonts w:ascii="SchoolBook;Times New Roman" w:hAnsi="SchoolBook;Times New Roman" w:cs="SchoolBook;Times New Roman"/>
          <w:b/>
          <w:b/>
          <w:i/>
          <w:i/>
          <w:sz w:val="28"/>
          <w:szCs w:val="28"/>
          <w:lang w:val="be-BY"/>
        </w:rPr>
      </w:pPr>
      <w:r>
        <w:rPr>
          <w:rFonts w:cs="SchoolBook;Times New Roman" w:ascii="SchoolBook;Times New Roman" w:hAnsi="SchoolBook;Times New Roman"/>
          <w:b/>
          <w:i/>
          <w:sz w:val="28"/>
          <w:szCs w:val="28"/>
          <w:lang w:val="be-BY"/>
        </w:rPr>
        <w:tab/>
      </w:r>
    </w:p>
    <w:p>
      <w:pPr>
        <w:pStyle w:val="Normal"/>
        <w:ind w:left="284" w:hanging="0"/>
        <w:jc w:val="both"/>
        <w:rPr/>
      </w:pPr>
      <w:r>
        <w:rPr>
          <w:rFonts w:cs="SchoolBook;Times New Roman" w:ascii="SchoolBook;Times New Roman" w:hAnsi="SchoolBook;Times New Roman"/>
          <w:b/>
          <w:i/>
          <w:sz w:val="28"/>
          <w:szCs w:val="28"/>
          <w:lang w:val="be-BY"/>
        </w:rPr>
        <w:tab/>
        <w:tab/>
        <w:t>Тэма 3</w:t>
      </w:r>
      <w:r>
        <w:rPr>
          <w:b/>
          <w:i/>
          <w:sz w:val="28"/>
          <w:szCs w:val="28"/>
          <w:lang w:val="be-BY"/>
        </w:rPr>
        <w:t xml:space="preserve"> Паўтарэнне ў навучанні гісторыі</w:t>
      </w:r>
    </w:p>
    <w:p>
      <w:pPr>
        <w:pStyle w:val="TextBodyIndent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Сістэма паўтарэння ў навучанні гісторыі як важнейшая перадумова паглыблення, аба</w:t>
        <w:softHyphen/>
        <w:t>гуль</w:t>
        <w:softHyphen/>
        <w:softHyphen/>
        <w:t>нення і сістэматызацыі ведаў вучняў. Асноўныя віды паўтарэння. Першапачатковае паўтарэнне вы</w:t>
        <w:softHyphen/>
        <w:t>ву</w:t>
        <w:softHyphen/>
        <w:t>ча</w:t>
        <w:softHyphen/>
        <w:t>на</w:t>
        <w:softHyphen/>
        <w:t>га на ўроку. Спосабы яго арганізацыі. Бягучае паўтарэнне і яго роля ў фарміраванні гістарычных ведаў. Падагульняючае паўтарэнне па вы</w:t>
        <w:softHyphen/>
        <w:t>ні</w:t>
        <w:softHyphen/>
        <w:t>ках вывучэння тэмы, раздзела, гістарычнага курса. Пе</w:t>
        <w:softHyphen/>
        <w:t>рад</w:t>
        <w:softHyphen/>
        <w:softHyphen/>
        <w:t>эк</w:t>
        <w:softHyphen/>
        <w:t>за</w:t>
        <w:softHyphen/>
        <w:t>ме</w:t>
        <w:softHyphen/>
        <w:t>на</w:t>
        <w:softHyphen/>
        <w:t>цый</w:t>
        <w:softHyphen/>
        <w:t>нае паўтарэнне, методыка яго арганізацыі.</w:t>
      </w:r>
    </w:p>
    <w:p>
      <w:pPr>
        <w:pStyle w:val="2"/>
        <w:rPr/>
      </w:pPr>
      <w:r>
        <w:rPr>
          <w:szCs w:val="28"/>
        </w:rPr>
        <w:tab/>
      </w:r>
      <w:r>
        <w:rPr>
          <w:b/>
          <w:i/>
          <w:szCs w:val="28"/>
        </w:rPr>
        <w:t>Патрабаванні да кампетэнтнасці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алодаць методыкай арганізацыі розных відаў паўтарэння ў навучанні гісторыі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планаваць і ажыццяўляць на практыцы ўрокі паўтарэння і абагульнення пры навучанні гісторыі.</w:t>
      </w:r>
    </w:p>
    <w:p>
      <w:pPr>
        <w:pStyle w:val="Normal"/>
        <w:ind w:left="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  <w:lang w:val="be-BY"/>
        </w:rPr>
        <w:tab/>
      </w:r>
      <w:r>
        <w:rPr>
          <w:b/>
          <w:i/>
          <w:sz w:val="28"/>
          <w:szCs w:val="28"/>
          <w:lang w:val="be-BY"/>
        </w:rPr>
        <w:t>Тэма 4. Выкарыстанне сучасных тэхналогій у навучанні гісторыі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>Іна</w:t>
        <w:softHyphen/>
        <w:t>ва</w:t>
        <w:softHyphen/>
        <w:t>цый</w:t>
        <w:softHyphen/>
        <w:softHyphen/>
        <w:softHyphen/>
        <w:t xml:space="preserve">ныя падыходы да выкладання гісторыі. </w:t>
      </w:r>
      <w:r>
        <w:rPr>
          <w:sz w:val="28"/>
          <w:szCs w:val="28"/>
        </w:rPr>
        <w:t>Іх сутнасць і магчымасці вы</w:t>
        <w:softHyphen/>
        <w:softHyphen/>
        <w:t>карыстання ў сучаснай школе.</w:t>
      </w:r>
      <w:r>
        <w:rPr>
          <w:sz w:val="28"/>
          <w:szCs w:val="28"/>
          <w:lang w:val="be-BY"/>
        </w:rPr>
        <w:t xml:space="preserve"> Паняцце “тэхналогія навучання”. Адрозненні тэхналогіі і методыкі навучання. Структура тэхналогіі навучання. Методыка выкарыстання ў навучанні гісторыі сучасных тэхналогій: развіццёвага і праблемнага навучання, поўнага засваення ведаў, модульнага навучання, гульнявых тэхналогій, тэхналогіі праектнай дзейнасці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Месца і роля інфармацыйных тэхналогій у навучанні гісторыі. Магчымасці выкарыстання камп’ютэрнай тэхнікі ў вучэбным працэсе па гісторыі. Метадычныя шляхі выкарыстання мультымедыйных і камп’ютэрных сродкаў навучання пры вывучэнні гісторыі. Асноўныя напрамкі прымянення інфармацыйных тэхналогій у вучэбным працэсе: камп’ютэрныя прэзентацыі новага матэрыялу на ўроку, сродак мультымедыйнага забеспячэння нагляднасці на ўроку, аўтаматызацыя кантрольна-ацэначнай дзейнасці, выкарыстанне выдадзеных на лічбавых носьбітах электронных рэсурсаў і г.д.</w:t>
      </w:r>
    </w:p>
    <w:p>
      <w:pPr>
        <w:pStyle w:val="2"/>
        <w:rPr>
          <w:b/>
          <w:b/>
          <w:i/>
          <w:i/>
          <w:szCs w:val="28"/>
        </w:rPr>
      </w:pPr>
      <w:r>
        <w:rPr>
          <w:b/>
          <w:i/>
          <w:szCs w:val="28"/>
        </w:rPr>
        <w:t>Патрабаванні да кампетэнтнасці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едаць сутнасць і магчымасці выкарыстання  пры  вывучэнні гісторыі ў школе інавацыйных падыходаў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ызначаць асноўныя рысы сучасных тэхналогій, прымяняемых пры навучанні гісторыі ў сучаснай школе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алодаць уменнем выкарыстоўваць інавацыйныя падыходы да арганізацыі працэсу навучання гісторыі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алодаць методыкай выкарыстання інфармацыйных тэхналогій у навучангні гісторыі ў школе.</w:t>
      </w:r>
    </w:p>
    <w:p>
      <w:pPr>
        <w:pStyle w:val="Normal"/>
        <w:ind w:left="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Heading3"/>
        <w:ind w:left="2495" w:hanging="1928"/>
        <w:rPr/>
      </w:pPr>
      <w:r>
        <w:rPr>
          <w:szCs w:val="28"/>
        </w:rPr>
        <w:t xml:space="preserve">Раздзел </w:t>
      </w:r>
      <w:r>
        <w:rPr>
          <w:szCs w:val="28"/>
          <w:lang w:val="en-US"/>
        </w:rPr>
        <w:t>VI</w:t>
      </w:r>
      <w:r>
        <w:rPr>
          <w:szCs w:val="28"/>
        </w:rPr>
        <w:t>. ПАЗАКЛАСНАЯ РАБОТА ПА ГІСТОРЫІ.            НАСТАЎНІК ГІСТОРЫІ</w:t>
      </w:r>
    </w:p>
    <w:p>
      <w:pPr>
        <w:pStyle w:val="Heading5"/>
        <w:spacing w:before="180" w:after="100"/>
        <w:jc w:val="center"/>
        <w:rPr/>
      </w:pPr>
      <w:r>
        <w:rPr>
          <w:rFonts w:cs="SchoolBook;Times New Roman" w:ascii="SchoolBook;Times New Roman" w:hAnsi="SchoolBook;Times New Roman"/>
          <w:sz w:val="28"/>
          <w:szCs w:val="28"/>
          <w:lang w:val="be-BY"/>
        </w:rPr>
        <w:t>Тэма 1.</w:t>
      </w:r>
      <w:r>
        <w:rPr>
          <w:sz w:val="28"/>
          <w:szCs w:val="28"/>
          <w:lang w:val="be-BY"/>
        </w:rPr>
        <w:t xml:space="preserve"> Пазакласная работа па гісторыі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>Адукацыйна-выхаваўчае значэнне пазакласнай работы па гісто</w:t>
        <w:softHyphen/>
        <w:t>рыі. Яе роля ў фарміраванні ў вучняў устойлівага інтарэсу да гісторыі, раз</w:t>
        <w:softHyphen/>
        <w:softHyphen/>
        <w:t>віцці іх пазнавальных здольнасцей, выхаванні асобы. Змест, асноўныя напрамкі і арганізацыйныя формы пазакласнай ра</w:t>
        <w:softHyphen/>
        <w:softHyphen/>
        <w:t>бо</w:t>
        <w:softHyphen/>
        <w:t>ты па гісторыі. Класіфікацыя форм работы па ступені масавасц</w:t>
      </w:r>
      <w:r>
        <w:rPr>
          <w:sz w:val="28"/>
          <w:szCs w:val="28"/>
        </w:rPr>
        <w:t>і і тэр</w:t>
        <w:softHyphen/>
        <w:softHyphen/>
        <w:t>мінах дзеяння. Пазакласнае чытанне, гістарычныя гурткі, та</w:t>
        <w:softHyphen/>
        <w:t>ва</w:t>
        <w:softHyphen/>
        <w:t>рыст</w:t>
        <w:softHyphen/>
        <w:t>вы, клубы, канферэнцыі, вечары, алімпіяды</w:t>
      </w:r>
      <w:r>
        <w:rPr>
          <w:sz w:val="28"/>
          <w:szCs w:val="28"/>
          <w:lang w:val="be-BY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>кскурсіі</w:t>
      </w:r>
      <w:r>
        <w:rPr>
          <w:sz w:val="28"/>
          <w:szCs w:val="28"/>
          <w:lang w:val="be-BY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ш</w:t>
      </w:r>
      <w:r>
        <w:rPr>
          <w:sz w:val="28"/>
          <w:szCs w:val="28"/>
        </w:rPr>
        <w:t>коль</w:t>
        <w:softHyphen/>
        <w:t xml:space="preserve">ныя музеі. Выкарыстанне </w:t>
      </w:r>
      <w:r>
        <w:rPr>
          <w:sz w:val="28"/>
          <w:szCs w:val="28"/>
          <w:lang w:val="be-BY"/>
        </w:rPr>
        <w:t xml:space="preserve">інфармацыйных тэхналогій </w:t>
      </w:r>
      <w:r>
        <w:rPr>
          <w:sz w:val="28"/>
          <w:szCs w:val="28"/>
        </w:rPr>
        <w:t>у пазакласнай рабоце.</w:t>
      </w:r>
    </w:p>
    <w:p>
      <w:pPr>
        <w:pStyle w:val="2"/>
        <w:rPr/>
      </w:pPr>
      <w:r>
        <w:rPr>
          <w:szCs w:val="28"/>
        </w:rPr>
        <w:tab/>
      </w:r>
      <w:r>
        <w:rPr>
          <w:b/>
          <w:i/>
          <w:szCs w:val="28"/>
        </w:rPr>
        <w:t>Патрабаванні да кампетэнтнасці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be-BY"/>
        </w:rPr>
        <w:t xml:space="preserve">вызначаць адукацыйна-выхаваўчае значэнне пазакласнай работы па гісторыі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карыстоўваць разнастайныя формы арганізацыі пазакласнай работы па гісторыі ў школе.</w:t>
      </w:r>
    </w:p>
    <w:p>
      <w:pPr>
        <w:pStyle w:val="Heading5"/>
        <w:spacing w:before="180" w:after="100"/>
        <w:jc w:val="center"/>
        <w:rPr/>
      </w:pPr>
      <w:r>
        <w:rPr>
          <w:rFonts w:cs="SchoolBook;Times New Roman" w:ascii="SchoolBook;Times New Roman" w:hAnsi="SchoolBook;Times New Roman"/>
          <w:sz w:val="28"/>
          <w:szCs w:val="28"/>
        </w:rPr>
        <w:t>Тэма 2.</w:t>
      </w:r>
      <w:r>
        <w:rPr>
          <w:sz w:val="28"/>
          <w:szCs w:val="28"/>
        </w:rPr>
        <w:t xml:space="preserve"> Настаўнік гісторыі</w:t>
      </w:r>
    </w:p>
    <w:p>
      <w:pPr>
        <w:pStyle w:val="TextBodyIndent"/>
        <w:rPr>
          <w:spacing w:val="-6"/>
          <w:szCs w:val="28"/>
        </w:rPr>
      </w:pPr>
      <w:r>
        <w:rPr>
          <w:spacing w:val="-6"/>
          <w:szCs w:val="28"/>
        </w:rPr>
        <w:t>Роля настаўніка гісторыі ў выхаванні падрастаючага пакалення. Асаб</w:t>
        <w:softHyphen/>
        <w:t>лівасці педагагічнай дзейнасці настаўніка гісторыі, яе змест і струк</w:t>
        <w:softHyphen/>
        <w:t>тура.</w:t>
      </w:r>
    </w:p>
    <w:p>
      <w:pPr>
        <w:pStyle w:val="TextBodyIndent"/>
        <w:rPr>
          <w:spacing w:val="-4"/>
          <w:szCs w:val="28"/>
        </w:rPr>
      </w:pPr>
      <w:r>
        <w:rPr>
          <w:szCs w:val="28"/>
        </w:rPr>
        <w:t>Абавязкі настаўніка гісторыі. Патрабаванні да гістарычных, псіхо</w:t>
        <w:softHyphen/>
        <w:t>ла</w:t>
        <w:softHyphen/>
        <w:t>га-педагагічных ведаў і ўменняў настаўніка гісторыі, яго асабістых якас</w:t>
        <w:softHyphen/>
        <w:t>цей. Сутнасць педагагічнай творчасці. Умовы творчага росту настаў</w:t>
        <w:softHyphen/>
        <w:t>ні</w:t>
        <w:softHyphen/>
        <w:t>ка гісторыі. Метады педагагічнага даследавання ў дзейнасці настаў</w:t>
        <w:softHyphen/>
        <w:t>ніка гісторыі. Этапы прафесійнага ўдасканаленн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be-BY"/>
        </w:rPr>
        <w:tab/>
        <w:t>Метадычная работа ў школе, яе формы. Удзел настаўніка ў ме</w:t>
        <w:softHyphen/>
        <w:t>та</w:t>
        <w:softHyphen/>
        <w:softHyphen/>
        <w:t>дыч</w:t>
        <w:softHyphen/>
        <w:softHyphen/>
        <w:t>най рабоце школы, ў рабоце раённых метадычных аб’яд</w:t>
        <w:softHyphen/>
        <w:t>нан</w:t>
        <w:softHyphen/>
        <w:t>няў на</w:t>
        <w:softHyphen/>
        <w:t>стаўнікаў. Бесперапынная самаадукацыя як аснова павышэння ква</w:t>
        <w:softHyphen/>
        <w:t>лі</w:t>
        <w:softHyphen/>
        <w:t>фі</w:t>
        <w:softHyphen/>
        <w:t>ка</w:t>
        <w:softHyphen/>
        <w:t>цыі на</w:t>
        <w:softHyphen/>
        <w:t>стаўніка гісторыі. А</w:t>
      </w:r>
      <w:bookmarkStart w:id="0" w:name="сюда"/>
      <w:bookmarkEnd w:id="0"/>
      <w:r>
        <w:rPr>
          <w:sz w:val="28"/>
          <w:szCs w:val="28"/>
          <w:lang w:val="be-BY"/>
        </w:rPr>
        <w:t>сноўныя напрамкі самаадукацыі, яе пла</w:t>
        <w:softHyphen/>
        <w:t>на</w:t>
      </w:r>
      <w:r>
        <w:rPr>
          <w:sz w:val="28"/>
          <w:szCs w:val="28"/>
        </w:rPr>
        <w:softHyphen/>
        <w:t>ван</w:t>
        <w:softHyphen/>
        <w:softHyphen/>
        <w:t>не.</w:t>
      </w:r>
    </w:p>
    <w:p>
      <w:pPr>
        <w:pStyle w:val="2"/>
        <w:rPr/>
      </w:pPr>
      <w:r>
        <w:rPr>
          <w:szCs w:val="28"/>
        </w:rPr>
        <w:tab/>
      </w:r>
      <w:r>
        <w:rPr>
          <w:b/>
          <w:i/>
          <w:szCs w:val="28"/>
        </w:rPr>
        <w:t>Патрабаванні да кампетэнтнасці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be-BY"/>
        </w:rPr>
        <w:t xml:space="preserve">вызначаць асаблівасці педагагічнай дзейнасці настаўніка гісторыі, яе змест і структуру; </w:t>
      </w:r>
    </w:p>
    <w:p>
      <w:pPr>
        <w:pStyle w:val="Normal"/>
        <w:numPr>
          <w:ilvl w:val="0"/>
          <w:numId w:val="6"/>
        </w:numPr>
        <w:jc w:val="both"/>
        <w:rPr>
          <w:spacing w:val="-4"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алодаць метадамі педагагічнага даследавання і выкарыстоўваць іх для самаадукацыі і павышэння прафесійнага майстэрства.</w:t>
      </w:r>
      <w:r>
        <w:br w:type="page"/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ЛІТАРАТУРА</w:t>
      </w:r>
    </w:p>
    <w:p>
      <w:pPr>
        <w:pStyle w:val="Heading3"/>
        <w:ind w:left="680" w:hanging="0"/>
        <w:rPr>
          <w:i/>
          <w:i/>
          <w:szCs w:val="28"/>
        </w:rPr>
      </w:pPr>
      <w:r>
        <w:rPr>
          <w:i/>
          <w:szCs w:val="28"/>
        </w:rPr>
        <w:t>Асноўна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Концепция учебного предмета «Всемирная история. История Беларуси»: утв. приказом М-ва образования 29.05.2009 г. № 675</w:t>
      </w:r>
      <w:r>
        <w:rPr>
          <w:sz w:val="28"/>
          <w:szCs w:val="28"/>
          <w:lang w:val="be-BY"/>
        </w:rPr>
        <w:t xml:space="preserve"> // Гісторыя: праблемы выкладаня. – 2009. № 7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Образовательный стандарт учебного предмета «Всемирная история. История Беларуси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: утв. постановлением М-ва образования 29.05.2009 г. № 32</w:t>
      </w:r>
      <w:r>
        <w:rPr>
          <w:sz w:val="28"/>
          <w:szCs w:val="28"/>
          <w:lang w:val="be-BY"/>
        </w:rPr>
        <w:t xml:space="preserve"> // Гісторыя: праблемы выкладаня. – 2009. № 7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sz w:val="28"/>
          <w:szCs w:val="28"/>
          <w:lang w:val="be-BY"/>
        </w:rPr>
      </w:pPr>
      <w:r>
        <w:rPr>
          <w:color w:val="000000"/>
          <w:spacing w:val="-2"/>
          <w:sz w:val="28"/>
          <w:szCs w:val="28"/>
          <w:lang w:val="be-BY"/>
        </w:rPr>
        <w:t>Сусветная гісторыя. Гісторыя Беларусі</w:t>
      </w:r>
      <w:r>
        <w:rPr>
          <w:sz w:val="28"/>
          <w:szCs w:val="28"/>
          <w:lang w:val="be-BY"/>
        </w:rPr>
        <w:t>// Вучэбныя праграмы для агульнаадукацыйных устаноў з беларускай і рускай мовай навучання. – Мінск, Нац. інстытут адукацыі, 2009.</w:t>
      </w:r>
      <w:r>
        <w:rPr>
          <w:color w:val="000000"/>
          <w:spacing w:val="-2"/>
          <w:sz w:val="28"/>
          <w:szCs w:val="28"/>
          <w:lang w:val="be-BY"/>
        </w:rPr>
        <w:t xml:space="preserve"> – 12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Багдановіч, І. І. Методыка выкладання гісторыі ў школе: вучэб. дапам. / І. І. Багдановіч. – Мінск : БДПУ, 2009. – 286 с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прудский, Н. И. Моделирование и проектирование авторских дидактических систем / Н.И. Запрудский. – Минск: “Сэр-Вит”, 2008. – 33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прудский, Н. И. Современные школьные  технологии-2 / Н.И. Запрудский. – Минск: “Сэр-Вит”, 2010. – 25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Вяземский Е. Е., Стрелова О. Ю. Теория и методика преподавания истории в школе: учебн. для студ. высш. учеб. заведений </w:t>
      </w:r>
      <w:r>
        <w:rPr>
          <w:sz w:val="28"/>
          <w:szCs w:val="28"/>
          <w:lang w:val="be-BY"/>
        </w:rPr>
        <w:t>/ Е.Е. Вяземский, О.Ю. Стрелова</w:t>
      </w:r>
      <w:r>
        <w:rPr>
          <w:sz w:val="28"/>
          <w:szCs w:val="28"/>
        </w:rPr>
        <w:t>. – М.: Гуманит. изд. центр ВЛАДОС, 2003. – 384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ора П.В. Повышение эффективности обучения истории в средней школе / П.В.Гора. – М.:Просвещение,1988. – 208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Мініцкі М.І., Ханкевіч В.І. Выкладанне гісторыі старажытнага свету: вучэб.-метад. дапам. для настаўнікаў. – Мінск: Рэд.часопіса”Адукацыя і выхаванне”, 2000. – 204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be-BY"/>
        </w:rPr>
        <w:t xml:space="preserve">Корзюк, А. А. Вывучэнне гісторыі Беларусі канц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  <w:lang w:val="be-BY"/>
        </w:rPr>
        <w:t xml:space="preserve"> – пачатку ХХ ст. у агульнаадукацыйнай школе : вучэб.-метад. дапаможнік / А. А. Корзюк ; пад рэд. докт. гіст. навук, праф. М. М. Забаўскага. – Мінск : БДПУ, 2010. – 152 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туденикин М.Т. Методика преподавания истории в школе: учебн. для студ. вузов / М.Т Студеникин. – М.:</w:t>
      </w:r>
      <w:r>
        <w:rPr>
          <w:sz w:val="28"/>
          <w:szCs w:val="28"/>
        </w:rPr>
        <w:t xml:space="preserve"> Гуманит. изд. центр ВЛАДОС, 2003 – 240с. </w:t>
      </w:r>
    </w:p>
    <w:p>
      <w:pPr>
        <w:pStyle w:val="Normal"/>
        <w:tabs>
          <w:tab w:val="clear" w:pos="720"/>
          <w:tab w:val="left" w:pos="567" w:leader="none"/>
        </w:tabs>
        <w:ind w:left="570" w:hanging="0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</w:rPr>
        <w:t>Дадатковая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агдановіч І.</w:t>
      </w:r>
      <w:r>
        <w:rPr>
          <w:sz w:val="28"/>
          <w:szCs w:val="28"/>
        </w:rPr>
        <w:t> </w:t>
      </w:r>
      <w:r>
        <w:rPr>
          <w:sz w:val="28"/>
          <w:szCs w:val="28"/>
          <w:lang w:val="be-BY"/>
        </w:rPr>
        <w:t>І. Метадычныя ўмовы павышэння эфектыўнасці ўро</w:t>
        <w:softHyphen/>
        <w:softHyphen/>
        <w:t xml:space="preserve">ка </w:t>
        <w:tab/>
        <w:t xml:space="preserve">гісторыі / І.І. Багдановіч // Гісторыя: праблемы выкладання. Мн., 1997. </w:t>
        <w:tab/>
        <w:t>№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Багдановіч І.</w:t>
      </w:r>
      <w:r>
        <w:rPr>
          <w:sz w:val="28"/>
          <w:szCs w:val="28"/>
        </w:rPr>
        <w:t> </w:t>
      </w:r>
      <w:r>
        <w:rPr>
          <w:sz w:val="28"/>
          <w:szCs w:val="28"/>
          <w:lang w:val="be-BY"/>
        </w:rPr>
        <w:t>І. Праблема метадаў і прыёмаў навучання ў вы</w:t>
        <w:softHyphen/>
        <w:t>кла</w:t>
        <w:softHyphen/>
        <w:softHyphen/>
        <w:t>дан</w:t>
        <w:softHyphen/>
        <w:t xml:space="preserve">ні </w:t>
        <w:tab/>
        <w:t>гісторыі/ І.І. Багдановіч // Пытанні гісторыі, метадалогіі і методыкі вы</w:t>
        <w:softHyphen/>
        <w:tab/>
        <w:t>кла</w:t>
        <w:softHyphen/>
        <w:t>дан</w:t>
        <w:softHyphen/>
        <w:softHyphen/>
        <w:t>ня. - Мн.:БДПУ,  1998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be-BY"/>
        </w:rPr>
        <w:t>Вяземский Е.</w:t>
      </w:r>
      <w:r>
        <w:rPr>
          <w:sz w:val="28"/>
          <w:szCs w:val="28"/>
        </w:rPr>
        <w:t> </w:t>
      </w:r>
      <w:r>
        <w:rPr>
          <w:sz w:val="28"/>
          <w:szCs w:val="28"/>
          <w:lang w:val="be-BY"/>
        </w:rPr>
        <w:t>Е., Стрелова О.</w:t>
      </w:r>
      <w:r>
        <w:rPr>
          <w:sz w:val="28"/>
          <w:szCs w:val="28"/>
        </w:rPr>
        <w:t> </w:t>
      </w:r>
      <w:r>
        <w:rPr>
          <w:sz w:val="28"/>
          <w:szCs w:val="28"/>
          <w:lang w:val="be-BY"/>
        </w:rPr>
        <w:t xml:space="preserve">Ю. Как сегодня преподавать историю в </w:t>
        <w:tab/>
        <w:t xml:space="preserve">школе:пособие для учителя / Е.Е. Вяземский, О.Ю. Стрелова. – </w:t>
      </w:r>
      <w:r>
        <w:rPr>
          <w:sz w:val="28"/>
          <w:szCs w:val="28"/>
        </w:rPr>
        <w:t xml:space="preserve">М.: </w:t>
        <w:tab/>
        <w:t xml:space="preserve">Просвещение, 2000. – 112с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откова М. В., Студеникин М. Т. Методика обучения исто</w:t>
        <w:softHyphen/>
        <w:t>рии в схе</w:t>
        <w:softHyphen/>
        <w:tab/>
        <w:t xml:space="preserve">мах, таблицах, описаниях:практ. Пособие для учителей/М.В. Короткова, </w:t>
        <w:tab/>
        <w:t>М.Т. Студеникин.  М.: Гуманит. изд. центр ВЛАДОС,  1999. – 191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нчук В.В. Организация учебно-познавательной деятельности </w:t>
        <w:tab/>
        <w:t xml:space="preserve">учащихся при изучении всемирной истории в 10 класе:метод.пособ/В.В. </w:t>
        <w:tab/>
        <w:t>Гинчук; под научн.ред. И.И. Богдановича. – Мн.: БГПУ,2004. – 56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ова С.А.  и др. Методика преподавания истории в средней </w:t>
        <w:tab/>
        <w:t xml:space="preserve">школе/С.А. Ежова и др. :учебню для студ. историч. фак-тов пед. вузов. – </w:t>
        <w:tab/>
        <w:t>М.: Просвещение, 1986. – 349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Карзюк А.А. Фарміраванне пазнавальнага інтарэсу вучняў пры </w:t>
        <w:tab/>
        <w:t>вывучэнні гісторыі Беларусі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be-BY"/>
        </w:rPr>
        <w:t xml:space="preserve">ІІІ – пач. ХХст. У школе / А.А. Карзюк; </w:t>
        <w:tab/>
        <w:t xml:space="preserve">пад навук.рэд. І.І. Багдановіча. – Мн.:БДПУ, 2005. – 62с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Лернер И. Я. Развитие мышления учащихся в процессе обу</w:t>
        <w:softHyphen/>
        <w:t>че</w:t>
        <w:softHyphen/>
        <w:t xml:space="preserve">ния </w:t>
        <w:tab/>
        <w:t xml:space="preserve">истории / </w:t>
      </w:r>
      <w:r>
        <w:rPr>
          <w:sz w:val="28"/>
          <w:szCs w:val="28"/>
          <w:lang w:val="be-BY"/>
        </w:rPr>
        <w:t xml:space="preserve">И.Я. Лернер. – </w:t>
      </w:r>
      <w:r>
        <w:rPr>
          <w:sz w:val="28"/>
          <w:szCs w:val="28"/>
        </w:rPr>
        <w:t xml:space="preserve"> М.:Просвещение, 1982.  – 267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be-BY"/>
        </w:rPr>
        <w:t xml:space="preserve">Лизунова Е.В. Организация учебно-познавательной деятельности </w:t>
        <w:tab/>
        <w:t xml:space="preserve">учащихся при изучении истории в 5 классе </w:t>
      </w:r>
      <w:r>
        <w:rPr>
          <w:sz w:val="28"/>
          <w:szCs w:val="28"/>
        </w:rPr>
        <w:t xml:space="preserve">/ Е.В. Лизунова; под ред. </w:t>
        <w:tab/>
        <w:t xml:space="preserve">И.И. Богдановича. Мн.: БГПУ, 2007. – 66с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Линденберг К. Обучение истории </w:t>
      </w:r>
      <w:r>
        <w:rPr>
          <w:sz w:val="28"/>
          <w:szCs w:val="28"/>
        </w:rPr>
        <w:t>/ К. Линденберг</w:t>
      </w:r>
      <w:r>
        <w:rPr>
          <w:sz w:val="28"/>
          <w:szCs w:val="28"/>
          <w:lang w:val="be-BY"/>
        </w:rPr>
        <w:t xml:space="preserve">. Перевод с нем. – М.: </w:t>
        <w:tab/>
        <w:t xml:space="preserve">Парсифаль. Русское слово, 1997. – 192с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куць В. Лекцыйна-семінарская сістэма навучання гісторыі </w:t>
        <w:tab/>
        <w:t>/</w:t>
      </w:r>
      <w:r>
        <w:rPr>
          <w:sz w:val="28"/>
          <w:szCs w:val="28"/>
          <w:lang w:val="be-BY"/>
        </w:rPr>
        <w:t>В.Ракуць</w:t>
      </w:r>
      <w:r>
        <w:rPr>
          <w:sz w:val="28"/>
          <w:szCs w:val="28"/>
        </w:rPr>
        <w:t>// На</w:t>
        <w:softHyphen/>
        <w:t>род</w:t>
        <w:softHyphen/>
        <w:t>ная асвета. 1992. № 5—12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Паноў С.В. Вывучэнне ў школе гісторыі першабытнага грамадства на </w:t>
        <w:tab/>
        <w:t>тэрыторыі Беларусі / С.В. Паноў. – Мн.:У.П.Бестпрынт,2001. – 152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Степанищев А.Т. Методический справочник учителя истории</w:t>
      </w:r>
      <w:r>
        <w:rPr>
          <w:sz w:val="28"/>
          <w:szCs w:val="28"/>
        </w:rPr>
        <w:t xml:space="preserve">/А.Т. </w:t>
        <w:tab/>
        <w:t>Степанищев. – М.: Гуманит. изд. центр ВЛАДОС,  2000. – 320 с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рро М. Как рассказывают историю детям в разных странах ми</w:t>
        <w:softHyphen/>
        <w:t>ра?/</w:t>
      </w:r>
      <w:r>
        <w:rPr>
          <w:sz w:val="28"/>
          <w:szCs w:val="28"/>
          <w:lang w:val="be-BY"/>
        </w:rPr>
        <w:t xml:space="preserve"> </w:t>
        <w:tab/>
        <w:t xml:space="preserve">М. Ферро. –  </w:t>
      </w:r>
      <w:r>
        <w:rPr>
          <w:sz w:val="28"/>
          <w:szCs w:val="28"/>
        </w:rPr>
        <w:t>М.</w:t>
      </w:r>
      <w:r>
        <w:rPr>
          <w:sz w:val="28"/>
          <w:szCs w:val="28"/>
          <w:lang w:val="be-BY"/>
        </w:rPr>
        <w:t>: Просвещение</w:t>
      </w:r>
      <w:r>
        <w:rPr>
          <w:sz w:val="28"/>
          <w:szCs w:val="28"/>
        </w:rPr>
        <w:t>, 1992. – 201с.</w:t>
      </w:r>
    </w:p>
    <w:p>
      <w:pPr>
        <w:pStyle w:val="Normal"/>
        <w:ind w:firstLine="72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567" w:hanging="0"/>
      </w:pPr>
      <w:rPr>
        <w:lang w:val="be-BY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8"/>
      <w:lang w:val="be-BY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be-BY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basedOn w:val="Style7"/>
    <w:qFormat/>
    <w:rPr>
      <w:rFonts w:ascii="Times New Roman CYR" w:hAnsi="Times New Roman CYR" w:cs="Times New Roman CYR"/>
      <w:color w:val="000000"/>
      <w:sz w:val="28"/>
      <w:szCs w:val="28"/>
      <w:lang w:val="be-BY" w:bidi="ar-SA"/>
    </w:rPr>
  </w:style>
  <w:style w:type="character" w:styleId="Style9">
    <w:name w:val=" Знак Знак"/>
    <w:basedOn w:val="Style7"/>
    <w:qFormat/>
    <w:rPr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e-BY"/>
    </w:rPr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>
      <w:sz w:val="28"/>
      <w:lang w:val="be-BY"/>
    </w:rPr>
  </w:style>
  <w:style w:type="paragraph" w:styleId="Style10">
    <w:name w:val="ОСНОВНОЙ ТЕКСТ"/>
    <w:basedOn w:val="Normal"/>
    <w:qFormat/>
    <w:pPr>
      <w:autoSpaceDE w:val="false"/>
      <w:spacing w:lineRule="exact" w:line="360"/>
      <w:ind w:firstLine="709"/>
      <w:jc w:val="both"/>
    </w:pPr>
    <w:rPr>
      <w:rFonts w:ascii="Times New Roman CYR" w:hAnsi="Times New Roman CYR" w:cs="Times New Roman CYR"/>
      <w:color w:val="000000"/>
      <w:sz w:val="28"/>
      <w:szCs w:val="28"/>
      <w:lang w:val="be-BY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1">
    <w:name w:val="оглавление 1"/>
    <w:basedOn w:val="Normal"/>
    <w:next w:val="Normal"/>
    <w:qFormat/>
    <w:pPr/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center"/>
      <w:textAlignment w:val="baseline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4:15:00Z</dcterms:created>
  <dc:creator>КАЛЕЧИЦ</dc:creator>
  <dc:description/>
  <cp:keywords/>
  <dc:language>en-US</dc:language>
  <cp:lastModifiedBy>Customer</cp:lastModifiedBy>
  <cp:lastPrinted>2011-09-14T17:31:00Z</cp:lastPrinted>
  <dcterms:modified xsi:type="dcterms:W3CDTF">2011-09-14T13:32:00Z</dcterms:modified>
  <cp:revision>119</cp:revision>
  <dc:subject/>
  <dc:title>Даведка</dc:title>
</cp:coreProperties>
</file>