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объединение по обра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информатики и радиоэлектро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вый заместитель Министра образования 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публики Беларусь </w:t>
      </w:r>
    </w:p>
    <w:p>
      <w:pPr>
        <w:pStyle w:val="Normal"/>
        <w:ind w:left="3391" w:firstLine="720"/>
        <w:rPr>
          <w:sz w:val="28"/>
          <w:szCs w:val="28"/>
        </w:rPr>
      </w:pPr>
      <w:r>
        <w:rPr>
          <w:sz w:val="28"/>
          <w:szCs w:val="28"/>
        </w:rPr>
        <w:t xml:space="preserve">____________________А.И. Жук 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>____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ТД-____________/ти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ШАЯ МАТЕМАТИКА. ГЕОМЕТРИЯ И АЛГЕБРА </w:t>
      </w:r>
    </w:p>
    <w:p>
      <w:pPr>
        <w:pStyle w:val="Normal"/>
        <w:jc w:val="center"/>
        <w:rPr/>
      </w:pPr>
      <w:r>
        <w:rPr>
          <w:sz w:val="28"/>
          <w:szCs w:val="28"/>
        </w:rPr>
        <w:t>Типовая учебная программа для  высших учебных завед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пециальности 1-40 01 03 Информатика и технологии программ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учебно-методического объединения по образованию в области информатики и радиоэлектро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М.П. Б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высшего и среднего специального образования Министерства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Ю.И. Ми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итут высшей шко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В.И. Шуп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ители: </w:t>
      </w:r>
    </w:p>
    <w:p>
      <w:pPr>
        <w:pStyle w:val="2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Л. И. Минченко, заведующий кафедрой  информатики Учреждения образования «Белорусский государственный университет информатики и радиоэлектроники», доктор физико-математических наук, профессор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 Д. Стройникова, ассистент кафедры информатики Учреждения образования «Белорусский государственный университет информатики </w:t>
      </w:r>
      <w:r>
        <w:rPr>
          <w:sz w:val="27"/>
          <w:szCs w:val="27"/>
        </w:rPr>
        <w:t>и радиоэлектроники»</w:t>
      </w:r>
    </w:p>
    <w:p>
      <w:pPr>
        <w:pStyle w:val="Heading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ецензенты: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Кафедра высшей математики Учреждения образования «Белорусский государственный экономический университет» (протокол №1 от 29.08.2011);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.И. Калинин, заведующий кафедрой методов оптимального управления Белорусского государственного университета, доктор физико-математических наук, профессо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К УТВЕРЖДЕНИЮ В КАЧЕСТВЕ ТИПОВО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информатики Учреждения образования «Белорусский государственный университет информатики и радиоэлектроники» (протокол №1 от 30.08.2011); 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университет информатики и радиоэлектроники» (протокол №1 от 19.10.2011);</w:t>
      </w:r>
    </w:p>
    <w:p>
      <w:pPr>
        <w:pStyle w:val="Normal"/>
        <w:widowControl w:val="false"/>
        <w:shd w:fill="FFFFFF" w:val="clear"/>
        <w:ind w:right="7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учно-методическим советом по направлению образования 40 «Вычислительная техника»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чебно-методического объединения</w:t>
      </w:r>
      <w:r>
        <w:rPr>
          <w:color w:val="000000"/>
          <w:spacing w:val="-4"/>
          <w:sz w:val="28"/>
          <w:szCs w:val="28"/>
        </w:rPr>
        <w:t xml:space="preserve"> по образованию в области </w:t>
      </w:r>
      <w:r>
        <w:rPr>
          <w:color w:val="000000"/>
          <w:sz w:val="28"/>
          <w:szCs w:val="28"/>
        </w:rPr>
        <w:t>информатики и радиоэлектроники (протокол №1 от 20.09.2011)</w:t>
      </w:r>
    </w:p>
    <w:p>
      <w:pPr>
        <w:pStyle w:val="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ветственный за выпуск: Ц.С. Шикова </w:t>
      </w:r>
    </w:p>
    <w:p>
      <w:pPr>
        <w:pStyle w:val="Heading1"/>
        <w:jc w:val="center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Пояснительная записка 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ЧЕБНОЙ ДИСЦИПЛИНЫ</w:t>
      </w:r>
    </w:p>
    <w:p>
      <w:pPr>
        <w:pStyle w:val="TextBody"/>
        <w:ind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Типовая учебная программа «Высшая математика. Геометрия и алгебра» разработана для студентов специальности 1-40 01 03 «Информатика и технологии программирования» высших учебных заведений в соответствии с требованиями образовательного стандарта ОСРБ 1-40 01 03-2011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типового учебного плана вышеуказанной специа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Учебная дисциплина «Высшая математика. Геометрия и алгебра» знакомит студентов с основными понятиями и методами аналитической геометрии, линейной и высшей алгебры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И, ЗАДАЧИ, РОЛЬ ДИСЦИПЛИ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дисциплин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ирование фундаментальных знаний по одному из основных разделов  высшей математики, имеющему тесную связь с многочисленными прикладными приложениям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основ, необходимых для усвоения других естественно-науч- ных, общепрофессиональных и специальных дисциплин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дисциплины: 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изучение основных положений аналитической геометрии, линейной алгебры и умение использовать их для решения практических задач; 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изучение методики построения алгебраических структур; 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своение внутренней логики, связывающей линейную алгебру, аналитическую геометрию и основные алгебраические структуры; </w:t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аналитических навыков, необходимых для исследования и решения практических задач с привлечением современных методов алгебры и аналитической геометрии. 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ы, излагаемые в дисциплине «Высшая математика. Геометрия и алгебра», используются при изучении дисциплин «Методы численного анализа», «Методы оптимизации и управления», «Системный анализ и исследование операций», дисциплины вузовского компонента «Дискретная математика и математическая логика», а также при изучении ряда общепрофессиональных  и специальных дисциплин.</w:t>
      </w:r>
    </w:p>
    <w:p>
      <w:pPr>
        <w:pStyle w:val="Footer"/>
        <w:ind w:firstLine="546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Footer"/>
        <w:ind w:firstLine="54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САМОСТОЯТЕЛЬНОЙ РАБОТЫ СТУДЕНТОВ</w:t>
      </w:r>
    </w:p>
    <w:p>
      <w:pPr>
        <w:pStyle w:val="Footer"/>
        <w:ind w:firstLine="546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Footer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рекомендуется использовать следующие формы самостоятельной работы: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самостоятельная работа в виде решения индивидуальных задач в аудитории во время проведения практических занятий под контролем преподавателя в соответствии с расписанием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самостоятельная работа, в том числе в виде выполнения индивидуальных расчетных заданий с консультациями преподавателя;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подготовка рефератов по индивидуальным темам, в том числе с использованием патентных материалов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 xml:space="preserve">ТРЕБУЕМЫЙ УРОВЕНЬ ОСВОЕНИЯ СОДЕРЖАНИЯ 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СЦИПЛИНЫ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результате изучения дисциплины «Высшая математика. Геометрия и алгебра»  формируются следующие компетенции: 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адемические: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right" w:pos="851" w:leader="none"/>
        </w:tabs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умение применять основные понятия и методы аналитической геометрии, высшей и линейной алгебры для решения практических и научно-исследовательских  задач;</w:t>
      </w:r>
    </w:p>
    <w:p>
      <w:pPr>
        <w:pStyle w:val="Normal"/>
        <w:tabs>
          <w:tab w:val="clear" w:pos="708"/>
          <w:tab w:val="left" w:pos="770" w:leader="none"/>
          <w:tab w:val="left" w:pos="90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построение математических моделей практических задач на основе методов аналитической геометрии, линейной  и высшей алгебры; 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о-личностные:</w:t>
      </w:r>
    </w:p>
    <w:p>
      <w:pPr>
        <w:pStyle w:val="Normal"/>
        <w:widowControl w:val="false"/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ботать в коллективе;</w:t>
      </w:r>
    </w:p>
    <w:p>
      <w:pPr>
        <w:pStyle w:val="Normal"/>
        <w:widowControl w:val="false"/>
        <w:tabs>
          <w:tab w:val="clear" w:pos="708"/>
          <w:tab w:val="right" w:pos="851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к социальному взаимодействию и межличностным ком- муникациям;</w:t>
      </w:r>
    </w:p>
    <w:p>
      <w:pPr>
        <w:pStyle w:val="3"/>
        <w:widowControl w:val="false"/>
        <w:pBdr>
          <w:bottom w:val="single" w:sz="2" w:space="0" w:color="FFFFFF"/>
        </w:pBdr>
        <w:tabs>
          <w:tab w:val="clear" w:pos="708"/>
          <w:tab w:val="right" w:pos="851" w:leader="none"/>
        </w:tabs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>–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астие в научных исследованиях;</w:t>
      </w:r>
    </w:p>
    <w:p>
      <w:pPr>
        <w:pStyle w:val="Normal"/>
        <w:widowControl w:val="false"/>
        <w:tabs>
          <w:tab w:val="clear" w:pos="708"/>
          <w:tab w:val="right" w:pos="72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профессиональные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мение правильно использовать математический аппарат для исследования практических задач;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зрабатывать и выбирать математические модели процессов при проведении исследований средствами вычислительной техник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рименение методов высшей алгебры в криптографии и защите компьютерной информации, в других теоретических и практических област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дисциплины  обучаемый должен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770" w:leader="none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сновные понятия и принципы аналитической геометрии и линейной алгебры;</w:t>
      </w:r>
    </w:p>
    <w:p>
      <w:pPr>
        <w:pStyle w:val="Normal"/>
        <w:tabs>
          <w:tab w:val="clear" w:pos="708"/>
          <w:tab w:val="left" w:pos="770" w:leader="none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сновные структуры высшей алгебры, ключевые положения теории групп, колец, полей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0" w:leader="none"/>
          <w:tab w:val="left" w:pos="90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ь математические модели практических задач на основе методов аналитической геометрии и линейной алгебр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0" w:leader="none"/>
          <w:tab w:val="left" w:pos="90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ять методы высшей алгебры в криптографии и защите информации.</w:t>
      </w:r>
    </w:p>
    <w:p>
      <w:pPr>
        <w:pStyle w:val="Normal"/>
        <w:tabs>
          <w:tab w:val="clear" w:pos="708"/>
          <w:tab w:val="left" w:pos="770" w:leader="none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ть методы </w:t>
      </w:r>
      <w:r>
        <w:rPr>
          <w:bCs/>
          <w:sz w:val="28"/>
          <w:szCs w:val="28"/>
        </w:rPr>
        <w:t>аналитической геометрии и линейной алгебры в изучен других учебных дисциплин, а также в профессиональной деятельности по созданию математических моделей в практических задачах.</w:t>
      </w:r>
    </w:p>
    <w:p>
      <w:pPr>
        <w:pStyle w:val="Normal"/>
        <w:tabs>
          <w:tab w:val="clear" w:pos="708"/>
          <w:tab w:val="left" w:pos="77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Ы (ТЕХНОЛОГИИ)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(технологии) обучения, отвечающие целям и задачам дисципл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блемное обучения (проблемное изложение, вариативное изложение, частично-поисковый метод), реализуемое на лекционных зан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бно-исследовательская деятельность, творческий подход, реализуемые на практических  зан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КОМПЕТЕНЦИЙ СТУД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1-40 01 03 «Информатика и технологии программирования» в качестве формы итогового контроля по дисциплине «Высшая математика. Геометрия и алгебра»  рекомендованы экзамены  в первом и втором семестрах. Оценка учебных достижений студента осуществляется на экзаменах и производится по десятибалльной шка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самоконтроля знаний и умений студентов по данной дисциплине можно использовать следующий диагностический инструментар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коллоквиу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есе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ьменные контроль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ый о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овые расче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текущих опросов по отдельным темам дисципли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7"/>
          <w:szCs w:val="27"/>
        </w:rPr>
        <w:t>критериально-ориентированные тесты по отдельным темам дисциплин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упление студента по разработанной им т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7"/>
          <w:szCs w:val="27"/>
        </w:rPr>
        <w:t>решение проблемных задач, предполагающих неформализованный ответ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рамма рассчитана на 288 учебных часов, из них – 136 аудиторных.  Примерное распределение аудиторных часов по видам занятий: лекций – 68 часов,  практических занятий – 68 часов (табл. 1). 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РНЫЙ ТЕМАТИЧЕСКИЙ ПЛАН ДИСЦИПЛИНЫ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900"/>
        <w:gridCol w:w="12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кц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Аналитическая геометрия и линейная алгеб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 Определители. Правило Кра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 Векторы в простран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3.  Матрицы и системы линейных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а 4. Метод координат. Прямая на плоскости. Кривые второго поряд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5. Прямая и плоскость в пространстве. Поверхности второго поряд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6.  Линейные векторные пространств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Линейные опера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Замена баз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 Квадратичные фор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322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. Канонический вид уравнений кривых и поверхностей второго поря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Высшая алгеб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1. Основы теории чи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2. Отобра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3. Основы теории гру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4. Основы теории кол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5. Основы теории по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ДЕРЖАНИЕ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аздел 1.  АНАЛИТИЧЕСКАЯ ГЕОМЕТРИЯ И ЛИНЕЙНАЯ АЛГЕБ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1. ОПРЕДЕЛИТЕЛИ. ПРАВИЛО КРАМЕ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ли второго и третьего порядка. Перестановки. Минор и алгебраическое дополнение. Определите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порядка и их свойства. Вычисление определителей. Правило Крамера для системы  </w:t>
      </w:r>
      <w:r>
        <w:rPr>
          <w:i/>
          <w:sz w:val="28"/>
          <w:szCs w:val="28"/>
        </w:rPr>
        <w:t>n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линейных уравнений.</w:t>
      </w:r>
    </w:p>
    <w:p>
      <w:pPr>
        <w:pStyle w:val="Normal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2. ВЕКТОРЫ В ПРОСТРАНСТВЕ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8"/>
          <w:szCs w:val="28"/>
        </w:rPr>
        <w:t>Векторы. Линейные операции над векторами. Линейная зависимость и независимость векторов. Базис. Декартова система координат. Скалярное произведение векторов. Векторное и смешанное произведение векторов и их свойств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3. МАТРИЦЫ И СИСТЕМЫ ЛИНЕЙНЫХ УРАВНЕНИЙ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Матрицы и действия над ними. Обратная матрица, системы линейных уравнений в матричной форме. Ранг матрицы. Элементарные преобразования и  вычисление ранга. Теорема о ранге матрицы. Метод окаймляющих миноров.       Поняти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-мерного векторного пространства. Ранг системы векторов. Критерий совместности систем линейных уравнений. Исследование систем линейных уравнений на совместность. Общее решение системы линейных уравнений. Метод Гаусса.</w:t>
      </w:r>
    </w:p>
    <w:p>
      <w:pPr>
        <w:pStyle w:val="Normal"/>
        <w:ind w:left="708"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4. МЕТОД КООРДИНАТ. ПРЯМАЯ НА ПЛОСКОСТИ. КРИВЫЕ ВТОРОГО ПОРЯДКА</w:t>
      </w:r>
    </w:p>
    <w:p>
      <w:pPr>
        <w:pStyle w:val="22"/>
        <w:ind w:left="0" w:hanging="28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Метод координат на плоскости и в пространстве. Прямая на плоскости. Различные виды уравнений прямой на плоскости. Кривые второго порядка. Канонические уравнения  (окружность, эллипс, гипербола, парабола).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5. ПРЯМАЯ И ПЛОСКОСТЬ В ПРОСТРАНСТВЕ. ПОВЕРХНОСТИ ВТОРОГО ПОРЯДКА</w:t>
      </w:r>
    </w:p>
    <w:p>
      <w:pPr>
        <w:pStyle w:val="22"/>
        <w:ind w:left="0" w:hanging="28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рямая и плоскость в пространстве. Различные виды уравнений прямой в пространстве. Взаимное расположение прямых и плоскостей. Поверхности второго порядка (цилиндрические, конические, поверхности вращения, эллипсоид, гиперболоиды, параболоиды). Линейчатость поверхностей второго порядка.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6. ЛИНЕЙНЫЕ ВЕКТОРНЫЕ ПРОСТРАНСТВА</w:t>
      </w:r>
    </w:p>
    <w:p>
      <w:pPr>
        <w:pStyle w:val="22"/>
        <w:ind w:left="0" w:hanging="28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Линейные векторные пространства. Линейная зависимость и независимость векторов. Базис, размерность  пространства, подпространство.</w:t>
      </w:r>
    </w:p>
    <w:p>
      <w:pPr>
        <w:pStyle w:val="22"/>
        <w:ind w:left="0" w:hanging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>Линейная оболочка. Операции над подпространствами. Сумма и пересечение подпространств. Изоморфизм. Евклидовы пространства. Скалярное произведение в Евклидовом пространстве. Неравенство Коши – Буняковского.  Норма вектора. Ортогональный и ортонормированный базисы. Процесс ортогонализации Грамма – Шмидта. Афинное пространство.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7.  ЛИНЕЙНЫЕ ОПЕРАТОРЫ</w:t>
      </w:r>
    </w:p>
    <w:p>
      <w:pPr>
        <w:pStyle w:val="TextBodyIndent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инейные операторы и их матрицы.  Ядро и образ линейного оператора. Невырожденный линейный оператор. Действия  над линейными операторами. Обратный оператор. Линейные операторы в евклидовом пространстве. Сопряженные операторы и их матрицы. Самосопряженные операторы. Ортогональные операторы. Собственные значения и собственные векторы линейного оператора. Характеристическое уравнение. Собственные значения и векторы самосопряженных операторов.</w:t>
      </w:r>
    </w:p>
    <w:p>
      <w:pPr>
        <w:pStyle w:val="TextBodyIndent"/>
        <w:ind w:left="708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8. ЗАМЕНА БАЗИСА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Переход к новому базису. Преобразование матрицы линейного оператора при замене базиса.  Приведение матрицы линейного оператора   к диагональному виду. 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9.  КВАДРАТИЧНЫЕ ФОРМЫ</w:t>
      </w:r>
    </w:p>
    <w:p>
      <w:pPr>
        <w:pStyle w:val="22"/>
        <w:ind w:left="0" w:hanging="283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вадратичные формы и их приведение к  каноническому виду. Знакоопределенные квадратичные формы. Критерий Сильвестра. 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0. КАНОНИЧЕСКИЙ ВИД УРАВНЕНИЙ КРИВЫХ </w:t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ПОВЕРХНОСТЕЙ ВТОРОГО ПОРЯДКА</w:t>
      </w:r>
    </w:p>
    <w:p>
      <w:pPr>
        <w:pStyle w:val="22"/>
        <w:ind w:left="0" w:firstLine="720"/>
        <w:jc w:val="both"/>
        <w:rPr/>
      </w:pPr>
      <w:r>
        <w:rPr>
          <w:sz w:val="28"/>
          <w:szCs w:val="28"/>
        </w:rPr>
        <w:t>Приведение уравнений кривых и поверхностей второго порядка к каноническому виду. Классификация кривых и поверхностей второго порядка.</w:t>
      </w:r>
    </w:p>
    <w:p>
      <w:pPr>
        <w:pStyle w:val="22"/>
        <w:ind w:left="0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2. ВЫСШАЯ АЛГЕБРА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11.  ОСНОВЫ ТЕОРИИ ЧИСЕЛ</w:t>
      </w:r>
    </w:p>
    <w:p>
      <w:pPr>
        <w:pStyle w:val="22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ые числа. Свойства делимости. НОД и его нахождение по алгоритму Евклида. Простые числа и их свойства. Критерий взаимной простоты чисел. Основная теорема арифметики. Сравнение чисел, свойства сравнений. Кольцо классов вычетов, свойства сложения и умножения. Функция Эйлера. Малая теорема Ферма и следствия из нее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12.  ОТОБРАЖЕНИЯ</w:t>
      </w:r>
    </w:p>
    <w:p>
      <w:pPr>
        <w:pStyle w:val="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тображение. Виды отображений. Композиция отображений. Условие обратимости отображения. Бинарное отношение. Отношения эквивалентности и порядка, классы эквивалентности.</w:t>
      </w:r>
    </w:p>
    <w:p>
      <w:pPr>
        <w:pStyle w:val="2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13.  ОСНОВЫ ТЕОРИИ ГРУПП</w:t>
      </w:r>
    </w:p>
    <w:p>
      <w:pPr>
        <w:pStyle w:val="22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Группы. Подгруппы. Основные свойства групп. Циклические группы. Смежные классы и их свойства. Теорема Лагранжа и следствие из нее. Нормальные подгруппы. Критерий нормальности. Симметрическая группа и ее основные свойства. Знакопеременная группа и ее свойства. Теорема Кэли. Гомоморфизм и изоморфизм. Факторгруппы. Автоморфизмы групп и их свойства</w:t>
      </w:r>
      <w:r>
        <w:rPr>
          <w:sz w:val="24"/>
          <w:szCs w:val="24"/>
        </w:rPr>
        <w:t xml:space="preserve">. </w:t>
      </w:r>
      <w:r>
        <w:rPr>
          <w:sz w:val="28"/>
          <w:szCs w:val="28"/>
        </w:rPr>
        <w:t xml:space="preserve">Корни из единицы. Алгоритм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.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14. ОСНОВЫ ТЕОРИИ КОЛЕЦ</w:t>
      </w:r>
    </w:p>
    <w:p>
      <w:pPr>
        <w:pStyle w:val="22"/>
        <w:tabs>
          <w:tab w:val="clear" w:pos="708"/>
          <w:tab w:val="left" w:pos="72" w:leader="none"/>
        </w:tabs>
        <w:ind w:left="72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ab/>
        <w:t xml:space="preserve">Кольцо. Идеалы колец. Фактор-кольца. </w:t>
      </w:r>
      <w:r>
        <w:rPr>
          <w:sz w:val="28"/>
          <w:szCs w:val="28"/>
        </w:rPr>
        <w:t>Мультипликативная группа кольца. Делители нуля в кольце. Кольцо полиномов и его свойства. Идеалы кольца полиномов Фактор-кольцо. Гомоморфизмы колец и их свойств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Кольцо многочленов.</w:t>
      </w:r>
    </w:p>
    <w:p>
      <w:pPr>
        <w:pStyle w:val="22"/>
        <w:ind w:left="0" w:hanging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2"/>
        <w:ind w:left="0" w:firstLine="720"/>
        <w:jc w:val="center"/>
        <w:rPr/>
      </w:pPr>
      <w:r>
        <w:rPr>
          <w:sz w:val="28"/>
          <w:szCs w:val="28"/>
        </w:rPr>
        <w:t>Тема 15. ОСНОВЫ ТЕОРИИ ПОЛЕЙ</w:t>
      </w:r>
    </w:p>
    <w:p>
      <w:pPr>
        <w:pStyle w:val="22"/>
        <w:ind w:left="0" w:hanging="28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Поля действительных и комплексных чисел. Поля. Характеристика поля. Структура пол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/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gt;. Свойства неприводимых полиномов. Поля Галуа. Основные свойства конечных полей. Приложения теории конечных полей.</w:t>
      </w:r>
    </w:p>
    <w:p>
      <w:pPr>
        <w:pStyle w:val="22"/>
        <w:ind w:left="0" w:hanging="283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>Линейные коды (групповые коды). Кодовое расстояние и методика его определения. Код Хемминга. Элементы теории помехоустойчивого кодирования.</w:t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имерный перечень ТЕМ практических занятий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Разделу 1.  АНАЛИТИЧЕСКАЯ ГЕОМЕТРИЯ И ЛИНЕЙНАЯ АЛГЕБР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ли и их свойства.  Вычисление определителей. Правило Крамер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кторы. Линейные операции над векторами. Линейная зависимость и независимость векторов. Базис. Декартова система координат. Скалярное произведение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кторное и смешанное произведение векторов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ы и действия над ними.  Обратная матрица,  системы линейных уравнений в матричной форме.</w:t>
      </w:r>
    </w:p>
    <w:p>
      <w:pPr>
        <w:pStyle w:val="22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Ранг матрицы. Элементарные преобразования и  вычисление ранга.    Метод окаймляющих миноров. Исследование систем линейных уравнений на совместность. Метод Гаусс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ямая на плоскости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ые второго поряд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ая и плоскость в пространстве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и второго порядк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е векторные пространства. Евклидовы пространства. Ортонормированный базис. Процесс ортогонализаци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ейные операторы и их матрицы. Действия над линейными операторами. Линейные операторы в евклидовом пространстве. Сопряженные операторы и их матрицы. Самосопряженные операторы. Ортогональные оператор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ые значения и собственные векторы линейного оператора и их вычисление. Собственные значения и векторы самосопряженных </w:t>
      </w:r>
      <w:r>
        <w:rPr>
          <w:rFonts w:cs="Times New Roman" w:ascii="Times New Roman" w:hAnsi="Times New Roman"/>
          <w:sz w:val="27"/>
          <w:szCs w:val="27"/>
        </w:rPr>
        <w:t>операто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 к новому базису. Преобразование матрицы линейного оператора при замене базис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матрицы линейного оператора к диагональному виду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ичные формы и их приведение к  каноническому виду. Знакоопределенные квадратичные формы. Критерий Сильвестр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уравнений кривых и поверхностей второго порядка к каноническому виду.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2. ВЫСШАЯ АЛГЕБ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 Евклида нахождения наибольшего общего делителя целых чисел. Решето Эратосфена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ение чисел, свойства сравнений. Кольцо классов вычетов, свойства сложения и умножения. Функция Эйлера.</w:t>
      </w:r>
    </w:p>
    <w:p>
      <w:pPr>
        <w:pStyle w:val="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тображение. Виды отображений. Композиция отображений. Условие обратимости отображения.</w:t>
      </w:r>
    </w:p>
    <w:p>
      <w:pPr>
        <w:pStyle w:val="22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Группы. Свойства групп.  </w:t>
      </w:r>
    </w:p>
    <w:p>
      <w:pPr>
        <w:pStyle w:val="22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Алгоритм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be-BY"/>
        </w:rPr>
        <w:t>Идеалы колец. Фактор-кольца.</w:t>
      </w:r>
    </w:p>
    <w:p>
      <w:pPr>
        <w:pStyle w:val="22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ечные поля, их свойства. Приложения теории конечных по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ОК РЕЗУЛЬТАТОВ УЧЕБНОЙ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ЕЯТЕЛЬНОСТИ СТУДЕНТА</w:t>
      </w:r>
    </w:p>
    <w:p>
      <w:pPr>
        <w:pStyle w:val="Normal"/>
        <w:ind w:firstLine="709"/>
        <w:rPr/>
      </w:pPr>
      <w:r>
        <w:rPr>
          <w:sz w:val="28"/>
          <w:szCs w:val="28"/>
        </w:rPr>
        <w:t>Взаимосвязь оценки знаний студента и уровня его знаний, умений и навыков представлена в табл. 2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61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знаний и компетентности в рамках образовательного стандарт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рагментарные знания в рамках образовательного стандарта; знание отдельных литературных источников, рекомендованных учебной программой дисциплины; неумение использовать научную терминологию дисциплины, наличие в ответе грубых логических ошибок; пассивность на практических и лабораторных занятиях, низ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частичное использование научной терминологии, изложение ответов на вопросы с существенными логически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концепциях и направлениях изучаемой дисциплины; пассивность на практических и лабораторных занятиях, </w:t>
            </w:r>
            <w:r>
              <w:rPr>
                <w:sz w:val="27"/>
                <w:szCs w:val="27"/>
              </w:rPr>
              <w:t>низ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й объем знаний в рамках образовательного стандарта;  освоение основной литературы, рекомендованной учебной программой дисциплины; использование основной научной терминологии, логически правильное изложение ответов на вопросы, умение делать выводы без существенных ошибок; владение инструментарием учебной дисциплины, умение использовать его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концепциях и направлениях изучаемой дисциплины и давать им оценку; работа под руководством преподавателя на практических, лабораторных занятиях, допустимы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точные знания в объеме учебной программы; использование научной терминологии, грамотное, логически правильное изложение ответов на вопросы, умение делать выводы; владение инструментарием учебной дисциплины, умение использовать его в решении учебных и профессиональных задач; способность самостоятельно применять типовые решения в рамках учебной программы; освоение основной литературы, рекомендованной учебной программой дисциплины; умение ориентироваться в базовых теориях, концепциях и направлениях изучаемой дисциплины и давать им сравнительную оценку; самостоятельная работа на практических, лабораторных занятиях, фрагментарное участие в групповых обсуждениях, достаточны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ов на вопросы, умение делать обобщения и обоснованные выводы; владение инструментарием учебной дисциплины, умение использовать его в решении учебных и профессиональных задач; способность самостоятельно применять типовые решения в рамках учебной программы; освоение основной литературы, рекомендованной учебной программой дисциплины; умение ориентироваться в базовых теориях, концепциях и направлениях изучаемой дисциплины и давать им сравнительную оценку; активная самостоятельная работа на практических, лабораторных занятиях, периодическое участие в групповых обсуждениях, достаточный уровень культуры выполнения заданий 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использование научной терминологии (в том числе на иностранном языке), грамотное, логически правильное изложение ответов на вопросы, умение делать обоснованные выводы и обобщения; владение инструментарием учебной дисциплины, умение использовать его в постановке и решении научных и профессиональных задач; свободное владение типовыми решениями в рамках учебной программы; о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изучаемой дисциплины и давать им аналитическую оценку; самостоятельная работа на практических, лабораторных занятиях, участие в групповых обсуж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 (в том числе на иностранном языке), грамотное и логически правильное изложение ответов на вопросы, умение делать обоснованные выводы и обобщения; владение инструментарием учебной дисциплины (в том числе техникой информационных технологий), умение использовать его в постановке и решении научных и профессиональных задач; способность самостоятельно решать сложные проблемы в рамках учебной программы; освоение основной и дополнительной литературы, рекомендованной учебной программой дисциплины; умение ориентироваться в основных теориях, концепциях и направлениях изучаемой дисциплины и давать им аналитическую оценку; активная самостоятельная работа на практических, лабораторных занятиях, систематическое участие в групповых обсуж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; точное использование научной терминологии  (в том числе на иностранном языке), грамотное и логически правильное изложение ответов на вопросы; владение инструментарием учебной дисциплины, умение эффективно использовать его в постановке и решении научных и профессиональных задач; способность самостоятельно и творчески решать сложные проблемы в нестандартной ситуации в рамках учебной программы; полное освоение основной и дополнительной литературы, рекомендованной учебной программой дисциплины; умение ориентироваться в теориях, концепциях и направлениях изучаемой дисциплины и давать им аналитическую оценку; 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выполнения заданий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 (в том числе на иностранном языке), грамотное, логически правильное изложение ответов на вопросы; безупречное владение инструментарием учебной дисциплины, умение эффективно использовать его в постановке и решении научных и профессиональных задач; способность самостоятельно и творчески решать сложные проблемы в нестандартной ситуации; полное и глубокое освоение основной и дополнительной литературы по изучаемой учебной дисциплине; умение свободно ориентироваться в теориях, концепциях и направлениях изучаемой дисциплины и давать им аналитическую оценку, использовать научные достижения других дисциплин; творческая самостоятельная работа на практических, лабораторных занятиях, активное творческое участие в групповых обсуждениях, высокий уровень культуры выполнения заданий</w:t>
            </w:r>
          </w:p>
        </w:tc>
      </w:tr>
    </w:tbl>
    <w:p>
      <w:pPr>
        <w:pStyle w:val="Heading3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ind w:hanging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ЛИТЕРАТУРА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ая  </w:t>
      </w:r>
    </w:p>
    <w:p>
      <w:pPr>
        <w:pStyle w:val="Normal"/>
        <w:tabs>
          <w:tab w:val="clear" w:pos="708"/>
          <w:tab w:val="left" w:pos="900" w:leader="none"/>
          <w:tab w:val="left" w:pos="8647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Беклемишев, Д. В. Курс аналитической геометрии и линейной алгебры / Д. В. Беклемишев. – </w:t>
      </w:r>
      <w:r>
        <w:rPr>
          <w:bCs/>
          <w:sz w:val="28"/>
          <w:szCs w:val="28"/>
        </w:rPr>
        <w:t>10-е изд. – М. : Физматлит, 2005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647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Жевняк, Р. М. Высшая  математика. Ч. 1 / </w:t>
      </w:r>
      <w:r>
        <w:rPr>
          <w:sz w:val="27"/>
          <w:szCs w:val="27"/>
        </w:rPr>
        <w:t>Р. М. Жевняк, А. А. Карпук</w:t>
      </w:r>
      <w:r>
        <w:rPr>
          <w:sz w:val="28"/>
          <w:szCs w:val="28"/>
        </w:rPr>
        <w:t>. – Минск :  Выш. шк., 1992 ; 199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647" w:leader="none"/>
        </w:tabs>
        <w:ind w:left="0" w:firstLine="720"/>
        <w:jc w:val="both"/>
        <w:rPr/>
      </w:pPr>
      <w:r>
        <w:rPr>
          <w:sz w:val="28"/>
          <w:szCs w:val="28"/>
        </w:rPr>
        <w:t>Элементы линейной алгебры / Р. Ф. Апатенок [и др.]. – Минск : Выш. шк., 1986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угров, Я. С. </w:t>
      </w:r>
      <w:r>
        <w:rPr>
          <w:bCs/>
          <w:sz w:val="28"/>
          <w:szCs w:val="28"/>
        </w:rPr>
        <w:t xml:space="preserve">Высшая математика. Т. 1 / Я. С. Бугров, </w:t>
      </w:r>
      <w:r>
        <w:rPr>
          <w:sz w:val="28"/>
          <w:szCs w:val="28"/>
        </w:rPr>
        <w:t>С. М. Никольский</w:t>
      </w:r>
      <w:r>
        <w:rPr>
          <w:bCs/>
          <w:sz w:val="28"/>
          <w:szCs w:val="28"/>
        </w:rPr>
        <w:t xml:space="preserve">. – М. : Дрофа, 2004. 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, Д. Т. Конспект лекций по высшей математике. Ч. 1 /       Д. Т. Письменный. – М. : Айрис-Пресс, 2005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  <w:tab w:val="left" w:pos="8647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Головина, Л. И. Линейная алгебра и некоторые ее приложения / Л. И. Головина. – М. : Наука, 1975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  <w:tab w:val="left" w:pos="8647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Ефимов, А. В. </w:t>
      </w:r>
      <w:r>
        <w:rPr>
          <w:bCs/>
          <w:sz w:val="28"/>
          <w:szCs w:val="28"/>
        </w:rPr>
        <w:t xml:space="preserve">Сборник задач по математике для втузов. Ч. 1 : Линейная алгебра и основы математического анализа / А. В. Ефимов, </w:t>
      </w:r>
      <w:r>
        <w:rPr>
          <w:sz w:val="28"/>
          <w:szCs w:val="28"/>
        </w:rPr>
        <w:t>Б. П. Демидович</w:t>
      </w:r>
      <w:r>
        <w:rPr>
          <w:bCs/>
          <w:sz w:val="28"/>
          <w:szCs w:val="28"/>
        </w:rPr>
        <w:t>. – М. : Наука, 199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  <w:tab w:val="left" w:pos="8647" w:leader="none"/>
        </w:tabs>
        <w:ind w:left="0" w:firstLine="720"/>
        <w:jc w:val="both"/>
        <w:rPr/>
      </w:pPr>
      <w:r>
        <w:rPr>
          <w:sz w:val="28"/>
          <w:szCs w:val="28"/>
        </w:rPr>
        <w:t>Гельфанд, И. М. Лекции по линейной алгебре / И. М. Гельфанд. – М. : Добросвет, 199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  <w:tab w:val="left" w:pos="8647" w:leader="none"/>
        </w:tabs>
        <w:ind w:left="0" w:firstLine="720"/>
        <w:jc w:val="both"/>
        <w:rPr/>
      </w:pPr>
      <w:r>
        <w:rPr>
          <w:sz w:val="28"/>
          <w:szCs w:val="28"/>
        </w:rPr>
        <w:t>Кострикин, А. И. Введение в алгебру / А. И. Кострикин. – М. : Наука, 197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  <w:tab w:val="left" w:pos="8647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ркгоф, Г. Современная прикладная алгебра / Г. Биркгоф, Т. Барти ; пер. с англ. – М. : Мир, 197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  <w:tab w:val="left" w:pos="8647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ноградов, И. М. Основы теории чисел / И. М. Виноградов. – М. : Наука, 198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  <w:tab w:val="left" w:pos="8647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терсон, У. Коды, исправляющие ошибки / У. Питерсон, Э. Уэлдон ; пер. с англ. – М. : Мир, 1976.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оден, П. Алгебраическая алгоритмика / П. Ноден, К. Китте. – М. :    Мир, 1996.</w:t>
      </w:r>
    </w:p>
    <w:p>
      <w:pPr>
        <w:pStyle w:val="TextBodyIndent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ополнительная</w:t>
      </w:r>
    </w:p>
    <w:p>
      <w:pPr>
        <w:pStyle w:val="TextBodyIndent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нтмахер, Ф. Р. Теория матриц / Ф. Р. Гантмахер. – М. : Наука, 1967.</w:t>
      </w:r>
    </w:p>
    <w:p>
      <w:pPr>
        <w:pStyle w:val="TextBodyIndent"/>
        <w:numPr>
          <w:ilvl w:val="0"/>
          <w:numId w:val="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куряков, И. В. Сборник задач по линейной алгебре / И. В. Проскуряков. – СПб. : Лань, 2008.</w:t>
      </w:r>
    </w:p>
    <w:p>
      <w:pPr>
        <w:pStyle w:val="TextBodyIndent"/>
        <w:numPr>
          <w:ilvl w:val="0"/>
          <w:numId w:val="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йникова, Е. Д. Основы прикладной алгебры / </w:t>
      </w:r>
      <w:r>
        <w:rPr>
          <w:rFonts w:cs="Times New Roman" w:ascii="Times New Roman" w:hAnsi="Times New Roman"/>
          <w:sz w:val="27"/>
          <w:szCs w:val="27"/>
        </w:rPr>
        <w:t>Е. Д. Стройникова</w:t>
      </w:r>
      <w:r>
        <w:rPr>
          <w:rFonts w:cs="Times New Roman" w:ascii="Times New Roman" w:hAnsi="Times New Roman"/>
          <w:sz w:val="28"/>
          <w:szCs w:val="28"/>
        </w:rPr>
        <w:t>. – Минск : БГУИР, 2010.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пницкий, В. А. Современная прикладная алгебра / В. А. Липницкий. – Минск : БГУИР, 2005.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ин, Ю. С. Математические и компьютерные основы криптологии / Ю. С. Харин. – Минск : Новое знание, 2003.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льин, В. А. Линейная алгебра </w:t>
      </w:r>
      <w:r>
        <w:rPr>
          <w:bCs/>
          <w:sz w:val="27"/>
          <w:szCs w:val="27"/>
        </w:rPr>
        <w:t>и аналитическая геометрия /</w:t>
      </w:r>
      <w:r>
        <w:rPr>
          <w:bCs/>
          <w:sz w:val="28"/>
          <w:szCs w:val="28"/>
        </w:rPr>
        <w:t xml:space="preserve"> </w:t>
      </w:r>
      <w:r>
        <w:rPr>
          <w:bCs/>
          <w:sz w:val="27"/>
          <w:szCs w:val="27"/>
        </w:rPr>
        <w:t>В. А. Ильин</w:t>
      </w:r>
      <w:r>
        <w:rPr>
          <w:bCs/>
          <w:sz w:val="28"/>
          <w:szCs w:val="28"/>
        </w:rPr>
        <w:t xml:space="preserve">, Г. Д. Ким. – М. : МГУ, 1998. </w:t>
      </w:r>
    </w:p>
    <w:p>
      <w:pPr>
        <w:pStyle w:val="TextBodyIndent"/>
        <w:ind w:left="10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/>
    <w:rPr>
      <w:rFonts w:eastAsia="PMingLiU;新細明體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52:00Z</dcterms:created>
  <dc:creator>1-321-anna</dc:creator>
  <dc:description/>
  <cp:keywords/>
  <dc:language>en-US</dc:language>
  <cp:lastModifiedBy>1-321-anna</cp:lastModifiedBy>
  <cp:lastPrinted>2011-09-27T16:45:00Z</cp:lastPrinted>
  <dcterms:modified xsi:type="dcterms:W3CDTF">2011-10-18T07:42:00Z</dcterms:modified>
  <cp:revision>4</cp:revision>
  <dc:subject/>
  <dc:title>Макет типовой учебной программы</dc:title>
</cp:coreProperties>
</file>