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чебно-методическое объединение высших учебных заведений Республики Беларусь по гуманитарному образованию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left="39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ind w:left="39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вый заместитель Министра образования Республики Беларусь</w:t>
      </w:r>
    </w:p>
    <w:p>
      <w:pPr>
        <w:pStyle w:val="Normal"/>
        <w:widowControl w:val="false"/>
        <w:autoSpaceDE w:val="false"/>
        <w:ind w:left="39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  А.И. Жук</w:t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</w:t>
      </w:r>
    </w:p>
    <w:p>
      <w:pPr>
        <w:pStyle w:val="Normal"/>
        <w:widowControl w:val="false"/>
        <w:autoSpaceDE w:val="false"/>
        <w:ind w:left="3969" w:hanging="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________________201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1</w:t>
      </w:r>
    </w:p>
    <w:p>
      <w:pPr>
        <w:pStyle w:val="Normal"/>
        <w:widowControl w:val="false"/>
        <w:autoSpaceDE w:val="false"/>
        <w:ind w:left="3969" w:hanging="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39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онный № ТД -____________/тип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СИХОЛОГИЯ СЕМЬ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иповая учебная программ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ля высших учебных заведений по специально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-23 01 04 Психолог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седатель Учебно-методического объединения высших учебных заведений Республики Беларусь по гуманитарному образовани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В.Л. Клюн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201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институт высшей школы»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 В.И. Шупля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201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чальник Управления высшего и среднего специального образования Министерства образования Республики Беларус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Ю.И. Миксю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201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  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__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01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Минск 201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1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СОСТАВИТЕЛЬ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В.И. Слепкова</w:t>
      </w:r>
      <w:r>
        <w:rPr>
          <w:sz w:val="28"/>
          <w:szCs w:val="28"/>
        </w:rPr>
        <w:t>, доцент кафедры прикладной психологии учреждения образования «Белорусский государственный педагогический университет имени Максима Танка», кандидат психологических наук, доцен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/>
      </w:pPr>
      <w:r>
        <w:rPr>
          <w:b/>
          <w:sz w:val="28"/>
          <w:szCs w:val="28"/>
        </w:rPr>
        <w:t>Кафедра психологии</w:t>
      </w:r>
      <w:r>
        <w:rPr>
          <w:sz w:val="28"/>
          <w:szCs w:val="28"/>
        </w:rPr>
        <w:t xml:space="preserve"> факультета философии и социальных наук Белорусского государственного универс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.В. Агейко,</w:t>
      </w:r>
      <w:r>
        <w:rPr>
          <w:sz w:val="28"/>
          <w:szCs w:val="28"/>
        </w:rPr>
        <w:t xml:space="preserve"> доцент кафедры психологии управления Академии управления при Президенте Республики Беларусь, кандидат психологических наук, доце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федрой прикладной психологии учреждения образования «Белорусский государственный педагогический университет имени Максима Танка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(протокол № 5 от 11.11.2010 г.)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педагогический университет имени Максима Танка» (протокол № 1  от 01.12.2010 г.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В.И. Слепков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 Ж.Г. Булка-Майор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jc w:val="center"/>
        <w:rPr>
          <w:b/>
          <w:b/>
          <w:strike/>
          <w:szCs w:val="28"/>
          <w:vertAlign w:val="subscript"/>
        </w:rPr>
      </w:pPr>
      <w:r>
        <w:rPr>
          <w:b/>
          <w:strike/>
          <w:szCs w:val="28"/>
          <w:vertAlign w:val="subscript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грамма учебной дисциплины «Психология семьи» составлена в соответствии с образовательным стандартом специальности 1 – 23 01 04 «Психология». </w:t>
      </w:r>
    </w:p>
    <w:p>
      <w:pPr>
        <w:pStyle w:val="TextBody"/>
        <w:ind w:firstLine="709"/>
        <w:rPr/>
      </w:pPr>
      <w:r>
        <w:rPr>
          <w:szCs w:val="28"/>
        </w:rPr>
        <w:t>Семья – особая социальная группа, имеющая важнейшее значение как для общества, так и для человека. Будучи посредником между обществом и человеком, семья обеспечивает выполнение требований общества и удовлетворяет базовые потребности людей, важнейшими из которых являются потребности  в супружестве, отцовстве, материнстве. От семейного благополучия зависит многие социально значимые явления, физическое и психологическое здоровье человек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исходящие в настоящее время социально-экономические преобразования в стране оказывают на институт семьи как позитивное, так и негативное воздействие, в связи с чем возрастает роль системы образования в подготовке специалистов, способных обеспечить предоставление качественных психологических услуг семье.</w:t>
      </w:r>
    </w:p>
    <w:p>
      <w:pPr>
        <w:pStyle w:val="TextBody"/>
        <w:ind w:firstLine="709"/>
        <w:rPr/>
      </w:pPr>
      <w:r>
        <w:rPr>
          <w:szCs w:val="28"/>
        </w:rPr>
        <w:t xml:space="preserve">«Психология семьи» включена в систему учебных дисциплин, обеспечивающих теоретическую и практическую подготовку профессиональных психологов. Изучению психологии семьи предшествует овладение студентами знаний по философии, истории психологии, социальной психологии, психологии личности, психологии развития, основам педагогики. В то же время знание психологических закономерностей возникновения, функционирования и распада семьи является базовым компонентом для освоения будущими психологами основ семейного консультирования и семейной психотерапии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оциальный запрос на оптимизацию жизнедеятельности семьи, повышение эффективности супружества и детско-родительских отношений придает мировоззренческую значимость учебной дисциплине «Психология семьи»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Успешность усвоения знаний обеспечивается системностью преподнесения теоретического материала на лекциях, его закреплением и обобщением через систему семинарских занятий, использованием методов проблемного обучения, коммуникативных технологий (групповая дискуссия, спор-диалог), моделирования семейных ситуаций, ролевых игр, проведением учебных исследований по актуальным проблемам современной семьи.    Самостоятельная работа студентов – основной фактор качественного усвоения учебного материала. Формы ее организации: тематические учебные исследования,  аналитические обзоры психологической литературы, статей современных периодических изданий, составление глоссария, картотеки проблемных ситуаций,  разработка заданий для тестового контроля знаний.</w:t>
      </w:r>
    </w:p>
    <w:p>
      <w:pPr>
        <w:pStyle w:val="TextBody"/>
        <w:ind w:firstLine="1134"/>
        <w:rPr/>
      </w:pPr>
      <w:r>
        <w:rPr>
          <w:b/>
          <w:szCs w:val="28"/>
        </w:rPr>
        <w:t>Цель</w:t>
      </w:r>
      <w:r>
        <w:rPr>
          <w:szCs w:val="28"/>
        </w:rPr>
        <w:t xml:space="preserve"> учебной дисциплины: освоение студентами знаний о закономерностях развития семьи как базового элемента социума, как сложной системы межличностных взаимоотношений ее членов.</w:t>
      </w:r>
    </w:p>
    <w:p>
      <w:pPr>
        <w:pStyle w:val="TextBody"/>
        <w:ind w:firstLine="1134"/>
        <w:rPr>
          <w:szCs w:val="28"/>
        </w:rPr>
      </w:pPr>
      <w:r>
        <w:rPr>
          <w:b/>
          <w:szCs w:val="28"/>
        </w:rPr>
        <w:t>Задачи</w:t>
      </w:r>
      <w:r>
        <w:rPr>
          <w:szCs w:val="28"/>
        </w:rPr>
        <w:t xml:space="preserve"> учебной дисциплины: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формирование у студентов мировоззренческой позиции, признающей ценность семьи как социального института, как среды для рождения и воспитания детей, для личностного роста взрослых и детей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освоение методологических оснований, категориального аппарата современных психологических теорий семьи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изучение актуальных проблем современной семьи, закономерностей ее функционирования, тенденций развития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формирование умений диагностики межличностных отношений в семье;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 xml:space="preserve">психологическая подготовка студентов к семейной жизни, формирование личной ответственности за качество отношений в собственной семь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содержания дисциплины «Психология семьи» определены в соответствии с образовательным стандартом высшего образования первой ступени. В результате освоения дисциплины студент должен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мерности развития семьи как базового элемента социума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ункции современной семь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дачи и проблемы развития семьи на различных этапах жизненного цикла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факторы стабильности и успешности межличностных отношений в семье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ме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категориальный аппарат для объяснения и понимания особенностей функционирования семь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сихологическую готовность к семейной жизн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зучать взаимоотношения в семь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диагностику семьи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являть нарушения семей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Программа «Психология семьи» состоит из пояснительной записки, примерного тематического плана, содержания тем, списка основной и дополнительной литератур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изучение дисциплины «Психология семьи» отводится 120 ч., из них 68 аудиторных (38 ч. − лекционных, 30 ч. − семинарских занятий). Формой контроля знаний, как правило, является зачет.</w:t>
      </w:r>
    </w:p>
    <w:p>
      <w:pPr>
        <w:pStyle w:val="Normal"/>
        <w:widowControl w:val="false"/>
        <w:autoSpaceDE w:val="false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>ПРИМЕРНЫЙ ТЕМАТИЧЕСКИЙ ПЛАН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790"/>
        <w:gridCol w:w="868"/>
        <w:gridCol w:w="851"/>
        <w:gridCol w:w="708"/>
        <w:gridCol w:w="277"/>
      </w:tblGrid>
      <w:tr>
        <w:trPr/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сего часов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458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ЦИАЛЬНО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ПСИХОЛОГИЧЕСКАЯ СУЩНОСТЬ БРАКА И СЕМЬ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историческая природа семь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ическое состояние современной семь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0" w:leader="none"/>
                <w:tab w:val="left" w:pos="9639" w:leader="none"/>
              </w:tabs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ИИ СЕМЬ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0" w:leader="none"/>
                <w:tab w:val="left" w:pos="9639" w:leader="none"/>
              </w:tabs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динамический подход к семь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0" w:leader="none"/>
                <w:tab w:val="left" w:pos="963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истемны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ход к семь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3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0" w:leader="none"/>
                <w:tab w:val="left" w:pos="963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генерационный подход к семье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4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0" w:leader="none"/>
                <w:tab w:val="left" w:pos="963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ихевиористический и рационально-эмотивный подходы к семь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5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0" w:leader="none"/>
                <w:tab w:val="left" w:pos="963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стическая теория семь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СИХОЛОГИЧЕСКИЕ ОСНОВЫ ВЫБОРА БРАЧНОГО ПАРТНЕР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1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мерности развития эмоциональных отношений в паре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2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брачного партнер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ЖЕСКИЕ ОТНОШЕНИЯ В СЕМЬ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жеская подсистема семьи и ее функции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2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жеская совместимость как социально-психологическое явление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3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пружеские дисгармони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ОРМАТИВНЫЕ КРИЗИСЫ СЕМЬ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жеская неверность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развод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ный брак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ЕТСКО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РОДИТЕЛЬСКИЕ ОТНОШЕНИЯ В СЕМЬ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как институт первичной социализации ребенк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.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родительские отношения в семьях разного тип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СЕГО часов: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 учебного материала</w:t>
      </w:r>
    </w:p>
    <w:p>
      <w:pPr>
        <w:pStyle w:val="TextBody"/>
        <w:ind w:first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РАЗДЕЛ 1. </w:t>
      </w:r>
      <w:r>
        <w:rPr>
          <w:b/>
          <w:caps/>
          <w:szCs w:val="28"/>
        </w:rPr>
        <w:t>Социально-психологическая сущность брака и семьи</w:t>
      </w:r>
    </w:p>
    <w:p>
      <w:pPr>
        <w:pStyle w:val="TextBody"/>
        <w:ind w:firstLine="709"/>
        <w:rPr>
          <w:szCs w:val="28"/>
        </w:rPr>
      </w:pPr>
      <w:r>
        <w:rPr>
          <w:i/>
          <w:szCs w:val="28"/>
        </w:rPr>
        <w:t>Тема 1.1.</w:t>
      </w:r>
      <w:r>
        <w:rPr>
          <w:szCs w:val="28"/>
        </w:rPr>
        <w:t xml:space="preserve"> </w:t>
      </w:r>
      <w:r>
        <w:rPr>
          <w:i/>
          <w:szCs w:val="28"/>
        </w:rPr>
        <w:t>Культурно-историческая природа семьи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редмет, задачи и структура психологии семьи. </w:t>
      </w:r>
      <w:r>
        <w:rPr>
          <w:szCs w:val="28"/>
        </w:rPr>
        <w:t xml:space="preserve">Значение семьи в жизни человека и общества. Семья как социальный институт и малая группа. Брак и семья. Понятие о функциях семьи. Развитие брачно-семейных отношений в истории общества. Типологии семьи. </w:t>
      </w:r>
    </w:p>
    <w:p>
      <w:pPr>
        <w:pStyle w:val="TextBody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Тема 1.2. Психологическое состояние современной семьи</w:t>
      </w:r>
    </w:p>
    <w:p>
      <w:pPr>
        <w:pStyle w:val="TextBody"/>
        <w:ind w:firstLine="709"/>
        <w:rPr>
          <w:color w:val="FF6600"/>
          <w:szCs w:val="28"/>
        </w:rPr>
      </w:pPr>
      <w:r>
        <w:rPr>
          <w:szCs w:val="28"/>
        </w:rPr>
        <w:t>Демографическая ситуация в Беларуси. Основные направления</w:t>
      </w:r>
      <w:r>
        <w:rPr>
          <w:color w:val="000000"/>
          <w:szCs w:val="28"/>
        </w:rPr>
        <w:t xml:space="preserve"> социально-демографической политики государства. </w:t>
      </w:r>
      <w:r>
        <w:rPr>
          <w:szCs w:val="28"/>
        </w:rPr>
        <w:t xml:space="preserve">Состояние современной семьи: проблемы и тенденции развития. </w:t>
      </w:r>
      <w:r>
        <w:rPr>
          <w:color w:val="000000"/>
          <w:szCs w:val="28"/>
        </w:rPr>
        <w:t>Становление семейной психологии в Беларуси.</w:t>
      </w:r>
      <w:r>
        <w:rPr>
          <w:szCs w:val="28"/>
        </w:rPr>
        <w:t xml:space="preserve"> </w:t>
      </w:r>
    </w:p>
    <w:p>
      <w:pPr>
        <w:pStyle w:val="TextBody"/>
        <w:ind w:firstLine="709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РАЗДЕЛ 2</w:t>
      </w:r>
      <w:r>
        <w:rPr>
          <w:szCs w:val="28"/>
        </w:rPr>
        <w:t xml:space="preserve">. </w:t>
      </w:r>
      <w:r>
        <w:rPr>
          <w:b/>
          <w:caps/>
          <w:szCs w:val="28"/>
        </w:rPr>
        <w:t>теории семь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ма 2.1.Психодинамический подход к семье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онятие о теории семьи. Взаимосвязь теории и практики в психологии семьи.</w:t>
      </w:r>
      <w:r>
        <w:rPr>
          <w:sz w:val="28"/>
          <w:szCs w:val="28"/>
        </w:rPr>
        <w:t xml:space="preserve"> Методологические основания: классический психоанализ З. Фрейда, теория объектных отношений современного психоанализа. Зависимость супружеских и детско-родительских отношений от модели родительской семьи. Динамика супружеских отно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ма 2.2. Системный подход к семь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теория систем как методологическое основание системного подхода к семье. Семья как целостный организм взаимодействующих подсистем. Характеристика основных параметров семейной структуры. Динамика развития семейной системы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Жизненный цикл и жизненный путь семьи. Нормативные и ненормативные кризисы семьи Диагностика жизненного пути семь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2.3. Трансгенерационный подход к семь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нструкты теории семейных систем М. Боуэна: дифференциация, триангуляция, отделение от родительской семьи, семейный проективный процесс. Современное состояние трансгенерационной семейной психотерапии. Генограмма как метод изучения семейной истории.</w:t>
      </w:r>
    </w:p>
    <w:p>
      <w:pPr>
        <w:pStyle w:val="TextBody"/>
        <w:ind w:firstLine="709"/>
        <w:rPr>
          <w:i/>
          <w:i/>
          <w:szCs w:val="28"/>
        </w:rPr>
      </w:pPr>
      <w:r>
        <w:rPr>
          <w:i/>
          <w:szCs w:val="28"/>
        </w:rPr>
        <w:t>Тема 2.4. Бихевиористический</w:t>
      </w:r>
      <w:r>
        <w:rPr>
          <w:szCs w:val="28"/>
        </w:rPr>
        <w:t xml:space="preserve"> </w:t>
      </w:r>
      <w:r>
        <w:rPr>
          <w:i/>
          <w:szCs w:val="28"/>
        </w:rPr>
        <w:t>подход к семье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Методологические основания бихевиористического подхода к семье. Поведение членов семьи и его детерминанты. Понятие о здоровой семье. Причины супружеских дисгармоний. Детские поведенческие проблемы.</w:t>
      </w:r>
    </w:p>
    <w:p>
      <w:pPr>
        <w:pStyle w:val="TextBody"/>
        <w:ind w:firstLine="709"/>
        <w:rPr>
          <w:szCs w:val="28"/>
        </w:rPr>
      </w:pPr>
      <w:r>
        <w:rPr>
          <w:i/>
          <w:szCs w:val="28"/>
        </w:rPr>
        <w:t>Тема 2.5. Рационально-эмотивный подход к семье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ационально-эмотивная теория А. Эллиса как концептуальное основание для понимания сущности внутрисемейного взаимодействия. Формула возникновения эмоциональных расстройств. Понятие об иррациональных суждениях. Семейные мифы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i/>
          <w:szCs w:val="28"/>
        </w:rPr>
        <w:t>Тема 2.6. Гуманистическая теория семьи</w:t>
      </w:r>
      <w:r>
        <w:rPr>
          <w:szCs w:val="28"/>
        </w:rPr>
        <w:t xml:space="preserve">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сновные положения. К. Роджерса о природе человека как методологическое основание гуманистической теории брака и семьи. Брак как развивающийся процесс партнерства. Принципы открытого брака. Возможности семьи в создании условий для личностного роста взрослых и детей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РАЗДЕЛ 3. </w:t>
      </w:r>
      <w:r>
        <w:rPr>
          <w:b/>
          <w:caps/>
          <w:szCs w:val="28"/>
        </w:rPr>
        <w:t>Психологические основы выбора брачного партнера</w:t>
      </w:r>
    </w:p>
    <w:p>
      <w:pPr>
        <w:pStyle w:val="TextBody"/>
        <w:ind w:firstLine="709"/>
        <w:rPr/>
      </w:pPr>
      <w:r>
        <w:rPr>
          <w:i/>
          <w:szCs w:val="28"/>
        </w:rPr>
        <w:t>Тема 3.1. Закономерности развития эмоциональных отношений в паре</w:t>
      </w:r>
      <w:r>
        <w:rPr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szCs w:val="28"/>
        </w:rPr>
        <w:t>Межличностная аттракция. Факторы возникновения симпатии в паре. Феномен любви. Теории любви. Типологии любви. Любовь как основа построения супружеских отношений. Диагностика эмоциональных отношений в паре.</w:t>
      </w:r>
    </w:p>
    <w:p>
      <w:pPr>
        <w:pStyle w:val="TextBody"/>
        <w:ind w:firstLine="709"/>
        <w:rPr>
          <w:i/>
          <w:i/>
          <w:szCs w:val="28"/>
        </w:rPr>
      </w:pPr>
      <w:r>
        <w:rPr>
          <w:i/>
          <w:szCs w:val="28"/>
        </w:rPr>
        <w:t>Тема 3.2. Выбор брачного партнера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szCs w:val="28"/>
        </w:rPr>
        <w:t>Теории выбора брачного партнера. Мотивы вступления в брак</w:t>
      </w:r>
      <w:r>
        <w:rPr>
          <w:i/>
          <w:szCs w:val="28"/>
        </w:rPr>
        <w:t xml:space="preserve">. </w:t>
      </w:r>
      <w:r>
        <w:rPr>
          <w:szCs w:val="28"/>
        </w:rPr>
        <w:t>Брачно-семейные ориентации современной молодежи. Понятие психологической готовности к браку.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РАЗДЕЛ 4.</w:t>
      </w:r>
      <w:r>
        <w:rPr>
          <w:b/>
          <w:caps/>
          <w:szCs w:val="28"/>
        </w:rPr>
        <w:t xml:space="preserve"> Супружеские отношения в семье</w:t>
      </w:r>
    </w:p>
    <w:p>
      <w:pPr>
        <w:pStyle w:val="TextBody"/>
        <w:ind w:firstLine="709"/>
        <w:rPr/>
      </w:pPr>
      <w:r>
        <w:rPr>
          <w:i/>
          <w:szCs w:val="28"/>
        </w:rPr>
        <w:t>Тема 4.1.</w:t>
      </w:r>
      <w:r>
        <w:rPr>
          <w:szCs w:val="28"/>
        </w:rPr>
        <w:t xml:space="preserve"> </w:t>
      </w:r>
      <w:r>
        <w:rPr>
          <w:i/>
          <w:szCs w:val="28"/>
        </w:rPr>
        <w:t>Супружеская подсистема семьи и ее функции</w:t>
      </w:r>
      <w:r>
        <w:rPr>
          <w:szCs w:val="28"/>
        </w:rPr>
        <w:t xml:space="preserve">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Динамика развития супружеских отношений. Типы супружеских отношений. Определяющая роль активности супругов в стабилизации и развитии эмоциональных отношений в постромантический период. Супружеские отношения как фактор семейного благополучия.</w:t>
      </w:r>
    </w:p>
    <w:p>
      <w:pPr>
        <w:pStyle w:val="TextBody"/>
        <w:ind w:firstLine="709"/>
        <w:rPr>
          <w:szCs w:val="28"/>
        </w:rPr>
      </w:pPr>
      <w:r>
        <w:rPr>
          <w:i/>
          <w:szCs w:val="28"/>
        </w:rPr>
        <w:t>Тема 4.2. Супружеская совместимость</w:t>
      </w:r>
      <w:r>
        <w:rPr>
          <w:szCs w:val="28"/>
        </w:rPr>
        <w:t xml:space="preserve"> </w:t>
      </w:r>
      <w:r>
        <w:rPr>
          <w:i/>
          <w:szCs w:val="28"/>
        </w:rPr>
        <w:t>как социально-психологическое явление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нятие о супружеской совместимости. Факторы и виды супружеской совместимости. Проявление гендерных особенностей в семейном взаимодействии. Субъективная удовлетворенность браком. Диагностика супружеской совместимости.</w:t>
      </w:r>
    </w:p>
    <w:p>
      <w:pPr>
        <w:pStyle w:val="TextBody"/>
        <w:ind w:firstLine="709"/>
        <w:rPr>
          <w:i/>
          <w:i/>
          <w:szCs w:val="28"/>
        </w:rPr>
      </w:pPr>
      <w:r>
        <w:rPr>
          <w:i/>
          <w:szCs w:val="28"/>
        </w:rPr>
        <w:t>Тема 4.3. Супружеские дисгармонии</w:t>
      </w:r>
    </w:p>
    <w:p>
      <w:pPr>
        <w:pStyle w:val="TextBody"/>
        <w:ind w:firstLine="709"/>
        <w:rPr/>
      </w:pPr>
      <w:r>
        <w:rPr>
          <w:szCs w:val="28"/>
        </w:rPr>
        <w:t>Супружеские дисгармонии: понятие и виды. Супружеские ссоры и конфликты. Роль коммуникативной компетентности супругов в решении супружеских конфликтов. Диагностика супружеских отношений в семье.</w:t>
      </w:r>
    </w:p>
    <w:p>
      <w:pPr>
        <w:pStyle w:val="TextBody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РАЗДЕЛ 5</w:t>
      </w:r>
      <w:r>
        <w:rPr>
          <w:b/>
          <w:caps/>
          <w:szCs w:val="28"/>
        </w:rPr>
        <w:t>. Ненормативные кризисы семьи</w:t>
      </w:r>
    </w:p>
    <w:p>
      <w:pPr>
        <w:pStyle w:val="TextBody"/>
        <w:ind w:firstLine="709"/>
        <w:rPr>
          <w:i/>
          <w:i/>
          <w:szCs w:val="28"/>
        </w:rPr>
      </w:pPr>
      <w:r>
        <w:rPr>
          <w:i/>
          <w:szCs w:val="28"/>
        </w:rPr>
        <w:t>Тема 5.1. Супружеская неверность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Супружеская неверность как социальная проблема и ненормативный кризис семьи. Виды супружеских измен. Причины и последствия супружеской неверности. Психология ревности. Влияние измены на развитие супружеских отношений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i/>
          <w:szCs w:val="28"/>
        </w:rPr>
        <w:t>Тема 5.2. Психология развода</w:t>
      </w:r>
    </w:p>
    <w:p>
      <w:pPr>
        <w:pStyle w:val="TextBody"/>
        <w:ind w:firstLine="709"/>
        <w:rPr/>
      </w:pPr>
      <w:r>
        <w:rPr>
          <w:szCs w:val="28"/>
        </w:rPr>
        <w:t xml:space="preserve">Развод как социальное явление и ненормативный кризис семьи. Мотивы развода. Стадии разводного процесса. Последствия развода для супругов и детей. Мифология развода. Эмоциональное восстановление после развода. </w:t>
      </w:r>
    </w:p>
    <w:p>
      <w:pPr>
        <w:pStyle w:val="TextBody"/>
        <w:ind w:firstLine="709"/>
        <w:rPr/>
      </w:pPr>
      <w:r>
        <w:rPr>
          <w:i/>
          <w:szCs w:val="28"/>
        </w:rPr>
        <w:t>Тема 5.3.Повторный брак</w:t>
      </w:r>
      <w:r>
        <w:rPr>
          <w:szCs w:val="28"/>
        </w:rPr>
        <w:t xml:space="preserve">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Закономерности развития семьи повторного брака. Типы повторных браков. Отношения между родителями и детьми в повторном брак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caps/>
          <w:szCs w:val="28"/>
        </w:rPr>
        <w:t>5. Детско-родительские отношения в семье</w:t>
      </w:r>
    </w:p>
    <w:p>
      <w:pPr>
        <w:pStyle w:val="TextBody"/>
        <w:ind w:firstLine="709"/>
        <w:rPr/>
      </w:pPr>
      <w:r>
        <w:rPr>
          <w:i/>
          <w:szCs w:val="28"/>
        </w:rPr>
        <w:t>Тема 6.1</w:t>
      </w:r>
      <w:r>
        <w:rPr>
          <w:szCs w:val="28"/>
        </w:rPr>
        <w:t>.</w:t>
      </w:r>
      <w:r>
        <w:rPr>
          <w:i/>
          <w:szCs w:val="28"/>
        </w:rPr>
        <w:t>Семья как институт первичной социализации ребенка</w:t>
      </w:r>
      <w:r>
        <w:rPr>
          <w:szCs w:val="28"/>
        </w:rPr>
        <w:t xml:space="preserve"> Материнство и отцовство как психологические феномены. Родительские установки и их детерминация. Типы отношений родителей к ребенку. Проблема поощрений и наказаний в семье.</w:t>
      </w:r>
    </w:p>
    <w:p>
      <w:pPr>
        <w:pStyle w:val="TextBody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Тема 6.2. Детско-родительские отношения в семьях разного типа</w:t>
      </w:r>
    </w:p>
    <w:p>
      <w:pPr>
        <w:pStyle w:val="TextBody"/>
        <w:ind w:firstLine="709"/>
        <w:rPr>
          <w:b/>
          <w:b/>
          <w:caps/>
          <w:szCs w:val="28"/>
        </w:rPr>
      </w:pPr>
      <w:r>
        <w:rPr>
          <w:szCs w:val="28"/>
        </w:rPr>
        <w:t>Многодетная семья: особенности структуры и функций. Развитие ребенка в неполной семье. Отношения родителей к приемным детям. Диагностика детско-родительских отношений в семье.</w:t>
      </w:r>
    </w:p>
    <w:p>
      <w:pPr>
        <w:pStyle w:val="TextBody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СПИСОК РЕКОМЕНДУЕМОЙ ЛИТЕРАТУРЫ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дреева, Т.В. Психология современной семьи / Т.В. Андреева. − СПб.: Речь, 2005. – 43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рабанова, О.А. Психология семейных отношений и основы семейного консультирования: Учебное пособие / О.А. Карабанова. – М.: Гардарики, 2004. – 320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пкова, В.И. Психология семьи / Авт.-сост. В.И.Слепкова. – Минск: Харвест, 2006. – 496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пкова, В.И. Практикум по психологической диагностике семейных отношений: Учеб.-метод. комплекс / В.И. Слепкова, Т.А. Заеко. − Мн.: БГПУ, 2003. – 17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нейдер, Л.Б. Психология семейных отношений. Курс лекций / Л.Б. Шнейдер. – М.: Апрель-пресс. Изд-во ЭКСМО-Пресс, 2000. − 50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йдемиллер, Э.Г. Психология и психотерапия семьи / Э.Г. Эйдемиллер, В. Юстицкис. − СПб.: Издательство «Питер», 1999. – 656 с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709" w:hanging="360"/>
        <w:rPr>
          <w:szCs w:val="28"/>
        </w:rPr>
      </w:pPr>
      <w:r>
        <w:rPr>
          <w:szCs w:val="28"/>
        </w:rPr>
        <w:t>Варга, А.Я. Системная семейная психотерапия. Краткий лекционный курс / А.Я.Варга. – СПб.: Речь. 2001. – 144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Видра, Д. Помощь разведенным родителям и их детям: от трагедии к надежде. По страницам научных трудов Гельмута Фигдора / Д.Видра. – М.: Изд-во Института Психотерапии, 2000. – 224 с. </w:t>
      </w:r>
    </w:p>
    <w:p>
      <w:pPr>
        <w:pStyle w:val="TextBody"/>
        <w:numPr>
          <w:ilvl w:val="0"/>
          <w:numId w:val="1"/>
        </w:numPr>
        <w:rPr/>
      </w:pPr>
      <w:r>
        <w:rPr>
          <w:szCs w:val="28"/>
        </w:rPr>
        <w:t>Васильева, О.С. Супружеская измена как предмет социально-психологического исследования / О.С. Васильева, И.Н. Хмарук // Прикладная психология. − 1999. − № 2. − С. 59–65.</w:t>
      </w:r>
    </w:p>
    <w:p>
      <w:pPr>
        <w:pStyle w:val="TextBody"/>
        <w:numPr>
          <w:ilvl w:val="0"/>
          <w:numId w:val="1"/>
        </w:numPr>
        <w:rPr/>
      </w:pPr>
      <w:r>
        <w:rPr>
          <w:szCs w:val="28"/>
        </w:rPr>
        <w:t xml:space="preserve">Винникот, Д.В. Маленькие дети и их матери / Д.В. Винникот // Пер. с англ. Н.М. Падалко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«Класс», 1998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с 156. 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Волкова, А.Н. Методические приемы диагностики супружеских отношений / А.Н. Волкова, Т.М. Трапезникова // Вопросы психологии. − 1985. − № 5. − С. 110−116.</w:t>
      </w:r>
    </w:p>
    <w:p>
      <w:pPr>
        <w:pStyle w:val="TextBody"/>
        <w:numPr>
          <w:ilvl w:val="0"/>
          <w:numId w:val="1"/>
        </w:numPr>
        <w:rPr/>
      </w:pPr>
      <w:r>
        <w:rPr>
          <w:szCs w:val="28"/>
        </w:rPr>
        <w:t xml:space="preserve">Джонсон, Р. Мы. Источник и предназначение романтической любви / </w:t>
        <w:br/>
        <w:t xml:space="preserve">Р. Джонсон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Из-во ГИЛЬ – ЭСТЕЛЬ, 1998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160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жинин, В.Н. Психология семьи / В.Н. Дружинин. − СПб.: Питер, 2008. – 176 с.</w:t>
      </w:r>
    </w:p>
    <w:p>
      <w:pPr>
        <w:pStyle w:val="TextBody"/>
        <w:numPr>
          <w:ilvl w:val="0"/>
          <w:numId w:val="1"/>
        </w:numPr>
        <w:rPr/>
      </w:pPr>
      <w:r>
        <w:rPr>
          <w:szCs w:val="28"/>
        </w:rPr>
        <w:t xml:space="preserve">Дымнова, Т.И. Зависимость характеристик супружеской семьи от родительской / Т.И. Дымнова // Вопросы психологии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1993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№ 2. С. 46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56.</w:t>
      </w:r>
    </w:p>
    <w:p>
      <w:pPr>
        <w:pStyle w:val="TextBody"/>
        <w:numPr>
          <w:ilvl w:val="0"/>
          <w:numId w:val="1"/>
        </w:numPr>
        <w:rPr/>
      </w:pPr>
      <w:r>
        <w:rPr>
          <w:szCs w:val="28"/>
        </w:rPr>
        <w:t xml:space="preserve">Кон, И.С. Введение в сексологию / И.С. Кон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Медицина, 1989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336 с.</w:t>
      </w:r>
    </w:p>
    <w:p>
      <w:pPr>
        <w:pStyle w:val="TextBody"/>
        <w:numPr>
          <w:ilvl w:val="0"/>
          <w:numId w:val="1"/>
        </w:numPr>
        <w:rPr/>
      </w:pPr>
      <w:r>
        <w:rPr>
          <w:spacing w:val="-2"/>
          <w:szCs w:val="28"/>
        </w:rPr>
        <w:t xml:space="preserve">Кочарян, Г.С. Психотерапия сексуальных расстройств и супружеских конфликтов / Г.С. Кочарян, А.С.Кочарян. </w:t>
      </w:r>
      <w:r>
        <w:rPr>
          <w:rFonts w:eastAsia="Symbol" w:cs="Symbol" w:ascii="Symbol" w:hAnsi="Symbol"/>
          <w:spacing w:val="-2"/>
          <w:szCs w:val="28"/>
        </w:rPr>
        <w:t></w:t>
      </w:r>
      <w:r>
        <w:rPr>
          <w:spacing w:val="-2"/>
          <w:szCs w:val="28"/>
        </w:rPr>
        <w:t xml:space="preserve"> М.: Медицина, 1994. </w:t>
      </w:r>
      <w:r>
        <w:rPr>
          <w:rFonts w:eastAsia="Symbol" w:cs="Symbol" w:ascii="Symbol" w:hAnsi="Symbol"/>
          <w:spacing w:val="-2"/>
          <w:szCs w:val="28"/>
        </w:rPr>
        <w:t></w:t>
      </w:r>
      <w:r>
        <w:rPr>
          <w:spacing w:val="-2"/>
          <w:szCs w:val="28"/>
        </w:rPr>
        <w:t xml:space="preserve"> 22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ратохвил, С. Психотерапия семейно-сексуальных дисгармоний / </w:t>
        <w:br/>
        <w:t xml:space="preserve">С. Кратохвил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Медицина, 1991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336 с. </w:t>
      </w:r>
    </w:p>
    <w:p>
      <w:pPr>
        <w:pStyle w:val="TextBody"/>
        <w:numPr>
          <w:ilvl w:val="0"/>
          <w:numId w:val="1"/>
        </w:numPr>
        <w:rPr/>
      </w:pPr>
      <w:r>
        <w:rPr>
          <w:szCs w:val="28"/>
        </w:rPr>
        <w:t>Криченко, Е.В. Психологические аспекты качества семейно-брачных отношений / Е.В. Криченко, В.А. Терехин // Прикладная психология. − 1999. − № 5. − С. 63–7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планш, Ж. Словарь по психоанализу / Ж. Лапланш, Ж.-Б. Понталис // Пер. с франц. Н.С. Автономовой. − М.: Выш. Школа, 1996. – 623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Лахвич, Ю.Ф. Психологическая готовность к усыновлению / Ю.Ф. Лахвич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инск: РИВШ, 2010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56 с.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Мак-Вильямс, Н. Психоаналитическая диагностика: понимание структуры личности в клиническом процессе / Н. Мак-Вильямс. − М.: Класс, 2001. – 480 с.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Майерс, Д. Социальная психология / Д. Майерс. – 7-е изд. − СПб.: Питер, 2005. – 79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ейпир, О. Семья в кризисе: Опыт терапии одной семьи, преобразовавший всю ее жизнь / О. Нейпир, К. Витакер // Пер. с англ. – М.: «Когито-Центр», 2005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4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озов, Н.Н. Диагностика супружеских затруднений / Н.Н. Обозов, А.Н. Обозова // Психологический журнал. − 1982. − № 3. − С. 147–15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лифирович Н.И. Психология семейных кризисов / Н.И.Олифирович, Зинкевич-Куземкина Т.А., Велента Т.Ф. – СПб.: Речь, 2006. – 360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сихология и психоанализ характера. Хрестоматия по психологии и типологии характеров / Редактор–составитель Д.Я. Райгородский. − Самара: Издательский Дом «Бахрах», 1997. – 640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йгородский Д.Я. Психология семьи. / Д.Я. Райгородский . – Самара: Издательский Дом «БАХРАХ-М», 2002. – 752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ртова-Бочавер, С.К. Ребенок в карусели развода / С.К. Нартова-Бочавер [и др]; </w:t>
      </w:r>
      <w:r>
        <w:rPr>
          <w:sz w:val="28"/>
          <w:szCs w:val="28"/>
          <w:lang w:val="be-BY"/>
        </w:rPr>
        <w:t>под общ. ред. С.К. Нартовой-Бочавер.</w:t>
      </w:r>
      <w:r>
        <w:rPr>
          <w:sz w:val="28"/>
          <w:szCs w:val="28"/>
        </w:rPr>
        <w:t xml:space="preserve"> − М.: ТОО «ТП», 1998. – 222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атир, В. Как строить себя и свою семью /В. Сатир // Пер. с англ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Педагогика-Пресс, 1992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92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еменов, Ю.И. Происхождение брака и семьи / Ю.И. Семенов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Мысль, 1974. – 309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мья в психологической консультации: Опыт и проблемы психологического консультирования / Под ред. А.А. Бодалева, В.В. Столина. – М.: Педагогика, 1989. – 208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анова, Л.Г. Диагностика гендерной идентичности личности: Учеб-метод. пособие / Л.Г. Степанова. − Мн.: БГПУ, 2002. – 2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толин, В.В. Семья как объект психологической диагностики и неврачебной психотерапии // Семья и формирование личности. - М., 1981. - С. 26 – 3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ысенко, В.А. Супружеские конфликты / В.А. Сысенко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Финансы и статистика, 1983. – 199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йсон, Р. Психоаналитические теории развития / Р. Тайсон, Ф. Тайсон // Пер. с англ. – Екатеринбург: Деловая книга, 1998. – 528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семейных систем Мюррея Боуэна: Основные понятия, методы и клиническая практика, / Под редакцией К.Бейкер, А.Я.Варги. - М.: «Когито-Центр», 2005. – 496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Фигдор, Г. Дети разведенных родителей: между травмой и надеждой (психоаналитическое исследование / Г. Фигдор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Из-во Института Психотерапии, 1995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35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Филиппова, Г.Г. Психология материнства: Учеб пособие / </w:t>
        <w:br/>
        <w:t xml:space="preserve">Г.Г. Филлипова – М.: Изд-во Института Психотерапии, 2002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4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Фромм Э.Бегство от свободы / Э. Фромм. - М.: АСТ, Мн.: Харвест, 2005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84 с.</w:t>
      </w:r>
    </w:p>
    <w:p>
      <w:pPr>
        <w:pStyle w:val="TextBody"/>
        <w:numPr>
          <w:ilvl w:val="0"/>
          <w:numId w:val="1"/>
        </w:numPr>
        <w:rPr/>
      </w:pPr>
      <w:r>
        <w:rPr>
          <w:szCs w:val="28"/>
        </w:rPr>
        <w:t>Хьелл, Л. Теории личности (Основные положения, исследование и применение) / Л. Хьелл, Д. Зиглер. − СПб.: Питер Пресс, 1997. – 608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Шерман, Р. Структурированные техники семейной и супружеской терапии / Р. Шерман, Н. Фредман. − М.: Независимая фирма «Класс», 1998. – 33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Щутценбергер, А.А. Синдром предков: А.А. Шутценбергер. – М.: Изд-во Института Психотерапии, 2005. – 256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ллис, А. Практика рационально-эмоциональной поведенческой терапии.2- е изд. / А.Эллис,  У.Драйден // Пер. с англ. Т.Саушкиной. – СПб.: Речь, 2002.- 352 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 об авторе</w:t>
      </w:r>
    </w:p>
    <w:p>
      <w:pPr>
        <w:pStyle w:val="Normal"/>
        <w:widowControl w:val="fals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лепкова Валентина Ивановна, доцент кафедры прикладной психологии БГПУ, кандидат психологических наук, доцент. Контактные телефон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т. (029) 673 64 21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т. 290 66 06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т. 263 78 95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rFonts w:eastAsia="Calibri"/>
      <w:sz w:val="28"/>
      <w:lang w:val="ru-RU" w:bidi="ar-SA"/>
    </w:rPr>
  </w:style>
  <w:style w:type="character" w:styleId="Style17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8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7:30:00Z</dcterms:created>
  <dc:creator>xXx</dc:creator>
  <dc:description/>
  <cp:keywords/>
  <dc:language>en-US</dc:language>
  <cp:lastModifiedBy>administrator</cp:lastModifiedBy>
  <cp:lastPrinted>2011-04-15T09:37:00Z</cp:lastPrinted>
  <dcterms:modified xsi:type="dcterms:W3CDTF">2011-05-05T08:59:00Z</dcterms:modified>
  <cp:revision>23</cp:revision>
  <dc:subject/>
  <dc:title>Министерство образования Республики Беларусь</dc:title>
</cp:coreProperties>
</file>