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в области  приборостроения 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ОРЕТИЧЕСКИЕ  ОСНОВЫ  ПОСТРОЕНИЯ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ОРТИВНОЙ  ТЕХНИК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38 02 04 Спортивная инженерия</w:t>
      </w:r>
    </w:p>
    <w:p>
      <w:pPr>
        <w:pStyle w:val="Normal"/>
        <w:ind w:left="42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седатель Учебно-методического объединения по образованию в области приборостроения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__________________И.Е. Зуйков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ind w:left="792" w:hanging="0"/>
              <w:rPr>
                <w:sz w:val="22"/>
              </w:rPr>
            </w:pPr>
            <w:r>
              <w:rPr>
                <w:sz w:val="22"/>
              </w:rPr>
              <w:t>Начальник Управления высшего и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среднего специального образования</w:t>
            </w:r>
          </w:p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Ю.И. Миксюк</w:t>
            </w:r>
          </w:p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>_______________________</w:t>
            </w:r>
          </w:p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Проректор по учебной и воспитательной работе Государственного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 xml:space="preserve">учреждения образования </w:t>
            </w:r>
          </w:p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 В.И. Шупляк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_____</w:t>
            </w:r>
          </w:p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792" w:hanging="0"/>
              <w:rPr/>
            </w:pPr>
            <w:r>
              <w:rPr>
                <w:sz w:val="22"/>
              </w:rPr>
              <w:t>______________________________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______</w:t>
            </w:r>
          </w:p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</w:rPr>
        <w:t>И.Ф.Зайцев</w:t>
      </w:r>
      <w:r>
        <w:rPr>
          <w:sz w:val="28"/>
        </w:rPr>
        <w:t xml:space="preserve">, старший преподаватель кафедры «Спортивная инженерия» Белорусского национального технического университета.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афедра теории и методики физической культуры</w:t>
      </w:r>
      <w:r>
        <w:rPr>
          <w:sz w:val="28"/>
        </w:rPr>
        <w:t xml:space="preserve"> Учреждения образования «Белорусский государственный педагогический университет имени Максима Танка» (протокол № __ от  мая 2011г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.А. Михеев, </w:t>
      </w:r>
      <w:r>
        <w:rPr>
          <w:sz w:val="28"/>
        </w:rPr>
        <w:t>заместитель директора «Государственного учреждения «Научно-исследовательский институт физической культуры и спорта Республики Беларусь», доктор педагогических  наук, доцент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Кафедрой «Спортивная инженерия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 xml:space="preserve">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_  от ___________ 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Учебно-методическим объединением по образованию в области приборостроения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редакцию:  И.Ф.Зай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выпуск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Типовая учебная программа дисциплины «Теоретические основы построения спортивной техники» разработана в соответствии с требованиями  образовательного стандарта по специальности </w:t>
      </w:r>
      <w:r>
        <w:rPr>
          <w:rFonts w:cs="Times New Roman" w:ascii="Times New Roman" w:hAnsi="Times New Roman"/>
          <w:iCs/>
        </w:rPr>
        <w:t>1-38 02 04 «Спортивная инженерия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упражнения являются основным средством спортивной тренировки, физической культуры, профессиональной и физической реабилитации. Форма и содержание физического упражнения имеет основополагающий характер при организации эффективного  процесса спортивной тренировки и физического воспитания с различной категорией лиц вовлеченных в физкультурно-спортивную деятельность. В свою очередь, форма и содержание физических упражнений, самым непосредственным образом,  определяется конструктивными особенностями элементов, узлов и механизмов спортивной техники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Целью изучения дисциплины являет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дготовка специалистов способных на основе понимания педагогического процесса в области физической культуры и спорта сконструировать технические средства спортивной тренировки, необходимые для оптимизации этого процесс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сновными задачами дисциплины являются: формирование необходимого объема знаний об особенностях двигательной деятельности спортсмена, конструктивных особенностях спортивной техники и принципах ее построения, а также навыков решения задач спортивной тренировки с помощью различных технических средств.</w:t>
      </w:r>
    </w:p>
    <w:p>
      <w:pPr>
        <w:pStyle w:val="TextBody"/>
        <w:ind w:firstLine="709"/>
        <w:rPr/>
      </w:pPr>
      <w:bookmarkStart w:id="0" w:name="OLE_LINK2"/>
      <w:bookmarkStart w:id="1" w:name="OLE_LINK1"/>
      <w:r>
        <w:rPr>
          <w:rFonts w:cs="Times New Roman" w:ascii="Times New Roman" w:hAnsi="Times New Roman"/>
        </w:rPr>
        <w:t>Дисциплина базируется на знаниях, полученных при изучении таких курсов, ка</w:t>
      </w:r>
      <w:bookmarkEnd w:id="0"/>
      <w:bookmarkEnd w:id="1"/>
      <w:r>
        <w:rPr>
          <w:rFonts w:cs="Times New Roman" w:ascii="Times New Roman" w:hAnsi="Times New Roman"/>
        </w:rPr>
        <w:t xml:space="preserve">к «Физика», «Механика материалов и конструкций», «Анатомия и физиология человека» «Биомеханика», «Теоретические основы электротехники», «Электроника. В основе дисциплины лежат фундаментальные положения физиологии мышечной деятельности, механики и биомеханики, электротехники, электроники, теории автоматического управления процессами. Знания и умения, полученные студентами при изучении данной дисциплины, необходимы для освоения специальных дисциплин, связанных с проектированием и расчетом технических средств, их деталей и узлов, используемых в процессе спортивной тренировки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дисциплины «Теоретические основы построения спортивной техники» студент должен: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свойства спортивной техники , ее место в процессе спортивной тренировки;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собенности взаимодействия организма человека со спортивной технико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ханические, электромеханические и электронные элементы спортивной техники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спективы развития спортивной техники;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использовать методики построения структурных и функциональных схем спортивной техники, расчета отдельных узлов и элементов;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проводить технические и педагогические испытания различных конструкций спортивных устройств и оборудования;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использовать информационно-измерительные средства для определения базового уровня физического развития, функционального состояния и физической подготовленности спортсменов в различных видах спорт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/>
      </w:pPr>
      <w:r>
        <w:rPr>
          <w:rFonts w:eastAsia="Times New Roman"/>
          <w:sz w:val="28"/>
          <w:szCs w:val="20"/>
          <w:lang w:val="en-US" w:eastAsia="ru-RU"/>
        </w:rPr>
        <w:t xml:space="preserve">       </w:t>
      </w: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реализуемые на практических занятиях и при самостоятельной работе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 (дискуссия, учебные дебаты, «мозговой штурм» и другие формы и методы), реализуемые на практических занятиях и конференциях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го проект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Учебно-методическое обеспечение дисциплины, направлено на освоение студентами основ инновационных технологий, развитие навыков анализа и самостоятельности в принятии нестандартных решений в будущей инженерной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>деятельности и  на умение работать с научной и технической литературой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нтролируемая самостоятельная работа, в виде решения индивидуальных задач в аудитории во время проведения практических занятий, под контролем преподавателя в соответствии с расписанием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урсового проекта по индивидуальным заданиям.  </w:t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типовому учебному плану на изучение дисциплины «Теоретические основы построения спортивной техники»  отведено всего  187 ч., в том числе — 84 ч., аудиторных занятий, из них лекции — 50 ч.; практические занятия — 18 ч., курсовой проект – 16 ч.</w:t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843"/>
        <w:gridCol w:w="170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а и тем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аудиторных часов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Технические средства  в физической культуре и спорте. Понятия, класс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 Основные свойства технических средств, используемых в спортивной тренир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. Характеристика нервно-мышечной системы спортс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Организация и управление двигательной дея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Биомеханические показатели двигательных действий. Биометрические сигн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 Условия максимальной реализации двигательных возможностей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Функциональные элементы технических устро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Тема 8. Технические средства как элементы систем автоматического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ема 9. Технические средства стимуляции биологической активности человека в спортивной тренировке и физической культу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овой 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УЧЕБНОГО МАТЕРИАЛА</w:t>
      </w:r>
    </w:p>
    <w:p>
      <w:pPr>
        <w:pStyle w:val="3"/>
        <w:ind w:firstLine="567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1. Технические средства в физической культуре и спорте. Понятия, классификации  </w:t>
      </w:r>
    </w:p>
    <w:p>
      <w:pPr>
        <w:pStyle w:val="3"/>
        <w:ind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Физические упражнения - основополагающий элемент спортивной тренировки, физической культуры, профессиональной подготовки, физической и профессиональной реабилитации. Форма и содержание физических упражнений, их направленность, характер воздействия на человеческий организм. Локальное, региональное, глобальное воздействие. Связи: - обратная, информационная. Тренировочный снаряд, приспособление, устройство. Тренажерное устройство, система.</w:t>
      </w:r>
    </w:p>
    <w:p>
      <w:pPr>
        <w:pStyle w:val="3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>Тема 2.  Основные свойства технических средств, используемых в спортивной тренировке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портивные устройства и оборудование индивидуального и коллективного пользования. Стационарное и переносное спортивное оборудование. Спортивное оборудование, эксплуатируемое на открытом пространстве, в закрытых помещениях и в среде  с повышенной опасностью поражения электрическим током. Спортивные устройства и  оборудование - нагруженные и ненагруженные, с ограничением и без ограничения в пространстве, механические, электромеханические, электронны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борудование и механизмы для упражнений с постоянной и переменной величиной сопротивления. Оборудование и механизмы для упражнений с приспосабливающимся сопротивлением. Оборудование и механизмы для упражнений с облегчающим лидированием. Оборудование и механизмы для упражнений стимулирующего воздействия, ударной и колебательной активации мышц. Оборудование и механизмы для моделирования упражнений с двигательными взаимодействиями спортсменов.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3. Характеристика нервно-мышечной системы спортсмена 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кратительные элементы скелетных мышц. Механизм мышечных сокращений. Тетанус. Внутри и междумышечная координация. Статическая и динамическая работа. Преодолевающий и уступающий характер мышечной работы. Изометрический, изотонический, ауксотонический,  плиометрический режимы мышечных сокращений. Основной Закон мышечной динамики ( Закон Хилла). Закон Хилла для для различных видов спорта и силовых проявлений у спортсменов с различным уровнем скоростно-силовой подготовленности. Механорецепторы  скелетных мышц, сухожилий и суставных сочленений.</w:t>
      </w:r>
    </w:p>
    <w:p>
      <w:pPr>
        <w:pStyle w:val="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4. Организация  и управление двигательной деятельностью 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8"/>
        </w:rPr>
        <w:t>Управляющие и корректирующие движения. Программа двигательных действий (программа места,  программа ориентации, программа позы). Динамическая осанка. Виды двигательных действий. Частные двигательные действия.  Механика двигательных действий. Человек как самоуправляющаяся система. Синхронно-следящая система автоматического регулирования, программная система автоматического регулирования. Зрительная, слуховая, нервно-мышечная, тактильная афферентация. Регуляция двигательных действий. Двигательные взаимодействия спортсменов.</w:t>
      </w:r>
    </w:p>
    <w:p>
      <w:pPr>
        <w:pStyle w:val="TextBodyIndent"/>
        <w:ind w:left="709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>Тема 5. Биомеханические показатели двигательных действий. Биометрические сигналы.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67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Антропометрические показатели. Механограмма движения. Механографы. Пространственно-временная характеристика движения. Динамическая характеристика движения. Сила абсолютная, относительная, импульс силы, мощность. Преобразование Фурье, линейчатый спектр, спектральная плотность.</w:t>
      </w:r>
    </w:p>
    <w:p>
      <w:pPr>
        <w:pStyle w:val="3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армонический анализ импульса силы. Электротензометрия в исследовании мышечной работы спортсмена. Кардиографические, миографические, реографические сигналы. Оборудование для газоанализа и исследования легочной вентиляции. Кожногальваническая реакция и тепловое излучение организм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6. Условия максимальной реализации двигательных возможностей человека 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еномены двигательных проявлений. Противоречия эволюционных парадоксов формирования возможностей человека. Условия раскрытия двигательных возможностей человека. Состояние «двигательного будущего». Искусственное формирование двигательного будущего. Формирование движений с рекордной результативностью на основе средств «управляющего искусственного окружения». Восстановление двигательных функций на основе средств «управляющего искусственного окружения» в приближении к состоянию «здорового двигательного прошлого. Принципы создания  условий  «управляющего искусственного окружения». Особенности взаимодействия человека с различными устройствами и оборудованием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>Тема 7. Функциональные элементы технических устройств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образователи видов движения. Преобразователи физических величин в электрические сигналы. Преобразователи электрических сигналов. Механические и электромеханические исполнительные элементы. Исполнительные элементы на основе гидравлических систем и магнитных жидкостей. Информационные системы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8. Технические средства как элементы систем           автоматического регулирования 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омкнутые и замкнутые системы регулирования в тренировочном оборудовании. Инерционные процессы, узлы,  механизмы спортивной техники и динамические звенья систем автоматического регулирования. Входные и выходные воздействия, передаточные функции динамических звеньев описывающих узлы и механизмы спортивной техники. Операторная форма описания динамических звеньев и их передаточных функций. Электромеханические аналог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Технические средства стимуляции биологической активности человека в спортивной тренировке и физической культур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Окружающая среда, вибрация, человек. Колебательные процессы в организме человека. Избирательные колебательные воздействия на костно-мышечную систему человека. Механическая модель тела человека. Микроциркуляция  крови в мышечных тканях.  Биоэлектрические процессы в нервных волокнах при колебательных воздействиях на мышечную систему. Обменные процессы в мышцах. Силовые способности. Физиологический поперечник. Внутримышечная координация.  Абсолютная, относительная, взрывная сила, силовая выносливость. Стартовая скорость, ускорение. Суставная подвижность. Активная, пассивная гибкость. Координационные способности. Между-мышечная  координация. Динамический стереотип движения. Место стимуляции биологической активности в процессе спортивной тренировки, физической культуры, физической и профессиональной реабилитации. Объем и интенсивность тренирующих воздействий. Методика развития физических качеств в силовых и скоростно-силовых видах спорта, в циклических видах спорта, в спортивных играх, единоборствах, сложно-координационных видах спорта, профессиональной деятельности. Принципы построения устройств и оборудования для упражнений со стимуляцией биологической активности и их основные технические и эксплуатационные  характеристики. Средства оперативного контроля. Безопасность и противопоказания при выполнении упражнений со стимуляцией биологической активности.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TextBodyIndent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 литература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рипко, А.Д. Технологии в физической культуре и спорте / А.Д. Скрипко,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.Б. Юспа. – Мн. :  2004, – 126 с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>2.   Ратов, И.П. Двигательные возможности человека / И.П. Ратов. – Мн. :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994,  – 190 с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>3.  Основы теории и элементы систем автоматического регулирования / В.В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Солодовников [и др.]; под общ. ред. В.В. Солодовникова. – М.:  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ашиностроение, 1985, – 535 с.</w:t>
        <w:br/>
        <w:t xml:space="preserve">4.  Левитинский, Н.И. Курс теории механизмов и машин /  Левитинский, Н.И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Левитинская, О.Н. – 2-е изд., перераб. и доп. – М .: Высш. шк., 1985, - 27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с., ил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 литератур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Юшкевич, Е.П.  Тренажеры в спорте / Е.П. Юшкевич, В.Е. Васюк, В.А. </w:t>
      </w:r>
    </w:p>
    <w:p>
      <w:pPr>
        <w:pStyle w:val="TextBodyInden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уланов; под ред. Е.П. Юшкевича. – М.: Физкультура и  Спорт, 1989. –  </w:t>
      </w:r>
    </w:p>
    <w:p>
      <w:pPr>
        <w:pStyle w:val="TextBodyInden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0 с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Хилл, А.  Механика мышечных сокращений / А. Хилл. – М. : Мир, 1972. –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76 с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 Сальченко, И.Н. Двигательные взаимодействия спортсменов / И.Н.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льченко. – Киев: Здоров’я, 1980. – 112 с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отский, Н.Б. Биомеханика / Н.Б. Сотский; Бел. гос. ун-т физ. культуры. –</w:t>
      </w:r>
    </w:p>
    <w:p>
      <w:pPr>
        <w:pStyle w:val="TextBodyIndent"/>
        <w:ind w:left="142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- е изд. , испр. и доп. – Мн.: БГУФК, 2005. – 192 с. 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ушкевич, В.И. Основы электротензометрии / В.И. Шушкевич. – Мн. : - 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«Вышейшая школа», 1975. – 325 с.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.  Коренберг, В.Б. Качественный биомеханический анализ / В.Б. Коренберг. –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М. : «Наука спорту», 2003. – 218 с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.  Михеев, А.А. Биологические основы дозированной вибрационной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тренировки спортсменов (монография) / А.А. Михеев. – Мн. : БГУФК, 2006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– </w:t>
      </w:r>
      <w:r>
        <w:rPr>
          <w:rFonts w:cs="Times New Roman" w:ascii="Times New Roman" w:hAnsi="Times New Roman"/>
          <w:sz w:val="28"/>
        </w:rPr>
        <w:t xml:space="preserve">240 с., ил.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.  Благуш, П. К теории тестирования двигательных способностей /</w:t>
      </w:r>
    </w:p>
    <w:p>
      <w:pPr>
        <w:pStyle w:val="TextBodyInden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. Благуш. –  М. : «Физкультура и спорт», 1982. – 165 с., ил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9.  Сборник научных статей. Вопросы физического воспитания студентов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узов /  Зайцев, И.Ф. Динамометрическое устройство для определения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силовых показателей мышц кистей рук / И.Ф.Зайцев, А.А. Пильневич.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ыпуск 4.- Мн. : БГЛУ, 2005.  </w:t>
      </w:r>
    </w:p>
    <w:p>
      <w:pPr>
        <w:pStyle w:val="TextBodyInden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во время практических занятий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(заданий) по отдельным темам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го проекта;</w:t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Критерии оценки результатов учебной деятельности</w:t>
      </w:r>
    </w:p>
    <w:p>
      <w:pPr>
        <w:pStyle w:val="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"/>
        <w:gridCol w:w="8324"/>
      </w:tblGrid>
      <w:tr>
        <w:trPr>
          <w:trHeight w:val="340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>
          <w:trHeight w:val="340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20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занятиях, низки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 практических занятиях; низки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 практических занятиях, допустим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 практических занятиях, фрагментарное участие в групповых обсуждениях, достаточный уровень культуры исполнения заданий</w:t>
            </w:r>
          </w:p>
        </w:tc>
      </w:tr>
    </w:tbl>
    <w:p>
      <w:pPr>
        <w:pStyle w:val="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36"/>
      </w:tblGrid>
      <w:tr>
        <w:trPr>
          <w:trHeight w:val="39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занятиях, периодическое участие в групповых обсуждениях,  достаточно высокий уровень культуры исполнения заданий</w:t>
            </w:r>
          </w:p>
        </w:tc>
      </w:tr>
      <w:tr>
        <w:trPr>
          <w:trHeight w:val="39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 самостоятельная работа на  практически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39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 практических занятиях, системати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 практически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 практически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1. Построение структурных и функциональных схем технических устройств и оборудования для различных видов спорта, профессионально-прикладной физической подготовки, физической и профессиональной реабилитации.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орудование для исследования биомеханических параметров двигательных действий спортсменов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>3. Оборудование для  миографических  исследований двигательных действий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Тренажеры-стимуляторы биомеханические для мышц нижних конечностей и туловища, для мышц плечевого пояса, мышц предплечья и кистей рук, для мышц лица шеи и головы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Электротензометрия, расчет тензоэлектрических датчиков и преобразователей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Тензометрические платформы и их использование при исследовании двигательной деятельности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>6. Функции оператора в системе «человек-машина»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>7. Выбор частоты стробирования и количества уровней квантования в аналого-цифровых преобразователях при исследовании силовых проявлений в движениях человека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Составление структурных и функциональных схем преобразователей «время-код» и «частота-код» при исследовании биомеханических показателей движений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Технические средства в диагностике  двигательных способностей спортсменов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Оборудование для эксплуатационных испытаний спортивной техники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мерное содержание курсового проекта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Курсовой проект выполняется по теме «Оборудование для тренировки спортсменов» в избранном виде спорта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абота над курсовым проектом должна способствовать приобретению навыков в выборе и определении конструкции тренировочного оборудования  используемого в тренировочном процессе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дание предусматривает анализ специфики избранного вида спорта. его биомеханические и физиологические аспекты, а также структуру подготовленности спортсменов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метный поиск, выбор и обоснование конструктивных особенностей анализируемого тренировочного оборудования, выбор путей совершенствования его конструкции. Составление структурных, функциональных и принципиальных компонентов выбранного оборудования, а также чертежей отдельных узлов и элементов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рная тематика рефератов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1. Измерение показателей силовых проявлений в различных видах спорта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олнительные элементы  устройств и оборудования для тренировки спортсменов в силовых и скоростно-силовых видах спорта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Функции оператора в системе «человек-машина»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рный перечень контрольных вопросов и заданий для самостоятельной работы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Тренировочное приспособление, тренировочное  устройство, тренажерное устройство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Эксплуатационные характеристики, конструктивные особенности спортивной техники и оборудования.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Механика мышечных сокращений.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ой закон мышечных сокращений. (закон Хилла)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двигательных действий человека.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«Искусственная управляющая среда». (понятие, принципы ее создания)   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стройства и оборудование для силовых и скоростно-силовых видов спорта.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стройства и оборудование для циклических видов спорта.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стройства и оборудование в единоборствах.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ройства и оборудование для спортивных игр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ройства и оборудование для сложно-координационных видов спорт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Элементы тренировочного оборудования и динамические звенья.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еобразование неэлектрических величин в электрические.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Тензометрические платформы и их использование при исследовании двигательных действий человека.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нительные элементы на основе электродвигателей с независимым возбуждением.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нительные элементы на основе электродвигателей с параллельным и последовательным возбуждением.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 в заторможенном режиме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50:00Z</dcterms:created>
  <dc:creator>User</dc:creator>
  <dc:description/>
  <cp:keywords/>
  <dc:language>en-US</dc:language>
  <cp:lastModifiedBy>CORE2DUO</cp:lastModifiedBy>
  <dcterms:modified xsi:type="dcterms:W3CDTF">2011-10-10T06:51:00Z</dcterms:modified>
  <cp:revision>7</cp:revision>
  <dc:subject/>
  <dc:title/>
</cp:coreProperties>
</file>