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етодическое объединение по образованию в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зической культур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Первый заместитель Министра образования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Normal"/>
        <w:spacing w:before="100" w:after="100"/>
        <w:ind w:left="3969" w:hanging="0"/>
        <w:rPr>
          <w:sz w:val="28"/>
        </w:rPr>
      </w:pPr>
      <w:r>
        <w:rPr>
          <w:sz w:val="28"/>
        </w:rPr>
        <w:t>___________________А.И.Жук</w:t>
      </w:r>
    </w:p>
    <w:p>
      <w:pPr>
        <w:pStyle w:val="Normal"/>
        <w:spacing w:before="100" w:after="100"/>
        <w:ind w:left="3969" w:hanging="0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Регистрационный № ТД-___________/тип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ОМЕХАНИК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учреждений высшего образования по специальностям: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1-88 01 01 «Физическая культура (по направлениям)»;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1-88 01 02 «Оздоровительная и адаптивная физическая культура (по направлениям)»;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1-88 01 03 «Физическая реабилитация и эрготерапия (по направлениям)»;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1-88 02 01 «Спортивно-педагогическая деятельность (по направлениям)»;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>1-89 02 01 «Спортивно-туристская деятельность (по направлениям)»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Минист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та и туриз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 Г.П.Кося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высшего и среднего специального образования Министерства образования </w:t>
              <w:br/>
              <w:t>Республики Белару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 Ю.И.Мик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Учебно-методического объединения по образованию </w:t>
              <w:br/>
              <w:t>в области физической культ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 М.Е.Кобрин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 В.И.Шупля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перт-нормоконтролё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_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</w:tbl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Минск 2011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К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Пономар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оцент кафедры биомеханики</w:t>
      </w:r>
      <w:r>
        <w:rPr>
          <w:sz w:val="28"/>
          <w:szCs w:val="28"/>
        </w:rPr>
        <w:t xml:space="preserve"> учреждения образования «Белорусский </w:t>
      </w:r>
      <w:r>
        <w:rPr>
          <w:sz w:val="28"/>
          <w:szCs w:val="28"/>
          <w:lang w:val="ru-RU"/>
        </w:rPr>
        <w:t xml:space="preserve">государственный </w:t>
      </w:r>
      <w:r>
        <w:rPr>
          <w:sz w:val="28"/>
          <w:szCs w:val="28"/>
        </w:rPr>
        <w:t>университет физической культуры»</w:t>
      </w:r>
      <w:r>
        <w:rPr>
          <w:sz w:val="28"/>
          <w:szCs w:val="28"/>
          <w:lang w:val="ru-RU"/>
        </w:rPr>
        <w:t>, кандидат физико-математических наук, доцент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.Ю.Екимов, </w:t>
      </w:r>
      <w:r>
        <w:rPr>
          <w:sz w:val="28"/>
          <w:szCs w:val="28"/>
          <w:lang w:val="ru-RU"/>
        </w:rPr>
        <w:t xml:space="preserve">старший преподаватель кафедры биомеханики </w:t>
      </w:r>
      <w:r>
        <w:rPr>
          <w:sz w:val="28"/>
          <w:szCs w:val="28"/>
        </w:rPr>
        <w:t xml:space="preserve">учреждения образования «Белорусский </w:t>
      </w:r>
      <w:r>
        <w:rPr>
          <w:sz w:val="28"/>
          <w:szCs w:val="28"/>
          <w:lang w:val="ru-RU"/>
        </w:rPr>
        <w:t xml:space="preserve">государственный </w:t>
      </w:r>
      <w:r>
        <w:rPr>
          <w:sz w:val="28"/>
          <w:szCs w:val="28"/>
        </w:rPr>
        <w:t>университет физической культуры»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.А.Ермакова,</w:t>
      </w:r>
      <w:r>
        <w:rPr>
          <w:sz w:val="28"/>
          <w:szCs w:val="28"/>
          <w:lang w:val="ru-RU"/>
        </w:rPr>
        <w:t xml:space="preserve"> старший преподаватель кафедры биомеханики </w:t>
      </w:r>
      <w:r>
        <w:rPr>
          <w:sz w:val="28"/>
          <w:szCs w:val="28"/>
        </w:rPr>
        <w:t xml:space="preserve">учреждения образования «Белорусский </w:t>
      </w:r>
      <w:r>
        <w:rPr>
          <w:sz w:val="28"/>
          <w:szCs w:val="28"/>
          <w:lang w:val="ru-RU"/>
        </w:rPr>
        <w:t xml:space="preserve">государственный </w:t>
      </w:r>
      <w:r>
        <w:rPr>
          <w:sz w:val="28"/>
          <w:szCs w:val="28"/>
        </w:rPr>
        <w:t>университет физической культуры»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федра экспериментальной физики  </w:t>
      </w:r>
      <w:r>
        <w:rPr>
          <w:sz w:val="28"/>
          <w:szCs w:val="28"/>
        </w:rPr>
        <w:t>учреждения образования «Белорусский государственный педагогический университет имени Максима Танка»     (прокол от 04.03.2011 №7);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lang w:val="ru-RU"/>
        </w:rPr>
        <w:t>К.А. Саечников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заведующий кафедрой информатики и основ электроники </w:t>
      </w:r>
      <w:r>
        <w:rPr>
          <w:sz w:val="28"/>
        </w:rPr>
        <w:t>учреждения образования «Белорусский государственный педагогический университет</w:t>
      </w:r>
      <w:r>
        <w:rPr>
          <w:sz w:val="28"/>
          <w:lang w:val="ru-RU"/>
        </w:rPr>
        <w:t xml:space="preserve"> имени Максима Танка</w:t>
      </w:r>
      <w:r>
        <w:rPr>
          <w:sz w:val="28"/>
        </w:rPr>
        <w:t xml:space="preserve">», </w:t>
      </w:r>
      <w:r>
        <w:rPr>
          <w:sz w:val="28"/>
          <w:szCs w:val="28"/>
          <w:lang w:val="ru-RU"/>
        </w:rPr>
        <w:t>кандидат физико-математических наук, доцент</w:t>
      </w:r>
    </w:p>
    <w:p>
      <w:pPr>
        <w:pStyle w:val="Normal"/>
        <w:ind w:left="360" w:hanging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РЕКОМЕНДОВАНА К УТВЕРЖДЕНИЮ В КАЧЕСТВЕ ТИПОВОЙ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биомеханики учреждения образования «Белорусский государственный университет физической культуры» (протокол № 15 от 12.05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физической культуры» (протокол № 08 от 16.06.201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группе специальностей 88-01 «Физическая культура» Учебно-методического объединения по образованию в области физической культуры (протокол № 10 от 13.05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группе специальностей 88-02 «Спорт» Учебно-методического объединения по образованию в области физической культуры (протокол № 10 от 13.05.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группе специальностей 89-02 «Туризм» Учебно-методического объединения по образованию в области физической культуры (протокол № 05 от 13.05.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  <w:r>
        <w:br w:type="page"/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Типовая учебная программа по дисциплине «Биомеханика» разработана для студентов, обучающихся по специальностям: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1-88 01 01 –«Физическая культура (по направлениям)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1-88 01 02 – «Оздоровительная и адаптивная физическая культура (по направлениям)»,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1-88 01 03 – «Физическая реабилитация и эрготерапия (по направлениям)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1-88</w:t>
      </w:r>
      <w:r>
        <w:rPr>
          <w:sz w:val="12"/>
          <w:szCs w:val="12"/>
        </w:rPr>
        <w:t xml:space="preserve"> </w:t>
      </w:r>
      <w:r>
        <w:rPr>
          <w:sz w:val="28"/>
        </w:rPr>
        <w:t>02 01 – «Спортивно-педагогическая деятельность (по направлениям)»,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1-89 02 01 – «Спортивно-туристская деятельность (по направлениям)»       в соответствии с образовательными стандартами ОСРБ 1-88 01 01-01-2008; ОСРБ 1-88 01 01-02-2008; ОСРБ 1-88 01 02-01-2008; ОСРБ 1-88 01 02-02-2008; ОСРБ 1-88 01 03-01-2008; ОСРБ 1-88 01 03-02-2008; ОСРБ 1-88 02 01-01-2008; ОСРБ 1-88 02 01-02-2008; ОСРБ 1-88 02 01-03-2008; ОСРБ 1-88 02 01-04-2008; ОСРБ 1-89 02 01-01-2008; ОСРБ 1-89 02 01-02-2008 и типовыми учебными планам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Цель дисциплины – сформировать у студентов знание биомеханических основ двигательных действий человека и практические навыки решения профессиональных задач с использованием современных информационных технологий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Задачи дисциплины:</w:t>
      </w:r>
    </w:p>
    <w:p>
      <w:pPr>
        <w:pStyle w:val="Normal"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вооружить специалиста в области физического воспитания и спорта методами</w:t>
      </w:r>
      <w:r>
        <w:rPr>
          <w:b/>
          <w:sz w:val="28"/>
        </w:rPr>
        <w:t xml:space="preserve"> </w:t>
      </w:r>
      <w:r>
        <w:rPr>
          <w:sz w:val="28"/>
        </w:rPr>
        <w:t>объективного количественного и качественного анализа двигательных действий;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– </w:t>
      </w:r>
      <w:r>
        <w:rPr>
          <w:sz w:val="28"/>
        </w:rPr>
        <w:t xml:space="preserve">ознакомить с основным методам поиска наиболее рациональных вариантов обучения и исполнения двигательных действий; 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– </w:t>
      </w:r>
      <w:r>
        <w:rPr>
          <w:sz w:val="28"/>
        </w:rPr>
        <w:t>обучить студентов построению рациональных методик развития двигательных качеств, обуславливающих способности выполнять спортивные движения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Знания и умения, полученные на занятиях по биомеханике, способствуют качественному изучению студентами таких дисциплин как: «Теория и методика физического воспитания», «Психология физической культуры и спорта», «Спортивная метрология» и дисциплин направления специальностей в области физической культуры и спорта, помогают на более высоком уровне выполнить экспериментальную часть курсовой (дипломной) работы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В результате освоения дисциплины «Биомеханика» выпускник должен:</w:t>
      </w:r>
    </w:p>
    <w:p>
      <w:pPr>
        <w:pStyle w:val="Normal"/>
        <w:widowControl/>
        <w:ind w:firstLine="567"/>
        <w:jc w:val="both"/>
        <w:rPr/>
      </w:pPr>
      <w:r>
        <w:rPr>
          <w:b/>
          <w:i/>
          <w:sz w:val="28"/>
        </w:rPr>
        <w:t>знать:</w:t>
      </w:r>
      <w:r>
        <w:rPr>
          <w:sz w:val="28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методы биомеханического анализа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етоды определения программ места, ориентации, позы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кономерности определения управляющих сил и моментов сил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кономерности выполнения управляющих движений в суставах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оставляющие внутренней структуры двигательного действия;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– </w:t>
      </w:r>
      <w:r>
        <w:rPr>
          <w:sz w:val="28"/>
        </w:rPr>
        <w:t>последовательность освоения составляющих биомеханической структуры двигательного действия;</w:t>
      </w:r>
    </w:p>
    <w:p>
      <w:pPr>
        <w:pStyle w:val="Normal"/>
        <w:widowControl/>
        <w:ind w:firstLine="567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>уметь: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ределять и анализировать программу движения тела спортсмена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определять и анализировать программу изменения позы тела спортсмена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ределять силовые и энергетические характеристики движений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ивать биомеханическую эффективность двигательного действия.</w:t>
      </w:r>
    </w:p>
    <w:p>
      <w:pPr>
        <w:pStyle w:val="Normal"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b/>
          <w:sz w:val="28"/>
        </w:rPr>
        <w:t>Методы (технологии) обучения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Методы обучения дисциплины «Спортивная метрология» соответствует таким принципам как гуманизация, фундаментализация, компетентностный подход и междисциплинарность. 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Методическими особенностями дисциплины являются: принцип творческого мышления, направленность обучения на формирование самостоятельности суждений. 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Изучение дисциплины предполагает  использование презентации по темам: «Программа положения тела спортсмена в физическом упражнении»; «Внутренняя структура физического упражнения»; «Биомеханические закономерности обучения движениям»; «Классификация двигательных ошибок»; «Собственные оси тела спортсмена»; «Биокинематические цепи»; «Костные рычаги»; «Положение центров тяжести отдельных звеньев тела»; «Кинематические характеристики движения спортсмена»; «Динамические характеристики движения спортсмена»; «Программирование обучения двигательным действиям»; «Биомеханика двигательных качеств»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С учетом специфики дисциплины и профиля обучения целесообразно использовать такие формы самостоятельной работы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ыполнение дифференцированных по сложности лабораторных работ с последующим оформлением отчетов о проделанной работе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ыполнение задания в форме расчетно-графических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одготовка к опросу по основным разделам дисциплины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ндивидуальное изучение литературы по темам дисциплин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Программа рассчитана на объем 114 учебных часов, из которых 60 часов – аудиторные. Примерное распределение аудиторных часов по видам занятий: лекций – 20 часов, лабораторных занятий – 40 часов. Рекомендуемая форма контроля знаний – экзамен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97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803"/>
        <w:gridCol w:w="1196"/>
        <w:gridCol w:w="2056"/>
      </w:tblGrid>
      <w:tr>
        <w:trPr>
          <w:trHeight w:val="323" w:hRule="atLeast"/>
        </w:trPr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разделов и тем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666" w:hRule="atLeast"/>
        </w:trPr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</w:tr>
      <w:tr>
        <w:trPr>
          <w:trHeight w:val="35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Кинематика движений 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Положение точек тела человека в пространстве, их пространственные и пространственно-временные характерист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Положение тела человека в пространств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Динамика движений 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Динамические характеристики поступательного и вращательного движ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Силы при выполнении двигательных действ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3. Энергетические характеристики двигательных действ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. Закономерности полета спортивных снаряд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. Стат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6. Управляющие силы и моменты си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Биомеханические основы обучения двигательным действия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Биомеханические закономерности освоения двигательного действ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. Конструктивные возможности управляющих движ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Биомеханика двигательных качест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иомеханика двигательных качест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СОДЕРЖАНИЕ УЧЕБНОГО МАТЕРИАЛА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Раздел 1. КИНЕМАТИКА ДВИЖЕНИЙ ЧЕЛОВЕКА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Тема 1.1. </w:t>
      </w:r>
      <w:r>
        <w:rPr>
          <w:b/>
          <w:sz w:val="28"/>
          <w:szCs w:val="28"/>
        </w:rPr>
        <w:t>ПОЛОЖЕНИЕ ТОЧЕК ТЕЛА ЧЕЛОВЕКА В ПРОСТРАНСТВЕ, ИХ ПРОСТРАНСТВЕННЫЕ И ПРОСТРАНСТВЕННО-ВРЕМЕННЫЕ ХАРАКТЕРИСТИКИ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Введение. Определение биомеханики как дисциплины. Предмет и метод биомеханики (специфика использования законов механики для живых объектов, моделирование как основной способ получения знаний в биомеханике). Этапы развития биомеханики. Биомеханика физических упражнений (специфические отличия данного раздела биомеханики; основные вопросы, решаемые биомеханикой физических упражнений). Общая характеристика структуры изучаемой дисциплины и основные ее разделы (кинематика, динамика, биомеханические аспекты обучения двигательным действиям, биомеханика двигательных качеств). 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Кинематика как описание геометрии двигательного действия. Описание положения и движения точки в пространстве: понятие системы отсчета (тело отсчета, начало отсчета, направление отсчета, единица отсчета). Инерциальные и неинерциальные системы отсчета. Система отсчета времени (начало отсчета, направление отсчета, единицы отсчета). Пространственные характеристики движения точки, способы задания положения точки в пространстве (траектория, путь, линейное и угловое положение точки, линейное и угловое перемещение, направление линейного и углового перемещения, правило буравчика). Временные характеристики движения точки (момент времени, длительность движения, темп, ритм). Пространственно-временные характеристики движения точки (линейная и угловая скорости, линейное и угловое ускорения, тангенциальное и центростремительное ускорение в рамках углового ускорения, средние и мгновенные скорости и ускорения), характеристики криволинейного движения, связь линейных и угловых характеристик. 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Общий центр тяжести (ОЦТ) тела спортсмена (понятие, аналитический и практический методы определения ОЦТ тела человека, способы нахождения положения и перемещения ОЦТ, построение траектории)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 xml:space="preserve">Подготовка видеоматериала для биомеханического анализа с использованием компьютерных технологий, определение фаз анализируемого физического упражнения, выявление двигательных задач, решаемых в каждой фазе упражнения. 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Определение ОЦТ и его траектории с помощью специальных компьютерных программ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Определение скоростей и ускорений движения ОЦТ и других точек тела спортсмена при выполнении физического упражнения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</w:rPr>
        <w:t>Тема 1.2. ПОЛОЖЕНИЕ ТЕЛА ЧЕЛОВЕКА В ПРОСТРАНСТВЕ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  <w:szCs w:val="28"/>
        </w:rPr>
        <w:t>Общая характеристика структуры программы положения тела</w:t>
      </w:r>
      <w:r>
        <w:rPr>
          <w:sz w:val="32"/>
          <w:szCs w:val="32"/>
        </w:rPr>
        <w:t xml:space="preserve"> (</w:t>
      </w:r>
      <w:r>
        <w:rPr>
          <w:sz w:val="28"/>
        </w:rPr>
        <w:t>общая программа движения:</w:t>
      </w:r>
      <w:r>
        <w:rPr>
          <w:i/>
          <w:sz w:val="28"/>
        </w:rPr>
        <w:t xml:space="preserve"> </w:t>
      </w:r>
      <w:r>
        <w:rPr>
          <w:sz w:val="28"/>
        </w:rPr>
        <w:t>программа места, программа ориентации; программа позы:</w:t>
      </w:r>
      <w:r>
        <w:rPr>
          <w:i/>
          <w:sz w:val="28"/>
        </w:rPr>
        <w:t xml:space="preserve"> </w:t>
      </w:r>
      <w:r>
        <w:rPr>
          <w:sz w:val="28"/>
        </w:rPr>
        <w:t xml:space="preserve">элементы динамической осанки, управляющие движения). Механические характеристики, исследуемые в рамках программы места. 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Механические характеристики, исследуемые в рамках программы ориентации. Правила построения собственных осей тела, принятые в биомеханике. Правила отсчета углов Эйлера (определение знака углов Эйлера). Понятие о типовой двигательной ошибке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Модель тела человека для описания программы позы (биокинематические цепи, нумерация суставов). Типы суставных движений (циркумдукционный, сгибательно-разгибательный, ротационный). Основные правила определения суставных углов при описании позы спортсмена. Индексная форма записи (фиксирующие, скользящие и специального назначения индексы). Матричная форма записи (правила построения матрицы). Запись переменной позы в виде линейного и гармонического приближений (закон изменения позы). Задание цели двигательного действия в рамках кинематики. Элементы динамической осанки. Главные и вспомогательные управляющие движения в суставах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Способы построения собственных осей тела. Нахождение значений углов Эйлера. Расчет угловых скоростей и ускорений. Построение матриц позы тела с помощью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 Вычитание и сложение матриц, умножение их на число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здел 2. ДИНАМИКА ДВИЖЕНИЙ ЧЕЛОВЕКА</w:t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center"/>
        <w:rPr/>
      </w:pPr>
      <w:r>
        <w:rPr>
          <w:b/>
          <w:sz w:val="28"/>
        </w:rPr>
        <w:t>Тема 2.1.</w:t>
      </w:r>
      <w:r>
        <w:rPr>
          <w:sz w:val="28"/>
        </w:rPr>
        <w:t xml:space="preserve"> </w:t>
      </w:r>
      <w:r>
        <w:rPr>
          <w:b/>
          <w:sz w:val="28"/>
        </w:rPr>
        <w:t>ДИНАМИЧЕСКИЕ ХАРАКТЕРИСТИКИ ПОСТУПАТЕЛЬНОГО И ВРАЩАТЕЛЬНОГО ДВИЖЕНИЙ</w:t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Законы динамики поступательного движения материальной точки, тела, системы тел. Понятие об инертности; масса как мера инертности для поступательного движения. Законы динамики для вращательного движения; понятие момента силы; момент инерции как мера инертности для вращательного движения; возможность управлять величиной момента инерции в ходе двигательного действия; моменты инерции тел стандартной формы; теорема параллельных осей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Динамические характеристики поступательного движения: второй закон Ньютона в интегральной форме; количество движения (импульс); импульс силы; закон сохранения количества движения; второй закон Ньютона для поступательного движения тела спортсмена; понятие об общем центре масс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Динамические характеристики вращательного движения: силы, действующие при криволинейном движении (тангенциальные и нормальные силы); центростремительная и центробежная силы; второй закон Ньютона для вращательного движения в интегральной форме; понятие кинетического момента (момента количества движения); кинетический момент для движения твердого тела; импульс момента силы. Закон сохранения кинетического момента, использование данного закона при выполнении спортивных движений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ма 2.2. СИЛЫ ПРИ ВЫПОЛНЕНИИ ДВИГАТЕЛЬНЫХ ДЕЙСТВИЙ</w:t>
      </w:r>
    </w:p>
    <w:p>
      <w:pPr>
        <w:pStyle w:val="Normal"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Силы при выполнении двигательных действий: сила тяжести, сила реакции опоры, сила трения, сила сопротивления окружающей среды (сила лобового сопротивления и подъемная сила), выталкивающая сила, силы упругости, силы инерции; понятие центра поверхности физического тела, понятие о центре объема физического тела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ема</w:t>
      </w:r>
      <w:r>
        <w:rPr>
          <w:b w:val="false"/>
        </w:rPr>
        <w:t xml:space="preserve"> </w:t>
      </w:r>
      <w:r>
        <w:rPr/>
        <w:t>2.3. ЭНЕРГЕТИЧЕСКИЕ ХАРАКТЕРИСТИКИ ДВИГАТЕЛЬНЫХ ДЕЙСТВИЙ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Энергетические характеристики двигательных действий: энергия как всеобщий эквивалент, связывающий формы движения различной природы. Механическая работа для поступательного и вращательного движений; понятие полезной работы; коэффициент полезного действия; мощность. Механическая энергия: кинетическая и потенциальная; кинетическая энергия поступательного и вращательного движения; потенциальная энергия тела, поднятого над поверхностью земли; потенциальная энергия упругой деформации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Тема 2.4. ЗАКОНОМЕРНОСТИ ПОЛЕТА СПОРТИВНЫХ СНАРЯДОВ</w:t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Закономерности полета спортивных снарядов: силы, действующие на снаряд; параметры, определяющие высоту и дальность полета; влияние сил сопротивления; влияние вращения снаряда на особенности его движения (эффект Магнуса). Закономерности сообщения движения спортивным снарядам; сообщение скорости разгоном и ударом; особенности сообщения скорости снаряду  через взаимодействие со звеньями тела спортсмена. Закономерности ударных взаимодействий: центральные и нецентральные, прямые и косые удары; классификация ударов по степени упругости (абсолютно упругие, абсолютно неупругие и не вполне упругие). Взаимодействие мяча с твердой опорой; коэффициент восстановления; прямые и косые соударения мяча и опоры при упругом и неупругом взаимодействии, при наличии трения и при его отсутствии, при взаимодействии опоры с вращающимся мячом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ема</w:t>
      </w:r>
      <w:r>
        <w:rPr>
          <w:b w:val="false"/>
        </w:rPr>
        <w:t xml:space="preserve"> </w:t>
      </w:r>
      <w:r>
        <w:rPr/>
        <w:t>2.5. СТАТИКА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Статика как раздел биомеханики, связанный с изучением сохранения положения тела человека в пространстве с течением времени. Условия сохранения положения тела спортсмена, находящегося в контакте с твердой опорой. Понятие площади опоры; коэффициент и угол устойчивости; виды равновесия (устойчивое, неустойчивое безразличное, ограниченно устойчивое). Особенности сохранения позы; условие равновесия моментов сил, действующих относительно оси сустава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ема</w:t>
      </w:r>
      <w:r>
        <w:rPr>
          <w:b w:val="false"/>
        </w:rPr>
        <w:t xml:space="preserve"> </w:t>
      </w:r>
      <w:r>
        <w:rPr/>
        <w:t>2.6. УПРАВЛЯЮЩИЕ СИЛЫ И МОМЕНТЫ СИЛ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Понятие управляющих сил и моментов сил, понятие пассивного, естественного и программного движений тела спортсмена; естественные силы; методика определения управляющих сил и моментов сил. Общие закономерности реализации управляющих сил и моментов сил; понятие свободного движения системы под действием внутренних сил; типичные случаи создания управляющих сил и моментов сил в результате суставных движений.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аздел 3. БИОМЕХАНИЧЕСКИЕ ОСНОВЫ ОБУЧЕНИЯ ДВИГАТЕЛЬНЫМ ДЕЙСТВИЯМ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jc w:val="center"/>
        <w:rPr/>
      </w:pPr>
      <w:r>
        <w:rPr>
          <w:b/>
          <w:sz w:val="28"/>
        </w:rPr>
        <w:t>Тема 3.1. БИОМЕХАНИЧЕСКИЕ ЗАКОНОМЕРНОСТИ ОСВОЕНИЯ ДВИГАТЕЛЬНОГО ДЕЙСТ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Характеристика традиционных подходов к обучению двигательным действиям. Биомеханические аспекты обучения двигательным действиям. Элементы динамической осанки и управляющие движения в суставах как составляющие внутренней структуры двигательного действия. Последовательность обучения двигательному действию. Классификация двигательных ошибок: типовые (допустимые) отклонения от программы движения; ошибки,  связанные с реализацией элементов осанки; ошибки выбора управляющих движений; ошибки реализации управляющих движений («сильно – слабо», «рано – поздно»). 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ма 3.2. КОНСТРУКТИВНЫЕ ВОЗМОЖНОСТИ УПРАВЛЯЮЩИХ ДВИЖЕНИЙ</w:t>
      </w:r>
    </w:p>
    <w:p>
      <w:pPr>
        <w:pStyle w:val="Normal"/>
        <w:widowControl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Определение конструктивных и тренируемых возможностей управляющих движений в суставах. Перемещение тела спортсмена в результате типичных управляющих движений в безопорном состоянии и при контакте с опорой при наличии или отсутствии начального движения. Зависимости скорости общего центра тяжести и вращательного импульса тела при выполнении сгибательно-разгибательных движений в различных суставах при контакте с твердой опорой и в безопорном состоянии. Зависимости скорости общего центра тяжести и вращательного импульса тела при выполнении ротационных управляющих движений в различных суставах при контакте с твердой опорой и в безопорном состоянии. Зависимости скорости общего центра тяжести и вращательного импульса тела при выполнении циркумдукционных управляющих движений в различных суставах при контакте с твердой опорой и в безопорном состоянии. Закономерности взаимодействия управляющих движений между собой и с внешними силами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Раздел 4. БИОМЕХАНИКА ДВИГАТЕЛЬНЫХ КАЧЕСТВ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4.1. БИОМЕХАНИКА ДВИГАТЕЛЬНЫХ КАЧЕ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Биомеханические аспекты</w:t>
      </w:r>
      <w:r>
        <w:rPr>
          <w:b/>
          <w:sz w:val="28"/>
        </w:rPr>
        <w:t xml:space="preserve"> </w:t>
      </w:r>
      <w:r>
        <w:rPr>
          <w:sz w:val="28"/>
        </w:rPr>
        <w:t>строения мышцы</w:t>
      </w:r>
      <w:r>
        <w:rPr>
          <w:b/>
          <w:sz w:val="28"/>
        </w:rPr>
        <w:t>.</w:t>
      </w:r>
      <w:r>
        <w:rPr>
          <w:sz w:val="28"/>
        </w:rPr>
        <w:t xml:space="preserve"> Проявление двигательных качеств (скоростно-силовых, выносливости и гибкости) как результат управляющих движений в суставах. Биомеханические аспекты строения мышцы: упругие и сократительные элементы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Биомеханические основы проявления скоростно-силовых качеств. Скоростно-силовые качества при выполнении суставного движения: зависимость силы мышечной тяги от физиологического поперечника мышцы, ее длины, состояния ее упругих компонентов, скорости мышечного сокращения, закономерности работы мышцы при различных режимах (преодолевающем, уступающем, статическом)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Понятие "взрывной" силы, особенности проявления силы в статическом режиме. Основные направления совершенствования скоростно-силовых качеств с позиций биомеханик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</w:rPr>
        <w:t>Биомеханические основы проявления выносливости. Выносливость при выполнении спортивных движений: энергообеспечение работающей мышцы как основа выносливости при ее работе; особенности мышечной работы при различных значениях обеспечиваемой мощности. Понятие экономичности техники спортивного движения; использование механизма рекуперация энергии; основные направления экономизации техники двигательного действ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иомеханические основы проявления гибкости. Биомеханические основы гибкости: суставная подвижность как основа гибкости, активная и пассивная гибкость, параметры, определяющие суставную подвижность, понятие дефицита активной гибкости, основные закономерности развития гибкости, биомеханическая стимуляция мышечной деятельности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ИНФОРМАЦИОННО-МЕТОДИЧЕСКАЯ ЧАСТЬ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/>
      </w:pPr>
      <w:r>
        <w:rPr>
          <w:sz w:val="28"/>
        </w:rPr>
        <w:t>ПРИМЕРНЫЙ ПЕРЕЧЕНЬ ТЕМ ЛАБОРАТОРНЫХ ЗАНЯТИЙ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физического упражнения для анализа, подбор данных для биомехан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азовой структуры анализируемого физического упраж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ение линейных скоростей и ускорений ОЦТ тела спортсмена в физическом упражнении, представление скоростей и ускорений в векторном вид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ы места тела в физическом упражн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дольной оси тела спортсме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риентации продольной оси тела спортсме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гловых скоростей и ускорений тела спортсмена при выполнении физического упраж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ы ориентации тела спортсмена в физическом упражн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триц позы тела в физическом упражн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закона изменения позы в ходе исследуемого физического упраж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ы изменения позы тела в исследуемом физическом упражн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мента инерции звена в физическом упражн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полной величины момента инерции тела в исследуемом физическом упражн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величин внешних сил действующих на тело спортсмена в исследуемой фазе физического упраж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етика двигательных действий. Определение потенциальной энерг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инетической энергии в физическом упражн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ческой и биомеханической структуры физического упражнения.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МЕРНЫЙ ПЕРЕЧЕНЬ КОМПЬЮТЕРНЫХ ПРОГРАММ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en-GB"/>
        </w:rPr>
        <w:t>ACDSe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W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reator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obe Photoshop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aos Crystal.2.0.001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хождения ОЦТ – RasChT.exe, подготовленная Карпинским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ПЕРЕЧЕНЬ РЕКОМЕНДУЕМЫХ СРЕДСТВ ДИАГНОСТИКИ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стный опрос во время занятий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исьменные контрольные работы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щита отчетов по темам лабораторных работ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стный экзамен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color w:val="000000"/>
          <w:sz w:val="28"/>
        </w:rPr>
      </w:pPr>
      <w:r>
        <w:rPr>
          <w:caps/>
          <w:color w:val="000000"/>
          <w:sz w:val="28"/>
        </w:rPr>
        <w:t>Критерии оценки знаний и компетенций</w:t>
      </w:r>
      <w:r>
        <w:rPr>
          <w:b/>
          <w:caps/>
          <w:color w:val="000000"/>
          <w:sz w:val="28"/>
        </w:rPr>
        <w:t xml:space="preserve"> </w:t>
      </w:r>
      <w:r>
        <w:rPr>
          <w:caps/>
          <w:color w:val="000000"/>
          <w:sz w:val="28"/>
        </w:rPr>
        <w:t>студентов                по 10-балльной шкале</w:t>
      </w:r>
    </w:p>
    <w:p>
      <w:pPr>
        <w:pStyle w:val="Normal"/>
        <w:widowControl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</w:rPr>
        <w:t>10 баллов – десять:</w:t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7"/>
        </w:numPr>
        <w:ind w:left="720" w:hanging="436"/>
        <w:jc w:val="both"/>
        <w:rPr/>
      </w:pPr>
      <w:r>
        <w:rPr>
          <w:color w:val="000000"/>
          <w:sz w:val="28"/>
        </w:rPr>
        <w:t>систематизированные, глубокие и полные знания по всем разделам программы по биомеханике, а также по основным вопросам, выходящим за её пределы;</w:t>
      </w:r>
    </w:p>
    <w:p>
      <w:pPr>
        <w:pStyle w:val="Normal"/>
        <w:widowControl/>
        <w:numPr>
          <w:ilvl w:val="0"/>
          <w:numId w:val="7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widowControl/>
        <w:numPr>
          <w:ilvl w:val="0"/>
          <w:numId w:val="7"/>
        </w:numPr>
        <w:ind w:left="720" w:hanging="436"/>
        <w:jc w:val="both"/>
        <w:rPr/>
      </w:pPr>
      <w:r>
        <w:rPr>
          <w:color w:val="000000"/>
          <w:sz w:val="28"/>
        </w:rPr>
        <w:t>безупречное владение инструментарием биомеханики, умение его эффективно использовать в постановке и решении научных и профессиональных задач;</w:t>
      </w:r>
    </w:p>
    <w:p>
      <w:pPr>
        <w:pStyle w:val="Normal"/>
        <w:widowControl/>
        <w:numPr>
          <w:ilvl w:val="0"/>
          <w:numId w:val="7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Normal"/>
        <w:widowControl/>
        <w:numPr>
          <w:ilvl w:val="0"/>
          <w:numId w:val="7"/>
        </w:numPr>
        <w:ind w:left="720" w:hanging="436"/>
        <w:jc w:val="both"/>
        <w:rPr/>
      </w:pPr>
      <w:r>
        <w:rPr>
          <w:color w:val="000000"/>
          <w:sz w:val="28"/>
        </w:rPr>
        <w:t>полное и глубокое усвоение основной и дополнитель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7"/>
        </w:numPr>
        <w:ind w:left="720" w:hanging="436"/>
        <w:jc w:val="both"/>
        <w:rPr/>
      </w:pPr>
      <w:r>
        <w:rPr>
          <w:color w:val="000000"/>
          <w:sz w:val="28"/>
        </w:rPr>
        <w:t>умение ориентироваться в теориях, концепциях и направлениях по биомеханике и давать им критическую оценку, использовать научные достижения других дисциплин;</w:t>
      </w:r>
    </w:p>
    <w:p>
      <w:pPr>
        <w:pStyle w:val="Normal"/>
        <w:widowControl/>
        <w:numPr>
          <w:ilvl w:val="0"/>
          <w:numId w:val="7"/>
        </w:numPr>
        <w:ind w:left="720" w:hanging="436"/>
        <w:jc w:val="both"/>
        <w:rPr/>
      </w:pPr>
      <w:r>
        <w:rPr>
          <w:color w:val="000000"/>
          <w:sz w:val="28"/>
        </w:rPr>
        <w:t>творческая самостоятельная работа на лабораторных занятиях, активное участие в групповых обсуждениях, высокий уровень культуры выполнения заданий.</w:t>
      </w:r>
    </w:p>
    <w:p>
      <w:pPr>
        <w:pStyle w:val="Normal"/>
        <w:widowControl/>
        <w:ind w:hanging="43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9 баллов – девять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14"/>
        </w:numPr>
        <w:ind w:left="720" w:hanging="436"/>
        <w:jc w:val="both"/>
        <w:rPr/>
      </w:pPr>
      <w:r>
        <w:rPr>
          <w:color w:val="000000"/>
          <w:sz w:val="28"/>
        </w:rPr>
        <w:t>систематизированные, глубокие и полные знания по всем разделам учебной программы по биомеханике;</w:t>
      </w:r>
    </w:p>
    <w:p>
      <w:pPr>
        <w:pStyle w:val="Normal"/>
        <w:widowControl/>
        <w:numPr>
          <w:ilvl w:val="0"/>
          <w:numId w:val="14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widowControl/>
        <w:numPr>
          <w:ilvl w:val="0"/>
          <w:numId w:val="14"/>
        </w:numPr>
        <w:ind w:left="720" w:hanging="436"/>
        <w:jc w:val="both"/>
        <w:rPr/>
      </w:pPr>
      <w:r>
        <w:rPr>
          <w:color w:val="000000"/>
          <w:sz w:val="28"/>
        </w:rPr>
        <w:t>владение инструментарием биомеханики, умение его эффективно использовать в постановке и решении научных и профессиональных задач;</w:t>
      </w:r>
    </w:p>
    <w:p>
      <w:pPr>
        <w:pStyle w:val="Normal"/>
        <w:widowControl/>
        <w:numPr>
          <w:ilvl w:val="0"/>
          <w:numId w:val="14"/>
        </w:numPr>
        <w:ind w:left="720" w:hanging="436"/>
        <w:jc w:val="both"/>
        <w:rPr/>
      </w:pPr>
      <w:r>
        <w:rPr>
          <w:color w:val="000000"/>
          <w:sz w:val="28"/>
        </w:rPr>
        <w:t>способность самостоятельно и творчески решать сложные проблемы в нестандартной ситуации в рамках учебной программы по биомеханике;</w:t>
      </w:r>
    </w:p>
    <w:p>
      <w:pPr>
        <w:pStyle w:val="Normal"/>
        <w:widowControl/>
        <w:numPr>
          <w:ilvl w:val="0"/>
          <w:numId w:val="14"/>
        </w:numPr>
        <w:ind w:left="720" w:hanging="436"/>
        <w:jc w:val="both"/>
        <w:rPr/>
      </w:pPr>
      <w:r>
        <w:rPr>
          <w:color w:val="000000"/>
          <w:sz w:val="28"/>
        </w:rPr>
        <w:t>полное усвоение основной и дополнитель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14"/>
        </w:numPr>
        <w:ind w:left="720" w:hanging="436"/>
        <w:jc w:val="both"/>
        <w:rPr/>
      </w:pPr>
      <w:r>
        <w:rPr>
          <w:color w:val="000000"/>
          <w:sz w:val="28"/>
        </w:rPr>
        <w:t>умение ориентироваться в основных теориях, концепциях и направлениях по биомеханике и давать им критическую оценку;</w:t>
      </w:r>
    </w:p>
    <w:p>
      <w:pPr>
        <w:pStyle w:val="Normal"/>
        <w:widowControl/>
        <w:numPr>
          <w:ilvl w:val="0"/>
          <w:numId w:val="14"/>
        </w:numPr>
        <w:ind w:left="720" w:hanging="436"/>
        <w:jc w:val="both"/>
        <w:rPr/>
      </w:pPr>
      <w:r>
        <w:rPr>
          <w:color w:val="000000"/>
          <w:sz w:val="28"/>
        </w:rPr>
        <w:t>самостоятельная работа на лабораторных занятиях, творческое участие в групповых обсуждениях, высокий уровень культуры выполнения заданий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8 баллов – восемь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ind w:left="720" w:hanging="436"/>
        <w:jc w:val="both"/>
        <w:rPr/>
      </w:pPr>
      <w:r>
        <w:rPr>
          <w:color w:val="000000"/>
          <w:sz w:val="28"/>
        </w:rPr>
        <w:t>систематизированные, глубокие и полные знания по всем поставленным вопросам в объёме учебной программы по биомеханике;</w:t>
      </w:r>
    </w:p>
    <w:p>
      <w:pPr>
        <w:pStyle w:val="Normal"/>
        <w:widowControl/>
        <w:numPr>
          <w:ilvl w:val="0"/>
          <w:numId w:val="2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Normal"/>
        <w:widowControl/>
        <w:numPr>
          <w:ilvl w:val="0"/>
          <w:numId w:val="2"/>
        </w:numPr>
        <w:ind w:left="720" w:hanging="436"/>
        <w:jc w:val="both"/>
        <w:rPr/>
      </w:pPr>
      <w:r>
        <w:rPr>
          <w:color w:val="000000"/>
          <w:sz w:val="28"/>
        </w:rPr>
        <w:t>владение инструментарием биомеханики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Normal"/>
        <w:widowControl/>
        <w:numPr>
          <w:ilvl w:val="0"/>
          <w:numId w:val="2"/>
        </w:numPr>
        <w:ind w:left="720" w:hanging="436"/>
        <w:jc w:val="both"/>
        <w:rPr/>
      </w:pPr>
      <w:r>
        <w:rPr>
          <w:color w:val="000000"/>
          <w:sz w:val="28"/>
        </w:rPr>
        <w:t>способность самостоятельно решать сложные проблемы в рамках учебной программы по биомеханике;</w:t>
      </w:r>
    </w:p>
    <w:p>
      <w:pPr>
        <w:pStyle w:val="Normal"/>
        <w:widowControl/>
        <w:numPr>
          <w:ilvl w:val="0"/>
          <w:numId w:val="2"/>
        </w:numPr>
        <w:ind w:left="720" w:hanging="436"/>
        <w:jc w:val="both"/>
        <w:rPr/>
      </w:pPr>
      <w:r>
        <w:rPr>
          <w:color w:val="000000"/>
          <w:sz w:val="28"/>
        </w:rPr>
        <w:t>усвоение основной и дополнитель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2"/>
        </w:numPr>
        <w:ind w:left="720" w:hanging="436"/>
        <w:jc w:val="both"/>
        <w:rPr/>
      </w:pPr>
      <w:r>
        <w:rPr>
          <w:color w:val="000000"/>
          <w:sz w:val="28"/>
        </w:rPr>
        <w:t>умение ориентироваться в основных теориях, концепциях и направлениях по биомеханике и давать им критическую оценку;</w:t>
      </w:r>
    </w:p>
    <w:p>
      <w:pPr>
        <w:pStyle w:val="Normal"/>
        <w:widowControl/>
        <w:numPr>
          <w:ilvl w:val="0"/>
          <w:numId w:val="2"/>
        </w:numPr>
        <w:ind w:left="720" w:hanging="436"/>
        <w:jc w:val="both"/>
        <w:rPr/>
      </w:pPr>
      <w:r>
        <w:rPr>
          <w:color w:val="000000"/>
          <w:sz w:val="28"/>
        </w:rPr>
        <w:t>активная самостоятельная работа на лабораторных занятиях, систематическое участие в групповых обсуждениях, высокий уровень культуры выполнения заданий.</w:t>
      </w:r>
    </w:p>
    <w:p>
      <w:pPr>
        <w:pStyle w:val="Normal"/>
        <w:widowControl/>
        <w:ind w:hanging="43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7 баллов – семь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13"/>
        </w:numPr>
        <w:ind w:left="720" w:hanging="436"/>
        <w:jc w:val="both"/>
        <w:rPr/>
      </w:pPr>
      <w:r>
        <w:rPr>
          <w:color w:val="000000"/>
          <w:sz w:val="28"/>
        </w:rPr>
        <w:t>систематизированные, глубокие и полные знания по всем разделам учебной программы по биомеханике;</w:t>
      </w:r>
    </w:p>
    <w:p>
      <w:pPr>
        <w:pStyle w:val="Normal"/>
        <w:widowControl/>
        <w:numPr>
          <w:ilvl w:val="0"/>
          <w:numId w:val="13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Normal"/>
        <w:widowControl/>
        <w:numPr>
          <w:ilvl w:val="0"/>
          <w:numId w:val="13"/>
        </w:numPr>
        <w:ind w:left="720" w:hanging="436"/>
        <w:jc w:val="both"/>
        <w:rPr/>
      </w:pPr>
      <w:r>
        <w:rPr>
          <w:color w:val="000000"/>
          <w:sz w:val="28"/>
        </w:rPr>
        <w:t>владение инструментарием биомеханики, умение его использовать в постановке и решении научных и профессиональных задач;</w:t>
      </w:r>
    </w:p>
    <w:p>
      <w:pPr>
        <w:pStyle w:val="Normal"/>
        <w:widowControl/>
        <w:numPr>
          <w:ilvl w:val="0"/>
          <w:numId w:val="13"/>
        </w:numPr>
        <w:ind w:left="720" w:hanging="436"/>
        <w:jc w:val="both"/>
        <w:rPr/>
      </w:pPr>
      <w:r>
        <w:rPr>
          <w:color w:val="000000"/>
          <w:sz w:val="28"/>
        </w:rPr>
        <w:t>усвоение основной и дополнитель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13"/>
        </w:numPr>
        <w:ind w:left="720" w:hanging="436"/>
        <w:jc w:val="both"/>
        <w:rPr/>
      </w:pPr>
      <w:r>
        <w:rPr>
          <w:color w:val="000000"/>
          <w:sz w:val="28"/>
        </w:rPr>
        <w:t>умение ориентироваться в основных теориях, концепциях и направлениях по биомеханике и давать им критическую оценку;</w:t>
      </w:r>
    </w:p>
    <w:p>
      <w:pPr>
        <w:pStyle w:val="Normal"/>
        <w:widowControl/>
        <w:numPr>
          <w:ilvl w:val="0"/>
          <w:numId w:val="13"/>
        </w:numPr>
        <w:ind w:left="720" w:hanging="436"/>
        <w:jc w:val="both"/>
        <w:rPr/>
      </w:pPr>
      <w:r>
        <w:rPr>
          <w:color w:val="000000"/>
          <w:sz w:val="28"/>
        </w:rPr>
        <w:t>активная самостоятельная работа на лабораторных занятиях, систематическое участие в групповых обсуждениях, высокий уровень культуры выполнения заданий.</w:t>
      </w:r>
    </w:p>
    <w:p>
      <w:pPr>
        <w:pStyle w:val="Normal"/>
        <w:widowControl/>
        <w:ind w:hanging="43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6 баллов – шесть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9"/>
        </w:numPr>
        <w:ind w:left="720" w:hanging="436"/>
        <w:jc w:val="both"/>
        <w:rPr/>
      </w:pPr>
      <w:r>
        <w:rPr>
          <w:color w:val="000000"/>
          <w:sz w:val="28"/>
        </w:rPr>
        <w:t>достаточно полные и систематизированные знания в объёме учебной программы по биомеханике;</w:t>
      </w:r>
    </w:p>
    <w:p>
      <w:pPr>
        <w:pStyle w:val="Normal"/>
        <w:widowControl/>
        <w:numPr>
          <w:ilvl w:val="0"/>
          <w:numId w:val="9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Normal"/>
        <w:widowControl/>
        <w:numPr>
          <w:ilvl w:val="0"/>
          <w:numId w:val="9"/>
        </w:numPr>
        <w:ind w:left="720" w:hanging="436"/>
        <w:jc w:val="both"/>
        <w:rPr/>
      </w:pPr>
      <w:r>
        <w:rPr>
          <w:color w:val="000000"/>
          <w:sz w:val="28"/>
        </w:rPr>
        <w:t>владение инструментарием биомеханики, умение его использовать в решении учебных и профессиональных задач;</w:t>
      </w:r>
    </w:p>
    <w:p>
      <w:pPr>
        <w:pStyle w:val="Normal"/>
        <w:widowControl/>
        <w:numPr>
          <w:ilvl w:val="0"/>
          <w:numId w:val="9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самостоятельно применять типовые решения в рамках учебной программы;</w:t>
      </w:r>
    </w:p>
    <w:p>
      <w:pPr>
        <w:pStyle w:val="Normal"/>
        <w:widowControl/>
        <w:numPr>
          <w:ilvl w:val="0"/>
          <w:numId w:val="9"/>
        </w:numPr>
        <w:ind w:left="720" w:hanging="436"/>
        <w:jc w:val="both"/>
        <w:rPr/>
      </w:pPr>
      <w:r>
        <w:rPr>
          <w:color w:val="000000"/>
          <w:sz w:val="28"/>
        </w:rPr>
        <w:t>усвоение основ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9"/>
        </w:numPr>
        <w:ind w:left="720" w:hanging="436"/>
        <w:jc w:val="both"/>
        <w:rPr/>
      </w:pPr>
      <w:r>
        <w:rPr>
          <w:color w:val="000000"/>
          <w:sz w:val="28"/>
        </w:rPr>
        <w:t>умение ориентироваться в базовых теориях, концепциях и направлениях по биомеханике и давать им сравнительную оценку;</w:t>
      </w:r>
    </w:p>
    <w:p>
      <w:pPr>
        <w:pStyle w:val="Normal"/>
        <w:widowControl/>
        <w:numPr>
          <w:ilvl w:val="0"/>
          <w:numId w:val="9"/>
        </w:numPr>
        <w:ind w:left="720" w:hanging="436"/>
        <w:jc w:val="both"/>
        <w:rPr/>
      </w:pPr>
      <w:r>
        <w:rPr>
          <w:color w:val="000000"/>
          <w:sz w:val="28"/>
        </w:rPr>
        <w:t>активная самостоятельная работа на лабораторных занятиях, периодическое участие в групповых обсуждениях, высокий уровень культуры выполнения заданий.</w:t>
      </w:r>
    </w:p>
    <w:p>
      <w:pPr>
        <w:pStyle w:val="Normal"/>
        <w:widowControl/>
        <w:ind w:hanging="43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5 баллов – пять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12"/>
        </w:numPr>
        <w:ind w:left="720" w:hanging="436"/>
        <w:jc w:val="both"/>
        <w:rPr/>
      </w:pPr>
      <w:r>
        <w:rPr>
          <w:color w:val="000000"/>
          <w:sz w:val="28"/>
        </w:rPr>
        <w:t>достаточные знания в объёме учебной программы по биомеханике;</w:t>
      </w:r>
    </w:p>
    <w:p>
      <w:pPr>
        <w:pStyle w:val="Normal"/>
        <w:widowControl/>
        <w:numPr>
          <w:ilvl w:val="0"/>
          <w:numId w:val="12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Normal"/>
        <w:widowControl/>
        <w:numPr>
          <w:ilvl w:val="0"/>
          <w:numId w:val="12"/>
        </w:numPr>
        <w:ind w:left="720" w:hanging="436"/>
        <w:jc w:val="both"/>
        <w:rPr/>
      </w:pPr>
      <w:r>
        <w:rPr>
          <w:color w:val="000000"/>
          <w:sz w:val="28"/>
        </w:rPr>
        <w:t>владение инструментарием биомеханики, умение его использовать в решении учебных и профессиональных задач;</w:t>
      </w:r>
    </w:p>
    <w:p>
      <w:pPr>
        <w:pStyle w:val="Normal"/>
        <w:widowControl/>
        <w:numPr>
          <w:ilvl w:val="0"/>
          <w:numId w:val="12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самостоятельно применять типовые решения в рамках учебной программы;</w:t>
      </w:r>
    </w:p>
    <w:p>
      <w:pPr>
        <w:pStyle w:val="Normal"/>
        <w:widowControl/>
        <w:numPr>
          <w:ilvl w:val="0"/>
          <w:numId w:val="12"/>
        </w:numPr>
        <w:ind w:left="720" w:hanging="436"/>
        <w:jc w:val="both"/>
        <w:rPr/>
      </w:pPr>
      <w:r>
        <w:rPr>
          <w:color w:val="000000"/>
          <w:sz w:val="28"/>
        </w:rPr>
        <w:t>усвоение основ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12"/>
        </w:numPr>
        <w:ind w:left="720" w:hanging="436"/>
        <w:jc w:val="both"/>
        <w:rPr/>
      </w:pPr>
      <w:r>
        <w:rPr>
          <w:color w:val="000000"/>
          <w:sz w:val="28"/>
        </w:rPr>
        <w:t>умение ориентироваться в базовых теориях, концепциях и направлениях по биомеханике и давать им сравнительную оценку;</w:t>
      </w:r>
    </w:p>
    <w:p>
      <w:pPr>
        <w:pStyle w:val="Normal"/>
        <w:widowControl/>
        <w:numPr>
          <w:ilvl w:val="0"/>
          <w:numId w:val="12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ая работа на лабораторных занятиях, участие в групповых обсуждениях.</w:t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ind w:hanging="43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балла – четыре – зачтено:</w:t>
      </w:r>
    </w:p>
    <w:p>
      <w:pPr>
        <w:pStyle w:val="Normal"/>
        <w:widowControl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</w:rPr>
        <w:t>достаточный объём знаний в рамках учебной программы по биомеханике;</w:t>
      </w:r>
    </w:p>
    <w:p>
      <w:pPr>
        <w:pStyle w:val="Normal"/>
        <w:widowControl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</w:rPr>
        <w:t>усвоение основ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6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Normal"/>
        <w:widowControl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</w:rPr>
        <w:t>владение инструментарием биомеханики, умение его использовать в решении стандартных (типовых) задач;</w:t>
      </w:r>
    </w:p>
    <w:p>
      <w:pPr>
        <w:pStyle w:val="Normal"/>
        <w:widowControl/>
        <w:numPr>
          <w:ilvl w:val="0"/>
          <w:numId w:val="6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под руководством преподавателя решать стандартные (типовые) задачи;</w:t>
      </w:r>
    </w:p>
    <w:p>
      <w:pPr>
        <w:pStyle w:val="Normal"/>
        <w:widowControl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</w:rPr>
        <w:t>умение ориентироваться в основных теориях, концепциях и направлениях по биомеханике и давать им оценку;</w:t>
      </w:r>
    </w:p>
    <w:p>
      <w:pPr>
        <w:pStyle w:val="Normal"/>
        <w:widowControl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</w:rPr>
        <w:t>работа под руководством преподавателя на лабораторных занятиях, допустимый уровень культуры выполнения заданий.</w:t>
      </w:r>
    </w:p>
    <w:p>
      <w:pPr>
        <w:pStyle w:val="Normal"/>
        <w:widowControl/>
        <w:ind w:hanging="43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3 балла – три – не зачтено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15"/>
        </w:numPr>
        <w:ind w:left="720" w:hanging="436"/>
        <w:jc w:val="both"/>
        <w:rPr/>
      </w:pPr>
      <w:r>
        <w:rPr>
          <w:color w:val="000000"/>
          <w:sz w:val="28"/>
        </w:rPr>
        <w:t>недостаточно полный объём знаний в рамках учебной программы по биомеханике;</w:t>
      </w:r>
    </w:p>
    <w:p>
      <w:pPr>
        <w:pStyle w:val="Normal"/>
        <w:widowControl/>
        <w:numPr>
          <w:ilvl w:val="0"/>
          <w:numId w:val="15"/>
        </w:numPr>
        <w:ind w:left="720" w:hanging="436"/>
        <w:jc w:val="both"/>
        <w:rPr/>
      </w:pPr>
      <w:r>
        <w:rPr>
          <w:color w:val="000000"/>
          <w:sz w:val="28"/>
        </w:rPr>
        <w:t>знание части основной литературы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15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научной терминологии, изложение ответа на вопросы с существенными лингвистическими и логическими ошибками;</w:t>
      </w:r>
    </w:p>
    <w:p>
      <w:pPr>
        <w:pStyle w:val="Normal"/>
        <w:widowControl/>
        <w:numPr>
          <w:ilvl w:val="0"/>
          <w:numId w:val="15"/>
        </w:numPr>
        <w:ind w:left="720" w:hanging="436"/>
        <w:jc w:val="both"/>
        <w:rPr/>
      </w:pPr>
      <w:r>
        <w:rPr>
          <w:color w:val="000000"/>
          <w:sz w:val="28"/>
        </w:rPr>
        <w:t>слабое владение инструментарием биомеханики, некомпетентность в решении стандартных (типовых) задач;</w:t>
      </w:r>
    </w:p>
    <w:p>
      <w:pPr>
        <w:pStyle w:val="Normal"/>
        <w:widowControl/>
        <w:numPr>
          <w:ilvl w:val="0"/>
          <w:numId w:val="15"/>
        </w:numPr>
        <w:ind w:left="720" w:hanging="436"/>
        <w:jc w:val="both"/>
        <w:rPr/>
      </w:pPr>
      <w:r>
        <w:rPr>
          <w:color w:val="000000"/>
          <w:sz w:val="28"/>
        </w:rPr>
        <w:t>неумение ориентироваться в основных теориях, концепциях и направлениях биомеханики;</w:t>
      </w:r>
    </w:p>
    <w:p>
      <w:pPr>
        <w:pStyle w:val="Normal"/>
        <w:widowControl/>
        <w:numPr>
          <w:ilvl w:val="0"/>
          <w:numId w:val="15"/>
        </w:numPr>
        <w:ind w:left="720" w:hanging="436"/>
        <w:jc w:val="both"/>
        <w:rPr/>
      </w:pPr>
      <w:r>
        <w:rPr>
          <w:color w:val="000000"/>
          <w:sz w:val="28"/>
        </w:rPr>
        <w:t>пассивность на лабораторных занятиях, низкий уровень культуры выполнения заданий.</w:t>
      </w:r>
    </w:p>
    <w:p>
      <w:pPr>
        <w:pStyle w:val="Normal"/>
        <w:widowControl/>
        <w:ind w:hanging="43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2 балла – два – не зачтено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5"/>
        </w:numPr>
        <w:ind w:left="720" w:hanging="436"/>
        <w:jc w:val="both"/>
        <w:rPr/>
      </w:pPr>
      <w:r>
        <w:rPr>
          <w:color w:val="000000"/>
          <w:sz w:val="28"/>
        </w:rPr>
        <w:t>фрагментарные знания в рамках учебной программы по биомеханике;</w:t>
      </w:r>
    </w:p>
    <w:p>
      <w:pPr>
        <w:pStyle w:val="Normal"/>
        <w:widowControl/>
        <w:numPr>
          <w:ilvl w:val="0"/>
          <w:numId w:val="5"/>
        </w:numPr>
        <w:ind w:left="720" w:hanging="436"/>
        <w:jc w:val="both"/>
        <w:rPr/>
      </w:pPr>
      <w:r>
        <w:rPr>
          <w:color w:val="000000"/>
          <w:sz w:val="28"/>
        </w:rPr>
        <w:t>знание отдельных литературных источников, рекомендованной учебной программой по биомеханике;</w:t>
      </w:r>
    </w:p>
    <w:p>
      <w:pPr>
        <w:pStyle w:val="Normal"/>
        <w:widowControl/>
        <w:numPr>
          <w:ilvl w:val="0"/>
          <w:numId w:val="5"/>
        </w:numPr>
        <w:ind w:left="720" w:hanging="436"/>
        <w:jc w:val="both"/>
        <w:rPr/>
      </w:pPr>
      <w:r>
        <w:rPr>
          <w:color w:val="000000"/>
          <w:sz w:val="28"/>
        </w:rPr>
        <w:t>неумение использовать научную терминологию биомеханики, наличие в ответе грубых стилистических и логических ошибок;</w:t>
      </w:r>
    </w:p>
    <w:p>
      <w:pPr>
        <w:pStyle w:val="Normal"/>
        <w:widowControl/>
        <w:numPr>
          <w:ilvl w:val="0"/>
          <w:numId w:val="5"/>
        </w:numPr>
        <w:ind w:left="720" w:hanging="436"/>
        <w:jc w:val="both"/>
        <w:rPr>
          <w:color w:val="000000"/>
          <w:sz w:val="28"/>
        </w:rPr>
      </w:pPr>
      <w:r>
        <w:rPr>
          <w:color w:val="000000"/>
          <w:sz w:val="28"/>
        </w:rPr>
        <w:t>пассивность на лабораторных занятиях, низкий уровень культуры исполнения заданий.</w:t>
      </w:r>
    </w:p>
    <w:p>
      <w:pPr>
        <w:pStyle w:val="Normal"/>
        <w:widowControl/>
        <w:ind w:hanging="436"/>
        <w:jc w:val="center"/>
        <w:rPr/>
      </w:pPr>
      <w:r>
        <w:rPr>
          <w:b/>
          <w:color w:val="000000"/>
          <w:sz w:val="28"/>
        </w:rPr>
        <w:t>1 балл – один – не зачтено:</w:t>
      </w:r>
    </w:p>
    <w:p>
      <w:pPr>
        <w:pStyle w:val="Normal"/>
        <w:widowControl/>
        <w:ind w:hanging="43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10"/>
        </w:numPr>
        <w:ind w:left="720" w:hanging="436"/>
        <w:jc w:val="both"/>
        <w:rPr/>
      </w:pPr>
      <w:r>
        <w:rPr>
          <w:color w:val="000000"/>
          <w:sz w:val="28"/>
        </w:rPr>
        <w:t>отсутствие знаний и компетенций в рамках учебной программы по биомеханике или отказ от ответа.</w:t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СПИСОК РЕКОМЕНДУЕМОЙ ЛИТЕРАТУРЫ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ОСНОВНАЯ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ind w:left="0" w:firstLine="360"/>
        <w:jc w:val="both"/>
        <w:rPr>
          <w:sz w:val="28"/>
        </w:rPr>
      </w:pPr>
      <w:r>
        <w:rPr>
          <w:sz w:val="28"/>
        </w:rPr>
        <w:t>Сотский, Н.Б. Биомеханика: учебник для студентов специальности «Спорт.-пед. деятельность» учреждений, обеспечивающих получение высшего образования / Н.Б. Сотский; Бел. гос.ун-т физ. Культуры. – Минск: БГУФК,  2005. – 192 с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ind w:left="0" w:firstLine="360"/>
        <w:jc w:val="both"/>
        <w:rPr/>
      </w:pPr>
      <w:r>
        <w:rPr>
          <w:sz w:val="28"/>
        </w:rPr>
        <w:t>Сотский, Н.Б. Курс лабораторных работ по биомеханике / Н.Б. Сотский, О.Н. Козловская, Ж.В. Корнеева. – Минск: БГУФК, 2007. – 48 с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ind w:left="0" w:firstLine="360"/>
        <w:jc w:val="both"/>
        <w:rPr>
          <w:sz w:val="28"/>
        </w:rPr>
      </w:pPr>
      <w:r>
        <w:rPr>
          <w:sz w:val="28"/>
        </w:rPr>
        <w:t>Назаров, В.Т. Движения спортсмена / В.Т. Назаров.– Минск: Полымя, 1984. – 264 с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ind w:left="0" w:firstLine="360"/>
        <w:jc w:val="both"/>
        <w:rPr>
          <w:sz w:val="28"/>
        </w:rPr>
      </w:pPr>
      <w:r>
        <w:rPr>
          <w:sz w:val="28"/>
        </w:rPr>
        <w:t>Донской, Д.Д. Биомеханика: учебник для институтов физической культуры / Д.Д. Донской, В.М. Зациорский – М.: Физкультура и спорт, 1979. – 264 с.</w:t>
      </w:r>
    </w:p>
    <w:p>
      <w:pPr>
        <w:pStyle w:val="Normal"/>
        <w:widowControl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widowControl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ind w:left="0" w:firstLine="360"/>
        <w:jc w:val="both"/>
        <w:rPr>
          <w:sz w:val="28"/>
        </w:rPr>
      </w:pPr>
      <w:r>
        <w:rPr>
          <w:sz w:val="28"/>
        </w:rPr>
        <w:t>Назаров, В.Т. Биомеханическая стимуляция: явь и надежды / В.Т. Назаров. – Минск: Полымя, 1986. – 84 с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ind w:left="0" w:firstLine="360"/>
        <w:jc w:val="both"/>
        <w:rPr>
          <w:sz w:val="28"/>
        </w:rPr>
      </w:pPr>
      <w:r>
        <w:rPr>
          <w:sz w:val="28"/>
        </w:rPr>
        <w:t>Уткин, В.Л. Биомеханика физических упражнений / В.Л. Уткин. – М.: Просвещение, 1989. – 192 с.</w:t>
      </w:r>
    </w:p>
    <w:p>
      <w:pPr>
        <w:pStyle w:val="Normal"/>
        <w:widowControl/>
        <w:ind w:first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Основной текст с отступом Знак"/>
    <w:qFormat/>
    <w:rPr>
      <w:lang w:val="de-DE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de-DE"/>
    </w:rPr>
  </w:style>
  <w:style w:type="character" w:styleId="Style15">
    <w:name w:val="Верхний колонтитул Знак"/>
    <w:qFormat/>
    <w:rPr>
      <w:lang w:val="de-DE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06:00Z</dcterms:created>
  <dc:creator>VOTA NГO А REGIONALIZAЗГO! SIM AO REFORЗO DO MUNICIPALISMO!</dc:creator>
  <dc:description>A REGIONALIZAЗГO Й UM ERRO COLOSSAL!</dc:description>
  <cp:keywords>Word97-2k.Macro.PAIN</cp:keywords>
  <dc:language>en-US</dc:language>
  <cp:lastModifiedBy>Алла А. Ермакова</cp:lastModifiedBy>
  <cp:lastPrinted>2011-06-21T15:46:00Z</cp:lastPrinted>
  <dcterms:modified xsi:type="dcterms:W3CDTF">2011-10-04T11:43:00Z</dcterms:modified>
  <cp:revision>261</cp:revision>
  <dc:subject>JOГO JARDIM x8?! PORRA! DIA 8 VOTA NГO!</dc:subject>
  <dc:title>Б И О М Е Х А Н И К А</dc:title>
</cp:coreProperties>
</file>