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ъединение по образованию</w:t>
      </w:r>
    </w:p>
    <w:p>
      <w:pPr>
        <w:pStyle w:val="Normal"/>
        <w:ind w:right="-317" w:hanging="0"/>
        <w:jc w:val="center"/>
        <w:rPr/>
      </w:pPr>
      <w:r>
        <w:rPr>
          <w:b/>
          <w:sz w:val="28"/>
          <w:szCs w:val="28"/>
        </w:rPr>
        <w:t>в области экономики и организации производства</w:t>
      </w:r>
    </w:p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139" w:right="-161" w:hanging="0"/>
        <w:rPr/>
      </w:pPr>
      <w:r>
        <w:rPr>
          <w:b/>
        </w:rPr>
        <w:t xml:space="preserve">   </w:t>
      </w:r>
      <w:r>
        <w:rPr>
          <w:b/>
        </w:rPr>
        <w:t>УТВЕРЖДАЮ</w:t>
      </w:r>
    </w:p>
    <w:p>
      <w:pPr>
        <w:pStyle w:val="2"/>
        <w:spacing w:lineRule="auto" w:line="240"/>
        <w:ind w:left="4140" w:right="-161" w:hanging="1678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ервый заместитель Министра образования </w:t>
      </w:r>
    </w:p>
    <w:p>
      <w:pPr>
        <w:pStyle w:val="2"/>
        <w:spacing w:lineRule="auto" w:line="240"/>
        <w:ind w:left="4140" w:right="-161" w:hanging="167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Республики Беларусь </w:t>
      </w:r>
    </w:p>
    <w:p>
      <w:pPr>
        <w:pStyle w:val="Normal"/>
        <w:spacing w:before="120" w:after="0"/>
        <w:ind w:left="4139" w:right="-159" w:hanging="0"/>
        <w:rPr/>
      </w:pPr>
      <w:r>
        <w:rPr/>
        <w:t xml:space="preserve">   </w:t>
      </w:r>
      <w:r>
        <w:rPr/>
        <w:t xml:space="preserve">____________________А.И. Жук </w:t>
      </w:r>
    </w:p>
    <w:p>
      <w:pPr>
        <w:pStyle w:val="Normal"/>
        <w:ind w:left="4140" w:right="-161" w:hanging="0"/>
        <w:rPr/>
      </w:pPr>
      <w:r>
        <w:rPr/>
        <w:t xml:space="preserve">   </w:t>
      </w:r>
      <w:r>
        <w:rPr/>
        <w:t>____________________</w:t>
      </w:r>
    </w:p>
    <w:p>
      <w:pPr>
        <w:pStyle w:val="Normal"/>
        <w:ind w:left="4140" w:right="-239" w:hanging="0"/>
        <w:rPr/>
      </w:pPr>
      <w:r>
        <w:rPr/>
        <w:t xml:space="preserve">   </w:t>
      </w:r>
      <w:r>
        <w:rPr/>
        <w:t>Регистрационный № ТД- _______________/тип.</w:t>
      </w:r>
    </w:p>
    <w:p>
      <w:pPr>
        <w:pStyle w:val="Normal"/>
        <w:ind w:right="-161" w:hanging="0"/>
        <w:jc w:val="center"/>
        <w:rPr/>
      </w:pPr>
      <w:r>
        <w:rPr/>
      </w:r>
    </w:p>
    <w:p>
      <w:pPr>
        <w:pStyle w:val="Normal"/>
        <w:ind w:right="-3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РГАНИЗАЦИЯ И НОРМИРОВАНИЕ ТРУДА</w:t>
      </w:r>
    </w:p>
    <w:p>
      <w:pPr>
        <w:pStyle w:val="Normal"/>
        <w:ind w:right="-31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right="-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ind w:right="-317" w:hanging="0"/>
        <w:jc w:val="center"/>
        <w:rPr/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Normal"/>
        <w:ind w:right="-31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-27 01 01  Экономика и организация производства (по направлениям)</w:t>
        <w:br/>
      </w:r>
    </w:p>
    <w:p>
      <w:pPr>
        <w:pStyle w:val="Normal"/>
        <w:ind w:right="-3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120"/>
              <w:ind w:right="-317" w:hanging="0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ind w:right="-317" w:hanging="0"/>
              <w:rPr/>
            </w:pPr>
            <w:r>
              <w:rPr/>
              <w:t>Председатель учебно-методического объединения по образованию</w:t>
              <w:br/>
              <w:t xml:space="preserve">в области экономики и </w:t>
              <w:br/>
              <w:t xml:space="preserve">организации производства </w:t>
            </w:r>
          </w:p>
          <w:p>
            <w:pPr>
              <w:pStyle w:val="Normal"/>
              <w:spacing w:before="120" w:after="0"/>
              <w:ind w:right="-318" w:hanging="0"/>
              <w:rPr/>
            </w:pPr>
            <w:r>
              <w:rPr/>
              <w:t>___________________Р.Б. Ивуть</w:t>
            </w:r>
          </w:p>
          <w:p>
            <w:pPr>
              <w:pStyle w:val="Normal"/>
              <w:ind w:right="-317" w:hanging="0"/>
              <w:rPr/>
            </w:pPr>
            <w:r>
              <w:rPr/>
              <w:t>«____» ______________2011г.</w:t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before="0" w:after="120"/>
              <w:ind w:right="-317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ind w:right="-317" w:hanging="0"/>
              <w:rPr/>
            </w:pPr>
            <w:r>
              <w:rPr/>
              <w:t xml:space="preserve">Начальник Управления высшего и </w:t>
              <w:br/>
              <w:t xml:space="preserve">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spacing w:before="120" w:after="0"/>
              <w:ind w:right="-318" w:hanging="0"/>
              <w:rPr/>
            </w:pPr>
            <w:r>
              <w:rPr/>
              <w:t>__________________Ю.И. Миксюк</w:t>
            </w:r>
          </w:p>
          <w:p>
            <w:pPr>
              <w:pStyle w:val="Normal"/>
              <w:ind w:right="-317" w:hanging="0"/>
              <w:rPr/>
            </w:pPr>
            <w:r>
              <w:rPr/>
              <w:t>«____»_____________ 201__ г.</w:t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right="-317" w:hanging="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right="-317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  <w:p>
            <w:pPr>
              <w:pStyle w:val="Normal"/>
              <w:ind w:right="-317" w:hanging="0"/>
              <w:rPr/>
            </w:pPr>
            <w:r>
              <w:rPr/>
              <w:t xml:space="preserve">Проректор по учебной и воспитательной </w:t>
              <w:br/>
              <w:t xml:space="preserve">работе Государственного учреждения 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spacing w:before="120" w:after="0"/>
              <w:ind w:right="-318" w:hanging="0"/>
              <w:rPr/>
            </w:pPr>
            <w:r>
              <w:rPr/>
              <w:t>______________________В.И. Шупляк</w:t>
            </w:r>
          </w:p>
          <w:p>
            <w:pPr>
              <w:pStyle w:val="Normal"/>
              <w:ind w:right="-317" w:hanging="0"/>
              <w:rPr/>
            </w:pPr>
            <w:r>
              <w:rPr/>
              <w:t>«____» ________________ 201__ г.</w:t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right="-317" w:hanging="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right="-317" w:hanging="0"/>
              <w:rPr/>
            </w:pPr>
            <w:r>
              <w:rPr/>
              <w:t>Эксперт-нормоконтролер</w:t>
            </w:r>
          </w:p>
          <w:p>
            <w:pPr>
              <w:pStyle w:val="Normal"/>
              <w:spacing w:before="120" w:after="0"/>
              <w:ind w:right="-318" w:hanging="0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ind w:right="-317" w:hanging="0"/>
              <w:rPr/>
            </w:pPr>
            <w:r>
              <w:rPr/>
              <w:t>«____» ______________  201__ г.</w:t>
            </w:r>
          </w:p>
          <w:p>
            <w:pPr>
              <w:pStyle w:val="Normal"/>
              <w:ind w:right="-317" w:hanging="0"/>
              <w:rPr/>
            </w:pPr>
            <w:r>
              <w:rPr/>
            </w:r>
          </w:p>
        </w:tc>
      </w:tr>
    </w:tbl>
    <w:p>
      <w:pPr>
        <w:pStyle w:val="Normal"/>
        <w:ind w:right="-317" w:hanging="0"/>
        <w:jc w:val="center"/>
        <w:rPr/>
      </w:pPr>
      <w:r>
        <w:rPr/>
      </w:r>
    </w:p>
    <w:p>
      <w:pPr>
        <w:pStyle w:val="Normal"/>
        <w:ind w:right="-3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ск 201</w:t>
      </w:r>
      <w:r>
        <w:br w:type="page"/>
      </w:r>
    </w:p>
    <w:p>
      <w:pPr>
        <w:pStyle w:val="Normal"/>
        <w:ind w:right="-31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П. Пашуто,</w:t>
      </w:r>
      <w:r>
        <w:rPr>
          <w:sz w:val="28"/>
          <w:szCs w:val="28"/>
        </w:rPr>
        <w:t xml:space="preserve"> заведующий кафедрой «Основы бизнеса» Учреждения образования «Белорусский государственный университет информатики и радиоэлектроники», кандидат экономических  наук, доцент;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.В. Рак,</w:t>
      </w:r>
      <w:r>
        <w:rPr>
          <w:sz w:val="28"/>
          <w:szCs w:val="28"/>
        </w:rPr>
        <w:t xml:space="preserve"> доцент кафедры «Экономика строительства» Белорусского национального технического университета, кандидат экономических  наук;</w:t>
      </w:r>
    </w:p>
    <w:p>
      <w:pPr>
        <w:pStyle w:val="21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.В. Глубокий,</w:t>
      </w:r>
      <w:r>
        <w:rPr>
          <w:sz w:val="28"/>
          <w:szCs w:val="28"/>
        </w:rPr>
        <w:t xml:space="preserve"> доцент кафедры «Экономика и организация машиностроительного производства» Белорусского национального технического университета, кандидат технических наук, доцент по специальности «Экономика»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федра менеджмента </w:t>
      </w:r>
      <w:r>
        <w:rPr>
          <w:sz w:val="28"/>
          <w:szCs w:val="28"/>
        </w:rPr>
        <w:t>Учреждения образования «Витебский государственный университет» (протокол № 6 от 15 декабря 2010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  <w:tab w:val="left" w:pos="7366" w:leader="none"/>
        </w:tabs>
        <w:jc w:val="both"/>
        <w:rPr/>
      </w:pPr>
      <w:r>
        <w:rPr>
          <w:b/>
          <w:sz w:val="28"/>
        </w:rPr>
        <w:t>Л.Ф. Алексеенко,</w:t>
      </w:r>
      <w:r>
        <w:rPr>
          <w:sz w:val="28"/>
        </w:rPr>
        <w:t xml:space="preserve"> заместитель директора по научной работе учреждения «Научно-исследовательский институт тру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 «Экономика и организация машиностроительного производства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17.12. 2010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«Экономика строительства»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 от 20.12. 2010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____ от ____________ 2011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экономики и организации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7.04. 2011г.)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  <w:t>Ответственный за редакцию: С.В.Глубокий</w:t>
      </w:r>
    </w:p>
    <w:p>
      <w:pPr>
        <w:pStyle w:val="21"/>
        <w:jc w:val="both"/>
        <w:rPr>
          <w:szCs w:val="24"/>
        </w:rPr>
      </w:pPr>
      <w:r>
        <w:rPr>
          <w:szCs w:val="24"/>
        </w:rPr>
        <w:t>Ответственный за выпуск:</w:t>
      </w:r>
      <w:r>
        <w:br w:type="page"/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1"/>
        <w:ind w:left="36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Типовая учебная программа составлена в соответствии с требованиями образовательного стандарта по специальности 1-27 01 01 «Экономика и организация производства (по направлениям)»</w:t>
      </w:r>
      <w:r>
        <w:rPr>
          <w:b w:val="false"/>
          <w:i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Организация и нормирование труда направлены на создание и поддержание в работоспособном состоянии производственных систем на промышленных предприятиях. Наука и практика опирается при этом на принципы научной организации труда и производственного менеджмента.</w:t>
      </w:r>
    </w:p>
    <w:p>
      <w:pPr>
        <w:pStyle w:val="TextBody"/>
        <w:ind w:firstLine="709"/>
        <w:jc w:val="both"/>
        <w:rPr/>
      </w:pPr>
      <w:r>
        <w:rPr>
          <w:bCs w:val="false"/>
          <w:szCs w:val="28"/>
        </w:rPr>
        <w:t>Цель</w:t>
      </w:r>
      <w:r>
        <w:rPr>
          <w:szCs w:val="28"/>
        </w:rPr>
        <w:t xml:space="preserve"> преподавания курса </w:t>
      </w:r>
      <w:r>
        <w:rPr>
          <w:b w:val="false"/>
          <w:szCs w:val="28"/>
        </w:rPr>
        <w:t>«Организация и нормирование труда» –формирование у студента комплекса теоретических знаний и практических навыков по управлению производственными системами различной степени сложности, проектированию и реализации производственных и трудовых процессов, установлению производственных норм и норм труда, организации оплаты и стимулирования работающих.</w:t>
      </w:r>
    </w:p>
    <w:p>
      <w:pPr>
        <w:pStyle w:val="3"/>
        <w:ind w:left="78" w:firstLine="642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урса </w:t>
      </w:r>
      <w:r>
        <w:rPr>
          <w:bCs/>
          <w:sz w:val="28"/>
          <w:szCs w:val="28"/>
        </w:rPr>
        <w:t>«Организация и нормирование труда»</w:t>
      </w:r>
      <w:r>
        <w:rPr>
          <w:sz w:val="28"/>
          <w:szCs w:val="28"/>
        </w:rPr>
        <w:t xml:space="preserve"> заключаются в том, чтобы обучающиеся овладели системой базовых инженерно-экономических знаний, необходимых для постижения сущности производственных и трудовых процессов, изучили механизм принятия решений производственными менеджерами (организаторами и нормировщиками труда)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Курс </w:t>
      </w:r>
      <w:r>
        <w:rPr>
          <w:b/>
          <w:sz w:val="28"/>
          <w:szCs w:val="28"/>
        </w:rPr>
        <w:t xml:space="preserve">«Организация и нормирование труда» </w:t>
      </w:r>
      <w:r>
        <w:rPr>
          <w:sz w:val="28"/>
          <w:szCs w:val="28"/>
        </w:rPr>
        <w:t>закладывает теоретическую основу для изучения ценообразования, анализа хозяйственной деятельности и других дисциплин. Его изучение базируется на курсах «Организация производства», «Экономика предприятия», «Статистика предприятия», «Технология производства (по направлениям)», «Математика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В результате  изучения дисциплины </w:t>
      </w:r>
      <w:r>
        <w:rPr>
          <w:b/>
          <w:sz w:val="28"/>
          <w:szCs w:val="28"/>
        </w:rPr>
        <w:t xml:space="preserve">«Организация и нормирование труда» </w:t>
      </w:r>
      <w:r>
        <w:rPr>
          <w:sz w:val="28"/>
          <w:szCs w:val="28"/>
        </w:rPr>
        <w:t>студент должен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нать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рганизации и нормирования труд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трудового процесс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изучения затрат рабочего времени и нормирование труд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аботки нормативов и методику расчета норм труд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совершенствования организации труд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рганизации заработной платы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ировать уровень использования рабочего времени и степень рациональности организации труд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бирать оптимальные варианты осуществления трудового процесс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ть научно обоснованные нормы труда с учетом технических, экономических, психофизиологических и социальных факторо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ть нормативы различной степени укрупнения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ять структуру кадров работнико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менять и совершенствовать формы и системы оплаты труда.</w:t>
      </w:r>
    </w:p>
    <w:p>
      <w:pPr>
        <w:pStyle w:val="Normal"/>
        <w:ind w:left="78" w:right="-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обрести навыки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right="-5" w:hanging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а уровня организации труда на рабочих местах; 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8" w:leader="none"/>
        </w:tabs>
        <w:spacing w:lineRule="auto" w:line="240" w:before="0" w:after="0"/>
        <w:ind w:left="858" w:right="-5" w:hanging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и проектирования зон досягаемости, рациональной планировки рабочи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right="-5" w:hanging="312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и обработки результатов хронометражных наблюдений с получением технически обоснованной нормы оперативно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right="-5" w:hanging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и обработки результатов фотохронометража и фотографии рабочего дня с получением технически обоснованной нормы штучно-калькуляционного време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right="-5" w:hanging="312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и обработки результатов фотографии методом моментных наблю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ind w:left="858" w:right="-5" w:hanging="312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норм времени, выработки, обслуживания, управления, нормированных заданий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курса студенты получают как теоретические знания в области организации и нормирования труда, так и ряд практических навыков для самостоятельного назначения норм времени, выработки, обслуживания, управления, нормированных заданий. Это обеспечивается проведением лекций, практических и лабораторных занятий в равной пропорции. </w:t>
      </w:r>
    </w:p>
    <w:p>
      <w:pPr>
        <w:pStyle w:val="Footer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720"/>
        <w:rPr>
          <w:b/>
          <w:b/>
          <w:bCs/>
        </w:rPr>
      </w:pPr>
      <w:r>
        <w:rPr>
          <w:b/>
          <w:bCs/>
        </w:rPr>
        <w:t>Характеристики рекомендуемых методов и технологий обучения</w:t>
      </w:r>
    </w:p>
    <w:p>
      <w:pPr>
        <w:pStyle w:val="Footer"/>
        <w:ind w:firstLine="720"/>
        <w:rPr/>
      </w:pPr>
      <w:r>
        <w:rPr/>
        <w:t>С целью активизации познавательной</w:t>
      </w:r>
      <w:r>
        <w:rPr>
          <w:i/>
        </w:rPr>
        <w:t xml:space="preserve"> </w:t>
      </w:r>
      <w:r>
        <w:rPr/>
        <w:t>деятельности студентов следует широко использовать проблемные и креативные методы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занятиями, а также с управляемой самостоятельной работой студентов.</w:t>
      </w:r>
    </w:p>
    <w:p>
      <w:pPr>
        <w:pStyle w:val="Footer"/>
        <w:ind w:firstLine="720"/>
        <w:rPr/>
      </w:pPr>
      <w:r>
        <w:rPr/>
        <w:t>При проведении занятий рекомендуется использовать информационные технологии, наглядные пособия, различные педагогические приемы. При изложении материала необходимо соблюдать единство терминологий и обозначений в соответствии с действующими стандартами.</w:t>
      </w:r>
    </w:p>
    <w:p>
      <w:pPr>
        <w:pStyle w:val="Footer"/>
        <w:ind w:firstLine="720"/>
        <w:rPr/>
      </w:pPr>
      <w:r>
        <w:rPr/>
        <w:t>Учебно-методическое обеспечение должно быть ориентировано на разработку и внедрение в учебный процесс инновационных образовательных систем и технологий, адекватных компетентностному подходу в подготовке специалиста (вариативных моделей управляемой самостоятельной работы студентов, учебно-методических комплексов, модульных и рейтинговых систем обучения, тестовых и других систем оценивания уровня компетенций студентов и т.п.)</w:t>
      </w:r>
    </w:p>
    <w:p>
      <w:pPr>
        <w:pStyle w:val="Footer"/>
        <w:ind w:firstLine="546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firstLine="720"/>
        <w:rPr>
          <w:b/>
          <w:b/>
          <w:bCs/>
        </w:rPr>
      </w:pPr>
      <w:r>
        <w:rPr>
          <w:b/>
          <w:bCs/>
        </w:rPr>
        <w:t>Организация самостоятельной работы студентов</w:t>
      </w:r>
    </w:p>
    <w:p>
      <w:pPr>
        <w:pStyle w:val="Footer"/>
        <w:ind w:firstLine="720"/>
        <w:rPr/>
      </w:pPr>
      <w:r>
        <w:rPr/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ind w:firstLine="720"/>
        <w:rPr/>
      </w:pPr>
      <w:r>
        <w:rPr/>
        <w:t>– </w:t>
      </w:r>
      <w:r>
        <w:rPr/>
        <w:t>контролируемая самостоятельная работа в виде реш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ind w:firstLine="720"/>
        <w:rPr/>
      </w:pPr>
      <w:r>
        <w:rPr/>
        <w:t>– </w:t>
      </w:r>
      <w:r>
        <w:rPr/>
        <w:t>подготовка по индивидуальным заданиям;</w:t>
      </w:r>
    </w:p>
    <w:p>
      <w:pPr>
        <w:pStyle w:val="Footer"/>
        <w:ind w:firstLine="720"/>
        <w:rPr/>
      </w:pPr>
      <w:r>
        <w:rPr/>
        <w:t>– </w:t>
      </w:r>
      <w:r>
        <w:rPr/>
        <w:t>подготовка рефератов по индивидуальным темам.</w:t>
      </w:r>
    </w:p>
    <w:p>
      <w:pPr>
        <w:pStyle w:val="Footer"/>
        <w:ind w:firstLine="546"/>
        <w:rPr/>
      </w:pPr>
      <w:r>
        <w:rPr/>
        <w:t> </w:t>
      </w:r>
    </w:p>
    <w:p>
      <w:pPr>
        <w:pStyle w:val="Footer"/>
        <w:ind w:firstLine="720"/>
        <w:rPr>
          <w:b/>
          <w:b/>
          <w:bCs/>
        </w:rPr>
      </w:pPr>
      <w:r>
        <w:rPr>
          <w:b/>
          <w:bCs/>
        </w:rPr>
        <w:t>Диагностика компетенций студента</w:t>
      </w:r>
    </w:p>
    <w:p>
      <w:pPr>
        <w:pStyle w:val="Footer"/>
        <w:ind w:firstLine="720"/>
        <w:rPr/>
      </w:pPr>
      <w:r>
        <w:rPr/>
        <w:t>Для оценки достижений студента используется следующий диагностический инструментарий:</w:t>
      </w:r>
    </w:p>
    <w:p>
      <w:pPr>
        <w:pStyle w:val="Footer"/>
        <w:ind w:firstLine="720"/>
        <w:rPr/>
      </w:pPr>
      <w:r>
        <w:rPr/>
        <w:t xml:space="preserve">– </w:t>
      </w:r>
      <w:r>
        <w:rPr/>
        <w:t>защита выполненных на практических занятиях индивидуальных заданий;</w:t>
      </w:r>
    </w:p>
    <w:p>
      <w:pPr>
        <w:pStyle w:val="Footer"/>
        <w:ind w:firstLine="720"/>
        <w:rPr/>
      </w:pPr>
      <w:r>
        <w:rPr/>
        <w:t xml:space="preserve">– </w:t>
      </w:r>
      <w:r>
        <w:rPr/>
        <w:t>проведение текущих контрольных опросов по отдельным темам;</w:t>
      </w:r>
    </w:p>
    <w:p>
      <w:pPr>
        <w:pStyle w:val="Footer"/>
        <w:ind w:firstLine="720"/>
        <w:rPr/>
      </w:pPr>
      <w:r>
        <w:rPr/>
        <w:t xml:space="preserve">– </w:t>
      </w:r>
      <w:r>
        <w:rPr/>
        <w:t>выступление студента на конференции по подготовленному реферату;</w:t>
      </w:r>
    </w:p>
    <w:p>
      <w:pPr>
        <w:pStyle w:val="Footer"/>
        <w:ind w:firstLine="720"/>
        <w:rPr/>
      </w:pPr>
      <w:r>
        <w:rPr/>
        <w:t xml:space="preserve">– </w:t>
      </w:r>
      <w:r>
        <w:rPr/>
        <w:t>сдача экзамена  по дисциплин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рассчитано на 180 учебных часов, из них – 84 аудиторных. Примерное распределение аудиторных часов по видам занятий: лекций - 50 часов,  практических занятий –  34 ч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зработке учебных программ по дисциплине может производиться перекомпоновка материала и корректировка количества часов, отводимых на его изучение, в соответствии со спецификой вуза и конкретного направления специа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379"/>
        <w:gridCol w:w="1142"/>
        <w:gridCol w:w="1124"/>
        <w:gridCol w:w="12"/>
        <w:gridCol w:w="6"/>
        <w:gridCol w:w="1127"/>
        <w:gridCol w:w="27"/>
      </w:tblGrid>
      <w:tr>
        <w:trPr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, те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</w:p>
        </w:tc>
      </w:tr>
      <w:tr>
        <w:trPr>
          <w:trHeight w:val="40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час.)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час.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вед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ические основы организации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ение и кооперац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щность и значение разделения и кооперации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ые формы организации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вмещение профессий и многостаночное обслужи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я и обслуживание рабочих ме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е места, их виды и требования к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обслуживания рабочих ме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ттестация и рационализация рабочих ме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трудового процес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Трудовой процесс, его содержание и требование к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изводственная операция как обособленная часть производственного процес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ы и приемы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 труда и отдых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ирование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ность и содержание нормирован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нормирован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ы труда и методика их опреде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Виды норм труда и их характерист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труктура технически обоснованной нормы врем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учение затрат рабочего врем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 рабочего врем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ометражные наблюд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ирование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Аналитический метод нормирован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Микроэлементное нормир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тивные материалы для нормирован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ика нормирования отдельных видов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ирование работ на металлорежущих станк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ирование слесарно-сборочных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рмирование труда при многостаночном обслужи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рмирование труда в условиях автоматизированного произво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рмирование труда в период освоения новой продук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ормирование труда вспомогательных рабочи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Нормирование труда руководителей, специалистов и служащи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рганизация работы по организации и нормированию труда на предприятия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бота по организации и нормированию труда на предприят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ализ состояния организации и нормирован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 xml:space="preserve">аздел 1. </w:t>
      </w:r>
      <w:r>
        <w:rPr>
          <w:b/>
          <w:bCs/>
          <w:sz w:val="28"/>
        </w:rPr>
        <w:t xml:space="preserve"> ВВЕДЕНИЕ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Труд и его характеристики: содержание и содержательность труда. Три стороны труда (биологическая, экономическая и социальная) и их взаимосвязь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рганизация труда как наука: ее предмет, методы исследования, законы и категории. История развития науки о труде и ее представители за рубежом (США, Франции, Англии, России) и взгляды ученых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рганизация труда как часть организации производства и как функция управления. Организация труда как учебная дисциплина. Предмет курса – трудовая деятельность людей и ее организация как система основных элементов (направлений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Задачи курса – освоение теоретических положений науки о труде, сущности организации труда, ее направлений, приобретение знаний и навыков изучения, анализа и проектирования рациональных трудовых процессов различных категорий работающих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Краткая характеристика разделов курса. Связь курса с другими учебными дисциплинами (математикой, организацией производства, экономикой предприятия, физиологией, социологией, статистикой, менеджментом и др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 xml:space="preserve">аздел 2. </w:t>
      </w:r>
      <w:r>
        <w:rPr>
          <w:b/>
          <w:bCs/>
          <w:sz w:val="28"/>
        </w:rPr>
        <w:t xml:space="preserve"> МЕТОДИЧЕСКИЕ ОСНОВЫ ОРГАНИЗАЦИИ ТРУД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ущность и содержание организации труда, ее технический, экономический и социальный аспекты. Технико-технологические, экономические, психофизиологические и социальные задачи организации труда. Направления организации труда и их краткое содерж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оретические основы организации труда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 xml:space="preserve">аздел 3. </w:t>
      </w:r>
      <w:r>
        <w:rPr>
          <w:b/>
          <w:bCs/>
          <w:sz w:val="28"/>
        </w:rPr>
        <w:t xml:space="preserve"> РАЗДЕЛЕНИЕ И КООПЕРАЦИЯ ТРУД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3.1. Сущность и значение  разделения и кооперации труда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ность и значение разделения и кооперации труда. Формы разделения труда на предприятии: технологическое, функциональное, профессиональное и квалификационное.</w:t>
      </w:r>
    </w:p>
    <w:p>
      <w:pPr>
        <w:pStyle w:val="Normal"/>
        <w:ind w:firstLine="720"/>
        <w:jc w:val="both"/>
        <w:rPr/>
      </w:pPr>
      <w:r>
        <w:rPr>
          <w:sz w:val="28"/>
        </w:rPr>
        <w:t>Границы разделения труда: технологическая, экономическая, психофизиологическая и социаль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операция труда на предприятии и ее основные формы. Анализ и проектирование разделения и кооперации труда: методы и показа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3.2. Коллективные формы организации труда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ективные формы организации труда. Виды бригад и условия их эффективного функционирования. Предпосылки внедрения бригад (технические, организационные, экономические и социальные). Социальные и психологические аспекты коллективной организации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3.3. Совмещение профессий и многостаночное обслуживание</w:t>
      </w:r>
    </w:p>
    <w:p>
      <w:pPr>
        <w:pStyle w:val="Normal"/>
        <w:ind w:firstLine="720"/>
        <w:jc w:val="both"/>
        <w:rPr/>
      </w:pPr>
      <w:r>
        <w:rPr>
          <w:sz w:val="28"/>
        </w:rPr>
        <w:t>Совмещение профессий и трудовых функций. Условия возможного совмещения профессий. Критерии оценки выбранного варианта совмещения профессии. Многостаночное обслуживание и предпосылки его организации: технические, организационные, экономические. Системы обслуживания оборудования в условиях многостаночной работы. Расчет количества станков, включаемых в многостаночное рабочее место. Расчет занятости рабочего, цикла многостаночного обслуживания, возможных простоев рабочего и станков. Планировка рабочего места многостаноч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Раздел 4. ОРГАНИЗАЦИЯ И ОБСЛУЖИВАНИ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АБОЧИХ МЕСТ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4.1. Рабочие места, их виды и требования к организации</w:t>
      </w:r>
    </w:p>
    <w:p>
      <w:pPr>
        <w:pStyle w:val="Normal"/>
        <w:ind w:firstLine="720"/>
        <w:jc w:val="both"/>
        <w:rPr/>
      </w:pPr>
      <w:r>
        <w:rPr>
          <w:sz w:val="28"/>
        </w:rPr>
        <w:t>Рабочие места, их виды. Сущность организации рабочего места, технические, организационные, экономические и эргономические требования к рабочему месту.</w:t>
      </w:r>
    </w:p>
    <w:p>
      <w:pPr>
        <w:pStyle w:val="Normal"/>
        <w:ind w:firstLine="720"/>
        <w:jc w:val="both"/>
        <w:rPr/>
      </w:pPr>
      <w:r>
        <w:rPr>
          <w:sz w:val="28"/>
        </w:rPr>
        <w:t>Специализация рабочих мест. Оснащенность рабочих мест основным технологическим и вспомогательным оборудованием, технологической и организационной оснасткой, инструментом, технической документацией, средствами связи, сигнализации и охраны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шняя и внутренняя планировка рабочих мест, критерии оценки ее рациона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4.2. Организация обслуживания рабочих мест</w:t>
      </w:r>
    </w:p>
    <w:p>
      <w:pPr>
        <w:pStyle w:val="Normal"/>
        <w:ind w:firstLine="720"/>
        <w:jc w:val="both"/>
        <w:rPr/>
      </w:pPr>
      <w:r>
        <w:rPr>
          <w:sz w:val="28"/>
        </w:rPr>
        <w:t>Цели и задачи организации обслуживания рабочих мест. Функции обслуживания рабочих мест. Централизованная, децентрализованная и смешанная системы обслуживания рабочих мест. Планово-предупредительное, стандартное (регламентированное) и дежурное обслуживание. Выбор оптимальной системы обслуживания. Комплексное проектирование организации и обслуживания рабочих мест на основе «карт обслуживани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Раздел 5. АТТЕСТАЦИЯ И РАЦИОНАЛИЗАЦ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АБОЧИХ МЕС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ность, цели и задачи аттестации и рационализации рабочих мест. Паспорт рабочего места. Методика учета, аттестации и рационализации рабочих м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 6. СОДЕРЖАНИЕ ТРУДОВОГО ПРОЦЕСС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 xml:space="preserve">Тема 6.1. Трудовой процесс, его содержание и требование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рган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трудового и производственного процессов, их взаимосвязь и основные элементы. Требования, на основе которых должен строиться любой трудовой процес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лассификация трудовых процессов для целей нормирования труда: по типу организации производства, по характеру участия рабочих в производственном проце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6.2. Производственная операция как обособленная часть производственного процесс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изводственная операция как обособленная часть производственного процесса. Состав операции в технологическом (установ, позиция, переход, проход) и трудовом отношениях (движение, действие, прием, комплекс приемов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7. МЕТОДЫ И ПРИЕМЫ ТРУ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Методы и приемы труда: общие положения. Принципы экономии движений. Рационализация методов и приемов труда. Методика анализа, оценки и проектирования рациональных приемов труда</w:t>
      </w:r>
      <w:r>
        <w:rPr>
          <w:color w:val="FF0000"/>
          <w:sz w:val="28"/>
        </w:rPr>
        <w:t xml:space="preserve"> </w:t>
      </w:r>
      <w:r>
        <w:rPr>
          <w:sz w:val="28"/>
        </w:rPr>
        <w:t>на основе инструкционно-технологических карт, карт анализа и проектирования метода труда, «карт движения ру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Раздел 8. УСЛОВИЯ ТРУДА И ОТДЫХ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ущность условий труда и факторы их определяющие (санитарно-гигиенические, психофизиологические и эстетические). Оценка условий труда согласно медико-физиологической классификации работ по тяже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ттестация рабочих мест по условиям труда. Карта условий труда на рабочем месте. Методика бальной оценки условий труда.</w:t>
      </w:r>
    </w:p>
    <w:p>
      <w:pPr>
        <w:pStyle w:val="Normal"/>
        <w:ind w:firstLine="720"/>
        <w:jc w:val="both"/>
        <w:rPr/>
      </w:pPr>
      <w:r>
        <w:rPr>
          <w:sz w:val="28"/>
        </w:rPr>
        <w:t>Режимы труда и отдыха. Динамика работоспособности человека в течение рабочей смены, суток, рабочей недели. Методы повышения работоспособности и преодоления усталости: организационные, психофизиологические и эстетическ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9. НОРМИРОВАНИЕ  ТРУД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Тема 9.1. Сущность и содержание нормирования труда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ность и назначение нормирования труда. Требования к нормированию труда в современных условиях. Учет в нормах технических, экономических, психофизиологических и социальных фа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ема 9.2. Функции нормирования труд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</w:rPr>
      </w:pPr>
      <w:r>
        <w:rPr>
          <w:sz w:val="28"/>
        </w:rPr>
        <w:t xml:space="preserve">Функции нормирования труда: мера труда, основа внутрипроизводственного текущего планирования, основа рациональной организации труда и производства, критерий эффективности трудовых процессов, мера вознаграждения за труд, способ рационализации производственного и трудового процесса, обеспечение нормальной интенсивности труда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10.  НОРМЫ ТРУДА И МЕТОДИКА ИХ ОПРЕДЕЛЕНИЯ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Тема 10.1. Виды норм труда и их характеристи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ы норм труда и их характеристики. Понятие технически обоснованных норм. Классификация норм труда по методам их устано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ма 10.2. Структура технически обоснованной нормы времени</w:t>
      </w:r>
    </w:p>
    <w:p>
      <w:pPr>
        <w:pStyle w:val="Normal"/>
        <w:ind w:firstLine="720"/>
        <w:jc w:val="both"/>
        <w:rPr/>
      </w:pPr>
      <w:r>
        <w:rPr>
          <w:sz w:val="28"/>
        </w:rPr>
        <w:t>Структура технически обоснованной нормы времени. Влияние характера труда и типа организации производства на методику определения нормы времени. Норма выработки в час, в смену и методика ее определения. Взаимосвязь нормы времени и нормы выработки. Расценка и методика ее определения. Анализ уровня выполнения но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11. ИЗУЧЕНИЕ ЗАТРАТ РАБОЧЕГО ВРЕМЕН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Тема 11.1. Фотография рабочего времени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затрат рабочего времени. Характеристика категорий затрат и потерь рабочего времени и их индекса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ы изучения затрат рабочего времени, их разновидности и характерные признаки.</w:t>
      </w:r>
    </w:p>
    <w:p>
      <w:pPr>
        <w:pStyle w:val="Normal"/>
        <w:ind w:firstLine="720"/>
        <w:jc w:val="both"/>
        <w:rPr/>
      </w:pPr>
      <w:r>
        <w:rPr>
          <w:sz w:val="28"/>
        </w:rPr>
        <w:t>Фотография рабочего времени, цели и виды. Индивидуальная фотография рабочего времени, назначение и методика проведения. Специальная фотография рабочего времени. Групповая (бригадная) фотография рабочего времени. Фотография методом моментных наблюдений. Самофотограф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ы фотографий рабочего дня и наблюдательных лис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дка одноименных затрат и баланс рабочего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ема 11.2. Хронометражные наблюд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ронометраж. Его сущность, цели, область применения. Виды хронометража и методика проведения, обработка и анализ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ие правила заполнения бланка хронометражной карты.</w:t>
      </w:r>
    </w:p>
    <w:p>
      <w:pPr>
        <w:pStyle w:val="Normal"/>
        <w:ind w:firstLine="720"/>
        <w:jc w:val="both"/>
        <w:rPr/>
      </w:pPr>
      <w:r>
        <w:rPr>
          <w:sz w:val="28"/>
        </w:rPr>
        <w:t>Методы фиксации текущего време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устойчивости и «чистка» хронометражных рядов. Существующие подходы к расчету средних значений продолжи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проведения циклового хронометража для фиксации мелких элементов трудового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12. МЕТОДИКА РАСЧЕТА НОРМ ТРУД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Тема 12.1. Аналитический метод нормирования труд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налитический метод нормирования труда. Особенности аналитически-исследовательского, аналитически-расчетного и суммарно-аналитического методов нормирования тру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ема 12.2. Микроэлементное нормирование труд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</w:rPr>
      </w:pPr>
      <w:r>
        <w:rPr>
          <w:sz w:val="28"/>
        </w:rPr>
        <w:t xml:space="preserve">Микроэлементы как первичные элементы трудовой операции. Базовая система микроэлементных нормативов (БСМ). Микроэлементный анализ и проектирование рационального трудового процессов. Микроэлементные системы нормирования, применяемые за рубежом (МТМ, </w:t>
      </w:r>
      <w:r>
        <w:rPr>
          <w:sz w:val="28"/>
          <w:lang w:val="en-US"/>
        </w:rPr>
        <w:t>MODAPTS</w:t>
      </w:r>
      <w:r>
        <w:rPr>
          <w:sz w:val="28"/>
        </w:rPr>
        <w:t xml:space="preserve">,Work </w:t>
      </w:r>
      <w:r>
        <w:rPr>
          <w:sz w:val="28"/>
          <w:lang w:val="en-US"/>
        </w:rPr>
        <w:t>Factor</w:t>
      </w:r>
      <w:r>
        <w:rPr>
          <w:sz w:val="28"/>
        </w:rPr>
        <w:t>, MOST и др.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аздел 13. НОРМАТИВНЫЕ МАТЕРИАЛЫ ДЛЯ НОРМИРОВАНИЯ ТРУД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ность, назначение и разновидности нормативных материалов. Основные требования к нормативам.</w:t>
      </w:r>
    </w:p>
    <w:p>
      <w:pPr>
        <w:pStyle w:val="Normal"/>
        <w:ind w:firstLine="720"/>
        <w:jc w:val="both"/>
        <w:rPr/>
      </w:pPr>
      <w:r>
        <w:rPr>
          <w:sz w:val="28"/>
        </w:rPr>
        <w:t>Порядок разработки нормативов, определение работ, на которые будут разработаны нормативы, выбор объектов исследования. Исходные данные для разработки нормативов – карты систематизации, макеты нормативов и особенности учета в них факторов, влияющих на затраты труда. Сбор информации для разработки нормативов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ность графоаналитического метода нормирования труда. Установление зависимости времени выполнения элементов операции от одного или нескольких факторов. Оформление нормативов и их внедрение в практику работы предпри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Раздел 14. МЕТОДИКА НОРМИРОВ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ТДЕЛЬНЫХ ВИДОВ РАБОТ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4.1. Нормирование работ на металлорежущих станках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ормирование токарной операций. Расчет режимов резания. Расчет вспомогательного времени, времени на техническое и организационное обслуживание, отдых и личные надобно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ема 14.2. Нормирование слесарно-сборочных работ</w:t>
      </w:r>
    </w:p>
    <w:p>
      <w:pPr>
        <w:pStyle w:val="Normal"/>
        <w:ind w:firstLine="720"/>
        <w:jc w:val="both"/>
        <w:rPr/>
      </w:pPr>
      <w:r>
        <w:rPr>
          <w:sz w:val="28"/>
        </w:rPr>
        <w:t>Слесарные и сборочные работы их особенности. Расчет оперативного времени и нормы штучного времени. Расчет нормы штучного времени на операциях сборочного конвейера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/>
      </w:pPr>
      <w:r>
        <w:rPr/>
        <w:t>Тема 14.3. Нормирование труда при многостаночном обслужива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тановление норм времени в условиях многостаночного обслуживания. Особенности расчета времени на техническое и организационное обслуживание, отдых и личные надоб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Тема 14.4. Нормирование труда в условиях автоматизированного производст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нормирование труда в условиях автоматизированного производства. Расчет нормы производительности линии, нормы времени на деталь, численности работников, обслуживающих ли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4.5. Нормирование труда в период освоения производства новой продукции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организации трудового процесса при освоении новой продукции. Установление дополнительного нормированного времени за отклонение от запроектированных организационно-технических условий и в связи с освоением рабочими новых опер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аздел 15. Нормирование труда вспомогательных рабочих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труда вспомогательных рабочих и виды норм, применяемых для нормирования труда. Нормирование по нормативам численности, нормам обслуживания, нормам времени обслуживания, нормам времени. Оптимизация рассчитанных но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 xml:space="preserve">Раздел 16. Нормирование труда руководителей, специалистов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служащих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управленческого труда. Методы нормирования труда и виды норм. Нормирование труда высших руководителей, линейных и функциональных руководителей. Нормирование труда специалистов по укрупненным нормативам числ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рмирование труда служащих по нормативам времени и аналитически-исследовательски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17. ОРГАНИЗАЦИЯ РАБОТЫ ПО ОРГАНИЗАЦИИ И НОРМИРОВАНИЮ ТРУДА НА ПРЕДПРИЯТИИ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bCs/>
          <w:sz w:val="28"/>
        </w:rPr>
        <w:t xml:space="preserve">Тема 17.1. Работа по организации и нормированию труд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а предприятии</w:t>
      </w:r>
    </w:p>
    <w:p>
      <w:pPr>
        <w:pStyle w:val="Normal"/>
        <w:ind w:firstLine="720"/>
        <w:jc w:val="both"/>
        <w:rPr/>
      </w:pPr>
      <w:r>
        <w:rPr>
          <w:sz w:val="28"/>
        </w:rPr>
        <w:t>Организация работы отдела по организации и нормированию труда на предприятии. Функции выполняемые ООТиЗОМ. Этапы и технология разработки и внедрения  норм труда. Замена и пересмотр норм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Тема 17.2. Анализ состояния организации и нормирования труда </w:t>
      </w:r>
    </w:p>
    <w:p>
      <w:pPr>
        <w:pStyle w:val="31"/>
        <w:rPr/>
      </w:pPr>
      <w:r>
        <w:rPr/>
        <w:t>на предприятии</w:t>
      </w:r>
    </w:p>
    <w:p>
      <w:pPr>
        <w:pStyle w:val="Normal"/>
        <w:ind w:firstLine="720"/>
        <w:jc w:val="both"/>
        <w:rPr/>
      </w:pPr>
      <w:r>
        <w:rPr>
          <w:sz w:val="28"/>
        </w:rPr>
        <w:t>Оценка уровня напряженности норм труда. Задачи, содержание и этапы анализа организации труда, основные методы анализа. Анализ состояния нормирования труда и качества действующих норм. Оперативный и целевой анали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кономической эффективности мероприятий по совершенствованию организации и нормирования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"/>
        <w:gridCol w:w="2894"/>
        <w:gridCol w:w="29"/>
        <w:gridCol w:w="5523"/>
      </w:tblGrid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/п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ние темы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3.1. Сущность и значение разделения и кооперации труд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уровня разделения и кооперации труда и его совершенствование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3.3. Совмещение профессий и многостаночное обслужива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чет количество станков, включаемых в рабочее место многостаночника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4.1. Рабочие места, их виды и требования к организаци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ектирование рациональной планировки рабочих мест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8. Условия труда и отдых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тимизация режимов труда и отдыха работающих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0.2. Структура технически обоснованной нормы времен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орм времени и выработки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1.1. Фотография рабочего времен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 рабочего времени, цели и виды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1.2. Хронометражные наблюдения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ение видов хронометражных наблюдений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3. Нормативные материалы для нормирования труда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ование графоаналитического метода для разработки нормативов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ма 14.1. Нормирование работ на металлорежущих станках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ирование работ, выполняемых на токарных станках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4.3. Нормирование труда при многостаночном обслужива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орм времени при многостаночном обслуживании рабочих ме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4.4. Нормирование труда в условиях автоматизированного производств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орм времени на поточных линиях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5. Нормирование труда вспомогательных рабочих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ирование труда вспомогательных рабочих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ма 17.2. Анализ состояния организации и нормирования труда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анализа качества действующих норм труда для различных категорий работающих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СНОВ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Глубокий, С.В. Организация и нормирование труда в современном производственном менеджменте / С.В.Глубокий, И.В.Борисевич. – Минск: Издательство Гревцова, 2008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струкция о порядке организации нормирования труда. Утверждена постановлением Министерства труда и социальной защиты Республики Беларусь 21 марта 2008 г. №53 // Национальный реестр правовых актов Республики Беларусь. № 95. 23 апреля 2008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учная организация и нормирование труда в машиностроении. Учебник для студентов машиностроительных специальностей вузов / Под ред. С.М.Семенова. – М.: Машиностроение, 199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ганизация и нормирование труда. Учеб. пособие / Под ред. В.В.Адамчука. – М.: Финстатинформ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шуто, В.П. Организация, нормирование труда и оплата труда на предприятии. – М.: КНОРУС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шуто, В.П. Практикум по организации, нормированию и оплате труда на предприятии. М.,КНОРУС, 200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 xml:space="preserve">Рофе, А.И. Организация и нормирование труда. — М.: МИК, 2001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>Трудовой кодекс Республики Беларусь с разъяснениями изменений и дополнений, внесенных Законом Республики Беларусь от 20 июля 2007 г. № 272-З / Разъяснения Д. Г. Скрипченко, С. М. Забенько, С. П. Зайцевой, Л.В. Булаша. — Минск: Промкомплекс, 200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ОПОЛНИТЕЛЬ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Быгин, В.Б., Малинин, С.В. Нормирование труда в условиях перехода к рыночной экономике. Учеб. пособие. – М.,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Базовая  система микроэлементных нормативов времени (БСМ). Методические и нормативные материалы. – М.: Экономика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Барышников, Ю.Н. и др. Аттестация и рационализация рабочих мест. – М.: Экономика,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Быгин, В.Б., Малинин, С.В. Нормирование труда на предприятии. – М.: Финансы и статистика, 199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Зубкова, А.Ф., Слезингер Г.Э. Организация нормирования труда на предприятиях. – М.: Экономика,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Зудина, Л.Н. Организация управленческого труда. – М.,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алина, А.В. Организация и оплата труда в условиях рынка. – Киев: МАУП,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 xml:space="preserve">Карпенко, Е.М. Потенциал производственной системы: сущность, методика оценки, процесс актуализации. — Гомель: ГГТУ, 2003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 xml:space="preserve">Козловский, В.А., Маркина, Т.В., Макаров В.М. Производственный и операционный менеджмент.— СПб.: Специальная литература, 1998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 xml:space="preserve">Королько, А.А. Основы организации и нормирования труда. — М.: Веды, 2000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>Локтев, В.Г. Нормирование труда: состояние, проблемы, перспективы. — Минск: БГЭУ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Малиновский, В.Р., Силантьева, Н.А. Техническое нормирование труда в машиностроении. – М.: Машиностроение, 1990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ика определения экономической эффективности мероприятий по НОТ. – 3-е изд., доп. и перераб. – М., 1990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ОТ и нормирование труда. – М.: Машиностроение, 1993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учная организация труда в управлении производственным коллективом. НИИ труда. – М.: Экономика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вленко, А.П., Суэтина, Л.М. Организация нормирования труда на предприятиях в современных условиях. – М.: Экономика,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>Сачко, Н.С., Бабук, И.М. Организация и планирование машиностроительного производства. — Минск: Технопринт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</w:rPr>
        <w:t xml:space="preserve">Справочник по труду. Приложение к производственно-практическому журналу «Труд и заработная плата». — Минск: Промкомплекс, 2006–20110. —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omkomplek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y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>Стивенсон В.Дж. Управление производством. — М.: Бином,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уэтина, Л.М. Значение, функции и задачи нормирования труда в условиях рыночной экономики. – М.: НИИ труда, 199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уэтина, Л.М. Методы изучения затрат рабочего времени. – М.: НИИ труда, 1996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уэтина Л.М., Чарухин Ю.В., Ревцов А.В. Организация труда и ГПС на машиностроительных предприятиях. – М.: Машиностроение, 1990.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color w:val="000000"/>
          <w:sz w:val="28"/>
        </w:rPr>
        <w:t xml:space="preserve">Труд и заработная плата. Производственно-практический журнал. — Минск: Промкомплекс, 2005–2010. —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omkomplek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истоков НОТ / Под ред. Э.Б.Корицкого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Фильев, В.Н. Нормирование труда на современном предприятии. – М.: 1997.</w:t>
      </w:r>
    </w:p>
    <w:p>
      <w:pPr>
        <w:pStyle w:val="Normal"/>
        <w:ind w:right="-35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6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7088" w:leader="none"/>
      </w:tabs>
      <w:ind w:right="-5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1678" w:hanging="1678"/>
      <w:jc w:val="both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120"/>
      <w:jc w:val="center"/>
      <w:outlineLvl w:val="0"/>
    </w:pPr>
    <w:rPr>
      <w:b/>
      <w:bCs/>
      <w:cap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  <w:outlineLvl w:val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0:00Z</dcterms:created>
  <dc:creator>satellite</dc:creator>
  <dc:description/>
  <cp:keywords/>
  <dc:language>en-US</dc:language>
  <cp:lastModifiedBy>CORE2DUO</cp:lastModifiedBy>
  <cp:lastPrinted>2011-04-05T14:00:00Z</cp:lastPrinted>
  <dcterms:modified xsi:type="dcterms:W3CDTF">2011-09-20T11:44:00Z</dcterms:modified>
  <cp:revision>23</cp:revision>
  <dc:subject/>
  <dc:title>Министерство образования Республики Беларусь</dc:title>
</cp:coreProperties>
</file>