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чебно-методическое объединение высших учебных заведений Республики Беларусь по гуманитарному образованию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left="39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ЖДАЮ</w:t>
      </w:r>
    </w:p>
    <w:p>
      <w:pPr>
        <w:pStyle w:val="Normal"/>
        <w:widowControl w:val="false"/>
        <w:autoSpaceDE w:val="false"/>
        <w:ind w:left="39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вый заместитель Министра образования Республики Беларусь</w:t>
      </w:r>
    </w:p>
    <w:p>
      <w:pPr>
        <w:pStyle w:val="Normal"/>
        <w:widowControl w:val="false"/>
        <w:autoSpaceDE w:val="false"/>
        <w:ind w:left="39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  А.И. Жук</w:t>
      </w:r>
    </w:p>
    <w:p>
      <w:pPr>
        <w:pStyle w:val="Normal"/>
        <w:widowControl w:val="false"/>
        <w:autoSpaceDE w:val="false"/>
        <w:ind w:left="3969" w:hanging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</w:t>
      </w:r>
    </w:p>
    <w:p>
      <w:pPr>
        <w:pStyle w:val="Normal"/>
        <w:widowControl w:val="false"/>
        <w:autoSpaceDE w:val="false"/>
        <w:ind w:left="39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2010</w:t>
      </w:r>
    </w:p>
    <w:p>
      <w:pPr>
        <w:pStyle w:val="Normal"/>
        <w:widowControl w:val="false"/>
        <w:autoSpaceDE w:val="false"/>
        <w:ind w:left="39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9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онный № ТД -____________/тип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Ы ПСИХОЛОГИЧЕСКОЙ ПОМОЩ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иповая учебная программа </w:t>
        <w:br/>
        <w:t>для высших учебных заведений по специально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-23 01 04 Психолог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седатель Учебно-методического объединения высших учебных заведений Республики Беларусь по гуманитарному образовани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В.Л. Клюн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2010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оректор по учебной и воспитательной работе Государственного учреждения образования «Республиканский институт высшей школы»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_ В.И. Шупля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2010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чальник Управления высшего и среднего специального образования Министерства образования Республики Беларус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Ю.И. Миксю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2010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  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______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2010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нск 2010</w:t>
      </w:r>
      <w:r>
        <w:br w:type="page"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ОСТАВИТЕЛИ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.В.Кравцова, доцент кафедры прикладной психологии учреждения образования «Белорусский государственный педагогический университет имени Максима Танка», кандидат психологических наук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.И.Слепкова, доцент кафедры прикладной психологии учреждения образования «Белорусский государственный педагогический университет имени Максима Танка», кандидат психологических наук, доцент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.С.Гончарова, заведующий кафедрой прикладной психологи учреждения образования «Белорусский государственный педагогический университет имени Максима Танка», кандидат психологических наук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6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ЦЕНЗ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76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федра психологии профессионального образования факультета повышения квалификации и переподготовки кадров учреждения образования «Республиканский институт профессионального образования» (протокол № 2 от 19.01. 2010 г.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.А.Дубинко, заведующий кафедрой психологии управления Академии управления при Президенте Республики Беларусь кандидат психологических наук, доцен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776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6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6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6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федрой прикладной психологии учреждения образования «Белорусский государственный педагогический университет имени Максима Танка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(протокол № 8 от 27.01.2010 г.);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учно-методическим советом учреждения образования «Белорусский государственный педагогический университет имени Максима Танка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протокол № 4 от 03.03.2010 г.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FF0000"/>
        </w:rPr>
      </w:pPr>
      <w:r>
        <w:rPr>
          <w:rFonts w:cs="Times New Roman CYR" w:ascii="Times New Roman CYR" w:hAnsi="Times New Roman CYR"/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ственные за выпуск: Гончарова С.С., Зубарева Т.Ю.</w:t>
      </w:r>
      <w:r>
        <w:br w:type="page"/>
      </w:r>
    </w:p>
    <w:p>
      <w:pPr>
        <w:pStyle w:val="Normal"/>
        <w:widowControl w:val="false"/>
        <w:autoSpaceDE w:val="false"/>
        <w:spacing w:lineRule="exact" w:line="3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исциплина «Основы психологической помощи» включена в систему общепрофессиональных и специальных учебных предметов, обеспечивающих профессиональную подготовку студентов по специальности 1-23 01 04 «Психология»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бота о психологическом здоровье населения является одним из приоритетных направлений государственной политики в Республике Беларусь. В настоящее время деятельность практического психолога обеспечивает психологическое просвещение и профилактику, диагностическую, коррекционно-развивающую и консультативную помощь в учреждениях образования, на предприятиях и фирмах, медицинских службах. За психологической помощью обращаются люди в кризисных ситуациях, семейное консультирование и семейная психотерапия востребованы как взрослыми, так и деть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фессиональная деятельность психолога предполагает освоение практики психологии с учетом современной социокультурной ситуации, знаний о теоретических основаниях психологической помощи, видах психологической помощи, организационно-методических аспектах оказания психологической помощи, требованиях к профессиональным и личностным качествам, о путях профессионального совершенствования практического психолога, принципах взаимодействия психолога и клиента, знания методов оценки эффективности психологической помощ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воение дисциплины «Основы психологической помощи» требует от студентов систематизации знаний по общей психологии, психологии развития, психологии личности и истории психологии, и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рансформации их в практические умения и навыки, необходимые в будущей профессиональной деятельно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сциплина «Основы психологической помощи» занимает особое место в ряду практико-ориентированных учебных дисциплин, поскольку она предваряет освоение и является основой для изучения психологического консультирования и психодиагностики, а также дисциплин специализаций: педагогическая психология, психология предпринимательской деятельности, социальная психология, психология семейных отношений, юридическая психология и других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уровню освоения содержания дисциплины «Основы психологической помощи» определены в соответствии с образовательным стандартом высшего образования первой ступени. В результате освоения дисциплины студент должен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знать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теоретические основания психологической помощи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аправления психологической помощ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редства психологической помощ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способы оценки эффективности психологической помощ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уметь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ыбирать наиболее адекватный для решения психологических проблем вид психологической помощ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анализировать программы психологических тренинг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пределять место диагностических процедур в практике психологической помощ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дифференцировать модели групповой, индивидуальной, семейной психотерапии и консультирования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пределять направления психологической реабилит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be-BY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«Основы психологической помощи» состоит из пояснительной записки, примерного тематического плана, содержания разделов и тем, списка основной и дополнительной литератур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изучение дисциплины «Основы психологической помощи» отводится </w:t>
      </w:r>
      <w:r>
        <w:rPr>
          <w:rFonts w:cs="Times New Roman CYR" w:ascii="Times New Roman CYR" w:hAnsi="Times New Roman CYR"/>
          <w:spacing w:val="-8"/>
          <w:sz w:val="28"/>
          <w:szCs w:val="28"/>
        </w:rPr>
        <w:t>102 ч., из них 68 аудиторных (30 ч.− лекционных, 22 ч.− семинарских занятий, 16 ч.−</w:t>
      </w:r>
      <w:r>
        <w:rPr>
          <w:rFonts w:cs="Times New Roman CYR" w:ascii="Times New Roman CYR" w:hAnsi="Times New Roman CYR"/>
          <w:spacing w:val="8"/>
          <w:sz w:val="28"/>
          <w:szCs w:val="28"/>
        </w:rPr>
        <w:t xml:space="preserve"> практических). Формой контроля знаний, как правило, является экзамен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МЕРНЫЙ ТЕМАТИЧЕСКИЙ ПЛАН</w:t>
      </w:r>
    </w:p>
    <w:p>
      <w:pPr>
        <w:pStyle w:val="Normal"/>
        <w:widowControl w:val="false"/>
        <w:tabs>
          <w:tab w:val="clear" w:pos="708"/>
          <w:tab w:val="left" w:pos="1023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790"/>
        <w:gridCol w:w="1080"/>
        <w:gridCol w:w="544"/>
        <w:gridCol w:w="540"/>
        <w:gridCol w:w="540"/>
      </w:tblGrid>
      <w:tr>
        <w:trPr/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звание раздела, тем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Всего  часов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аудиторное время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</w:t>
            </w:r>
          </w:p>
        </w:tc>
      </w:tr>
      <w:tr>
        <w:trPr>
          <w:trHeight w:val="1833" w:hRule="atLeast"/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к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минарск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ческие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</w:rPr>
              <w:t>Практика психологии в современной социокультурной ситу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мысл и специфика психологической помощ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2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История становления и развития практической психолог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3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сихическое здоровье человека и психологическая помощ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0" w:leader="none"/>
                <w:tab w:val="left" w:pos="9639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color w:val="000000"/>
                <w:sz w:val="28"/>
                <w:szCs w:val="28"/>
              </w:rPr>
              <w:t>Теоретические подходы к пониманию и реализации психологической помощ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1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ножественность теоретических подходов к пониманию и реализации психологической помощ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2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сихоаналитическая модель психологической помощ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3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Бихевиоральная модель психологической помощ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4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гнитивная модель психологической помощ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5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уманистическая модель психологической помощ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6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кзистенциальное направление психологической помощ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7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остмодернистские модели психологической помощ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color w:val="000000"/>
                <w:sz w:val="28"/>
                <w:szCs w:val="28"/>
              </w:rPr>
              <w:t>виды психологической помощ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1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История развития психологической служб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2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сновные направления деятельности психолога и виды психологической помощ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2.1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сихопрофилактика как направление деятельности практического психолога и вид психологической помощ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2.2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сихологическое просвещение как вид психологической помощ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2.3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сихологическая диагностика в работе практического психоло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2.4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ультационная деятельность психоло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2.5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сихокоррекция как вид психологической помощ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2.6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сихологический тренинг как форма активного обу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2.7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сихотерапия как вид психологической помощ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2.8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ризисное вмешательство как вид психологической помощ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</w:rPr>
              <w:t>Особенности работы психолога в учреждениях РАЗЛИЧНОГО ТИП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1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психолога в учреждениях образования и воспит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2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психолога во внешкольных учреждениях, в социально-педагогических центрах, центрах коррекционно-развивающего обучения и реабилитации, в учреждениях специального и интернатного тип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3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психолога на предприятиях и фирм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4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ичность и профессиональное развитие практического психоло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  часов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br w:type="page"/>
      </w: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Раздел 1. Практика психологии в современной социокультурной ситуац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Тема</w:t>
      </w:r>
      <w:r>
        <w:rPr>
          <w:rFonts w:cs="Times New Roman CYR" w:ascii="Times New Roman CYR" w:hAnsi="Times New Roman CYR"/>
          <w:i/>
          <w:iCs/>
          <w:caps/>
          <w:color w:val="000000"/>
          <w:sz w:val="28"/>
          <w:szCs w:val="28"/>
        </w:rPr>
        <w:t xml:space="preserve"> 1.1.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Смысл и специфика психологической помощ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циокультурный контекст психологической практики.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нализ понятия «психологическая помощь», основные подходы к определ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Тема 1.2. История становления и развития практической психолог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нятие академической, прикладной и практической психологии. Бытовая и профессиональная психологическая практика.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стория становления и развития теории и практики психологической помощи.</w:t>
      </w:r>
      <w:r>
        <w:rPr>
          <w:rFonts w:cs="Times New Roman CYR" w:ascii="Times New Roman CYR" w:hAnsi="Times New Roman CYR"/>
          <w:sz w:val="28"/>
          <w:szCs w:val="28"/>
        </w:rPr>
        <w:t xml:space="preserve"> Современные тенденции, проблем и перспективы в развитии психологической помощи. Задачи и формы психологической помощ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Тема 1.3. Психическое здоровье человека и психологическая помощь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нятие о психическом и психологическом здоровье личности. Факторы и условия психического благополучия и риска. Модели психологической помощи по направленности (ориентированности): медицинская, педагогическая, социальная, диагностическая, психологическая. Психологическая культура и ее роль 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хранении</w:t>
      </w:r>
      <w:r>
        <w:rPr>
          <w:rFonts w:cs="Times New Roman CYR" w:ascii="Times New Roman CYR" w:hAnsi="Times New Roman CYR"/>
          <w:sz w:val="28"/>
          <w:szCs w:val="28"/>
        </w:rPr>
        <w:t xml:space="preserve"> психического здоровья человека. Этические и правовые аспекты оказания психологической помощ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color w:val="000000"/>
          <w:sz w:val="28"/>
          <w:szCs w:val="28"/>
        </w:rPr>
        <w:t>Раздел 2. Теоретические подходы к пониманию и реализации психологической помощ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Тема 2.1. Множественность теоретических подходов к пониманию и реализации психологической помощ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ребование внутренней согласованности теории, технологии, техник, оценки эффективности при выборе концепции и осуществлении психологической помощ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Тема 2.2. Психоаналитическая модель психологической помощ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новные теоретические конструкты. Психоаналитическое понимание сущности и целей психологической помощи. Общая характеристика техник оказания психологической помощи в психоанализе. Показания и ограничения к  использованию психоанализа как практики психологической помощ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Тема 2.3. Бихевиоральная модель психологической помощ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учение как базовый концепт бихевиоризма. Цели и задачи бихевиорального направления психологической помощи. Область применения. Общая характеристика основных процедур и техник. Оценка эффективности психологической помощ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ема 2.4. Когнитивная модель психологической помощ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е теоретические конструкты. Цели и задачи психологической помощи. Общая характеристика технологий. Оценка эффективности психологической помощ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ема 2.5. Гуманистическая модель психологической помощ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оретические предпосылки: ценностный подход к проблеме человеческого существования. Различия директивного и недирективного подхода. Причины трудностей клиента с позиций клиент-центрированного подхода. Характеристика процедур и оценка эффективности психологической помощ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ема 2.6. Экзистенциальное направление психологической помощ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нимание Человека в рамках экзистенциального подхода. Экзистенциальные данности как содержание психологической помощи. Общая характеристика методов и оценка эффективности психологической помощ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Тема 2.7. Постмодернистские модели психологической помощ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циальный конструкционизм как методологическое основание постмодернистских моделей психологической помощи. Постмодернистское видение реальности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rFonts w:cs="TimesET Cyr" w:ascii="TimesET Cyr" w:hAnsi="TimesET Cyr"/>
          <w:sz w:val="28"/>
          <w:szCs w:val="28"/>
        </w:rPr>
        <w:t xml:space="preserve">Контекстуальный характер проблемы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ласть применения и эффективность постмодернистских модел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color w:val="000000"/>
          <w:sz w:val="28"/>
          <w:szCs w:val="28"/>
        </w:rPr>
        <w:t>РАЗДЕЛ 3. виды психологической помощи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Тема 3.1. История развития психологической службы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нятие о психологической службе. </w:t>
      </w:r>
      <w:r>
        <w:rPr>
          <w:rFonts w:cs="Times New Roman CYR" w:ascii="Times New Roman CYR" w:hAnsi="Times New Roman CYR"/>
          <w:sz w:val="28"/>
          <w:szCs w:val="28"/>
        </w:rPr>
        <w:t xml:space="preserve">Краткий исторический очерк становления психологической службы за рубежом и в России. Становление и состояние психологической службы в Республике Беларусь. Понятие о психологической служб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к системе практического применения психолог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Тема 3.2. Основные направления деятельности психолога и виды психологической помощи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новные направления деятельности практического психолога</w:t>
      </w:r>
      <w:r>
        <w:rPr>
          <w:rFonts w:cs="Times New Roman CYR" w:ascii="Times New Roman CYR" w:hAnsi="Times New Roman CYR"/>
          <w:sz w:val="28"/>
          <w:szCs w:val="28"/>
        </w:rPr>
        <w:t xml:space="preserve">: психопрофилактика, психологическое просвещение, психодиагностика, психологическое консультирование, психокоррекция, психотерапия, психологический тренинг, кризисное вмешательство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иды психологической помощи: психопрофилактика, психологическое просвещение, психологическое консультирование, психокоррекция, психотерапия, кризисное вмешательство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сс психологической помощи: длительность, этапы, позиция психолог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ема 3.2.1. Психопрофилактика как направление деятельности практического психолога и вид психологической помощ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Цели и задачи психопрофилактики. Уровни психопрофилактики. Содержание, формы и методы проведения психопрофилактических мероприятий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ема 3.2.2. Психологическое просвещение как вид психологической помощ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ормы и методы проведения психологического просвещения. Средства просветительской работы. Особенности психологического просвещения разных категорий слушателей. Типичные ошибки практического психолога при проведении психологического просвещения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ема 3.2.3. Психологическая диагностика в работе практического психолог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тодологические основы получения психодиагностических данных. Принципы организации диагностической деятельности. Диагностическая технология. Особенности использования психодиагностических данных при оказании психологической помощ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ема 3.2.4. Консультационная деятельность психолог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нятие о психологическом консультировании. Место психологического консультирования в системе психологической помощи. Цели, задачи и предмет психологического консультирования. Модели консультирования. Виды психологического консультировани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Психологическое консультирование в социокультурном контексте. Факторы эффективности психологического консультирования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ема 3.2.5. Психокоррекция как вид психологической помощ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нятие о коррекционной и развивающей деятельности практического психолога. Виды психологической коррекции. Методы, процедуры и техники коррекционной работы. Средства психокоррекционных воздействий. Принципы построения психокоррекционных программ. 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ема 3.2.6. Психологический тренинг как форма активного обучения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нятие психологического тренинга. Особенности тренинга как вида психологической помощи. Типы тренинговых групп.</w:t>
      </w:r>
      <w:r>
        <w:rPr>
          <w:rFonts w:cs="Arial CYR" w:ascii="Arial CYR" w:hAnsi="Arial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нятие о групповой динамике. Общая характеристика тренинговых методов. Требования к составлению тренинговых програм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ема 3.2.7. Психотерапия как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ид психологической помощ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сихотерапия: понятие, цели и задачи. Междисциплинарные аспекты психотерапии: психотерапия и психологическое консультирование, психотерапия и психиатрия, психотерапия и психологическая коррекция. Модели психотерапии. Основные направления психотерапии. Формы психотерапии: индивидуальная, групповая, семейная. Квалификационные требования к психотерапевту. Возможности и ограничения использования психотерапии в деятельности практического психолог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ема 3.2.8. Кризисное вмешательство как вид психологической помощи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посылки, история становления и развития кризисного вмешательства. Цели, задачи и основные принципы кризисного вмешательства. Общая характеристика методов кризисной интервенции. Кризисные служб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color w:val="000000"/>
          <w:sz w:val="28"/>
          <w:szCs w:val="28"/>
        </w:rPr>
        <w:t xml:space="preserve">Раздел 4. </w:t>
      </w: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Особенности работы психолога в учреждениях РАЗЛИЧНОГО ТИП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ема 4.1. Работа психолога в учреждениях образования и воспита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ормативные документы, регламентирующие деятельность психолога в учреждениях образования (детские сады, школы, внешкольные учреждения, гимназии, лицеи, профессионально-технические учебные заведения, техникумы и вузы). Статус и профессиональное место психолога в образовательном учреждении. Психологическое обеспечение педагогического процесса. Положение о кабинете психологической службы учреждений образования. Требование к оформлению и ведению документаци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ема 4.2. Работа психолога во внешкольных учреждениях, в социально-педагогических центрах, центрах коррекционно-развивающего обучения и реабилитации, в учреждениях специального и интернатного тип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обенности работы психолога с учетом целевых групп: одаренные дети, дети с особенностями психофизического развития, с проблемами здоровья, дети склонные к асоциальному поведению, дети, оставшиеся без попечения родителей. Направления психологической реабилитаци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ема 4.3. Работа психолог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а предприятиях и фирмах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сихологическое сопровождение в организации. Поиск, подбор, адаптация персонала. Мотивация в современных организациях. Обучение и развитие персонала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ема 4.4. Личность и профессиональное развитие практического психолог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фессиограмма психолога. Профессиональная подготовка и профессиональный рост практического психолога. Профессиональная этика психолога.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РЕКОМЕНДУЕМОЙ ЛИТЕРАТУРЫ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АЯ ЛИТЕРАТУР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00" w:leader="none"/>
          <w:tab w:val="left" w:pos="1080" w:leader="none"/>
          <w:tab w:val="left" w:pos="1211" w:leader="none"/>
        </w:tabs>
        <w:autoSpaceDE w:val="false"/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Абрамова, Г.С. Практическая психология: Учебник для студентов вузов / Г.С. Абрамова. – М.: Академический Проект, 2001. – 480 с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11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ндаренко, А.Ф. Психологическая помощь: теория и практика / А.Ф. Бондаренко. – М.: Класс, 2001. – 336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left" w:pos="1211" w:leader="none"/>
        </w:tabs>
        <w:autoSpaceDE w:val="false"/>
        <w:ind w:left="0" w:right="-76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ипова А.А. Общая психокоррекция / А.А. Осипова. − М., 2005. –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right="-76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12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  <w:tab w:val="left" w:pos="1211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актическая психология образования: Учебное пособие 4-е изд. / Под ред. И.В. Дубровиной. – СПб.: Питер, 2006. – 592 с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1211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ейнис, М.Ю. Рабочая книга психолога организации / М.Ю. Шейнис. − Самара: «Бахрах-М», 2001. – 224 с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080" w:leader="none"/>
          <w:tab w:val="left" w:pos="1211" w:leader="none"/>
        </w:tabs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лешина, Ю.Е. Индивидуальное и семейное психологическое консультирование / Ю.Е.Алешина.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 CYR" w:ascii="Times New Roman CYR" w:hAnsi="Times New Roman CYR"/>
          <w:sz w:val="28"/>
          <w:szCs w:val="28"/>
        </w:rPr>
        <w:t xml:space="preserve"> М.: Класс, 2000.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 CYR" w:ascii="Times New Roman CYR" w:hAnsi="Times New Roman CYR"/>
          <w:sz w:val="28"/>
          <w:szCs w:val="28"/>
        </w:rPr>
        <w:t xml:space="preserve"> 208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11" w:leader="none"/>
        </w:tabs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итянова, М.Р. Организация психологической работы в школе / М.Р. Битянова. – М.: Совершенство, 1998.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 CYR" w:ascii="Times New Roman CYR" w:hAnsi="Times New Roman CYR"/>
          <w:sz w:val="28"/>
          <w:szCs w:val="28"/>
        </w:rPr>
        <w:t xml:space="preserve"> 298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900" w:leader="none"/>
          <w:tab w:val="left" w:pos="1080" w:leader="none"/>
          <w:tab w:val="left" w:pos="1211" w:leader="none"/>
        </w:tabs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раун, Дж. Теория и практика семейной психотерапии / Дж. Браун, Д. Кристенсен. − СПб.,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001.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 CYR" w:ascii="Times New Roman CYR" w:hAnsi="Times New Roman CYR"/>
          <w:sz w:val="28"/>
          <w:szCs w:val="28"/>
        </w:rPr>
        <w:t xml:space="preserve"> 352 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1080" w:leader="none"/>
          <w:tab w:val="left" w:pos="1211" w:leader="none"/>
        </w:tabs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ачков, И.В. Психология тренинговой работы: Содержательные, организационные и методические аспекты ведения тренинговой группы / И.В. Вачков.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 CYR" w:ascii="Times New Roman CYR" w:hAnsi="Times New Roman CYR"/>
          <w:sz w:val="28"/>
          <w:szCs w:val="28"/>
        </w:rPr>
        <w:t xml:space="preserve"> М.: Эксмо, 2007.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 CYR" w:ascii="Times New Roman CYR" w:hAnsi="Times New Roman CYR"/>
          <w:sz w:val="28"/>
          <w:szCs w:val="28"/>
        </w:rPr>
        <w:t xml:space="preserve"> 416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  <w:tab w:val="left" w:pos="1080" w:leader="none"/>
          <w:tab w:val="left" w:pos="1211" w:leader="none"/>
        </w:tabs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Емельянов, Е.Н. Психология бизнеса / Е.Н. Емельянов, С.Е. Поварницина. – М.: Армада, 1998.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 CYR" w:ascii="Times New Roman CYR" w:hAnsi="Times New Roman CYR"/>
          <w:sz w:val="28"/>
          <w:szCs w:val="28"/>
        </w:rPr>
        <w:t xml:space="preserve"> 511 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11" w:leader="none"/>
        </w:tabs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ванов, М.А. Организация как ваш инструмент / М.А. Иванов, Д.Н. Шустерман. – М.: Альпина Бизнес Букс, 2003.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 CYR" w:ascii="Times New Roman CYR" w:hAnsi="Times New Roman CYR"/>
          <w:sz w:val="28"/>
          <w:szCs w:val="28"/>
        </w:rPr>
        <w:t xml:space="preserve"> 379 с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851" w:leader="none"/>
          <w:tab w:val="left" w:pos="900" w:leader="none"/>
          <w:tab w:val="left" w:pos="1080" w:leader="none"/>
          <w:tab w:val="left" w:pos="1211" w:leader="none"/>
        </w:tabs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чюнас, Р. Психологическое консультирование и групповая психотерапия: Учеб. пособие для вузов / Р. Кочюнас.– М.: Академический проект, 2004.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 CYR" w:ascii="Times New Roman CYR" w:hAnsi="Times New Roman CYR"/>
          <w:sz w:val="28"/>
          <w:szCs w:val="28"/>
        </w:rPr>
        <w:t xml:space="preserve"> 463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  <w:tab w:val="left" w:pos="1211" w:leader="none"/>
        </w:tabs>
        <w:autoSpaceDE w:val="false"/>
        <w:spacing w:before="100" w:after="100"/>
        <w:ind w:left="0" w:firstLine="72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Крыжановская, Л.М. Психолого-педагогическая реабилитация подростков: пособие для психологов и педагогов / Л.М. Крыжановская. </w:t>
      </w:r>
      <w:r>
        <w:rPr>
          <w:rFonts w:cs="Times New Roman CYR" w:ascii="Times New Roman CYR" w:hAnsi="Times New Roman CYR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kern w:val="2"/>
          <w:sz w:val="28"/>
          <w:szCs w:val="28"/>
        </w:rPr>
        <w:t>СПб.: Владос, 2008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 CYR" w:ascii="Times New Roman CYR" w:hAnsi="Times New Roman CYR"/>
          <w:sz w:val="28"/>
          <w:szCs w:val="28"/>
        </w:rPr>
        <w:t xml:space="preserve"> 123 с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  <w:tab w:val="left" w:pos="900" w:leader="none"/>
          <w:tab w:val="left" w:pos="1080" w:leader="none"/>
          <w:tab w:val="left" w:pos="1211" w:leader="none"/>
        </w:tabs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еновщиков, В.Ю. Психологическое консультирование: работа с кризисными и проблемными ситуациями / В.Ю. Меновщиков. – М.: Смысл, 2005.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 CYR" w:ascii="Times New Roman CYR" w:hAnsi="Times New Roman CYR"/>
          <w:sz w:val="28"/>
          <w:szCs w:val="28"/>
        </w:rPr>
        <w:t xml:space="preserve"> 182 с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  <w:tab w:val="left" w:pos="900" w:leader="none"/>
          <w:tab w:val="left" w:pos="1080" w:leader="none"/>
          <w:tab w:val="left" w:pos="1211" w:leader="none"/>
        </w:tabs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оховиков, А.Н. Телефонное консультирование / А.Н. Моховиков. – М.: Смысл, 2001.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 CYR" w:ascii="Times New Roman CYR" w:hAnsi="Times New Roman CYR"/>
          <w:sz w:val="28"/>
          <w:szCs w:val="28"/>
        </w:rPr>
        <w:t xml:space="preserve"> 491 с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  <w:tab w:val="left" w:pos="1211" w:leader="none"/>
        </w:tabs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ормативные документы для педагогов психологов и психологической службы учреждений образования / сост. А.Н. Сизанов. – Мн.: Министерство образования РБ; Научно-методический центр учебной книги и средств обучения, 2001.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 CYR" w:ascii="Times New Roman CYR" w:hAnsi="Times New Roman CYR"/>
          <w:sz w:val="28"/>
          <w:szCs w:val="28"/>
        </w:rPr>
        <w:t xml:space="preserve"> 23 с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11" w:leader="none"/>
        </w:tabs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сновы психотерапии: Учебное пособие для студентов вузов, которые обучаются по спец. «Психология», «Социальная педагогика» /  Л.Ф. Бурлачук, И.А. Грабская, А.С. Кочарян. – К.: Ника-Центр, М.: Алетейа, 1999.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 CYR" w:ascii="Times New Roman CYR" w:hAnsi="Times New Roman CYR"/>
          <w:sz w:val="28"/>
          <w:szCs w:val="28"/>
        </w:rPr>
        <w:t xml:space="preserve"> 320 с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080" w:leader="none"/>
          <w:tab w:val="left" w:pos="1211" w:leader="none"/>
        </w:tabs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гаменщик, Л.А. Кризисная психология / Л.А. Пергаменщик. – Мн.: Вышэйшая школа, 2004.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 CYR" w:ascii="Times New Roman CYR" w:hAnsi="Times New Roman CYR"/>
          <w:sz w:val="28"/>
          <w:szCs w:val="28"/>
        </w:rPr>
        <w:t xml:space="preserve"> 288 с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080" w:leader="none"/>
          <w:tab w:val="left" w:pos="1211" w:leader="none"/>
        </w:tabs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дестам, К. Групповая психотерапия / К. Рудестам. – СПб.: Питер, 2001.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 CYR" w:ascii="Times New Roman CYR" w:hAnsi="Times New Roman CYR"/>
          <w:sz w:val="28"/>
          <w:szCs w:val="28"/>
        </w:rPr>
        <w:t xml:space="preserve"> 384 с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  <w:t>Сведения об авторах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вцова Марина Викторовна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220117 г. Минск,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р-т Любимова, 13\1 - 153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Контактные телефоны: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м.т. (029) 752 02 70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д.т. 270 46 08 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р.т. 263 78 95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2520" w:hanging="25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епкова Валентина Ивановна</w:t>
      </w:r>
    </w:p>
    <w:p>
      <w:pPr>
        <w:pStyle w:val="Normal"/>
        <w:widowControl w:val="false"/>
        <w:autoSpaceDE w:val="false"/>
        <w:ind w:left="234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 Минск, 220029</w:t>
      </w:r>
    </w:p>
    <w:p>
      <w:pPr>
        <w:pStyle w:val="Normal"/>
        <w:widowControl w:val="false"/>
        <w:autoSpaceDE w:val="false"/>
        <w:ind w:left="234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л. Киселева, 10-16</w:t>
      </w:r>
    </w:p>
    <w:p>
      <w:pPr>
        <w:pStyle w:val="Normal"/>
        <w:widowControl w:val="false"/>
        <w:autoSpaceDE w:val="false"/>
        <w:ind w:left="234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актные телефоны:</w:t>
      </w:r>
    </w:p>
    <w:p>
      <w:pPr>
        <w:pStyle w:val="Normal"/>
        <w:widowControl w:val="false"/>
        <w:autoSpaceDE w:val="false"/>
        <w:ind w:left="234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.т. (029) 673 64 21</w:t>
      </w:r>
    </w:p>
    <w:p>
      <w:pPr>
        <w:pStyle w:val="Normal"/>
        <w:widowControl w:val="false"/>
        <w:autoSpaceDE w:val="false"/>
        <w:ind w:left="234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т. 290 66 06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р.т. 263 78 95</w:t>
      </w:r>
    </w:p>
    <w:p>
      <w:pPr>
        <w:pStyle w:val="Normal"/>
        <w:widowControl w:val="false"/>
        <w:autoSpaceDE w:val="false"/>
        <w:ind w:left="234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2520" w:hanging="25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нчарова Светлана Сергеевна</w:t>
      </w:r>
    </w:p>
    <w:p>
      <w:pPr>
        <w:pStyle w:val="Normal"/>
        <w:widowControl w:val="false"/>
        <w:autoSpaceDE w:val="false"/>
        <w:ind w:left="2520" w:hanging="25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220104 г.Минск,</w:t>
      </w:r>
    </w:p>
    <w:p>
      <w:pPr>
        <w:pStyle w:val="Normal"/>
        <w:widowControl w:val="false"/>
        <w:autoSpaceDE w:val="false"/>
        <w:ind w:left="2520" w:hanging="25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ул. Жудро, 35 - 105</w:t>
      </w:r>
    </w:p>
    <w:p>
      <w:pPr>
        <w:pStyle w:val="Normal"/>
        <w:widowControl w:val="false"/>
        <w:autoSpaceDE w:val="false"/>
        <w:ind w:left="2520" w:hanging="25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Контактные телефоны:</w:t>
      </w:r>
    </w:p>
    <w:p>
      <w:pPr>
        <w:pStyle w:val="Normal"/>
        <w:widowControl w:val="false"/>
        <w:autoSpaceDE w:val="false"/>
        <w:ind w:left="2520" w:hanging="25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м.т. (029) 665 56 58</w:t>
      </w:r>
    </w:p>
    <w:p>
      <w:pPr>
        <w:pStyle w:val="Normal"/>
        <w:widowControl w:val="false"/>
        <w:autoSpaceDE w:val="false"/>
        <w:ind w:left="2520" w:hanging="25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д.т. 255 56 58</w:t>
      </w:r>
    </w:p>
    <w:p>
      <w:pPr>
        <w:pStyle w:val="Normal"/>
        <w:widowControl w:val="false"/>
        <w:autoSpaceDE w:val="false"/>
        <w:ind w:left="2520" w:hanging="25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.т. 263 78 95 </w:t>
      </w:r>
    </w:p>
    <w:p>
      <w:pPr>
        <w:pStyle w:val="Normal"/>
        <w:widowControl w:val="false"/>
        <w:autoSpaceDE w:val="false"/>
        <w:ind w:left="234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6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 Cyr">
    <w:charset w:val="cc"/>
    <w:family w:val="auto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53:00Z</dcterms:created>
  <dc:creator>LAB309</dc:creator>
  <dc:description/>
  <cp:keywords/>
  <dc:language>en-US</dc:language>
  <cp:lastModifiedBy>Admin</cp:lastModifiedBy>
  <cp:lastPrinted>2010-03-05T13:32:00Z</cp:lastPrinted>
  <dcterms:modified xsi:type="dcterms:W3CDTF">2003-01-01T00:53:00Z</dcterms:modified>
  <cp:revision>2</cp:revision>
  <dc:subject/>
  <dc:title>Министерство образования Республики Беларусь</dc:title>
</cp:coreProperties>
</file>