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учэбна-метадычнае аб’яднанне вышэйшых навучальных устаноў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эспублікі Беларусь па педагагічнай адукацыі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4860"/>
        <w:jc w:val="both"/>
        <w:rPr>
          <w:rFonts w:ascii="Times New Roman" w:hAnsi="Times New Roman" w:cs="Times New Roman"/>
          <w:caps/>
          <w:sz w:val="28"/>
          <w:szCs w:val="28"/>
          <w:lang w:val="be-BY"/>
        </w:rPr>
      </w:pPr>
      <w:r>
        <w:rPr>
          <w:rFonts w:cs="Times New Roman" w:ascii="Times New Roman" w:hAnsi="Times New Roman"/>
          <w:caps/>
          <w:sz w:val="28"/>
          <w:szCs w:val="28"/>
          <w:lang w:val="be-BY"/>
        </w:rPr>
        <w:t>Зацвярджаю</w:t>
      </w:r>
    </w:p>
    <w:p>
      <w:pPr>
        <w:pStyle w:val="Normal"/>
        <w:spacing w:before="0" w:after="0"/>
        <w:ind w:firstLine="486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ершы намеснік Міністра адукацыі </w:t>
      </w:r>
    </w:p>
    <w:p>
      <w:pPr>
        <w:pStyle w:val="Normal"/>
        <w:spacing w:before="0" w:after="0"/>
        <w:ind w:firstLine="486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эспублікі Беларусь</w:t>
      </w:r>
    </w:p>
    <w:p>
      <w:pPr>
        <w:pStyle w:val="Normal"/>
        <w:spacing w:before="0" w:after="0"/>
        <w:ind w:firstLine="486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 А.І.Жук</w:t>
      </w:r>
    </w:p>
    <w:p>
      <w:pPr>
        <w:pStyle w:val="Normal"/>
        <w:spacing w:before="0" w:after="0"/>
        <w:ind w:firstLine="486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</w:t>
      </w:r>
    </w:p>
    <w:p>
      <w:pPr>
        <w:pStyle w:val="Normal"/>
        <w:spacing w:before="0" w:after="0"/>
        <w:ind w:firstLine="486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эгістрацыйны № ТД _______/ ты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e-BY"/>
        </w:rPr>
        <w:t>сучасная беларуская літаратурная мова і стылістык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ыпавая вучэбная прагра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ля вышэйшых навучальных устаноў па спецыяльнасці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  <w:t>1 – 01 02 02 04 Пачатковая адукацыя. Беларуская мова і літаратур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таршыня вучэбна-метадычнага аб’яднання па педагагічнай адукацы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____ П.Д.Кухарчы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УЗГОДН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ачальнік Упраўлення вышэйша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 сярэдняй спецыяльнай адукацы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_______ Ю.І.Міксю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арэктар па вучэбнай і выхаваўчай рабоце Дзяржаўнай установы адукацыі “Рэспубліканскі інстытут вышэйшай школы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____ У.І.Шупля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Эксперт-нормакантралё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 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_________________________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інс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2011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альні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Васілеўская, дацэнт кафедры беларускага і рускага мовазнаўства ўстановы адукацыі “Беларускі дзяржаўны педагагічны ўніверсітэт імя Максіма Танка”, кандыдат філалагічных навук, дацэн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эцэнз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еларускай і рускай моў установы адукацыі “Магілёўскі дзяржаўны ўніверсітэт імя А.А.Куляшова” (пратакол № 8 ад 28.04.201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ўчанкаў В.І., загадчык кафедры стылістыкі і літаратурнага рэдагавання Беларускага дзяржаўнага ўніверсітэта, доктар філалагічных навук, прафеса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экамендавана да зацвярджэння ў якасці тыпаво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й беларускага і рускага мовазнаўства факультэта пачатковай адукацыі ўстановы адукацыі “Беларускі дзяржаўны педагагічны ўніверсітэт імя Максіма Танка” (пратакол № 10 ад 19.05.2011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укова-метадычным саветам установы адукацыі “Беларускі дзяржаўны педагагічны ўніверсітэт імя Максіма Танка” (пратакол № 4 ад 23.06.2011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чэбна-метадычным аб’яднаннем вышэйшых навучальных устаноў Рэспублікі Беларусь па гуманітарнай адукацыі (пратакол № 3 ад 17.06.201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казны за выпуск: А.С.Васілеў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ЛУМАЧАЛЬНАЯ ЗАПІ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Тыпавая вучэбная праграма па дысцыпліне “Сучасная беларуская літаратурная мова і стылістыка” прызначана для рэалізацыі на першай ступені вышэйшай адукацыі ў межах цыкла спецыяльных дысцыплін. Тыпавая вучэбная праграма распрацавана ў адпаведнасці з адукацыйным стандартам Рэспублікі Белару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ысцыпліна “Сучасная беларуская літаратурная мова і стылістыка” выкладаецца на заключным этапе вывучэння спецыяльных дысцыплін філалагічнага цыкла. Яна скіравана на асэнсаванне заканамернасцей ужывання моўных адзінак усіх узроўняў у тыповых камунікатыўных сітуацыях, функцыянальна-стылявых разнавіднасцях мов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Мэт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ысцыпліны “Сучасная беларуская літаратурная мова і стылістыка” – удасканаленне мовазнаўчай падрыхтоўкі студэнтаў, навучанне свядомаму падыходу да моўных фактаў і выкарыстання моўных сродкаў у залежнасці ад канкрэтных умоў маўленчых зносін. Вывучэнне дысцыпліны прадугледжвае фарміраванне і развіццё навыкаў найбольш эфектыўнай арганізацыі камунікатыўнай дзейнасці студэнтаў, здольнасці да крытычнага ўспрыняцця тэкстаў розных функцыянальных стыляў і жанраў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адач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ысцыпліны: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фарміраваць сістэму ведаў пра стылістычную дыферэнцыяцыю сучаснай беларускай літаратурнай мовы і стылістычныя рэсурсы мовы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явіць асаблівасці функцыянавання сучаснай беларускай мовы ва ўмовах білінгвізму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фарміраваць навуковы і метадычны погляд на стылістыку як комплексную дысцыпліну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вучыць аналізаваць і ацэньваць моўныя сродкі, іх стылістычны патэнцыял і выяўляць мэтазгоднасць іх выкарыстання ў канкрэтным тэксце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явіць асаблівасці стварэння тэкстаў розных жанраў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прыяць фарміраванню навыкаў рэдагавання тэкстаў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звіць эстэтычныя адносіны да мовы, вучыць правілам маўленчых паводзін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развіць і ўдасканаліць моўнае чуццё, навыкі свабоднага валодання літаратурнай мовай, павысіць узровень стылістычнай пісьменнасці і моўную культуру наогу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Дысцыпліна “Сучасная беларуская літаратурная мова і стылістыка” адыгрывае важную ролю ў прафесійнай падрыхтоўцы настаўніка, яна вучыць адбіраць з усяго арсеналу мовы тыя сродкі, якія неабходна выкарыстаць у адпаведнасці з пэўнымі экстралінгвістычнымі фактарамі. Гэта дысцыпліна дапамагае асэнсаваць эстэтычную функцыю мовы, ролю вобразных сродкаў у розных кантэкстах, выявіць функцыю і сферу ўжывання эмацыянальна-экспрэсіўных адзінак, стылістычна афарбаваных марфалагічных формаў і сінтаксічных канструкц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ысцыпліна цесна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звязана з іншымі мовазнаўчымі дысцыплінамі</w:t>
      </w:r>
      <w:r>
        <w:rPr>
          <w:rFonts w:cs="Times New Roman" w:ascii="Times New Roman" w:hAnsi="Times New Roman"/>
          <w:sz w:val="28"/>
          <w:szCs w:val="28"/>
          <w:lang w:val="be-BY"/>
        </w:rPr>
        <w:t>: “Беларуская мова”, “Гісторыя беларускай мовы”, “Беларуская дыялекталогія”, “Мовазнаўства”, “Лінгвістычны аналіз мастацкага тэксту”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трабаванні да ўзроўню засваення дысцыпліны “Сучасная беларуская літаратурная мова і стылістыка” вызначаны адукацыйным стандартам вышэйшай адукацыі Рэспублікі Беларусь. Студэнт павінен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едаць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: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саблівасці функцыянавання беларускай літаратурнай мовы ва ўмовах білінгвізму,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нормы сучаснай беларускай літаратурнай мовы,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учасную тэорыю аб узроўнях беларускай літаратурнай мовы,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гісторыю развіцця стылістыкі,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істэму функцыянальных стыляў беларускай мовы,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у моўных узроўняў (фонастылістыку, стылістыку словаўтварэння, лексічную, фразеалагічную, марфалагічную, сінтаксічную стылістыку),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у тэксту,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сновы стылістычнага рэдагаванн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умець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: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налізаваць моўныя з’явы і факты сучаснай беларускай літаратурнай мовы,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ыкарыстоўваць нормы беларускай літаратурнай мовы ў практычнай дзейнасці,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ызначаць функцыянальную прыналежнасць тэксту,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цэньваць стылістычнае выкарыстанне моўных адзінак у тэксце,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ыкарыстоўваць у практыцы маўленчых зносін моўныя адзінкі ў адпаведнасці з функцыянальнай прыналежнасцю,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ыпраўляць стылістычныя памылкі на розных моўных узроўн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сноўнымі метадамі (тэхналогіямі) навучання, што адпавядаюць мэце і задачам вывучэння дысцыпліны, з’яўляюцц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эхналогіі вучэбна-даследчай дзейнасці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блемнае навучанн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мунікатыўныя тэхналогіі (дыспут, мазгавы штурм, вучэбныя дэбаты і інш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ульнёвыя тэхналогіі, у межах якіх студэнты ўдзельнічаюць у дзелавых, ролевых, імітацыйных і іншых гульн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Дысцыпліна разлічана на 230 гадзін, з іх 120 – аўдыторных: 66 лекцыйных, 54 практычны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аснову структурыравання зместу вучэбнага матэрыялу пакладзены прынцып тэматычнага падыходу, які прадугледжвае падзел матэрыялу на адносна самастойныя раздзелы (тэм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іруемая самастойная работа студэнтаў прадугледжвае выкананне кантрольных прац, падрыхтоўку вусных паведамленняў і пісьмовых рэфэратаў па вызначанай тэматыцы, знаёмства з навуковай, навукова-папулярнай, хрэстаматыйнай літаратурай, рэферыраванне і анатаванне прафесійна арыентаваных тэкстаў і інш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дчас вывучэння дысцыпліны плануецца правядзенне пісьмовых работ, экзамену і заліку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ЫКЛАДНЫ ТЭМАТЫЧНЫ ПЛАН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e-BY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29"/>
        <w:gridCol w:w="1024"/>
        <w:gridCol w:w="1218"/>
        <w:gridCol w:w="12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№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азва раздзелаў і тэм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олькасць гадзін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Уся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Лекцы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ак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Уводзі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ова і маўленн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адмет, асноўныя катэгорыі і паняцці стылістык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історыя развіцця стылістык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Функцыянальная стылісты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Функцыянальныя стылі беларускай мов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фіцыйна-справавы сты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авуковы сты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убліцыстычны сты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астацкі сты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анфесійны сты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утарковы сты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Стылістыка моўных узроўняў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Фонастылісты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Лексічная стылісты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Фразеалагічная стылісты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арфалагічная стылісты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інтаксічная стылісты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Стылістыка мастацкай літара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тылістыка мастацкай літаратуры. Праблема індывідуальнага сты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лова як сродак стварэння воб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аблема вобраза аўтара ў мастацкім тэксц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.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нтэртэкстуальныя сувязі мастацкага тво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Стылістыка тэкст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тылістыка тэксту, яе прадмет і задач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Тэкст як лінгвістычная адзін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.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оўная кампазіцыя тэкст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ультура маўленн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ультура маўлення – частка агульнай культуры чалаве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амунікатыўныя якасці маўленн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Асновы стылістычнага рэдагаванн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7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Літаратурнае рэдагаванне як вучэбная дысцыплі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7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Рэдагаванне тэкстаў розных жанраў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54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МЕСТ ВУЧЭБНАГА МАТЭРЫЯЛ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здзел 1.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Уводзіны</w:t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1.1 Мова і маўленне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ова як універсальная знакавая сістэма. Функцыі мовы ў грамадстве (камунікатыўная, намінатыўная, пазнавальная, адлюстравання, экспрэсіўная, эстэтычная). Паняцце білінгвізму. Асаблівасці функцыянавання сучаснай беларускай літаратурнай мовы ва ўмовах білінгвізму. Моўная інтэрферэнцыя як вынік білінгвізму. Віды інтэрферэнцыі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аўленне як працэс выкарыстання мовы. Вуснае і пісьмовае, маналагічнае і дыялагічнае маўленне. Кніжнае і гутарковае маўленне. Маўленчая дзейнасць. Дыскурс. Віды маўленчай дзейнасці: слуханне, чытанне, гаварэнне, пісьмо. Маўленчая сітуацыя, кампаненты маўленчай сітуацыі (стваральнік маўлення, адрасат, тэма зносін, месца і час зносін, матыў і мэты камунікацыі). Маўленчы этыкет. Формулы маўленчага этыкет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ова як найважнейшы элемент нацыянальнай культуры. Родная мова як адзін з галоўных паказчыкаў этнічнай самасвядомасці, аснова гарманічнага развіцця асобы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1.2 Прадмет, асноўныя катэгорыі і паняцці стылістык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а, яе змест і задачы. Навукова-практычнае значэнне стылістыкі як самастойнай лінгвістычнай дысцыпліны. Месца стылістыкі ў сістэме лінгвістычных і нелінгвістычных дысцыплін (сувязь курса з лексікалогіяй, фразеалогіяй, арфаэпіяй, арфаграфіяй, граматыкай, гісторыяй беларускай мовы, лінгвістычным аналізам тэксту; псіхалогіяй, псіхалінгвістыкай, літаратурай, гісторыяй, філасофіяй). Роля стылістыкі ў прафесійнай падрыхтоўцы настаўніка беларускай мовы і літаратуры, у павышэнні яго моўнай і агульнай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іжузроўневы характар стылістыкі. Асноўныя кірункі сучаснай стылістыкі (апісальная, функцыянальная, практычная, стылістыка мастацкай літаратуры, стылістыка дэкадзіравання, стылістыка тэксту). Стылістыка мовы і стылістыка маўлення. Актуальныя і дыскусійныя пытанні сучаснага вывучэння стылістык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а і арталогія (культура маўленн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сноўныя паняцці і катэгорыі стылістыкі. Стыль мовы, стыль маўлення, функцыянальны стыль, індывідуальны стыль, маўленчы жанр, падстыль, стылістычныя сродкі мовы, стылістычная афарбоўка (эмацыянальна-экспрэсіўная і функцыянальна-стылістычная), стылёвая рыса, стылеўказальныя сродк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ылістычныя рэсурсы мовы. Стылістычная сінанімія. Тропы і стылістычныя фігур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зацыя, яе функцыянальная сутнасць. Фальклорная, гістарычная, сацыяльная стылізацыя. Пароды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я норма, стылістычныя памылкі, маўленчыя памылкі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1.3 Гісторыя развіцця стылістык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ыторыка і красамоўства ў Старажытнай Грэцыі і Рыме. Вядомыя тэарэтыкі красамоўства і прамоўцы антычнасці: Арыстоцель, Дэмасфен, Марк Тулій Цыцэрон, Марк Фабій Квінтылія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токі і гісторыя беларускай стылістыкі і арталогіі. Красамоўства на Беларусі ў ХІІ–ХVII стст. Моўна-стылістычнае багацце твораў К.Тураўскага, Р.Цамблака, Ф.Скарыны, В.Цяпінскага, С.Буднага, М.Сматрыцкага, А.Філіповіча, С.Зізанія, Х.Філалета, Л.Карповіча, Л.Сапегі, А.Рымшы і інш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“</w:t>
      </w:r>
      <w:r>
        <w:rPr>
          <w:rFonts w:cs="Times New Roman" w:ascii="Times New Roman" w:hAnsi="Times New Roman"/>
          <w:sz w:val="28"/>
          <w:szCs w:val="28"/>
          <w:lang w:val="be-BY"/>
        </w:rPr>
        <w:t>Практычная рыторыка” Сігізмунда Лаўксміна: асноўныя палажэнні, культурна-гістарычнае значэнне, актуальнасц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аблемы стылістыкі і культуры маўлення ў працах беларускіх пісьменнікаў (В.Дунін-Марцінкевіч, Ф.Багушэвіч, Я.Купала, Я.Колас, Цётка, М.Багдановіч, М.Гарэцкі, К.Чорны, У.Дубоўка, К.Крапіва, Я.Брыль, Я.Скрыган, В.Быкаў, Н.Гілевіч, Р.Барадулін і інш.). Дыскусія аб мове ў 20–30 гады ХХ ст. Прырода і вытокі пурызму і моўнага антынармалізатарства. Моўная нармалізацыя на навуковай аснове. Пытанні стылістыкі і арталогіі ў 60–90 гады. Сучасныя беларускія даследчыкі і іх працы па стылістыцы і арталогіі (М.Я.Цікоцкі, А.А.Каўрус, Р.І.Шкраба, П.У.Сцяцко і інш.). Агляд літаратуры па курсе. Слоўнікі і даведнікі па беларускай мове і культуры маўленн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Раздзел 2.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Функцыянальная стылістык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2.1 Функцыянальныя стылі беларускай мов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Функцыянальная стылістыка, яе прадмет і задачы. Прынцыпы вылучэння стыляў. Экстралінгвістычныя і лінгвістычныя фактары вылучэння функцыянальных стыляў. Стылеўтваральныя фактары: змест зносін, мэта зносін (паведамленне, просьба, загад), форма маўлення (вусная і пісьмовая, дыялагічная і маналагічная), сфера грамадскай дзейнасці (бытавая, вытворчая, навуковая, грамадска-палітычная, дзелавая, мастацкая, рэлігійная), умовы зносін (характар узаемаадносін удзельнікаў акта камунікацыі). Стылёвыя рысы і асаблівасці іх выяўлення ў розных стылях. Выкарыстанне і прынцыпы арганізацыі моўных сродкаў у розных стылях і жанр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істэма функцыянальных стыляў беларускай мовы. Межы функцыянальных стыляў і іх узаемадзеянне. Прыметы вылучэння падстыляў: тэматыка, прызначэнне, якасці падстылю, моўныя сродкі падсты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упрацьпастаўленне стыляў паводле вуснай (гутарковы) і пісьмовай (кніжныя) формаў маўле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ы разбор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2.2 Афіцыйна-справавы сты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гісторыі развіцця афіцыйна-справавога сты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фера ўжывання, змест і мэты афіцыйна-справавога стылю. Сцісласць, дакладнасць, паслядоўнасць, адсутнасць індывідуальных моўных асаблівасцяў, стандартызаванасць як адметныя рысы стылю. Устойлівая форма падачы матэрыялу (падзел тэксту на раздзелы, параграфы; графічнае выдзяленне частак тэксту, рэквізіты дакумента, выкарыстанне шаблонных тэкстаў), традыцыйнасць зварот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адстылі: дыпламатычны, уласна заканадаўчы, адміністрацыйна-канцылярскі. Тыпалогія жанраў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ксічныя, марфалагічныя, сінтаксічныя асаблівасці тэкстаў афіцыйна-справавога сты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е выкарыстанне сродкаў афіцыйна-справавога стылю па-за межамі дакументацы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наліз тэкстаў афіцыйна-справавога стыл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2.3 Навуковы сты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гісторыі развіцця навуковага сты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фера ўжывання, змест і мэты навуковага стылю. Аб’ектыўнасць, адназначнасць, інфармацыйная насычанасць, акрэсленасць, лаканічнасць, кампазіцыйная стройнасць як адметныя рысы сты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дстылі: уласна навуковы, навукова-папулярны, навукова-вучэбны (навучальны). Тыпалогія жанраў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Лексіка-фразеалагічныя, марфалагічныя, сінтаксічныя асаблівасці навуковага стылю. Формы падачы чужога маўлення ў навуковым тэксце: цытаты, спасылкі. Кампазіцыйнае афармленне навуковых тэкст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е выкарыстанне сродкаў навуковага стылю па-за межамі навуковай літара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наліз тэкстаў навуковага стыл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2.4 Публіцыстычны сты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гісторыі развіцця публіцыстычнага сты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фера ўжывання, змест і мэты публіцыстычнага сты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палучэнне лагічна-абстрактнай (навуковай) і эмацыянальна-вобразнай (мастацкай) формаў адлюстравання рэчаіснасці ў публіцыстычным стылі; стрыманасць, афіцыйнасць выкладу і заклікальна-дэкларатыўны характар, пафаснасць, узнёсласць, ацэначанасць як адметныя рысы сты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дстылі: газетна-публіцыстычны, радыё- і тэлежурналісцкі, аратарскі. Інфармацыйныя, аналітычныя і мастацка-публіцыстычныя жан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ксічныя, фразеалагічныя, марфалагічныя, сінтаксічныя асаблівасці тэкстаў. Наяўнасць элементаў афіцыйна-справавога, навуковага і мастацкага стыляў у публіцыстычных тэкстах рознай тэматыкі і жанраў. Элементы размоўнага стылю ў публіцыстычных тэкс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наліз тэкстаў публіцыстычнага стыл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2.5 Мастацкі сты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гісторыі вывучэння мастацкага стылю (працы В.У.Вінаградава, Р.В.Вінакура, А.І.Яфімава, М.Я.Цікоцкага і інш.). Спецыфіка стылю мастацкай літаратуры ў сістэме функцыянальных стыляў і яго роля ў стылістычнай спецыялізацыі беларускай мовы. Адзінства камунікатыўнай і эстэтычнай функцыі мовы мастацкай літара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фера ўжывання, змест і мэты мастацкага стылю. Эмацыянальнасць, экспрэсіўнасць, вобразнасць, стылістычная незамкнёнасць як адметныя рысы сты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Рэалістычны, рамантычны, камічны падстылі (у аснове падзелу характар аб’екта і тып адносін аўтара да яго). Празаічны, лірычны, драматычны падстылі (у аснове – родавая прыналежнасць мастацкага твора). Тыпалогія жанр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ксічныя, фразеалагічныя, марфалагічныя, сінтаксічныя асаблівасці мастацкага стылю. Элементы іншых функцыянальных стыляў у мастацкім тэксц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наліз тэкстаў мастацкага стыл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2.6 Канфесійны сты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гісторыі развіцця канфесійнага стылю. Пераклад Бібліі на беларускую мов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фера ўжывання, змест і мэты канфесійнага стылю. Абагульненасць, дакладнасць, лагічнасць, выразнасць выкладу як адметныя рысы стылю. Жанры канфесійнага стылю (агіяграфія, казанні, малітва, палемічныя трактаты і інш.). Кананічная і апакрыфічная літара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ксічныя, фразеалагічныя, марфалагічныя, сінтаксічныя асаблівасці тэкстаў канфесійнага сты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наліз тэкстаў канфесійнага стыл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2.7 Гутарковы сты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есца гутарковага стылю ў сістэме функцыянальных стыляў. Размежаванне тэрмінаў “гутарковы стыль” і “гутарковая мова”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фера ўжывання, змест і мэты гутарковага стылю. Адсутнасць папярэдняга абдумвання, непадрыхтаванасць, спантаннасць, нязмушанасць; выяўленне ў мове індывідуальных асаблівасцяў гаворачай асобы – асноўныя рысы сты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дстылі: гутаркова-афіцыйны і ўласна гутарковы. Тыпалогія жанр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ксічныя, фразеалагічныя, марфалагічныя, сінтаксічныя асаблівасці тэкстаў гутарковага стылю. Роля невербальных сродкаў (інтанацыі, мімікі, жэст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наліз тэкстаў гутарковага стылю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здзел 3.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тылістыка моўных узроўняў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3.1 Фонастылісты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Фонастылістыка, яе прадмет і задачы. Сегментная фонастылістыка. Стылістычна значныя варыянты фанем. Суперсегментная фонастылістыка. Стылістычныя рэсурсы інтанацыі (тэмп, паўзы, мелодыка, тэмбр, рытм). Стылістычная роля гукавых паўтораў. Алітарацыя, асананс, гукапіс, анафара, эпіфа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істэма фонастыляў: поўны, нейтральны, гутарковы. Сістэма маўленчых жанраў: папулярна-асветніцкі, этыкетна-педагагічны, гратуляцыйны, сацыяльна-побытавы, канфесійны, навуковы, забаўляльны, рэкламны, інфармацыйны, урачыс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сноўныя памылкі ў вымаўленні (арфаэпічныя; дыкцыйныя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3.2 Лексічная стыліст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ксічная стылістыка і яе прадмет. Лексічнае значэнне слова ў стылістычным аспекце. Стылістычнае выкарыстанне з’явы мнагазначнасці. Троп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е выкарыстанне сістэмных лексічных адносін. Стылістычныя рэсурсы сінонімаў, антонімаў, амонімаў, паронімаў. Ампліфікацыя. Антытэза. Аксюмаран. Алагізм. Каламбур. Кантэкстуальныя сінонімы. Кантэкстуальныя антонімы. Эўфемізмы. Стылістычная роля перыфраз. Традыцыйныя і аўтарскія перыфраз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Функцыянальна-стылістычныя тыпы лексікі: агульнаўжывальная лексіка і лексіка абмежаванага ўжывання. Стылістычнае выкарыстанне дыялектызмаў, прафесіяналізмаў, жарганізмаў (аргатызмаў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е выкарыстанне ўстарэлых слоў. Неалагізмы агульнамоўныя і індывідуальна-аўтарскі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я характарыстыка запазычанай лексікі. Экзатызмы. Варварыз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 нейтральная і стылістычна афарбаваная лексіка. Лексіка кніжных стыляў, яе разнавіднасці (афіцыйна-дзелавая, навуковая, публіцыстычная, паэтычная), лексіка гутарковага стылю (размоўная, прастамоўная, дыялектная). Стылістычныя паметы ў слоўнік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мылкі ў словаўжыванні. Недакладнае ўжыванне слова. Канцылярызмы і моўныя штампы. Плеаназмы і іх віды. Таўталогія. Кантамінацы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3.3 Фразеалагічная стылісты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Фразеалагічная стылістыка і яе прадмет. Стылістычныя рэсурсы фразеалогіі. Функцыянальна-стылявыя разрады фразеалагізмаў (міжстылявыя і стылістычна афарбаваныя), эмацыянальна-экспрэсіўныя фразеалагіз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ыя функцыі фразеалагізмаў. Выкарыстанне фразеалагічных адзінак у розных функцыянальных стылях. Змяненне і абнаўленне фразеалагізмаў у мастацкай літаратуры і публіцысты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мылкі ў выкарыстанні фразеалагічных адзінак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3.4 Марфалагічная стылісты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арфалагічная стылістыка і яе прадмет. Стылістычныя рэсурсы часцін мовы, граматычных катэгорый, формаў слоў. Сінанімія марфалагічных сродкаў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ыя асаблівасці лексіка-граматычных разрадаў назоўнікаў. Антанамазія. Стылістычныя асаблівасці граматычных катэгорый назоўнікаў (род, лік). Стылістычнае адрозненне склонавых формаў назоўніка. Стылістычная роля словаўтваральных сродкаў назоўні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мінатыўная, класіфікацыйная і вобразная, эстэтычная функцыі прыметнікаў. Стылістычныя асаблівасці поўнай і кароткай формаў і ступеняў параўнання прыметнікаў. Семантыка-стылістычныя адценні канструкцый са значэннем прыналежнасці. Стылістычная роля словаўтваральных сродкаў прыметні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чнае выкарыстанне займеннікаў. Стылістычныя асаблівасці асабовых займеннікаў (пропуск пры дзеяслове-выказніку, паўтарэнне ў ролі дзейніка, ужыванне асабовых займеннікаў з дадатковым сэнсавым і экспрэсіўным адценнямі). Стылістычныя асаблівасці іншых разрадаў займеннікаў. Тыповыя памылкі ў выкарыстанні займеннік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образна-экспрэсіўныя якасці дзеяслова. Сінанімія асобных формаў дзеяслова. Стылістычнае выкарыстанне формаў трывання, часу, ладу дзеяслова. Стылявыя функцыі формаў дзеепрыметні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інанімія прыназоўнікаў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3.5 Сінтаксічная стыліст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інтаксічная стылістыка і яе прадмет. Сінтаксічныя сінонімы, іх сутнасц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а словазлучэнняў. Сінаніміка прыназоўнікавых і беспрыназоўнікавых канструкцый. Сінаніміка прыназоўнікавых канструкцый. Нанізванне аднолькавых склон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а простага сказа. Стылістычныя асаблівасці розных тыпаў простага сказа. Стылістычная роля прамога і адваротнага парадку слоў. Памылкі пры інверсійным ужыванні членаў сказа. Поўныя і няпоўныя сказы. Стылістыка аднасастаўных сказаў. Стылістычнае выкарыстанне аднародных членаў сказа, адасобленых слоў і выразаў, устаўных і пабочных канструкц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а складанага сказа. Сінанімія злучнікавых і бяззлучнікавых складаных сказаў. Стылістыка спалучальных і падпарадкавальных злучнікаў (і злучальных слоў) у складаных сказах. Сінанімія дзеепрыметных і дзеепрыслоўных словазлучэнняў і даданых частак складанага ска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ылістычныя прыёмы ў сінтаксічнай арганізацыі маўлення. Перыяд, яго стылістычная роля ў мастацкім творы. Парцэляваныя канструкцыі, іх стылістычная роля. Паралелізм. Кальцо страфы. Кампазіцыйны стык. Рытарычнае пытанн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здзел 4.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тылістыка мастацкай літаратур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4.1 Стылістыка мастацкай літаратуры. Праблема індывідуальнага стылю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тылістыка мастацкай літаратуры, яе прадмет і задачы. Мова беларускай літаратуры як сінтэз гутарковага і кніжнага маўлення. Станаўленне мовы беларускай мастацкай літаратуры. Аспекты даследавання мовы мастацкай літаратуры (гісторыка-арталагічны, функцыянальна-стылістычны, канатацыйны, лінгватэксталагічны, лінгвапрагматычны, лінгваэстэтычны, лінгваканцэптуальны, комплексн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ова мастацкай літаратуры і мова пісьменніка. Праблема індывідуальнага стылю. Агульнае і індывідуальнае ў мове пісьменніка. Адбор моўных сродкаў і іх трансфармацыя ў кантэксце. Пісьменнік і літаратурная норма. Пашырэнне спалучэння моўных адзінак. Аўтарскія неалагізмы. Аўтарскае абнаўленне фразеалагізмаў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4.2 Слова як сродак стварэння вобраз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аблема ўзаемасувязі слова і вобраза ў мастацкім тэксце. Вобразнасць як лінгвістычная катэгорыя. Кантэкст, межы кантэксту (мікракантэкст, макракантэкст). Значэнне і ўжыванне слова ў кантэксце. Прырашчэнне сэнсавага значэння слова. Сувязь слова-паняцця і слова-вобраза. Словы-сімвалы. Вобразна-выяўленчыя сродкі (параўнанні, метафары, эпітэты) у мастацкім творы і іх сувязь з сюжэтам і тэмай твора. Узаемадзеянне вобразных сродкаў у тэксце (метафара і параўнанне, метафара і эпітэт). Сродкі стварэння вобразнасці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4.3 Праблема вобраза аўтара ў мастацкім тэксц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раблема моўнага вобраза аўтара як цэнтральная праблема мастацкага стылю. Суб’ектыўны і аб’ектыўны метад апавядання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Прыёмы суб’ектывацыі аўтарскага аповеду: славесныя (простая і няўласна-простая мова) і кампазіцыйныя (прыёмы ўяўлення, выяўленчы і мантажны), моўныя сродкі іх выражэння. Апавядальнік як форма літаратурнага артыстызму пісьменніка. Моўныя сродкі выражэння вобраза апавядальніка (займеннік “я”, формы 1-й асобы дзеяслова, спецыфічныя адзінкі кніжнай і гутарковай лексікі). Чатыры кампазіцыйныя тыпы мастацкіх тэкстаў па суадносінах “вобраз аўтара – вобраз апавядальніка”. “Апавяданне ў апавяданні” як адна з кампазіцыйных формаў мастацкага тв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посабы выражэння аўтарскай пазіцыі ў мастацкім тэксце. Загаловак, ключавыя словы, уласнае імя, рэмаркі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4.4 Інтэртэкстуальныя сувязі мастацкага тво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Інтэртэкстуальнасць як працэс узаемадзеяння тэкстаў. Тыпы ўзаемадзеяння тэкстаў: інтэртэкстуальнасць, паратэкстуальнасць, метатэкстуальнасць, гіпертэкстуальнасць, архітэкстуальнасць. Формы літаратурнай інтэртэкстуальнасці: запазычванне і перапрацоўка сюжэтаў, цытацыя, алюзія, пародыя, эпіграф, парафраза і інш. Інтэртэкстуальныя адносіны і троп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здзел 5.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тылістыка тэкст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5.1 Стылістыка тэксту, яе прадмет i задач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адмет і задачы стылістыкі тэксту. Асноўныя навуковыя падыходы да стылістычнага аналізу тэкс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экст як элемент сістэмы камунікацыі і вынік маўленчай дзейнасці чалавека. Функцыі тэкстаў (камунікатыўная, кагнітыўная, акумулятыўная, эмацыянальная, валюнтатыўная, канатыўная, эстэтычная). Класіфікацыя і тыпалогія тэкстаў. Першасныя і другасныя маўленчыя жанры. Асаблівасці кампазіцыі і мовы тэкстаў розных жанраў. Асноўныя аспекты вывучэння тэкст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5.2 Тэкст як лінгвістычная адзін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блема вызначэння тэксту як аб’екта лінгвістычнага аналізу. Тэкст у сістэме моўных узроўня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сноўныя катэгорыі і прыметы тэксту. Сэнсавая цэласнасць. Тэматычнае і мадальнае адзінства тэкс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Інфарматыўнасць. Тыпы інфармацыі: зместава-фактуальная, зместава-канцэптуальная і зместава-падтэкставая.</w:t>
      </w:r>
      <w:r>
        <w:rPr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Фактары раскрыцця тэмы (формы славеснага выражэння і разнавіднасці славеснасці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адальнасць тэксту. Рэтраспекцыя і праспекцыя. Завершанасць і закончанасць тэкст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вязнасць тэксту. Віды сувязі ў тэкстах (глабальная і лакальная сувязь). Паслядоўная і паралельная сувязь сказаў у тэксце. Сродкі, якія забяспечваюць тэматычную, граматычную, сінтаксічную, лагічную сувязі сказаў у тэксце. Знешнія структурныя паказчыкі звязнасці тэксту (сказы, празаічныя строфы, пабочныя словы, займеннікі, аднатыпныя трывальна-часавыя формы дзеясловаў, лексічныя паўторы, парадак слоў, злучнікі). Роля сінтаксічнага паралелізму. Аналіз звязнасці і цэласнасці тэкстаў розных стыля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Чляненне тэксту. Звышфразавае адзінства і сказ як структурныя адзінкі тэксту. Тэкставы сегмент. Абзац як кампазіцыйна-стылістычная адзінка тэксту. Функцыі абзаца ў тэксце. Аналіз структурных адзінак у мове тэкстаў розных стыляў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be-BY"/>
        </w:rPr>
        <w:t>Тэма 5.3 Моўная кампазіцыя тэкс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Паняцці “архітэктоніка”, “сюжэт”, “фабула”, іх падабенства і адрозненне. Знешняя і ўнутраная кампазіцыю тэксту. Моцныя і слабыя пазіцыі ў тэксце. </w:t>
      </w:r>
      <w:r>
        <w:rPr>
          <w:rFonts w:cs="Times New Roman" w:ascii="Times New Roman" w:hAnsi="Times New Roman"/>
          <w:sz w:val="28"/>
          <w:szCs w:val="28"/>
          <w:lang w:val="be-BY"/>
        </w:rPr>
        <w:t>Зачын і заканчэнне. Семантычная кампазіцыю тэксту. Роля паўтору ключавых слоў у рэалізацыі тэмы. Сродкі паўторнай намінацыі ключавых слоў (займеннікі, метафарычна ўжытыя назоўнікі, словы і спалучэнні ўказальнага значэння, перыфразы). Паўторная намінацыя ў тэкстах розных стыля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здзел 6.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Культура маўле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6.1 Культура маўлення – частка агульнай культуры чалаве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оля сям’і, школы, грамадскасці ў авалоданні маўленчай культурай і ў фарміраванні свядомых адносін да яе. Культура мовы і культура маўле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эарэтычная канцэпцыя культуры маўлення, яе аспекты: нарматыўны, камунікатыўны, этычны (які ўключае праблемы маўленчага этыкету), эстэтыч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пецыфіка культуры маўлення як навуковай дысцыпліны. Праблема літаратурнай нормы, яе тэарэтычная культуралагічная інтэрпрэтацыя. Рэгулятыўны аспект культуры маўле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оля лінгвістычных і экстралінгвістычных фактараў у маўленчай дзейнасці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6.2 Камунікатыўныя якасці маўленн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авільнасць як асноўная камунікатыўная якасць маўлення. Крытэрыі правільнасці. Моўная норма і кадыфікацыя. Формы кадыфікацыі літаратурнай мовы. Ідэальная моўная норма. Стабільнасць, дынамізм, гістарычная зменлівасць моўных нормаў. Моўныя і пазамоўныя фактары фарміравання і фіксавання норм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ыпы літаратурных моўных нормаў: арфаэпічныя, арфаграфічныя, акцэнтныя, словаўтваральныя, лексічныя, граматычныя (марфалагічныя і сінтаксічныя). Норма і варыянтнасць. Сучасныя тэндэнцыі нармавання. Аб’ектыўныя і суб’ектыўныя прычыны парушэння літаратурных нормаў. Умовы, межы, мэтазгоднасць і матываванасць адступленняў ад нормы ў розных функцыянальных стылях. Марфалагічная, сінтаксічная, фанетычная, лексічная, словаўтваральная і акцэнтная інтэрферэнцыя. Тыповыя маўленчыя памылкі, іх класіфікацыя і спосабы папярэджв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Дакладнасць маўлення. Узаемасувязь прадметнай і паняційнай дакладнасці. Лінгвістычныя і экстралінгвістычныя фактары, якія забяспечваюць дакладнасць маўлення. Выбар слова. Выкарыстанне сінонімаў, паронімаў, амонімаў, мнагазначных слоў і дакладнасць маўлення.</w:t>
      </w:r>
      <w:r>
        <w:rPr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Тлумачальныя, спецыялізаваныя (аманімічныя, паранімічныя, сінанімічныя) і перакладныя слоўнікі ў фарміраванні дакладнасці. Спецыфіка дакладнасці ў функцыянальных стылях. Дакладнасць у перакладзе. Лексіка-семантычная інтэрферэнцыя ва ўмовах беларуска-рускага білінгвізму як адна з прычын недакладнасці. Тыповыя памылкі, звязаныя з парушэннем дакладнасці, іх класіфікацыя і спосабы папярэджвання (выпраўленн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Лагічнасць маўлення. Адзінства прадметнай і паняційнай лагічнасці. Экстралінгвістычныя і лінгвістычныя ўмовы лагічнасці. Сінтаксічны ўзровень як база фарміравання лагічнасці. Моўныя сродкі стварэння і парушэння лагічнасці: парадак слоў, пазіцыя залежнай часткі і яе сувязь з (назоўнікам) займеннікам ў складаназалежным сказе, аднародныя члены сказа, пропуск інфармацыі ці празмернасць выказвання. Лагічнасць маўлення і функцыянальныя стылі. Асаблівасці лагічнасці ў навуковым стылі. Тыповыя памылкі, звязаныя з парушэннем лагічнасці, іх класіфікацыя і спосабы папярэджвання (выпраўленн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агацце і разнастайнасць маўлення. Узроўні моўнай сістэмы і іх роля ў стварэнні багацця і разнастайнасці маўлення. Спецыфіка багацця і разнастайнасці маўлення ў розных функцыянальных стылях. Моўнае багацце і слоўнікі. Багацце маўлення (гукавое, лексічнае, фразеалагічнае, сінтаксічнае) у творах беларускіх пісьменнікаў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разнасць маўлення. Узроўні моўнай сістэмы і іх роля ў стварэнні выразнасці маўлення. Лексіка, фразеалогія і сінтаксіс як асноўныя крыніцы выразнасці. Паралінгвістычныя сродкі выразнасці. Спецыфіка моўных сродкаў выразнасці ў розных функцыянальных стылях. Выразнасць як адна з характэрных рыс мастацкага стылю. Моўныя сродкі індывідуальнай выразнасц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Чысціня маўлення. Дыялектная, запазычаная лексіка, жаргонныя словы, словы-паразіты і чысціня маўлення. Дыялектныя, запазычаныя і жаргонныя словы ў мастацкім і публіцыстычным стыл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Дарэчнасць маўлення. Экстралінгвістычныя і лінгвістычныя ўмовы дарэчнасці. Віды дарэчнасці: стылёвая, кантэкстуальная, сітуацыйная, асобасна-псіхалагічная. Залежнасць дарэчнасці маўлення ад агульнай маўленчай і ўнутранай культуры чалавека. Тыповыя памылкі, звязаныя з парушэннем дарэчнасці маўлення, іх папярэджванне і выпраўленн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цісласць (лаканічнасць) маўлення. Сцісласць і закон моўнай эканоміі. Экстралінгвістычныя і лінгвістычныя прычыны лаканічнасці. Асноўныя сродкі лаканізацыі на розных моўных узроўнях. Моўная эканомія і збыткоўнасць. Спецыфіка лаканічнасці ў функцыянальных стылях. Недастатковасць маўлення і шматслоўнасць як маўленчыя памылкі; спосабы іх папярэджвання і выпраўленн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здзел 7.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сновы стылістычнага рэдагав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7.1 Літаратурнае рэдагаванне як вучэбная дысцыплі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дачы і асноўныя правілы рэдагавання тэксту. Этапы працы над тэкстам. Першапачатковае (азнаямленчае) чытанне: вызначэнне зместу і формы тэксту, яго прызначэння, вызначэнне галоўных асаблівасцей тэксту. Паглыбленае чытанне. Выпраўленне памылак кампазіцыі: адпаведнасць кампазіцыі задачам і тыпу тэксту, лагічнасць кампазіцыі. Праверка і аналіз фактычнага матэрыялу: ацэнка дакладнасці фактаў і іх адпаведнасці задачам тэксту. Выпраўленне моўных і стылістычных памылак. Шліфовачнае чытанне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Тэма 7.2 Рэдагаванне тэкстаў розных жанраў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ыёмы аналізу кампазіцыі тэксту. Прыёмы праверкі фактычнай дакладнасці тэксту. Прыёмы выпраўлення моўных і стылістычных памылак. Віды і тэхніка праўкі тэксту. Рэдагаванне тэкстаў афіцыйна-справавога, навуковага і публіцыстычнага стыляў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АРМАЦЫЙНАЯ ЧАСТК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сноўная літаратура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бабурка, М.В. Культура беларускай мовы / М.В.Абабурка. – Мінск: Вышэйшая школа, 1994. – 122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сновы культуры маўлення і стылістыкі: вучэб. дапам. / У.В.Анічэнка, У.Д.Еўтухоў, В.А.Ляшчынская, Т.І.Тамашэвіч; Пад рэд. У.В.Анічэнкі. – Мінск: Універсітэцкае, 1992. – 254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аўрус, А.А. Стылістыка беларускай мовы / А.А.Каўрус. – Мінск: Народная асвета, 1980.  – 207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Лепешаў, І.Я. Асновы культуры мовы і стылістыкі: практыкум / І.Я.Лепешаў. – Мінск: Універсітэцкае, 1989. – 207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арасценка, Т.Я. Стылістыка беларускай мовы: вучэб.-метад. дапам. / Т.Я.Старасценка, В.В.Урбан, Ф.С.Шумчык. – </w:t>
      </w:r>
      <w:r>
        <w:rPr>
          <w:rFonts w:cs="Times New Roman" w:ascii="Times New Roman" w:hAnsi="Times New Roman"/>
          <w:spacing w:val="-20"/>
          <w:sz w:val="28"/>
          <w:szCs w:val="28"/>
          <w:lang w:val="be-BY"/>
        </w:rPr>
        <w:t>Мінск: БДПУ, 2009. – 219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Цікоцкі, М.Я. Стылістыка беларускай мовы / М.Я.Цікоцкі. – Мінск: Універсітэцкае, 1995. – 294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Цікоцкі, М.Я. Стылістыка тэксту / М.Я.Цікоцкі. – Мінск: Беларуская навука, 2002. – 223 с.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Юрэвіч, А.К. Стылістыка беларускай мовы: вучэб. дапам. / А.К.Юрэвіч. – Мінск.: Вышэйшая школа, 1992. – 288 с. (грыф міністэрства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адатковая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бабурка, М.В. Мова сучаснай беларускай мастацкай літаратуры: манаграфія / М.В.Абабурка, Т.А.Казімірская, В.М.Саўчанка, Т.І.Тарасенка. – Магілёў: МДУ імя А.А.Куляшова, 2005. – 248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бабурка, М.В. Станаўленне і развіццё мовы беларускай мастацкай літаратуры: манаграфія / М.В.Абабурка. – Магілёў: МДУ імя А.А.Куляшова, 2000. – 204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еларуская мова: энцыклапедыя / Пад рэд. А.Я.Міхневіча. – Мінск: БелЭС, 1994. – 655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Бордович, А.М. Сопоставительный курс русского и белорусского языков: учеб. пособие / А.М.Бордович, А.А.Гируцкий, Л.В.Чернышова. – Мінск: Універсітэцкае, 1999. – 223 с. – 223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улахов, М.Г. Основные вопросы сопоставительной стилистики русского и белорусского языков / М.Г.Булахов. – Минск: Изд-во БГУ им. В.И.Ленина, 1979. – 40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улыка, А.М. Красамоўства ў Беларусі: хрэстаматыя / А.М.Булыка, Л.М.Мінакова, А.А.Станкевіч. – Мінск: Універсітэцкае, 2002. – 181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иноградов, В.В. Стилистика. Теория поэтической речи. Поэтика / В.В.Виноградов. – М.: Изд-во АН СССР, 1963. – 255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зергачова, Т.Л. Актуальныя праблемы вывучэння гукавых і рытміка-інтанацыйных рэсурсаў сучаснай беларускай мовы (фонастылістычны аспект) / Т.Л.Дзергачова // Актуальныя пытанні беларускай лінгвістыкі (да 80-годдзя прафесара М.С.Яўневіча): зб. навук. арт. – </w:t>
      </w:r>
      <w:r>
        <w:rPr>
          <w:rFonts w:cs="Times New Roman" w:ascii="Times New Roman" w:hAnsi="Times New Roman"/>
          <w:spacing w:val="-20"/>
          <w:sz w:val="28"/>
          <w:szCs w:val="28"/>
          <w:lang w:val="be-BY"/>
        </w:rPr>
        <w:t>Мінск: БДПУ, 2002. – С. 57-60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Жаўняровіч, П.П. Асновы рэдагавання на беларускай мове: зборнік трэніровачных практыкаванняў і практычных работ / П.П.Жаўняровіч. – Мазыр: ТАА ВД “Белы Вецер”, 2005. – 49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Іўчанкаў, В.І. Дыскурс беларускіх СМІ: арганізацыя публіцыстычнага тэксту / В.І.Іўчанкаў. – Мінск: БДУ, 2003. – 257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ўрус, А.А. Дакумент па-беларуску: справаводства, бухгалтэрыя, рыначная эканоміка / А.А.Каўрус. – Мінск: Беларусь, 1994. – 160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Каўрус, А.А. Мова народа, мова пісьменніка / А.А.Каўрус. — Мінск: Мастацкая літаратура, 1989. – 247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ожина, М.Н. Стилистика русского языка: учебн. пособие для студентов фак-тов русского яз. и литературы пед. ин-тов. / М.Н.Кожина. – М.: Просвещение, 1983. – 223 с. (гриф министерства СССР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расней, В.П. Грані слова: факультатыўны курс “Лексіка і фразеалогія беларус. мовы”: вучэб. дапам. для 10 кл. / В.П.Красней. – Мінск: Народная асвета, 1986. – 175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узьмина, Н.А. Интертекст и его роль в процессе эволюции поэтического языка / Н.А.Кузьмина. – М.: Едиториал УРСС, 2004. – 272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аўксмін, С. Практычнае красамоўства, або Правілы рытарычнага мастацтва, якія трэба ведаць для складання прамовы / С.Лаўксмін // Спадчына. – 1990. — № 2. — С. 35–39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ксікалогія сучаснай беларускай літаратурнай мовы / Пад рэд. А.Я.Баханькова. – Мінск: Навука і тэхніка, 1994. – 463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пешаў, І.Я. Праблемы фразеалагічнай стылістыкі і фразеалагічнай нормы / І. Я. Лепешаў. – Мінск: Навука і тэхніка, 1984. – 262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епешаў, І.Я. Сучасная беларуская літаратурная мова: спрэчныя пытанні: дапам. / І.Я.Лепешаў. – Гродна: ГрДУ, 2002. – 207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пешаў, І.Я. Фразеалогія сучаснай беларускай мовы / І. Я. Лепешаў. – Мінск: Вышэйшая школа, 1998. – 271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алажай, Г.М. Сучасная беларуская мова: Слова. Перыфраза. Фразеалагізм: вучэб. дапам. / Г.М.Малажай. – Мінск: Вышэйшая школа, 1992. – 238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ильчин, А.Э. Методика редактирования текста: учебник / А.Э.Мильчин. – Москва: Логос, 2005. – 524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іхневіч, А.Я. Слоўка за слоўкам: алфавітны даведнік па культуры бел. мовы для ўсіх / А.Я.Міхневіч, Л.П.Кунцэвіч, Ю.В.Назаранка. – Мінск: БДУ, 2006. – 165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учник, Б.С. Основы стилистики и редактирования: учебн. пособие для сред. и высш. школы / Б.С.Мучник. – Ростов-н/Д: Феникс, 1997. – 480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корякова, К.М. Литературное редактирование: общая методика работы над текстом: практикум / К.М.Накорякова. – </w:t>
      </w:r>
      <w:r>
        <w:rPr>
          <w:rFonts w:cs="Times New Roman" w:ascii="Times New Roman" w:hAnsi="Times New Roman"/>
          <w:spacing w:val="-20"/>
          <w:sz w:val="28"/>
          <w:szCs w:val="28"/>
          <w:lang w:val="be-BY"/>
        </w:rPr>
        <w:t>М.: Изд-во ИКАР, 2006. – 432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динцов, В.В. Стилистика текста / В.В.Одинцов. – М.: Едиториал УССР, 2004. – 261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облемы современной стилистики: сб. науч.-аналит. обзоров / АН СССР. ИНИОН. – М.: ИНИОН, 1989. – 207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ытанні білінгвізму і ўзаемадзеяння моў: зб. / Рэд. М.В.Бірыла, А.Я.Супрун. – Мінск: Навука і тэхніка, 1982. – 263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олганик, Г.Я. Стилистика текста: учеб. пособие для студентов, абитуриентов, преподавателей-филологов и учащихся ст. кл. шк. гуманитар. профиля. – М.: Флинта: Наука, 2009. – 253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цяцко, П. Культура мовы / П.Сцяцко. – Мінск: Тэхналогія, 2002. – 444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рыпуціна, Т.М. Мова мастацкага твора: вучэб.-метад. дапам. / Т.М.Трыпуціна. – Мінск: БДПУ, 2004. – 170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Цікоцкі, М.Я. Стылістыка публіцыстычных жанраў: вуч. дапам. для спецыяльнасці “Журналістыка” ВНУ / М.Я.Цікоцкі. – Мінск: Вышэйшая школа, 1971. – 288 с. (грыф міністэрства)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Цікоцкі, М.Я. Сугучнасць слоў жывых…: нататкі па стылістыцы мастацкай літаратуры / М.Я.Цікоцкі. — Мінск: Выд-ва БДУ, 1981. – 191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Шакун, Л.М. Карані роднай мовы: выбр. працы па гісторыі бел. мовы / Л.М.Шакун. – Мінск, 2001. – 205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Шкраба, І.Р. Варыянтнасць у сучаснай беларускай мове (структурна-граматычны і функцыянальна-дынамічны аспекты) / І.Р.Шкраба. – Мінск: ТАА “Асар”, 2004. – 240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Шкраба, Р.В. Моваю вобразаў: выбранае / Р.В.Шкраба. – Мінск: Мастацкая літаратура, 1989. – 447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умчык, Ф.С. Лексічная стылістыка беларускай мовы: вучэб.-метад. дапам. / Ф.С.Шумчык. – Мінск: БДПУ, 2005. – 51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умчык, Ф.С. Сінтаксічная стылістыка беларускай мовы: вучэб.-метад. дапам. / Ф.С.Шумчык. – Мінск: БДПУ, 2008. – 54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умчык, Ф.С. Марфалагічная стылістыка беларускай мовы: (словаўтварэнне і іменныя часціны мовы): вучэб.-метад. дапам. / Ф.С.Шумчык. – Мінск: БДПУ, 2007. – 50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умчык, Ф.С. Функцыянальная стылістыка беларускай мовы: вучэб.-метад. дапам. / Ф.С.Шумчык. – Мінск: БДПУ, 2004. – 35 с.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Яўдошына, Л.І. Слова ў мастацкім кантэксце: манаграфія / Л.І.Яўдошына. – Брэст: БрДУ імя А.С.Пушкіна, 2003. – 125 с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ўневіч, М.С. Сінтаксічная сінаніміка ў сучаснай беларускай літаратурнай мове: (прыназоўнікава-склонавыя канструкцыі з прасторавым значэннем) / М.С.Яўневіч. – Мінск: БДУ, 1977. – 278 с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лоўнікі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рашонкава, Г.У. Кіраванне ў беларускай і рускай мовах: слоўнік-даведнік / Г.У.Арашонкава, В.П.Лемцюгова. – Мінск: Вышэйшая школа, 1991. – 303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рашонкава, Г.У. Слоўнік цяжкасцей беларускай мовы: правапіс, вымаўленне, націск, словазмяненне, словаўжыванне / Г.У.Арашонкава, В.П.Лемцюгова. – Мінск: Радыёла-плюс, 2005. – 445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ірыла, М.В. Слоўнік націску ў беларускай мове / М.В.Бірыла. – Мінск: Народная асвета, 1992. – 144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Гаўрош, Н.В. Слоўнік эпітэтаў беларускай мовы / Н.В.Гаўрош. –Мінск: Вышэйшая школа, 1998. – 603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Грабчиков, С.М. Межъязыковые омонимы и паронимы: опыт русско-белорус. словаря / С.М.Грабчиков. – Минск: БГУ им.В.И.Ленина, 1980. – 215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Грабчыкаў, С.М. Слоўнік паронімаў беларускай мовы / С.М.Грабчыкаў. – Мінск: Народная асвета, 1994. – 478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лышка, М.К. Слоўнік сінонімаў і блізказначных слоў / М.К.Клышка. – Мінск: Вышэйшая школа, 2005. – 445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Культура русской речи: энциклопедический словарь-справочник / Под ред. Л.Ю.Иванова, А.П.Сковородникова, Е.И.Ширяева и др. – М.: Флинта: Наука, 2003. – 840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азоўскі, У.М. Слоўнік антонімаў беларускай мовы: канкрэтныя выпадкі ўжывання / У.М.Лазоўскі. – Мінск: Універсітэцкае, 1994. – 293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пешаў, І.Я. Фразеалагічны слоўнік беларускай мовы: у 2 т. / І.Я.Лепешаў. – Мінск: БелСЭ імя П.Броўкі, 1993.– Т. 1– 590 с.; Т. 2 – 607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яшчынская, В.А. Слоўнік параўнанняў у мове мастацкіх твораў Янкі Купалы / В.А.Ляшчынская, З.У.Шведава. – Гомель: ГрДУ, 2004. – 104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лотнікаў, Б.А. Слоўнік цяжкасцей беларускай мовы / Б.А.Плотнікаў, В.П.Трайкоўская. – Мінск: Кніжны дом, 2004. – 542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анько, З. Малы руска-беларускі слоўнік прыказак, прымавак і фразем / З.Санько. – Мінск: Навука і тэхніка, 1991. – 218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лоўнік мовы Янкі Купалы: У 8 т. Т. 1–6. / Склад. У.В. Анічэнка [і інш]; Рэдкал.: В.А.Ляшчынская (гал. рэд.) і інш. – Мінск: Беларуская навука, 1997–2003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ариченок, В.Д. Культура речи и деловое общение: словарь-справочник / В.Д.Стариченок, Л.Г.Рудь. – Минск: БГПУ, 2008. – 117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арычонак, В.Д. Слоўнік амонімаў беларускай мовы / В.Д.Старычонак. – Мінск: Вышэйшая школа, 1991. – 254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илистический энциклопедический словарь русского языка / Под ред. М. Н. Кожиной. – М.: Флинта, 2006. – 694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цяцко, П.У. Слоўнік лінгвістычных тэрмінаў / П.У.Сцяцко, М.Ф.Гуліцкі, Л.А.Антанюк. – Мінск: Вышэйшая школа, 1990. – 222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лумачальны слоўнік беларускай літаратурнай мовы / пад рэд. М.Р.Судніка, М.Н. Крыўко. – Мінск: БЭ імя Петруся Броўкі, 2005. – 784 с. 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лумачальны слоўнік беларускай мовы: У 5 т. / пад аг. рэд. К.К.Атраховіча. – Т.1-5.– Мінск: БелСЭ імя Петруся Броўкі, 1977-1984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pacing w:val="-20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Шкраба, І.Р. Самабытнае слова: слоўнік беларускай безэквівалентнай лексікі / І.Р.Шкраба. – </w:t>
      </w:r>
      <w:r>
        <w:rPr>
          <w:rFonts w:cs="Times New Roman" w:ascii="Times New Roman" w:hAnsi="Times New Roman"/>
          <w:spacing w:val="-20"/>
          <w:sz w:val="28"/>
          <w:szCs w:val="28"/>
          <w:lang w:val="be-BY"/>
        </w:rPr>
        <w:t>Мінск: БЭ імя Петруся Броўкі, 1994.– 223 с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Шкраба, І. Крынічнае слова: беларускія прыказкі і прымаўкі / І.Шкраба, Р.Шкраба. – Мінск: Мастацкая літаратура, 1987. – 28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2"/>
    <w:qFormat/>
    <w:rPr>
      <w:rFonts w:ascii="Cambria" w:hAnsi="Cambria" w:eastAsia="Times New Roman" w:cs="Times New Roman"/>
      <w:i/>
      <w:iCs/>
      <w:color w:val="40404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be-BY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Heading1"/>
    <w:qFormat/>
    <w:pPr>
      <w:keepLines w:val="false"/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" w:hAnsi="Times New Roman" w:eastAsia="Times New Roman" w:cs="Arial"/>
      <w:caps/>
      <w:color w:val="000000"/>
      <w:kern w:val="2"/>
      <w:lang w:val="be-BY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6:00Z</dcterms:created>
  <dc:creator>Qwert</dc:creator>
  <dc:description/>
  <cp:keywords/>
  <dc:language>en-US</dc:language>
  <cp:lastModifiedBy>Qwert</cp:lastModifiedBy>
  <cp:lastPrinted>2011-09-14T15:14:00Z</cp:lastPrinted>
  <dcterms:modified xsi:type="dcterms:W3CDTF">2011-09-14T12:23:00Z</dcterms:modified>
  <cp:revision>4</cp:revision>
  <dc:subject/>
  <dc:title/>
</cp:coreProperties>
</file>