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Учебно-методическое объединение по образованию в области </w:t>
      </w:r>
      <w:r>
        <w:rPr>
          <w:b/>
          <w:bCs/>
          <w:i/>
          <w:sz w:val="28"/>
          <w:szCs w:val="28"/>
        </w:rPr>
        <w:t xml:space="preserve"> экономики и организации производств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</w:tabs>
        <w:ind w:left="4111" w:hanging="0"/>
        <w:rPr/>
      </w:pPr>
      <w:r>
        <w:rPr>
          <w:szCs w:val="24"/>
        </w:rPr>
        <w:t xml:space="preserve">        </w:t>
      </w:r>
      <w:r>
        <w:rPr>
          <w:b/>
          <w:sz w:val="24"/>
          <w:szCs w:val="24"/>
        </w:rPr>
        <w:t xml:space="preserve">УТВЕРЖДАЮ        </w:t>
      </w:r>
    </w:p>
    <w:p>
      <w:pPr>
        <w:pStyle w:val="Normal"/>
        <w:tabs>
          <w:tab w:val="clear" w:pos="720"/>
          <w:tab w:val="left" w:pos="4111" w:leader="none"/>
        </w:tabs>
        <w:ind w:left="4111" w:hanging="0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Первый заместитель Министра образования </w:t>
      </w:r>
    </w:p>
    <w:p>
      <w:pPr>
        <w:pStyle w:val="2"/>
        <w:tabs>
          <w:tab w:val="clear" w:pos="720"/>
          <w:tab w:val="left" w:pos="4111" w:leader="none"/>
          <w:tab w:val="left" w:pos="4536" w:leader="none"/>
        </w:tabs>
        <w:spacing w:lineRule="auto" w:line="240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 xml:space="preserve">Республики Беларусь </w:t>
      </w:r>
    </w:p>
    <w:p>
      <w:pPr>
        <w:pStyle w:val="Normal"/>
        <w:tabs>
          <w:tab w:val="clear" w:pos="720"/>
          <w:tab w:val="left" w:pos="4111" w:leader="none"/>
        </w:tabs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20"/>
          <w:tab w:val="left" w:pos="4111" w:leader="none"/>
        </w:tabs>
        <w:ind w:left="4111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А.И. Жук</w:t>
      </w:r>
    </w:p>
    <w:p>
      <w:pPr>
        <w:pStyle w:val="Normal"/>
        <w:tabs>
          <w:tab w:val="clear" w:pos="720"/>
          <w:tab w:val="left" w:pos="4111" w:leader="none"/>
        </w:tabs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ind w:left="4111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гистрационный № ТД-_____________/тип.</w:t>
      </w:r>
    </w:p>
    <w:p>
      <w:pPr>
        <w:pStyle w:val="TextBody"/>
        <w:numPr>
          <w:ilvl w:val="0"/>
          <w:numId w:val="0"/>
        </w:numPr>
        <w:ind w:left="39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lineRule="auto" w:line="240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ганизация и технология</w:t>
      </w:r>
    </w:p>
    <w:p>
      <w:pPr>
        <w:pStyle w:val="Heading3"/>
        <w:spacing w:lineRule="auto" w:line="240"/>
        <w:ind w:left="720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производства в автомобилестроении и автосервисе</w:t>
      </w:r>
    </w:p>
    <w:p>
      <w:pPr>
        <w:pStyle w:val="Heading3"/>
        <w:spacing w:lineRule="auto" w:line="240"/>
        <w:ind w:left="720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7 01 08 Оценочная деятельность на автомобильном транспорт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243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Председатель Учебно-методического </w:t>
              <w:br/>
              <w:t xml:space="preserve">объединения по образованию в области </w:t>
            </w:r>
            <w:r>
              <w:rPr>
                <w:bCs/>
                <w:sz w:val="24"/>
                <w:szCs w:val="24"/>
              </w:rPr>
              <w:t>экономики и организации производства</w:t>
            </w:r>
          </w:p>
          <w:p>
            <w:pPr>
              <w:pStyle w:val="Normal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Р.Б. Ивуть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3" w:hanging="0"/>
              <w:rPr/>
            </w:pPr>
            <w:r>
              <w:rPr>
                <w:sz w:val="24"/>
                <w:szCs w:val="24"/>
              </w:rPr>
              <w:t>__________________Ю.И. Миксю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образования 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спубликанский институт 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4"/>
                <w:szCs w:val="24"/>
              </w:rPr>
              <w:t>высшей школы»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ск </w:t>
      </w:r>
      <w:r>
        <w:br w:type="page"/>
      </w:r>
    </w:p>
    <w:p>
      <w:pPr>
        <w:pStyle w:val="2"/>
        <w:ind w:left="78" w:hanging="0"/>
        <w:jc w:val="left"/>
        <w:rPr/>
      </w:pPr>
      <w:r>
        <w:rPr>
          <w:b/>
          <w:bCs/>
          <w:sz w:val="26"/>
          <w:szCs w:val="26"/>
        </w:rPr>
        <w:t>СОСТАВИТЕЛИ:</w: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>Д.М. Антюшеня</w:t>
      </w:r>
      <w:r>
        <w:rPr>
          <w:sz w:val="28"/>
          <w:szCs w:val="28"/>
        </w:rPr>
        <w:t>, доцент кафедры «Экономика и управление на транспорте» Белорусского национального технического университет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андидат эко</w:t>
      </w:r>
      <w:r>
        <w:rPr>
          <w:sz w:val="28"/>
          <w:szCs w:val="28"/>
          <w:lang w:val="ru-RU"/>
        </w:rPr>
        <w:t>но</w:t>
      </w:r>
      <w:r>
        <w:rPr>
          <w:sz w:val="28"/>
          <w:szCs w:val="28"/>
        </w:rPr>
        <w:t>мических наук, доцен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0225</wp:posOffset>
                </wp:positionH>
                <wp:positionV relativeFrom="paragraph">
                  <wp:posOffset>-677545</wp:posOffset>
                </wp:positionV>
                <wp:extent cx="244792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8.85pt;mso-wrap-distance-left:9.05pt;mso-wrap-distance-right:9.05pt;mso-wrap-distance-top:0pt;mso-wrap-distance-bottom:0pt;margin-top:-53.35pt;mso-position-vertical-relative:text;margin-left:1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>К.В. Буйкус</w:t>
      </w:r>
      <w:r>
        <w:rPr>
          <w:sz w:val="28"/>
          <w:szCs w:val="28"/>
        </w:rPr>
        <w:t>, доцент кафедры «Техническая эксплуатация автомобилей» Белорусского национального технического университета, кандидат технических наук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"/>
        <w:spacing w:lineRule="auto" w:line="24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А. А. Косовский</w:t>
      </w:r>
      <w:r>
        <w:rPr>
          <w:bCs/>
          <w:sz w:val="28"/>
          <w:szCs w:val="28"/>
        </w:rPr>
        <w:t xml:space="preserve">, заместитель генерального директора Белорусского научно-исследовательского института транспорта «Транстехника» к. э. н., доцент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ind w:hanging="0"/>
        <w:jc w:val="left"/>
        <w:rPr/>
      </w:pPr>
      <w:r>
        <w:rPr>
          <w:b/>
          <w:sz w:val="28"/>
          <w:szCs w:val="28"/>
        </w:rPr>
        <w:t>С.А. Пелих</w:t>
      </w:r>
      <w:r>
        <w:rPr>
          <w:sz w:val="28"/>
          <w:szCs w:val="28"/>
        </w:rPr>
        <w:t>, профессор кафедры «Экономика предприятия» Академии управления при Президенте Р</w:t>
      </w:r>
      <w:r>
        <w:rPr>
          <w:sz w:val="28"/>
          <w:szCs w:val="28"/>
          <w:lang w:val="ru-RU"/>
        </w:rPr>
        <w:t xml:space="preserve">еспублики </w:t>
      </w:r>
      <w:r>
        <w:rPr>
          <w:sz w:val="28"/>
          <w:szCs w:val="28"/>
        </w:rPr>
        <w:t>Б</w:t>
      </w:r>
      <w:r>
        <w:rPr>
          <w:sz w:val="28"/>
          <w:szCs w:val="28"/>
          <w:lang w:val="ru-RU"/>
        </w:rPr>
        <w:t>еларусь</w:t>
      </w:r>
      <w:r>
        <w:rPr>
          <w:sz w:val="28"/>
          <w:szCs w:val="28"/>
        </w:rPr>
        <w:t>, доктор экономических наук, профессор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РЕКОМЕНДОВАНА К УТВЕРЖДЕНИЮ</w:t>
      </w:r>
      <w:r>
        <w:rPr>
          <w:b/>
          <w:bCs/>
          <w:sz w:val="26"/>
          <w:szCs w:val="26"/>
        </w:rPr>
        <w:t xml:space="preserve"> В КАЧЕСТВЕ ТИПОВОЙ:</w:t>
      </w:r>
    </w:p>
    <w:p>
      <w:pPr>
        <w:pStyle w:val="TextBody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 xml:space="preserve">Кафедрой «Техническая эксплуатация автомобилей» Белорусского национального технического университета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протокол № 18   от 16.05.2011 г.)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/>
      </w:pPr>
      <w:r>
        <w:rPr>
          <w:sz w:val="28"/>
          <w:szCs w:val="28"/>
        </w:rPr>
        <w:t>Кафедрой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«Экономика и управление на транспорте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елорусского национального технического университета </w:t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протокол № 10 от   16.05.2011 г.);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       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г.);</w:t>
      </w:r>
    </w:p>
    <w:p>
      <w:pPr>
        <w:pStyle w:val="Normal"/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экономики и организации 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Ответственный за редакцию</w:t>
        <w:tab/>
        <w:tab/>
        <w:t>____________</w:t>
      </w:r>
      <w:r>
        <w:rPr>
          <w:sz w:val="28"/>
          <w:szCs w:val="28"/>
          <w:lang w:val="ru-RU"/>
        </w:rPr>
        <w:t xml:space="preserve"> Д.М. Антюшеня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ственный за выпуск</w:t>
        <w:tab/>
        <w:tab/>
        <w:t>____________В.Г. Бабок</w:t>
      </w:r>
      <w:r>
        <w:br w:type="page"/>
      </w:r>
    </w:p>
    <w:p>
      <w:pPr>
        <w:pStyle w:val="2"/>
        <w:ind w:left="78" w:hanging="0"/>
        <w:jc w:val="center"/>
        <w:rPr/>
      </w:pPr>
      <w:r>
        <w:rPr>
          <w:b/>
        </w:rPr>
        <w:t>1. ПОЯСНИТЕЛЬНАЯ ЗАПИСК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технология производства в автомобилестроении и автосервисе </w:t>
      </w:r>
      <w:r>
        <w:rPr>
          <w:sz w:val="24"/>
          <w:szCs w:val="24"/>
        </w:rPr>
        <w:t xml:space="preserve">–  </w:t>
      </w:r>
      <w:r>
        <w:rPr>
          <w:sz w:val="28"/>
          <w:szCs w:val="28"/>
        </w:rPr>
        <w:t>учебная дисциплина, нацеленная на изучение теоретических и методических вопросов, связанных с освоением принципов построения производственных процессов, рациональным использованием орудий труда и предметов труда,    направленных на достижение поставленных целей по выпуску продукции соответствующего качества и количе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 преподавания курса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рганизация и технология производства в автомобилестроении и автосервисе» является приобретение студентами технических и экономических знаний, формирование у будущих специалистов умений и навыков в решении практических задач. При этом изучаются технологические основы изготовления деталей и сборки автомобилей, методы определения технического состояния деталей, методы восстановления деталей автомобилей, содержание и последовательность выполнения технологических операций по восстановлению деталей автомобилей, проектирование технологических процессов восстановления деталей, организация производства ремонта автомобилей, принципы построения производственных процессов, рациональное использование орудий труда и предметов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дачи курса  </w:t>
      </w:r>
      <w:r>
        <w:rPr>
          <w:sz w:val="24"/>
          <w:szCs w:val="24"/>
        </w:rPr>
        <w:t>«</w:t>
      </w:r>
      <w:r>
        <w:rPr>
          <w:sz w:val="28"/>
          <w:szCs w:val="28"/>
        </w:rPr>
        <w:t>Организация и технология производства в автомобилестроении и автосервисе»  заключаются в формировании у студентов экономических знаний и умений в области организации производства на предприятиях всех форм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базируется на знаниях, полученных при изучении таких дисциплин как: «Инженерная графика», «Технология конструкционных материалов», «Материаловедение», «Автомобили», «Экономика автомобиль- ного транспорта», «Менеджмент и маркитенг на автомобильном транспорте»,  «Статистика», а также дисциплин вузовского компонента «Химия», «Микро и макроэкономика»</w:t>
      </w:r>
    </w:p>
    <w:p>
      <w:pPr>
        <w:pStyle w:val="TextBody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курса «Организация и технология производства в автомобилестроении и автосервисе» студент должен: </w:t>
      </w:r>
    </w:p>
    <w:p>
      <w:pPr>
        <w:pStyle w:val="TextBody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spacing w:lineRule="auto" w:line="240"/>
        <w:ind w:firstLine="709"/>
        <w:rPr/>
      </w:pPr>
      <w:r>
        <w:rPr>
          <w:sz w:val="28"/>
          <w:szCs w:val="28"/>
          <w:lang w:val="ru-RU"/>
        </w:rPr>
        <w:t>принципы</w:t>
      </w:r>
      <w:r>
        <w:rPr>
          <w:bCs/>
          <w:sz w:val="28"/>
          <w:szCs w:val="28"/>
          <w:lang w:val="ru-RU" w:eastAsia="ru-RU"/>
        </w:rPr>
        <w:t xml:space="preserve">, методы и частные приемы управления техническими системами, их оценка и практическая реализация; </w:t>
      </w:r>
    </w:p>
    <w:p>
      <w:pPr>
        <w:pStyle w:val="Normal"/>
        <w:tabs>
          <w:tab w:val="clear" w:pos="720"/>
          <w:tab w:val="left" w:pos="3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ы технологии производства автомобилей;</w:t>
      </w:r>
    </w:p>
    <w:p>
      <w:pPr>
        <w:pStyle w:val="Normal"/>
        <w:tabs>
          <w:tab w:val="clear" w:pos="720"/>
          <w:tab w:val="left" w:pos="3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казатели точности обработки и качество поверхности деталей;</w:t>
      </w:r>
    </w:p>
    <w:p>
      <w:pPr>
        <w:pStyle w:val="Normal"/>
        <w:tabs>
          <w:tab w:val="clear" w:pos="720"/>
          <w:tab w:val="left" w:pos="357" w:leader="none"/>
        </w:tabs>
        <w:ind w:firstLine="709"/>
        <w:jc w:val="both"/>
        <w:rPr/>
      </w:pPr>
      <w:r>
        <w:rPr>
          <w:bCs/>
          <w:sz w:val="28"/>
          <w:szCs w:val="28"/>
        </w:rPr>
        <w:t>- основы размерного анализа технологического процесса обработки;</w:t>
      </w:r>
    </w:p>
    <w:p>
      <w:pPr>
        <w:pStyle w:val="Normal"/>
        <w:tabs>
          <w:tab w:val="clear" w:pos="720"/>
          <w:tab w:val="left" w:pos="3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ритерии технологичности конструкций;</w:t>
      </w:r>
    </w:p>
    <w:p>
      <w:pPr>
        <w:pStyle w:val="Normal"/>
        <w:tabs>
          <w:tab w:val="clear" w:pos="720"/>
          <w:tab w:val="left" w:pos="3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ы обработки заготовок;</w:t>
      </w:r>
    </w:p>
    <w:p>
      <w:pPr>
        <w:pStyle w:val="TextBody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меть:</w:t>
      </w:r>
    </w:p>
    <w:p>
      <w:pPr>
        <w:pStyle w:val="TextBody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осуществлять прием автомобилей в ремонт;</w:t>
      </w:r>
    </w:p>
    <w:p>
      <w:pPr>
        <w:pStyle w:val="Normal"/>
        <w:tabs>
          <w:tab w:val="clear" w:pos="720"/>
          <w:tab w:val="left" w:pos="3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ивать техническое состояние автомобилей;</w:t>
      </w:r>
    </w:p>
    <w:p>
      <w:pPr>
        <w:pStyle w:val="Normal"/>
        <w:tabs>
          <w:tab w:val="clear" w:pos="720"/>
          <w:tab w:val="left" w:pos="3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рабатывать техпроцессы ремонтных воздействий; </w:t>
      </w:r>
    </w:p>
    <w:p>
      <w:pPr>
        <w:pStyle w:val="Normal"/>
        <w:tabs>
          <w:tab w:val="clear" w:pos="720"/>
          <w:tab w:val="left" w:pos="3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ивать качество ремонта автомобилей.</w:t>
      </w:r>
    </w:p>
    <w:p>
      <w:pPr>
        <w:pStyle w:val="TextBodyIndent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рекомендуемых методов и технологий обучения.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С целью активизации познавательной деятельности студентов следует широко использовать проблемные и креативные методы обучения, способствующие более качественному и полному пониманию и усвоению учебного материала. Лекционные материалы необходимо комплексно увязывать с практическими и лабораторными занятиями, а также с управляемой самостоятельной работой студентов.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При проведении занятий рекомендуется использовать информационные технологии, наглядные пособия, деловые игры и другие педагогические приемы. Необходимо соблюдать единство терминологий и обозначений в соответствии с действующими стандартами. Учебно-методическое обеспечение должно быть ориентировано на разработку и внедрение в учебный процесс инновационных образовательных систем и технологий, адекватных компетентностному подходу в подготовке специалиста за счет использования учебно-методических комплексов, современных систем обучения, тестов и др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стоятельной работы студентов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- подготовка по индивидуальным заданиям контрольных работ и курсовых проектов;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ируемые самостоятельные работы в виде решения индивидуальных заданий во время проведения лабораторных и практических занятий под контролем преподавателя;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готовка научно-исследовательских тем (обязательно для студентов дневной формы обучения);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готовка тезисов докладов для выступления на конференциях;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готовка научных статей для опубликования в печати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Изучение </w:t>
      </w:r>
      <w:r>
        <w:rPr>
          <w:b w:val="false"/>
          <w:sz w:val="28"/>
          <w:szCs w:val="28"/>
        </w:rPr>
        <w:t xml:space="preserve">дисциплины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рганизация и технология производства в автомобилестроении и автосервисе</w:t>
      </w:r>
      <w:r>
        <w:rPr>
          <w:b w:val="false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считан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 xml:space="preserve"> на 2</w:t>
      </w:r>
      <w:r>
        <w:rPr>
          <w:b w:val="false"/>
          <w:sz w:val="28"/>
          <w:szCs w:val="28"/>
          <w:lang w:val="ru-RU"/>
        </w:rPr>
        <w:t>49</w:t>
      </w:r>
      <w:r>
        <w:rPr>
          <w:b w:val="false"/>
          <w:sz w:val="28"/>
          <w:szCs w:val="28"/>
        </w:rPr>
        <w:t> часов, в том числе — 1</w:t>
      </w:r>
      <w:r>
        <w:rPr>
          <w:b w:val="false"/>
          <w:sz w:val="28"/>
          <w:szCs w:val="28"/>
          <w:lang w:val="ru-RU"/>
        </w:rPr>
        <w:t>32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часа аудиторных занятий. 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ое распределение аудиторных часов по видам занятий:</w:t>
      </w:r>
    </w:p>
    <w:p>
      <w:pPr>
        <w:pStyle w:val="TextBodyIndent"/>
        <w:spacing w:lineRule="auto" w:line="240"/>
        <w:rPr/>
      </w:pPr>
      <w:r>
        <w:rPr>
          <w:b w:val="false"/>
          <w:sz w:val="28"/>
          <w:szCs w:val="28"/>
        </w:rPr>
        <w:t>лекции —</w:t>
      </w:r>
      <w:r>
        <w:rPr>
          <w:b w:val="false"/>
          <w:sz w:val="28"/>
          <w:szCs w:val="28"/>
          <w:lang w:val="ru-RU"/>
        </w:rPr>
        <w:t xml:space="preserve"> 66</w:t>
      </w:r>
      <w:r>
        <w:rPr>
          <w:b w:val="false"/>
          <w:sz w:val="28"/>
          <w:szCs w:val="28"/>
        </w:rPr>
        <w:t xml:space="preserve"> часа;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ктические занятия — 66 часов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учебных программ по дисциплине может производиться перекомпоновка материала и корректировка количества часов, отводимых на его изучение, в соответствии со спецификой вуза и конкретного направления специа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имерный 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49"/>
        <w:gridCol w:w="1939"/>
        <w:gridCol w:w="162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ы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ческие занятия (часы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ы технологии производства  автомобилей и ремонт автомобилей и их составных част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Основы заготовительного производства автомобильной промышлен- 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Базирование деталей и точность механической обработ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. Технологические основы изготовле- ния деталей автомоби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ектирование процессов изготовления дета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. Уравновешивание, сборка, обкатка и испытания агрегатов и автомоби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Тема 6. Совершенствование процессов конструирования, организации производства и изготовления автомоби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Общие положения по ремонту автомоби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8. Приёмка автомобилей в ремонт, их разборка и очист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Определение технического состояния дета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0. Способы восстановления дета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1. Проектирование технологических процессов восстановления дета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2. Восстановление типовых деталей автомоби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 Комплектование, сборка и обкатка автомобилей и их составных част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4. Обеспечение качества ремонта автомобилей и совершенствование авторе- монтного производ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го по разделу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Основы организации производ- ства и ремонта автомоби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ема 15. Автомобилестроительное предприятие и основные принципы его органи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szCs w:val="24"/>
                <w:lang w:val="ru-RU" w:eastAsia="ru-RU"/>
              </w:rPr>
              <w:t>Тема 16. Формирование производственной структуры предпри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ема 17. Производственный процесс и основные принципы его органи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szCs w:val="24"/>
                <w:lang w:val="ru-RU" w:eastAsia="ru-RU"/>
              </w:rPr>
              <w:t>Тема 18. Организация оперативно-производ- ственной и ритмичной работы предпри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szCs w:val="24"/>
                <w:lang w:val="ru-RU" w:eastAsia="ru-RU"/>
              </w:rPr>
              <w:t>Тема 19. Организация подготовки производства к выпуску новой продук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ема 20. Организация технического обслуживания производ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szCs w:val="24"/>
                <w:lang w:val="ru-RU" w:eastAsia="ru-RU"/>
              </w:rPr>
              <w:t>Тема 21. Организация энергетического и транспортного хозя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szCs w:val="24"/>
                <w:lang w:val="ru-RU" w:eastAsia="ru-RU"/>
              </w:rPr>
              <w:t>Тема 22. Организация складского хозяй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ема 23. Организация контроля качества продук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szCs w:val="24"/>
                <w:lang w:val="ru-RU" w:eastAsia="ru-RU"/>
              </w:rPr>
              <w:t>Тема 24. Организация материально-технического обеспечения производ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szCs w:val="24"/>
                <w:lang w:val="ru-RU" w:eastAsia="ru-RU"/>
              </w:rPr>
              <w:t>Тема 25. Организация сбыта продукции на предприят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szCs w:val="24"/>
                <w:lang w:val="ru-RU" w:eastAsia="ru-RU"/>
              </w:rPr>
              <w:t>Тема 26. Проектирование и совершенствова- ние организации производ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szCs w:val="24"/>
                <w:lang w:val="ru-RU" w:eastAsia="ru-RU"/>
              </w:rPr>
              <w:t>Тема 27. Зарубежный опыт организации производ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 по разделу II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2. СОДЕРЖАНИЕ УЧЕБНОГО МАТЕРИАЛА</w:t>
      </w:r>
    </w:p>
    <w:p>
      <w:pPr>
        <w:pStyle w:val="TextBodyIndent"/>
        <w:keepNext w:val="tru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aps/>
          <w:sz w:val="28"/>
          <w:szCs w:val="28"/>
        </w:rPr>
        <w:t xml:space="preserve">Основы технологии производства автомобилей </w:t>
      </w:r>
      <w:r>
        <w:rPr>
          <w:sz w:val="28"/>
          <w:szCs w:val="28"/>
        </w:rPr>
        <w:t xml:space="preserve">И </w:t>
      </w:r>
      <w:r>
        <w:rPr>
          <w:caps/>
          <w:sz w:val="28"/>
          <w:szCs w:val="28"/>
        </w:rPr>
        <w:t>Ремонт автомобилей и их составных часте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i/>
          <w:sz w:val="28"/>
          <w:szCs w:val="28"/>
        </w:rPr>
        <w:t>Тема 1. Основы заготовительного производства автомобильной промышленности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понятия об изделии и технологическом процессе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ребования к заготовкам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ые методы изготовления заготовок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кономическое обоснование выбора заготовк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. Базирование деталей и точность механической обработки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ые принципы выбора баз и погрешности базирования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акторы, влияющие на точность обработки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тоды обеспечения точности обработки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стижимая и экономическая точность обработки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ометрические характеристики поверхности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зико-механические свойства поверхностного слоя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ирование качества поверхности технологическими методам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. Технологические основы изготовления деталей автомобилей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ханическая обработка заготовок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тоды обработки типовых поверхностей  деталей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пуски на обработку резанием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способления для обработки резанием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ование станков с ЧПУ и гибких производственных систем для изготовления деталей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готовление корпусных детале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 изготовления вал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готовление зубчатых колес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4. Проектирование процессов изготовления дета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ы обработки деталей.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технологических процессов обработки деталей. 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ы обработки и техническое нормирование.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еспечение качества деталей.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5. Уравновешивание, сборка, обкатка и испытания агрегатов и </w:t>
      </w:r>
    </w:p>
    <w:p>
      <w:pPr>
        <w:pStyle w:val="Normal"/>
        <w:keepNext w:val="true"/>
        <w:keepLines/>
        <w:jc w:val="both"/>
        <w:rPr/>
      </w:pPr>
      <w:r>
        <w:rPr>
          <w:b/>
          <w:i/>
          <w:sz w:val="28"/>
          <w:szCs w:val="28"/>
        </w:rPr>
        <w:t>автомобилей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значение и сущность процесса сборки.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равновешивание деталей и узлов.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борка типовых сопряжений и передач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катка и испытание агрегатов.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борка и испытание автомобиле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both"/>
        <w:rPr/>
      </w:pPr>
      <w:r>
        <w:rPr>
          <w:b/>
          <w:i/>
          <w:sz w:val="28"/>
          <w:szCs w:val="28"/>
        </w:rPr>
        <w:t>Тема 6. Совершенствование процессов конструирования, организации производства и изготовления автомобилей</w:t>
      </w:r>
    </w:p>
    <w:p>
      <w:pPr>
        <w:pStyle w:val="Normal"/>
        <w:keepNext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вершенствование методов создания оптимальной конструкции автомобиля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Улучшение организации и управления производственными процессами. 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изготовления деталей и сборочных процессов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Тема 7. Общие положения по ремонту автомоби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видов ремонта и авторемонтных предприятий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монтный фонд автомобилей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ебования к отремонтированным автомобилям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8. Приемка автомобилей в ремонт, их разборка и очистк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емка автомобилей в ремонт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борка и очистка автомоби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9. Определение технического состояния деталей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иды дефектов и их характерис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и средства определения дефектов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ртировка дета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0. Способы восстановления дета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сарно-механические способы.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труктура и содержание процесса восстановления деталей.  </w:t>
      </w:r>
    </w:p>
    <w:p>
      <w:pPr>
        <w:pStyle w:val="Normal"/>
        <w:keepNext w:val="tru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лассификация способов восстановления деталей. </w:t>
      </w:r>
    </w:p>
    <w:p>
      <w:pPr>
        <w:pStyle w:val="Normal"/>
        <w:keepNext w:val="tru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сстановление деталей способом ремонтных размеров. </w:t>
      </w:r>
    </w:p>
    <w:p>
      <w:pPr>
        <w:pStyle w:val="Normal"/>
        <w:keepNext w:val="tru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ование дополнительных ремонтных деталей в восстановительных технологиях.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Восстановление деталей способом пластического деформирования металла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арка и нанесение материалов. Общая характеристика процессов сварки и наплавки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ущность процесса, классификация видов и технологический процесс напыления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ущность процесса электрохимического нанесения покрытий (хромирование и железнение детале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еталей припеканием металлических покрыти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нение синтетических материалов при восстановлении детале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1. Проектирование технологических процессов восстановления деталей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ые положения проектирования технологических процессов восстановления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работка и оптимизация технологического процесса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обенности технического нормирования ремонтных работ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нификация технологических процессов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хнологическая документация на процессы восстановления дета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2. Восстановление типовых деталей автомобилей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лассификация восстанавливаемых деталей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сстановление корпусных деталей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сстановление деталей класса «круглые стержни»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сстановление деталей класса «полые цилиндры»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сстановление деталей класса «некруглые стержни»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монт рам грузовых автомобилей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хнология ремонта кузовов и кабин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ение окрасочных работ и антикоррозионная защита кузово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3. Комплектование, сборка и обкатка автомобилей и их составных частей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борочные комплекты агрегатов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алансировка деталей и сборочных единиц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борка и обкатка агрег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борка и испытание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 14. Обеспечение качества ремонта автомобилей и совершенствование авторемонтного производств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казатели качества и методы его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информации о качестве отремонтированных автомоби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истема качества ремонта автомобилей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рубежный опыт ремонта автомобилей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вершенствование структуры, организации и специализации 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ехнологических средств, процессов и методов ремо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caps/>
          <w:sz w:val="28"/>
          <w:szCs w:val="28"/>
        </w:rPr>
        <w:t xml:space="preserve">Основы организации производства </w:t>
      </w:r>
      <w:r>
        <w:rPr>
          <w:sz w:val="28"/>
          <w:szCs w:val="28"/>
        </w:rPr>
        <w:t xml:space="preserve">И </w:t>
      </w:r>
      <w:r>
        <w:rPr>
          <w:caps/>
          <w:sz w:val="28"/>
          <w:szCs w:val="28"/>
        </w:rPr>
        <w:t xml:space="preserve">Ремонта автомоби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5. Автомобилестроительное предприятие и основные принципы его организации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Автомобилестроительное предприятие как сложная производственная система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Основные элементы и  структура производственных систем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Типы предприятий и их производственная структура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Внешняя среда предприятия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32"/>
        <w:spacing w:before="0" w:after="0"/>
        <w:ind w:hanging="0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Тема 16. Формирование производственной структуры предприятия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онятия о производственной структуре предприятия и факторы ее определяющие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роизводственная структура предприятий и их структурных подразделений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Структура основного и вспомогательного производства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Организация промышленного предприятия в пространстве и принципы его организации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Пути совершенствования производственной структуры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32"/>
        <w:spacing w:before="0" w:after="0"/>
        <w:ind w:hanging="0"/>
        <w:jc w:val="both"/>
        <w:rPr/>
      </w:pPr>
      <w:r>
        <w:rPr>
          <w:bCs w:val="false"/>
          <w:iCs w:val="false"/>
          <w:sz w:val="28"/>
          <w:szCs w:val="28"/>
        </w:rPr>
        <w:t>Тема 17. Производственный процесс и основные принципы его организации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ущность и структура производственного процесса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заимосвязь технических, экономических и социальных проблем в организации производственных процессов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Основные принципы организации производственных процессов, их сущность и область применения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рганизация производственного процесса во времени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ипы производства и их краткая технико-экономическая характеристика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Производственный цикл, его структура и основные пути сокращения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32"/>
        <w:spacing w:before="0" w:after="0"/>
        <w:ind w:hanging="0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Тема 18. Организация оперативно-производственной и ритмичной работы предприятия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Содержание и задачи оперативно-производственного планирования на предприятии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Организация ритмичной работы предприятия и основные методы ее достижения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собенности оперативно-производственного планирования при различных типах производства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Оперативное регулирование производства и его организация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32"/>
        <w:spacing w:before="0" w:after="0"/>
        <w:ind w:hanging="0"/>
        <w:jc w:val="both"/>
        <w:rPr/>
      </w:pPr>
      <w:r>
        <w:rPr>
          <w:bCs w:val="false"/>
          <w:iCs w:val="false"/>
          <w:sz w:val="28"/>
          <w:szCs w:val="28"/>
        </w:rPr>
        <w:t>Тема 19. Организация подготовки производства к выпуску новой продукции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ущность и структура подготовки производства новых видов продукции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Выбор варианта производства новой продукции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сновные этапы подготовки производства новых видов продукции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Использование унификации и стандартизации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Основные направления ускорения подготовки производства новых видов продукции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роизводственная мощность предприятия и его структурных подразделений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ути рационального использования производственной мощности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рганизация промышленного освоения новых видов продукции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Направления совершенствования подготовки производства к выпуску  новой продукции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0. Организация технического обслуживания производства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одержание и задачи технического обслуживания производства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Организация инструментального хозяйства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Организация ремонтного хозяйства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Технико-экономические показатели оценки технического обслуживания производства и основные направления его совершенствования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1. Организация энергетического и транспортного хозяйства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Значение, цели, функции и состав энергетического хозяйства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ланирование потребности в различных видах энергетических ресурсов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Нормирование и учет энергоресурсов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Состав, значение и задачи транспортного хозяйства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Выбор и расчет транспортных средств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Основные показатели оценки эффективности работы энергетического и транспортного хозяйства и пути его совершенствования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2. Организация складского хозяйства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Значение и задачи складского хозяйства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Классификация складов и складских помещений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Расчет площади складских помещений и особенности их размещения на генеральном плане предприятия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ти совершенствования складского хозяйства.</w:t>
      </w:r>
    </w:p>
    <w:p>
      <w:pPr>
        <w:pStyle w:val="Heading3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3. Организация контроля качества продукции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Методы оценки качества продукции на соответствие требованиям потребителя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Основные виды и методы контроля качества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Стандартизация и сертификация продукции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Система управления качеством продукции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Организация контроля качества продукции на предприятии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lineRule="auto" w:line="240"/>
        <w:ind w:left="0" w:hanging="0"/>
        <w:jc w:val="both"/>
        <w:rPr/>
      </w:pPr>
      <w:r>
        <w:rPr>
          <w:b/>
          <w:i/>
          <w:sz w:val="28"/>
          <w:szCs w:val="28"/>
        </w:rPr>
        <w:t>Тема 24. Организация материально-технического снабжения предприятия</w:t>
      </w:r>
    </w:p>
    <w:p>
      <w:pPr>
        <w:pStyle w:val="TextBodyIndent"/>
        <w:spacing w:lineRule="auto" w:line="240"/>
        <w:rPr/>
      </w:pPr>
      <w:r>
        <w:rPr>
          <w:b w:val="false"/>
          <w:sz w:val="28"/>
          <w:szCs w:val="28"/>
        </w:rPr>
        <w:t xml:space="preserve">Структура и функции материально-технического </w:t>
      </w:r>
      <w:r>
        <w:rPr>
          <w:b w:val="false"/>
          <w:sz w:val="28"/>
          <w:szCs w:val="28"/>
          <w:lang w:val="ru-RU"/>
        </w:rPr>
        <w:t>снабже</w:t>
      </w:r>
      <w:r>
        <w:rPr>
          <w:b w:val="false"/>
          <w:sz w:val="28"/>
          <w:szCs w:val="28"/>
        </w:rPr>
        <w:t>ния на предприятии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ирование и определение потребности в материальных ресурсах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я снабжения производственных цехов и участков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производственными запасами материальных ресурсов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Логистический подход к управлению материальными потоками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5. Организация сбыта продукции на предприятии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Логистический подход к управлению сбытом продукции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Структура и функции службы сбыта на основе маркетинга. Планирование сбыта продукции и выбор сегмента рынка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Организация рекламной деятельности, стимулирование спроса и сбыта продукции на предприятии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6. Проектирование и совершенствование организации производства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нутрипроизводственные резервы, их сущность и классификация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Оценка организационного уровня производства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Расчет экономического эффекта от внедрения организационно-технических мероприятий.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7. Зарубежный опыт организации производства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Система организации производства компании «Toyota»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Система «Канбан» организации производства по принципу «точно в срок». 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рубежный опыт функционирования систем обслуживания производства.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3.</w:t>
      </w:r>
      <w:r>
        <w:rPr/>
        <w:t xml:space="preserve"> ИНФОРМАЦИОННО-МЕТОДИЧЕСК</w:t>
      </w:r>
      <w:r>
        <w:rPr>
          <w:lang w:val="ru-RU"/>
        </w:rPr>
        <w:t>АЯ</w:t>
      </w:r>
      <w:r>
        <w:rPr/>
        <w:t xml:space="preserve">  </w:t>
      </w:r>
      <w:r>
        <w:rPr>
          <w:lang w:val="ru-RU"/>
        </w:rPr>
        <w:t>ЧАСТЬ</w:t>
      </w:r>
    </w:p>
    <w:p>
      <w:pPr>
        <w:pStyle w:val="TextBodyIndent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3.1. </w:t>
      </w:r>
      <w:r>
        <w:rPr>
          <w:sz w:val="28"/>
          <w:szCs w:val="28"/>
        </w:rPr>
        <w:t>Диагностика компетенций студента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- защита выполн</w:t>
      </w:r>
      <w:r>
        <w:rPr>
          <w:b w:val="false"/>
          <w:sz w:val="28"/>
          <w:szCs w:val="28"/>
          <w:lang w:val="ru-RU"/>
        </w:rPr>
        <w:t>енных</w:t>
      </w:r>
      <w:r>
        <w:rPr>
          <w:b w:val="false"/>
          <w:sz w:val="28"/>
          <w:szCs w:val="28"/>
        </w:rPr>
        <w:t xml:space="preserve"> индивидуальных заданий на практических </w:t>
      </w:r>
      <w:r>
        <w:rPr>
          <w:b w:val="false"/>
          <w:sz w:val="28"/>
          <w:szCs w:val="28"/>
          <w:lang w:val="ru-RU"/>
        </w:rPr>
        <w:t xml:space="preserve">и лабораторных </w:t>
      </w:r>
      <w:r>
        <w:rPr>
          <w:b w:val="false"/>
          <w:sz w:val="28"/>
          <w:szCs w:val="28"/>
        </w:rPr>
        <w:t>занятиях;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  <w:lang w:val="ru-RU"/>
        </w:rPr>
        <w:t xml:space="preserve">выполнение </w:t>
      </w:r>
      <w:r>
        <w:rPr>
          <w:b w:val="false"/>
          <w:sz w:val="28"/>
          <w:szCs w:val="28"/>
        </w:rPr>
        <w:t>контрольных работ по отдельным темам курса;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дача курсового проекта;</w:t>
      </w:r>
    </w:p>
    <w:p>
      <w:pPr>
        <w:pStyle w:val="TextBodyIndent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сдача экзамена по дисциплине.</w:t>
      </w:r>
    </w:p>
    <w:p>
      <w:pPr>
        <w:pStyle w:val="TextBodyInden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Пример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чень</w:t>
      </w:r>
      <w:r>
        <w:rPr>
          <w:sz w:val="28"/>
          <w:szCs w:val="28"/>
          <w:lang w:val="ru-RU"/>
        </w:rPr>
        <w:t xml:space="preserve"> тем </w:t>
      </w:r>
      <w:r>
        <w:rPr>
          <w:sz w:val="28"/>
          <w:szCs w:val="28"/>
        </w:rPr>
        <w:t xml:space="preserve"> практических занятий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1. Расчёт размерных цеп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чёт межоперационных размеров расчётно-аналитически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чёт силовых при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жимы обработки и техническое нормирование токарной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жимы обработки и техническое нормирование шлиф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жимы обработки и техническое нормирование фрезе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ежимы обработки и техническое нормирование свер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счёт ремонтных размеров для наружных и внутренних цилиндрических поверхностей (валов и отверс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ехнологические расчёты ручной электродуговой наплавки</w:t>
      </w:r>
    </w:p>
    <w:p>
      <w:pPr>
        <w:pStyle w:val="Normal"/>
        <w:jc w:val="both"/>
        <w:rPr/>
      </w:pPr>
      <w:r>
        <w:rPr>
          <w:sz w:val="28"/>
          <w:szCs w:val="28"/>
        </w:rPr>
        <w:t>10. Технологические расчёты автоматической наплавки под слоем флюса</w:t>
      </w:r>
    </w:p>
    <w:p>
      <w:pPr>
        <w:pStyle w:val="Normal"/>
        <w:jc w:val="both"/>
        <w:rPr/>
      </w:pPr>
      <w:r>
        <w:rPr>
          <w:sz w:val="28"/>
          <w:szCs w:val="28"/>
        </w:rPr>
        <w:t>11. Технологические расчёты механизированной наплавки в среде углекислого г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Технологические расчёты метал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Технологические расчёты гальванопокры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ыбор технологии восстановления де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Расчёт себестоимости восстановления де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азработка ремонтного чертежа детали </w:t>
      </w:r>
    </w:p>
    <w:p>
      <w:pPr>
        <w:pStyle w:val="TextBodyIndent"/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17. Выбор оптимальной формы промышленного предприятия в связи с требованием рынка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8. Выбор оптимальной структуры предприятия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. Обоснование принципов организации производственного процесса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. Определение оперативно-календарных нормативов ритмичной работы предприятия.</w:t>
      </w:r>
    </w:p>
    <w:p>
      <w:pPr>
        <w:pStyle w:val="TextBodyIndent"/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21. Использование элементов функционально-стоимостного анализа при подготовке производства новой продукции. Технико-экономическое обоснование производства новых видов продукции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. Определение основных нормативов системы планово-предупредительного ремонта и технического обслуживания производства. Определение потребности в инструменте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. Определение потребности в энергоресурсах и составление энергетических балансов предприятия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. Определение грузооборота, грузопотоков и количества транспортных средств по номенклатуре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. Определение площади складских помещений согласно их назначению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6. Статистические методы контроля качества продукции.</w:t>
      </w:r>
    </w:p>
    <w:p>
      <w:pPr>
        <w:pStyle w:val="TextBodyIndent"/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27. Определение научно обоснованных норм запасов различного вида материальных ресурсов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. Определение объема поставок различных видов продукции и составление графиков ее реализации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9. Технико-экономическое обоснование мероприятий по совершенствованию организации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3. Примерный перечень тем курсов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рганизация и планирование работы цехов основного и вспомогательного производства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рганизация и планирование работы предметно-замкнутых участков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рганизация и планирование работы поточных линий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4. Организация и планирование ритмичной работы предприятия и его структурных подразделений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рганизация и планирование подготовки производства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Организация и планирование работы инструментального хозяйства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Организация и планирование работы ремонтного хозяйства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Организация и планирование работы энергетического хозяйства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Организация и планирование работы транспортного хозяйства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Организация и планирование работы складского хозяйства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11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рганизация и планирование работы материально-технического </w:t>
      </w:r>
      <w:r>
        <w:rPr>
          <w:b w:val="false"/>
          <w:sz w:val="28"/>
          <w:szCs w:val="28"/>
          <w:lang w:val="ru-RU"/>
        </w:rPr>
        <w:t>снабж</w:t>
      </w:r>
      <w:r>
        <w:rPr>
          <w:b w:val="false"/>
          <w:sz w:val="28"/>
          <w:szCs w:val="28"/>
        </w:rPr>
        <w:t>ения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Совершенствование организации контроля качества продукции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Совершенствование организации сбыта продукции.</w:t>
      </w:r>
    </w:p>
    <w:p>
      <w:pPr>
        <w:pStyle w:val="TextBodyIndent"/>
        <w:tabs>
          <w:tab w:val="clear" w:pos="720"/>
          <w:tab w:val="left" w:pos="1092" w:leader="none"/>
        </w:tabs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Проектирование и совершенствование организации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4.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 xml:space="preserve">1. Ярошевич, В.К. Технология производства автомобилей: учеб. пособие для вузов / В.К. Ярошевич, А.С. Савич, А.В. Казацкий. – Минск: Адукацыя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выхаванне, 2006. – 280 с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2. Ярошевич, В.К. Технология производства и ремонта автомобилей: учеб. пособие для вузов / В.К. Ярошевич, А.С. Савич, В.П. Иванов. – Минск: Адукацыя i выхаванне, 2008. – 640 с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3. Савич, А.С. Технология и оборудование ремонта автомобилей: учебное пособие для вузов / А.С. Савич, В.П. Иванов, В.К. Ярошевич. – Mинск: Адукацыя i выхаванне, 2009. – 464 с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4. Ярошевич, В.К. Технология ремонта автомобилей: лабораторный практикум / В.К. Ярошевич, А.С. Савич, А.В. Казацкий. – Минск: Адукацыя i выхаванне, 2004. – 391 с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Сачко, Н.С. Теоретические основы организации производства / Н.С.Сачко. – Мн.: Дизайн-ПРО, 1998. – 320 с.</w:t>
      </w:r>
    </w:p>
    <w:p>
      <w:pPr>
        <w:pStyle w:val="TextBodyIndent"/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6. Соколицын, С.А. Организация и оперативное управление машиностроительным производством  / С.А. Соколицин, Б.И. Кузин – Л.: Машиностроение, 1988. – 528 с.</w:t>
      </w:r>
    </w:p>
    <w:p>
      <w:pPr>
        <w:pStyle w:val="TextBodyIndent"/>
        <w:autoSpaceDE w:val="false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Сачко, Н.С. Организация и оперативное управление машиностроительным производством / Сачко, Н.С.  – Мн.: Новое знание, 2008. – 636 с.</w:t>
      </w:r>
    </w:p>
    <w:p>
      <w:pPr>
        <w:pStyle w:val="TextBodyIndent"/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 xml:space="preserve">8. Сачко, Н.С. Планирование и организация и машиностроительного производства (курсовое проектирование) / Н.С. Сачко, И.М. Бабук– Мн.:  Новое знание, 2009. – 240 с. </w:t>
      </w:r>
    </w:p>
    <w:p>
      <w:pPr>
        <w:pStyle w:val="TextBodyIndent"/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  <w:lang w:val="en-US"/>
        </w:rPr>
        <w:t>9</w:t>
      </w:r>
      <w:r>
        <w:rPr>
          <w:b w:val="false"/>
          <w:sz w:val="28"/>
          <w:szCs w:val="28"/>
        </w:rPr>
        <w:t xml:space="preserve">. Организация и планирование производства. Лабораторный практикум / под ред. проф. Н.И. Новицкого. – Мн.: Новое знание, 2008. – 230 с. </w:t>
      </w:r>
    </w:p>
    <w:p>
      <w:pPr>
        <w:pStyle w:val="TextBodyIndent"/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>. Пелих, С.А. Организация производства в условиях переходной экономики / С.А. Пелих. – Мн.: Право и экономика, 2007. – 527 с.</w:t>
      </w:r>
    </w:p>
    <w:p>
      <w:pPr>
        <w:pStyle w:val="TextBodyIndent"/>
        <w:tabs>
          <w:tab w:val="clear" w:pos="720"/>
          <w:tab w:val="left" w:pos="1170" w:leader="none"/>
        </w:tabs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. Организация производства и управление предприятием. / под ред. О.Г.Туровца. – М.: ИНФРА-М, 2002. – 528 с.</w:t>
      </w:r>
    </w:p>
    <w:p>
      <w:pPr>
        <w:pStyle w:val="TextBodyIndent"/>
        <w:tabs>
          <w:tab w:val="clear" w:pos="720"/>
          <w:tab w:val="left" w:pos="1170" w:leader="none"/>
        </w:tabs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 Синица, Л.М. Организация производства, : учебное пособие / Л.М. Синица. – Мн.: ИВЦ Минфина, 2006. – 521 с.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4.Дополнительная литература</w:t>
      </w:r>
    </w:p>
    <w:p>
      <w:pPr>
        <w:pStyle w:val="Normal"/>
        <w:ind w:left="-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7" w:leader="none"/>
        </w:tabs>
        <w:jc w:val="both"/>
        <w:rPr/>
      </w:pPr>
      <w:r>
        <w:rPr>
          <w:sz w:val="28"/>
          <w:szCs w:val="28"/>
        </w:rPr>
        <w:t>1. Ремонт автомобилей: учебник для вузов / Л.В. Дехтеринский [и др.]; под ред. Л.В. Дехтеринского. – M.: Транспорт, 1992. – 295 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сстановление деталей машин: справочник / Ф.И. Пантелеенко [и др.]; под ред. В.П. Иванова. – M.: Машиностроение, 2003. – 672 с.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3. Иванов, В.П. Ремонт автомобилей: учебное пособие для средних специальных учебных заведений / В.П. Иванов, В.К. Ярошевич, А.С. Савич. – Минск: Вышэйшая школа, 2009. – 485 с.</w:t>
      </w:r>
    </w:p>
    <w:p>
      <w:pPr>
        <w:pStyle w:val="TextBodyIndent"/>
        <w:tabs>
          <w:tab w:val="clear" w:pos="720"/>
          <w:tab w:val="left" w:pos="1134" w:leader="none"/>
        </w:tabs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4. Василевич, В.И. Лабораторный практикум по курсу: «Организация производства»/ В.И. Василевич. – Мн.: ВУЗ-ЮНИТИ, 2002. – 70 с.</w:t>
      </w:r>
    </w:p>
    <w:p>
      <w:pPr>
        <w:pStyle w:val="TextBodyIndent"/>
        <w:tabs>
          <w:tab w:val="clear" w:pos="720"/>
          <w:tab w:val="left" w:pos="1134" w:leader="none"/>
        </w:tabs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5. Организация и планирование машиностроительного производства. Производственный менеджмент / под ред. Н.С.Скворцова, Л.А.Некрасова. – М.: Высшая школа, 2003. – 474 с.</w:t>
      </w:r>
    </w:p>
    <w:p>
      <w:pPr>
        <w:pStyle w:val="TextBodyIndent"/>
        <w:tabs>
          <w:tab w:val="clear" w:pos="720"/>
          <w:tab w:val="left" w:pos="1134" w:leader="none"/>
        </w:tabs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 xml:space="preserve">6. Козловский, В.А. Производственный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операционный менеджмент / В.А. Козловский,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Т.В. Маркина,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.М. Макаров. –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пБ.: Спецлитература, 1998. – 365 с.</w:t>
      </w:r>
    </w:p>
    <w:p>
      <w:pPr>
        <w:pStyle w:val="TextBodyIndent"/>
        <w:tabs>
          <w:tab w:val="clear" w:pos="720"/>
          <w:tab w:val="left" w:pos="1134" w:leader="none"/>
        </w:tabs>
        <w:autoSpaceDE w:val="false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7. Стивенсон, В.Д. Управление производством / В.Д. Стивенсон – М.: БИНОМ, 1999. – 97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firstLine="62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ind w:firstLine="4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Подзаголовок Знак"/>
    <w:qFormat/>
    <w:rPr>
      <w:sz w:val="24"/>
    </w:rPr>
  </w:style>
  <w:style w:type="character" w:styleId="Style11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0" w:after="22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sz w:val="24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80" w:after="40"/>
      <w:ind w:firstLine="720"/>
      <w:outlineLvl w:val="2"/>
    </w:pPr>
    <w:rPr>
      <w:b/>
      <w:bCs/>
      <w:i/>
      <w:iCs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120"/>
      <w:jc w:val="center"/>
      <w:outlineLvl w:val="0"/>
    </w:pPr>
    <w:rPr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01:00Z</dcterms:created>
  <dc:creator>302</dc:creator>
  <dc:description/>
  <cp:keywords/>
  <dc:language>en-US</dc:language>
  <cp:lastModifiedBy>Diego</cp:lastModifiedBy>
  <cp:lastPrinted>2011-09-19T18:27:00Z</cp:lastPrinted>
  <dcterms:modified xsi:type="dcterms:W3CDTF">2011-09-19T15:32:00Z</dcterms:modified>
  <cp:revision>202</cp:revision>
  <dc:subject/>
  <dc:title> МИНИСТЕРСТВО ОБРАЗОВАНИЯ РЕСПУБЛИКИ БЕЛАРУСЬ </dc:title>
</cp:coreProperties>
</file>