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22"/>
        </w:rPr>
      </w:pPr>
      <w:r>
        <w:rPr>
          <w:i/>
          <w:caps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Учебно-методическое объединение по образованию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в области приборостроения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спублики Беларусь </w:t>
      </w:r>
    </w:p>
    <w:p>
      <w:pPr>
        <w:pStyle w:val="Normal"/>
        <w:spacing w:lineRule="auto" w:line="288" w:before="120" w:after="0"/>
        <w:ind w:left="3391" w:firstLine="720"/>
        <w:rPr>
          <w:sz w:val="24"/>
        </w:rPr>
      </w:pPr>
      <w:r>
        <w:rPr>
          <w:sz w:val="24"/>
        </w:rPr>
        <w:t>____________________А.И. Жук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288"/>
        <w:ind w:left="4111" w:hanging="0"/>
        <w:rPr>
          <w:sz w:val="24"/>
        </w:rPr>
      </w:pPr>
      <w:r>
        <w:rPr>
          <w:sz w:val="24"/>
        </w:rPr>
        <w:t>Регистрационный № ТД-_____________/ти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МОДЕЛИРОВАНИЕ ФИЗИОЛОГИЧЕСКИХ И БИОМЕХАНИЧЕСКИХ ПАРАМЕТРОВ СПОРТИВНЫХ ДВИ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/>
          <w:b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-38 02 04  Спортивная инженерия</w:t>
      </w:r>
    </w:p>
    <w:p>
      <w:pPr>
        <w:pStyle w:val="Normal"/>
        <w:ind w:left="42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седатель Учебно-методического объединения по образованию в области приборостроения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_____И.Е. Зуйков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Начальник Управления высшего и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среднего специального образования</w:t>
            </w:r>
          </w:p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Ю.И. Миксюк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79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Проректор по учебной и воспитательной работе Государственного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 xml:space="preserve">учреждения образования </w:t>
            </w:r>
          </w:p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«Республиканский институт высшей школы»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 В.И. Шупляк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_______</w:t>
            </w:r>
          </w:p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______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Минск 2011</w:t>
      </w:r>
    </w:p>
    <w:p>
      <w:pPr>
        <w:pStyle w:val="Normal"/>
        <w:rPr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.В. Семенюк</w:t>
      </w:r>
      <w:r>
        <w:rPr>
          <w:sz w:val="28"/>
        </w:rPr>
        <w:t>, аспирант кафедры биомеханики Учреждения образования “Белорусский государственный университет физической культуры», магистр педагогических нау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rPr/>
      </w:pPr>
      <w:r>
        <w:rPr>
          <w:b/>
          <w:sz w:val="28"/>
        </w:rPr>
        <w:t xml:space="preserve">Кафедра  теории и методики физического воспитания  </w:t>
      </w:r>
      <w:r>
        <w:rPr>
          <w:sz w:val="28"/>
        </w:rPr>
        <w:t xml:space="preserve">Учреждения образования «Брестский государственный университет имени А.С. Пушкина» </w:t>
        <w:br/>
        <w:t>(протокол №  11 от  25.05.2011г.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И.Н</w:t>
      </w:r>
      <w:r>
        <w:rPr>
          <w:sz w:val="28"/>
        </w:rPr>
        <w:t xml:space="preserve">. </w:t>
      </w:r>
      <w:r>
        <w:rPr>
          <w:b/>
          <w:sz w:val="28"/>
        </w:rPr>
        <w:t xml:space="preserve">Рубченя,  </w:t>
      </w:r>
      <w:r>
        <w:rPr>
          <w:sz w:val="28"/>
        </w:rPr>
        <w:t>заведующая кафедрой физиологии и биохимии Учреждения образования «Белорусский государственный университет физической культуры», кандидат биолог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Кафедрой «Спортивная инженерия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  от ___________ 2011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Учебно-методическим объединением по образованию в области приборостроения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2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М.В. Семе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: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овая учебная программа дисциплины «Моделирование физиологических и биомеханических параметров спортивных движений» разработана в соответствии с требованиями образовательного стандарта по специальности </w:t>
      </w:r>
      <w:r>
        <w:rPr>
          <w:rFonts w:cs="Times New Roman" w:ascii="Times New Roman" w:hAnsi="Times New Roman"/>
          <w:iCs/>
        </w:rPr>
        <w:t>1-38 02 04 «Спортивная инженерия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изучения дисциплины является формирование основ знаний и умений моделирования физиологических и биомеханических параметров спортивных движений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дисциплины являются:</w:t>
      </w:r>
      <w:bookmarkStart w:id="0" w:name="OLE_LINK2"/>
      <w:bookmarkStart w:id="1" w:name="OLE_LINK1"/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знаний об опорно-двигательном аппарате человека как объекте моделир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знаний о биомеханических и физиологических параметрах и характеристиках спортивных дви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знаний о сущности и видах моделирования и их применении при совершенствовании техники спортивных дви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rPr/>
      </w:pPr>
      <w:r>
        <w:rPr>
          <w:rFonts w:cs="Times New Roman" w:ascii="Times New Roman" w:hAnsi="Times New Roman"/>
        </w:rPr>
        <w:t>формирование умений построения физических, математических и компьютерных моделей спортивных движени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базируется на знаниях, полученных при изучении таких курсов, как «Математика»</w:t>
      </w:r>
      <w:bookmarkEnd w:id="0"/>
      <w:bookmarkEnd w:id="1"/>
      <w:r>
        <w:rPr>
          <w:rFonts w:cs="Times New Roman" w:ascii="Times New Roman" w:hAnsi="Times New Roman"/>
        </w:rPr>
        <w:t>, «Физика», «Информатика», «Биомеханика» и «Теория и методика физической культуры». В основе дисциплины лежат фундаментальные положения анатомии, физиологии, биомеханики, теории и методики физического воспитания и спорта. Знания и умения, полученные студентами при изучении данной дисциплины, необходимы для освоения последующих специальных дисциплин, связанных с проектированием и расчетом тренажеров и технических средств, используемых в учебно-тренировочном процессе при подготовке спортсмен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«Моделирование физиологических и биомеханических параметров спортивных движений» студент должен: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>анатомическое строение и физиологические особенности функционирования опорно-двигательного аппарата человека как объекта моделирования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построения физических моделей опорно-двигательного аппарата человека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ие методы описания суставных движений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построения движущихся двумерных компьютерных изображений с использованием графических и анимационных программ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остроить простейшую физическую модель тела человека в виде системы биомеханических цепей и звенье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спользовать матричное описание позы спортсме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менять линейное и гармоническое представление при математическом описании суставных дви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спользовать возможности графических и анимационных компьютерных программ при моделировании суставных движений.</w:t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Footer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бно-исследовательской деятельности, реализуемые на лабораторных работах и при самостоятельной работе;</w:t>
      </w:r>
    </w:p>
    <w:p>
      <w:pPr>
        <w:pStyle w:val="Footer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коммуникативные технологии (дискуссия, учебные дебаты), реализуемые на лабораторных занятиях;</w:t>
      </w:r>
    </w:p>
    <w:p>
      <w:pPr>
        <w:pStyle w:val="Footer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, используемые при проектировании конкретного объекта, реализуемые при выполнении курсового проекта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Footer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 по индивидуальным темам;</w:t>
      </w:r>
    </w:p>
    <w:p>
      <w:pPr>
        <w:pStyle w:val="Footer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подготовка курсового проекта по индивидуальным заданиям, в том числе разноуровневым заданиям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иповому учебному плану на изучение дисциплины «Моделирование физиологических и биомеханических параметров спортивных движений» отведено всего 191 учебных часов, в том числе — 82 часа аудиторных занятий, из них лекции — 50 ч.; лабораторные занятия— 16 ч.; курсовой  проект – 16 ч.</w:t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8"/>
        </w:rPr>
        <w:t>Примерный тематический 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1108"/>
        <w:gridCol w:w="1795"/>
        <w:gridCol w:w="1083"/>
      </w:tblGrid>
      <w:tr>
        <w:trPr/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а и темы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 часов</w:t>
            </w:r>
          </w:p>
        </w:tc>
      </w:tr>
      <w:tr>
        <w:trPr/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ые занят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Анатомическое строение и физиологические особенности функционирования опорно-двигательного аппарата человека как объекта моделир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. Анатомическое строение опорно-двигательного аппарата человека как объекта моделир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. Физиологические особенности функционирования опорно-двигательного аппарата человека как объекта моделир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Биомеханическая характеристика опорно-двигательного аппарата человека как объекта моделир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3. Костные рычаг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4. Биомеханическая классификация сустав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5. Связки и мышцы как динамическая составляющая опорно-двигательного аппар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III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Биомеханические характеристики при моделировании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6. Кинематические характеристики при моделировании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7. Учет закономерностей полета спортивных снарядов при моделировании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8. Динамические характеристики  при моделировании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9. Динамическая осанка и управляющие движения при моделировании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0. Силы, определяющие биомеханические параметры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дел IV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оделирование спорти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1. Физическое, моделир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2. Математическое моделир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3. Компьютерное моделир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4. Физическая модель тела человека в виде системы биомеханических цепей и звенье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5. Математическое моделирование суста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6. Двумерное компьютерное моделирование односуста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17. Двумерное компьютерное моделирование многосуставных движ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овой проек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Раздел </w:t>
      </w:r>
      <w:r>
        <w:rPr>
          <w:b/>
          <w:caps/>
          <w:sz w:val="24"/>
          <w:szCs w:val="24"/>
          <w:lang w:val="en-US"/>
        </w:rPr>
        <w:t>I</w:t>
      </w:r>
      <w:r>
        <w:rPr>
          <w:b/>
          <w:cap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АНАТОМИЧЕСКОЕ СТРОЕНИЕ И ФИЗИОЛОГИЧЕСКИЕ ОСОБЕННОСТИ ФУНКЦИОНИРОВАНИЯ ОПОРНО-ДВИГАТЕЛЬНОГО АППАРАТА ЧЕЛОВЕКА КАК ОБЪЕКТА МОДЕЛИРОВАНИЯ </w:t>
      </w:r>
    </w:p>
    <w:p>
      <w:pPr>
        <w:pStyle w:val="3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Тема 1. Анатомическое строение опорно-двигательного аппарата человека как объекта моделиров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ение отдельных систем опорно-двигательного аппарата. Взаимосвязь и взаимодействие скелета, мышечной и нервной систем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2. Физиологические особенности функционирования опорно-двигательного аппарата человека как объекта модел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собенности функционирования отдельных систем опорно-двигательного аппарата человека. Взаимосвязь физиологических функций скелета, мышечной и нервной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дел П. </w:t>
      </w:r>
      <w:r>
        <w:rPr>
          <w:b/>
          <w:sz w:val="24"/>
          <w:szCs w:val="24"/>
        </w:rPr>
        <w:t>БИОМЕХАНИЧЕСКАЯ ХАРАКТЕРИСТИКА ОПОРНО-ДВИГАТЕЛЬНОГО АППАРАТА ЧЕЛОВЕКА КАК ОБЪЕКТА МОДЕЛИР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ма 3. Костные рыча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стях, как твердых звеньях биокинематических цепей. Костные рычаги в биокинематических цепях. Условия равновесия и ускорения костных рычагов.</w:t>
      </w:r>
    </w:p>
    <w:p>
      <w:pPr>
        <w:pStyle w:val="3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  <w:t>Тема 4. Биомеханическая классификация сустав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биомеханической классификации суставов. Одноосные, двуосные и многоосные суставы. Понятие о биокинематических парах и цепях. Степени свободы и связи движений. 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язки и мышцы как динамическая составляющая опорно-двигательного аппара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 связок и мышц. Механические свойства мышц. Механика мышечного сокращения. Мощность, работа и энергия мышечного сокращения. Механическое действие мышц. Групповые взаимодействия мыш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II. БИОМЕХАНИЧЕСКИЕ ХАРАКТЕРИС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ЫХ ДВИЖЕН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Кинематические характеристики при моделировании     спортивных движен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е характеристики, используемые при моделировании спортивных движений. Методы определения пространственных, временных и пространственно-временных характеристик спортивных движ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Учет закономерностей полета спортивных снарядов при моделировании спорти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взаимодействия спортсмена и снаряда. Особенности моделирования спортивных движений метателя в зависимости от закономерностей полета спортивных снар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Динамические характеристики при моделировании        спорти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динамики. Законы динамики. Динамические характеристики при моделировании поступательного движения. Динамические характеристики при моделировании вращательного движения. Учет сил при моделировании двигательных действий. Силы и тренажерные устро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Динамическая осанка и управляющие движения при моделировании спорти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динамической осанке, главных и корректирующих управляющих движений в суставах, их учет при моделировании спортивных движений. Последовательность освоения двигательного действия. Конструктивные возможности управляющих движений, их учет при моделир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0. Силы, определяющие биомеханические                                     параметры спорти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е и внутренние силы, определяющие биомеханические параметры движений. Сила и момент силы, их действие при выполнении различных спортивных движ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IV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ДЕЛИРОВАНИЕ СПОРТИ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1. Физическое модел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моделирование как метод исследования. Виды физического моделирования, применяемые для решения исследовательских задач в различных видах спорта. Принципы построения физических моделей опорно-двигательного аппарата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2. Математическое модел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как метод исследования. Виды математического моделирования, применяемые для решения исследовательских задач в различных видах спорта. Математические методы описания суставных движ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3. Компьютерное модел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как метод исследования. Виды компьютерного моделирования, применяемые для решения исследовательских задач в различных видах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4. Физическая модель тела человека в виде системы биомеханических цепей и звень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биомеханической системе. Свойства биомеханической системы. Требования, предъявляемые к физической модели тела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5. Математическое моделирование суста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определения суставных углов при описании позы спортсмена. Матричное описание позы спортсмена. </w:t>
      </w:r>
      <w:r>
        <w:rPr>
          <w:sz w:val="28"/>
        </w:rPr>
        <w:t>Линейное и гармоническое представление при математическом описании суставных дви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6. Двумерное компьютерное моделирование                   односуста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и методы двумерного компьютерного моделирования односуставных движений. </w:t>
      </w:r>
      <w:r>
        <w:rPr>
          <w:sz w:val="28"/>
        </w:rPr>
        <w:t>Возможности графических и анимационных компьютерных программ при моделировании односуставных движений.</w:t>
      </w:r>
      <w:r>
        <w:rPr>
          <w:sz w:val="28"/>
          <w:szCs w:val="28"/>
        </w:rPr>
        <w:t xml:space="preserve"> Принципы построения движущихся двумерных компьютерных изображений односуставных движений с использованием графических и анимационн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7. Двумерное компьютерное моделирование                многосуставных движ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и методы двумерного компьютерного моделирования многосуставных движений. </w:t>
      </w:r>
      <w:r>
        <w:rPr>
          <w:sz w:val="28"/>
        </w:rPr>
        <w:t>Возможности графических и анимационных компьютерных программ при моделировании многосуставных движений.</w:t>
      </w:r>
      <w:r>
        <w:rPr>
          <w:sz w:val="28"/>
          <w:szCs w:val="28"/>
        </w:rPr>
        <w:t xml:space="preserve"> Принципы построения движущихся двумерных компьютерных изображений многосуставных движений с использованием графических и анимационных программ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нской, Д.Д. Биомеханика: учеб пособие для студентов фак. физ. воспитания пед. ин-тов / Д.Д. Донской. – М., «Просвещение», 1975. – 239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оделирование в спортивной тренировке</w:t>
      </w:r>
      <w:r>
        <w:rPr>
          <w:rFonts w:cs="Times New Roman" w:ascii="Times New Roman" w:hAnsi="Times New Roman"/>
          <w:sz w:val="28"/>
        </w:rPr>
        <w:t xml:space="preserve"> / В. В. Рыбаков [и др.] // Проблемы оптимизации учебно-воспитательного процесса в ИФК: Тезисы докладов научно-методической конференции. – Челябинск, 1995. – Вып.5. – С. 131-132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оделирование и комплексное тестирование в оздоровительной физической культуре</w:t>
      </w:r>
      <w:r>
        <w:rPr>
          <w:rFonts w:cs="Times New Roman" w:ascii="Times New Roman" w:hAnsi="Times New Roman"/>
          <w:sz w:val="28"/>
        </w:rPr>
        <w:t>: сб. науч. тр. / Госспорт СССР, ВНИИФК ; под ред. В.Д.Сонькина. – М., 1991. – 188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оделирование управления движениями человека</w:t>
      </w:r>
      <w:r>
        <w:rPr>
          <w:rFonts w:cs="Times New Roman" w:ascii="Times New Roman" w:hAnsi="Times New Roman"/>
          <w:sz w:val="28"/>
        </w:rPr>
        <w:t xml:space="preserve"> : Сборник научных трудов / Под ред. М.П.Шестакова, А.Н.Аверкина. – М. : СпортАкадемПресс, 2003. – 360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уянов, В.Н. </w:t>
      </w:r>
      <w:r>
        <w:rPr>
          <w:rFonts w:cs="Times New Roman" w:ascii="Times New Roman" w:hAnsi="Times New Roman"/>
          <w:sz w:val="28"/>
        </w:rPr>
        <w:t>Моделирование в теории спорта (физическая подготовка спортсменов) : Учебное пособие для аспирантов и студентов ГЦОЛИФКа / В. Н. Селуянов. – М. : ГЦОЛИФК, 1991. – 58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качков, Ю.А. </w:t>
      </w:r>
      <w:r>
        <w:rPr>
          <w:rFonts w:cs="Times New Roman" w:ascii="Times New Roman" w:hAnsi="Times New Roman"/>
          <w:sz w:val="28"/>
        </w:rPr>
        <w:t>Моделирование вязкоупругих свойств опорно-двигательного аппарата спортсмена / Ю. А. Скачков, А. В. Зинковский, С. Г. Гагонин // Вопросы физического воспитания студентов: Межвузовский сборник. – Ленинград, 1990. – Вып. 21. – С. 36-41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ский, Н.Б. Биомеханика : учеб. для студентов специальности «Спорт.-пед. деятельность» учреждений, обеспечивающих получение высш. образования / Н.Б. Сотский. – 2-е изд., испр. и доп. – Мн. : БГУФК, 2005. – 192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Уткин, В.Л. </w:t>
      </w:r>
      <w:r>
        <w:rPr>
          <w:rFonts w:cs="Times New Roman" w:ascii="Times New Roman" w:hAnsi="Times New Roman"/>
          <w:sz w:val="28"/>
        </w:rPr>
        <w:t>Моделирование физиологических и биомеханических систем : Лекции по спортивной метрологии / В. Л. Уткин. – М.: ГЦОЛИФК, 1978. – 20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Чумаков, Е.М. </w:t>
      </w:r>
      <w:r>
        <w:rPr>
          <w:rFonts w:cs="Times New Roman" w:ascii="Times New Roman" w:hAnsi="Times New Roman"/>
          <w:sz w:val="28"/>
        </w:rPr>
        <w:t>Моделирование спортивной деятельности борца : Методическая разработка для студентов ГЦОЛИФК / Е. М. Чумаков, И. В. Шашурин. – Москва : ГЦОЛИФК, 1986. – 26 с.</w:t>
      </w:r>
    </w:p>
    <w:p>
      <w:pPr>
        <w:pStyle w:val="TextBodyIndent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Шаров, А.В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делирование и регулирование тренировочной деятельности в беге на средние и длинные дистанции: монография / А. В. Шаров. – Брест : БрГУ, 2007. - 209 с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литератур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ерлейб, М.Б. Анатомия физических упражнений / М.Б. Ингерлейб. – Изд. 2-е. – Ростов н/Д : Феникс, 2009. – 187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юбанов, Э.П. </w:t>
      </w:r>
      <w:r>
        <w:rPr>
          <w:rFonts w:cs="Times New Roman" w:ascii="Times New Roman" w:hAnsi="Times New Roman"/>
          <w:sz w:val="28"/>
          <w:szCs w:val="28"/>
        </w:rPr>
        <w:t>Моделирование базовых движений легкоатлетических бросковых упражнений / Э. П. Позюбанов, Р. П. Синиченко, В. Ю. Екимов // Научное обоснование физического воспитания, спортивной тренировки и подготовки кадров по физической культуре, спорту и туризму : материалы 11 Междунар. науч. сессии по итогам НИР за 2009 год (Минск, 15-16 апреля 2010 г.) : Молодежь – науке / Редкол.: М.Е. Кобринский [и др.]; М-во спорта и туризма РБ; БГУФК. - Минск, 2010. - С. 261-26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номаренко, В.К. </w:t>
      </w:r>
      <w:r>
        <w:rPr>
          <w:rFonts w:cs="Times New Roman" w:ascii="Times New Roman" w:hAnsi="Times New Roman"/>
          <w:sz w:val="28"/>
          <w:szCs w:val="28"/>
        </w:rPr>
        <w:t>Моделирование – основной метод получения новых знаний в биомеханике (на примере моделирования удара клюшкой по шайбе) / В. К. Пономаренко, М. В. Шиндер, О. А. Новицкий // Актуальные проблемы подготовки резерва в спорте высших достижений : материалы Междунар. науч.-практ. конф.(Минск, 11-12 ноября 2009 г.): В 2 т. – Т. 2 / М-во спорта и туризма Республики Беларусь; БГУФК; [редкол. М.Е. Кобринский [и др.]. – Минск, 2009. – С. 38-4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лмор, Дж. Х. Физиология спорта и двигательной активности / Дж. Х. Уилмор, Д.Л. Костилл. – К.: Олимпийская литература, 1997. – 504 с.</w:t>
      </w:r>
    </w:p>
    <w:p>
      <w:pPr>
        <w:pStyle w:val="Footer"/>
        <w:ind w:firstLine="54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используется следующий диагностический инструментарий: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во время лабораторных занятий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по отдельным темам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защита выполненных на лабораторных занятиях индивидуальных заданий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го проекта;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ритерии оценки результатов учебной деятельности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36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лабораторных занятиях, низки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лабораторных занятиях; низки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лабораторных занятиях, допустимы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</w:tbl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36"/>
      </w:tblGrid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 самостоятельная работа на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36"/>
      </w:tblGrid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нематические характеристики спортивных движений.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ческие характеристики спортивных движений.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физической модели тела человека.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чное описание позы спортсмена.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ейное и гармоническое представление при описании суставных движений.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суставных движений при помощи графических и анимационных программ.</w:t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курсового проект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ой проект выполняется по теме «Компьютерное моделирование» в избранном виде спор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над курсовым проектом должна способствовать приобретению навыков в построении модели спортивных движений на основе учета их физиологических и биомеханических параметров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предусматривает анализ специфики движений и двигательных действий избранного вида спорта, их биомеханических и физиологических параметров, а также особенностей задач, решаемых с помощью исследуемых движений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й поиск, выбор и обоснование анализируемых движений, построение компьютерной, математической или физической модели спортивного движения. Анализ путей совершенствования исследуемых спортивных движений на основе данных моделирования и в зависимости от решаемых с их помощью двигательных задач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рефератов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как метод позн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моделир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и метода моделир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модели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контрольных вопросов и заданий для самостоятельной работ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и биомеханическая характеристика скелета челове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мышечной системы челове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и характеристика нервной системы челове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управления движениями со стороны нервной систе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механическая характеристика тела челове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нематические характеристики техники спортивных движе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описания положения тела спортсме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ческие характеристики техники спортивных движе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механические принципы обучения технике спортивных движе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характеристика физического моделир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характеристика математического моделир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характеристика компьютерного моделир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физической модели тела челове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чное описание позы спортсме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компьютерного моделир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ие и анимационные компьютерные программы, применяемые для моделирования спортивных движе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и компьютерного моделирования движений спортсмен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ий редактор Adobe Photoshop </w:t>
      </w:r>
      <w:r>
        <w:rPr>
          <w:rFonts w:cs="Times New Roman" w:ascii="Times New Roman" w:hAnsi="Times New Roman"/>
          <w:sz w:val="28"/>
          <w:szCs w:val="28"/>
          <w:lang w:val="en-US"/>
        </w:rPr>
        <w:t>CS 4 Extended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ckTime Play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.6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хождения общего центра тяжести </w:t>
      </w:r>
      <w:r>
        <w:rPr>
          <w:rFonts w:cs="Times New Roman" w:ascii="Times New Roman" w:hAnsi="Times New Roman"/>
          <w:sz w:val="28"/>
          <w:szCs w:val="28"/>
          <w:lang w:val="en-US"/>
        </w:rPr>
        <w:t>RasChT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 DVD Creat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706"/>
        </w:tabs>
        <w:ind w:left="270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basedOn w:val="Style8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40:00Z</dcterms:created>
  <dc:creator>User</dc:creator>
  <dc:description/>
  <cp:keywords/>
  <dc:language>en-US</dc:language>
  <cp:lastModifiedBy>CORE2DUO</cp:lastModifiedBy>
  <cp:lastPrinted>2011-06-10T15:26:00Z</cp:lastPrinted>
  <dcterms:modified xsi:type="dcterms:W3CDTF">2011-10-10T06:39:00Z</dcterms:modified>
  <cp:revision>5</cp:revision>
  <dc:subject/>
  <dc:title>Образец </dc:title>
</cp:coreProperties>
</file>