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    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ДЕР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 04 01 Физика (по направл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ю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 04 01-05 Физика (ядерные физика и техн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Л. Толстик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И. Роман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  <w:szCs w:val="28"/>
        </w:rPr>
        <w:t>Составитель:</w:t>
      </w:r>
    </w:p>
    <w:p>
      <w:pPr>
        <w:pStyle w:val="FR3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.Ю. Дробышев –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ведующий Лабораторией компьютерного моделирования физического эксперимента Научно-исследовательского учреждения «Институт ядерных проблем» Белорусского государственного университета, кандидат физико-математических нау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аборатория теоретической физики</w:t>
      </w:r>
      <w:r>
        <w:rPr>
          <w:sz w:val="28"/>
          <w:szCs w:val="28"/>
        </w:rPr>
        <w:t xml:space="preserve"> Института физики Национальной академии наук Беларуси;</w:t>
      </w:r>
    </w:p>
    <w:p>
      <w:pPr>
        <w:pStyle w:val="Normal"/>
        <w:jc w:val="both"/>
        <w:rPr/>
      </w:pPr>
      <w:r>
        <w:rPr>
          <w:b/>
          <w:sz w:val="28"/>
        </w:rPr>
        <w:t>Коржик М.В</w:t>
      </w:r>
      <w:r>
        <w:rPr>
          <w:sz w:val="28"/>
        </w:rPr>
        <w:t xml:space="preserve"> — заведующий отделом Физики высоких энергий </w:t>
      </w:r>
      <w:r>
        <w:rPr>
          <w:sz w:val="28"/>
          <w:szCs w:val="28"/>
        </w:rPr>
        <w:t>Научно-исследовательского учреждения</w:t>
      </w:r>
      <w:r>
        <w:rPr>
          <w:sz w:val="28"/>
        </w:rPr>
        <w:t xml:space="preserve"> "Институт ядерных проблем", доктор физико–математических наук.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8"/>
        </w:rPr>
        <w:t>Кафедрой ядерной 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 ___ от «___» _________ 2012 г.)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ротокол № ___ от «___» ________ 2012 г.)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ротокол № ___ от «___» ________ 2012 г.).</w:t>
      </w:r>
    </w:p>
    <w:p>
      <w:pPr>
        <w:pStyle w:val="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Г.Ю. Дробышев</w:t>
      </w:r>
      <w:r>
        <w:br w:type="page"/>
      </w:r>
    </w:p>
    <w:p>
      <w:pPr>
        <w:pStyle w:val="21"/>
        <w:spacing w:lineRule="atLeast" w:line="38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2"/>
        <w:spacing w:lineRule="atLeast" w:line="3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380"/>
        <w:ind w:firstLine="709"/>
        <w:jc w:val="both"/>
        <w:rPr/>
      </w:pPr>
      <w:r>
        <w:rPr>
          <w:sz w:val="28"/>
          <w:szCs w:val="28"/>
        </w:rPr>
        <w:t>Типовая учебная программа «Ядерные технологии» разработана в соответствии с требованиями образовательного стандарта по направлению специальности 1-31 04 01-05 «Физика (ядерные физика и технологии)».</w:t>
      </w:r>
    </w:p>
    <w:p>
      <w:pPr>
        <w:pStyle w:val="Normal"/>
        <w:spacing w:lineRule="atLeast" w:line="380"/>
        <w:ind w:firstLine="709"/>
        <w:jc w:val="both"/>
        <w:rPr/>
      </w:pPr>
      <w:r>
        <w:rPr>
          <w:sz w:val="28"/>
          <w:szCs w:val="28"/>
        </w:rPr>
        <w:t>Целью изучения дисциплины «Ядерные технологии» является усвоение студентами базовых знаний по всему спектру современных ядерных технологий гражданского назначения, к которым относятся, в частности, ядерная энергетика, ядерная медицина, технологии неразрушающего контроля в промышленности и другие технологии, в которых используются ядерные реакции.</w:t>
      </w:r>
    </w:p>
    <w:p>
      <w:pPr>
        <w:pStyle w:val="Normal"/>
        <w:spacing w:lineRule="atLeas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изучения дисциплины является формирование соответствующих современному уровню развития ядерных технологий представлений, знаний, навыков позволяющих как квалифицированно эксплуатировать современное оборудование, использующее упомянутые технологии, так и принимать участие в разработке новой технике. </w:t>
      </w:r>
    </w:p>
    <w:p>
      <w:pPr>
        <w:pStyle w:val="Normal"/>
        <w:spacing w:lineRule="atLeast" w:line="380"/>
        <w:ind w:firstLine="567"/>
        <w:jc w:val="both"/>
        <w:rPr/>
      </w:pPr>
      <w:r>
        <w:rPr>
          <w:sz w:val="28"/>
          <w:szCs w:val="28"/>
        </w:rPr>
        <w:t>В результате изучения дисциплины «Ядерные технологии» студент должен</w:t>
      </w:r>
    </w:p>
    <w:p>
      <w:pPr>
        <w:pStyle w:val="Normal"/>
        <w:spacing w:lineRule="atLeast" w:line="38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spacing w:lineRule="atLeas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физические, химические и биологические явления, лежащие в основе ядерных технологий;</w:t>
      </w:r>
    </w:p>
    <w:p>
      <w:pPr>
        <w:pStyle w:val="Normal"/>
        <w:spacing w:lineRule="atLeas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области применения гражданских ядерных технологий, в том числе факторы, ограничивающие применение данных технологий в той или иной области деятельности;</w:t>
      </w:r>
    </w:p>
    <w:p>
      <w:pPr>
        <w:pStyle w:val="Normal"/>
        <w:spacing w:lineRule="atLeast" w:line="38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законодательной базы и принципов обеспечения безопасности в области использования радиоактивных и ядерных материалов;</w:t>
      </w:r>
    </w:p>
    <w:p>
      <w:pPr>
        <w:pStyle w:val="Normal"/>
        <w:spacing w:lineRule="atLeast" w:line="38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spacing w:lineRule="atLeas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информацию, связанную с выбором подходящей ядерной технологии для решения прикладной задачи;</w:t>
      </w:r>
    </w:p>
    <w:p>
      <w:pPr>
        <w:pStyle w:val="Normal"/>
        <w:spacing w:lineRule="atLeas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оценку ядерных технологий, выбранных для решения прикладной задачи, с точки зрения их опасности для режима нераспространения ядерного оружия и для защиты персонала и окружающей сред;</w:t>
      </w:r>
    </w:p>
    <w:p>
      <w:pPr>
        <w:pStyle w:val="Normal"/>
        <w:spacing w:lineRule="atLeast" w:line="380"/>
        <w:ind w:right="-5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разработке аппаратного и/или программного обеспечения для применения выбранной ядерной технологии для решения прикладной задачи.</w:t>
      </w:r>
    </w:p>
    <w:p>
      <w:pPr>
        <w:pStyle w:val="Style9"/>
        <w:spacing w:lineRule="atLeast" w:line="380"/>
        <w:rPr/>
      </w:pPr>
      <w:r>
        <w:rPr>
          <w:sz w:val="28"/>
          <w:szCs w:val="28"/>
        </w:rPr>
        <w:tab/>
        <w:t xml:space="preserve">Курс рассчитан на знание студентами физических принципов осуществления ядерных реакций, процессов взаимодействия излучений с веществом и методов детектирования излучений. Т.о., настоящая дисциплина базируется  на знаниях и представлениях, заложенных в общих курсах атомной и ядерной физики, спецкурсах по ускорителям частиц, детекторам излучений, ядерному топливному циклу и др. </w:t>
      </w:r>
    </w:p>
    <w:p>
      <w:pPr>
        <w:pStyle w:val="Normal"/>
        <w:spacing w:lineRule="atLeast" w:line="380"/>
        <w:ind w:firstLine="709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 «Ядерные технологии», являются: элементы проблемного изложения, реализуемые на лекционных занятиях; элементы реализации творческого подхода, реализуемые в ходе контролируемой самостоятельной работы (КСР).</w:t>
      </w:r>
    </w:p>
    <w:p>
      <w:pPr>
        <w:pStyle w:val="Normal"/>
        <w:spacing w:lineRule="atLeast" w:line="380"/>
        <w:jc w:val="both"/>
        <w:rPr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грамма курса составлена в соответствии с требованиями образовательного стандарта. Типовым учебным планом на изучение дисциплины предусмотрено общее количество часов – 100, количество аудиторных часов – 34, из них: лекции – 30 часов, контролируемая самостоятельная работа – 4. Рекомендованная форма отчетности – экзамен.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имерный тематический план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850"/>
        <w:gridCol w:w="1134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ведение в предмет курса «Ядерные технологи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блемы безопасности и нераспространения при использовании ядер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дерные технологии в энергетике. Атомные ре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нергетика будущего - перспективы управляемого термоядерного синт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ые технологии в биологии и медицинской диагнос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ая медиц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ые методы исследования и неразрушающей диагностик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мышленное использование ускорителей электр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ая физика в геологии, археологии и астрон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экзотические области применения ядер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</w:tr>
    </w:tbl>
    <w:p>
      <w:pPr>
        <w:pStyle w:val="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2"/>
        <w:spacing w:lineRule="atLeast" w:line="38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11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1. Введение в предмет курса «Ядерные технологии». </w:t>
      </w:r>
      <w:r>
        <w:rPr>
          <w:rFonts w:cs="Times New Roman" w:ascii="Times New Roman" w:hAnsi="Times New Roman"/>
          <w:szCs w:val="28"/>
        </w:rPr>
        <w:t>Определение ядерных технологий. Актуальность их развития и применения. Недостатки и ограниченность различных проектов в энергетике, предлагаемых в качестве альтернативы атомной энергетике.</w:t>
      </w:r>
    </w:p>
    <w:p>
      <w:pPr>
        <w:pStyle w:val="2"/>
        <w:tabs>
          <w:tab w:val="clear" w:pos="708"/>
          <w:tab w:val="left" w:pos="11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tabs>
          <w:tab w:val="clear" w:pos="708"/>
          <w:tab w:val="left" w:pos="11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. Проблемы безопасности и нераспространения при использовании ядерных технологий. </w:t>
      </w:r>
      <w:r>
        <w:rPr>
          <w:rFonts w:cs="Times New Roman" w:ascii="Times New Roman" w:hAnsi="Times New Roman"/>
          <w:szCs w:val="28"/>
        </w:rPr>
        <w:t>Риски при использовании ядерных технологий и необходимость строгого соблюдения норм безопасности при их применении. Нормативные документы РБ и МАГАТЭ, относящиеся к использованию ядерных и радиоактивных материалов. Режим нераспространения.</w:t>
      </w:r>
    </w:p>
    <w:p>
      <w:pPr>
        <w:pStyle w:val="2"/>
        <w:tabs>
          <w:tab w:val="clear" w:pos="708"/>
          <w:tab w:val="left" w:pos="11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tabs>
          <w:tab w:val="clear" w:pos="708"/>
          <w:tab w:val="left" w:pos="11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3. Ядерные технологии в энергетике. Атомные реакторы. </w:t>
      </w:r>
      <w:r>
        <w:rPr>
          <w:rFonts w:cs="Times New Roman" w:ascii="Times New Roman" w:hAnsi="Times New Roman"/>
          <w:szCs w:val="28"/>
        </w:rPr>
        <w:t>Обзор технических решений, проблем и тенденций атомной энергетики. Обзор основных классов реакторов. Реакторы на быстрых нейтронах, реакторы на низкообогащенном уране – преимущества и недостатки.</w:t>
      </w:r>
    </w:p>
    <w:p>
      <w:pPr>
        <w:pStyle w:val="2"/>
        <w:tabs>
          <w:tab w:val="clear" w:pos="708"/>
          <w:tab w:val="left" w:pos="11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tabs>
          <w:tab w:val="clear" w:pos="708"/>
          <w:tab w:val="left" w:pos="11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4. Энергетика будущего - перспективы управляемого термоядерного синтеза.</w:t>
      </w:r>
      <w:r>
        <w:rPr>
          <w:rFonts w:cs="Times New Roman" w:ascii="Times New Roman" w:hAnsi="Times New Roman"/>
          <w:szCs w:val="28"/>
        </w:rPr>
        <w:t xml:space="preserve"> Современное состояние дел. Обзор перспективных подходов к осуществлению УТС: инерциальный и лазерный ТС, мюонный катализ ЛС.</w:t>
      </w:r>
    </w:p>
    <w:p>
      <w:pPr>
        <w:pStyle w:val="Normal"/>
        <w:tabs>
          <w:tab w:val="clear" w:pos="708"/>
          <w:tab w:val="left" w:pos="11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5. Ядерные технологии в биологии и медицинской диагностике.</w:t>
      </w:r>
      <w:r>
        <w:rPr>
          <w:sz w:val="28"/>
          <w:szCs w:val="28"/>
        </w:rPr>
        <w:t xml:space="preserve"> Томография. Меченые атомы. Трековые мембраны.</w:t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b/>
          <w:szCs w:val="28"/>
        </w:rPr>
        <w:t xml:space="preserve">6. </w:t>
      </w:r>
      <w:r>
        <w:rPr>
          <w:b/>
          <w:sz w:val="28"/>
          <w:szCs w:val="28"/>
        </w:rPr>
        <w:t xml:space="preserve">Ядерная медицина. </w:t>
      </w:r>
      <w:r>
        <w:rPr>
          <w:sz w:val="28"/>
          <w:szCs w:val="28"/>
        </w:rPr>
        <w:t>Лучевая терапия. Применение синхротронного излучения в медицине. Протонная терапия. Бор-нейтронозахватная терапия.</w:t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b/>
          <w:szCs w:val="28"/>
        </w:rPr>
        <w:t xml:space="preserve">7. </w:t>
      </w:r>
      <w:r>
        <w:rPr>
          <w:b/>
          <w:sz w:val="28"/>
          <w:szCs w:val="28"/>
        </w:rPr>
        <w:t>Ядерные методы исследования и неразрушающей диагностики материалов.</w:t>
      </w:r>
      <w:r>
        <w:rPr>
          <w:sz w:val="28"/>
          <w:szCs w:val="28"/>
        </w:rPr>
        <w:t xml:space="preserve"> Активационный анализ. Мёссбауэровская спектроскопия. Нейтроны в нанодиагностике и исследованиях наноматериалов. Дефектоскопия.</w:t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b/>
          <w:szCs w:val="28"/>
        </w:rPr>
        <w:t xml:space="preserve">8. </w:t>
      </w:r>
      <w:r>
        <w:rPr>
          <w:b/>
          <w:sz w:val="28"/>
          <w:szCs w:val="28"/>
        </w:rPr>
        <w:t>Промышленное использование ускорителей электронов.</w:t>
      </w:r>
      <w:r>
        <w:rPr>
          <w:sz w:val="28"/>
          <w:szCs w:val="28"/>
        </w:rPr>
        <w:t xml:space="preserve"> Использование электронных ускорителей в радиационных технологиях (сшивка материалов, стерилизация и др.).Электронные ускорители нового поколения.</w:t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b/>
          <w:szCs w:val="28"/>
        </w:rPr>
        <w:t xml:space="preserve">9. </w:t>
      </w:r>
      <w:r>
        <w:rPr>
          <w:b/>
          <w:sz w:val="28"/>
          <w:szCs w:val="28"/>
        </w:rPr>
        <w:t>Ядерная физика в геологии, археологии и астрономии.</w:t>
      </w:r>
      <w:r>
        <w:rPr>
          <w:sz w:val="28"/>
          <w:szCs w:val="28"/>
        </w:rPr>
        <w:t xml:space="preserve"> Ядерная хронология. Ускорительная масс-спектрометрия космогенных нуклидов. Ядерная астрофизика. Нуклеосинтез во вселенной.</w:t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0. Различные экзотические области применения ядерных технологий.</w:t>
      </w:r>
      <w:r>
        <w:rPr>
          <w:sz w:val="28"/>
          <w:szCs w:val="28"/>
        </w:rPr>
        <w:t xml:space="preserve"> Применение ядерных взрывов в мирных целях. Лазеры с ядерной накачкой. Автономные источники электрической и тепловой энергии для работ в космосе и т.п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tLeast" w:line="380"/>
        <w:rPr>
          <w:lang w:val="ru-RU"/>
        </w:rPr>
      </w:pPr>
      <w:r>
        <w:rPr>
          <w:lang w:val="ru-RU"/>
        </w:rPr>
        <w:t>Формы контроля знаний</w:t>
      </w:r>
    </w:p>
    <w:p>
      <w:pPr>
        <w:pStyle w:val="Normal"/>
        <w:spacing w:lineRule="atLeast" w:line="3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1. Рефераты –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темы семинаров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безопасности при транспортировке, хранении и утилизации радиоактивных источников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2. Аварии на АЭС </w:t>
      </w:r>
      <w:r>
        <w:rPr>
          <w:sz w:val="28"/>
          <w:szCs w:val="28"/>
          <w:lang w:val="en-US"/>
        </w:rPr>
        <w:t>TMI</w:t>
      </w:r>
      <w:r>
        <w:rPr>
          <w:sz w:val="28"/>
          <w:szCs w:val="28"/>
        </w:rPr>
        <w:t xml:space="preserve"> (США)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 xml:space="preserve">ЧАЭС (СССР), </w:t>
      </w:r>
      <w:r>
        <w:rPr>
          <w:sz w:val="28"/>
          <w:szCs w:val="28"/>
          <w:lang w:val="en-US"/>
        </w:rPr>
        <w:t>Fukushima</w:t>
      </w:r>
      <w:r>
        <w:rPr>
          <w:sz w:val="28"/>
          <w:szCs w:val="28"/>
        </w:rPr>
        <w:t xml:space="preserve"> (Япония)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3. Дозиметрический контроль при работе с радиоактивными веществами и излучениями – основные типы приборов, принципы функционирования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4. Обзор международного термоядерного проекта </w:t>
      </w:r>
      <w:r>
        <w:rPr>
          <w:sz w:val="28"/>
          <w:szCs w:val="28"/>
          <w:lang w:val="en-US"/>
        </w:rPr>
        <w:t>ITER</w:t>
      </w:r>
      <w:r>
        <w:rPr>
          <w:sz w:val="28"/>
          <w:szCs w:val="28"/>
        </w:rPr>
        <w:t>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5. Токамак и стеллатор: история создания и сравнительный анализ.</w:t>
      </w:r>
    </w:p>
    <w:p>
      <w:pPr>
        <w:pStyle w:val="2"/>
        <w:spacing w:lineRule="atLeas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lineRule="atLeast" w:line="3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ая литература</w:t>
      </w:r>
    </w:p>
    <w:p>
      <w:pPr>
        <w:pStyle w:val="2"/>
        <w:spacing w:lineRule="atLeast" w:line="3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tLeast" w:line="3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ая</w:t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хин К.Н. Экспериментальная ядерная физика, часть 1 и 2, М.: Атом-издат, 1974.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браков А.И. Основы экспериментальных методов ядерной физики, М.: Энергоатомиздат, 1985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3. Бабаев Н.С., Демин В.Ф., Ильин Л.А. и др. Ядерная энергетика, человек и окружающая среда. Под ред. А.П. Александрова. М., Энергоиздат, 1981 г. (621.039/Я34)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4. Синев Н.М. Экономика атомной энергетики: Основы технологии и эко-номики производства, экономика АЭС. Учебное пособие для вузов. М., Энергоатомиздат, 1987. (621.039/С38)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5. Шведов В.П. и др. Ядерная технология. М., Атомиздат, 1979. (621.039/Я34).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IAEA Nuclear Security Guidelines. </w:t>
      </w:r>
      <w:r>
        <w:rPr>
          <w:sz w:val="28"/>
          <w:szCs w:val="28"/>
        </w:rPr>
        <w:t xml:space="preserve">Публикации МАГАТЭ. 2006 – 2012 гг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ae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ecurit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uclea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ecurity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eri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=5&amp;</w:t>
        </w:r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=35</w:t>
        </w:r>
      </w:hyperlink>
      <w:r>
        <w:rPr>
          <w:sz w:val="28"/>
          <w:szCs w:val="28"/>
        </w:rPr>
        <w:t xml:space="preserve"> </w:t>
      </w:r>
    </w:p>
    <w:p>
      <w:pPr>
        <w:pStyle w:val="2"/>
        <w:spacing w:lineRule="atLeast" w:line="3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полнительная</w:t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1. Использование атомной энергии, ядерная и радиационная безопасность: Сб. нормативных правовых актов: в 2 ч. – Минск: Институт радиологии. – Ч.1 – 2010. – 344 с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2. Использование атомной энергии, ядерная и радиационная безопасность: Сб. нормативных правовых актов: в 2 ч. – Минск: Институт радиологии. – Ч.2 – 2010. – 353 с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3. Пшакин Г.М., Гераскин Н.И., Мурогов В.М. и др. Ядерное нераспро-странение. М., МИФИ, 2006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4. Ран Ф. и др. Справочник по ядерной энерготехнологии. М., Энергоатом-издат, 1989. (621.039/С74)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5. А.В.Бушуев. Методы измерения ядерных материалов. МИФИ, Москва, 2001.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>6. Власов Н.А. Нейтроны, М.: Наука, 1971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7. Веретенников А.И., Горбачев В.М. Методы исследования импульсных излучений, М.: Энергоатомиздат, 1985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left="1320" w:right="1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ояснительная записка"/>
    <w:basedOn w:val="3"/>
    <w:qFormat/>
    <w:pPr>
      <w:ind w:left="57" w:firstLine="284"/>
      <w:jc w:val="both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ns.iaea.org/security/nuclear_security_series.asp?s=5&amp;l=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43:00Z</dcterms:created>
  <dc:creator>user</dc:creator>
  <dc:description/>
  <dc:language>en-US</dc:language>
  <cp:lastModifiedBy>КЯФ</cp:lastModifiedBy>
  <cp:lastPrinted>2012-05-08T19:33:00Z</cp:lastPrinted>
  <dcterms:modified xsi:type="dcterms:W3CDTF">2012-06-29T07:43:00Z</dcterms:modified>
  <cp:revision>2</cp:revision>
  <dc:subject/>
  <dc:title>ОБРАЗЕЦ ТИПОВОЙ  УЧЕБНОЙ ПРОГРАММЫ (ОТ 23</dc:title>
</cp:coreProperties>
</file>