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60" w:after="0"/>
        <w:ind w:hanging="142"/>
        <w:jc w:val="center"/>
        <w:rPr/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2"/>
        <w:ind w:left="3958" w:firstLine="709"/>
        <w:rPr>
          <w:szCs w:val="28"/>
        </w:rPr>
      </w:pPr>
      <w:r>
        <w:rPr>
          <w:szCs w:val="28"/>
        </w:rPr>
        <w:t>Первый заместитель Министра образования</w:t>
      </w:r>
    </w:p>
    <w:p>
      <w:pPr>
        <w:pStyle w:val="22"/>
        <w:ind w:left="3958" w:firstLine="709"/>
        <w:rPr>
          <w:szCs w:val="28"/>
        </w:rPr>
      </w:pPr>
      <w:r>
        <w:rPr>
          <w:szCs w:val="28"/>
        </w:rPr>
        <w:t xml:space="preserve">Республики Беларусь 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щита от ионизирующих излуче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ю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4 01-05 Физика (ядерные физика и техн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. Толстик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>________________ С.И. Романюк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______________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ь:</w:t>
      </w:r>
    </w:p>
    <w:p>
      <w:pPr>
        <w:pStyle w:val="FR3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Я.Дубовская 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доцент кафедры ядерной физики Белорусского государственного университета, кандидат физико-математических наук, доцен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афедра </w:t>
      </w:r>
      <w:r>
        <w:rPr>
          <w:sz w:val="28"/>
          <w:szCs w:val="28"/>
        </w:rPr>
        <w:t>ядерной и радиационной безопасности учреждения образования «Международный государственный экологический университет имени А.Д.Сахарова»;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sz w:val="28"/>
          <w:szCs w:val="28"/>
        </w:rPr>
        <w:t>Э.А.Рудак</w:t>
      </w:r>
      <w:r>
        <w:rPr>
          <w:sz w:val="28"/>
          <w:szCs w:val="28"/>
        </w:rPr>
        <w:t xml:space="preserve"> – главный научный сотрудник государственного научного учреждения «Институт физики имени Б.И.Степанова» Национальной академии наук Беларуси, доктор физико-математических наук, старший научный сотрудник.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spacing w:lineRule="auto" w:line="360"/>
        <w:rPr/>
      </w:pPr>
      <w:r>
        <w:rPr>
          <w:szCs w:val="28"/>
        </w:rPr>
        <w:t>Кафедрой ядерной 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(протокол № ___ от «___» _________ 2012 г.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ротокол № ___ от «___» ________ 2012 г.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ротокол № ___ от «___» ________ 2012 г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ветственный за выпуск: И.Я.Дубовская</w: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>
          <w:sz w:val="28"/>
          <w:lang w:val="en-US"/>
        </w:rPr>
        <w:t>I</w:t>
      </w:r>
      <w:r>
        <w:rPr>
          <w:sz w:val="28"/>
        </w:rPr>
        <w:t>. ПОЯСНИТЕЛЬНАЯ ЗАПИС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исциплина «Защита от ионизирующих излучений» является одной из дисциплин типового учебного плана специальности 1-31 04 01-05 «Физика (ядерные физика и технологии)», завершающих 1 ступень подготовки по данной специальности. Основными дисциплинами цикла общепроффесиональных и специальных дисциплин, необходимыми для освоения дисциплины «Защита от ионизирующих излучений» являются: «Физика атома и атомных явлений», «Физика ядра и элементарных частиц», «Взаимодействие ионизирующих излучений с веществом», «Физика ядерных реакторов», «Дозиметрия и радиационная безопасность», «Действие ионизирующих излучений на биообъекты». В ней используются сведения из таких дисциплин, как «Физическое материаловедение» (в части, касающейся радиационных свойств материалов), «</w:t>
      </w:r>
      <w:r>
        <w:rPr>
          <w:sz w:val="28"/>
        </w:rPr>
        <w:t>Основы экологии и энергосбережения</w:t>
      </w:r>
      <w:r>
        <w:rPr>
          <w:sz w:val="28"/>
          <w:szCs w:val="28"/>
        </w:rPr>
        <w:t>» (в части, касающейся естественного и техногенно измененного радиационного фона и распределения радионуклидных источников ионизирующего излучения в окружающей среде),. Расчетные методы, применяемые в дисциплине, основаны на знаниях и навыках, полученных студентами при изучении таких дисциплин, как «Математический анализ», «Аналитическая геометрия и высшая алгебра», «Теория вероятности и математическая статистика», «</w:t>
      </w:r>
      <w:r>
        <w:rPr>
          <w:sz w:val="28"/>
        </w:rPr>
        <w:t>Программирование и математическое моделирование</w:t>
      </w:r>
      <w:r>
        <w:rPr>
          <w:sz w:val="28"/>
          <w:szCs w:val="28"/>
        </w:rPr>
        <w:t>», «Векторный и тензорный анализ», «Дифференциальные и интегральные уравнения», «Методы математической физики», «Теоретическая механика». «Электродинамика», «Квантовая механика», «</w:t>
      </w:r>
      <w:r>
        <w:rPr>
          <w:sz w:val="28"/>
        </w:rPr>
        <w:t>Термодинамика и статистическая  физик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нцептуальную основу дисциплины «Защита от ионизирующих излучений» составляют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ханизмы взаимодействия ионизирующего излучения с веществом, изучаемые, прежде всего, в дисциплинах «Взаимодействие ионизирующих излучений с веществом», «Действие ионизирующих излучений на биообъекты»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и рабочие дозовые характеристики взаимодействия ионизирующего излучения с веществом, изучение которых производится в дисциплинах «Физика ядра и ионизирующего излучения», «Дозиметрия и радиационная безопасность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онятия и величины, применяемые в радиационной безопасности, и соответствующие нормативы (дисциплина – «Дозиметрия и радиационная безопасность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этому дисциплина «Защита от ионизирующих излучений» относится к классу межпредметных дисциплин и носит прикладной характер. В ней устанавливается связь между характеристиками источника или поля излучения и показаниями детектора или дозовой характеристикой излучения в условиях применения экранирующих излучение материалов, рассматриваются основные инженерные конструкции, применяемые в защите персонала, населения и окружающей среды от вредного воздействия ионизирующего излуч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изучения данной дисциплины является освоение студентами знаний и получение навыков по расчету параметров защиты от ионизирующего изл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е задачи дисциплины состоят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формирование системных знаний студентов в области защиты от ионизирующего изл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итие и закрепление базовых навыков решения расчетных задач защиты.</w:t>
      </w:r>
    </w:p>
    <w:p>
      <w:pPr>
        <w:pStyle w:val="Normal"/>
        <w:ind w:firstLine="709"/>
        <w:rPr/>
      </w:pPr>
      <w:r>
        <w:rPr>
          <w:sz w:val="28"/>
        </w:rPr>
        <w:t>Перед преподавателем ставятся следующие задачи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ажнейшие методы расчета защиты от ионизирующего излучения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обучаемых с основными инженерными методами, позволяющими предотвратить или снизить вредное воздействие ионизирующего излучения на человека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научного мировоззрения, культуры безопасности.</w:t>
      </w:r>
    </w:p>
    <w:p>
      <w:pPr>
        <w:pStyle w:val="Normal"/>
        <w:ind w:firstLine="709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 результате усвоения дисциплины студент должен </w:t>
      </w:r>
      <w:r>
        <w:rPr>
          <w:sz w:val="28"/>
          <w:szCs w:val="28"/>
        </w:rPr>
        <w:t>в соответствии с требованиями образовательного стандарта специальности 1-31 04 01-05 «Физика (ядерные физика и технологии)»</w:t>
      </w:r>
    </w:p>
    <w:p>
      <w:pPr>
        <w:pStyle w:val="Normal"/>
        <w:ind w:left="284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  <w:t>знать:</w:t>
      </w:r>
    </w:p>
    <w:p>
      <w:pPr>
        <w:pStyle w:val="Normal"/>
        <w:ind w:left="284" w:firstLine="284"/>
        <w:rPr/>
      </w:pPr>
      <w:r>
        <w:rPr>
          <w:sz w:val="28"/>
        </w:rPr>
        <w:t xml:space="preserve">– </w:t>
      </w:r>
      <w:r>
        <w:rPr>
          <w:sz w:val="28"/>
        </w:rPr>
        <w:t>источники различных видов излучений в ядерном реакторе;</w:t>
      </w:r>
    </w:p>
    <w:p>
      <w:pPr>
        <w:pStyle w:val="Normal"/>
        <w:ind w:left="284" w:firstLine="284"/>
        <w:rPr/>
      </w:pPr>
      <w:r>
        <w:rPr>
          <w:sz w:val="28"/>
        </w:rPr>
        <w:t xml:space="preserve">– </w:t>
      </w:r>
      <w:r>
        <w:rPr>
          <w:sz w:val="28"/>
        </w:rPr>
        <w:t>модели и методы расчета полей различных видов излучений;</w:t>
      </w:r>
    </w:p>
    <w:p>
      <w:pPr>
        <w:pStyle w:val="Normal"/>
        <w:ind w:left="284" w:firstLine="284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предельные дозы и контрольные уровни излучения и концентрации радионуклидов.</w:t>
      </w:r>
    </w:p>
    <w:p>
      <w:pPr>
        <w:pStyle w:val="Normal"/>
        <w:ind w:left="284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  <w:t>уметь:</w:t>
      </w:r>
    </w:p>
    <w:p>
      <w:pPr>
        <w:pStyle w:val="Normal"/>
        <w:ind w:left="284" w:firstLine="284"/>
        <w:rPr/>
      </w:pPr>
      <w:r>
        <w:rPr>
          <w:sz w:val="28"/>
        </w:rPr>
        <w:t xml:space="preserve">– </w:t>
      </w:r>
      <w:r>
        <w:rPr>
          <w:sz w:val="28"/>
        </w:rPr>
        <w:t>рассчитать поля различных излучений в ядерном реакторе;</w:t>
      </w:r>
    </w:p>
    <w:p>
      <w:pPr>
        <w:pStyle w:val="Normal"/>
        <w:ind w:left="284" w:firstLine="284"/>
        <w:rPr/>
      </w:pPr>
      <w:r>
        <w:rPr>
          <w:sz w:val="28"/>
        </w:rPr>
        <w:t xml:space="preserve">– </w:t>
      </w:r>
      <w:r>
        <w:rPr>
          <w:sz w:val="28"/>
        </w:rPr>
        <w:t>выбрать наиболее рациональный способ защиты;</w:t>
      </w:r>
    </w:p>
    <w:p>
      <w:pPr>
        <w:pStyle w:val="Normal"/>
        <w:ind w:left="284" w:firstLine="284"/>
        <w:rPr/>
      </w:pPr>
      <w:r>
        <w:rPr>
          <w:sz w:val="28"/>
        </w:rPr>
        <w:t xml:space="preserve">– </w:t>
      </w:r>
      <w:r>
        <w:rPr>
          <w:sz w:val="28"/>
        </w:rPr>
        <w:t>рассчитать защиту, обеспечивающую допустимые до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Для организации самостоятельной работы студентов по дисциплине следует использовать информационные технологии: разместить в свободном доступе комплекс учебных и учебно-методических материалов (программа, методические указания к лабораторным занятиям, список рекомендуемой литературы, задания для самоконтроля, электронные пособия и учебники и др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дисциплине «Защита от ионизирующих излучений» разработана в соответствии с образовательным стандартом высшего образования первой ступени по специальности 1-31 04 01-05 «Физика (ядерные физика и технологии)». Типовая программа рассчитана на 130 часов, из которых 52 часа отводится на аудиторные занятия. На лекции отводится 26 часов, на лабораторные занятия – 26 часов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межуточный контроль знаний рекомендуется осуществлять путем защиты отчетов по лабораторным работам. Итоговой формой отчетности по дисциплине является экзамен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66"/>
        <w:gridCol w:w="1314"/>
        <w:gridCol w:w="851"/>
        <w:gridCol w:w="1417"/>
        <w:gridCol w:w="1525"/>
      </w:tblGrid>
      <w:tr>
        <w:trPr>
          <w:tblHeader w:val="true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удиторных часов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зан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сточника и радиационного воздейств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от фотонного излу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от нейтронного излу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щита от заряженных части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от смешанного излу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Уравнения переноса излучения и расчет защи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Особенности расчета защиты для ядерных реакторов и других источников ионизирующего излу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  <w:r>
        <w:br w:type="page"/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Характеристики источника и радиационного воздейств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32"/>
        </w:rPr>
      </w:pPr>
      <w:r>
        <w:rPr>
          <w:sz w:val="28"/>
        </w:rPr>
        <w:t>Характеристика источника. Характеристики радиационного воздействия. Основные и рабочие дозиметрические величины. Дозовые коэффициенты. Коэффициент взаимодействия. Коэффициент передачи энергии. Функция радиационного отклика. Концепция точечного ядра дозы или эквивалента дозы. Локальные функции отклика для точечных мишеней. Расчет дозы нерассеянного излучения в зависимости от геометрии источника</w:t>
      </w:r>
      <w:r>
        <w:rPr>
          <w:sz w:val="32"/>
        </w:rPr>
        <w:t>.</w:t>
      </w:r>
      <w:r>
        <w:rPr>
          <w:sz w:val="28"/>
        </w:rPr>
        <w:t xml:space="preserve"> Геометрические факторы. Функции отклика для тела человека как объекта облучения. Учет неоднородностей. Предельные переходы между различными видами распределения источник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Защита от фотонного излу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за от нерассеянного фотонного излучения: экспоненциальное ослабление, средняя длина свободного пробега. Учет рассеянного излучения: фактор накопления. Приближенные методы расчета защиты для бесконечной однородной среды: приближение Бергера, приближение Тейлора, приближение геометрической прогрессии. Граничные эффекты в ограниченных средах. Роль неоднородности защиты. Многослойные экраны. Распространение фотонов в каналах. Концепция фотонного альбедо. Эффект «скайшайн». Инженерные методы оценки толщины защиты от фотонного излуч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Защита от нейтронного излу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ницы применимости понятия фактора накопления к нейтронам. Особенности понятия дозы от нейтронов. Источники нейтронов. Сечение выведения для быстрых нейтронов. Учет ослабления потока быстрых нейтронов в веществе, метод длин релаксации. Расчет флюэнса промежуточных и тепловых нейтронов. Возраст промежуточных и тепловых нейтронов. Альбедо нейтронов. Распространение нейтронов в каналах. Нейтронное «скайшайн». Материалы защиты от нейтронов. Особенности применения водородосодержащих сред и бетона для защиты от нейтронов. Инженерные методы расчета защиты от нейтронов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</w:t>
      </w:r>
      <w:r>
        <w:rPr>
          <w:b/>
          <w:sz w:val="28"/>
        </w:rPr>
        <w:t>Защита от заряженных частиц</w:t>
      </w:r>
    </w:p>
    <w:p>
      <w:pPr>
        <w:pStyle w:val="Normal"/>
        <w:tabs>
          <w:tab w:val="clear" w:pos="708"/>
          <w:tab w:val="left" w:pos="3201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Особенности взаимодействия быстрых электронов с веществом. Приближение непрерывного замедления. Характеристики пробега электронов в среде. Энергетический спектр электронов в среде. Точечные ядра поглощенной дозы для заряженных частиц: случаи моноэнергетических и  полиэнергетических источников. Материалы и оценка толщины защиты от пучков электронов. Особенности выбора материала и расчета толщины защиты от бета-излучения радионуклидных источников. Защита от протонов и ионов различных энергий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sz w:val="28"/>
        </w:rPr>
        <w:t>Защита от смешанного излу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никновение смешанного излучения. Электронно-фотонные ливни. Выбор материалов и расчет защиты для смешанного электронно-фотонного излучения. Случай позитронного излучения. Нейтронно-фотонное, нейтронно-фотонно-электронное излучение. Особенности выбора материалов и расчета защиты с учетом реакций неупругого взаимодействия нейтронов с веществом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sz w:val="28"/>
        </w:rPr>
        <w:t xml:space="preserve">Уравнения переноса излучения и расчет защит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е уравнение переноса излучения. Интегральная форма уравнения переноса. Уравнение переноса для фотонов. Уравнение переноса для нейтронов. Граничные условия. Понятие о скейлинге для поля излучения. Переход от объемных источников к эквивалентным поверхностным источникам. Приближенные представления уравнения переноса (экспоненциальное ослабление, диффузионное приближение, многогрупповое приближение, метод моментов, метод дискретных ординат, интегральные представления). Методы Монте-Карло. Аналоговые и неаналоговые методы. Применение методов Монте-Карло к приближенному решению уравнений переноса фотонов, нейтронов и электронов в веществе биологической защит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bCs/>
          <w:sz w:val="28"/>
        </w:rPr>
        <w:t>Особенности расчета защиты для ядерных реакторов и других источников ионизирующего излучен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иологическая защита ядерных реакторов. Применение методов Монте-Карло к приближенному решению уравнений переноса фотонов, нейтронов и электронов в веществе биологической защиты ядерного реактора. Нейтронные источники. </w:t>
      </w:r>
      <w:r>
        <w:rPr>
          <w:sz w:val="28"/>
        </w:rPr>
        <w:t xml:space="preserve">Инженерные средства защиты от ионизирующего излучения для источников нейтронов. </w:t>
      </w:r>
      <w:r>
        <w:rPr>
          <w:sz w:val="28"/>
          <w:szCs w:val="28"/>
        </w:rPr>
        <w:t>Другие применения источников ионизирующего излучения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ОННО-МЕТОДИЧЕСКАЯ ЧА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Примерный перечень тем лабораторных работ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sz w:val="28"/>
        </w:rPr>
        <w:t>Уравнения переноса и расчет защи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знакомление с пакетами прикладных программ расчета защиты. Типовые расчеты защиты в случае фотонного, нейтронного излучений и потоков электро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bCs/>
          <w:sz w:val="28"/>
        </w:rPr>
        <w:t>Особенности расчета защиты для ядерных реакторов и других источников ионизирующего излу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на ЭВМ толщины многослойной защиты от точечного и цилиндрического источников нейтронного  излучения в ядерном реакторе. Расчет защиты от смешанного излучения в ядерном реакторе. Расчет защиты для нейтронного источника (радионуклидные источники, нейтронный генератор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keepNext w:val="true"/>
        <w:jc w:val="center"/>
        <w:rPr/>
      </w:pPr>
      <w:r>
        <w:rPr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overflowPunct w:val="false"/>
        <w:spacing w:before="240" w:after="0"/>
        <w:textAlignment w:val="baseline"/>
        <w:rPr/>
      </w:pPr>
      <w:r>
        <w:rPr>
          <w:sz w:val="28"/>
          <w:lang w:val="en-GB"/>
        </w:rPr>
        <w:t>J</w:t>
      </w:r>
      <w:r>
        <w:rPr>
          <w:sz w:val="28"/>
          <w:lang w:val="en-US"/>
        </w:rPr>
        <w:t>.</w:t>
      </w:r>
      <w:r>
        <w:rPr>
          <w:sz w:val="28"/>
          <w:lang w:val="en-GB"/>
        </w:rPr>
        <w:t>K</w:t>
      </w:r>
      <w:r>
        <w:rPr>
          <w:sz w:val="28"/>
          <w:lang w:val="en-US"/>
        </w:rPr>
        <w:t xml:space="preserve">. </w:t>
      </w:r>
      <w:r>
        <w:rPr>
          <w:sz w:val="28"/>
          <w:lang w:val="en-GB"/>
        </w:rPr>
        <w:t>Shultis</w:t>
      </w:r>
      <w:r>
        <w:rPr>
          <w:sz w:val="28"/>
          <w:lang w:val="en-US"/>
        </w:rPr>
        <w:t xml:space="preserve">, </w:t>
      </w:r>
      <w:r>
        <w:rPr>
          <w:sz w:val="28"/>
          <w:lang w:val="en-GB"/>
        </w:rPr>
        <w:t>R</w:t>
      </w:r>
      <w:r>
        <w:rPr>
          <w:sz w:val="28"/>
          <w:lang w:val="en-US"/>
        </w:rPr>
        <w:t>.</w:t>
      </w:r>
      <w:r>
        <w:rPr>
          <w:sz w:val="28"/>
          <w:lang w:val="en-GB"/>
        </w:rPr>
        <w:t>E</w:t>
      </w:r>
      <w:r>
        <w:rPr>
          <w:sz w:val="28"/>
          <w:lang w:val="en-US"/>
        </w:rPr>
        <w:t>.</w:t>
      </w:r>
      <w:r>
        <w:rPr>
          <w:sz w:val="28"/>
          <w:lang w:val="en-GB"/>
        </w:rPr>
        <w:t>Faw</w:t>
      </w:r>
      <w:r>
        <w:rPr>
          <w:sz w:val="28"/>
          <w:lang w:val="en-US"/>
        </w:rPr>
        <w:t xml:space="preserve">. </w:t>
      </w:r>
      <w:r>
        <w:rPr>
          <w:sz w:val="28"/>
          <w:lang w:val="en-GB"/>
        </w:rPr>
        <w:t>Radiation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shielding</w:t>
      </w:r>
      <w:r>
        <w:rPr>
          <w:sz w:val="28"/>
          <w:lang w:val="en-US"/>
        </w:rPr>
        <w:t xml:space="preserve">. </w:t>
      </w:r>
      <w:r>
        <w:rPr>
          <w:sz w:val="28"/>
          <w:lang w:val="en-GB"/>
        </w:rPr>
        <w:t>Prentice Hall, PTR, 1996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overflowPunct w:val="false"/>
        <w:ind w:left="284" w:hanging="284"/>
        <w:textAlignment w:val="baseline"/>
        <w:rPr/>
      </w:pPr>
      <w:r>
        <w:rPr>
          <w:sz w:val="28"/>
        </w:rPr>
        <w:t>Защита от ионизирующих излучений: в 2 т. Т.1. Физические основы защиты от излучений: Учебник для вузов / Н.Г. Гусев, В.А. Климанов, В.П. Машкович, А.П. Суворов; Под ред. Н.Г. Гусева.—3-е изд., пераб. и доп. М.: Энергоатомиздат, 1989.</w:t>
      </w:r>
    </w:p>
    <w:p>
      <w:pPr>
        <w:pStyle w:val="Normal"/>
        <w:numPr>
          <w:ilvl w:val="0"/>
          <w:numId w:val="2"/>
        </w:numPr>
        <w:overflowPunct w:val="false"/>
        <w:ind w:left="288" w:hanging="288"/>
        <w:textAlignment w:val="baseline"/>
        <w:rPr/>
      </w:pPr>
      <w:r>
        <w:rPr>
          <w:sz w:val="28"/>
        </w:rPr>
        <w:t>Защита от ионизирующих излучений: в 2 т. Т.2. Защита от излучений ядерно-технических установок: Учебник для вузов / Н.Г. Гусев, В.П. Машкович, А.П. Суворов; Е.Е. Ковалёв. Под ред. Н.Г. Гусева.—2-е изд., пераб. и доп. М.: Энергоатомиздат, 1983.</w:t>
      </w:r>
    </w:p>
    <w:p>
      <w:pPr>
        <w:pStyle w:val="Normal"/>
        <w:numPr>
          <w:ilvl w:val="0"/>
          <w:numId w:val="2"/>
        </w:numPr>
        <w:overflowPunct w:val="false"/>
        <w:ind w:left="288" w:hanging="288"/>
        <w:textAlignment w:val="baseline"/>
        <w:rPr>
          <w:sz w:val="28"/>
        </w:rPr>
      </w:pPr>
      <w:r>
        <w:rPr>
          <w:sz w:val="28"/>
        </w:rPr>
        <w:t>Иванов И.В., Константинов Е.И., Машкович В.П. Сборник задач по дозиметрии и защите от ионизирующих излучений. М.: Атомиздат, 1964.</w:t>
      </w:r>
    </w:p>
    <w:p>
      <w:pPr>
        <w:pStyle w:val="Normal"/>
        <w:numPr>
          <w:ilvl w:val="0"/>
          <w:numId w:val="2"/>
        </w:numPr>
        <w:overflowPunct w:val="false"/>
        <w:ind w:left="288" w:hanging="288"/>
        <w:textAlignment w:val="baseline"/>
        <w:rPr>
          <w:sz w:val="28"/>
        </w:rPr>
      </w:pPr>
      <w:r>
        <w:rPr>
          <w:sz w:val="28"/>
        </w:rPr>
        <w:t>Переверзенцев В.В. Основы инженерных методов расчета защиты от ионизирующих излучений ядерных энергетических установок. М.: МГТУ им. Н.Э.Баумана, 1994.</w:t>
      </w:r>
    </w:p>
    <w:p>
      <w:pPr>
        <w:pStyle w:val="Normal"/>
        <w:numPr>
          <w:ilvl w:val="0"/>
          <w:numId w:val="2"/>
        </w:numPr>
        <w:overflowPunct w:val="false"/>
        <w:ind w:left="288" w:hanging="288"/>
        <w:textAlignment w:val="baseline"/>
        <w:rPr>
          <w:sz w:val="28"/>
        </w:rPr>
      </w:pPr>
      <w:r>
        <w:rPr>
          <w:sz w:val="28"/>
          <w:lang w:val="en-US"/>
        </w:rPr>
        <w:t xml:space="preserve">Quantities and units in radiation protection dosimetry: ICRU Report. </w:t>
      </w:r>
      <w:r>
        <w:rPr>
          <w:sz w:val="28"/>
        </w:rPr>
        <w:t>Bethesda, Maryland, 199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6.1.8-8-2002. «Основные санитарные правила  обеспечения радиационной безопасности (ОСП-2002)» / Утв. пост. гл. сан. врача РБ 22.02.200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омендации МКРЗ 2007 года по радиационной защите. Публикация МКРЗ 103. М.: Труды МКРЗ, 2009.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</w:rPr>
        <w:t>Голубев Б.П. Дозиметрия и защита от ионизирующих излучений. М., Энергоатомиздат, 198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Машкович В.П., Кудрявцева А.В. Защита от ионизирующих излучений. / Справочник. М.: Энергоатомиздат, 199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ANSI/ANS-6.4.3-1991. American National Standard Gamma RayAttenuation Coefficients and Buildup Factors for Engineering Materials, American Nuclear Society, L Grange Park, IL, 1991 [может быть заказан как Data Library Collection DLC-139/ANS-643 в Radiation Shielding Information Center, Oak Ridge National Laboratory, Oak Ridge, TN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>
          <w:sz w:val="28"/>
          <w:szCs w:val="28"/>
        </w:rPr>
        <w:t xml:space="preserve">Takeuchi K., Tanaka S., Kinno M. Transport calculations of gamma rays including Beremsstrahlung by the discrete ordinate code PALLAS. Nucl. Sci. Eng., V.78., Pp. 27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83 (1981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Физические величины. Справочник. М.: Энергоатомиздат, 199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Шаров Ю. Н., Шубин Н. В. Дозиметрия и радиационная безопасность. М.: Энергоатомиздат, 1991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утьков В.А., Ткаченко В.В., Романцов В.П. Радиационная защита персонала организаций атомной отрасли. М.: Изд. МГТУ им. Н.Э.Баумана, 201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>
          <w:sz w:val="28"/>
          <w:szCs w:val="28"/>
          <w:lang w:val="en-US"/>
        </w:rPr>
        <w:t>MCNP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. Интернет-ресурс </w:t>
      </w:r>
      <w:hyperlink r:id="rId2">
        <w:r>
          <w:rPr>
            <w:rStyle w:val="InternetLink"/>
            <w:sz w:val="28"/>
            <w:szCs w:val="28"/>
          </w:rPr>
          <w:t>http://mcnpx.net/</w:t>
        </w:r>
      </w:hyperlink>
      <w:r>
        <w:rPr>
          <w:sz w:val="28"/>
          <w:szCs w:val="28"/>
        </w:rPr>
        <w:t xml:space="preserve">.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aps/>
      <w:spacing w:val="4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sz w:val="28"/>
    </w:rPr>
  </w:style>
  <w:style w:type="character" w:styleId="WW8Num1z1">
    <w:name w:val="WW8Num1z1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Утверждаю"/>
    <w:basedOn w:val="Heading2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огласовано"/>
    <w:basedOn w:val="Heading2"/>
    <w:qFormat/>
    <w:pPr>
      <w:numPr>
        <w:ilvl w:val="0"/>
        <w:numId w:val="0"/>
      </w:numPr>
      <w:ind w:firstLine="567"/>
      <w:jc w:val="left"/>
      <w:outlineLvl w:val="9"/>
    </w:pPr>
    <w:rPr>
      <w:b w:val="false"/>
      <w:bCs w:val="false"/>
    </w:rPr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</w:rPr>
  </w:style>
  <w:style w:type="paragraph" w:styleId="Style9">
    <w:name w:val="Ñîãëàñîâàíî"/>
    <w:basedOn w:val="Heading2"/>
    <w:qFormat/>
    <w:pPr>
      <w:numPr>
        <w:ilvl w:val="0"/>
        <w:numId w:val="0"/>
      </w:numPr>
      <w:autoSpaceDE w:val="true"/>
      <w:ind w:firstLine="567"/>
      <w:jc w:val="left"/>
      <w:outlineLvl w:val="9"/>
    </w:pPr>
    <w:rPr>
      <w:b w:val="false"/>
      <w:bCs w:val="false"/>
      <w:iCs w:val="false"/>
      <w:szCs w:val="20"/>
    </w:rPr>
  </w:style>
  <w:style w:type="paragraph" w:styleId="Utverzdaju">
    <w:name w:val="Utverzdaju"/>
    <w:basedOn w:val="Normal"/>
    <w:qFormat/>
    <w:pPr>
      <w:ind w:left="5040" w:hanging="0"/>
      <w:jc w:val="left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/>
  </w:style>
  <w:style w:type="paragraph" w:styleId="7">
    <w:name w:val="Обычный 7 мм"/>
    <w:basedOn w:val="Normal"/>
    <w:qFormat/>
    <w:pPr>
      <w:autoSpaceDE w:val="true"/>
      <w:ind w:firstLine="397"/>
      <w:jc w:val="left"/>
    </w:pPr>
    <w:rPr/>
  </w:style>
  <w:style w:type="paragraph" w:styleId="22">
    <w:name w:val="Основной текст с отступом 2"/>
    <w:basedOn w:val="Normal"/>
    <w:qFormat/>
    <w:pPr>
      <w:autoSpaceDE w:val="true"/>
      <w:ind w:left="709" w:firstLine="709"/>
      <w:jc w:val="left"/>
    </w:pPr>
    <w:rPr/>
  </w:style>
  <w:style w:type="paragraph" w:styleId="Style10">
    <w:name w:val="быч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Style10"/>
    <w:next w:val="Style10"/>
    <w:qFormat/>
    <w:pPr>
      <w:keepNext w:val="true"/>
      <w:spacing w:before="240" w:after="60"/>
    </w:pPr>
    <w:rPr>
      <w:b/>
      <w:bCs/>
      <w:i/>
      <w:iCs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  <w:jc w:val="left"/>
    </w:pPr>
    <w:rPr/>
  </w:style>
  <w:style w:type="paragraph" w:styleId="Style11">
    <w:name w:val="Текст примечания"/>
    <w:basedOn w:val="Normal"/>
    <w:qFormat/>
    <w:pPr>
      <w:autoSpaceDE w:val="true"/>
      <w:jc w:val="left"/>
    </w:pPr>
    <w:rPr>
      <w:sz w:val="20"/>
      <w:szCs w:val="20"/>
    </w:rPr>
  </w:style>
  <w:style w:type="paragraph" w:styleId="Style12">
    <w:name w:val="Текст выноски"/>
    <w:basedOn w:val="Normal"/>
    <w:qFormat/>
    <w:pPr>
      <w:autoSpaceDE w:val="true"/>
      <w:jc w:val="left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spacing w:before="0" w:after="60"/>
      <w:jc w:val="center"/>
    </w:pPr>
    <w:rPr>
      <w:b/>
      <w:bCs/>
      <w:sz w:val="28"/>
      <w:szCs w:val="28"/>
    </w:rPr>
  </w:style>
  <w:style w:type="paragraph" w:styleId="FR3">
    <w:name w:val="FR3"/>
    <w:qFormat/>
    <w:pPr>
      <w:widowControl w:val="false"/>
      <w:bidi w:val="0"/>
      <w:spacing w:lineRule="auto" w:line="300"/>
      <w:ind w:left="1320" w:right="1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npx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5:00Z</dcterms:created>
  <dc:creator>Тимощенко А.И.</dc:creator>
  <dc:description/>
  <cp:keywords/>
  <dc:language>en-US</dc:language>
  <cp:lastModifiedBy>Maksim</cp:lastModifiedBy>
  <dcterms:modified xsi:type="dcterms:W3CDTF">2012-10-05T09:31:00Z</dcterms:modified>
  <cp:revision>17</cp:revision>
  <dc:subject>Форма рабочей программы</dc:subject>
  <dc:title>Международный институт по радиоэкологии им</dc:title>
</cp:coreProperties>
</file>