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А.И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ДЕРНЫЕ ЭНЕРГЕТИЧЕСКИЕ УСТАН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 04 01 Физика (по направл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правлению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 04 01-05 Физика (ядерные физика и техн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ванию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Л. Толстик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И. Роман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before="6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b/>
          <w:caps/>
          <w:sz w:val="28"/>
          <w:szCs w:val="28"/>
        </w:rPr>
        <w:t>Составитель:</w:t>
      </w:r>
    </w:p>
    <w:p>
      <w:pPr>
        <w:pStyle w:val="FR3"/>
        <w:spacing w:lineRule="auto" w:line="24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.И.Попов –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ведующий лабораторией Государственного научного учреждения «Объединенный институт энергетических и ядерных исследований - Сосны» Национальной академии наук Беларуси, кандидат технических нау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8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научное учреждение «Объединенный институт энергетических и ядерных исследований – Сосны» Национальной академии наук Беларус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мощенко А.И. – </w:t>
      </w:r>
      <w:r>
        <w:rPr>
          <w:sz w:val="28"/>
          <w:szCs w:val="28"/>
        </w:rPr>
        <w:t>заведующий кафедрой ядерной и радиационной безопасности Учреждения образования «Международный государственный экологический университет имени А.Д.Сахарова», кандидат физико-математических наук, доцент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szCs w:val="28"/>
        </w:rPr>
        <w:t>Кафедрой ядерной физики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изического факультета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 ___ от _____________ 201__ г.);</w:t>
      </w:r>
    </w:p>
    <w:p>
      <w:pPr>
        <w:pStyle w:val="TextBody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 ___ от _____________ 201__ г.);</w:t>
      </w:r>
    </w:p>
    <w:p>
      <w:pPr>
        <w:pStyle w:val="TextBody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color w:val="000000"/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 w:val="28"/>
          <w:szCs w:val="28"/>
        </w:rPr>
        <w:t>(протокол № ___ от _____________ 201__ г.).</w:t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Б.И.Попов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программа «Ядерные энергетические установки» разработана в соответствии с требованиями образовательного стандарта по направлению специальности 1-31 04 01-5 «Физика (ядерные физика и технологии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дисциплины «Ядерные энергетические установки» является получение студентами базового объема знаний о типах ядерных энергетических установок, о ядерном топливном цикле и безопасности ядерных энергетических установок, о месте ядерной энергетики в энергетических комплексах местного и глобального масштаб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изучения дисциплины является расширение кругозора будущего специалиста в области ядерной  энергетики и тех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«Ядерные энергетические установки», студент должен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ы ядерных энергетических установок (ЯЭУ);</w:t>
      </w:r>
    </w:p>
    <w:p>
      <w:pPr>
        <w:pStyle w:val="Normal"/>
        <w:ind w:left="900" w:hanging="333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типы и компоненты ядерного топливного цикла атомных электрических станций (АЭС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ы обеспечения безопасности АЭ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цировать ЯЭУ;</w:t>
      </w:r>
    </w:p>
    <w:p>
      <w:pPr>
        <w:pStyle w:val="Normal"/>
        <w:ind w:left="900" w:hanging="333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читать основные характеристики процесса теплосъема в ядерном реакт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исциплина базируется на курсах «Атомные электрические станции» и «Физика ядерных реак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 «Ядерные энергетические установки», являются: элементы проблемного изложения, реализуемые на лекционных занятиях; элементы реализации творческого подхода, реализуемые на практических занятиях и при контролируемой самостоятельной работе студентов; дискуссии, учебные дебаты, реализуемые на практических зан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м учебным планом на изучение дисциплины предусмотрено общее количество часов – 38. Аудиторное количество часов – 24, из них: лекции – 20 часов. Семинары  – 4 часа. Рекомендуемая форма контроля – зачет.</w:t>
      </w:r>
    </w:p>
    <w:p>
      <w:pPr>
        <w:pStyle w:val="Normal"/>
        <w:ind w:firstLine="720"/>
        <w:jc w:val="both"/>
        <w:rPr/>
      </w:pPr>
      <w:r>
        <w:rPr>
          <w:sz w:val="28"/>
        </w:rPr>
        <w:t>Рекомендуемая форма самостоятельной работы – изучение основной и дополнительной литературы.</w:t>
      </w:r>
      <w:r>
        <w:rPr>
          <w:sz w:val="28"/>
          <w:szCs w:val="28"/>
        </w:rPr>
        <w:t xml:space="preserve">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имерный тематический план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ина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сто ядерной энергетики в мировом энергокомплекс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сновные процессы в ядерном реакторе АЭ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ъем в ядерном реакторе А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опливный цикл ядерных энергетических 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утилизации радиоактив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ядерных энергетических 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технические параметры и конструкции ядерных энергетических 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ценки устойчивости развития ядерно-энергетическ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</w:tbl>
    <w:p>
      <w:pPr>
        <w:pStyle w:val="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сто ядерной энергетики в мировом энергокомплексе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мировой ядерной энергетики. Ресурсы для развития ядерной энергетики. Перспективы развития отечественной ядерной энергетики.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2. Основные процессы в ядерном реакторе АЭС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ая реакция деления.  Нейтронно-физические процессы в активной зоне ядерного реактора. Критический реактор. Нестационарные режимы и управление реактором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3. Теплосъем в ядерном реакторе АЭС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деление в реакторе. Отвод теплоты из реактора. Расчет параметров наиболее напряженного твэла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4. Топливный цикл ядерных энергетических установок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ядерных топливных циклов. Добыча, конверсия, обогащение, изготовление и переработка топлива как стадии топливного цикла. Перспективы развития ядерных топливных циклов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5. Проблемы утилизации радиоактивных отходов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диоактивных отходов. Низко- и среднеактивные радиоактивные отходы. Отработавшее ядерное топливо и высокоактивные радиоактивные отходы. Захоронение радиоактивных отходов в геологических формациях. Трансмутация актинидов как перспективный метод решения долговременных проблем обращения с радиоактивными отходами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6. Безопасность ядерных энергетических установок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безопасности ядерных энергетических установок. Средства и системы обеспечения безопасности ядерных энергетических установок. Особенности систем обеспечения безопасности проекта АЭС-2006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7. Физико-технические параметры и конструкции ядерных энергетических установок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и классификация ядерных энергетических установок. Типовые ядерные энергетические установки. Концепции развития ядерных энергетических установок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етоды оценки устойчивости развития ядерно-энергетических систем 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стойчивости развития ядерно-энергетической системы  по методологии проекта ИНПРО МАГАТЭ. </w:t>
      </w:r>
    </w:p>
    <w:p>
      <w:pPr>
        <w:pStyle w:val="Normal"/>
        <w:spacing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темы для семинарских занятий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асчет параметров наиболее напряженного твэла реактора ВВ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бенности систем обеспечения безопасности проекта АЭС-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ая литература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ая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Ибрагимов М.Х., Ибрагимов И.М. </w:t>
      </w:r>
      <w:r>
        <w:rPr>
          <w:rFonts w:cs="Times New Roman" w:ascii="Times New Roman" w:hAnsi="Times New Roman"/>
          <w:szCs w:val="28"/>
        </w:rPr>
        <w:t>Ядерные энергетические установки. - М., Высшая школа, 1989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есслер Г. Ядерная энергетика. – М.: Энергоиздат, 1985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/>
      </w:pPr>
      <w:r>
        <w:rPr>
          <w:szCs w:val="28"/>
        </w:rPr>
        <w:t xml:space="preserve">3. </w:t>
      </w:r>
      <w:r>
        <w:rPr>
          <w:sz w:val="28"/>
          <w:szCs w:val="28"/>
        </w:rPr>
        <w:t>Бартоломей Г.Г., Бать Г.А. и др. Основы теории и методы расчета ядерных энергетических реакторов. М., Энергоатомиздат, 1989г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лючников А.А., Пазухин Э.М., Шигера Ю.М., Шигера В.Ю. Радиоактивные отходы АЭС и методы обращения с ними. Институт проблем безопасности АЭС НАН Украины, 2005 г.</w:t>
      </w:r>
    </w:p>
    <w:p>
      <w:pPr>
        <w:pStyle w:val="TextBody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5. С.А.Андрушечко, А.М. Афров, Б.Ю.Васильев, В.Н. Генералов, К.Б.Косоуров, Ю.М.Сеченков, В.Ф.Украинцев – АЭС с реактором типа ВВЭР-1000. От физических основ эксплуатации до эволюции проекта.- Москва, Логос, 2010.</w:t>
      </w:r>
    </w:p>
    <w:p>
      <w:pPr>
        <w:pStyle w:val="TextBody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6. IAEA, Nuclear Technology Review, </w:t>
      </w:r>
      <w:r>
        <w:rPr>
          <w:rFonts w:cs="Times New Roman" w:ascii="Times New Roman" w:hAnsi="Times New Roman"/>
          <w:color w:val="000000"/>
          <w:lang w:val="en-US"/>
        </w:rPr>
        <w:t>IAEA, Vienna, 2011.</w:t>
      </w:r>
    </w:p>
    <w:p>
      <w:pPr>
        <w:pStyle w:val="TextBody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7. IAEA, Energy, Electricity and Nuclear Power Estimates for the Period up to 2050, RFS №1, 2010 Edition, </w:t>
      </w:r>
      <w:r>
        <w:rPr>
          <w:rFonts w:cs="Times New Roman" w:ascii="Times New Roman" w:hAnsi="Times New Roman"/>
          <w:color w:val="000000"/>
          <w:lang w:val="en-US"/>
        </w:rPr>
        <w:t>IAEA, Vienna, 2010</w:t>
      </w:r>
      <w:r>
        <w:rPr>
          <w:rFonts w:cs="Times New Roman" w:ascii="Times New Roman" w:hAnsi="Times New Roman"/>
          <w:szCs w:val="28"/>
          <w:lang w:val="en-US"/>
        </w:rPr>
        <w:t>.</w:t>
      </w:r>
    </w:p>
    <w:p>
      <w:pPr>
        <w:pStyle w:val="TextBody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8. </w:t>
      </w:r>
      <w:r>
        <w:rPr>
          <w:rFonts w:cs="Times New Roman" w:ascii="Times New Roman" w:hAnsi="Times New Roman"/>
          <w:color w:val="000000"/>
          <w:lang w:val="en-US"/>
        </w:rPr>
        <w:t>IAEA, Guidance for the Application of an Assessment Methodology for Innovative Nuclear Energy Systems (Vols. 1-9),      IAEA-TECDOC-CD 1575, IAEA, Vienna, 2010.</w:t>
      </w:r>
    </w:p>
    <w:p>
      <w:pPr>
        <w:pStyle w:val="2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/>
      </w:pPr>
      <w:r>
        <w:rPr>
          <w:sz w:val="28"/>
          <w:szCs w:val="28"/>
        </w:rPr>
        <w:t>9. Климов А.Н. Ядерная физика и ядерные реакторы. М., Энергоатомиздат, 198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лубинное захоронение жидких радиоактивных отходов. ИздАТ, М., 1994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. Коровин Ю.А., Мурогов В.М., Шмелев А.Н. Современные проблемы ядерной энергетики - Обнинск, ИАТЭ, 1989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  <w:ind w:left="1320" w:right="1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0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06:00Z</dcterms:created>
  <dc:creator>user</dc:creator>
  <dc:description/>
  <cp:keywords/>
  <dc:language>en-US</dc:language>
  <cp:lastModifiedBy>Maksim</cp:lastModifiedBy>
  <cp:lastPrinted>2012-10-02T12:07:00Z</cp:lastPrinted>
  <dcterms:modified xsi:type="dcterms:W3CDTF">2012-10-05T09:15:00Z</dcterms:modified>
  <cp:revision>4</cp:revision>
  <dc:subject/>
  <dc:title>ОБРАЗЕЦ ТИПОВОЙ  УЧЕБНОЙ ПРОГРАММЫ (ОТ 23</dc:title>
</cp:coreProperties>
</file>