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ъединение по естественнонаучному образованию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/>
        <w:ind w:left="3958" w:hanging="0"/>
        <w:rPr/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     А.И. Жук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/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aaieiaie3"/>
        <w:rPr>
          <w:szCs w:val="28"/>
        </w:rPr>
      </w:pPr>
      <w:r>
        <w:rPr>
          <w:szCs w:val="28"/>
        </w:rPr>
        <w:t>ДЕЙСТВИЕ ИОНИЗИРУЮЩИХ ИЗЛУЧЕНИЙ НА БИООБЪЕ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-31 04 01 Физика (по направлениям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ю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1 04 01-05 Физика (ядерные физика и технолог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естественнонаучному образованию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Л .Толстик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60" w:after="0"/>
              <w:ind w:left="34" w:hanging="0"/>
              <w:rPr/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И. Романюк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И. Шупляк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6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</w:p>
    <w:p>
      <w:pPr>
        <w:pStyle w:val="Normal"/>
        <w:spacing w:before="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И. Крот </w:t>
      </w:r>
      <w:r>
        <w:rPr>
          <w:sz w:val="28"/>
          <w:szCs w:val="28"/>
        </w:rPr>
        <w:t>– доцент кафедры биофизики Белорусского государственного университета, кандидат биологических наук</w:t>
      </w:r>
    </w:p>
    <w:p>
      <w:pPr>
        <w:pStyle w:val="Normal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pacing w:before="6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8"/>
        <w:spacing w:before="60" w:after="0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сударственное научное учреждение</w:t>
      </w:r>
      <w:r>
        <w:rPr>
          <w:sz w:val="28"/>
          <w:szCs w:val="28"/>
        </w:rPr>
        <w:t xml:space="preserve"> «Институт радиобиологии Национальной академии наук Беларус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.В. Игнатенко </w:t>
      </w:r>
      <w:r>
        <w:rPr>
          <w:sz w:val="28"/>
          <w:szCs w:val="28"/>
        </w:rPr>
        <w:t>– доцент кафедры биотехнологии и биоэкологии БГТУ, кандидат биологиче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720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Heading7"/>
        <w:spacing w:before="60" w:after="0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szCs w:val="28"/>
        </w:rPr>
        <w:t>Кафедрой биофизики физического факультета Белорусского государственного университета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(протокол №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6.01. 2012г.</w:t>
      </w:r>
      <w:r>
        <w:rPr>
          <w:sz w:val="28"/>
          <w:szCs w:val="28"/>
        </w:rPr>
        <w:t>);</w:t>
      </w:r>
    </w:p>
    <w:p>
      <w:pPr>
        <w:pStyle w:val="TextBody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учно-методическим советом Белорусского государственного университета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30.03.2012г.</w:t>
      </w:r>
      <w:r>
        <w:rPr>
          <w:sz w:val="28"/>
          <w:szCs w:val="28"/>
        </w:rPr>
        <w:t>);</w:t>
      </w:r>
    </w:p>
    <w:p>
      <w:pPr>
        <w:pStyle w:val="TextBody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pacing w:val="-2"/>
          <w:sz w:val="28"/>
          <w:szCs w:val="28"/>
        </w:rPr>
        <w:t xml:space="preserve">Научно-методическим советом по физике учебно-методического объединения </w:t>
      </w:r>
      <w:r>
        <w:rPr>
          <w:sz w:val="28"/>
          <w:szCs w:val="28"/>
        </w:rPr>
        <w:t>по естественнонаучному образованию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0.04.2012г.)</w:t>
      </w:r>
      <w:r>
        <w:rPr>
          <w:sz w:val="28"/>
          <w:szCs w:val="28"/>
        </w:rPr>
        <w:t>.</w:t>
      </w:r>
    </w:p>
    <w:p>
      <w:pPr>
        <w:pStyle w:val="2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ственный за выпуск: </w:t>
      </w:r>
      <w:r>
        <w:rPr>
          <w:rFonts w:cs="Times New Roman" w:ascii="Times New Roman" w:hAnsi="Times New Roman"/>
          <w:color w:val="000000"/>
          <w:szCs w:val="28"/>
        </w:rPr>
        <w:t>В.И. Крот</w:t>
      </w:r>
      <w:r>
        <w:br w:type="page"/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Действие ионизирующих излучений на биообъекты» – общий курс лекций при подготовке специалистов для работы на АЭ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данной дисциплины является ознакомление студентов с молекулярно-клеточными основами жизни, со специализированными системами организма человека, его органами чувств и с процессами, лежащими в основе действия ионизирующей радиации на биологические объекты различной структурной организации и, в частности, на организм челове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удент должен понимать специфику биологических объектов, суть механизмов радиационного воздействия на них, особенности влияния физико-химических факторов на радиационные эффекты в биосистемах, учитывать возможность реализации защиты биообъектов с помощью радиопротекторов либо, напротив, усиления радиационного поражения клеток с помощью радиосенсибилизаторов. Важнейшей задачей курса является изучение методов дозиметрии излучения инкорпорированных радионуклидов, способов расчета предельно допустимой (в плане радиационной безопасности) концентрации радионуклидов в различных средах, возможностей теоретического моделирования радиобиологических процесс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ложение вопросов программы данного курса лекций предполагает предварительное усвоение материала, изложенного в лекционных курсах «Ядерная физика», «Дозиметрия и радиационная безопасность», «Взаимодействие ионизирующего излучения с вещество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ind w:right="-6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молекулярной и клеточной биологии;</w:t>
      </w:r>
    </w:p>
    <w:p>
      <w:pPr>
        <w:pStyle w:val="Normal"/>
        <w:ind w:right="-8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физиологии человека;</w:t>
      </w:r>
    </w:p>
    <w:p>
      <w:pPr>
        <w:pStyle w:val="Normal"/>
        <w:ind w:right="-8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действия радиации на биологические объекты.</w:t>
      </w:r>
    </w:p>
    <w:p>
      <w:pPr>
        <w:pStyle w:val="Normal"/>
        <w:ind w:right="-85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спериментально определять и прогнозировать радиационные повреждения в биологических системах, включая организм человека;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ктически использовать возможности физической защиты биообъектов и их защиты с помощью радиопротекторов.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 xml:space="preserve">Основными методами (технологиями) обучения, отвечающими целям изучения дисциплины «Действие ионизирующих излучений на биообъекты», являются: использование элементов проблемного изложения материала на лекциях и творческого подхода, реализуемого при выполнении студентами лабораторных работ и контролируемой самостоятельн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на изучение дисциплины предусмотрено общее количество часов – 152. Аудиторное количество часов – 66, из них: лекции – 42 часа. Лабораторные занятия – 24 часа. Форма отчетности – экзаме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мерный тематический план</w:t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772"/>
        <w:gridCol w:w="1087"/>
        <w:gridCol w:w="1383"/>
        <w:gridCol w:w="1399"/>
      </w:tblGrid>
      <w:tr>
        <w:trPr>
          <w:trHeight w:val="114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Лабораторные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лекционный курс «Действие ионизирующих излучений на биообъекты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ярные основы жизн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-функциональная организация клеток и внутриклеточных органел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и и системы органов животных и растительных организм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ециализированные системы организма человек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щая характеристика взаимодействия ионизирующего излучения с веществом биологических объект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метрические определения и некоторые методы физической, химической и биологической дозиметрии ионизирующих излучений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иметрия инкорпорированных радионуклидов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асчета допустимой концентрации радиоактивных веществ в воздухе, воде и пищевых продукта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и радиационного поражения биологических объектов. Радиационные эффекты в биомакромолекула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пературный и кислородный эффекты при действии ионизирующих излучений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диационное поражение и пострадиационное восстановление клеток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диочувствительность тканей, органов, организм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ияние малых доз ионизирующей радиации на живые организмы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бщая неспецифическая реакция организмов на облучение. Нестабильность геном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ханизмы защиты облученной клетки и организма с помощью радиопротектор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оретическое моделирование радиобиологических процесс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9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 в лекционный курс «Действие ионизирующих излучений на биообъекты</w:t>
      </w:r>
      <w:r>
        <w:rPr>
          <w:rFonts w:cs="Times New Roman" w:ascii="Times New Roman" w:hAnsi="Times New Roman"/>
          <w:sz w:val="28"/>
          <w:szCs w:val="28"/>
        </w:rPr>
        <w:t xml:space="preserve">». Становление и взаимосвязь ядерной физики, радиобиологии и радиационной биофизики. Цель и задачи курса. Программа курса.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лекулярные основы жизни. </w:t>
      </w:r>
      <w:r>
        <w:rPr>
          <w:sz w:val="28"/>
          <w:szCs w:val="28"/>
        </w:rPr>
        <w:t xml:space="preserve">Характерные особенности живых организмов: специфическая организация, обмен веществ, подвижность, раздражимость, рост, размножение, приспособление (адаптация). </w:t>
      </w:r>
      <w:r>
        <w:rPr>
          <w:rFonts w:cs="Calibri;Century Gothic"/>
          <w:sz w:val="28"/>
          <w:szCs w:val="28"/>
        </w:rPr>
        <w:t xml:space="preserve">Химические соединения в живых системах: неорганические (кислоты, основания, соли) и органические. Углеводы (моносахариды, дисахариды, полисахариды). Структура и функции. Липиды (жиры). Особенности структуры некоторых липидов. Функции липидов. Белки. Аминокислоты, пептидная связь, полипептидные цепи. Структура и важнейшие функции белков. Нуклеиновые кислоты (ДНК, РНК). Основания, нуклеотиды, фосфодиэфирная связь и полинуклеотидные цепи. Функции нуклеиновых кислот.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/>
          <w:sz w:val="28"/>
          <w:szCs w:val="28"/>
        </w:rPr>
        <w:t>Структурно-функциональная организация клеток и внутриклеточных органелл.</w:t>
      </w:r>
      <w:r>
        <w:rPr>
          <w:sz w:val="28"/>
          <w:szCs w:val="28"/>
        </w:rPr>
        <w:t xml:space="preserve"> Строение типичных животных и растительных клеток. Молекулярная архитектура биологических мембран. Внутриклеточные органеллы: ядро, эндоплазматическая сеть, митохондрии. Пластиды, аппарат Гольджи, центриоли, лизосомы, рибосомы, вакуоли. Обмен энергией и веществом между клеткой и окружающей средой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Ткани и системы органов животных и растительных организмов. </w:t>
      </w:r>
      <w:r>
        <w:rPr>
          <w:sz w:val="28"/>
          <w:szCs w:val="28"/>
        </w:rPr>
        <w:t xml:space="preserve">Ткани животных. Эпителиальная ткань. Соединительная ткань. Мышечная ткань. Кровь. Ткани растений. Системы органов. </w:t>
      </w:r>
    </w:p>
    <w:p>
      <w:pPr>
        <w:pStyle w:val="Style9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изированные системы организма человека. </w:t>
      </w:r>
      <w:r>
        <w:rPr>
          <w:rFonts w:cs="Times New Roman" w:ascii="Times New Roman" w:hAnsi="Times New Roman"/>
          <w:sz w:val="28"/>
          <w:szCs w:val="28"/>
        </w:rPr>
        <w:t xml:space="preserve">Нервная система. </w:t>
      </w:r>
      <w:r>
        <w:rPr>
          <w:sz w:val="28"/>
          <w:szCs w:val="28"/>
        </w:rPr>
        <w:t xml:space="preserve">Сердечно-сосудистая система. </w:t>
      </w:r>
      <w:r>
        <w:rPr>
          <w:rFonts w:cs="Times New Roman" w:ascii="Times New Roman" w:hAnsi="Times New Roman"/>
          <w:sz w:val="28"/>
          <w:szCs w:val="28"/>
        </w:rPr>
        <w:t>Эндокринная система. Кожа. Опорно-двигательная система. Желудочно-кишечный тракт. Процессы дыхания и газообмена. Иммунная система. Иммунитет. Репродуктивная система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взаимодействия ионизирующего излучения с веществом биологических объектов. </w:t>
      </w:r>
      <w:r>
        <w:rPr>
          <w:sz w:val="28"/>
          <w:szCs w:val="28"/>
        </w:rPr>
        <w:t xml:space="preserve">Основные эффекты при взаимодействии заряженных частиц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 квантов и нейтронов с атомами (ядрами) биологических молекул. Проникающая способность излучений. Поглощение электромагнитного излучения в веществе (зависимость от энерги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 квантов и свойств вещества). Ионизационное торможение заряженных частиц. Тормозное излучение. Упругое рассеяние заряженных частиц и нейтронов. Неупругое рассеяние нейтронов. Ядерные реакции. Сечения рассеяния и поглощения нейтронов на ядрах некоторых биологически важных элементов.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зиметрические определения и некоторые методы физической, химической и биологической дозиметрии ионизирующих излучений. </w:t>
      </w:r>
      <w:r>
        <w:rPr>
          <w:sz w:val="28"/>
          <w:szCs w:val="28"/>
        </w:rPr>
        <w:t xml:space="preserve">Определения основных нормируемых и операционных дозиметрических величин, используемых в радиобиологии и радиационной биофизике. Методы физической, химической и биологической дозиметрии. Современная дозиметрическая и радиометрическая аппаратура в Республике Беларусь.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зиметрия инкорпорированных радионуклидов. </w:t>
      </w:r>
      <w:r>
        <w:rPr>
          <w:sz w:val="28"/>
          <w:szCs w:val="28"/>
        </w:rPr>
        <w:t>Пути поступления радионуклидов внутрь организма. Радионуклиды в организме человека. Формирование дозы излучения инкорпорированных радионуклидов. Кинетика формирования дозы. Экспериментальная дозиметрия излучения инкорпорированных радионуклидов. Закономерности формирования радиоактивного загрязнения территории Республики Беларусь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Принципы расчета допустимой концентрации радиоактивных веществ в воздухе, воде и пищевых продуктах. </w:t>
      </w:r>
      <w:r>
        <w:rPr>
          <w:sz w:val="28"/>
          <w:szCs w:val="28"/>
        </w:rPr>
        <w:t>Одноэкспоненциальная модель расчёта допустимой концентрации радионуклидов. Расчёт допустимого содержания любых радионуклидов по допустимой дозе облучения критического органа. Расчёт допустимого содержания остеотропных радионуклидов на основе сравнения с допустимым содержанием радия. Расчёт допустимой концентрации радионуклидов, основанный на экспоненциальной модели их выведения из критических органов. Расчёт допустимой концентрации радионуклидов, основанный на дозе облучения желудочно-кишечного тракта. Расчёт допустимой концентрации радионуклидов в воздухе для нерастворимых соединений (критический орган – лёгкие)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дии радиационного поражения биологических объектов. Радиационные эффекты в биомакромолекулах. </w:t>
      </w:r>
      <w:r>
        <w:rPr>
          <w:rFonts w:cs="Times New Roman" w:ascii="Times New Roman" w:hAnsi="Times New Roman"/>
          <w:sz w:val="28"/>
          <w:szCs w:val="28"/>
        </w:rPr>
        <w:t>Прямое и косвенное действие ионизирующих излучений. Радиационно-химические превращения молекул воды. Стадии развития радиационного поражения биологических объектов. Радиационные повреждения в биомолекулах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дмолекулярных комплексах. Нейтронное поражение организма. Тканевая доза нейтронов.</w:t>
      </w:r>
    </w:p>
    <w:p>
      <w:pPr>
        <w:pStyle w:val="Style9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пературный и кислородный эффекты при действии ионизирующих излучений. </w:t>
      </w:r>
      <w:r>
        <w:rPr>
          <w:rFonts w:cs="Times New Roman" w:ascii="Times New Roman" w:hAnsi="Times New Roman"/>
          <w:sz w:val="28"/>
          <w:szCs w:val="28"/>
        </w:rPr>
        <w:t xml:space="preserve">Температурный эффект. Температурный эффект и непрямое действие радиации. Кислородный эффект. Кислородный эффект в макромолекулах. Химия кислородного эффекта в макромолекулах. </w:t>
      </w:r>
    </w:p>
    <w:p>
      <w:pPr>
        <w:pStyle w:val="Style9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диационное поражение и пострадиационное восстановление клеток. </w:t>
      </w:r>
      <w:r>
        <w:rPr>
          <w:rFonts w:cs="Times New Roman" w:ascii="Times New Roman" w:hAnsi="Times New Roman"/>
          <w:sz w:val="28"/>
          <w:szCs w:val="28"/>
        </w:rPr>
        <w:t xml:space="preserve">Общее рассмотрение действия радиации на клетку. Повреждение ДНК и ДНК-мембранного комплекса. Репродуктивная и интерфазная гибель клетки. Усиление радиационного эффекта в облученной клетке. Апоптоз и некроз клетки. Пострадиационное восстановление клетки.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Радиочувствительность тканей, органов, организма. </w:t>
      </w:r>
      <w:r>
        <w:rPr>
          <w:sz w:val="28"/>
          <w:szCs w:val="28"/>
        </w:rPr>
        <w:t>Радиочувствительность и лучевые реакции отдельных органов и тканей: радиационные синдромы; костный мозг; желудочно-кишечный тракт; центральная нервная система; репродуктивная система; кожа; органы зрения; сердечно-сосудистая система; органы дыхания; эндокринные железы; кости и сухожилия; мышцы и соединительная ткань. Радиочувствительность организма. Острая и хроническая лучевые болезни человека.</w:t>
      </w:r>
    </w:p>
    <w:p>
      <w:pPr>
        <w:pStyle w:val="Style9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лияние малых доз ионизирующей радиации на живые организмы.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оличественная оценка биологического действия излучений в малых дозах. Линейно-беспороговая концепция. Концепция усиленного влияния. Теория радиационного гормезиса. Механизмы действия ионизирующих излучений в малых дозах на клетки.</w:t>
      </w:r>
    </w:p>
    <w:p>
      <w:pPr>
        <w:pStyle w:val="Style9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неспецифическая реакция организмов на облучение. Нестабильность генома.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Общая неспецифическая реакция организмов на облучение. Варианты проявления нестабильности генома (соматические клетки и спонтанные мутации). Характеристика некоторых проявлений радиационно-индуцируемой нестабильности генома (эпигенетическое наследование при радиационно-индуцированной нестабильности генома). Биологическое значение радиационно-индуцированной нестабильности генома.</w:t>
      </w:r>
    </w:p>
    <w:p>
      <w:pPr>
        <w:pStyle w:val="Style9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ы защиты облученной клетки и организма с помощью радиопротекторов. </w:t>
      </w:r>
      <w:r>
        <w:rPr>
          <w:rFonts w:cs="Times New Roman" w:ascii="Times New Roman" w:hAnsi="Times New Roman"/>
          <w:bCs/>
          <w:sz w:val="28"/>
          <w:szCs w:val="28"/>
        </w:rPr>
        <w:t>Радиозащитные средства и их классификация. Механизмы радиозащитного эффекта. Гипотеза эндогенного фона радиорезистентности. Примеры радиопротекторов. Радиосенсибилизаторы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оретическое моделирование радиобиологических процессов. </w:t>
      </w:r>
      <w:r>
        <w:rPr>
          <w:sz w:val="28"/>
          <w:szCs w:val="28"/>
        </w:rPr>
        <w:t xml:space="preserve">Теория попадания. Основные положения. Кривые «доза-эффект» в многомишенных системах и влияние биологической вариабельности. Теорема об относительной крутизне кривой «доза-эффект». Связь с теорией попадания. Теория мишени и сечение действия. Стохастичность действия излучений.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ые темы лабораторных занятий</w:t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зиметрия рентгеновского излучения.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имические методы дозиметрии (ферросульфатный метод дозиме-трии).</w:t>
      </w:r>
    </w:p>
    <w:p>
      <w:pPr>
        <w:pStyle w:val="Normal"/>
        <w:numPr>
          <w:ilvl w:val="0"/>
          <w:numId w:val="5"/>
        </w:numPr>
        <w:spacing w:lineRule="atLeast" w:line="240"/>
        <w:ind w:left="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е ионизирующей радиации на ДНК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>Реконструкция поглощенной дозы ионизирующего излучения по спектрам ЭПР зубной эмали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йствие ионизирующей радиации на клетку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евая катаракта.</w:t>
      </w:r>
    </w:p>
    <w:p>
      <w:pPr>
        <w:pStyle w:val="Normal"/>
        <w:numPr>
          <w:ilvl w:val="0"/>
          <w:numId w:val="5"/>
        </w:numPr>
        <w:spacing w:lineRule="atLeast" w:line="240"/>
        <w:ind w:left="0" w:right="-6" w:hanging="0"/>
        <w:jc w:val="both"/>
        <w:rPr/>
      </w:pPr>
      <w:r>
        <w:rPr>
          <w:sz w:val="28"/>
          <w:szCs w:val="28"/>
        </w:rPr>
        <w:t>Определение радиационных эффектов в белках сыворотки крови облученных организмов млекопитающих.</w:t>
      </w:r>
    </w:p>
    <w:p>
      <w:pPr>
        <w:pStyle w:val="Normal"/>
        <w:numPr>
          <w:ilvl w:val="0"/>
          <w:numId w:val="5"/>
        </w:numPr>
        <w:spacing w:lineRule="atLeast" w:line="240"/>
        <w:ind w:left="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биологических объектов с помощью радиопротекторов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ые формы контроля знаний</w:t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ная работа по дозиметрии ионизирующих излучений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ная работа по действию ионизирующего излучения на биообъекты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фераты по темам: </w:t>
      </w:r>
    </w:p>
    <w:p>
      <w:pPr>
        <w:pStyle w:val="2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Биологические методы дозиметрии. </w:t>
      </w:r>
    </w:p>
    <w:p>
      <w:pPr>
        <w:pStyle w:val="2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дозы инкорпорированных радионуклидов.</w:t>
      </w:r>
    </w:p>
    <w:p>
      <w:pPr>
        <w:pStyle w:val="2"/>
        <w:ind w:left="708" w:firstLine="12"/>
        <w:jc w:val="both"/>
        <w:rPr/>
      </w:pPr>
      <w:r>
        <w:rPr>
          <w:rFonts w:cs="Times New Roman" w:ascii="Times New Roman" w:hAnsi="Times New Roman"/>
          <w:szCs w:val="28"/>
        </w:rPr>
        <w:t>Расчеты допустимой концентрации радионуклидов в воздухе, воде и пищевых продуктах.</w:t>
      </w:r>
    </w:p>
    <w:p>
      <w:pPr>
        <w:pStyle w:val="2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кспериментальная дозиметрия инкорпорированных радионуклидов.</w:t>
      </w:r>
    </w:p>
    <w:p>
      <w:pPr>
        <w:pStyle w:val="2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диолиз воды.</w:t>
      </w:r>
    </w:p>
    <w:p>
      <w:pPr>
        <w:pStyle w:val="2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йствие ионизирующей радиации на биомакромолекулы. </w:t>
      </w:r>
    </w:p>
    <w:p>
      <w:pPr>
        <w:pStyle w:val="2"/>
        <w:ind w:left="708" w:firstLine="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лияние малых доз ионизирующей радиации на биологические объекты.</w:t>
      </w:r>
    </w:p>
    <w:p>
      <w:pPr>
        <w:pStyle w:val="2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диационное поражение и пострадиационное восстановление клеток.</w:t>
      </w:r>
    </w:p>
    <w:p>
      <w:pPr>
        <w:pStyle w:val="2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ханизмы усиления радиационного поражения клеток.</w:t>
      </w:r>
    </w:p>
    <w:p>
      <w:pPr>
        <w:pStyle w:val="2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диационный апоптоз.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Радиочувствительность организмов (органов, тканей).</w:t>
      </w:r>
    </w:p>
    <w:p>
      <w:pPr>
        <w:pStyle w:val="2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диационные синдромы.</w:t>
      </w:r>
    </w:p>
    <w:p>
      <w:pPr>
        <w:pStyle w:val="2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евая болезнь.</w:t>
      </w:r>
    </w:p>
    <w:p>
      <w:pPr>
        <w:pStyle w:val="2"/>
        <w:ind w:left="708" w:firstLine="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щита биологических объектов от действия ионизирующего излучения с помощью радиопротекторов.</w:t>
      </w:r>
    </w:p>
    <w:p>
      <w:pPr>
        <w:pStyle w:val="2"/>
        <w:ind w:left="708" w:firstLine="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диосенсибилизаторы.</w:t>
      </w:r>
    </w:p>
    <w:p>
      <w:pPr>
        <w:pStyle w:val="2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ая литература</w:t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</w:t>
      </w:r>
    </w:p>
    <w:p>
      <w:pPr>
        <w:pStyle w:val="Style9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 В. М. Молекулярная биология. М.: ВШ, 1996.</w:t>
      </w:r>
    </w:p>
    <w:p>
      <w:pPr>
        <w:pStyle w:val="Style9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ьман Я., Рем К-Г., Наглядная биохимия. М.: Мир, 2000.</w:t>
      </w:r>
    </w:p>
    <w:p>
      <w:pPr>
        <w:pStyle w:val="Style9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нцов Ю.С. Введение в клеточную биологию. Учебник для вузов. М.: ИКЦ «Академкнига», 2004, 495 с.</w:t>
      </w:r>
    </w:p>
    <w:p>
      <w:pPr>
        <w:pStyle w:val="Style9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идт Р., Тевс Г.Физиология человека М.: Мир, 1996.</w:t>
      </w:r>
    </w:p>
    <w:p>
      <w:pPr>
        <w:pStyle w:val="Style9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берт С. Биология развития. М.: Мир, 1999.</w:t>
      </w:r>
    </w:p>
    <w:p>
      <w:pPr>
        <w:pStyle w:val="Style9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моненко С.П. Радиобиология человека и животных. М.: ВШ, 1994.</w:t>
      </w:r>
    </w:p>
    <w:p>
      <w:pPr>
        <w:pStyle w:val="Style9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шов Ю. Б. Радиационная биофизика (ионизирующие излучения) / Под ред. В.К. Мазурика, М.Ф. Ломанова. М.: ФИЗМАТЛИТ, 2004. 448 с.</w:t>
      </w:r>
    </w:p>
    <w:p>
      <w:pPr>
        <w:pStyle w:val="Style9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в Ю.И. Отдаленные последствия ионизирующих излучений. М.: Медицина, 1991.</w:t>
      </w:r>
    </w:p>
    <w:p>
      <w:pPr>
        <w:pStyle w:val="Style9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даков Л.А., Калистратова В.С. Радиоактивное излучение и здоровье.  М.: Инф. атом, 2003.</w:t>
      </w:r>
    </w:p>
    <w:p>
      <w:pPr>
        <w:pStyle w:val="Style9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 действие ионизирующей радиации. Доклад НКДАР, 2000.</w:t>
      </w:r>
    </w:p>
    <w:p>
      <w:pPr>
        <w:pStyle w:val="Style9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дков И.И. Клеточные механизмы пострадиационного восстановления растений. Киев.: Наукова думка, 1985. 224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Style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ертс Б., Брей Д., Льюис Дж. и др. Молекулярная биология клетки. М.: Мир, 1994. 517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ьюин Б. Гены. – М.: Мир, 1987.</w:t>
      </w:r>
    </w:p>
    <w:p>
      <w:pPr>
        <w:pStyle w:val="Style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ри Р., Греннер Д., Мейес П., Родуэлл В. Биохимия человека, т. 1, 2, М.: Мир, 1993.</w:t>
      </w:r>
    </w:p>
    <w:p>
      <w:pPr>
        <w:pStyle w:val="Style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тингер Г., Юнг Х. Молекулярная радиобиология. М., Атомиздат, 1973.</w:t>
      </w:r>
    </w:p>
    <w:p>
      <w:pPr>
        <w:pStyle w:val="Style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авин Е.А., Козбук С. Мутагенное действие излучений с разной ЛПЭ. М.: АЭИ, 1991.</w:t>
      </w:r>
    </w:p>
    <w:p>
      <w:pPr>
        <w:pStyle w:val="Style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ов А.В. Миф о безопасности малых доз радиации: атомная мифология. М., ООО «Проект-Ф», 2002.</w:t>
      </w:r>
    </w:p>
    <w:p>
      <w:pPr>
        <w:pStyle w:val="Style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ьков, В.А. Обеспечение радиационной безопасности при эксплуатации АЭС. Обнинск.: ИАТЭ, 2007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ntStyle265">
    <w:name w:val="Font Style265"/>
    <w:basedOn w:val="Style6"/>
    <w:qFormat/>
    <w:rPr>
      <w:rFonts w:ascii="Book Antiqua" w:hAnsi="Book Antiqua" w:cs="Book Antiqua"/>
      <w:b/>
      <w:bCs/>
      <w:sz w:val="16"/>
      <w:szCs w:val="16"/>
    </w:rPr>
  </w:style>
  <w:style w:type="character" w:styleId="FontStyle295">
    <w:name w:val="Font Style295"/>
    <w:basedOn w:val="Style6"/>
    <w:qFormat/>
    <w:rPr>
      <w:rFonts w:ascii="Book Antiqua" w:hAnsi="Book Antiqua" w:cs="Book Antiqua"/>
      <w:sz w:val="16"/>
      <w:szCs w:val="16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7">
    <w:name w:val="Пояснительная записка"/>
    <w:basedOn w:val="3"/>
    <w:qFormat/>
    <w:pPr>
      <w:ind w:left="57" w:firstLine="284"/>
      <w:jc w:val="both"/>
    </w:pPr>
    <w:rPr>
      <w:b w:val="false"/>
      <w:szCs w:val="24"/>
    </w:rPr>
  </w:style>
  <w:style w:type="paragraph" w:styleId="Title1">
    <w:name w:val="Title1"/>
    <w:basedOn w:val="Normal"/>
    <w:qFormat/>
    <w:pPr>
      <w:widowControl w:val="false"/>
      <w:jc w:val="center"/>
    </w:pPr>
    <w:rPr>
      <w:sz w:val="28"/>
    </w:rPr>
  </w:style>
  <w:style w:type="paragraph" w:styleId="Refs">
    <w:name w:val="Refs."/>
    <w:basedOn w:val="Normal"/>
    <w:qFormat/>
    <w:pPr>
      <w:tabs>
        <w:tab w:val="clear" w:pos="708"/>
        <w:tab w:val="right" w:pos="567" w:leader="none"/>
        <w:tab w:val="left" w:pos="3686" w:leader="none"/>
        <w:tab w:val="left" w:pos="3969" w:leader="none"/>
      </w:tabs>
      <w:ind w:left="709" w:hanging="709"/>
      <w:jc w:val="both"/>
    </w:pPr>
    <w:rPr>
      <w:sz w:val="28"/>
    </w:rPr>
  </w:style>
  <w:style w:type="paragraph" w:styleId="Noeeu2">
    <w:name w:val="Noeeu2"/>
    <w:basedOn w:val="Normal"/>
    <w:next w:val="Normal"/>
    <w:qFormat/>
    <w:pPr>
      <w:widowControl w:val="false"/>
      <w:numPr>
        <w:ilvl w:val="0"/>
        <w:numId w:val="8"/>
      </w:numPr>
      <w:ind w:left="851" w:hanging="284"/>
      <w:jc w:val="both"/>
    </w:pPr>
    <w:rPr/>
  </w:style>
  <w:style w:type="paragraph" w:styleId="FR3">
    <w:name w:val="FR3"/>
    <w:qFormat/>
    <w:pPr>
      <w:widowControl w:val="false"/>
      <w:bidi w:val="0"/>
      <w:spacing w:lineRule="auto" w:line="300"/>
      <w:ind w:left="1320" w:right="1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17:00Z</dcterms:created>
  <dc:creator>user</dc:creator>
  <dc:description/>
  <cp:keywords/>
  <dc:language>en-US</dc:language>
  <cp:lastModifiedBy>Tanya</cp:lastModifiedBy>
  <cp:lastPrinted>2012-05-17T11:16:00Z</cp:lastPrinted>
  <dcterms:modified xsi:type="dcterms:W3CDTF">2012-05-17T08:21:00Z</dcterms:modified>
  <cp:revision>95</cp:revision>
  <dc:subject/>
  <dc:title>ОБРАЗЕЦ ТИПОВОЙ  УЧЕБНОЙ ПРОГРАММЫ (ОТ 23</dc:title>
</cp:coreProperties>
</file>