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jc w:val="center"/>
        <w:rPr/>
      </w:pPr>
      <w:r>
        <w:rPr>
          <w:sz w:val="28"/>
          <w:szCs w:val="28"/>
          <w:lang w:val="be-BY"/>
        </w:rPr>
        <w:t>Вучэбна-метадычнае аб’яднанне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адукацыі ў галіне культуры і мастацтваў</w:t>
      </w:r>
    </w:p>
    <w:p>
      <w:pPr>
        <w:pStyle w:val="Normal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ЦВЯРДЖАЮ</w:t>
      </w:r>
    </w:p>
    <w:p>
      <w:pPr>
        <w:pStyle w:val="Normal"/>
        <w:ind w:left="4956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шы намеснік</w:t>
      </w:r>
    </w:p>
    <w:p>
      <w:pPr>
        <w:pStyle w:val="Normal"/>
        <w:ind w:left="4956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істра адукацыі</w:t>
      </w:r>
    </w:p>
    <w:p>
      <w:pPr>
        <w:pStyle w:val="Normal"/>
        <w:ind w:left="4956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спублікі Беларусь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be-BY"/>
        </w:rPr>
        <w:t>________________А. І. Жук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be-BY"/>
        </w:rPr>
        <w:t>«____»_____________2012 г.</w:t>
      </w:r>
    </w:p>
    <w:p>
      <w:pPr>
        <w:pStyle w:val="Normal"/>
        <w:ind w:left="4956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гістрацыйны № ТД-____/ тып.</w:t>
      </w:r>
    </w:p>
    <w:p>
      <w:pPr>
        <w:pStyle w:val="Normal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e-BY"/>
        </w:rPr>
        <w:t>БЕЛАРУСКАЯ НАРОДНА-ПЕСЕННАЯ ТВОРЧАСЦ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 xml:space="preserve">Тыпавая вучэбная праграма для ўстаноў вышэйшай адукацыі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be-BY"/>
        </w:rPr>
        <w:t>па спецыяльнасці 1-16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e-BY"/>
        </w:rPr>
        <w:t>0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e-BY"/>
        </w:rPr>
        <w:t xml:space="preserve">10 Спевы (па напрамках),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be-BY"/>
        </w:rPr>
        <w:t>напрамку спецыяльнасці 1-16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e-BY"/>
        </w:rPr>
        <w:t>01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be-BY"/>
        </w:rPr>
        <w:t>10-02 Спевы (народныя)</w:t>
      </w:r>
    </w:p>
    <w:p>
      <w:pPr>
        <w:pStyle w:val="Normal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ачальнік аддзела навучальных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станоў і работы з творчай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оладдзю Міністэрства культуры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«_____» ____________ 2012 г.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чальнік упраўлення вышэйш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і сярэдняй спецыяльнай адукацы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іністэрства адукацы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С. І. Рама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«_____» ____________ 2012 г.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таршыня Вучэбна-метадычна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аб’яднання па адукацыі ў галі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культуры і мастацтваў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_________________Б. У. Святлоў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«_____» ____________ 2012 г.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рэктар па вучэбнай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і выхаваўчай рабоце дзяржаўна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установы адукацыі «Рэспубліканскі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інстытут вышэйшай школ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_________________В. І. Шупля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«_____» ____________ 2012 г.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 w:eastAsia="be-BY"/>
              </w:rPr>
            </w:pPr>
            <w:r>
              <w:rPr>
                <w:sz w:val="28"/>
                <w:szCs w:val="28"/>
                <w:lang w:val="be-BY" w:eastAsia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Эксперт-нормакантралёр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«_____» ____________ 2012 г.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ск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012</w:t>
      </w:r>
      <w:r>
        <w:br w:type="page"/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Складальнік</w:t>
      </w:r>
    </w:p>
    <w:p>
      <w:pPr>
        <w:pStyle w:val="Normal"/>
        <w:spacing w:lineRule="auto" w:line="360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-66167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52.1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sz w:val="28"/>
          <w:szCs w:val="28"/>
          <w:lang w:val="be-BY"/>
        </w:rPr>
        <w:t>У. К. Зяневіч</w:t>
      </w:r>
      <w:r>
        <w:rPr>
          <w:sz w:val="28"/>
          <w:szCs w:val="28"/>
          <w:lang w:val="be-BY"/>
        </w:rPr>
        <w:t>, прафесар кафедры беларускай народна-пе</w:t>
        <w:softHyphen/>
        <w:t>сен</w:t>
        <w:softHyphen/>
        <w:t>най творчасці ўс</w:t>
        <w:softHyphen/>
        <w:t>та</w:t>
        <w:softHyphen/>
        <w:t>но</w:t>
        <w:softHyphen/>
        <w:t>вы адукацыі «Беларускі дзяржаўны ўні</w:t>
        <w:softHyphen/>
        <w:t>вер</w:t>
        <w:softHyphen/>
        <w:t>сі</w:t>
        <w:softHyphen/>
        <w:t>тэт культуры і мастацтваў», дацэнт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эцэнзенты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кафедра</w:t>
      </w:r>
      <w:r>
        <w:rPr>
          <w:sz w:val="28"/>
          <w:szCs w:val="28"/>
          <w:lang w:val="be-BY"/>
        </w:rPr>
        <w:t xml:space="preserve"> харавога дырыжы</w:t>
        <w:softHyphen/>
        <w:t>ра</w:t>
        <w:softHyphen/>
        <w:t>ван</w:t>
        <w:softHyphen/>
        <w:t>ня ўстановы аду</w:t>
        <w:softHyphen/>
        <w:t>ка</w:t>
        <w:softHyphen/>
        <w:t>цыі «Беларускі дзяржаўны педагагічны ўні</w:t>
        <w:softHyphen/>
        <w:t>версітэт імя Максіма Танка»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Л. К. Захлеўны,</w:t>
      </w:r>
      <w:r>
        <w:rPr>
          <w:sz w:val="28"/>
          <w:szCs w:val="28"/>
          <w:lang w:val="be-BY"/>
        </w:rPr>
        <w:t xml:space="preserve"> мастацкі кіраўнік ансамбля народнай музыкі «Бяседа», на</w:t>
        <w:softHyphen/>
        <w:t>род</w:t>
        <w:softHyphen/>
        <w:t>ны артыст РБ, лаўрэат Дзяржаўнай прэміі РБ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экамендавана да зацвярджэння ў якасці тыпавой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кафедрай беларускай народна-песеннай творчасці ўстановы аду</w:t>
        <w:softHyphen/>
        <w:t>кацыі «Бе</w:t>
        <w:softHyphen/>
        <w:t>ла</w:t>
        <w:softHyphen/>
        <w:t>рус</w:t>
        <w:softHyphen/>
        <w:t>кі дзяржаўны ўніверсітэт культуры і мас</w:t>
        <w:softHyphen/>
        <w:t>тацтваў» (пратакол № 4 ад 23.11.2011 г.)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рэзідыумам навукова-метадычнага савета ўстановы аду</w:t>
        <w:softHyphen/>
        <w:t>ка</w:t>
        <w:softHyphen/>
        <w:t>цыі «Беларускі дзяржаўны ўніверсітэт культуры і мастац</w:t>
        <w:softHyphen/>
        <w:t>тваў» (пратакол № 2 ад 29.11.2011 г.)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навукова-метадычным саветам па народнай творчасці (па напрамках) Ву</w:t>
        <w:softHyphen/>
        <w:t>чэб</w:t>
        <w:softHyphen/>
        <w:t>на-метадычнага аб’яднання па адукацыі ў галіне культуры і мастацтваў (пра</w:t>
        <w:softHyphen/>
        <w:t>такол № 2 ад 12.12.2011 г.)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340"/>
        <w:jc w:val="both"/>
        <w:rPr>
          <w:i/>
          <w:i/>
          <w:iCs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рэдакцыю </w:t>
      </w:r>
      <w:r>
        <w:rPr>
          <w:i/>
          <w:sz w:val="28"/>
          <w:szCs w:val="28"/>
          <w:lang w:val="be-BY"/>
        </w:rPr>
        <w:t>В. Б. Кудласевіч</w:t>
      </w:r>
    </w:p>
    <w:p>
      <w:pPr>
        <w:pStyle w:val="Normal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6025</wp:posOffset>
                </wp:positionH>
                <wp:positionV relativeFrom="paragraph">
                  <wp:posOffset>915670</wp:posOffset>
                </wp:positionV>
                <wp:extent cx="457200" cy="4572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75pt;margin-top:72.1pt;width:35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8"/>
          <w:szCs w:val="28"/>
          <w:lang w:val="be-BY"/>
        </w:rPr>
        <w:t xml:space="preserve">Адказны за выпуск </w:t>
      </w:r>
      <w:r>
        <w:rPr>
          <w:i/>
          <w:iCs/>
          <w:sz w:val="28"/>
          <w:szCs w:val="28"/>
          <w:lang w:val="be-BY"/>
        </w:rPr>
        <w:t>У. К. Зяневіч</w:t>
      </w:r>
      <w:r>
        <w:br w:type="page"/>
      </w:r>
    </w:p>
    <w:p>
      <w:pPr>
        <w:pStyle w:val="Heading1"/>
        <w:keepNext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ЛУМАЧАЛЬНАЯ ЗАПІСКА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павая вучэбная праграма «Беларуская народна-песенная творчасць» рас</w:t>
        <w:softHyphen/>
        <w:t>працавана для ўстаноў вышэйшай адукацыі Рэспублікі Беларусь у ад</w:t>
        <w:softHyphen/>
        <w:t>па</w:t>
        <w:softHyphen/>
        <w:t>вед</w:t>
        <w:softHyphen/>
        <w:t>насці з патрабаваннямі адукацыйнага стандарту па спецыяльнасці 1-16 01 10 Спевы (па напрамках) напрамку спецыяльнасці 1-16 01 10-02 Спевы (народныя)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>Вучэбная дысцыпліна «Беларуская народна-песенная творчасць» з’яўляецца адной з асноўных дысцыплін прафесійнай падрыхтоўкі ў галіне сольнага на</w:t>
        <w:softHyphen/>
        <w:t>род</w:t>
        <w:softHyphen/>
        <w:t>на</w:t>
        <w:softHyphen/>
        <w:t xml:space="preserve">га выканальніцтва. Яна займае </w:t>
      </w:r>
      <w:r>
        <w:rPr>
          <w:sz w:val="28"/>
          <w:szCs w:val="28"/>
          <w:lang w:val="be-BY"/>
        </w:rPr>
        <w:t>цэнтральнае месца ў сістэме спецыяльных дыс</w:t>
        <w:softHyphen/>
        <w:t>цыплін, якія маюць непасрэднае дачыненне да работы з народным песен</w:t>
        <w:softHyphen/>
        <w:t xml:space="preserve">ным матэрыялам, забяспечвае для іх неабходную эмпірычную і тэарэтычную базу. </w:t>
      </w:r>
      <w:r>
        <w:rPr>
          <w:sz w:val="28"/>
          <w:szCs w:val="28"/>
        </w:rPr>
        <w:t>З дысцыпліны «Беларуская народна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песенная творчасць» фактычна па</w:t>
        <w:softHyphen/>
        <w:t>чы</w:t>
        <w:softHyphen/>
        <w:t>наец</w:t>
        <w:softHyphen/>
        <w:t>ца студэнцкая навукова-даследчая ра</w:t>
        <w:softHyphen/>
        <w:t>бота па аналізе, сістэматызацыі і да</w:t>
        <w:softHyphen/>
        <w:t>сле</w:t>
        <w:softHyphen/>
        <w:t>даванні фаль</w:t>
        <w:softHyphen/>
        <w:t>клор</w:t>
        <w:softHyphen/>
        <w:t>на</w:t>
        <w:softHyphen/>
        <w:t>га матэрыялу.</w:t>
      </w:r>
    </w:p>
    <w:p>
      <w:pPr>
        <w:pStyle w:val="Heading1"/>
        <w:keepNext w:val="false"/>
        <w:spacing w:lineRule="auto" w:line="360"/>
        <w:ind w:firstLine="340"/>
        <w:jc w:val="both"/>
        <w:rPr/>
      </w:pPr>
      <w:r>
        <w:rPr>
          <w:b w:val="false"/>
          <w:bCs w:val="false"/>
          <w:sz w:val="28"/>
          <w:szCs w:val="28"/>
        </w:rPr>
        <w:t>Фарміраванне асобы спевака-саліста, інтэрпрэтатара і тран</w:t>
        <w:softHyphen/>
        <w:t>слятара на</w:t>
        <w:softHyphen/>
        <w:t>цы</w:t>
        <w:softHyphen/>
        <w:t>яналь</w:t>
        <w:softHyphen/>
        <w:t>на</w:t>
        <w:softHyphen/>
        <w:t>га песеннага фальклору адбываецца ў працэсе непасрэднага далучэння да на</w:t>
        <w:softHyphen/>
        <w:t>род</w:t>
        <w:softHyphen/>
        <w:t>най песеннай твор</w:t>
        <w:softHyphen/>
        <w:t>часці праз засваенне цэлага комплексу сацыяльна-гума</w:t>
        <w:softHyphen/>
        <w:t>ні</w:t>
        <w:softHyphen/>
        <w:t>тар</w:t>
        <w:softHyphen/>
        <w:t>ных, агульных музыч</w:t>
        <w:softHyphen/>
        <w:t>на-тэарэтычных, спецыяльных дыс</w:t>
        <w:softHyphen/>
        <w:t>цыплін (</w:t>
      </w:r>
      <w:r>
        <w:rPr>
          <w:b w:val="false"/>
          <w:bCs w:val="false"/>
          <w:sz w:val="28"/>
          <w:szCs w:val="28"/>
          <w:lang w:val="be-BY"/>
        </w:rPr>
        <w:t>«Фі</w:t>
        <w:softHyphen/>
        <w:t>ла</w:t>
        <w:softHyphen/>
        <w:t>со</w:t>
        <w:softHyphen/>
        <w:t>фія», «Культуралогія», «Эстэтыка», «Аранжыроўка беларускіх народных песень»)</w:t>
      </w:r>
      <w:r>
        <w:rPr>
          <w:b w:val="false"/>
          <w:bCs w:val="false"/>
          <w:sz w:val="28"/>
          <w:szCs w:val="28"/>
        </w:rPr>
        <w:t>, з якімі дыс</w:t>
        <w:softHyphen/>
        <w:t>цып</w:t>
        <w:softHyphen/>
        <w:t>ліна «Беларуская народна</w:t>
      </w:r>
      <w:r>
        <w:rPr>
          <w:b w:val="false"/>
          <w:bCs w:val="false"/>
          <w:sz w:val="28"/>
          <w:szCs w:val="28"/>
          <w:lang w:val="be-BY"/>
        </w:rPr>
        <w:t>-</w:t>
      </w:r>
      <w:r>
        <w:rPr>
          <w:b w:val="false"/>
          <w:bCs w:val="false"/>
          <w:sz w:val="28"/>
          <w:szCs w:val="28"/>
        </w:rPr>
        <w:t>песенная творчасць» павінна быць узгоднена па змесце.</w:t>
      </w:r>
    </w:p>
    <w:p>
      <w:pPr>
        <w:pStyle w:val="Heading1"/>
        <w:keepNext w:val="false"/>
        <w:spacing w:lineRule="auto" w:line="360"/>
        <w:ind w:firstLine="340"/>
        <w:jc w:val="both"/>
        <w:rPr/>
      </w:pPr>
      <w:r>
        <w:rPr>
          <w:b w:val="false"/>
          <w:bCs w:val="false"/>
          <w:sz w:val="28"/>
          <w:szCs w:val="28"/>
        </w:rPr>
        <w:t>Эфек</w:t>
        <w:softHyphen/>
        <w:t>тыў</w:t>
        <w:softHyphen/>
        <w:t>насць выкладання дыс</w:t>
        <w:softHyphen/>
        <w:t>цып</w:t>
        <w:softHyphen/>
        <w:t>лі</w:t>
        <w:softHyphen/>
        <w:t>ны «Беларуская народна</w:t>
      </w:r>
      <w:r>
        <w:rPr>
          <w:b w:val="false"/>
          <w:bCs w:val="false"/>
          <w:sz w:val="28"/>
          <w:szCs w:val="28"/>
          <w:lang w:val="be-BY"/>
        </w:rPr>
        <w:t>-</w:t>
      </w:r>
      <w:r>
        <w:rPr>
          <w:b w:val="false"/>
          <w:bCs w:val="false"/>
          <w:sz w:val="28"/>
          <w:szCs w:val="28"/>
        </w:rPr>
        <w:t>песенная твор</w:t>
      </w:r>
      <w:r>
        <w:rPr>
          <w:b w:val="false"/>
          <w:bCs w:val="false"/>
          <w:sz w:val="28"/>
          <w:szCs w:val="28"/>
          <w:lang w:val="ru-RU"/>
        </w:rPr>
        <w:softHyphen/>
      </w:r>
      <w:r>
        <w:rPr>
          <w:b w:val="false"/>
          <w:bCs w:val="false"/>
          <w:sz w:val="28"/>
          <w:szCs w:val="28"/>
        </w:rPr>
        <w:t>часць» забяспеч</w:t>
        <w:softHyphen/>
        <w:t>ваец</w:t>
        <w:softHyphen/>
        <w:t>ца шляхам утварэння міжпрадмет</w:t>
        <w:softHyphen/>
        <w:t>ных сувязей «Беларускай народна</w:t>
      </w:r>
      <w:r>
        <w:rPr>
          <w:b w:val="false"/>
          <w:bCs w:val="false"/>
          <w:sz w:val="28"/>
          <w:szCs w:val="28"/>
          <w:lang w:val="be-BY"/>
        </w:rPr>
        <w:t>-</w:t>
      </w:r>
      <w:r>
        <w:rPr>
          <w:b w:val="false"/>
          <w:bCs w:val="false"/>
          <w:sz w:val="28"/>
          <w:szCs w:val="28"/>
        </w:rPr>
        <w:t>песеннай творчасці»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 іншымі дысцыплінамі цыкла агульна</w:t>
      </w:r>
      <w:r>
        <w:rPr>
          <w:b w:val="false"/>
          <w:bCs w:val="false"/>
          <w:sz w:val="28"/>
          <w:szCs w:val="28"/>
          <w:lang w:val="ru-RU"/>
        </w:rPr>
        <w:softHyphen/>
      </w:r>
      <w:r>
        <w:rPr>
          <w:b w:val="false"/>
          <w:bCs w:val="false"/>
          <w:sz w:val="28"/>
          <w:szCs w:val="28"/>
        </w:rPr>
        <w:t>пра</w:t>
      </w:r>
      <w:r>
        <w:rPr>
          <w:b w:val="false"/>
          <w:bCs w:val="false"/>
          <w:sz w:val="28"/>
          <w:szCs w:val="28"/>
          <w:lang w:val="ru-RU"/>
        </w:rPr>
        <w:softHyphen/>
      </w:r>
      <w:r>
        <w:rPr>
          <w:b w:val="false"/>
          <w:bCs w:val="false"/>
          <w:sz w:val="28"/>
          <w:szCs w:val="28"/>
        </w:rPr>
        <w:t>фе</w:t>
      </w:r>
      <w:r>
        <w:rPr>
          <w:b w:val="false"/>
          <w:bCs w:val="false"/>
          <w:sz w:val="28"/>
          <w:szCs w:val="28"/>
          <w:lang w:val="ru-RU"/>
        </w:rPr>
        <w:softHyphen/>
      </w:r>
      <w:r>
        <w:rPr>
          <w:b w:val="false"/>
          <w:bCs w:val="false"/>
          <w:sz w:val="28"/>
          <w:szCs w:val="28"/>
        </w:rPr>
        <w:t>сій</w:t>
      </w:r>
      <w:r>
        <w:rPr>
          <w:b w:val="false"/>
          <w:bCs w:val="false"/>
          <w:sz w:val="28"/>
          <w:szCs w:val="28"/>
          <w:lang w:val="ru-RU"/>
        </w:rPr>
        <w:softHyphen/>
      </w:r>
      <w:r>
        <w:rPr>
          <w:b w:val="false"/>
          <w:bCs w:val="false"/>
          <w:sz w:val="28"/>
          <w:szCs w:val="28"/>
        </w:rPr>
        <w:t>ных і спецыяльных дысцыплін</w:t>
      </w:r>
      <w:r>
        <w:rPr>
          <w:b w:val="false"/>
          <w:bCs w:val="false"/>
          <w:sz w:val="28"/>
          <w:szCs w:val="28"/>
          <w:lang w:val="be-BY"/>
        </w:rPr>
        <w:t xml:space="preserve"> («Сальфеджыа і тэорыя музыкі (гармонія, полі</w:t>
        <w:softHyphen/>
        <w:t>фа</w:t>
        <w:softHyphen/>
        <w:softHyphen/>
        <w:t>нія, аналіз музычных формаў)», «Расшыфроўка беларускіх народных пе</w:t>
        <w:softHyphen/>
        <w:t>сень»))</w:t>
      </w:r>
      <w:r>
        <w:rPr>
          <w:b w:val="false"/>
          <w:bCs w:val="false"/>
          <w:sz w:val="28"/>
          <w:szCs w:val="28"/>
        </w:rPr>
        <w:t>, якія ўтвараюць метадала</w:t>
        <w:softHyphen/>
        <w:t>гічную аснову творчай дзей</w:t>
        <w:softHyphen/>
        <w:t>на</w:t>
        <w:softHyphen/>
        <w:t>сці, забяспеч</w:t>
      </w:r>
      <w:r>
        <w:rPr>
          <w:b w:val="false"/>
          <w:bCs w:val="false"/>
          <w:sz w:val="28"/>
          <w:szCs w:val="28"/>
          <w:lang w:val="ru-RU"/>
        </w:rPr>
        <w:softHyphen/>
      </w:r>
      <w:r>
        <w:rPr>
          <w:b w:val="false"/>
          <w:bCs w:val="false"/>
          <w:sz w:val="28"/>
          <w:szCs w:val="28"/>
        </w:rPr>
        <w:t>ва</w:t>
      </w:r>
      <w:r>
        <w:rPr>
          <w:b w:val="false"/>
          <w:bCs w:val="false"/>
          <w:sz w:val="28"/>
          <w:szCs w:val="28"/>
          <w:lang w:val="ru-RU"/>
        </w:rPr>
        <w:softHyphen/>
      </w:r>
      <w:r>
        <w:rPr>
          <w:b w:val="false"/>
          <w:bCs w:val="false"/>
          <w:sz w:val="28"/>
          <w:szCs w:val="28"/>
        </w:rPr>
        <w:t>юць музычна-тэарэтычны пад</w:t>
        <w:softHyphen/>
        <w:t>му</w:t>
        <w:softHyphen/>
        <w:t>рак, да</w:t>
        <w:softHyphen/>
        <w:t>юць магчымасць апрацоўкі эмпірычных фальклорных матэ</w:t>
        <w:softHyphen/>
        <w:t>рыя</w:t>
        <w:softHyphen/>
        <w:t>лаў і апрабацыі вынікаў працы на практыцы,</w:t>
      </w:r>
      <w:r>
        <w:rPr>
          <w:b w:val="false"/>
          <w:bCs w:val="false"/>
          <w:sz w:val="28"/>
          <w:szCs w:val="28"/>
          <w:lang w:val="be-BY"/>
        </w:rPr>
        <w:t xml:space="preserve"> </w:t>
      </w:r>
      <w:r>
        <w:rPr>
          <w:b w:val="false"/>
          <w:bCs w:val="false"/>
          <w:sz w:val="28"/>
          <w:szCs w:val="28"/>
        </w:rPr>
        <w:t>фарміруюць светапогляд выканаўцы, што забяспечвае неабход</w:t>
        <w:softHyphen/>
        <w:t>ны ўзровень падрыхтоўкі выпускніка ў вобласці традыцый</w:t>
        <w:softHyphen/>
        <w:t>най народнай музычнай культу</w:t>
      </w:r>
      <w:r>
        <w:rPr>
          <w:b w:val="false"/>
          <w:bCs w:val="false"/>
          <w:sz w:val="28"/>
          <w:szCs w:val="28"/>
          <w:lang w:val="be-BY"/>
        </w:rPr>
        <w:softHyphen/>
      </w:r>
      <w:r>
        <w:rPr>
          <w:b w:val="false"/>
          <w:bCs w:val="false"/>
          <w:sz w:val="28"/>
          <w:szCs w:val="28"/>
        </w:rPr>
        <w:t>ры, дазв</w:t>
      </w:r>
      <w:r>
        <w:rPr>
          <w:b w:val="false"/>
          <w:bCs w:val="false"/>
          <w:sz w:val="28"/>
          <w:szCs w:val="28"/>
          <w:lang w:val="be-BY"/>
        </w:rPr>
        <w:t>а</w:t>
      </w:r>
      <w:r>
        <w:rPr>
          <w:b w:val="false"/>
          <w:bCs w:val="false"/>
          <w:sz w:val="28"/>
          <w:szCs w:val="28"/>
        </w:rPr>
        <w:t>ляе яму авалодаць сучаснымі метадамі даследавання і інт</w:t>
      </w:r>
      <w:r>
        <w:rPr>
          <w:b w:val="false"/>
          <w:bCs w:val="false"/>
          <w:sz w:val="28"/>
          <w:szCs w:val="28"/>
          <w:lang w:val="be-BY"/>
        </w:rPr>
        <w:t>э</w:t>
      </w:r>
      <w:r>
        <w:rPr>
          <w:b w:val="false"/>
          <w:bCs w:val="false"/>
          <w:sz w:val="28"/>
          <w:szCs w:val="28"/>
        </w:rPr>
        <w:t>рпрэтацыі народнай песні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/>
        </w:rPr>
        <w:t>Асноўная</w:t>
      </w:r>
      <w:r>
        <w:rPr>
          <w:i/>
          <w:iCs/>
          <w:sz w:val="28"/>
          <w:szCs w:val="28"/>
          <w:lang w:val="be-BY"/>
        </w:rPr>
        <w:t xml:space="preserve"> мэта</w:t>
      </w:r>
      <w:r>
        <w:rPr>
          <w:sz w:val="28"/>
          <w:szCs w:val="28"/>
          <w:lang w:val="be-BY"/>
        </w:rPr>
        <w:t xml:space="preserve"> дысцыпліны «Беларуская народна-песенная творчасць» – фарміраванне сістэмы ведаў і навыкаў у га</w:t>
        <w:softHyphen/>
        <w:t>лі</w:t>
        <w:softHyphen/>
        <w:t>не народнай традыцыйнай му</w:t>
        <w:softHyphen/>
        <w:t>зыч</w:t>
        <w:softHyphen/>
        <w:t xml:space="preserve">най культуры. </w:t>
      </w:r>
      <w:r>
        <w:rPr>
          <w:sz w:val="28"/>
          <w:szCs w:val="28"/>
          <w:lang w:val="be-BY" w:eastAsia="be-BY"/>
        </w:rPr>
        <w:t>Курс закліканы даць студэнтам сукупнасць базавых ведаў пра асноўныя навуковыя катэгорыі і паняцці, пра месца народнай песні ў сістэме народнай культуры, пра спецыфічныя асаблівасці і заканамернасці гістарычнага развіцця музыкі вуснай традыцыі, пра жанравы склад беларускага песеннага фальклору ў яго рэгіянальнай разнастайнасці, пра прынцыпы і метады тэк</w:t>
        <w:softHyphen/>
        <w:t>ста</w:t>
        <w:softHyphen/>
        <w:t>ла</w:t>
        <w:softHyphen/>
        <w:t>гіч</w:t>
        <w:softHyphen/>
        <w:t>нага вывучэння песеннага фальклору</w:t>
      </w:r>
      <w:r>
        <w:rPr>
          <w:sz w:val="28"/>
          <w:szCs w:val="28"/>
          <w:lang w:val="be-BY"/>
        </w:rPr>
        <w:t xml:space="preserve"> і на гэтай ас</w:t>
        <w:softHyphen/>
        <w:t>но</w:t>
        <w:softHyphen/>
        <w:t>ве спрыяць падрыхтоўцы высокапрафесійнага му</w:t>
        <w:softHyphen/>
        <w:t>зыканта-фалькла</w:t>
        <w:softHyphen/>
        <w:t>рыста, выканаўцы народнай песні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Дасягненне пастаўленай мэты вызначае </w:t>
      </w:r>
      <w:r>
        <w:rPr>
          <w:i/>
          <w:iCs/>
          <w:sz w:val="28"/>
          <w:szCs w:val="28"/>
          <w:lang w:val="be-BY"/>
        </w:rPr>
        <w:t>задачы</w:t>
      </w:r>
      <w:r>
        <w:rPr>
          <w:sz w:val="28"/>
          <w:szCs w:val="28"/>
          <w:lang w:val="be-BY"/>
        </w:rPr>
        <w:t xml:space="preserve"> дыс</w:t>
        <w:softHyphen/>
        <w:t>цыплін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выяўленне спецыфікі народна-песеннай творчасці як ін</w:t>
        <w:softHyphen/>
        <w:t>тэ</w:t>
        <w:softHyphen/>
        <w:t>гра</w:t>
        <w:softHyphen/>
        <w:t>ванай часткі музычнага фальклору ў кан</w:t>
        <w:softHyphen/>
        <w:t>тэк</w:t>
        <w:softHyphen/>
        <w:t>сце традыцыйнай народнай культуры беларусаў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выпрацоўка сістэмы ўяўленняў аб беларускім песенным фальклоры як спецыфічнай сферы мастацкай дзейнасці народа са сваёй непаўторнай сістэмай эстэтычных каштоўнасц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 w:eastAsia="be-BY"/>
        </w:rPr>
        <w:t>фарміраванне ўяўленняў і паняццяў пра натуральна-гістарычную, аб’ек</w:t>
        <w:softHyphen/>
        <w:t>тыў</w:t>
        <w:softHyphen/>
        <w:t>ную прыроду, сацыякультурную значнасць шматстайных формаў народнай традыцыйнай мастацкай культуры як асновы прадуктыўнага развіцця ўсёй сістэмы сучаснай духоўнай культуры, у тым ліку і разнастайных формаў прафе</w:t>
        <w:softHyphen/>
        <w:t>сійнага мастацт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 w:eastAsia="be-BY"/>
        </w:rPr>
        <w:t>паслядоўнае азнаямленне з комплексам навуковых паняццяў, якія набы</w:t>
        <w:softHyphen/>
        <w:t>ва</w:t>
        <w:softHyphen/>
        <w:t>юць у фалькларыстыцы і этнамузыкалогіі ўласнае значэнне (тэкст, мова, мас</w:t>
        <w:softHyphen/>
        <w:t>тац</w:t>
        <w:softHyphen/>
        <w:t>кая форма, тэма, сюжэт, матыў, тып, варыянт, стыль, традыцыя, народная культура, мастацтва і інш.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/>
        </w:rPr>
        <w:t>засваенне выпрацаваных у айчыннай і замежнай тэорыі і практыцы ме</w:t>
        <w:softHyphen/>
        <w:t>та</w:t>
        <w:softHyphen/>
        <w:t>даў даследавання народнай музыкі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/>
        </w:rPr>
        <w:t>засваенне знакавай лексікі, спецыяльных тэрмінаў і абаз</w:t>
        <w:softHyphen/>
        <w:t>на</w:t>
        <w:softHyphen/>
        <w:t>чэнняў як з ар</w:t>
        <w:softHyphen/>
        <w:t>се</w:t>
        <w:softHyphen/>
        <w:t>на</w:t>
        <w:softHyphen/>
        <w:t>лу саміх выканаўцаў – захавальнікаў тра</w:t>
        <w:softHyphen/>
        <w:t>ды</w:t>
        <w:softHyphen/>
        <w:t>цыі, так і з навуковага апарату этнамузыкалогіі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/>
        </w:rPr>
        <w:t>набыццё ўмення выкарыстоўваць на практыцы атрыманыя веды і навыкі як для эт</w:t>
        <w:softHyphen/>
        <w:t>на</w:t>
        <w:softHyphen/>
        <w:t>музыкалагічнай працы (навуковая, наву</w:t>
        <w:softHyphen/>
        <w:t>ко</w:t>
        <w:softHyphen/>
        <w:t>ва-метадычная і навукова-прак</w:t>
        <w:softHyphen/>
        <w:t>тыч</w:t>
        <w:softHyphen/>
        <w:t>ная дзейнасць па збіранні музычнага фальклору), так і для практычнай мастац</w:t>
        <w:softHyphen/>
        <w:t>кай твор</w:t>
        <w:softHyphen/>
        <w:t>ча</w:t>
        <w:softHyphen/>
        <w:t>сці (сольнае выканальніцтва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/>
        </w:rPr>
        <w:t>авалоданне асновамі комплекснага аналізу музычнага і паэтычнага тэк</w:t>
        <w:softHyphen/>
        <w:t>стаў на</w:t>
        <w:softHyphen/>
        <w:t>родных песен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авалоданне трывалымі ведамі ў галіне беларускай народнай песеннай твор</w:t>
        <w:softHyphen/>
        <w:t>часці ва ўсёй разнастайнасці яе відаў і жанраў, выканаўчых песенных стыляў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узбагачэнне слыхавой практыкі шляхам актыўнага засваення рытмічнага, інтанацыйна-меладычнага і ладавага комплексаў беларускага песеннага фаль</w:t>
        <w:softHyphen/>
        <w:t>кло</w:t>
        <w:softHyphen/>
        <w:t>ру розных жанраў і рэгіянальных песенных стыляў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валоданне творчымі навыкамі выканання ўзораў беларускага музычнага фальклор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выпрацоўка адпаведных навыкаў у галіне практычнай фалькларыстыкі (арганізацыя і правядзенне фальклорных экспедыцый, арганізацыя этнаграфіч</w:t>
        <w:softHyphen/>
        <w:t>ных фальклорных канцэртаў, запіс і выданне навуковых відэафільмаў, аўдыя</w:t>
        <w:softHyphen/>
        <w:t>стужак і інш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раскрыццё асноўных праблем сучаснай фалькларыстыкі і этнамузыка</w:t>
        <w:softHyphen/>
        <w:t>знаў</w:t>
        <w:softHyphen/>
        <w:t>ства, засваенне бібліяграфіі па ўсёй праблематыцы курс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У выніку вывучэння дысцыпліны студэнт павінен </w:t>
      </w:r>
      <w:r>
        <w:rPr>
          <w:i/>
          <w:iCs/>
          <w:sz w:val="28"/>
          <w:szCs w:val="28"/>
          <w:lang w:val="be-BY"/>
        </w:rPr>
        <w:t>ведаць</w:t>
      </w:r>
      <w:r>
        <w:rPr>
          <w:sz w:val="28"/>
          <w:szCs w:val="28"/>
          <w:lang w:val="be-BY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сістэму ўяўленняў аб беларускім песенным фальклоры як спецыфічнай сфе</w:t>
        <w:softHyphen/>
        <w:t>ры мастацкай дзейнасц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олю і месца песеннага фальклору ў сістэме сучаснай мастацкай культ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заемасувязь самадзейнай народнай творчасці і прафесійнага музычнага мастацтва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/>
        </w:rPr>
        <w:t>Студэнт павінен</w:t>
      </w:r>
      <w:r>
        <w:rPr>
          <w:i/>
          <w:iCs/>
          <w:sz w:val="28"/>
          <w:szCs w:val="28"/>
          <w:lang w:val="be-BY"/>
        </w:rPr>
        <w:t xml:space="preserve"> умец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валодаць ведамі ў галіне беларускай народна-песеннай творчасці, яе відамі і жанрам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практычнымі навыкамі выканання ўзораў музычнага фальклор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метадамі сцэнічнага ўвасаблення фальклору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У працэсе вывучэння дысцыпліны выкарыстоўваюцца сучасныя метады і іна</w:t>
        <w:softHyphen/>
        <w:t>вацыйныя тэхналогіі навучання, такія як дыяхранічны і сінхранічны метады, метады структурнага мадэлявання, слыхавога і параўнальнага аналізу, струк</w:t>
        <w:softHyphen/>
        <w:t>тур</w:t>
        <w:softHyphen/>
        <w:t>на-тыпалагічны метад, этналінгвістычныя метады. Выкарыстоў</w:t>
        <w:softHyphen/>
        <w:t>ваюц</w:t>
        <w:softHyphen/>
        <w:t>ца ліч</w:t>
        <w:softHyphen/>
        <w:t>ба</w:t>
        <w:softHyphen/>
        <w:t>выя тэхналогіі і найноўшыя тэхнічныя сродкі рас</w:t>
        <w:softHyphen/>
        <w:t>пазнавання гуку, разнастай</w:t>
        <w:softHyphen/>
        <w:t>нае сучаснае праграмнае забе</w:t>
        <w:softHyphen/>
        <w:t>спя</w:t>
        <w:softHyphen/>
        <w:t>чэнне музычнай апрацоўкі і арганізацыі нотна</w:t>
        <w:softHyphen/>
        <w:t>га тэксту (камп’ютар і іншыя высокатэхналагічныя сродкі канвертацыі інфарма</w:t>
        <w:softHyphen/>
        <w:t>цыі), якія дазваляюць аптымізаваць працэсы аліч</w:t>
        <w:softHyphen/>
        <w:t>боў</w:t>
        <w:softHyphen/>
        <w:t>кі аналагавых узораў, рэ</w:t>
        <w:softHyphen/>
        <w:t>пра</w:t>
        <w:softHyphen/>
        <w:t>дуцыравання і шматразовага прай</w:t>
        <w:softHyphen/>
        <w:t>гравання, стварэння гукавых прэзентацый, адфіль</w:t>
        <w:softHyphen/>
        <w:t>тра</w:t>
        <w:softHyphen/>
        <w:t>ваць зафіксаваны матэрыял ад дэфектаў запісу, рэстаўры</w:t>
        <w:softHyphen/>
        <w:t>ра</w:t>
        <w:softHyphen/>
        <w:t>ваць па</w:t>
        <w:softHyphen/>
        <w:t>шко</w:t>
        <w:softHyphen/>
        <w:t>джаныя фрагменты запісу, забяспечваюць прын</w:t>
        <w:softHyphen/>
        <w:t>цы</w:t>
        <w:softHyphen/>
        <w:t>пова новы ўзровень на</w:t>
        <w:softHyphen/>
        <w:t>гляд</w:t>
        <w:softHyphen/>
        <w:t>насці ў выкладанні і камуні</w:t>
        <w:softHyphen/>
        <w:t>кацыі ў навучанн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амастойная работа студэнтаў арганізуецца ў адпаведнасці з палажэннем аб самастойнай рабоце студэнтаў, зацверджаным ва ўстанове вышэйшай адукацыі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У адпаведнасці з тыпавым вучэбным планам на вывучэнне дысцыпліны «Беларуская народна-песенная творчасць» уся</w:t>
        <w:softHyphen/>
        <w:t>го адведзена 164 гадзіны, з якіх 78 – аўдыторныя заняткі (66 г. – лекцыі, 12 г. – семінарскія заняткі). Рэкамен</w:t>
        <w:softHyphen/>
        <w:t>даваныя формы кантролю ведаў студэнтаў – залік, экзамен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ПРЫКЛАДНЫ ТЭМАТЫЧНЫ ПЛ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175"/>
        <w:gridCol w:w="1472"/>
      </w:tblGrid>
      <w:tr>
        <w:trPr>
          <w:trHeight w:val="625" w:hRule="atLeast"/>
        </w:trPr>
        <w:tc>
          <w:tcPr>
            <w:tcW w:w="6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</w:r>
          </w:p>
          <w:p>
            <w:pPr>
              <w:pStyle w:val="Heading8"/>
              <w:keepNext w:val="false"/>
              <w:spacing w:lineRule="auto" w:line="240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аздзелы і тэмы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Колькасць аў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гадзін</w:t>
            </w:r>
          </w:p>
        </w:tc>
      </w:tr>
      <w:tr>
        <w:trPr>
          <w:trHeight w:val="216" w:hRule="atLeast"/>
        </w:trPr>
        <w:tc>
          <w:tcPr>
            <w:tcW w:w="6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e-BY" w:eastAsia="be-BY"/>
              </w:rPr>
            </w:pPr>
            <w:r>
              <w:rPr>
                <w:b/>
                <w:bCs/>
                <w:sz w:val="28"/>
                <w:szCs w:val="28"/>
                <w:lang w:val="be-BY" w:eastAsia="be-BY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екцы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мінары</w:t>
            </w:r>
          </w:p>
        </w:tc>
      </w:tr>
      <w:tr>
        <w:trPr>
          <w:trHeight w:val="3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Уводзін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9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ind w:hanging="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eastAsia="en-US"/>
              </w:rPr>
              <w:t>Раздзел I. Фальклор у сістэме сучаснай духоўнай культуры</w:t>
            </w:r>
          </w:p>
        </w:tc>
      </w:tr>
      <w:tr>
        <w:trPr>
          <w:trHeight w:val="41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ind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Тэма 1</w:t>
            </w:r>
            <w:r>
              <w:rPr>
                <w:b/>
                <w:bCs/>
                <w:i w:val="false"/>
                <w:iCs w:val="false"/>
                <w:sz w:val="28"/>
                <w:szCs w:val="28"/>
                <w:lang w:eastAsia="en-US"/>
              </w:rPr>
              <w:t xml:space="preserve">. </w:t>
            </w:r>
            <w:r>
              <w:rPr>
                <w:i w:val="false"/>
                <w:iCs w:val="false"/>
                <w:sz w:val="28"/>
                <w:szCs w:val="28"/>
                <w:lang w:eastAsia="en-US"/>
              </w:rPr>
              <w:t>Фальклор як цэласная сістэ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Тэма 2. </w:t>
            </w:r>
            <w:r>
              <w:rPr>
                <w:sz w:val="28"/>
                <w:szCs w:val="28"/>
                <w:lang w:val="be-BY"/>
              </w:rPr>
              <w:t>Жанравая класіфікацыя беларускага песеннага фальклор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637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Тэма 3. </w:t>
            </w:r>
            <w:r>
              <w:rPr>
                <w:sz w:val="28"/>
                <w:szCs w:val="28"/>
                <w:lang w:val="be-BY"/>
              </w:rPr>
              <w:t>Б</w:t>
            </w:r>
            <w:r>
              <w:rPr>
                <w:sz w:val="28"/>
                <w:szCs w:val="28"/>
              </w:rPr>
              <w:t>еларуска</w:t>
            </w:r>
            <w:r>
              <w:rPr>
                <w:sz w:val="28"/>
                <w:szCs w:val="28"/>
                <w:lang w:val="be-BY"/>
              </w:rPr>
              <w:t xml:space="preserve">я </w:t>
            </w:r>
            <w:r>
              <w:rPr>
                <w:sz w:val="28"/>
                <w:szCs w:val="28"/>
              </w:rPr>
              <w:t>этнамузыкалогі</w:t>
            </w:r>
            <w:r>
              <w:rPr>
                <w:sz w:val="28"/>
                <w:szCs w:val="28"/>
                <w:lang w:val="be-BY"/>
              </w:rPr>
              <w:t>я: э</w:t>
            </w:r>
            <w:r>
              <w:rPr>
                <w:sz w:val="28"/>
                <w:szCs w:val="28"/>
              </w:rPr>
              <w:t xml:space="preserve">тапы </w:t>
            </w:r>
            <w:r>
              <w:rPr>
                <w:sz w:val="28"/>
                <w:szCs w:val="28"/>
                <w:lang w:val="be-BY"/>
              </w:rPr>
              <w:t>станаўлення і развіцц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64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e-BY"/>
              </w:rPr>
              <w:t xml:space="preserve">Раздзел II. </w:t>
            </w:r>
            <w:r>
              <w:rPr>
                <w:b/>
                <w:bCs/>
                <w:sz w:val="28"/>
                <w:szCs w:val="28"/>
                <w:lang w:val="be-BY" w:eastAsia="en-US"/>
              </w:rPr>
              <w:t>Марфалогія песеннага фальклор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Сродкі выразнасці беларускай народнай песні</w:t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  <w:lang w:val="be-BY"/>
              </w:rPr>
              <w:t>Тэма 4</w:t>
            </w:r>
            <w:r>
              <w:rPr>
                <w:i w:val="false"/>
                <w:iCs w:val="false"/>
                <w:sz w:val="28"/>
                <w:szCs w:val="28"/>
                <w:lang w:val="be-BY"/>
              </w:rPr>
              <w:t xml:space="preserve">.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be-BY"/>
              </w:rPr>
              <w:t>Формы народнага вершаскладанн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637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Тэма 5</w:t>
            </w:r>
            <w:r>
              <w:rPr>
                <w:i w:val="false"/>
                <w:iCs w:val="false"/>
                <w:sz w:val="28"/>
                <w:szCs w:val="28"/>
                <w:lang w:val="be-BY"/>
              </w:rPr>
              <w:t xml:space="preserve">.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be-BY"/>
              </w:rPr>
              <w:t>Страфічная арганізацыя беларускай народнай песн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277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be-BY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Тэма 6. </w:t>
            </w:r>
            <w:r>
              <w:rPr>
                <w:sz w:val="28"/>
                <w:szCs w:val="28"/>
                <w:lang w:val="be-BY"/>
              </w:rPr>
              <w:t>Музычна-рытмічная арганізацыя беларускай на</w:t>
              <w:softHyphen/>
              <w:t>роднай песн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Тэма 7. </w:t>
            </w:r>
            <w:r>
              <w:rPr>
                <w:sz w:val="28"/>
                <w:szCs w:val="28"/>
                <w:lang w:val="be-BY"/>
              </w:rPr>
              <w:t>Ладавая пабудова беларускай народнай песн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be-BY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эма</w:t>
            </w: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 8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Мелаінтанацыйныя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асаблівасці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беларускай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на</w:t>
              <w:softHyphen/>
              <w:t>род</w:t>
              <w:softHyphen/>
              <w:t>най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песн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Тэма 9. </w:t>
            </w:r>
            <w:r>
              <w:rPr>
                <w:sz w:val="28"/>
                <w:szCs w:val="28"/>
                <w:lang w:val="be-BY"/>
              </w:rPr>
              <w:t>Фактура беларускай народнай песн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649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be-BY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Тэма 10. </w:t>
            </w:r>
            <w:r>
              <w:rPr>
                <w:sz w:val="28"/>
                <w:szCs w:val="28"/>
                <w:lang w:val="be-BY"/>
              </w:rPr>
              <w:t>Жанрава-стылявыя асаблівасці беларускай на</w:t>
              <w:softHyphen/>
              <w:t>роднай песн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be-BY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Тэма 11. </w:t>
            </w:r>
            <w:r>
              <w:rPr>
                <w:sz w:val="28"/>
                <w:szCs w:val="28"/>
                <w:lang w:val="be-BY"/>
              </w:rPr>
              <w:t>Выканальніцкія манеры спеваў беларуса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be-BY"/>
              </w:rPr>
              <w:t xml:space="preserve">Тэма 12. </w:t>
            </w:r>
            <w:r>
              <w:rPr>
                <w:sz w:val="28"/>
                <w:szCs w:val="28"/>
                <w:lang w:val="be-BY"/>
              </w:rPr>
              <w:t>Паэтыка беларускага песеннага фальклор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аздзел IIІ. Раннетрадыцыйны (архаічны) фальклор</w:t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13. </w:t>
            </w:r>
            <w:r>
              <w:rPr>
                <w:sz w:val="28"/>
                <w:szCs w:val="28"/>
                <w:lang w:eastAsia="en-US"/>
              </w:rPr>
              <w:t>Каляндарна-песенная культура Беларус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14. </w:t>
            </w:r>
            <w:r>
              <w:rPr>
                <w:sz w:val="28"/>
                <w:szCs w:val="28"/>
                <w:lang w:eastAsia="en-US"/>
              </w:rPr>
              <w:t>Сямейна-абрадавы песенны цык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</w:r>
          </w:p>
        </w:tc>
      </w:tr>
      <w:tr>
        <w:trPr>
          <w:trHeight w:val="54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15. </w:t>
            </w:r>
            <w:r>
              <w:rPr>
                <w:sz w:val="28"/>
                <w:szCs w:val="28"/>
                <w:lang w:eastAsia="en-US"/>
              </w:rPr>
              <w:t>Песні з умоўным прымеркаваннем па часе і абставінах іх выкананн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16. </w:t>
            </w:r>
            <w:r>
              <w:rPr>
                <w:sz w:val="28"/>
                <w:szCs w:val="28"/>
                <w:lang w:eastAsia="en-US"/>
              </w:rPr>
              <w:t>Карагодна-гульнявая традыцыя беларуса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 xml:space="preserve">Раздзел 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val="be-BY"/>
              </w:rPr>
              <w:t>. Пазаабрадавая сялянская лірыка (класічны фальклор)</w:t>
            </w:r>
          </w:p>
        </w:tc>
      </w:tr>
      <w:tr>
        <w:trPr>
          <w:trHeight w:val="54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17. </w:t>
            </w:r>
            <w:r>
              <w:rPr>
                <w:sz w:val="28"/>
                <w:szCs w:val="28"/>
                <w:lang w:eastAsia="en-US"/>
              </w:rPr>
              <w:t>Стылістычныя рысы і асаблівасці пазаабра</w:t>
              <w:softHyphen/>
              <w:t>да</w:t>
              <w:softHyphen/>
              <w:t>ва</w:t>
              <w:softHyphen/>
              <w:t>га песеннага фальклор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18. </w:t>
            </w:r>
            <w:r>
              <w:rPr>
                <w:sz w:val="28"/>
                <w:szCs w:val="28"/>
                <w:lang w:eastAsia="en-US"/>
              </w:rPr>
              <w:t>Жанравая сістэма пазаабрадавай лірычнай песн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Раздзел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eastAsia="en-US"/>
              </w:rPr>
              <w:t>. Нетрадыцыйны фальклор</w:t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19. </w:t>
            </w:r>
            <w:r>
              <w:rPr>
                <w:sz w:val="28"/>
                <w:szCs w:val="28"/>
                <w:lang w:eastAsia="en-US"/>
              </w:rPr>
              <w:t>Кантавая культура Беларус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20. </w:t>
            </w:r>
            <w:r>
              <w:rPr>
                <w:sz w:val="28"/>
                <w:szCs w:val="28"/>
                <w:lang w:eastAsia="en-US"/>
              </w:rPr>
              <w:t>Прыпеўкі як від народнай песенна-музычнай мініяцю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175"/>
        <w:gridCol w:w="1472"/>
      </w:tblGrid>
      <w:tr>
        <w:trPr>
          <w:trHeight w:val="54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Раздзел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eastAsia="en-US"/>
              </w:rPr>
              <w:t>І. Рэгіянальныя жанравыя і выканальніцка-стылістычныя асаблівасці беларускага песеннага фальклору</w:t>
            </w:r>
          </w:p>
        </w:tc>
      </w:tr>
      <w:tr>
        <w:trPr>
          <w:trHeight w:val="54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21. </w:t>
            </w:r>
            <w:r>
              <w:rPr>
                <w:sz w:val="28"/>
                <w:szCs w:val="28"/>
                <w:lang w:eastAsia="en-US"/>
              </w:rPr>
              <w:t>Традыцыйная мастацкая культура і</w:t>
            </w: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есенныя традыцыі Беларускага Палес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22. </w:t>
            </w:r>
            <w:r>
              <w:rPr>
                <w:sz w:val="28"/>
                <w:szCs w:val="28"/>
                <w:lang w:eastAsia="en-US"/>
              </w:rPr>
              <w:t>Традыцыйная мастацкая культура і</w:t>
            </w: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есенныя традыцыі Беларускага Паазер’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Тэма 23</w:t>
            </w:r>
            <w:r>
              <w:rPr>
                <w:sz w:val="28"/>
                <w:szCs w:val="28"/>
                <w:lang w:eastAsia="en-US"/>
              </w:rPr>
              <w:t xml:space="preserve"> Традыцыйная мастацкая культура і</w:t>
            </w: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есенныя традыцыі Беларускага Падняпроў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24. </w:t>
            </w:r>
            <w:r>
              <w:rPr>
                <w:sz w:val="28"/>
                <w:szCs w:val="28"/>
                <w:lang w:eastAsia="en-US"/>
              </w:rPr>
              <w:t>Традыцыйная мастацкая культура і</w:t>
            </w: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есенныя традыцыі Беларускага Панямонн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Тэма 25. </w:t>
            </w:r>
            <w:r>
              <w:rPr>
                <w:sz w:val="28"/>
                <w:szCs w:val="28"/>
                <w:lang w:eastAsia="en-US"/>
              </w:rPr>
              <w:t>Традыцыйная мастацкая культура і</w:t>
            </w: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есенныя традыцыі Цэнтральнага рэгіёна Беларус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сяго 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 w:eastAsia="en-US"/>
        </w:rPr>
      </w:pPr>
      <w:r>
        <w:rPr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4120</wp:posOffset>
                </wp:positionH>
                <wp:positionV relativeFrom="paragraph">
                  <wp:posOffset>3301365</wp:posOffset>
                </wp:positionV>
                <wp:extent cx="365760" cy="457200"/>
                <wp:effectExtent l="0" t="0" r="0" b="0"/>
                <wp:wrapTopAndBottom/>
                <wp:docPr id="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195.6pt;margin-top:259.95pt;width:28.7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ЗМЕСТ ДЫСЦЫПЛІ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Уводзіны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Дысцыпліна «Беларуская народна-песенная творчасць» у сістэме пад</w:t>
        <w:softHyphen/>
        <w:t>рых</w:t>
        <w:softHyphen/>
        <w:t>тоў</w:t>
        <w:softHyphen/>
        <w:t>кі сучаснага спецыяліста ва ўстановах аду</w:t>
        <w:softHyphen/>
        <w:t>кацыі культуры і мастацтваў. Мес</w:t>
        <w:softHyphen/>
        <w:t>ца дысцыпліны «Беларуская народна-песенная творчасць» у вучэбным, наву</w:t>
        <w:softHyphen/>
        <w:t>ко</w:t>
        <w:softHyphen/>
        <w:t>ва-даследчым і мастацка-творчым комплексе адукацыйнай дзей</w:t>
        <w:softHyphen/>
        <w:t>на</w:t>
        <w:softHyphen/>
        <w:t>сці. Сувязь «Беларускай народна-песеннай творчасці» з комплексам сацыяльна-гумані</w:t>
        <w:softHyphen/>
        <w:t>тар</w:t>
        <w:softHyphen/>
        <w:t>ных, агульных музыч</w:t>
        <w:softHyphen/>
        <w:t>на-тэа</w:t>
        <w:softHyphen/>
        <w:t>рэ</w:t>
        <w:softHyphen/>
        <w:t>тычных, спецыяльных дысцыплін. Роля і зна</w:t>
        <w:softHyphen/>
        <w:t>чэн</w:t>
        <w:softHyphen/>
        <w:t>не дысцы</w:t>
        <w:softHyphen/>
        <w:t>плі</w:t>
        <w:softHyphen/>
        <w:t>ны ў прафесійным станаўленні спецыяліста ў галіне куль</w:t>
        <w:softHyphen/>
        <w:t>туры і мастацтваў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4"/>
        <w:keepNext w:val="false"/>
        <w:spacing w:lineRule="auto" w:line="360"/>
        <w:ind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аздзел І. Фальклор у сістэме сучаснай духоўнай культуры</w:t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. Фальклор як цэласная сістэма</w:t>
      </w:r>
    </w:p>
    <w:p>
      <w:pPr>
        <w:pStyle w:val="Heading4"/>
        <w:keepNext w:val="false"/>
        <w:spacing w:lineRule="auto" w:line="360"/>
        <w:ind w:firstLine="340"/>
        <w:jc w:val="both"/>
        <w:rPr/>
      </w:pPr>
      <w:r>
        <w:rPr>
          <w:i w:val="false"/>
          <w:iCs w:val="false"/>
          <w:sz w:val="28"/>
          <w:szCs w:val="28"/>
        </w:rPr>
        <w:t>Паняцці культуры, духоўнай культуры, мастацкай культуры. Тыпы культур. Традыцыйная культура і музычны фальклор. Фальклор і мова як цэнтралізую</w:t>
      </w:r>
      <w:r>
        <w:rPr>
          <w:i w:val="false"/>
          <w:iCs w:val="false"/>
          <w:sz w:val="28"/>
          <w:szCs w:val="28"/>
          <w:lang w:val="ru-RU"/>
        </w:rPr>
        <w:softHyphen/>
      </w:r>
      <w:r>
        <w:rPr>
          <w:i w:val="false"/>
          <w:iCs w:val="false"/>
          <w:sz w:val="28"/>
          <w:szCs w:val="28"/>
        </w:rPr>
        <w:t>чыя элементы ў сістэме нацыянальнай мастацкай культуры. Фальклор і пра</w:t>
      </w:r>
      <w:r>
        <w:rPr>
          <w:i w:val="false"/>
          <w:iCs w:val="false"/>
          <w:sz w:val="28"/>
          <w:szCs w:val="28"/>
          <w:lang w:val="ru-RU"/>
        </w:rPr>
        <w:softHyphen/>
      </w:r>
      <w:r>
        <w:rPr>
          <w:i w:val="false"/>
          <w:iCs w:val="false"/>
          <w:sz w:val="28"/>
          <w:szCs w:val="28"/>
        </w:rPr>
        <w:t>бле</w:t>
      </w:r>
      <w:r>
        <w:rPr>
          <w:i w:val="false"/>
          <w:iCs w:val="false"/>
          <w:sz w:val="28"/>
          <w:szCs w:val="28"/>
          <w:lang w:val="ru-RU"/>
        </w:rPr>
        <w:softHyphen/>
      </w:r>
      <w:r>
        <w:rPr>
          <w:i w:val="false"/>
          <w:iCs w:val="false"/>
          <w:sz w:val="28"/>
          <w:szCs w:val="28"/>
        </w:rPr>
        <w:t>мы экалогіі культуры. Фальклор як спецыфічная сфера мастацкай дзейнасці. Спецыфічныя рысы і характэрныя асаблівасці музычнага фальклору: вусная прырода існавання фальклору; біфункцыянальнасць; варыянтнасць і варыятыў</w:t>
        <w:softHyphen/>
        <w:t>насць як формы існавання фальклорнага твора; імправізацыйны характар выка</w:t>
        <w:softHyphen/>
        <w:t>нан</w:t>
        <w:softHyphen/>
        <w:t>ня; адзінства індывідуальнага і калектыўнага ў фальклоры; фальклорны сінкрэтызм. Народная песня як крыніца нацыянальнай музычнай лексікі. Фаль</w:t>
      </w:r>
      <w:r>
        <w:rPr>
          <w:i w:val="false"/>
          <w:iCs w:val="false"/>
          <w:sz w:val="28"/>
          <w:szCs w:val="28"/>
          <w:lang w:val="ru-RU"/>
        </w:rPr>
        <w:softHyphen/>
      </w:r>
      <w:r>
        <w:rPr>
          <w:i w:val="false"/>
          <w:iCs w:val="false"/>
          <w:sz w:val="28"/>
          <w:szCs w:val="28"/>
        </w:rPr>
        <w:t>клор і фалькларызмы. Эстэтычная сістэма беларускага песеннага фальклору. Сінкрэтычнае адзінства эстэтычных, маральна-этычных і ўтылітарна-практыч</w:t>
        <w:softHyphen/>
        <w:t xml:space="preserve">ных уяўленняў у беларускім фальклоры. Паняцце ўніверсальнага «дабра». </w:t>
      </w:r>
      <w:r>
        <w:rPr>
          <w:i w:val="false"/>
          <w:iCs w:val="false"/>
          <w:color w:val="000000"/>
          <w:sz w:val="28"/>
          <w:szCs w:val="28"/>
          <w:lang w:eastAsia="be-BY"/>
        </w:rPr>
        <w:t>Народныя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ўяўленні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пра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прыгожае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і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агіднае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eastAsia="be-BY"/>
        </w:rPr>
        <w:t>узвышанае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і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нізкае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eastAsia="be-BY"/>
        </w:rPr>
        <w:t>трагічнае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і</w:t>
      </w:r>
      <w:r>
        <w:rPr>
          <w:i w:val="false"/>
          <w:iCs w:val="false"/>
          <w:color w:val="808080"/>
          <w:sz w:val="28"/>
          <w:szCs w:val="28"/>
          <w:lang w:eastAsia="be-BY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be-BY"/>
        </w:rPr>
        <w:t>камічнае</w:t>
      </w:r>
      <w:r>
        <w:rPr>
          <w:i w:val="false"/>
          <w:iCs w:val="false"/>
          <w:color w:val="808080"/>
          <w:sz w:val="28"/>
          <w:szCs w:val="28"/>
          <w:lang w:eastAsia="be-BY"/>
        </w:rPr>
        <w:t>.</w:t>
      </w:r>
      <w:r>
        <w:rPr>
          <w:i w:val="false"/>
          <w:iCs w:val="false"/>
          <w:sz w:val="28"/>
          <w:szCs w:val="28"/>
        </w:rPr>
        <w:t xml:space="preserve"> Эстэтычныя сімвалы ў беларускім песенным фальклоры.</w:t>
      </w:r>
    </w:p>
    <w:p>
      <w:pPr>
        <w:pStyle w:val="Heading4"/>
        <w:keepNext w:val="false"/>
        <w:spacing w:lineRule="auto" w:line="360"/>
        <w:ind w:firstLine="3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эма 2. Жанравая класіфікацыя беларускага песеннага фальклору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Паняцці родаў, відаў і жанраў народнага мастацтв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труктура беларускага песеннага фальклору (класіфікацыя па відах і жанрах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історыка-стылявыя групы беларускага песеннага фальклору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be-BY" w:eastAsia="be-BY"/>
        </w:rPr>
        <w:t>Шматфункцыянальнасць фальклору. Суадносіны ўтылітарна-прыкладнай і эстэтычнай функцый. Функцыянальнае прызначэнне як вызначальны крытэрый у разуменні народных песенных жанраў. Дзве асноўныя групы песенных жанраў: песні прымеркаваныя і песні непрымеркаваныя. Формы прымеркаванасці песеннага фальклору: абрадавая, да відаў дзейнасці, сезонная. Жанры строга прымеркаваных песень. Жанры ўмоўна прымеркаваных песень. Жанры непрымеркаваных песень.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  <w:lang w:val="be-BY" w:eastAsia="be-BY"/>
        </w:rPr>
      </w:pPr>
      <w:r>
        <w:rPr>
          <w:b/>
          <w:bCs/>
          <w:i/>
          <w:iCs/>
          <w:sz w:val="28"/>
          <w:szCs w:val="28"/>
          <w:lang w:val="be-BY" w:eastAsia="be-BY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Тэма 3. Беларуская этнамузыкалогія: этапы станаўлення і развіцц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ерадумовы этнамузыкалагічнай думкі ў Беларусі. Музычная фалькларыс</w:t>
        <w:softHyphen/>
        <w:t>ты</w:t>
        <w:softHyphen/>
        <w:t xml:space="preserve">ка ў канц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– па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be-BY"/>
        </w:rPr>
        <w:t xml:space="preserve"> ст. Беларускі музычны фальклор у даследаван</w:t>
        <w:softHyphen/>
        <w:t>нях польскіх і чэшскіх вучоных. Кірункі развіцця беларускай этнамузыкалогіі ў савецкі перыяд. Музычная фалькларыстыка 1920-х гг. Беларуская этнамузыка</w:t>
        <w:softHyphen/>
        <w:t>ло</w:t>
        <w:softHyphen/>
        <w:t>гія і пецярбургская школа Б. Асаф’ева. Практычная фалькларыстыка ў дзей</w:t>
        <w:softHyphen/>
        <w:t>на</w:t>
        <w:softHyphen/>
        <w:t>сці Р. Р. Шырмы і Г. І. Цітовіча. Росквіт беларускага этнамузыказнаўства: асноўная праблематыка даследаванняў 1960–1990-х гг. Беларуская этнамузы</w:t>
        <w:softHyphen/>
        <w:t xml:space="preserve">калогія ў </w:t>
      </w:r>
      <w:r>
        <w:rPr>
          <w:sz w:val="28"/>
          <w:szCs w:val="28"/>
          <w:lang w:val="en-GB"/>
        </w:rPr>
        <w:t>XXI</w:t>
      </w:r>
      <w:r>
        <w:rPr>
          <w:sz w:val="28"/>
          <w:szCs w:val="28"/>
          <w:lang w:val="be-BY"/>
        </w:rPr>
        <w:t xml:space="preserve"> стагоддзі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зел II. Марфалогія песеннага фальклору.</w:t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дкі выразнасці беларускай народнай песні</w:t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4. Формы народнага вершаскладання</w:t>
      </w:r>
    </w:p>
    <w:p>
      <w:pPr>
        <w:pStyle w:val="TextBodyIndent"/>
        <w:spacing w:lineRule="auto" w:line="360"/>
        <w:ind w:firstLine="3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ыпы і формы вершаскладання. Тыпы верша ў фальклоры і ў тэорыі літара</w:t>
        <w:softHyphen/>
        <w:t>ту</w:t>
        <w:softHyphen/>
        <w:t>ры. Меладычная, квантытатыўная, кваліта</w:t>
        <w:softHyphen/>
        <w:t>тыўная формы вершаскладання. Стапа.</w:t>
      </w:r>
    </w:p>
    <w:p>
      <w:pPr>
        <w:pStyle w:val="TextBodyIndent"/>
        <w:spacing w:lineRule="auto" w:line="360"/>
        <w:ind w:firstLine="3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Тры тыпы народнага вершаскладання. Сілабічны або цэ</w:t>
        <w:softHyphen/>
        <w:t>зур</w:t>
        <w:softHyphen/>
        <w:t>ны верш. Скла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softHyphen/>
      </w:r>
      <w:r>
        <w:rPr>
          <w:b w:val="false"/>
          <w:bCs w:val="false"/>
          <w:i w:val="false"/>
          <w:iCs w:val="false"/>
          <w:sz w:val="28"/>
          <w:szCs w:val="28"/>
        </w:rPr>
        <w:t>довая група. Падсумаванне складовай гру</w:t>
        <w:softHyphen/>
        <w:t>пы. Семантыка складовай групы. Цэзура і яе пазначэнне ў паэ</w:t>
        <w:softHyphen/>
        <w:t>тычным тэксце. Роўнаскладовы верш і верш рознага скла</w:t>
        <w:softHyphen/>
        <w:t>довага аб’ёму. Часавік.</w:t>
      </w:r>
    </w:p>
    <w:p>
      <w:pPr>
        <w:pStyle w:val="TextBodyIndent"/>
        <w:spacing w:lineRule="auto" w:line="360"/>
        <w:ind w:firstLine="3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Танічны або акцэнтны верш. Рытмічная адзінка (сегмент) у танічным вершы. Структура танічнага верша (пачатковы сег</w:t>
        <w:softHyphen/>
        <w:t>мент</w:t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,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сярэдзінны сегмент</w:t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,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заключны сегмент). Віды акцэнт</w:t>
        <w:softHyphen/>
        <w:t>нага (танічнага) народнага верша: двухударны з дактыліч</w:t>
        <w:softHyphen/>
        <w:t>най формулай заканчэння; двухударны з харэічнай формулай заканчэння.</w:t>
      </w:r>
    </w:p>
    <w:p>
      <w:pPr>
        <w:pStyle w:val="TextBodyIndent"/>
        <w:spacing w:lineRule="auto" w:line="360"/>
        <w:ind w:firstLine="3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ілаба-танічны (стопны) народны верш і яго ўвасабленне. Наяўнасць стапы, рыфмаванасці і цэзуры як прыкмета народ</w:t>
        <w:softHyphen/>
        <w:t>нага сілаба-танічнага верша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5. Страфічная арганізацыя беларускай народнай песні</w:t>
      </w:r>
    </w:p>
    <w:p>
      <w:pPr>
        <w:pStyle w:val="TextBodyIndent"/>
        <w:spacing w:lineRule="auto" w:line="360"/>
        <w:ind w:firstLine="3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 xml:space="preserve">Тэрміны «паэтычная страфа» і «меладычная страфа». Песенная страфа і яе склад (форма або кампазіцыя страфы). Малыя рытмічныя адзінкі (складовая група (V) і сегмент). Музычна-паэтычны радок (рытмічны перыяд) і яго </w:t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eastAsia="be-BY"/>
        </w:rPr>
        <w:t>пазна</w:t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val="ru-RU" w:eastAsia="be-BY"/>
        </w:rPr>
        <w:softHyphen/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eastAsia="be-BY"/>
        </w:rPr>
        <w:t>чэн</w:t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val="ru-RU" w:eastAsia="be-BY"/>
        </w:rPr>
        <w:softHyphen/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eastAsia="be-BY"/>
        </w:rPr>
        <w:t>не. Формула складовага рытму. Кампазіцыйныя адзінкі (</w:t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val="be-BY" w:eastAsia="be-BY"/>
        </w:rPr>
        <w:t>КА</w:t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eastAsia="be-BY"/>
        </w:rPr>
        <w:t>). Складовая гру</w:t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val="ru-RU" w:eastAsia="be-BY"/>
        </w:rPr>
        <w:softHyphen/>
      </w:r>
      <w:r>
        <w:rPr>
          <w:b w:val="false"/>
          <w:bCs w:val="false"/>
          <w:i w:val="false"/>
          <w:iCs w:val="false"/>
          <w:spacing w:val="-2"/>
          <w:sz w:val="28"/>
          <w:szCs w:val="28"/>
          <w:lang w:eastAsia="be-BY"/>
        </w:rPr>
        <w:t>па</w:t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 xml:space="preserve"> (а, b, c і г.д.), радок (A, B,</w:t>
      </w:r>
      <w:r>
        <w:rPr>
          <w:b w:val="false"/>
          <w:bCs w:val="false"/>
          <w:i w:val="false"/>
          <w:iCs w:val="false"/>
          <w:sz w:val="28"/>
          <w:szCs w:val="28"/>
          <w:lang w:val="ru-RU" w:eastAsia="be-BY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>C)</w:t>
      </w:r>
      <w:r>
        <w:rPr>
          <w:b w:val="false"/>
          <w:bCs w:val="false"/>
          <w:i w:val="false"/>
          <w:iCs w:val="false"/>
          <w:sz w:val="28"/>
          <w:szCs w:val="28"/>
          <w:lang w:val="be-BY" w:eastAsia="be-BY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 xml:space="preserve"> Формы паэтычных тэкстаў: фразавая, радковая і страфічная. Формы песеннай страфы. Страфічн</w:t>
      </w:r>
      <w:r>
        <w:rPr>
          <w:b w:val="false"/>
          <w:bCs w:val="false"/>
          <w:i w:val="false"/>
          <w:iCs w:val="false"/>
          <w:sz w:val="28"/>
          <w:szCs w:val="28"/>
          <w:lang w:val="be-BY" w:eastAsia="be-BY"/>
        </w:rPr>
        <w:t>ы</w:t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>я формы з унутрыстрофным паўторам. Рамачная кампазіцыя страфы. Песенна-страфічныя формы з рэ</w:t>
      </w:r>
      <w:r>
        <w:rPr>
          <w:b w:val="false"/>
          <w:bCs w:val="false"/>
          <w:i w:val="false"/>
          <w:iCs w:val="false"/>
          <w:sz w:val="28"/>
          <w:szCs w:val="28"/>
          <w:lang w:val="ru-RU" w:eastAsia="be-BY"/>
        </w:rPr>
        <w:softHyphen/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>фрэ</w:t>
      </w:r>
      <w:r>
        <w:rPr>
          <w:b w:val="false"/>
          <w:bCs w:val="false"/>
          <w:i w:val="false"/>
          <w:iCs w:val="false"/>
          <w:sz w:val="28"/>
          <w:szCs w:val="28"/>
          <w:lang w:val="ru-RU" w:eastAsia="be-BY"/>
        </w:rPr>
        <w:softHyphen/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>нам (r.</w:t>
      </w:r>
      <w:r>
        <w:rPr>
          <w:b w:val="false"/>
          <w:bCs w:val="false"/>
          <w:i w:val="false"/>
          <w:iCs w:val="false"/>
          <w:sz w:val="28"/>
          <w:szCs w:val="28"/>
          <w:lang w:val="be-BY" w:eastAsia="be-BY"/>
        </w:rPr>
        <w:t>;</w:t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 xml:space="preserve"> R). Велічыня рэфрэна (просты, складовы, падвойны). В</w:t>
      </w:r>
      <w:r>
        <w:rPr>
          <w:b w:val="false"/>
          <w:bCs w:val="false"/>
          <w:i w:val="false"/>
          <w:iCs w:val="false"/>
          <w:sz w:val="28"/>
          <w:szCs w:val="28"/>
          <w:lang w:val="be-BY" w:eastAsia="be-BY"/>
        </w:rPr>
        <w:t>ід</w:t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 xml:space="preserve"> рэфрэна ў залежнасці ад месцазнаходжання (пачатковы, канцавы, унутран</w:t>
      </w:r>
      <w:r>
        <w:rPr>
          <w:b w:val="false"/>
          <w:bCs w:val="false"/>
          <w:i w:val="false"/>
          <w:iCs w:val="false"/>
          <w:sz w:val="28"/>
          <w:szCs w:val="28"/>
          <w:lang w:val="be-BY" w:eastAsia="be-BY"/>
        </w:rPr>
        <w:t>ай</w:t>
      </w:r>
      <w:r>
        <w:rPr>
          <w:b w:val="false"/>
          <w:bCs w:val="false"/>
          <w:i w:val="false"/>
          <w:iCs w:val="false"/>
          <w:sz w:val="28"/>
          <w:szCs w:val="28"/>
          <w:lang w:eastAsia="be-BY"/>
        </w:rPr>
        <w:t xml:space="preserve"> пабудовы, рэфрэн, які атачае). </w:t>
      </w:r>
      <w:r>
        <w:rPr>
          <w:b w:val="false"/>
          <w:bCs w:val="false"/>
          <w:i w:val="false"/>
          <w:iCs w:val="false"/>
          <w:sz w:val="28"/>
          <w:szCs w:val="28"/>
        </w:rPr>
        <w:t>Суадносіны: паэтычная страфа і меластрафа. Музычная стра</w:t>
        <w:softHyphen/>
        <w:t>фа і куплет. Ку</w:t>
        <w:softHyphen/>
        <w:t>плетная і куплетна-варыяцыйная формы. Формула верша. Формула напеву. Суадносіны формулы вер</w:t>
        <w:softHyphen/>
        <w:t>ша з формулай напеву.</w:t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  <w:lang w:val="be-BY" w:eastAsia="be-BY"/>
        </w:rPr>
      </w:pPr>
      <w:r>
        <w:rPr>
          <w:b/>
          <w:bCs/>
          <w:i/>
          <w:iCs/>
          <w:sz w:val="28"/>
          <w:szCs w:val="28"/>
          <w:lang w:val="be-BY" w:eastAsia="be-BY"/>
        </w:rPr>
      </w:r>
    </w:p>
    <w:p>
      <w:pPr>
        <w:pStyle w:val="22"/>
        <w:spacing w:lineRule="auto" w:line="360"/>
        <w:rPr/>
      </w:pPr>
      <w:r>
        <w:rPr>
          <w:b/>
          <w:bCs/>
          <w:i/>
          <w:iCs/>
          <w:sz w:val="28"/>
          <w:szCs w:val="28"/>
        </w:rPr>
        <w:t>Тэма 6. Музычна-рытмічная арганізацыя беларускай народнай песні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узычна-часавае мысленне народнага выканаўцы. Карот</w:t>
        <w:softHyphen/>
        <w:t>кія і доўгія працяг</w:t>
        <w:softHyphen/>
        <w:t>лас</w:t>
        <w:softHyphen/>
        <w:t>ці. Двайковая і трайковая сістэмы злі</w:t>
        <w:softHyphen/>
        <w:t>чэн</w:t>
        <w:softHyphen/>
        <w:t>ня. Музычна-складовы рытм як унутраная адзінка вы</w:t>
        <w:softHyphen/>
        <w:t>мя</w:t>
        <w:softHyphen/>
        <w:t>рэн</w:t>
        <w:softHyphen/>
        <w:t>ня часу песні ў фальклоры. Складовы час. Складовая му</w:t>
        <w:softHyphen/>
        <w:t>зыч</w:t>
        <w:softHyphen/>
        <w:t>на-рытмічная формула і яе вызначэнне. Формулы скла</w:t>
        <w:softHyphen/>
        <w:t>до</w:t>
        <w:softHyphen/>
        <w:t>ва</w:t>
        <w:softHyphen/>
        <w:t>га рытму. Суадносіны рытмічнай структуры напеву і рыт</w:t>
        <w:softHyphen/>
        <w:t>мі</w:t>
        <w:softHyphen/>
        <w:t>кі паэтычнага тэксту. Рыт</w:t>
        <w:softHyphen/>
        <w:t>міч</w:t>
        <w:softHyphen/>
        <w:t>ная структура напеваў песень ранняга гісторыка-стылявога пласта (каляндарна-абрадавыя і сямейна-абрадавыя песні). Рытмічная арганізацыя пазаабра</w:t>
        <w:softHyphen/>
        <w:t>да</w:t>
        <w:softHyphen/>
        <w:t>вых лірычных песень позняй традыцыі. Асноўныя рытміч</w:t>
        <w:softHyphen/>
        <w:t>ныя фігурацыі. Пераваж</w:t>
        <w:softHyphen/>
        <w:t>ныя рытмічныя структуры. Унутры</w:t>
        <w:softHyphen/>
        <w:t>скла</w:t>
        <w:softHyphen/>
        <w:t>довы распеў. Метр і памер песні. Му</w:t>
        <w:softHyphen/>
        <w:t>зыч</w:t>
        <w:softHyphen/>
        <w:t>ная форма песні. Тактавая структура. Тактаванне цэзурных і сегментава</w:t>
        <w:softHyphen/>
        <w:t>ных на</w:t>
        <w:softHyphen/>
        <w:t>пе</w:t>
        <w:softHyphen/>
        <w:t>ваў. Часавікі. Драбненне. Падсумаванне. Адсутнасць му</w:t>
        <w:softHyphen/>
        <w:t>зычнага часу паміж строфамі народнай песні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7. Ладавая пабудова беларускай народнай песні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аняцце ладу як іманентнай (унутрана ўласцівай) струк</w:t>
        <w:softHyphen/>
        <w:t>ту</w:t>
        <w:softHyphen/>
        <w:t>ры музычна-паэ</w:t>
        <w:softHyphen/>
        <w:t>тыч</w:t>
        <w:softHyphen/>
        <w:t>нага тэксту народнай песні. Лад як катэ</w:t>
        <w:softHyphen/>
        <w:t>го</w:t>
        <w:softHyphen/>
        <w:t>рыя музычнага мыслення ў фаль</w:t>
        <w:softHyphen/>
        <w:t>кло</w:t>
        <w:softHyphen/>
        <w:t>ры. Нетэмпераванасць традыцыйнага музычнага слыху. Флуктуацыя гукаво</w:t>
        <w:softHyphen/>
        <w:t>га ладу народнай песні. Гукарадная мабільнасць. Паняцце гукарада ў народнай музыцы. Лад і гукавы аб’ём, або амбітус шкалы на</w:t>
        <w:softHyphen/>
        <w:t>род</w:t>
        <w:softHyphen/>
        <w:t>най песні. Варыянтнасць гукарада ў народнай песні. Ла</w:t>
        <w:softHyphen/>
        <w:t>да</w:t>
        <w:softHyphen/>
        <w:t>вая кампазіцыя, ці сістэма ладавых апор. Архаіч</w:t>
        <w:softHyphen/>
        <w:t>ны нетэм</w:t>
        <w:softHyphen/>
        <w:t>пе</w:t>
        <w:softHyphen/>
        <w:t>ра</w:t>
        <w:softHyphen/>
        <w:t>ваны тып музычнага мыслення. Ангемітонныя гукарады: тры</w:t>
        <w:softHyphen/>
        <w:t>хорд у кварце (трытонікі), тэтрахорд у квінце (тэт</w:t>
        <w:softHyphen/>
        <w:t>ра</w:t>
        <w:softHyphen/>
        <w:t>то</w:t>
        <w:softHyphen/>
        <w:t>ні</w:t>
        <w:softHyphen/>
        <w:t>кі), пентатоніка, гексахорд. Канцавы тон і праблема выяў</w:t>
        <w:softHyphen/>
        <w:t>лен</w:t>
        <w:softHyphen/>
        <w:t>ня ладу народнай песні. Танальна-гарманічнае мысленне ў пес</w:t>
        <w:softHyphen/>
        <w:t>нях позняга фарміравання. Дыятоніка.</w:t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8. Мелаінтанацыйныя асаблівасці беларускай народнай песні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Мелодыя і інтанацыя. Вызначэнне мелодыі. Структурнае чляненне мелодыі. Жанравыя прыкметы мелодыі ў народнай песні. Інтанацыя. Вызначэнні інтана</w:t>
        <w:softHyphen/>
        <w:t>цыі. Інтанацыя як працэс і як гукавое ўвасабленне эмацыянальнага стану і мас</w:t>
        <w:softHyphen/>
        <w:t>тац</w:t>
        <w:softHyphen/>
        <w:t>кага зместу музыкі. Разуменне своеасаблівасці музычнай інтана</w:t>
        <w:softHyphen/>
        <w:t>цыі ў народ</w:t>
        <w:softHyphen/>
        <w:t>най песні і незвядзенне яе да нотнага запісу. Тып інтанавання і стыль інтанаван</w:t>
        <w:softHyphen/>
        <w:t>ня. Інтанаванне як манера гука</w:t>
        <w:softHyphen/>
        <w:t>зда</w:t>
        <w:softHyphen/>
        <w:t>бывання.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Інтанаванне як формаўтваральны і стылеўтва</w:t>
        <w:softHyphen/>
        <w:t>раль</w:t>
        <w:softHyphen/>
        <w:t xml:space="preserve">ны фактар. </w:t>
      </w:r>
      <w:r>
        <w:rPr>
          <w:sz w:val="28"/>
          <w:szCs w:val="28"/>
          <w:lang w:val="be-BY" w:eastAsia="be-BY"/>
        </w:rPr>
        <w:t>Заканамернасці непесенных і песенных формаў інтанавання; інтанацыі-загуканні, інтанацыі-галашэнні, спеўны і меладэклама</w:t>
        <w:softHyphen/>
        <w:t xml:space="preserve">цыйны (апавядальны) тыпы інтанавання. Тэмбрава-тэсітурныя асаблівасці як важны фактар, які характарызуе працэс інтанавання. </w:t>
      </w:r>
      <w:r>
        <w:rPr>
          <w:sz w:val="28"/>
          <w:szCs w:val="28"/>
          <w:lang w:val="be-BY"/>
        </w:rPr>
        <w:t>Мелаінтанацыйныя асаблівасці беларускай на</w:t>
        <w:softHyphen/>
        <w:t>роднай песні. Асаблівасці гукавядзення. Характэрныя па</w:t>
        <w:softHyphen/>
        <w:t>пеў</w:t>
        <w:softHyphen/>
        <w:t xml:space="preserve">кі ў беларускім песенным фальклоры. Напевы абагуленыя (тыпавыя) і індывідуалізаваныя. </w:t>
      </w:r>
      <w:r>
        <w:rPr>
          <w:sz w:val="28"/>
          <w:szCs w:val="28"/>
          <w:lang w:val="be-BY" w:eastAsia="be-BY"/>
        </w:rPr>
        <w:t>Формульнасць як найвышэйшая праява абагульнення змя</w:t>
        <w:softHyphen/>
        <w:t>стоў</w:t>
        <w:softHyphen/>
        <w:t>нага і знакава-выразнага бакоў той ці іншай з’явы фальклору. Паэтычныя формулы, рытмаформулы, напевы-формулы, знакі-знакі харэаграфічнага арна</w:t>
        <w:softHyphen/>
        <w:t>мен</w:t>
        <w:softHyphen/>
        <w:t>ту і інш. Значэнне формульнасці ў розных жанрах музычнага фальклору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  <w:lang w:val="be-BY" w:eastAsia="be-BY"/>
        </w:rPr>
      </w:pPr>
      <w:r>
        <w:rPr>
          <w:b/>
          <w:bCs/>
          <w:i/>
          <w:iCs/>
          <w:sz w:val="28"/>
          <w:szCs w:val="28"/>
          <w:lang w:val="be-BY" w:eastAsia="be-BY"/>
        </w:rPr>
      </w:r>
    </w:p>
    <w:p>
      <w:pPr>
        <w:pStyle w:val="22"/>
        <w:spacing w:lineRule="auto" w:line="360"/>
        <w:rPr/>
      </w:pPr>
      <w:r>
        <w:rPr>
          <w:b/>
          <w:bCs/>
          <w:i/>
          <w:iCs/>
          <w:sz w:val="28"/>
          <w:szCs w:val="28"/>
        </w:rPr>
        <w:t>Тэма 9. Фактура беларускай народнай песні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аняцце фактуры народнай песні як сукупнасці прыёмаў па</w:t>
        <w:softHyphen/>
        <w:t>да</w:t>
        <w:softHyphen/>
        <w:t>чы музычнага матэрыялу, пабудовы музычнай тканіны. Дра</w:t>
        <w:softHyphen/>
        <w:t>ма</w:t>
        <w:softHyphen/>
        <w:t>тургія народнай песні і музыч</w:t>
        <w:softHyphen/>
        <w:t>ная фактура як узае</w:t>
        <w:softHyphen/>
        <w:t>ма</w:t>
        <w:softHyphen/>
        <w:t>звязаныя сродкі музычнай выразнасці. Асаблівасці дзя</w:t>
        <w:softHyphen/>
        <w:t>лен</w:t>
        <w:softHyphen/>
        <w:t>ня галасоў у спеўным гурце і кампаненты (элементы) фактуры народнай песні. Функцыянальны падзел галасоў у народным ансамблі: мелодыя, басую</w:t>
        <w:softHyphen/>
        <w:t>чыя галасы, падгалосак (падводка), гармонія. Фактура як стылявая прыкмета песні. Асноўныя прын</w:t>
        <w:softHyphen/>
        <w:t>цыпы фактурнай арганізацыі традыцыйных песень. Ты</w:t>
        <w:softHyphen/>
        <w:t>пы народна-песеннай фактуры: меладычная (ма</w:t>
        <w:softHyphen/>
        <w:t>на</w:t>
        <w:softHyphen/>
        <w:t>дыйная і по</w:t>
        <w:softHyphen/>
        <w:t>лі</w:t>
        <w:softHyphen/>
        <w:t>фанічная), уні</w:t>
        <w:softHyphen/>
        <w:t>сон</w:t>
        <w:softHyphen/>
        <w:t>на-гетэрафонныя спевы, бурдонныя фор</w:t>
        <w:softHyphen/>
        <w:t>мы шматгалосся, шматгалосыя спевы з падводкай, гамафон</w:t>
        <w:softHyphen/>
        <w:t>на-гарманічная фактура. Несінхронныя формы шматгалосся (антыфоннае выкананне песень, шматгалоссе беларускай «ба</w:t>
        <w:softHyphen/>
        <w:t>ра</w:t>
        <w:softHyphen/>
        <w:t>ны»). Віды на</w:t>
        <w:softHyphen/>
        <w:t>род</w:t>
        <w:softHyphen/>
        <w:t>на-песеннай фактуры: полірытмія, полі</w:t>
        <w:softHyphen/>
        <w:t>ме</w:t>
        <w:softHyphen/>
        <w:t>т</w:t>
        <w:softHyphen/>
        <w:t>рыя. Характарыстыка элементаў фактуры. Мелодыя як га</w:t>
        <w:softHyphen/>
        <w:t>лоў</w:t>
        <w:softHyphen/>
        <w:t>ны элемент фактуры народнай песні. Прыёмы вы</w:t>
        <w:softHyphen/>
        <w:t>кла</w:t>
        <w:softHyphen/>
        <w:t>дання мелодыі ў народнай песні: аднагалоссе, дыяфонія, падваенні. Падга</w:t>
        <w:softHyphen/>
        <w:t>лосак імітатыўны і кантрапунктуючы. Псіхалагічныя аспекты фарміравання народнага ансамбля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0. Жанрава-стылявыя асаблівасці беларускай народнай песні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Жанры беларускай народнай песні. Жанравая дыферэн</w:t>
        <w:softHyphen/>
        <w:t>цыя</w:t>
        <w:softHyphen/>
        <w:t>цыя песень па функ</w:t>
        <w:softHyphen/>
        <w:t>цыі, змесце і паэтыцы. Гендарныя і ўз</w:t>
        <w:softHyphen/>
        <w:t>роставыя характарыстыкі жанру. Сты</w:t>
        <w:softHyphen/>
        <w:t>лявыя асаблівасці на</w:t>
        <w:softHyphen/>
        <w:t>род</w:t>
        <w:softHyphen/>
        <w:t>най песні. Стылявое дзяленне на галасавыя функ</w:t>
        <w:softHyphen/>
        <w:t>цыі. Ла</w:t>
        <w:softHyphen/>
        <w:t>да</w:t>
        <w:softHyphen/>
        <w:softHyphen/>
        <w:t>гарманічная структура песні ў святле яе стылявой пры</w:t>
        <w:softHyphen/>
        <w:t>на</w:t>
        <w:softHyphen/>
        <w:t>леж</w:t>
        <w:softHyphen/>
        <w:t>насці. Стылявая прыналежнасць музычных прыёмаў вы</w:t>
        <w:softHyphen/>
        <w:t>ка</w:t>
        <w:softHyphen/>
        <w:t>наўцаў. Стылявое дзяленне па гаворках. Форма выканання народнай песні (індывідуальная, калектыўная)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1. Выканальніцкія манеры спеваў беларусаў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энсаванне спецыфікі выканальніцкіх традыцый у залеж</w:t>
        <w:softHyphen/>
        <w:t>на</w:t>
        <w:softHyphen/>
        <w:t>сці ад спецыфікі функцыянавання народнай песні ў гра</w:t>
        <w:softHyphen/>
        <w:t xml:space="preserve">мадстве. </w:t>
      </w:r>
      <w:r>
        <w:rPr>
          <w:sz w:val="28"/>
          <w:szCs w:val="28"/>
          <w:lang w:val="be-BY" w:eastAsia="be-BY"/>
        </w:rPr>
        <w:t>Сродкі музычнай выразнасці народнай песні ў адпаведнасці з формай і абставінамі яе выканання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оўная аснова выканальніцкіх традыцый. Рэгіянальная ды</w:t>
        <w:softHyphen/>
        <w:t>ферэнцыяцыя на</w:t>
        <w:softHyphen/>
        <w:t>род</w:t>
        <w:softHyphen/>
        <w:t>най песні. Рэгіянальныя і мясцовыя моў</w:t>
        <w:softHyphen/>
        <w:t>ныя дыялекты і манеры спеваў. Моў</w:t>
        <w:softHyphen/>
        <w:t>на-фанетычныя асаб</w:t>
        <w:softHyphen/>
        <w:t>лі</w:t>
        <w:softHyphen/>
        <w:t>васці і спецыфіка гуку. Слоўнік моўных дыялектаў Беларус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Тэмбрава-рэгістравыя асаблівасці і спецыфіка мужчын</w:t>
        <w:softHyphen/>
        <w:t>ска</w:t>
        <w:softHyphen/>
        <w:t>га і жаночага спе</w:t>
        <w:softHyphen/>
        <w:t>ву. Грудная і галаўная манера спеваў. Мікст. «Парадаксальнае» фразіраванне як вы</w:t>
        <w:softHyphen/>
        <w:t>канальніцкі прыём і ха</w:t>
        <w:softHyphen/>
        <w:t>рак</w:t>
        <w:softHyphen/>
        <w:t>тэрная стылявая прыкмета. Дыхальныя паўзы і нелагічная цэзура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Выканальніцкі аспект у песенных жанрах розных гісторыка-стылявых пла</w:t>
        <w:softHyphen/>
        <w:t>стоў беларускага фальклору. Абрадавая дэкламацыя, воклічы, гуканні; сінкрэ</w:t>
        <w:softHyphen/>
        <w:t>тыч</w:t>
        <w:softHyphen/>
        <w:t>ная сувязь славеснага, інтанацыйна-рытмічнага, выяўленчага кампанентаў у працэсе выканання; рухомасць кампазіцыйных, метрарытмічных заканамерна</w:t>
        <w:softHyphen/>
        <w:t>сцей, інтанацыйнага контуру, тэмбравай характарыстык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Адмысловыя прыкметы формы галашэнняў – пачатковы вокліч, словаабры</w:t>
        <w:softHyphen/>
        <w:t>вы, цэзуры, дынаміка пеўчага дыхання, якая абумоўлівае працягласць частак формы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Выканальніцкі стыль каляндарна-абрадавых песень: тэмбравая і рэгістравая афарбаванасць, абрадавая «інтэнсіўнасць» гучання, абрадавая значнасць і вы</w:t>
        <w:softHyphen/>
        <w:t>раз</w:t>
        <w:softHyphen/>
        <w:t>насць доўгіх тонаў – «клічаў»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Характэрныя асаблівасці выканання. Значэнне пеўчага дыхання (гукавядзен</w:t>
        <w:softHyphen/>
        <w:t>ня) пры выкананні лірычных песень (унутрыскладовыя распевы, агогіка). Асаблівасці сродкаў музычнай выразнасці як адлюстраванне выканальніцкіх заканамернасцей у песнях, злучаных з рухам.</w:t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2. Паэтыка беларускага песеннага фальклору</w:t>
      </w:r>
    </w:p>
    <w:p>
      <w:pPr>
        <w:pStyle w:val="TextBodyIndent"/>
        <w:spacing w:lineRule="auto" w:line="360"/>
        <w:ind w:firstLine="3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Народна</w:t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-</w:t>
      </w:r>
      <w:r>
        <w:rPr>
          <w:b w:val="false"/>
          <w:bCs w:val="false"/>
          <w:i w:val="false"/>
          <w:iCs w:val="false"/>
          <w:sz w:val="28"/>
          <w:szCs w:val="28"/>
        </w:rPr>
        <w:t>песенная паэзія. Адрозненне паэзіі ад прозы. Верш як паэтычная адзін</w:t>
        <w:softHyphen/>
        <w:t>ка. Народна</w:t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-</w:t>
      </w:r>
      <w:r>
        <w:rPr>
          <w:b w:val="false"/>
          <w:bCs w:val="false"/>
          <w:i w:val="false"/>
          <w:iCs w:val="false"/>
          <w:sz w:val="28"/>
          <w:szCs w:val="28"/>
        </w:rPr>
        <w:t>песенны верш. Чысты верш. Музычная строфіка. Вершаваны радок.</w:t>
      </w:r>
    </w:p>
    <w:p>
      <w:pPr>
        <w:pStyle w:val="TextBodyIndent"/>
        <w:spacing w:lineRule="auto" w:line="360"/>
        <w:ind w:firstLine="3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Родавыя і жанравыя асаблівасці паэтычнага тэксту. Роды і жанры ў народна</w:t>
        <w:softHyphen/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-</w:t>
      </w:r>
      <w:r>
        <w:rPr>
          <w:b w:val="false"/>
          <w:bCs w:val="false"/>
          <w:i w:val="false"/>
          <w:iCs w:val="false"/>
          <w:sz w:val="28"/>
          <w:szCs w:val="28"/>
        </w:rPr>
        <w:t>пе</w:t>
        <w:softHyphen/>
        <w:t>сенным вершы. Эпас. Эпічныя жанры. Лі</w:t>
        <w:softHyphen/>
        <w:t>рыка. Лірычныя жанры. Ліра-эпіч</w:t>
        <w:softHyphen/>
        <w:t>ныя жанры ў фальклоры. Жанравае дзяленне народных песень.</w:t>
      </w:r>
    </w:p>
    <w:p>
      <w:pPr>
        <w:pStyle w:val="TextBodyIndent"/>
        <w:spacing w:lineRule="auto" w:line="360"/>
        <w:ind w:firstLine="3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be-BY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южэт і кампазіцыйная структура верша. Тыповы сюжэт. Ас</w:t>
        <w:softHyphen/>
        <w:t>ноўныя кам</w:t>
        <w:softHyphen/>
        <w:t>па</w:t>
        <w:softHyphen/>
        <w:t>зі</w:t>
        <w:softHyphen/>
        <w:t>цыйныя прыёмы (апавяданне, апісанне, паступеннае звужэнне вобразаў і інш.</w:t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).</w:t>
      </w:r>
    </w:p>
    <w:p>
      <w:pPr>
        <w:pStyle w:val="TextBodyIndent"/>
        <w:spacing w:lineRule="auto" w:line="360"/>
        <w:ind w:firstLine="3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Сродкі мастацкай выразнасці ў фальклоры. Алегорыя. Сім</w:t>
        <w:softHyphen/>
        <w:t>во</w:t>
        <w:softHyphen/>
        <w:t>ліка народнай песні. Тропіка ў народна</w:t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-</w:t>
      </w:r>
      <w:r>
        <w:rPr>
          <w:b w:val="false"/>
          <w:bCs w:val="false"/>
          <w:i w:val="false"/>
          <w:iCs w:val="false"/>
          <w:sz w:val="28"/>
          <w:szCs w:val="28"/>
        </w:rPr>
        <w:t>песенным вершы: метафара, метанімія, сінекдаха, эпітэт, гіпербала, літота, іронія.</w:t>
      </w:r>
    </w:p>
    <w:p>
      <w:pPr>
        <w:pStyle w:val="TextBodyIndent"/>
        <w:spacing w:lineRule="auto" w:line="360"/>
        <w:ind w:firstLine="3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ытмаскладовая формула верша. Азначэнне рытмаскла</w:t>
        <w:softHyphen/>
        <w:t>до</w:t>
        <w:softHyphen/>
        <w:t>вай формулы вер</w:t>
        <w:softHyphen/>
        <w:t>ша. Прынцыпы і правілы, неабходныя для складання рытмаскладовай фор</w:t>
        <w:softHyphen/>
        <w:t>му</w:t>
        <w:softHyphen/>
        <w:t>лы верша.</w:t>
      </w:r>
    </w:p>
    <w:p>
      <w:pPr>
        <w:pStyle w:val="TextBodyIndent"/>
        <w:spacing w:lineRule="auto" w:line="360"/>
        <w:ind w:firstLine="3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Дыялектныя асаблівасці паэтычнага тэксту. Асаблівасці дыялекту ў народна</w:t>
        <w:softHyphen/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-</w:t>
      </w:r>
      <w:r>
        <w:rPr>
          <w:b w:val="false"/>
          <w:bCs w:val="false"/>
          <w:i w:val="false"/>
          <w:iCs w:val="false"/>
          <w:sz w:val="28"/>
          <w:szCs w:val="28"/>
        </w:rPr>
        <w:t>пе</w:t>
        <w:softHyphen/>
        <w:t>сенным вершы. Дзяленне мовы на пры</w:t>
        <w:softHyphen/>
        <w:t>слоўі і гаворкі. Гаворка і манера спеву выканаўцы. Дыялект</w:t>
        <w:softHyphen/>
        <w:t>ныя словы. Дыялектныя формы слоў. Лексічныя і асноў</w:t>
        <w:softHyphen/>
        <w:t>ныя фанетычныя асаблівасці мясцовага дыялекту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spacing w:lineRule="auto" w:line="360"/>
        <w:rPr/>
      </w:pPr>
      <w:r>
        <w:rPr>
          <w:b/>
          <w:bCs/>
          <w:sz w:val="28"/>
          <w:szCs w:val="28"/>
        </w:rPr>
        <w:t>Раздзел ІІІ. Раннетрадыцыйны (архаічны) фальклор</w:t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3. Каляндарна-песенная культура Беларусі</w:t>
      </w:r>
    </w:p>
    <w:p>
      <w:pPr>
        <w:pStyle w:val="32"/>
        <w:spacing w:lineRule="auto" w:line="360"/>
        <w:ind w:firstLine="3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be-BY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емляробчы каляндар як своеасаблівае адлюстраванне народнага светапо</w:t>
        <w:softHyphen/>
        <w:t>гля</w:t>
        <w:softHyphen/>
        <w:t>ду і аснова каляндарна-песеннай культуры Беларусі. Этымалогія жанраў. Языч</w:t>
        <w:softHyphen/>
        <w:t>ніц</w:t>
        <w:softHyphen/>
        <w:t>тва і хрысціянская міфалогія ў песенных творах каляндарна-абрадавага цык</w:t>
        <w:softHyphen/>
        <w:t>ла. Аграрна-магічная аснова і пазнейшыя трансфармацыі. Агляд гадавога кола каляндарных свят і абрадаў. Абрады і песні зімовага перыяду. Абрады і песні веснавога перыяду. Абрады і песні летняга перыяду. Абрады і песні восень</w:t>
        <w:softHyphen/>
        <w:t>скага перыяду. Карагоды і карагодныя песні. Жанры каляндарна-абрадавых песень. Карты тэрытарыяльнага распаўсюджання каляндарна-абрадавых пе</w:t>
        <w:softHyphen/>
        <w:t>сень. Стылістыка і тыпалогія напеваў каляндарна-абрадавых</w:t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 xml:space="preserve"> песень</w:t>
      </w:r>
      <w:r>
        <w:rPr>
          <w:b w:val="false"/>
          <w:bCs w:val="false"/>
          <w:i w:val="false"/>
          <w:iCs w:val="false"/>
          <w:sz w:val="28"/>
          <w:szCs w:val="28"/>
        </w:rPr>
        <w:t>. Монавоб</w:t>
        <w:softHyphen/>
        <w:t>раз</w:t>
        <w:softHyphen/>
        <w:t>насць структуры. Інтанацыйна-семантычная канцэнтраванасць, ёмістасць і маналітнасць эстэтычна-мастацкага вобраза. Абагуленасць і афарыстычная сціснутасць напеваў. Паняцці «тыповы напеў», «напеў-формула», «песенна-меладычны тып». Своеасаблівая ідэйна-вобразная арганізацыя раннетрады</w:t>
        <w:softHyphen/>
        <w:t>цый</w:t>
        <w:softHyphen/>
        <w:t>на</w:t>
        <w:softHyphen/>
        <w:t>га фальклору, моўныя асаблівасці, сюжэтныя структуры, паэтыка. Рытмічная арганізацыя паэтычных тэкстаў і напеваў. Рытмаінтанацыйны комплекс, лада</w:t>
        <w:softHyphen/>
        <w:t>ва-меладычныя асаблівасці напеваў. Формы і традыцыі выканання, унісонна-гетэрафонныя спевы</w:t>
      </w:r>
      <w:r>
        <w:rPr>
          <w:b w:val="false"/>
          <w:bCs w:val="false"/>
          <w:i w:val="false"/>
          <w:iCs w:val="false"/>
          <w:sz w:val="28"/>
          <w:szCs w:val="28"/>
          <w:lang w:val="be-BY"/>
        </w:rPr>
        <w:t>. Сюжэтна-тэматычныя групы, паэтыка каляндарна-абра</w:t>
        <w:softHyphen/>
        <w:t>да</w:t>
        <w:softHyphen/>
        <w:t>вых песень. Музычная стылістыка: тыпы напеваў і іх арэалы, гукарады і лада</w:t>
        <w:softHyphen/>
        <w:t>выя структуры, меладычна-інтанацыйныя комплексы, тыпы інтанавання, рыт</w:t>
        <w:softHyphen/>
        <w:t>міч</w:t>
        <w:softHyphen/>
        <w:t>ная арганізацыя напеваў, страфічныя і нестрафічныя напевы, формы меластрафы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4. Сямейна-абрадавы песенны цыкл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Сямейныя святы і абрады як частка традыцыйнай культуры беларусаў, іх сувязь з сацыяльнай структурай грамадства. Жанры песень сямейна-абрадавага цыкла. Радзіны ў сістэме сямейнай абраднасці. Беларускія радзінныя песні – унікальная з’ява ў песенным фальклоры славянскіх народаў. Тыпалогія напеваў радзінных песень. Беларускае вяселле як адлюстраванне эвалюцыі сямейна-шлюбных адносін. Сутнасць і значэнне вясельных рытуалаў. Функцыянальная прыналежнасць вясельных песень. Песні імператыўныя, апавядальныя, дака</w:t>
        <w:softHyphen/>
        <w:t>ральныя, велічальныя, жартоўныя, вясельныя галашэнні, песні да скокаў. Тыпы напеваў і зоны іх распаўсюджання. Музычная драматургія вясельнага абраду. Традыцыя пахавальных аплакванняў. Функцыянальнае прызначэнне пахаваль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ых галашэнняў. Асаблівасці паэтыкі. Стылістыка выканання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Тэма 15. Песні з умоўным прымеркаваннем</w:t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 часе і абставінах іх выканання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Пазаабрадавы фальклор апавядальнай і лірычнай традыцыі. Жанрава-тэм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тыч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ыя групы: лесавыя, лугавыя, палявыя, за таварам, за кудзеляй, на су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прад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ках, запусныя, пятроўскія, зімовыя, карагодныя, бяседныя. Песні ў пост і духоўныя вершы. Рэлігійная аснова зместу песень, іх павучальны, маральна-дыдактычны характар. Тэматыка. Беларускія балады як від народнага ліра-эпічнага мастацтва. Адлюстраванне ў баладных песнях драматычна-трагічных калізій у індывідуальным, сямейным і грамадскім жыцці. Маральна-дыдактыч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ы характар балад. Формы выканання. Умоўная прымеркаванасць. Сюжэтныя і ўнутрыжанравыя групы песень. Балады міфалагічныя, казачныя і легендарныя, гістарычныя, балады-загадкі, балады карагодна-гульнявога складу, навелістыч</w:t>
        <w:softHyphen/>
        <w:t>ныя балады. Ранняя песенная лірыка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360"/>
        <w:rPr/>
      </w:pPr>
      <w:r>
        <w:rPr>
          <w:b/>
          <w:bCs/>
          <w:i/>
          <w:iCs/>
          <w:sz w:val="28"/>
          <w:szCs w:val="28"/>
        </w:rPr>
        <w:t>Тэма 16. Карагодна-гульнявая традыцыя беларусаў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Этымалогія і аб’ём зместу тэрмінаў «карагод», «танок». Вызначэнне жанру. Харэаграфія – неад’емны кампанент структуры сінтэтычнага карагоднага тэксту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Класіфікацыя карагодаў: па структурных і стылявых асаблівасцях – караго</w:t>
        <w:softHyphen/>
        <w:t>ды-песні, карагоды-гульні, карагоды-танцы; па формах руху – карагоды шэсця, кругавыя карагоды, лінейныя (сценка на сценку) карагоды, арнаментальныя карагоды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Тэрмін «вадзіць карагоды». Абрадавая семантыка харэаграфічных малюнкаў у карагодах. Карагод як своеасаблівая форма магічнай практыкі селяніна-земляроба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>Сезонная прымеркаванасць карагодаў. Прымеркаваныя і непрымеркаваныя карагоды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Сюжэтна-кампазіцыйная аснова (драматургія) карагодна-гульнявых песень. Сістэма выразных сродкаў карагодна-гульнявых песень. Рысы стылю карагодных і гульнявых песень: рытмічныя і меладычныя структуры; наяўнасць развітых рэфрэнаў (семантычных і асемантычных); прынцыпы пашырэння і сціску. Тэматыка і паэтыка карагодна-гульнявых песень. Жанравыя групы кара</w:t>
        <w:softHyphen/>
        <w:t>год</w:t>
        <w:softHyphen/>
        <w:t>ных песень: своеасаблівасць стылістыкі і тыпалагічна ўстойлівыя прыкметы.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  <w:lang w:eastAsia="be-BY"/>
        </w:rPr>
        <w:t>Зоны распаўсюджання карагодна-гульнявой традыцыі на тэрыторыі Беларусі і рэгіянальныя асаблівасці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рагодна-гульнявой традыцыі беларусаў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зел 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азаабрадавая сялянская лірыка (класічны фальклор)</w:t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7. Стылістычныя рысы і асаблівасці</w:t>
      </w:r>
    </w:p>
    <w:p>
      <w:pPr>
        <w:pStyle w:val="22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азаабрадавага песеннага фальклору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/>
        </w:rPr>
        <w:t>Пазаабрадавая лірыка. Класіфікацыя песеннай лірыкі па эстэтычна-мастац</w:t>
        <w:softHyphen/>
        <w:t>кай і сацыяльнай функцыях. Вобразная сістэма.</w:t>
      </w:r>
      <w:r>
        <w:rPr>
          <w:sz w:val="28"/>
          <w:szCs w:val="28"/>
          <w:lang w:val="be-BY" w:eastAsia="be-BY"/>
        </w:rPr>
        <w:t xml:space="preserve"> Псіхалагічны паралелізм. Метафара. Эпітэт. Сімволіка гора і шчасця. Прынцып паўтаральнасці як аснова паэтычнага сінтаксісу песеннай лірыкі. Музычна-меладычныя паўторы: ана</w:t>
        <w:softHyphen/>
        <w:t>фа</w:t>
        <w:softHyphen/>
        <w:t>ра, прыпеў як тып паўтору, захоп-паўтор, падхват. Сэнсавыя паўторы: анты</w:t>
        <w:softHyphen/>
        <w:t>фон</w:t>
        <w:softHyphen/>
        <w:t xml:space="preserve">ны паўтор, паўтор у форме пытання-адказу. </w:t>
      </w:r>
      <w:r>
        <w:rPr>
          <w:sz w:val="28"/>
          <w:szCs w:val="28"/>
          <w:lang w:val="be-BY"/>
        </w:rPr>
        <w:t>Характэрныя музычна-сты</w:t>
        <w:softHyphen/>
        <w:t>ля</w:t>
        <w:softHyphen/>
        <w:t xml:space="preserve">выя асаблівасці. </w:t>
      </w:r>
      <w:r>
        <w:rPr>
          <w:sz w:val="28"/>
          <w:szCs w:val="28"/>
          <w:lang w:val="be-BY" w:eastAsia="be-BY"/>
        </w:rPr>
        <w:t xml:space="preserve">Музычна-рытмічныя формы лірычных песень. </w:t>
      </w:r>
      <w:r>
        <w:rPr>
          <w:sz w:val="28"/>
          <w:szCs w:val="28"/>
          <w:lang w:val="be-BY"/>
        </w:rPr>
        <w:t>Індывідуаліза</w:t>
        <w:softHyphen/>
        <w:t>цыя напеваў і меладычнае развіццё як аснова кампазіцыйнай пабудовы паза</w:t>
        <w:softHyphen/>
        <w:t>аб</w:t>
        <w:softHyphen/>
        <w:t>ра</w:t>
        <w:softHyphen/>
        <w:t xml:space="preserve">давай лірычнай песні. </w:t>
      </w:r>
      <w:r>
        <w:rPr>
          <w:sz w:val="28"/>
          <w:szCs w:val="28"/>
        </w:rPr>
        <w:t>Формы вершаскладання. Ладавая і рытмічная арга</w:t>
        <w:softHyphen/>
        <w:t>ні</w:t>
        <w:softHyphen/>
        <w:t>за</w:t>
        <w:softHyphen/>
        <w:t>цыя напеваў лірычных песень. Фактура пазаабрадавых лірычных песень. Шмат</w:t>
        <w:softHyphen/>
        <w:t xml:space="preserve">галосыя спевы з падводкай як форма лінеарнага мыслення. </w:t>
      </w:r>
      <w:r>
        <w:rPr>
          <w:sz w:val="28"/>
          <w:szCs w:val="28"/>
          <w:lang w:eastAsia="be-BY"/>
        </w:rPr>
        <w:t xml:space="preserve">Гендарны аспект выканальніцкай эстэтыкі лірычных песень. </w:t>
      </w:r>
      <w:r>
        <w:rPr>
          <w:sz w:val="28"/>
          <w:szCs w:val="28"/>
        </w:rPr>
        <w:t>Спецыфічныя асаблівасці паэтыкі пазаабрадавых песень. Узаемасувязь пазаабрадавага фальклору і абрадавай песні як своеасаблівая рыса беларускай народна-песеннай традыцыі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8. Жанравая сістэма пазаабрадавай лірычнай песні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 w:eastAsia="be-BY"/>
        </w:rPr>
        <w:t>«Абрадавая» і «не абрадавая» лірыка. «Мужчынская» і «жаночая» лірыка. «Павольныя» і «хуткія» песні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Жанравая прыналежнасць песень. Сюжэтна-тэматычныя групы.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Песні сацыяльна-бытавыя (казацкія, рэкруцкія, салдацкія, чумацкія, батрац</w:t>
        <w:softHyphen/>
        <w:t xml:space="preserve">кія, бурлацкія). Песні сямейна-бытавыя. Песні пра каханне. Жартоўныя песні і песні да скокаў. </w:t>
      </w:r>
      <w:r>
        <w:rPr>
          <w:sz w:val="28"/>
          <w:szCs w:val="28"/>
          <w:lang w:eastAsia="be-BY"/>
        </w:rPr>
        <w:t>Вызначэнне жанравай спецыфікі лірычных песень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sz w:val="28"/>
          <w:szCs w:val="28"/>
          <w:lang w:eastAsia="be-BY"/>
        </w:rPr>
      </w:pPr>
      <w:r>
        <w:rPr>
          <w:b/>
          <w:bCs/>
          <w:sz w:val="28"/>
          <w:szCs w:val="28"/>
          <w:lang w:eastAsia="be-BY"/>
        </w:rPr>
      </w:r>
    </w:p>
    <w:p>
      <w:pPr>
        <w:pStyle w:val="22"/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з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Нетрадыцыйны фальклор</w:t>
      </w:r>
    </w:p>
    <w:p>
      <w:pPr>
        <w:pStyle w:val="22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19. Кантавая культура Беларусі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Генезіс і распаўсюджанне кантавай культуры ў Беларусі. Грамадска-палітыч</w:t>
        <w:softHyphen/>
        <w:t>ныя і гісторыка-культурныя аспекты ўзнікнення і распаўсюджання кантаў на тэрыторыі Беларусі. Рэфармацыя і новы стыль. Узаемаўплывы традыцыйнага і прафесійнага мастацтваў. Паэтыка, ладава-меладычны і музычна-рытмічны склад (музычны інструментарый і акордава-гарманічнае мысленне, вершаскл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данне новага тыпу). Беларускія канцыяналы. Сюжэтна-тэматычныя групы беларускіх кантаў. Сучасная традыцыя кантавага выканання ў Беларусі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эма 20. Прыпеўкі як від народнай песенна-музычнай мініяцюры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  <w:lang w:eastAsia="be-BY"/>
        </w:rPr>
        <w:t>Прыпеўкі. Вызначэнне жанру. Асноўныя жанравыя характарыстыкі прыпеў</w:t>
      </w:r>
      <w:r>
        <w:rPr>
          <w:sz w:val="28"/>
          <w:szCs w:val="28"/>
          <w:lang w:val="ru-RU" w:eastAsia="be-BY"/>
        </w:rPr>
        <w:softHyphen/>
      </w:r>
      <w:r>
        <w:rPr>
          <w:sz w:val="28"/>
          <w:szCs w:val="28"/>
          <w:lang w:eastAsia="be-BY"/>
        </w:rPr>
        <w:t xml:space="preserve">кі. Жанравыя разнавіднасці. Праблема генезы прыпевак. </w:t>
      </w:r>
      <w:r>
        <w:rPr>
          <w:sz w:val="28"/>
          <w:szCs w:val="28"/>
        </w:rPr>
        <w:t xml:space="preserve">Грамадска-палітычныя і культурна-гістарычныя асновы паходжання жанру і яго старажытныя карані. </w:t>
      </w:r>
      <w:r>
        <w:rPr>
          <w:sz w:val="28"/>
          <w:szCs w:val="28"/>
          <w:lang w:eastAsia="be-BY"/>
        </w:rPr>
        <w:t xml:space="preserve">Роля музычнага інструментарыя ў станаўленні і развіцці жанру. Прыпеўка і аўтарскі пачатак. Лаканізм выказвання як галоўная адметная рыса прыпеўкі. </w:t>
      </w:r>
      <w:r>
        <w:rPr>
          <w:sz w:val="28"/>
          <w:szCs w:val="28"/>
        </w:rPr>
        <w:t>Вобразная сістэма і мастацкая стылістыка прыпевак. Паэтычныя формы і структуры. Спецыфіка прыпевак як вакальна-інструментальнага віду народнага мастацтва. Традыцыі выканання. Прынцып канцэртавання і творчага спабор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іц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 xml:space="preserve">тва. Змест і тэматычныя разнавіднасці прыпевак. </w:t>
      </w:r>
      <w:r>
        <w:rPr>
          <w:sz w:val="28"/>
          <w:szCs w:val="28"/>
          <w:lang w:eastAsia="be-BY"/>
        </w:rPr>
        <w:t>Паэтыка прыпевак. Кампазі</w:t>
      </w:r>
      <w:r>
        <w:rPr>
          <w:sz w:val="28"/>
          <w:szCs w:val="28"/>
          <w:lang w:val="ru-RU" w:eastAsia="be-BY"/>
        </w:rPr>
        <w:softHyphen/>
      </w:r>
      <w:r>
        <w:rPr>
          <w:sz w:val="28"/>
          <w:szCs w:val="28"/>
          <w:lang w:eastAsia="be-BY"/>
        </w:rPr>
        <w:t xml:space="preserve">цыйныя тыпы прыпевак. Адначасткавыя і двухчасткавыя прыпеўкі. Цыклізацыя прыпевак. Рыфма як усвядомлены мастацкі прыём у прыпеўцы і яе адрозненне ад рыфмы ў лірычнай песні. </w:t>
      </w:r>
      <w:r>
        <w:rPr>
          <w:sz w:val="28"/>
          <w:szCs w:val="28"/>
        </w:rPr>
        <w:t>Жанравая дыферэнцыяцыя па тыпе напеваў і форме выканання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/>
      </w:pPr>
      <w:r>
        <w:rPr>
          <w:b/>
          <w:bCs/>
          <w:sz w:val="28"/>
          <w:szCs w:val="28"/>
        </w:rPr>
        <w:t xml:space="preserve">Раздз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эгіянальныя жанравыя і выканальніцка-стылістычныя асаблівасці беларускага песеннага фальклору</w:t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2"/>
        <w:spacing w:lineRule="auto" w:line="36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Тэма 21. Традыцыйная мастацкая культура</w:t>
      </w:r>
    </w:p>
    <w:p>
      <w:pPr>
        <w:pStyle w:val="22"/>
        <w:spacing w:lineRule="auto" w:line="360"/>
        <w:rPr/>
      </w:pPr>
      <w:r>
        <w:rPr>
          <w:b/>
          <w:bCs/>
          <w:i/>
          <w:iCs/>
          <w:sz w:val="28"/>
          <w:szCs w:val="28"/>
        </w:rPr>
        <w:t>і песенныя традыцыі Беларускага Палесся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Агульнабеларуская песенная культура і мясцовыя песенныя традыцыі Бел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рус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кага Палесся. Геаграфічныя і прыродна-кліматычныя асаблівасці рэгіёна. Спосаб гаспадарання і абумоўленыя ім жанры песеннага фальклору.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Характарыстыка песеннай сістэмы. Характэрныя з’явы і асаблівасці, закан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мер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асці і прыкметы. Спецыфіка суадносін гісторыка-стылявых пластоў песен</w:t>
        <w:softHyphen/>
        <w:t>нага фальклору: старажытнага (каляндарна-абрадавага і сямейна-абрадавага) і пазаабрадавага. Песенна-семантычныя асаблівасці абраду і яго «парадак-з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кон». Дамінуючыя жанры і мясцовае асэнсаванне распаўсюджаных жанраў. Суадносіны ўласна песеннага і гульнявога (танцавальнага, інструментальнага) пачаткаў. Сольная і сумесная традыцыі выканання. Тыпы шматгалосся. Выка</w:t>
        <w:softHyphen/>
        <w:t>нальніцкія асаблівасці і іх тэрміналагічныя абазначэнні (этнамузыкалагічныя і носьбітамі фальклору). Цэнтралізуючы кампанент сістэмы.</w:t>
      </w:r>
    </w:p>
    <w:p>
      <w:pPr>
        <w:pStyle w:val="22"/>
        <w:spacing w:lineRule="auto" w:line="360"/>
        <w:ind w:firstLine="3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Тэма 22. Традыцыйная мастацкая культура</w:t>
      </w:r>
    </w:p>
    <w:p>
      <w:pPr>
        <w:pStyle w:val="22"/>
        <w:spacing w:lineRule="auto" w:line="360"/>
        <w:rPr/>
      </w:pPr>
      <w:r>
        <w:rPr>
          <w:b/>
          <w:bCs/>
          <w:i/>
          <w:iCs/>
          <w:sz w:val="28"/>
          <w:szCs w:val="28"/>
        </w:rPr>
        <w:t>і песенныя традыцыі Беларускага Паазер’я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Агульнабеларуская песенная культура і мясцовыя песенныя традыцыі Бела</w:t>
        <w:softHyphen/>
        <w:t>рускага Паазер’я. Геаграфічныя і прыродна-кліматычныя асаблівасці рэгіёна. Спосаб гаспадарання і абумоўленыя ім жанры песеннага фальклору.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Характарыстыка песеннай сістэмы. Характэрныя з’явы і асаблівасці, закан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мер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асці і прыкметы. Спецыфіка суадносін гісторыка-стылявых пластоў песен</w:t>
        <w:softHyphen/>
        <w:t>на</w:t>
        <w:softHyphen/>
        <w:t>га фальклору: старажытнага (каляндарна-абрадавага і сямейна-абрадавага) і пазаабрадавага. Песенна-семантычныя асаблівасці абраду і яго «парадак-з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кон». Дамінуючыя жанры і мясцовае асэнсаванне распаўсюджаных жанраў. Суадносіны ўласна песеннага і гульнявога (танцавальнага, інструментальнага) пачаткаў. Сольная і сумесная традыцыі выканання. Тыпы шматгалосся. Выка</w:t>
        <w:softHyphen/>
        <w:t>наль</w:t>
        <w:softHyphen/>
        <w:t>ніцкія асаблівасці і іх тэрміналагічныя абазначэнні (этнамузыкалагічныя і носьбітамі фальклору). Цэнтралізуючы кампанент сістэмы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Тэма 23. Традыцыйная мастацкая культура</w:t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і песенныя традыцыі Беларускага Падняпроўя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Агульнабеларуская песенная культура і мясцовыя песенныя традыцыі Беларускага Падняпроўя. Геаграфічныя і прыродна-кліматычныя асаблівасці рэгіёна. Спосаб гаспадарання і абумоўленыя ім жанры песеннага фальклору.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Характарыстыка песеннай сістэмы. Характэрныя з’явы і асаблівасці, зак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мер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асці і прыкметы. Спецыфіка суадносін гісторыка-стылявых пластоў песен</w:t>
        <w:softHyphen/>
        <w:t>на</w:t>
        <w:softHyphen/>
        <w:t>га фальклору: старажытнага (каляндарна-абрадавага і сямейна-абрадавага) і пазаабрадавага. Песенна-семантычныя асаблівасці абраду і яго «парадак-з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кон». Дамінуючыя жанры і мясцовае асэнсаванне распаўсюджаных жанраў. Суадносіны ўласна песеннага і гульнявога (танцавальнага, інструментальнага) пачаткаў. Сольная і сумесная традыцыі выканання. Тыпы шматгалосся. Выка</w:t>
        <w:softHyphen/>
        <w:t>нальніцкія асаблівасці і іх тэрміналагічныя абазначэнні (этнамузыкалагічныя і носьбітамі фальклору). Цэнтралізуючы кампанент сістэмы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Тэма 24. Традыцыйная мастацкая культура</w:t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і песенныя традыцыі Беларускага Панямоння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Агульнабеларуская песенная культура і мясцовыя песенныя традыцыі Бел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рускага Панямоння. Геаграфічныя і прыродна-кліматычныя асаблівасці рэгіёна. Спосаб гаспадарання і абумоўленыя ім жанры песеннага фальклору.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Характарыстыка песеннай сістэмы. Характэрныя з’явы і асаблівасці, зак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мер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асці і прыкметы. Спецыфіка суадносін гісторыка-стылявых пластоў песен</w:t>
        <w:softHyphen/>
        <w:t>нага фальклору: старажытнага (каляндарна-абрадавага і сямейна-абрадавага) і пазаабрадавага. Песенна-семантычныя асаблівасці абраду і яго «парадак-з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кон». Дамінуючыя жанры і мясцовае асэнсаванне распаўсюджаных жанраў. Суадносіны ўласна песеннага і гульнявога (танцавальнага, інструментальнага) пачаткаў. Сольная і сумесная традыцыі выканання. Тыпы шматгалосся. Выка</w:t>
        <w:softHyphen/>
        <w:t>нальніцкія асаблівасці і іх тэрміналагічныя абазначэнні (этнамузыкалагічныя і носьбітамі фальклору). Цэнтралізуючы кампанент сістэмы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Тэма 25. Традыцыйная мастацкая культура</w:t>
      </w:r>
    </w:p>
    <w:p>
      <w:pPr>
        <w:pStyle w:val="22"/>
        <w:spacing w:lineRule="auto" w:line="360"/>
        <w:rPr/>
      </w:pPr>
      <w:r>
        <w:rPr>
          <w:b/>
          <w:bCs/>
          <w:i/>
          <w:iCs/>
          <w:sz w:val="28"/>
          <w:szCs w:val="28"/>
        </w:rPr>
        <w:t>і песенныя традыцыі Цэнтральнага рэгіёна Беларусі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Агульнабеларуская песенная культура і мясцовыя песенныя традыцыі Цэнтральнага рэгіёна Беларусі.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Геаграфічныя і прыродна-кліматычныя асаблівасці рэгіёна. Спосаб гасп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дарання і абумоўленыя ім жанры песеннага фальклору.</w:t>
      </w:r>
    </w:p>
    <w:p>
      <w:pPr>
        <w:pStyle w:val="22"/>
        <w:spacing w:lineRule="auto" w:line="360"/>
        <w:ind w:firstLine="340"/>
        <w:jc w:val="both"/>
        <w:rPr/>
      </w:pPr>
      <w:r>
        <w:rPr>
          <w:sz w:val="28"/>
          <w:szCs w:val="28"/>
        </w:rPr>
        <w:t>Характарыстыка песеннай сістэмы. Характэрныя з’явы і асаблівасці, зак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мер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насці і прыкметы. Спецыфіка суадносін гісторыка-стылявых пластоў песен</w:t>
        <w:softHyphen/>
        <w:t>на</w:t>
        <w:softHyphen/>
        <w:t>га фальклору: старажытнага (каляндарна-абрадавага і сямейна-абрадавага) і пазаабрадавага. Песенна-семантычныя асаблівасці абраду і яго «парадак-з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кон». Дамінуючыя жанры і мясцовае асэнсаванне распаўсюджаных жанраў. Суадносіны ўласна песеннага і гульнявога (танцавальнага, інструментальнага) пачаткаў. Сольная і сумесная традыцыі выканання. Тыпы шматгалосся. Вы</w:t>
        <w:softHyphen/>
        <w:t>ка</w:t>
        <w:softHyphen/>
        <w:t>нальніцкія асаблівасці і іх тэрміналагічныя абазначэнні (этнамузыкалагічныя і носьбітамі фальклору). Цэнтралізуючы кампанент сістэм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2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31"/>
        <w:spacing w:lineRule="auto" w:line="360"/>
        <w:ind w:firstLine="34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31"/>
        <w:spacing w:lineRule="auto" w:line="360"/>
        <w:ind w:first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 w:before="0" w:after="1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АРМАЦЫЙНА-МЕТАДЫЧНАЯ ЧАСТКА</w:t>
      </w:r>
    </w:p>
    <w:p>
      <w:pPr>
        <w:pStyle w:val="Heading2"/>
        <w:keepNext w:val="false"/>
        <w:spacing w:lineRule="auto" w:line="360"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>Літаратура</w:t>
      </w:r>
    </w:p>
    <w:p>
      <w:pPr>
        <w:pStyle w:val="Heading4"/>
        <w:keepNext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Асноўна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1. Алексеев, Э. Е</w:t>
      </w:r>
      <w:r>
        <w:rPr>
          <w:sz w:val="28"/>
          <w:szCs w:val="28"/>
          <w:lang w:val="be-BY"/>
        </w:rPr>
        <w:t>. Нотная запись народной музыки: теория и практика / Э. Е. Алексеев. – М.: Сов. композитор, 1990. – 168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2. Алпатова, А. С.</w:t>
      </w:r>
      <w:r>
        <w:rPr>
          <w:sz w:val="28"/>
          <w:szCs w:val="28"/>
          <w:lang w:val="be-BY"/>
        </w:rPr>
        <w:t xml:space="preserve"> Размышления о традиционных и со</w:t>
        <w:softHyphen/>
        <w:t>вре</w:t>
        <w:softHyphen/>
        <w:t>мен</w:t>
        <w:softHyphen/>
        <w:t>ных способах фиксации архаического музыкального ма</w:t>
        <w:softHyphen/>
        <w:t>те</w:t>
        <w:softHyphen/>
        <w:t>риала / А. С. Алпатова // Музыка на</w:t>
        <w:softHyphen/>
        <w:t>ро</w:t>
        <w:softHyphen/>
        <w:t>дов мира: проблемы изу</w:t>
        <w:softHyphen/>
        <w:t>чения. – Вып. 1. – М.: Московская консерватория, 2008. – С. 80–89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3. Варфаламеева, Т. Б.</w:t>
      </w:r>
      <w:r>
        <w:rPr>
          <w:sz w:val="28"/>
          <w:szCs w:val="28"/>
          <w:lang w:val="be-BY"/>
        </w:rPr>
        <w:t xml:space="preserve"> Песні Беларускага Панямоння / Т. Б. Варфаламеева. – Мінск: Беларус. навука, 1998. – С. 3–27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4. Восточнославянский</w:t>
      </w:r>
      <w:r>
        <w:rPr>
          <w:sz w:val="28"/>
          <w:szCs w:val="28"/>
        </w:rPr>
        <w:t xml:space="preserve"> фольклор: словарь научной и на</w:t>
        <w:softHyphen/>
        <w:t>род</w:t>
        <w:softHyphen/>
        <w:t>ной терминоло</w:t>
        <w:softHyphen/>
        <w:t>гии. – 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к: Навука і тэхніка, 1993. – 478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5. Елатов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В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>. Ладовые основы белорусской народной му</w:t>
        <w:softHyphen/>
        <w:t>зы</w:t>
        <w:softHyphen/>
        <w:t>ки / 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Ел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т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к: Наука и техника, 1964. – С. 11–207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6. Елатов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В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И.</w:t>
      </w:r>
      <w:r>
        <w:rPr>
          <w:sz w:val="28"/>
          <w:szCs w:val="28"/>
        </w:rPr>
        <w:t xml:space="preserve"> Мелодические основы белорусской народ</w:t>
        <w:softHyphen/>
        <w:t>ной музыки / 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Ела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т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к: Наука и техника, 1970. – 144 с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7. Елатов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В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>. Ритмические основы белорусской народ</w:t>
        <w:softHyphen/>
        <w:t>ной музыки / 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Ела</w:t>
        <w:softHyphen/>
        <w:t>т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к: Наука и техника, 1966. – С. 15–48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8. Квитка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К.</w:t>
      </w:r>
      <w:r>
        <w:rPr>
          <w:sz w:val="28"/>
          <w:szCs w:val="28"/>
        </w:rPr>
        <w:t xml:space="preserve"> О постановке тактовой черты / К.</w:t>
      </w:r>
      <w:r>
        <w:rPr>
          <w:sz w:val="28"/>
          <w:szCs w:val="28"/>
          <w:lang w:val="ru-RU"/>
        </w:rPr>
        <w:t> Квитка</w:t>
      </w:r>
      <w:r>
        <w:rPr>
          <w:sz w:val="28"/>
          <w:szCs w:val="28"/>
        </w:rPr>
        <w:t xml:space="preserve"> // К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витка</w:t>
      </w:r>
      <w:r>
        <w:rPr>
          <w:sz w:val="28"/>
          <w:szCs w:val="28"/>
          <w:lang w:val="ru-RU"/>
        </w:rPr>
        <w:t>: и</w:t>
      </w:r>
      <w:r>
        <w:rPr>
          <w:sz w:val="28"/>
          <w:szCs w:val="28"/>
        </w:rPr>
        <w:t>збр</w:t>
      </w:r>
      <w:r>
        <w:rPr>
          <w:sz w:val="28"/>
          <w:szCs w:val="28"/>
          <w:lang w:val="ru-RU"/>
        </w:rPr>
        <w:t>. тр.: в</w:t>
      </w:r>
      <w:r>
        <w:rPr>
          <w:sz w:val="28"/>
          <w:szCs w:val="28"/>
        </w:rPr>
        <w:t xml:space="preserve"> 2 т. – М.:</w:t>
      </w:r>
      <w:r>
        <w:rPr>
          <w:sz w:val="28"/>
          <w:szCs w:val="28"/>
          <w:lang w:val="ru-RU"/>
        </w:rPr>
        <w:t xml:space="preserve"> Сов. композитор</w:t>
      </w:r>
      <w:r>
        <w:rPr>
          <w:sz w:val="28"/>
          <w:szCs w:val="28"/>
        </w:rPr>
        <w:t>, 1973. – Т. 2. – С. 40–46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9. Квитка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К.</w:t>
      </w:r>
      <w:r>
        <w:rPr>
          <w:sz w:val="28"/>
          <w:szCs w:val="28"/>
        </w:rPr>
        <w:t xml:space="preserve"> Этнографическое распространение пентато</w:t>
        <w:softHyphen/>
        <w:t>ни</w:t>
        <w:softHyphen/>
        <w:t>ки в СССР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К.</w:t>
      </w:r>
      <w:r>
        <w:rPr>
          <w:sz w:val="28"/>
          <w:szCs w:val="28"/>
          <w:lang w:val="ru-RU"/>
        </w:rPr>
        <w:t> Квитка</w:t>
      </w:r>
      <w:r>
        <w:rPr>
          <w:sz w:val="28"/>
          <w:szCs w:val="28"/>
        </w:rPr>
        <w:t xml:space="preserve"> // К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Квитка: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бр</w:t>
      </w:r>
      <w:r>
        <w:rPr>
          <w:sz w:val="28"/>
          <w:szCs w:val="28"/>
          <w:lang w:val="ru-RU"/>
        </w:rPr>
        <w:t>. тр.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 т. – М.</w:t>
      </w:r>
      <w:r>
        <w:rPr>
          <w:sz w:val="28"/>
          <w:szCs w:val="28"/>
          <w:lang w:val="ru-RU"/>
        </w:rPr>
        <w:t>: Сов. компози</w:t>
        <w:softHyphen/>
        <w:t>тор</w:t>
      </w:r>
      <w:r>
        <w:rPr>
          <w:sz w:val="28"/>
          <w:szCs w:val="28"/>
        </w:rPr>
        <w:t xml:space="preserve">, 1973. – Т. 2. –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С. 47–64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10. Мажэйка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З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Я.</w:t>
      </w:r>
      <w:r>
        <w:rPr>
          <w:sz w:val="28"/>
          <w:szCs w:val="28"/>
        </w:rPr>
        <w:t xml:space="preserve"> Каляндарна-песенная культура Беларусі / З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ажэйк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– Мінск: Навука і тэхніка, 1985. – С. 71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118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11. Мажэйка, З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Я.</w:t>
      </w:r>
      <w:r>
        <w:rPr>
          <w:sz w:val="28"/>
          <w:szCs w:val="28"/>
        </w:rPr>
        <w:t xml:space="preserve"> Песні Беларускага Паазер’я / З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а</w:t>
        <w:softHyphen/>
        <w:t>жэй</w:t>
        <w:softHyphen/>
        <w:t>ка. – Мінск: Навука і тэхніка, 1981. – С. 3–29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12. Мажэйка, З. Я.</w:t>
      </w:r>
      <w:r>
        <w:rPr>
          <w:sz w:val="28"/>
          <w:szCs w:val="28"/>
          <w:lang w:val="be-BY"/>
        </w:rPr>
        <w:t xml:space="preserve"> Песні Беларускага Падняпроўя / З. Я. Ма</w:t>
        <w:softHyphen/>
        <w:t>жэйка, Т. Б. Вар</w:t>
        <w:softHyphen/>
        <w:t>фа</w:t>
        <w:softHyphen/>
        <w:t>ла</w:t>
        <w:softHyphen/>
        <w:t>меева. – Мінск: Беларус. навука, 1999. – С. 3–35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13. Мазепус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В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В.</w:t>
      </w:r>
      <w:r>
        <w:rPr>
          <w:sz w:val="28"/>
          <w:szCs w:val="28"/>
        </w:rPr>
        <w:t xml:space="preserve"> Артикуляционная классификация и прин</w:t>
        <w:softHyphen/>
        <w:t>ци</w:t>
        <w:softHyphen/>
        <w:t>пы нотации тембров музыкального фольклора 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азе</w:t>
        <w:softHyphen/>
        <w:t>пу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/ Фольклор. Комплексная текстология. – М.</w:t>
      </w:r>
      <w:r>
        <w:rPr>
          <w:sz w:val="28"/>
          <w:szCs w:val="28"/>
          <w:lang w:val="ru-RU"/>
        </w:rPr>
        <w:t>: Наследие</w:t>
      </w:r>
      <w:r>
        <w:rPr>
          <w:sz w:val="28"/>
          <w:szCs w:val="28"/>
        </w:rPr>
        <w:t>, 1998. – С. 24–51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14. Можейко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З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Я.</w:t>
      </w:r>
      <w:r>
        <w:rPr>
          <w:sz w:val="28"/>
          <w:szCs w:val="28"/>
        </w:rPr>
        <w:t xml:space="preserve"> Песни Белорусского Полесья / З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о</w:t>
        <w:softHyphen/>
        <w:t>жей</w:t>
        <w:softHyphen/>
        <w:t>ко. – М.: Сов. композитор, 1984. – Вып. 2. – С. 3–12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15. Можейко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З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Я.</w:t>
      </w:r>
      <w:r>
        <w:rPr>
          <w:sz w:val="28"/>
          <w:szCs w:val="28"/>
        </w:rPr>
        <w:t xml:space="preserve"> Песни Белорусского Полесья 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. </w:t>
      </w:r>
      <w:r>
        <w:rPr>
          <w:sz w:val="28"/>
          <w:szCs w:val="28"/>
        </w:rPr>
        <w:t>Я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о</w:t>
        <w:softHyphen/>
        <w:t>жей</w:t>
        <w:softHyphen/>
        <w:t>ко. – М.: Сов. композитор, 1983. – Вып. 1. – С. 5–18.</w:t>
      </w:r>
    </w:p>
    <w:p>
      <w:pPr>
        <w:pStyle w:val="22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6. Тавлай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Г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В.</w:t>
      </w:r>
      <w:r>
        <w:rPr>
          <w:sz w:val="28"/>
          <w:szCs w:val="28"/>
        </w:rPr>
        <w:t xml:space="preserve"> Белорусское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упалле /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авлай. – 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к: Наука и техника, 1986. – С. 7–127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17. Тавлай, Г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В.</w:t>
      </w:r>
      <w:r>
        <w:rPr>
          <w:sz w:val="28"/>
          <w:szCs w:val="28"/>
        </w:rPr>
        <w:t xml:space="preserve"> Орнаментальное пение в стилистике бе</w:t>
        <w:softHyphen/>
        <w:t>ло</w:t>
        <w:softHyphen/>
        <w:t>рус</w:t>
        <w:softHyphen/>
        <w:t>ской сольной обрядовой песни /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авлай // Аўтэнтыч</w:t>
        <w:softHyphen/>
        <w:t xml:space="preserve">ны фальклор: праблемы вывучэння, захавання, пераймання: зб. навук. прац удзельнікаў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іжнар. навук.-практ. канф. – Мінск: БДУКМ, 2010. – С. 18–24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18. Эвальд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З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В.</w:t>
      </w:r>
      <w:r>
        <w:rPr>
          <w:sz w:val="28"/>
          <w:szCs w:val="28"/>
        </w:rPr>
        <w:t xml:space="preserve"> Песни Белорусского Полесья 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Эвальд. – М.: Сов. ком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зи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тор, 1979.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6–43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Дадаткова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 xml:space="preserve">1. Алексеев, Э. </w:t>
      </w:r>
      <w:r>
        <w:rPr>
          <w:sz w:val="28"/>
          <w:szCs w:val="28"/>
          <w:lang w:val="be-BY"/>
        </w:rPr>
        <w:t>Раннефольклорное интонирование: звуко</w:t>
        <w:softHyphen/>
        <w:t>вы</w:t>
        <w:softHyphen/>
        <w:t>сот</w:t>
        <w:softHyphen/>
        <w:t>ный аспект / Э. Алексеев. – М.: Сов. композитор, 1986. – 238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2. Алексеев, Э.</w:t>
      </w:r>
      <w:r>
        <w:rPr>
          <w:sz w:val="28"/>
          <w:szCs w:val="28"/>
          <w:lang w:val="be-BY"/>
        </w:rPr>
        <w:t xml:space="preserve"> Проблемы формирования лада / Э. Алексеев. – М.: Музыка, 1976. – С. 6–65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 xml:space="preserve">3. Асафьев, Б. </w:t>
      </w:r>
      <w:r>
        <w:rPr>
          <w:sz w:val="28"/>
          <w:szCs w:val="28"/>
          <w:lang w:val="be-BY"/>
        </w:rPr>
        <w:t>Музыкальная форма как процесс: в 2 кн. / Б. Асафьев. – Л.: Музыка, 1971. – С. 43–77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4. Банин, А. А.</w:t>
      </w:r>
      <w:r>
        <w:rPr>
          <w:sz w:val="28"/>
          <w:szCs w:val="28"/>
          <w:lang w:val="be-BY"/>
        </w:rPr>
        <w:t> Ладозвукорядный аспект историко-стадиаль</w:t>
        <w:softHyphen/>
        <w:t>ной концепции П.П.Сокальского и его новая трактовка / А. А. Банин // Музыкальная фолькло</w:t>
        <w:softHyphen/>
        <w:t>рис</w:t>
        <w:softHyphen/>
        <w:t>тика: проблемы исто</w:t>
        <w:softHyphen/>
        <w:t>рии и методологии. – М.:</w:t>
      </w:r>
      <w:r>
        <w:rPr>
          <w:sz w:val="28"/>
          <w:szCs w:val="28"/>
        </w:rPr>
        <w:t xml:space="preserve"> Гос. республиканский центр рус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ск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го фольклора</w:t>
      </w:r>
      <w:r>
        <w:rPr>
          <w:sz w:val="28"/>
          <w:szCs w:val="28"/>
          <w:lang w:val="be-BY"/>
        </w:rPr>
        <w:t>, 1990. – C. 61–76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5. Банин, А. А.</w:t>
      </w:r>
      <w:r>
        <w:rPr>
          <w:sz w:val="28"/>
          <w:szCs w:val="28"/>
          <w:lang w:val="be-BY"/>
        </w:rPr>
        <w:t xml:space="preserve"> Методология лингвомузыкального анализа музыки устных тра</w:t>
        <w:softHyphen/>
        <w:t>диций / А. А. Банин // Первый всерос</w:t>
        <w:softHyphen/>
        <w:t>сий</w:t>
        <w:softHyphen/>
        <w:t>ский конгресс фольклористов: сб. докладов. – М.: Изд-во «Государственный республиканский центр русского фольклора», 2005. – Т. 1. – С. 385–406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iCs/>
          <w:sz w:val="28"/>
          <w:szCs w:val="28"/>
        </w:rPr>
        <w:t>6. Банин, А. А.</w:t>
      </w:r>
      <w:r>
        <w:rPr>
          <w:sz w:val="28"/>
          <w:szCs w:val="28"/>
        </w:rPr>
        <w:t xml:space="preserve"> Слово и напев. Проблемы аналитической тек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стологии / А. А. Банин // Фоль</w:t>
        <w:softHyphen/>
        <w:t>клор. Образ и поэтическое слово в кон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ек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сте / отв. ред. В. М. Гацак. – М.: Наука, 1984. – С. 170–202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iCs/>
          <w:sz w:val="28"/>
          <w:szCs w:val="28"/>
        </w:rPr>
        <w:t>7. Банин, А. А.</w:t>
      </w:r>
      <w:r>
        <w:rPr>
          <w:sz w:val="28"/>
          <w:szCs w:val="28"/>
        </w:rPr>
        <w:t xml:space="preserve"> Об одном аналитическом методе музыкаль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ой фолькло</w:t>
        <w:softHyphen/>
        <w:t>рис</w:t>
        <w:softHyphen/>
        <w:t>ти</w:t>
        <w:softHyphen/>
        <w:t>ки /</w:t>
      </w:r>
      <w:r>
        <w:rPr>
          <w:sz w:val="28"/>
          <w:szCs w:val="28"/>
          <w:lang w:val="be-BY"/>
        </w:rPr>
        <w:t xml:space="preserve"> А.А.Банин </w:t>
      </w:r>
      <w:r>
        <w:rPr>
          <w:sz w:val="28"/>
          <w:szCs w:val="28"/>
        </w:rPr>
        <w:t>// Музыкальная фолькл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рис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ика / ред.-сост. А. А. Банин. – М.: Сов. композитор, 1978. – Вып. 2. – С. 117–157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iCs/>
          <w:sz w:val="28"/>
          <w:szCs w:val="28"/>
        </w:rPr>
        <w:t>8. Банин, А. А.</w:t>
      </w:r>
      <w:r>
        <w:rPr>
          <w:sz w:val="28"/>
          <w:szCs w:val="28"/>
        </w:rPr>
        <w:t xml:space="preserve"> О принципах моделирования обобщенного сл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горитма. Вопро</w:t>
        <w:softHyphen/>
        <w:t xml:space="preserve">сы методики и методологии / </w:t>
      </w:r>
      <w:r>
        <w:rPr>
          <w:sz w:val="28"/>
          <w:szCs w:val="28"/>
          <w:lang w:val="be-BY"/>
        </w:rPr>
        <w:t xml:space="preserve">А. А. Банин </w:t>
      </w:r>
      <w:r>
        <w:rPr>
          <w:sz w:val="28"/>
          <w:szCs w:val="28"/>
        </w:rPr>
        <w:t>// Памяти К. В. Квитки: сб. ст. / ред.-сост. А. А. Банин. – М.: Сов. композитор, 1983. – С. 165–179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ru-RU"/>
        </w:rPr>
        <w:t xml:space="preserve">9. </w:t>
      </w:r>
      <w:r>
        <w:rPr>
          <w:i/>
          <w:iCs/>
          <w:sz w:val="28"/>
          <w:szCs w:val="28"/>
        </w:rPr>
        <w:t>Белорусская</w:t>
      </w:r>
      <w:r>
        <w:rPr>
          <w:sz w:val="28"/>
          <w:szCs w:val="28"/>
        </w:rPr>
        <w:t xml:space="preserve"> этномузыкология. Очерки истории (XIX–XX вв.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д ред. докт. искусствоведения Зинаиды Можейко. – 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к: Тэхналогія, 1997. – 254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10. Елатов, В. 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be-BY"/>
        </w:rPr>
        <w:t>.</w:t>
      </w:r>
      <w:r>
        <w:rPr>
          <w:sz w:val="28"/>
          <w:szCs w:val="28"/>
          <w:lang w:val="be-BY"/>
        </w:rPr>
        <w:t xml:space="preserve"> Ритмика русских народных песен: учеб. пособие по курсу «На</w:t>
        <w:softHyphen/>
        <w:t>род</w:t>
        <w:softHyphen/>
        <w:t>ное музыкальное творчество» / В. И. Елатов. – М.: Изд-во МГУК, 1993. – С. 5–47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>11. Ефименкова, Б</w:t>
      </w:r>
      <w:r>
        <w:rPr>
          <w:sz w:val="28"/>
          <w:szCs w:val="28"/>
        </w:rPr>
        <w:t>. Ритм в произведениях русского вокаль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ого фольклора / Б. Ефименкова. – М.: Композитор, 2001.</w:t>
      </w:r>
      <w:r>
        <w:rPr>
          <w:sz w:val="28"/>
          <w:szCs w:val="28"/>
          <w:lang w:val="be-BY"/>
        </w:rPr>
        <w:t xml:space="preserve"> – 256 с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ru-RU"/>
        </w:rPr>
        <w:t xml:space="preserve">12. </w:t>
      </w:r>
      <w:r>
        <w:rPr>
          <w:i/>
          <w:iCs/>
          <w:sz w:val="28"/>
          <w:szCs w:val="28"/>
        </w:rPr>
        <w:t>Мациевский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И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В.</w:t>
      </w:r>
      <w:r>
        <w:rPr>
          <w:sz w:val="28"/>
          <w:szCs w:val="28"/>
        </w:rPr>
        <w:t xml:space="preserve"> Народная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трументальная музыка как феномен куль</w:t>
      </w:r>
      <w:r>
        <w:rPr>
          <w:sz w:val="28"/>
          <w:szCs w:val="28"/>
          <w:lang w:val="ru-RU"/>
        </w:rPr>
        <w:softHyphen/>
      </w:r>
      <w:r>
        <w:rPr>
          <w:sz w:val="28"/>
          <w:szCs w:val="28"/>
        </w:rPr>
        <w:t>туры / И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ациевски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– Алматы, 2007. – С. 275–291.</w:t>
      </w:r>
    </w:p>
    <w:p>
      <w:pPr>
        <w:pStyle w:val="22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ru-RU"/>
        </w:rPr>
        <w:t xml:space="preserve">13. </w:t>
      </w:r>
      <w:r>
        <w:rPr>
          <w:i/>
          <w:iCs/>
          <w:sz w:val="28"/>
          <w:szCs w:val="28"/>
        </w:rPr>
        <w:t>Мухарынская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 xml:space="preserve"> Л.</w:t>
      </w:r>
      <w:r>
        <w:rPr>
          <w:i/>
          <w:iCs/>
          <w:sz w:val="28"/>
          <w:szCs w:val="28"/>
          <w:lang w:val="ru-RU"/>
        </w:rPr>
        <w:t> </w:t>
      </w:r>
      <w:r>
        <w:rPr>
          <w:i/>
          <w:iCs/>
          <w:sz w:val="28"/>
          <w:szCs w:val="28"/>
        </w:rPr>
        <w:t>С.</w:t>
      </w:r>
      <w:r>
        <w:rPr>
          <w:sz w:val="28"/>
          <w:szCs w:val="28"/>
        </w:rPr>
        <w:t xml:space="preserve"> Беларуская народная музычная твор</w:t>
        <w:softHyphen/>
        <w:t>часць 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ухарынская, Т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Якіменк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– Мінск: Вы</w:t>
        <w:softHyphen/>
        <w:t>ш. шк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1993. – 343 с.</w:t>
      </w:r>
    </w:p>
    <w:p>
      <w:pPr>
        <w:pStyle w:val="Normal"/>
        <w:spacing w:lineRule="auto" w:line="360"/>
        <w:ind w:firstLine="340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Дыскаграфі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1. Этнаграфічны</w:t>
      </w:r>
      <w:r>
        <w:rPr>
          <w:sz w:val="28"/>
          <w:szCs w:val="28"/>
          <w:lang w:val="be-BY"/>
        </w:rPr>
        <w:t xml:space="preserve"> ансамбль вёскі Ананчыцы Салігорскага раёна Мінскай вобласці. Беларускія народныя песні. – Л.: Мелодия, 1982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2. Календарные</w:t>
      </w:r>
      <w:r>
        <w:rPr>
          <w:sz w:val="28"/>
          <w:szCs w:val="28"/>
          <w:lang w:val="be-BY"/>
        </w:rPr>
        <w:t xml:space="preserve"> песни Белорусского Полесья. – Л.: Мелодия, 1983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3. Беларускі</w:t>
      </w:r>
      <w:r>
        <w:rPr>
          <w:sz w:val="28"/>
          <w:szCs w:val="28"/>
          <w:lang w:val="be-BY"/>
        </w:rPr>
        <w:t xml:space="preserve"> песенны фальклор. Паўночна-Усходняя зона. – Л.: Мело</w:t>
        <w:softHyphen/>
        <w:t>дия, 1986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4. Традиционные</w:t>
      </w:r>
      <w:r>
        <w:rPr>
          <w:sz w:val="28"/>
          <w:szCs w:val="28"/>
          <w:lang w:val="be-BY"/>
        </w:rPr>
        <w:t xml:space="preserve"> песни Полесья. – Л.: Мелодия, 1989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5. Традиционное</w:t>
      </w:r>
      <w:r>
        <w:rPr>
          <w:sz w:val="28"/>
          <w:szCs w:val="28"/>
          <w:lang w:val="be-BY"/>
        </w:rPr>
        <w:t xml:space="preserve"> искусство Поозерья. Обрядовая музыка. – Л.: Мелодия, 1989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6. Беларускі</w:t>
      </w:r>
      <w:r>
        <w:rPr>
          <w:sz w:val="28"/>
          <w:szCs w:val="28"/>
          <w:lang w:val="be-BY"/>
        </w:rPr>
        <w:t xml:space="preserve"> музычны фальклор. – Л.: Мелодия, 1990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7. Традиционное</w:t>
      </w:r>
      <w:r>
        <w:rPr>
          <w:sz w:val="28"/>
          <w:szCs w:val="28"/>
          <w:lang w:val="be-BY"/>
        </w:rPr>
        <w:t xml:space="preserve"> искусство Поозерья. Вечериночная музы</w:t>
        <w:softHyphen/>
        <w:t>ка. – Л.: Мелодия, 1989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8. Musics</w:t>
      </w:r>
      <w:r>
        <w:rPr>
          <w:sz w:val="28"/>
          <w:szCs w:val="28"/>
          <w:lang w:val="be-BY"/>
        </w:rPr>
        <w:t xml:space="preserve"> and musician of the world. Byelorussia. Musical folklore of the Byelorussian Polessye. – AUVIDIS/ –HSMSD/UNESCO, 1988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9. Вясковая</w:t>
      </w:r>
      <w:r>
        <w:rPr>
          <w:sz w:val="28"/>
          <w:szCs w:val="28"/>
          <w:lang w:val="be-BY"/>
        </w:rPr>
        <w:t xml:space="preserve"> лірыка. – Мінск: Новая музыкальная компания, 2008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10. Каляды.</w:t>
      </w:r>
      <w:r>
        <w:rPr>
          <w:sz w:val="28"/>
          <w:szCs w:val="28"/>
          <w:lang w:val="be-BY"/>
        </w:rPr>
        <w:t xml:space="preserve"> Рожство. Шчодрэц. – 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Songs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  <w:lang w:val="en-US"/>
        </w:rPr>
        <w:t>Authentic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Musik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Belarus</w:t>
      </w:r>
      <w:r>
        <w:rPr>
          <w:sz w:val="28"/>
          <w:szCs w:val="28"/>
          <w:lang w:val="be-BY"/>
        </w:rPr>
        <w:t>. – Мінск: ПанРекордз, 1999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Крытэрыі ацэнкі вынікаў вучэбнай дзейнасці студэнтаў</w:t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Балы, паказчыкі адзнакі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 xml:space="preserve">1 (адзін) </w:t>
      </w:r>
      <w:r>
        <w:rPr>
          <w:sz w:val="28"/>
          <w:szCs w:val="28"/>
          <w:lang w:val="be-BY"/>
        </w:rPr>
        <w:t>– адсутнасць накаплення ведаў і кампетэнтнасці ў рамках аду</w:t>
        <w:softHyphen/>
        <w:t>ка</w:t>
        <w:softHyphen/>
        <w:t xml:space="preserve">цыйнага стандарту, адмова ад адказу на экзаменацыйныя пытанні ў аб’ёме зместу дысцыпліны </w:t>
      </w:r>
      <w:r>
        <w:rPr>
          <w:sz w:val="28"/>
          <w:szCs w:val="28"/>
          <w:lang w:val="be-BY" w:eastAsia="be-BY"/>
        </w:rPr>
        <w:t>«Беларуская народна-песенная творчасць»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 w:eastAsia="be-BY"/>
        </w:rPr>
      </w:pPr>
      <w:r>
        <w:rPr>
          <w:b/>
          <w:bCs/>
          <w:i/>
          <w:iCs/>
          <w:sz w:val="28"/>
          <w:szCs w:val="28"/>
          <w:lang w:val="be-BY"/>
        </w:rPr>
        <w:t xml:space="preserve">2 (два) </w:t>
      </w:r>
      <w:r>
        <w:rPr>
          <w:sz w:val="28"/>
          <w:szCs w:val="28"/>
          <w:lang w:val="be-BY"/>
        </w:rPr>
        <w:t xml:space="preserve">– фрагментарныя веды ў галіне </w:t>
      </w:r>
      <w:r>
        <w:rPr>
          <w:sz w:val="28"/>
          <w:szCs w:val="28"/>
          <w:lang w:val="be-BY" w:eastAsia="be-BY"/>
        </w:rPr>
        <w:t>беларускай народна-песеннай творчасці</w:t>
      </w:r>
      <w:r>
        <w:rPr>
          <w:sz w:val="28"/>
          <w:szCs w:val="28"/>
          <w:lang w:val="be-BY"/>
        </w:rPr>
        <w:t>; веды асобных літаратурных крыніц, рэкамендаваных навучальнай праграмай дысцыпліны; няў</w:t>
        <w:softHyphen/>
        <w:t>мен</w:t>
        <w:softHyphen/>
        <w:t>не выкарыстоўваць навуковую тэрміналогію, наяўнасць у адказе грубых і лагічных памылак; пасіўнасць на семінарскіх занятках, нізкі ўзровень культуры выканання задан</w:t>
        <w:softHyphen/>
        <w:t>няў па дысцыпліне</w:t>
      </w:r>
      <w:r>
        <w:rPr>
          <w:sz w:val="28"/>
          <w:szCs w:val="28"/>
          <w:lang w:val="be-BY" w:eastAsia="be-BY"/>
        </w:rPr>
        <w:t>» Бела</w:t>
        <w:softHyphen/>
        <w:t>руская народна-песенная творчасць»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 xml:space="preserve">3 (тры) </w:t>
      </w:r>
      <w:r>
        <w:rPr>
          <w:sz w:val="28"/>
          <w:szCs w:val="28"/>
          <w:lang w:val="be-BY"/>
        </w:rPr>
        <w:t xml:space="preserve">– недастаткова поўны аб’ём ведаў у галіне </w:t>
      </w:r>
      <w:r>
        <w:rPr>
          <w:sz w:val="28"/>
          <w:szCs w:val="28"/>
          <w:lang w:val="be-BY" w:eastAsia="be-BY"/>
        </w:rPr>
        <w:t>беларускай народна-песеннай творчасці</w:t>
      </w:r>
      <w:r>
        <w:rPr>
          <w:sz w:val="28"/>
          <w:szCs w:val="28"/>
          <w:lang w:val="be-BY"/>
        </w:rPr>
        <w:t>; веды часткі асноўнай літаратуры, рэкамендаванай наву</w:t>
        <w:softHyphen/>
        <w:t>чаль</w:t>
        <w:softHyphen/>
        <w:softHyphen/>
        <w:t>най праграмай дысцы</w:t>
        <w:softHyphen/>
        <w:t>плі</w:t>
        <w:softHyphen/>
        <w:t>ны; выкарыстанне этнамузыказнаўчай тэрмінало</w:t>
        <w:softHyphen/>
        <w:t>гіі, выка</w:t>
        <w:softHyphen/>
        <w:t>нан</w:t>
        <w:softHyphen/>
        <w:t>не экзаменацыйнага задання з істотнымі і лагічнымі па</w:t>
        <w:softHyphen/>
        <w:t>мыл</w:t>
        <w:softHyphen/>
        <w:t>камі; слабае валоданне інструментарыем аналізу беларускіх народных песень, некампетэнтнасць у вызначэнні жанравых асаблівасцей беларускіх народных песень; няў</w:t>
        <w:softHyphen/>
        <w:t>мен</w:t>
        <w:softHyphen/>
        <w:t>не карыстацца асноўнымі метадамі даследавання песеннага фальклору; пасіўнасць на семінарскіх занятках, нізкі ўз</w:t>
        <w:softHyphen/>
        <w:t>ро</w:t>
        <w:softHyphen/>
        <w:t>вень культуры самастойнай працы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i/>
          <w:iCs/>
          <w:sz w:val="28"/>
          <w:szCs w:val="28"/>
          <w:lang w:val="be-BY"/>
        </w:rPr>
        <w:t xml:space="preserve">4 (чатыры) </w:t>
      </w:r>
      <w:r>
        <w:rPr>
          <w:sz w:val="28"/>
          <w:szCs w:val="28"/>
          <w:lang w:val="be-BY"/>
        </w:rPr>
        <w:t xml:space="preserve">– дастатковы аб’ём ведаў у рамках вучэбнай праграмы па дысцыпліне </w:t>
      </w:r>
      <w:r>
        <w:rPr>
          <w:sz w:val="28"/>
          <w:szCs w:val="28"/>
          <w:lang w:val="be-BY" w:eastAsia="be-BY"/>
        </w:rPr>
        <w:t>«Беларуская народна-песенная творчасць»</w:t>
      </w:r>
      <w:r>
        <w:rPr>
          <w:sz w:val="28"/>
          <w:szCs w:val="28"/>
          <w:lang w:val="be-BY"/>
        </w:rPr>
        <w:t>; засваенне асноўнай літаратуры, рэкамендаванай навучальнай праграмай дысцыпліны; выкарыстан</w:t>
        <w:softHyphen/>
        <w:t>не наву</w:t>
        <w:softHyphen/>
        <w:t>ко</w:t>
        <w:softHyphen/>
        <w:t>вай тэрміналогіі, валоданне інструментарыем навучальнай дыс</w:t>
        <w:softHyphen/>
        <w:t>цыплі</w:t>
        <w:softHyphen/>
        <w:t>ны, уменне пад кіраўніцтвам выкладчыка вырашаць стандартныя задачы па аналізе музычна-паэтычных тэкстаў; дапушчальны ўзро</w:t>
        <w:softHyphen/>
        <w:t>вень культуры выканання заданняў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i/>
          <w:iCs/>
          <w:sz w:val="28"/>
          <w:szCs w:val="28"/>
          <w:lang w:val="be-BY"/>
        </w:rPr>
        <w:t>5 (пяць)</w:t>
      </w:r>
      <w:r>
        <w:rPr>
          <w:sz w:val="28"/>
          <w:szCs w:val="28"/>
          <w:lang w:val="be-BY"/>
        </w:rPr>
        <w:t xml:space="preserve"> – дастатковыя веды ў аб’ёме навучальнай прагра</w:t>
        <w:softHyphen/>
        <w:t xml:space="preserve">мы па дысцыпліне </w:t>
      </w:r>
      <w:r>
        <w:rPr>
          <w:sz w:val="28"/>
          <w:szCs w:val="28"/>
          <w:lang w:val="be-BY" w:eastAsia="be-BY"/>
        </w:rPr>
        <w:t>«Беларуская народна-песенная творчасць»</w:t>
      </w:r>
      <w:r>
        <w:rPr>
          <w:sz w:val="28"/>
          <w:szCs w:val="28"/>
          <w:lang w:val="be-BY"/>
        </w:rPr>
        <w:t>; выкарыстанне навуковай тэрміна</w:t>
        <w:softHyphen/>
        <w:t>ло</w:t>
        <w:softHyphen/>
        <w:t>гіі, валоданне ін</w:t>
        <w:softHyphen/>
        <w:t>стру</w:t>
        <w:softHyphen/>
        <w:t>ментарыем навучальнай дысцыпліны, уменне выкары</w:t>
        <w:softHyphen/>
        <w:t>стоў</w:t>
        <w:softHyphen/>
        <w:softHyphen/>
        <w:t>ваць яго ў рашэнні навучальных і прафесійных задач; здоль</w:t>
        <w:softHyphen/>
        <w:t>насць самастой</w:t>
        <w:softHyphen/>
        <w:t>на ўжываць тыпавыя рашэнні ў рамках навучальнай праграмы; засваенне асноўнай літаратуры, рэ</w:t>
        <w:softHyphen/>
        <w:t>ка</w:t>
        <w:softHyphen/>
        <w:t>мен</w:t>
        <w:softHyphen/>
        <w:t>даванай навучальнай праграмай дысцыпліны; дастатковая культура са</w:t>
        <w:softHyphen/>
        <w:t>мастой</w:t>
        <w:softHyphen/>
        <w:t>най працы, дастатковы ўзровень выканання заданняў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i/>
          <w:iCs/>
          <w:sz w:val="28"/>
          <w:szCs w:val="28"/>
          <w:lang w:val="be-BY"/>
        </w:rPr>
        <w:t xml:space="preserve">6 (шэсць) </w:t>
      </w:r>
      <w:r>
        <w:rPr>
          <w:sz w:val="28"/>
          <w:szCs w:val="28"/>
          <w:lang w:val="be-BY"/>
        </w:rPr>
        <w:t>– досыць поўныя і сістэматызаваныя веды ў аб’ёме вучэбнай пра</w:t>
        <w:softHyphen/>
        <w:t>гра</w:t>
        <w:softHyphen/>
        <w:t xml:space="preserve">мы па дысцыпліне </w:t>
      </w:r>
      <w:r>
        <w:rPr>
          <w:sz w:val="28"/>
          <w:szCs w:val="28"/>
          <w:lang w:val="be-BY" w:eastAsia="be-BY"/>
        </w:rPr>
        <w:t>«Беларуская народна-песенная творчасць»</w:t>
      </w:r>
      <w:r>
        <w:rPr>
          <w:sz w:val="28"/>
          <w:szCs w:val="28"/>
          <w:lang w:val="be-BY"/>
        </w:rPr>
        <w:t>; выкары</w:t>
        <w:softHyphen/>
        <w:t>стан</w:t>
        <w:softHyphen/>
        <w:t>не неабходнай наву</w:t>
        <w:softHyphen/>
        <w:t>ко</w:t>
        <w:softHyphen/>
        <w:t>вай тэрміналогіі, пісьменны, лагічна правільны адказ на пы</w:t>
        <w:softHyphen/>
        <w:t>танні; валоданне інструментарыем навучальнай дысцыплі</w:t>
        <w:softHyphen/>
        <w:t>ны, уменне вы</w:t>
        <w:softHyphen/>
        <w:t>карыстоўваць яго ў рашэнні навучальных і прафесійных задач; здольнасць сама</w:t>
        <w:softHyphen/>
        <w:t>стой</w:t>
        <w:softHyphen/>
        <w:t>на ўжываць тыпавыя рашэнні ў рамках навучальнай праграмы па дыс</w:t>
        <w:softHyphen/>
        <w:t xml:space="preserve">цыпліне </w:t>
      </w:r>
      <w:r>
        <w:rPr>
          <w:sz w:val="28"/>
          <w:szCs w:val="28"/>
          <w:lang w:val="be-BY" w:eastAsia="be-BY"/>
        </w:rPr>
        <w:t>«Беларуская народна-песенная творчасць»</w:t>
      </w:r>
      <w:r>
        <w:rPr>
          <w:sz w:val="28"/>
          <w:szCs w:val="28"/>
          <w:lang w:val="be-BY"/>
        </w:rPr>
        <w:t>; засваенне асноўнай літара</w:t>
        <w:softHyphen/>
        <w:t>ту</w:t>
        <w:softHyphen/>
        <w:t>ры, рэкамендаванай навучальнай праграмай дысцы</w:t>
        <w:softHyphen/>
        <w:t>плі</w:t>
        <w:softHyphen/>
        <w:t>ны; уменне арыента</w:t>
        <w:softHyphen/>
        <w:t>вац</w:t>
        <w:softHyphen/>
        <w:t>ца ў базавых тэорыях, канцэпцыях і кірунках, па якіх вывучаецца дысцып</w:t>
        <w:softHyphen/>
        <w:t>лі</w:t>
        <w:softHyphen/>
        <w:t>на; актыўная сама</w:t>
        <w:softHyphen/>
        <w:t>стой</w:t>
        <w:softHyphen/>
        <w:t>ная праца; досыць высокі ўзровень культуры выканання заданняў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i/>
          <w:iCs/>
          <w:sz w:val="28"/>
          <w:szCs w:val="28"/>
          <w:lang w:val="be-BY"/>
        </w:rPr>
        <w:t xml:space="preserve">7 (сем) </w:t>
      </w:r>
      <w:r>
        <w:rPr>
          <w:sz w:val="28"/>
          <w:szCs w:val="28"/>
          <w:lang w:val="be-BY"/>
        </w:rPr>
        <w:t>– сістэматызаваныя, глыбокія і поўныя веды па ўсіх частках наву</w:t>
        <w:softHyphen/>
        <w:t>чаль</w:t>
        <w:softHyphen/>
        <w:t xml:space="preserve">най праграмы па дысцыпліне </w:t>
      </w:r>
      <w:r>
        <w:rPr>
          <w:sz w:val="28"/>
          <w:szCs w:val="28"/>
          <w:lang w:val="be-BY" w:eastAsia="be-BY"/>
        </w:rPr>
        <w:t xml:space="preserve">«Беларуская народна-песенная творчасць»; </w:t>
      </w:r>
      <w:r>
        <w:rPr>
          <w:sz w:val="28"/>
          <w:szCs w:val="28"/>
          <w:lang w:val="be-BY"/>
        </w:rPr>
        <w:t>выкарыстанне навуковай тэр</w:t>
        <w:softHyphen/>
        <w:t>мі</w:t>
        <w:softHyphen/>
        <w:t>налогіі (у тым ліку на замежнай мове), пісьмен</w:t>
        <w:softHyphen/>
        <w:t>ны, лагічна правільны адказ на пытанні, уменне рабіць абгрунтаваныя высновы і абагульненні па аналізе музычна-паэтычных тэк</w:t>
        <w:softHyphen/>
        <w:t>стаў; валоданне інструмен</w:t>
        <w:softHyphen/>
        <w:t>тары</w:t>
        <w:softHyphen/>
        <w:t>ем навучальнай дысцыпліны, уменне выкарыстоўваць яго ў пастаноўцы і рашэнні пра</w:t>
        <w:softHyphen/>
        <w:t>фе</w:t>
        <w:softHyphen/>
        <w:t>сій</w:t>
        <w:softHyphen/>
        <w:t>ных задач; вольнае валоданне тыпавымі рашэннямі ў рам</w:t>
        <w:softHyphen/>
        <w:t>ках навучальнай праграмы; засваенне асноўнай і дадатковай літаратуры, рэкамен</w:t>
        <w:softHyphen/>
        <w:t>дава</w:t>
        <w:softHyphen/>
        <w:t>най навучальнай праграмай дысцып</w:t>
        <w:softHyphen/>
        <w:t>лі</w:t>
        <w:softHyphen/>
        <w:t>ны; уменне арыентавацца ў асноўных тэорыях, канцэпцыях і кірунках, па якіх вывучаецца дысцыпліна, і даваць ім ана</w:t>
        <w:softHyphen/>
        <w:t>лі</w:t>
        <w:softHyphen/>
        <w:t>тыч</w:t>
        <w:softHyphen/>
        <w:t>ную ацэнку; актыўная самастойная праца, высокі ўзровень культуры выканання заданняў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i/>
          <w:iCs/>
          <w:sz w:val="28"/>
          <w:szCs w:val="28"/>
          <w:lang w:val="be-BY"/>
        </w:rPr>
        <w:t xml:space="preserve">8 (восем) </w:t>
      </w:r>
      <w:r>
        <w:rPr>
          <w:sz w:val="28"/>
          <w:szCs w:val="28"/>
          <w:lang w:val="be-BY"/>
        </w:rPr>
        <w:t xml:space="preserve">– сістэматызаваныя, глыбокія і поўныя веды па ўсіх пастаўленых пытаннях у аб’ёме навучальнай праграмы па дысцыпліне </w:t>
      </w:r>
      <w:r>
        <w:rPr>
          <w:sz w:val="28"/>
          <w:szCs w:val="28"/>
          <w:lang w:val="be-BY" w:eastAsia="be-BY"/>
        </w:rPr>
        <w:t>«Беларуская народна-песенная творчасць»</w:t>
      </w:r>
      <w:r>
        <w:rPr>
          <w:sz w:val="28"/>
          <w:szCs w:val="28"/>
          <w:lang w:val="be-BY"/>
        </w:rPr>
        <w:t>; выкарыстанне навуковай тэрміналогіі (у тым ліку на замеж</w:t>
        <w:softHyphen/>
        <w:t>най мове), пісьменны, лагічна правільны адказ на пытанні, уменне рабіць абгрунтаваныя высновы і абагульненні; вало</w:t>
        <w:softHyphen/>
        <w:t>дан</w:t>
        <w:softHyphen/>
        <w:t>не інструментарыем навучаль</w:t>
        <w:softHyphen/>
        <w:t>най дысцыпліны (у тым ліку тэхнікай інфармацыйных тэхналогій), уменне выкары</w:t>
        <w:softHyphen/>
        <w:t>стоў</w:t>
        <w:softHyphen/>
        <w:t>ваць яе ў пастаноўцы і рашэнні навуковых і прафесійных за</w:t>
        <w:softHyphen/>
        <w:t>дач; здольнасць самастойна вырашаць складаныя праблемы ў рамках навучальнай праграмы; засваенне асноўнай і дадат</w:t>
        <w:softHyphen/>
        <w:t>ко</w:t>
        <w:softHyphen/>
        <w:t>вай літаратуры, рэкамендаванай наву</w:t>
        <w:softHyphen/>
        <w:t>чаль</w:t>
        <w:softHyphen/>
        <w:t>най праграмай па дысцыпліне; уменне арыентавацца ў тэорыях, канцэп</w:t>
        <w:softHyphen/>
        <w:t>цы</w:t>
        <w:softHyphen/>
        <w:t>ях і кірунках, па якіх вывучаецца дысцыпліна, і даваць ім аналі</w:t>
        <w:softHyphen/>
        <w:t>тыч</w:t>
        <w:softHyphen/>
        <w:t>ную ацэнку; актыўная сістэматычная самастойная праца, высокі ўзровень культуры вы</w:t>
        <w:softHyphen/>
        <w:t>канання заданняў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i/>
          <w:iCs/>
          <w:sz w:val="28"/>
          <w:szCs w:val="28"/>
          <w:lang w:val="be-BY"/>
        </w:rPr>
        <w:t xml:space="preserve">9 (дзевяць) </w:t>
      </w:r>
      <w:r>
        <w:rPr>
          <w:sz w:val="28"/>
          <w:szCs w:val="28"/>
          <w:lang w:val="be-BY"/>
        </w:rPr>
        <w:t>– сістэматызаваныя, глыбокія і поўныя веды па ўсіх частках на</w:t>
        <w:softHyphen/>
        <w:t>ву</w:t>
        <w:softHyphen/>
        <w:t xml:space="preserve">чальнай праграмы па дысцыпліне </w:t>
      </w:r>
      <w:r>
        <w:rPr>
          <w:sz w:val="28"/>
          <w:szCs w:val="28"/>
          <w:lang w:val="be-BY" w:eastAsia="be-BY"/>
        </w:rPr>
        <w:t>«Беларуская народна-песенная творчасць»</w:t>
      </w:r>
      <w:r>
        <w:rPr>
          <w:sz w:val="28"/>
          <w:szCs w:val="28"/>
          <w:lang w:val="be-BY"/>
        </w:rPr>
        <w:t>; дакладнае выкарыстан</w:t>
        <w:softHyphen/>
        <w:t>не навуковай тэрміналогіі (у тым ліку на замежнай мове), пісьменны, лагічна правільны адказ на пытанні; валоданне ін</w:t>
        <w:softHyphen/>
        <w:t>струмен</w:t>
        <w:softHyphen/>
        <w:t>та</w:t>
        <w:softHyphen/>
        <w:t>рыем навучальнай дысцыпліны, уменне эфектыўна выкарыстоўваць яго ў па</w:t>
        <w:softHyphen/>
        <w:t>ста</w:t>
        <w:softHyphen/>
        <w:t>ноўцы і рашэнні навуковых і пра</w:t>
        <w:softHyphen/>
        <w:t>фе</w:t>
        <w:softHyphen/>
        <w:t>сійных задач; здольнасць самастойна і творча вырашаць складаныя задачы па аналізе і інтэрпрэтацыі песеннага фальклору ў нестандартных сітуа</w:t>
        <w:softHyphen/>
        <w:t>цы</w:t>
        <w:softHyphen/>
        <w:softHyphen/>
        <w:t>ях у рамках навучальнай праграмы; поўнае засваенне ас</w:t>
        <w:softHyphen/>
        <w:t>ноў</w:t>
        <w:softHyphen/>
        <w:t>най і дадатковай літаратуры, рэкамендаванай навучальнай праграмай дысцыпліны; уменне арыен</w:t>
        <w:softHyphen/>
        <w:t>тавацца ў тэорыях, канцэпцыях і кірунках, па якіх вывучаецца дыс</w:t>
        <w:softHyphen/>
        <w:t>цып</w:t>
        <w:softHyphen/>
        <w:t>ліна, і да</w:t>
        <w:softHyphen/>
        <w:t>ваць ім аналітычную ацэнку; сістэматычная, актыў</w:t>
        <w:softHyphen/>
        <w:t>ная твор</w:t>
        <w:softHyphen/>
        <w:t>чая праца на ўсіх формах заняткаў, высокі ўзровень куль</w:t>
        <w:softHyphen/>
        <w:t>туры выканання заданняў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i/>
          <w:iCs/>
          <w:sz w:val="28"/>
          <w:szCs w:val="28"/>
          <w:lang w:val="be-BY"/>
        </w:rPr>
        <w:t xml:space="preserve">10 (дзесяць) </w:t>
      </w:r>
      <w:r>
        <w:rPr>
          <w:sz w:val="28"/>
          <w:szCs w:val="28"/>
          <w:lang w:val="be-BY"/>
        </w:rPr>
        <w:t>– сістэматызаваныя, глыбокія і поўныя веды па ўсіх частках ву</w:t>
        <w:softHyphen/>
        <w:t xml:space="preserve">чэбнай праграмы па дысцыпліне </w:t>
      </w:r>
      <w:r>
        <w:rPr>
          <w:sz w:val="28"/>
          <w:szCs w:val="28"/>
          <w:lang w:val="be-BY" w:eastAsia="be-BY"/>
        </w:rPr>
        <w:t>«Беларуская народна-песенная творчасць»</w:t>
      </w:r>
      <w:r>
        <w:rPr>
          <w:sz w:val="28"/>
          <w:szCs w:val="28"/>
          <w:lang w:val="be-BY"/>
        </w:rPr>
        <w:t>, а таксама па асноўных тэарэтычных і практычных пытаннях, якія выходзяць за яе межы; дакладнае выкарыстанне навуковай тэрміналогіі (у тым ліку на замежнай мове), пісьменны, лагічна правільны адказ на пытанні; бездакорнае валоданне інструментарыем вучэбнай дысцыпліны, уменне эфектыўна выкарыстоўваць яго ў пастаноўцы і рашэнні навуковых і прафесійных задач; выяўленая здоль</w:t>
        <w:softHyphen/>
        <w:t>насць самастойна і творча вырашаць склада</w:t>
        <w:softHyphen/>
        <w:t>ныя праблемы ў нестандартных сі</w:t>
        <w:softHyphen/>
        <w:t>туацыях; поўнае валоданне ін</w:t>
        <w:softHyphen/>
        <w:t>фармацыяй з асноўных і дадатковых крыніц па ву</w:t>
        <w:softHyphen/>
        <w:t>чэб</w:t>
        <w:softHyphen/>
        <w:t>най дыс</w:t>
        <w:softHyphen/>
        <w:t>цыпліне; уменне вольна арыентавацца ў тэорыях, канцэп</w:t>
        <w:softHyphen/>
        <w:t>цыях і кі</w:t>
        <w:softHyphen/>
        <w:t>рун</w:t>
        <w:softHyphen/>
        <w:t>ках, па якіх вывучаецца дысцыпліна, і даваць ім аналітычную ацэнку, вы</w:t>
        <w:softHyphen/>
        <w:t>ка</w:t>
        <w:softHyphen/>
        <w:t>рыстоўваць навуковыя дасягненні іншых дысцыплін; творчая самастойная пра</w:t>
        <w:softHyphen/>
        <w:t>ца, высокі ўзровень культуры выканання заданняў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Дыягностыка кампетэнцыі студэнта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Для кантролю якасці засваення вучэбнага матэрыялу, на</w:t>
        <w:softHyphen/>
        <w:t>быц</w:t>
        <w:softHyphen/>
        <w:t xml:space="preserve">ця неабходных навыкаў па дысцыпліне </w:t>
      </w:r>
      <w:r>
        <w:rPr>
          <w:sz w:val="28"/>
          <w:szCs w:val="28"/>
          <w:lang w:val="be-BY" w:eastAsia="be-BY"/>
        </w:rPr>
        <w:t>«Беларуская народна-песенная творчасць»</w:t>
      </w:r>
      <w:r>
        <w:rPr>
          <w:sz w:val="28"/>
          <w:szCs w:val="28"/>
          <w:lang w:val="be-BY"/>
        </w:rPr>
        <w:t xml:space="preserve"> выкары</w:t>
        <w:softHyphen/>
        <w:t>стоўваюцца наступныя сродкі дыягностыкі: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заданні па практычным засваенні выканальніцкай стылістыкі беларускіх народных песень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рсавая рабо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ісьмовы экзамен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пісьмовы комплексны музычны і літаратурны аналіз тэк</w:t>
        <w:softHyphen/>
        <w:t>сту аднаго з узораў беларускай народна-песеннай творчасці ранняга гісторыка-стылявога пласта (каляндарна-абрадавая песня, сямейна-абрадавая песня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40"/>
        <w:jc w:val="both"/>
        <w:rPr/>
      </w:pPr>
      <w:r>
        <w:rPr>
          <w:sz w:val="28"/>
          <w:szCs w:val="28"/>
          <w:lang w:val="be-BY"/>
        </w:rPr>
        <w:t>пісьмовы комплексны музычны і літаратурны аналіз тэк</w:t>
        <w:softHyphen/>
        <w:t>сту аднаго з узораў беларускай народна-песеннай творчасці поз</w:t>
        <w:softHyphen/>
        <w:t>няга гісторыка-стылявога пласта (пазаабрадавая лірычная песня)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эрміналагічны слоўнік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мбітус</w:t>
      </w:r>
      <w:r>
        <w:rPr>
          <w:sz w:val="28"/>
          <w:szCs w:val="28"/>
          <w:lang w:val="be-BY"/>
        </w:rPr>
        <w:t xml:space="preserve"> – агульны гукавы аб’ём напеву, яго дыяпазон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мфібрахій</w:t>
      </w:r>
      <w:r>
        <w:rPr>
          <w:sz w:val="28"/>
          <w:szCs w:val="28"/>
          <w:lang w:val="be-BY"/>
        </w:rPr>
        <w:t xml:space="preserve"> – трохскладовая стапа з метрычнай формулай - / - 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напест</w:t>
      </w:r>
      <w:r>
        <w:rPr>
          <w:sz w:val="28"/>
          <w:szCs w:val="28"/>
          <w:lang w:val="be-BY"/>
        </w:rPr>
        <w:t xml:space="preserve"> – трохскладовая стапа з метрычнай формулай - - / 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нгемітоніка</w:t>
      </w:r>
      <w:r>
        <w:rPr>
          <w:sz w:val="28"/>
          <w:szCs w:val="28"/>
          <w:lang w:val="be-BY"/>
        </w:rPr>
        <w:t xml:space="preserve"> – гукарад, які не ўтрымоўвае паўтонаў. Раз</w:t>
        <w:softHyphen/>
        <w:t>на</w:t>
        <w:softHyphen/>
        <w:t>віднасці анге</w:t>
        <w:softHyphen/>
        <w:t>мі</w:t>
        <w:softHyphen/>
        <w:t>то</w:t>
        <w:softHyphen/>
        <w:t>нікі: трыхорд у кварце (3 ступені), тэтра</w:t>
        <w:softHyphen/>
        <w:t>хорд у квінце (4 ступені) і пентато</w:t>
        <w:softHyphen/>
        <w:t>ні</w:t>
        <w:softHyphen/>
        <w:t>ка (5 ступеней); целато</w:t>
        <w:softHyphen/>
        <w:t>ніка – гукарад, гукі якога размешчаны па тонах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нтыфонны спеў</w:t>
      </w:r>
      <w:r>
        <w:rPr>
          <w:sz w:val="28"/>
          <w:szCs w:val="28"/>
          <w:lang w:val="be-BY"/>
        </w:rPr>
        <w:t xml:space="preserve"> (грэч. antiphonos – які гучыць у адказ, што паўтарае) – у музычным фальклоры спосаб спеву, калі дзве групы выканаўцаў уступаюць па чарзе, змяняючы адзін аднаго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порная ступень</w:t>
      </w:r>
      <w:r>
        <w:rPr>
          <w:sz w:val="28"/>
          <w:szCs w:val="28"/>
          <w:lang w:val="be-BY"/>
        </w:rPr>
        <w:t xml:space="preserve"> – гл. Ладавая апора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рхетып</w:t>
      </w:r>
      <w:r>
        <w:rPr>
          <w:sz w:val="28"/>
          <w:szCs w:val="28"/>
          <w:lang w:val="be-BY"/>
        </w:rPr>
        <w:t xml:space="preserve"> (грэч. archetypos – правобраз) – у фалькла</w:t>
        <w:softHyphen/>
        <w:t>рыс</w:t>
        <w:softHyphen/>
        <w:t>ты</w:t>
        <w:softHyphen/>
        <w:t>цы – уяўленне аб пра</w:t>
        <w:softHyphen/>
        <w:t>форме, прататыпе, першасным маты</w:t>
        <w:softHyphen/>
        <w:t>ве, сюжэце; тэарэтычна верагодная форма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рэал</w:t>
      </w:r>
      <w:r>
        <w:rPr>
          <w:sz w:val="28"/>
          <w:szCs w:val="28"/>
          <w:lang w:val="be-BY"/>
        </w:rPr>
        <w:t xml:space="preserve"> (лац. area – пляц, прастора) – вобласць распаў</w:t>
        <w:softHyphen/>
        <w:t>сю</w:t>
        <w:softHyphen/>
        <w:t>джан</w:t>
        <w:softHyphen/>
        <w:t>ня, геаграфія якой-небудзь з’явы. Арэальны падыход – адзін з асноўных метадаў у фаль</w:t>
        <w:softHyphen/>
        <w:t>кла</w:t>
        <w:softHyphen/>
        <w:t>рыс</w:t>
        <w:softHyphen/>
        <w:t>тыцы, уключае карта</w:t>
        <w:softHyphen/>
        <w:t>гра</w:t>
        <w:softHyphen/>
        <w:t>фаванне меж арэалаў з мэтай іх наступнага параўнання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Аўтэнтычны</w:t>
      </w:r>
      <w:r>
        <w:rPr>
          <w:sz w:val="28"/>
          <w:szCs w:val="28"/>
          <w:lang w:val="be-BY"/>
        </w:rPr>
        <w:t xml:space="preserve"> (грэч. authentikas – сапраўдны) – які цалкам адпавядае арыгіна</w:t>
        <w:softHyphen/>
        <w:t>лу, сапраўдны (напрыклад, аўтэнтычны фальклор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Басуючы, тоўсты голас</w:t>
      </w:r>
      <w:r>
        <w:rPr>
          <w:sz w:val="28"/>
          <w:szCs w:val="28"/>
          <w:lang w:val="be-BY"/>
        </w:rPr>
        <w:t xml:space="preserve"> – ансамблевая партыя, якая з’яўляецца асноўнай выканальніцкай партыяй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Бурдон</w:t>
      </w:r>
      <w:r>
        <w:rPr>
          <w:sz w:val="28"/>
          <w:szCs w:val="28"/>
          <w:lang w:val="be-BY"/>
        </w:rPr>
        <w:t xml:space="preserve"> (фр. bourdon – густы бас) – вытрыманы на адной вы</w:t>
        <w:softHyphen/>
        <w:t>шыні элемент музычнай фактуры (вакальнай і інструмен</w:t>
        <w:softHyphen/>
        <w:t>тальнай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Варыятыўнасць</w:t>
      </w:r>
      <w:r>
        <w:rPr>
          <w:sz w:val="28"/>
          <w:szCs w:val="28"/>
          <w:lang w:val="be-BY"/>
        </w:rPr>
        <w:t xml:space="preserve"> (лац. variantis – зменлівы) – розныя фор</w:t>
        <w:softHyphen/>
        <w:t>мы аднаго і таго ж зместу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Верш</w:t>
      </w:r>
      <w:r>
        <w:rPr>
          <w:sz w:val="28"/>
          <w:szCs w:val="28"/>
          <w:lang w:val="be-BY"/>
        </w:rPr>
        <w:t xml:space="preserve"> (лац. versus – тое, што ўвесь час паўтараецца) – у му</w:t>
        <w:softHyphen/>
        <w:t>зыч</w:t>
        <w:softHyphen/>
        <w:t>ным фалькло</w:t>
        <w:softHyphen/>
        <w:t>ры адзінка вымярэння песеннага паэтычнага тэксту, якая складаецца са скла</w:t>
        <w:softHyphen/>
        <w:t>до</w:t>
        <w:softHyphen/>
        <w:t>вых груп (гл. Сілабічны верш), сегментаў (гл. Танічны верш), стоп (гл. Сілаба-таніч</w:t>
        <w:softHyphen/>
        <w:t>ны верш); радок песеннага тэксту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Гетэрафонія</w:t>
      </w:r>
      <w:r>
        <w:rPr>
          <w:sz w:val="28"/>
          <w:szCs w:val="28"/>
          <w:lang w:val="be-BY"/>
        </w:rPr>
        <w:t xml:space="preserve"> (грэч. heteros – іншы і phone – гук) – асноўны від аднагалосся ў тра</w:t>
        <w:softHyphen/>
        <w:t>дыцыйных напевах усходніх славян – спеў ва ўнісон з кароткачасовым рас</w:t>
        <w:softHyphen/>
        <w:t>слаен</w:t>
        <w:softHyphen/>
        <w:t>нем меладычнай лі</w:t>
        <w:softHyphen/>
        <w:t>ніі (звычайна на пазіцыйна слабым часе). Гетэрафонія мана</w:t>
        <w:softHyphen/>
        <w:t>дый</w:t>
        <w:softHyphen/>
        <w:t>нага тыпу – тып фактуры, уласцівы беларускай песеннай традыцы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Голас</w:t>
      </w:r>
      <w:r>
        <w:rPr>
          <w:sz w:val="28"/>
          <w:szCs w:val="28"/>
          <w:lang w:val="be-BY"/>
        </w:rPr>
        <w:t xml:space="preserve"> – 1) гукавышыннае – сукупнасць усіх версій аднаго напеву (песні «ўсе на адзін голас спяваюцца»); 2) фактурнае – усвядомленая выканаўцам асоб</w:t>
        <w:softHyphen/>
        <w:t>ная ансамблевая партыя («басуючы голас», «тонкі голас»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Дактыль</w:t>
      </w:r>
      <w:r>
        <w:rPr>
          <w:sz w:val="28"/>
          <w:szCs w:val="28"/>
          <w:lang w:val="be-BY"/>
        </w:rPr>
        <w:t xml:space="preserve"> – трохскладовая стапа з метрычнай формулай / - - 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Дыяпазон</w:t>
      </w:r>
      <w:r>
        <w:rPr>
          <w:sz w:val="28"/>
          <w:szCs w:val="28"/>
          <w:lang w:val="be-BY"/>
        </w:rPr>
        <w:t xml:space="preserve"> – гукавы аб’ём голасу ці музычнага інструмента (гл. Амбітус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Дыятоніка</w:t>
      </w:r>
      <w:r>
        <w:rPr>
          <w:sz w:val="28"/>
          <w:szCs w:val="28"/>
          <w:lang w:val="be-BY"/>
        </w:rPr>
        <w:t xml:space="preserve"> (грэч. dia – праз, уздоўж і tonos – тон, г.зн. ідучая па тонах) – ся</w:t>
        <w:softHyphen/>
        <w:t>мі</w:t>
        <w:softHyphen/>
        <w:t>гукавая сістэма, усе гукі якой могуць быць размешчаны па квінтах раўнамер</w:t>
        <w:softHyphen/>
        <w:t>на-тэмпераванага ладу (з-g-d-а-е-Ь4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Жанр</w:t>
      </w:r>
      <w:r>
        <w:rPr>
          <w:sz w:val="28"/>
          <w:szCs w:val="28"/>
          <w:lang w:val="be-BY"/>
        </w:rPr>
        <w:t xml:space="preserve"> (фр. genre – род, выгляд) – узаемасувязь твора з жыц</w:t>
        <w:softHyphen/>
        <w:t>цёвым пры</w:t>
        <w:softHyphen/>
        <w:t>зна</w:t>
        <w:softHyphen/>
        <w:t>чэннем – функцыяй (прыкладной, эстэтыч</w:t>
        <w:softHyphen/>
        <w:t>най і інш.), спосабам і ўмовамі вы</w:t>
        <w:softHyphen/>
        <w:t>ка</w:t>
        <w:softHyphen/>
        <w:t>нання, а таксама асаблі</w:t>
        <w:softHyphen/>
        <w:t>вас</w:t>
        <w:softHyphen/>
        <w:t>цямі ўтрымання і формы, якая склалася гістарычна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Ікт</w:t>
      </w:r>
      <w:r>
        <w:rPr>
          <w:sz w:val="28"/>
          <w:szCs w:val="28"/>
          <w:lang w:val="be-BY"/>
        </w:rPr>
        <w:t xml:space="preserve"> – націск; моцны, націскны склад паэтычнага тэксту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Інварыянт</w:t>
      </w:r>
      <w:r>
        <w:rPr>
          <w:sz w:val="28"/>
          <w:szCs w:val="28"/>
          <w:lang w:val="be-BY"/>
        </w:rPr>
        <w:t xml:space="preserve"> – глыбінная структура, базавая мадэль, г.зн. тое, што з’яўляецца агульным, нязменным для ўсіх варыян</w:t>
        <w:softHyphen/>
        <w:t>таў чаго-небудзь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Кампазіцыйныя адзінкі</w:t>
      </w:r>
      <w:r>
        <w:rPr>
          <w:sz w:val="28"/>
          <w:szCs w:val="28"/>
          <w:lang w:val="be-BY"/>
        </w:rPr>
        <w:t xml:space="preserve"> – элементы паэтычнага тэксту, якія ўтвараюць адну песенную страфу. Гэты параметр ад</w:t>
        <w:softHyphen/>
        <w:t>лю</w:t>
        <w:softHyphen/>
        <w:t>строў</w:t>
        <w:softHyphen/>
        <w:t>вае кампазіцыю (форму) страфы і пазначаецца абрэвія</w:t>
        <w:softHyphen/>
        <w:t>турай КА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Кампазіцыя</w:t>
      </w:r>
      <w:r>
        <w:rPr>
          <w:sz w:val="28"/>
          <w:szCs w:val="28"/>
          <w:lang w:val="be-BY"/>
        </w:rPr>
        <w:t xml:space="preserve"> – 1) К. ладавая (гл. Ладавая кампазіцыя); 2) К. страфы – ар</w:t>
        <w:softHyphen/>
        <w:t>га</w:t>
        <w:softHyphen/>
        <w:t>ні</w:t>
        <w:softHyphen/>
        <w:t>за</w:t>
        <w:softHyphen/>
        <w:t>цыя паэтычнага тэксту страфы, тое ж, што і форма страфы; 3) К. сюжэтная – дзяленне ўсяго твора на буйныя часткі (напрыклад, запеў, зачын, кульмінацыя, «тыповыя месцы» і да т. п.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Лад</w:t>
      </w:r>
      <w:r>
        <w:rPr>
          <w:sz w:val="28"/>
          <w:szCs w:val="28"/>
          <w:lang w:val="be-BY"/>
        </w:rPr>
        <w:t xml:space="preserve"> – 1) акад. музыказн. – сістэма функцыянальна злу</w:t>
        <w:softHyphen/>
        <w:t>ча</w:t>
        <w:softHyphen/>
        <w:t>ных паміж сабой гу</w:t>
        <w:softHyphen/>
        <w:t>каў; 2) этнамуз. – у традыцыйнай музыч</w:t>
        <w:softHyphen/>
        <w:t>най культуры – адна з глыбінных структур музычна-паэтыч</w:t>
        <w:softHyphen/>
        <w:t>на</w:t>
        <w:softHyphen/>
        <w:t>га тэксту, катэгорыя музычнага мыслення. Л. у на</w:t>
        <w:softHyphen/>
        <w:t>род</w:t>
        <w:softHyphen/>
        <w:t>най песні выяўляецца як сума заканамернасцей усіх кампанентаў песні: гу</w:t>
        <w:softHyphen/>
        <w:t>кавышыннасці, музычнай рытмікі і рытмікі паэтыч</w:t>
        <w:softHyphen/>
        <w:t>най і ўяўляе сабой сістэму рэгулярна расстаўленых кропак апоры, свайго роду, рытмамеладычны «каркас» песні (гл. Ла</w:t>
        <w:softHyphen/>
        <w:t>давая кампазіцыя, Ладавая апора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Ладавая кампазіцыя</w:t>
      </w:r>
      <w:r>
        <w:rPr>
          <w:sz w:val="28"/>
          <w:szCs w:val="28"/>
          <w:lang w:val="be-BY"/>
        </w:rPr>
        <w:t xml:space="preserve"> – размяшчэнне ладавых апор па вышыні ў межах адной песеннай страфы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Ладавая апора</w:t>
      </w:r>
      <w:r>
        <w:rPr>
          <w:sz w:val="28"/>
          <w:szCs w:val="28"/>
          <w:lang w:val="be-BY"/>
        </w:rPr>
        <w:t xml:space="preserve"> – кропка скрыжавання ўсіх трох асноўных кампанентаў пес</w:t>
        <w:softHyphen/>
        <w:t>ні: паэтычнага тэксту, музычнай рытмікі і гукавышыннай арганізацыі. Сістэма ЛА песеннай страфы ўтворыць ладавую кампазіцыю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Мадэляванне</w:t>
      </w:r>
      <w:r>
        <w:rPr>
          <w:sz w:val="28"/>
          <w:szCs w:val="28"/>
          <w:lang w:val="be-BY"/>
        </w:rPr>
        <w:t xml:space="preserve"> – асноўны даследчы метад структурнай ты</w:t>
        <w:softHyphen/>
        <w:t>па</w:t>
        <w:softHyphen/>
        <w:t>логіі, які скла</w:t>
        <w:softHyphen/>
        <w:t>даец</w:t>
        <w:softHyphen/>
        <w:t>ца ў параўнальным вывучэнні версій яко</w:t>
        <w:softHyphen/>
        <w:t>га-небудзь аб’екта (абрад, рытмі</w:t>
        <w:softHyphen/>
        <w:t>ка, паэтычны тэкст, гукавы</w:t>
        <w:softHyphen/>
        <w:t>шын</w:t>
        <w:softHyphen/>
        <w:t>насць, харэаграфія і да т. п.) і выяўленні ў ім інварыянта – устойлівай, нязменнай мадэл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Мелізматыка</w:t>
      </w:r>
      <w:r>
        <w:rPr>
          <w:sz w:val="28"/>
          <w:szCs w:val="28"/>
          <w:lang w:val="be-BY"/>
        </w:rPr>
        <w:t xml:space="preserve"> (грэч. melisma – песня, мелодыя) – меладыч</w:t>
        <w:softHyphen/>
        <w:t>ныя ўпрыгожванні ў вакальнай і інструментальнай музыцы (фаршлаг, пошчак, мардэнт і інш.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Модус</w:t>
      </w:r>
      <w:r>
        <w:rPr>
          <w:sz w:val="28"/>
          <w:szCs w:val="28"/>
          <w:lang w:val="be-BY"/>
        </w:rPr>
        <w:t xml:space="preserve"> (лац. modus – мера, спосаб) – 1) у шырокім сэнсе М. – устойлівы спо</w:t>
        <w:softHyphen/>
        <w:t>саб арганізацыі чаго-небудзь – прасторы, мы</w:t>
        <w:softHyphen/>
        <w:t>слен</w:t>
        <w:softHyphen/>
        <w:t>ня; 2) модусная рытміка – рыт</w:t>
        <w:softHyphen/>
        <w:t>міка стопная, заснава</w:t>
        <w:softHyphen/>
        <w:t>ная на паўторы вызначанага рытмічнага малюнка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Манадыйнасць</w:t>
      </w:r>
      <w:r>
        <w:rPr>
          <w:sz w:val="28"/>
          <w:szCs w:val="28"/>
          <w:lang w:val="be-BY"/>
        </w:rPr>
        <w:t xml:space="preserve"> гетэрафонная, ці гетэрафонія манадый</w:t>
        <w:softHyphen/>
        <w:t>на</w:t>
        <w:softHyphen/>
        <w:t>га тыпу – аднагало</w:t>
        <w:softHyphen/>
        <w:t>сая фактура, якая дапускае эпізадычныя «расслаенні» асноўнай меладычнай ліні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Музычная дыялекталогія</w:t>
      </w:r>
      <w:r>
        <w:rPr>
          <w:sz w:val="28"/>
          <w:szCs w:val="28"/>
          <w:lang w:val="be-BY"/>
        </w:rPr>
        <w:t xml:space="preserve"> – аддзел этнамузыкалогіі, які вы</w:t>
        <w:softHyphen/>
        <w:t>вучае лакальныя разнавіднасці традыцыйнай музычнай мовы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Падводка</w:t>
      </w:r>
      <w:r>
        <w:rPr>
          <w:sz w:val="28"/>
          <w:szCs w:val="28"/>
          <w:lang w:val="be-BY"/>
        </w:rPr>
        <w:t xml:space="preserve"> – голас, вынесены ў верхні рэгістр і арыентава</w:t>
        <w:softHyphen/>
        <w:t>ны на асноўную выканальніцкую партыю. Асноўнымі інтэр</w:t>
        <w:softHyphen/>
        <w:t>ва</w:t>
        <w:softHyphen/>
        <w:t>ламі паміж партыямі выступаюць тэрцыі і сексты (радзей квінты). Грані формы заўсёды аформлены разыходжан</w:t>
        <w:softHyphen/>
        <w:t>нем галасоў у актаву. Дадзены стыль спеву ўласцівы галоўным чынам лірыч</w:t>
        <w:softHyphen/>
        <w:t>ным песням усходніх славян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Партыя галасавая</w:t>
      </w:r>
      <w:r>
        <w:rPr>
          <w:sz w:val="28"/>
          <w:szCs w:val="28"/>
          <w:lang w:val="be-BY"/>
        </w:rPr>
        <w:t xml:space="preserve"> – гл. Гола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Пеон</w:t>
      </w:r>
      <w:r>
        <w:rPr>
          <w:sz w:val="28"/>
          <w:szCs w:val="28"/>
          <w:lang w:val="be-BY"/>
        </w:rPr>
        <w:t xml:space="preserve"> – чатырохскладовая стапа, у залежнасці ад націск</w:t>
        <w:softHyphen/>
        <w:t>но</w:t>
        <w:softHyphen/>
        <w:t>га склада ў ёй ад</w:t>
        <w:softHyphen/>
        <w:t>роз</w:t>
        <w:softHyphen/>
        <w:t>ніваюць 1-ы пеон (/ - - - ), 2-і пеон ( - / - - ), 3-і пеон ( - - / - ) і 4-ы пеон ( - - - /). У народнай песеннасці найчасцей ужываецца 3-і пеон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Політэкставасць</w:t>
      </w:r>
      <w:r>
        <w:rPr>
          <w:sz w:val="28"/>
          <w:szCs w:val="28"/>
          <w:lang w:val="be-BY"/>
        </w:rPr>
        <w:t xml:space="preserve"> напеву – магчымасць выконваць адзін напеў з некалькімі паэтычнымі тэкстам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Раўнамерна-тэмпераваны лад</w:t>
      </w:r>
      <w:r>
        <w:rPr>
          <w:sz w:val="28"/>
          <w:szCs w:val="28"/>
          <w:lang w:val="be-BY"/>
        </w:rPr>
        <w:t xml:space="preserve"> (лац. temperatio – правіль</w:t>
        <w:softHyphen/>
        <w:t>ныя суадносіны, суразмернасць) – лад з роўнымі інтэрваль</w:t>
        <w:softHyphen/>
        <w:t>нымі суадносінамі паміж гукам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Рытм верша</w:t>
      </w:r>
      <w:r>
        <w:rPr>
          <w:sz w:val="28"/>
          <w:szCs w:val="28"/>
          <w:lang w:val="be-BY"/>
        </w:rPr>
        <w:t xml:space="preserve"> – сістэма рэгулярных паўтораў элементаў сла</w:t>
        <w:softHyphen/>
        <w:t>весна-гукавога матэрыялу (гукаў, складоў, стоп, слоў, фраз, строф), якія ў будове паэтычнага тэксту маюць аргані</w:t>
        <w:softHyphen/>
        <w:t>зую</w:t>
        <w:softHyphen/>
        <w:t>чую ролю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Рэфрэн</w:t>
      </w:r>
      <w:r>
        <w:rPr>
          <w:sz w:val="28"/>
          <w:szCs w:val="28"/>
          <w:lang w:val="be-BY"/>
        </w:rPr>
        <w:t xml:space="preserve"> – лексічная канструкцыя, якая нязменна паўта</w:t>
        <w:softHyphen/>
        <w:t>раец</w:t>
        <w:softHyphen/>
        <w:t>ца са страфы ў стра</w:t>
        <w:softHyphen/>
        <w:t>фу. Рэфрэн можа быць выяўлены сла</w:t>
        <w:softHyphen/>
        <w:t>вес</w:t>
        <w:softHyphen/>
        <w:t>ным радам (семантычны), а можа спя</w:t>
        <w:softHyphen/>
        <w:t>вацца на нейтраль</w:t>
        <w:softHyphen/>
        <w:t>ныя склады («люлі», ці «ой, лёлі», «лалым», г.зн. асеман</w:t>
        <w:softHyphen/>
        <w:t>тычным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Сегмент</w:t>
      </w:r>
      <w:r>
        <w:rPr>
          <w:sz w:val="28"/>
          <w:szCs w:val="28"/>
          <w:lang w:val="be-BY"/>
        </w:rPr>
        <w:t xml:space="preserve"> (лац. segmentum – адрэзак) – асноўная будаўнічая адзінка танічнага верша, межамі якой выступаюць націск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Сілаба-танічны</w:t>
      </w:r>
      <w:r>
        <w:rPr>
          <w:sz w:val="28"/>
          <w:szCs w:val="28"/>
          <w:lang w:val="be-BY"/>
        </w:rPr>
        <w:t xml:space="preserve"> тып вершаскладання, сілаба-танічны верш – спосаб аргані</w:t>
        <w:softHyphen/>
        <w:t>за</w:t>
        <w:softHyphen/>
        <w:t>цыі паэтычнага тэксту, які сумяшчае рысы сілабічнага верша (наяўнасць цэзуры) і літаратурнага верша (стопная арганізацыя, рыфма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Сілабічны</w:t>
      </w:r>
      <w:r>
        <w:rPr>
          <w:sz w:val="28"/>
          <w:szCs w:val="28"/>
          <w:lang w:val="be-BY"/>
        </w:rPr>
        <w:t xml:space="preserve"> тып вершаскладання, сілабічны верш (грэч. syllabe – склад) – у народнай песеннай паэзіі спосаб аргані</w:t>
        <w:softHyphen/>
        <w:t>за</w:t>
        <w:softHyphen/>
        <w:t>цыі тэксту, заснаваны на прынцыпе складання, падсумаванні складовых груп, падзеленых цэзурай; тое ж, што і цэзурны верш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Сінкрэтызм</w:t>
      </w:r>
      <w:r>
        <w:rPr>
          <w:sz w:val="28"/>
          <w:szCs w:val="28"/>
          <w:lang w:val="be-BY"/>
        </w:rPr>
        <w:t xml:space="preserve"> (грэч. </w:t>
      </w:r>
      <w:r>
        <w:rPr>
          <w:sz w:val="28"/>
          <w:szCs w:val="28"/>
          <w:lang w:val="en-US"/>
        </w:rPr>
        <w:t>sinkr</w:t>
      </w:r>
      <w:r>
        <w:rPr>
          <w:sz w:val="28"/>
          <w:szCs w:val="28"/>
          <w:lang w:val="be-BY"/>
        </w:rPr>
        <w:t>ē</w:t>
      </w:r>
      <w:r>
        <w:rPr>
          <w:sz w:val="28"/>
          <w:szCs w:val="28"/>
          <w:lang w:val="en-US"/>
        </w:rPr>
        <w:t>tismos</w:t>
      </w:r>
      <w:r>
        <w:rPr>
          <w:sz w:val="28"/>
          <w:szCs w:val="28"/>
          <w:lang w:val="be-BY"/>
        </w:rPr>
        <w:t xml:space="preserve"> – злучэнне) – першапа</w:t>
        <w:softHyphen/>
        <w:t>чат</w:t>
        <w:softHyphen/>
        <w:t>ко</w:t>
        <w:softHyphen/>
        <w:t>вая злуч</w:t>
        <w:softHyphen/>
        <w:t>насць, якая харак</w:t>
        <w:softHyphen/>
        <w:t>та</w:t>
        <w:softHyphen/>
        <w:t>рызуе архаічны стан чаго-не</w:t>
        <w:softHyphen/>
        <w:t>будзь; най</w:t>
        <w:softHyphen/>
        <w:t>важ</w:t>
        <w:softHyphen/>
        <w:t>ная рыса фальклору.</w:t>
      </w:r>
    </w:p>
    <w:p>
      <w:pPr>
        <w:pStyle w:val="Normal"/>
        <w:autoSpaceDE w:val="false"/>
        <w:spacing w:lineRule="exact" w:line="500" w:before="0" w:after="10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Сістэмы злічэння</w:t>
      </w:r>
      <w:r>
        <w:rPr>
          <w:sz w:val="28"/>
          <w:szCs w:val="28"/>
          <w:lang w:val="be-BY"/>
        </w:rPr>
        <w:t>: двайковая – з суадносінамі даўжы</w:t>
        <w:softHyphen/>
        <w:t>ні/сцісласці ў прапор</w:t>
        <w:softHyphen/>
        <w:t xml:space="preserve">цыі 2:1 (доўгі – </w:t>
      </w:r>
      <w:r>
        <w:rPr>
          <w:rFonts w:eastAsia="Maestro;Symbol" w:cs="Maestro;Symbol" w:ascii="Maestro;Symbol" w:hAnsi="Maestro;Symbol"/>
          <w:sz w:val="28"/>
          <w:szCs w:val="28"/>
          <w:lang w:eastAsia="be-BY"/>
        </w:rPr>
        <w:t></w:t>
      </w:r>
      <w:r>
        <w:rPr>
          <w:sz w:val="28"/>
          <w:szCs w:val="28"/>
          <w:lang w:val="be-BY" w:eastAsia="be-BY"/>
        </w:rPr>
        <w:t xml:space="preserve"> </w:t>
      </w:r>
      <w:r>
        <w:rPr>
          <w:sz w:val="28"/>
          <w:szCs w:val="28"/>
          <w:lang w:val="be-BY"/>
        </w:rPr>
        <w:t xml:space="preserve">: кароткі – </w:t>
      </w:r>
      <w:r>
        <w:rPr>
          <w:rFonts w:eastAsia="Maestro;Symbol" w:cs="Maestro;Symbol" w:ascii="Maestro;Symbol" w:hAnsi="Maestro;Symbol"/>
          <w:sz w:val="28"/>
          <w:szCs w:val="28"/>
          <w:lang w:eastAsia="be-BY"/>
        </w:rPr>
        <w:t></w:t>
      </w:r>
      <w:r>
        <w:rPr>
          <w:sz w:val="28"/>
          <w:szCs w:val="28"/>
          <w:lang w:val="be-BY" w:eastAsia="be-BY"/>
        </w:rPr>
        <w:t xml:space="preserve"> </w:t>
      </w:r>
      <w:r>
        <w:rPr>
          <w:sz w:val="28"/>
          <w:szCs w:val="28"/>
          <w:lang w:val="be-BY"/>
        </w:rPr>
        <w:t>) і трайко</w:t>
        <w:softHyphen/>
        <w:t xml:space="preserve">вая – з суадносінамі даўжыні/сцісласці ў прапорцыі 3:1 (доўгі – </w:t>
      </w:r>
      <w:r>
        <w:rPr>
          <w:rFonts w:eastAsia="Maestro;Symbol" w:cs="Maestro;Symbol" w:ascii="Maestro;Symbol" w:hAnsi="Maestro;Symbol"/>
          <w:sz w:val="28"/>
          <w:szCs w:val="28"/>
          <w:lang w:eastAsia="be-BY"/>
        </w:rPr>
        <w:t></w:t>
      </w:r>
      <w:r>
        <w:rPr>
          <w:sz w:val="28"/>
          <w:szCs w:val="28"/>
          <w:lang w:val="be-BY" w:eastAsia="be-BY"/>
        </w:rPr>
        <w:t xml:space="preserve"> : </w:t>
      </w:r>
      <w:r>
        <w:rPr>
          <w:sz w:val="28"/>
          <w:szCs w:val="28"/>
          <w:lang w:val="be-BY"/>
        </w:rPr>
        <w:t xml:space="preserve">кароткі – </w:t>
      </w:r>
      <w:r>
        <w:rPr>
          <w:rFonts w:eastAsia="Maestro;Symbol" w:cs="Maestro;Symbol" w:ascii="Maestro;Symbol" w:hAnsi="Maestro;Symbol"/>
          <w:sz w:val="28"/>
          <w:szCs w:val="28"/>
          <w:lang w:eastAsia="be-BY"/>
        </w:rPr>
        <w:t></w:t>
      </w:r>
      <w:r>
        <w:rPr>
          <w:sz w:val="28"/>
          <w:szCs w:val="28"/>
          <w:lang w:val="be-BY"/>
        </w:rPr>
        <w:t xml:space="preserve"> і </w:t>
      </w:r>
      <w:r>
        <w:rPr>
          <w:rFonts w:eastAsia="Maestro;Symbol" w:cs="Maestro;Symbol" w:ascii="Maestro;Symbol" w:hAnsi="Maestro;Symbol"/>
          <w:sz w:val="28"/>
          <w:szCs w:val="28"/>
          <w:lang w:eastAsia="be-BY"/>
        </w:rPr>
        <w:t></w:t>
      </w:r>
      <w:r>
        <w:rPr>
          <w:sz w:val="28"/>
          <w:szCs w:val="28"/>
          <w:lang w:val="be-BY" w:eastAsia="be-BY"/>
        </w:rPr>
        <w:t xml:space="preserve"> </w:t>
      </w:r>
      <w:r>
        <w:rPr>
          <w:sz w:val="28"/>
          <w:szCs w:val="28"/>
          <w:lang w:val="be-BY"/>
        </w:rPr>
        <w:t>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Складовая група</w:t>
      </w:r>
      <w:r>
        <w:rPr>
          <w:sz w:val="28"/>
          <w:szCs w:val="28"/>
          <w:lang w:val="be-BY"/>
        </w:rPr>
        <w:t xml:space="preserve"> – слова ці група граматычна злучаных паміж сабой слоў – асноўная будаўнічая адзінка сілабічнага верша; валодае сэнсавай і сінтаксічнай самастойнасцю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Стапа</w:t>
      </w:r>
      <w:r>
        <w:rPr>
          <w:sz w:val="28"/>
          <w:szCs w:val="28"/>
          <w:lang w:val="be-BY"/>
        </w:rPr>
        <w:t xml:space="preserve"> – рэгулярна паўтаральная група складоў, падпарад</w:t>
        <w:softHyphen/>
        <w:t>ка</w:t>
        <w:softHyphen/>
        <w:t>ваная аднаму націску. С. – элементарная адзінка літаратур</w:t>
        <w:softHyphen/>
        <w:t>нага і народнага сілаба-танічнага верша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Структурная тыпалогія</w:t>
      </w:r>
      <w:r>
        <w:rPr>
          <w:sz w:val="28"/>
          <w:szCs w:val="28"/>
          <w:lang w:val="be-BY"/>
        </w:rPr>
        <w:t xml:space="preserve"> – кірунак у навуцы (лінгвістыцы, этналінгвістыцы, этнамузыкалогіі і інш.), для якога харак</w:t>
        <w:softHyphen/>
        <w:t>тэр</w:t>
        <w:softHyphen/>
        <w:t>ны сістэмны падыход да аб’екта, які вывучаецца, выяўленне ў ім утоеных глыбінных мадэляў і іх наступная класіфікацыя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Танічны</w:t>
      </w:r>
      <w:r>
        <w:rPr>
          <w:sz w:val="28"/>
          <w:szCs w:val="28"/>
          <w:lang w:val="be-BY"/>
        </w:rPr>
        <w:t xml:space="preserve"> тып вершаскладання, танічны верш – у народнай песеннай паэзіі спосаб арганізацыі паэтычнага тэксту пры дапамозе націскаў – акцэнтаў (інакш – акцэнтны верш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Умоўныя абазначэнні</w:t>
      </w:r>
      <w:r>
        <w:rPr>
          <w:sz w:val="28"/>
          <w:szCs w:val="28"/>
          <w:lang w:val="be-BY"/>
        </w:rPr>
        <w:t xml:space="preserve"> – графічныя знакі для абазначэння тэсітурных, гу</w:t>
        <w:softHyphen/>
        <w:t>ка</w:t>
        <w:softHyphen/>
        <w:t>вышынных, рытмічных і тэмпавых асаблі</w:t>
        <w:softHyphen/>
        <w:t>вас</w:t>
        <w:softHyphen/>
        <w:t>цей фалькларыстычнай натацыі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Флуктуацыя строю</w:t>
      </w:r>
      <w:r>
        <w:rPr>
          <w:sz w:val="28"/>
          <w:szCs w:val="28"/>
          <w:lang w:val="be-BY"/>
        </w:rPr>
        <w:t xml:space="preserve"> (англ. fluctuation – ваганне, няўстой</w:t>
        <w:softHyphen/>
        <w:t>лі</w:t>
        <w:softHyphen/>
        <w:t>васць) – спецыфіч</w:t>
        <w:softHyphen/>
        <w:t>ная рыса вакальнага лада традыцыйных песень, якая складаецца ў яго патэн</w:t>
        <w:softHyphen/>
        <w:t>цыя</w:t>
        <w:softHyphen/>
        <w:t>льнай здольнасці да паступовай змены вышыні (як правіла, у бок падвышэння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Харэй</w:t>
      </w:r>
      <w:r>
        <w:rPr>
          <w:sz w:val="28"/>
          <w:szCs w:val="28"/>
          <w:lang w:val="be-BY"/>
        </w:rPr>
        <w:t xml:space="preserve"> – двухскладовая стапа з метрычнай формулай / – 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Цэзурны верш</w:t>
      </w:r>
      <w:r>
        <w:rPr>
          <w:sz w:val="28"/>
          <w:szCs w:val="28"/>
          <w:lang w:val="be-BY"/>
        </w:rPr>
        <w:t xml:space="preserve"> – гл. Сілабічны верш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Цэзура</w:t>
      </w:r>
      <w:r>
        <w:rPr>
          <w:sz w:val="28"/>
          <w:szCs w:val="28"/>
          <w:lang w:val="be-BY"/>
        </w:rPr>
        <w:t xml:space="preserve"> – мяжа паміж складовымі групамі сілабічнага верша; у запісах тэк</w:t>
        <w:softHyphen/>
        <w:t>стаў яна фігуруе ў выглядзе падзяляльнай рысы /, у запісах формулы верша яна фіксуецца знакам +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Часавік</w:t>
      </w:r>
      <w:r>
        <w:rPr>
          <w:sz w:val="28"/>
          <w:szCs w:val="28"/>
          <w:lang w:val="be-BY"/>
        </w:rPr>
        <w:t xml:space="preserve"> – верш са зменлівай з радка ў радок колькасцю складоў, рытміка якога падпарадкавана музычна-часавай арганізацыі напеву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Шматгалоссе</w:t>
      </w:r>
      <w:r>
        <w:rPr>
          <w:sz w:val="28"/>
          <w:szCs w:val="28"/>
          <w:lang w:val="be-BY"/>
        </w:rPr>
        <w:t xml:space="preserve"> – складовы тып фактуры, кожная выка</w:t>
        <w:softHyphen/>
        <w:t>наль</w:t>
        <w:softHyphen/>
        <w:t>ніц</w:t>
        <w:softHyphen/>
        <w:t>кая партыя якога («голас») валодае ў напеве структурнай самастойнасцю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  <w:lang w:val="be-BY"/>
        </w:rPr>
        <w:t>Ямб</w:t>
      </w:r>
      <w:r>
        <w:rPr>
          <w:sz w:val="28"/>
          <w:szCs w:val="28"/>
          <w:lang w:val="be-BY"/>
        </w:rPr>
        <w:t xml:space="preserve"> – двухскладовая стапа з метрычнай формулай - / 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Вучэбнае выданне</w:t>
      </w:r>
    </w:p>
    <w:p>
      <w:pPr>
        <w:pStyle w:val="Normal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БЕЛАРУСКАЯ НАРОДНА-ПЕСЕННАЯ ТВОРЧАСЦ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 xml:space="preserve">Тыпавая вучэбная праграма для ўстаноў вышэйшай адукацыі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be-BY"/>
        </w:rPr>
        <w:t>па спецыяльнасці 1-16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e-BY"/>
        </w:rPr>
        <w:t>0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e-BY"/>
        </w:rPr>
        <w:t xml:space="preserve">10 Спевы (па напрамках),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be-BY"/>
        </w:rPr>
        <w:t>напрамку спецыяльнасці 1-16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e-BY"/>
        </w:rPr>
        <w:t>01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be-BY"/>
        </w:rPr>
        <w:t>10-02 Спевы (народныя)</w:t>
      </w:r>
    </w:p>
    <w:p>
      <w:pPr>
        <w:pStyle w:val="Normal"/>
        <w:jc w:val="both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рэктар В. Б. Кудласевіч</w:t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хнічны рэдактар А. У. Гіцкая</w:t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auto" w:line="240"/>
        <w:ind w:hanging="0"/>
        <w:jc w:val="center"/>
        <w:rPr/>
      </w:pPr>
      <w:r>
        <w:rPr>
          <w:sz w:val="28"/>
          <w:szCs w:val="28"/>
          <w:lang w:val="be-BY"/>
        </w:rPr>
        <w:t xml:space="preserve">Падпісана ў друк                2012. </w:t>
      </w:r>
      <w:r>
        <w:rPr>
          <w:sz w:val="28"/>
          <w:szCs w:val="28"/>
        </w:rPr>
        <w:t>Фармат 60х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21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Папера пісчая № 2. </w:t>
      </w:r>
      <w:r>
        <w:rPr>
          <w:sz w:val="28"/>
          <w:szCs w:val="28"/>
          <w:lang w:val="be-BY"/>
        </w:rPr>
        <w:t>Рызаграфія.</w:t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м. друк. арк.        . Ул.-выд. арк.      . Тыраж     экз. Заказ     .</w:t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 w:eastAsia="en-US"/>
        </w:rPr>
      </w:pPr>
      <w:r>
        <w:rPr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76220</wp:posOffset>
                </wp:positionH>
                <wp:positionV relativeFrom="paragraph">
                  <wp:posOffset>-8112125</wp:posOffset>
                </wp:positionV>
                <wp:extent cx="4572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-638.7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давец і паліграфічнае выкананне:</w:t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А «Беларускі дзяржаўны ўніверсітэт культуры і мастацтваў».</w:t>
      </w:r>
    </w:p>
    <w:p>
      <w:pPr>
        <w:pStyle w:val="21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ЛИ № 02330/0003939 </w:t>
      </w:r>
      <w:r>
        <w:rPr>
          <w:sz w:val="28"/>
          <w:szCs w:val="28"/>
          <w:lang w:val="be-BY"/>
        </w:rPr>
        <w:t>от</w:t>
      </w:r>
      <w:r>
        <w:rPr>
          <w:sz w:val="28"/>
          <w:szCs w:val="28"/>
        </w:rPr>
        <w:t xml:space="preserve"> 19.05.2011</w:t>
      </w:r>
      <w:r>
        <w:rPr>
          <w:sz w:val="28"/>
          <w:szCs w:val="28"/>
          <w:lang w:val="be-BY"/>
        </w:rPr>
        <w:t>.</w:t>
      </w:r>
    </w:p>
    <w:p>
      <w:pPr>
        <w:pStyle w:val="2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715645</wp:posOffset>
                </wp:positionV>
                <wp:extent cx="1257300" cy="5765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56.35pt;width:98.95pt;height:4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be-BY"/>
        </w:rPr>
        <w:t>Вул. Рабкораўская, 17, 220007, г. Мінс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aestro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00" w:hanging="360"/>
      </w:pPr>
      <w:rPr>
        <w:rFonts w:ascii="Times New Roman" w:hAnsi="Times New Roman" w:cs="Times New Roman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i/>
      <w:iCs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jc w:val="both"/>
      <w:outlineLvl w:val="6"/>
    </w:pPr>
    <w:rPr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iCs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/>
      <w:iCs/>
    </w:rPr>
  </w:style>
  <w:style w:type="character" w:styleId="WW8Num34z0">
    <w:name w:val="WW8Num34z0"/>
    <w:qFormat/>
    <w:rPr>
      <w:i/>
      <w:i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Style5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basedOn w:val="Style5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basedOn w:val="Style5"/>
    <w:qFormat/>
    <w:rPr>
      <w:rFonts w:ascii="Calibri" w:hAnsi="Calibri" w:eastAsia="Times New Roman" w:cs="Times New Roman"/>
      <w:b/>
      <w:bCs/>
      <w:lang w:val="ru-RU"/>
    </w:rPr>
  </w:style>
  <w:style w:type="character" w:styleId="Heading7Char">
    <w:name w:val="Heading 7 Char"/>
    <w:basedOn w:val="Style5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Heading8Char">
    <w:name w:val="Heading 8 Char"/>
    <w:basedOn w:val="Style5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Heading9Char">
    <w:name w:val="Heading 9 Char"/>
    <w:basedOn w:val="Style5"/>
    <w:qFormat/>
    <w:rPr>
      <w:rFonts w:ascii="Cambria" w:hAnsi="Cambria" w:eastAsia="Times New Roman" w:cs="Times New Roman"/>
      <w:lang w:val="ru-RU"/>
    </w:rPr>
  </w:style>
  <w:style w:type="character" w:styleId="BodyTextIndentChar">
    <w:name w:val="Body Text Indent Char"/>
    <w:basedOn w:val="Style5"/>
    <w:qFormat/>
    <w:rPr>
      <w:sz w:val="24"/>
      <w:szCs w:val="24"/>
      <w:lang w:val="ru-RU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0">
    <w:name w:val=" Знак Знак10"/>
    <w:basedOn w:val="Style5"/>
    <w:qFormat/>
    <w:rPr>
      <w:sz w:val="20"/>
      <w:szCs w:val="20"/>
      <w:lang w:val="ru-RU"/>
    </w:rPr>
  </w:style>
  <w:style w:type="character" w:styleId="Style7">
    <w:name w:val="Текст примечания Знак"/>
    <w:basedOn w:val="Style5"/>
    <w:qFormat/>
    <w:rPr/>
  </w:style>
  <w:style w:type="character" w:styleId="9">
    <w:name w:val=" Знак Знак9"/>
    <w:basedOn w:val="10"/>
    <w:qFormat/>
    <w:rPr>
      <w:b/>
      <w:bCs/>
    </w:rPr>
  </w:style>
  <w:style w:type="character" w:styleId="Style8">
    <w:name w:val="Тема примечания Знак"/>
    <w:qFormat/>
    <w:rPr>
      <w:b/>
      <w:bCs/>
    </w:rPr>
  </w:style>
  <w:style w:type="character" w:styleId="8">
    <w:name w:val=" Знак Знак8"/>
    <w:basedOn w:val="Style5"/>
    <w:qFormat/>
    <w:rPr>
      <w:sz w:val="0"/>
      <w:szCs w:val="0"/>
      <w:lang w:val="ru-RU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BodyTextIndent2Char">
    <w:name w:val="Body Text Indent 2 Char"/>
    <w:basedOn w:val="Style5"/>
    <w:qFormat/>
    <w:rPr>
      <w:sz w:val="24"/>
      <w:szCs w:val="24"/>
      <w:lang w:val="ru-RU"/>
    </w:rPr>
  </w:style>
  <w:style w:type="character" w:styleId="BodyTextIndent3Char">
    <w:name w:val="Body Text Indent 3 Char"/>
    <w:basedOn w:val="Style5"/>
    <w:qFormat/>
    <w:rPr>
      <w:sz w:val="16"/>
      <w:szCs w:val="16"/>
      <w:lang w:val="ru-RU"/>
    </w:rPr>
  </w:style>
  <w:style w:type="character" w:styleId="BodyTextChar">
    <w:name w:val="Body Text Char"/>
    <w:basedOn w:val="Style5"/>
    <w:qFormat/>
    <w:rPr>
      <w:sz w:val="24"/>
      <w:szCs w:val="24"/>
      <w:lang w:val="ru-RU"/>
    </w:rPr>
  </w:style>
  <w:style w:type="character" w:styleId="BodyText2Char">
    <w:name w:val="Body Text 2 Char"/>
    <w:basedOn w:val="Style5"/>
    <w:qFormat/>
    <w:rPr>
      <w:sz w:val="24"/>
      <w:szCs w:val="24"/>
      <w:lang w:val="ru-RU"/>
    </w:rPr>
  </w:style>
  <w:style w:type="character" w:styleId="BodyText3Char">
    <w:name w:val="Body Text 3 Char"/>
    <w:basedOn w:val="Style5"/>
    <w:qFormat/>
    <w:rPr>
      <w:sz w:val="16"/>
      <w:szCs w:val="16"/>
      <w:lang w:val="ru-RU"/>
    </w:rPr>
  </w:style>
  <w:style w:type="character" w:styleId="PageNumber">
    <w:name w:val="Page Number"/>
    <w:basedOn w:val="Style5"/>
    <w:rPr/>
  </w:style>
  <w:style w:type="character" w:styleId="TitleChar">
    <w:name w:val="Title Char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9">
    <w:name w:val=" Знак Знак19"/>
    <w:qFormat/>
    <w:rPr>
      <w:b/>
      <w:bCs/>
      <w:sz w:val="24"/>
      <w:szCs w:val="24"/>
      <w:lang w:val="be-BY"/>
    </w:rPr>
  </w:style>
  <w:style w:type="character" w:styleId="17">
    <w:name w:val=" Знак Знак17"/>
    <w:qFormat/>
    <w:rPr>
      <w:i/>
      <w:iCs/>
      <w:sz w:val="24"/>
      <w:szCs w:val="24"/>
      <w:lang w:val="be-BY"/>
    </w:rPr>
  </w:style>
  <w:style w:type="character" w:styleId="2">
    <w:name w:val=" Знак Знак2"/>
    <w:qFormat/>
    <w:rPr>
      <w:sz w:val="24"/>
      <w:szCs w:val="24"/>
      <w:lang w:val="be-BY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 Знак Знак20"/>
    <w:qFormat/>
    <w:rPr>
      <w:b/>
      <w:bCs/>
      <w:sz w:val="24"/>
      <w:szCs w:val="24"/>
      <w:lang w:val="en-US"/>
    </w:rPr>
  </w:style>
  <w:style w:type="character" w:styleId="18">
    <w:name w:val=" Знак Знак18"/>
    <w:qFormat/>
    <w:rPr>
      <w:b/>
      <w:bCs/>
      <w:i/>
      <w:iCs/>
      <w:sz w:val="24"/>
      <w:szCs w:val="24"/>
      <w:lang w:val="en-US"/>
    </w:rPr>
  </w:style>
  <w:style w:type="character" w:styleId="16">
    <w:name w:val=" Знак Знак16"/>
    <w:qFormat/>
    <w:rPr>
      <w:i/>
      <w:iCs/>
      <w:sz w:val="24"/>
      <w:szCs w:val="24"/>
      <w:lang w:val="en-US"/>
    </w:rPr>
  </w:style>
  <w:style w:type="character" w:styleId="15">
    <w:name w:val=" Знак Знак15"/>
    <w:qFormat/>
    <w:rPr>
      <w:b/>
      <w:bCs/>
      <w:sz w:val="24"/>
      <w:szCs w:val="24"/>
      <w:lang w:val="en-US"/>
    </w:rPr>
  </w:style>
  <w:style w:type="character" w:styleId="14">
    <w:name w:val=" Знак Знак14"/>
    <w:qFormat/>
    <w:rPr>
      <w:spacing w:val="-6"/>
      <w:sz w:val="24"/>
      <w:szCs w:val="24"/>
      <w:lang w:val="ru-RU"/>
    </w:rPr>
  </w:style>
  <w:style w:type="character" w:styleId="13">
    <w:name w:val=" Знак Знак13"/>
    <w:qFormat/>
    <w:rPr>
      <w:sz w:val="24"/>
      <w:szCs w:val="24"/>
      <w:lang w:val="ru-RU"/>
    </w:rPr>
  </w:style>
  <w:style w:type="character" w:styleId="12">
    <w:name w:val=" Знак Знак12"/>
    <w:qFormat/>
    <w:rPr>
      <w:sz w:val="24"/>
      <w:szCs w:val="24"/>
      <w:lang w:val="ru-RU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 Знак Знак"/>
    <w:qFormat/>
    <w:rPr>
      <w:b/>
      <w:bCs/>
      <w:sz w:val="24"/>
      <w:szCs w:val="24"/>
      <w:lang w:val="en-US"/>
    </w:rPr>
  </w:style>
  <w:style w:type="character" w:styleId="3">
    <w:name w:val=" Знак Знак3"/>
    <w:qFormat/>
    <w:rPr>
      <w:b/>
      <w:bCs/>
      <w:sz w:val="24"/>
      <w:szCs w:val="24"/>
      <w:lang w:val="en-US"/>
    </w:rPr>
  </w:style>
  <w:style w:type="character" w:styleId="11">
    <w:name w:val=" Знак Знак11"/>
    <w:qFormat/>
    <w:rPr>
      <w:b/>
      <w:bCs/>
      <w:i/>
      <w:iCs/>
      <w:sz w:val="24"/>
      <w:szCs w:val="24"/>
      <w:lang w:val="en-US"/>
    </w:rPr>
  </w:style>
  <w:style w:type="character" w:styleId="1">
    <w:name w:val=" Знак Знак1"/>
    <w:qFormat/>
    <w:rPr>
      <w:b/>
      <w:bCs/>
      <w:i/>
      <w:iCs/>
      <w:sz w:val="24"/>
      <w:szCs w:val="24"/>
      <w:lang w:val="ru-RU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4">
    <w:name w:val=" Знак Знак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exact" w:line="360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i/>
      <w:iCs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360"/>
      <w:ind w:firstLine="54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exact" w:line="360"/>
      <w:jc w:val="center"/>
    </w:pPr>
    <w:rPr>
      <w:lang w:val="be-BY"/>
    </w:rPr>
  </w:style>
  <w:style w:type="paragraph" w:styleId="32">
    <w:name w:val="Основной текст 3"/>
    <w:basedOn w:val="Normal"/>
    <w:qFormat/>
    <w:pPr>
      <w:spacing w:lineRule="exact" w:line="360"/>
      <w:jc w:val="center"/>
    </w:pPr>
    <w:rPr>
      <w:b/>
      <w:bCs/>
      <w:i/>
      <w:iCs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28:00Z</dcterms:created>
  <dc:creator>Зяневіч Уладзімір Кузьміч</dc:creator>
  <dc:description>Беларуская народнапесенная творчасць.Тыпавая праграма</dc:description>
  <cp:keywords>Беларуская народнапесенная творчасць</cp:keywords>
  <dc:language>en-US</dc:language>
  <cp:lastModifiedBy>ГицкаяАВ</cp:lastModifiedBy>
  <cp:lastPrinted>2012-05-21T12:49:00Z</cp:lastPrinted>
  <dcterms:modified xsi:type="dcterms:W3CDTF">2012-05-21T09:49:00Z</dcterms:modified>
  <cp:revision>43</cp:revision>
  <dc:subject>Тыпавая праграма</dc:subject>
  <dc:title>Беларуская народнапесенная творчасц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еларуская народнапесенная творчасць">
    <vt:lpwstr>Тыпавая праграма</vt:lpwstr>
  </property>
  <property fmtid="{D5CDD505-2E9C-101B-9397-08002B2CF9AE}" pid="3" name="Зяневіч Уладзімір Кузьміч">
    <vt:lpwstr>Тыпавая праграма</vt:lpwstr>
  </property>
</Properties>
</file>