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>Учебно-методическое объединение по образованию в области  приборостроения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МЕТОДЫ И СРЕДСТВА КОНТРОЛЯ ФИЗИЧЕСКИХ И МЕДИКО-БИОЛОГИЧЕСКИХ ПАРАМЕТ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-38 02 02  Биотехнические и медицинские аппараты и системы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приборострое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И.Е.Зуйков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4"/>
                <w:szCs w:val="24"/>
              </w:rPr>
              <w:t>__________________С.И. Роман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.Т. Минченя, доцент кафедры «Конструирование и производство приборов» Белорусского национального технического университета, кандидат технических наук, доцен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«Электронная техника и технологии»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</w:t>
        <w:br/>
        <w:t>(протокол № 17   от  11 июня 2012 г.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С. Шмаков</w:t>
      </w:r>
      <w:r>
        <w:rPr>
          <w:rFonts w:cs="Times New Roman" w:ascii="Times New Roman" w:hAnsi="Times New Roman"/>
          <w:sz w:val="28"/>
          <w:szCs w:val="28"/>
        </w:rPr>
        <w:t>, заведующий кафедрой «Полиграфическое оборудование и системы обработки информации» Учреждения образования «Белорусский государственный технологический университет», кандидат техн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Конструирование и производство приборов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    от 15.03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 от     .    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 от     .    .2012 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й за редакцию:  Н.Т. Минченя</w:t>
      </w:r>
    </w:p>
    <w:p>
      <w:pPr>
        <w:pStyle w:val="Normal"/>
        <w:rPr/>
      </w:pPr>
      <w:r>
        <w:rPr>
          <w:sz w:val="28"/>
        </w:rPr>
        <w:t xml:space="preserve">Ответственный за выпуск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Foote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дисциплины «Методы и средства контроля физических и медико-биологических параметров» разработана на основе образовательного стандарта по специальности </w:t>
      </w:r>
      <w:r>
        <w:rPr>
          <w:iCs/>
          <w:sz w:val="28"/>
          <w:szCs w:val="28"/>
        </w:rPr>
        <w:t>1-38 02 02 «</w:t>
      </w:r>
      <w:r>
        <w:rPr>
          <w:sz w:val="28"/>
          <w:szCs w:val="28"/>
        </w:rPr>
        <w:t>Биотехнические и медицинские аппараты и системы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 Дисциплина «Методы и средства контроля физических и медико-биологических параметров» является частью подготовки инженера-электромеханика по медицинскому приборостроению. В ней комплексно изучаются вопросы измерения и контроля основных медико-биологических параметров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eastAsia="PMingLiU;新細明體" w:cs="Times New Roman" w:ascii="Times New Roman" w:hAnsi="Times New Roman"/>
          <w:szCs w:val="28"/>
          <w:lang w:eastAsia="zh-TW"/>
        </w:rPr>
        <w:t>Цель изучения дисциплины состоит в формировании знаний о теории и практике измерений, положенных в основу работы медицинской техники для диагностики, лечения и аналитических исследований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исциплины являются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ормирование знаний и навыков по классификации технических средств диагностики и лечения по их функциональному назначению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бучение физическим принципам, положенным в основу приборов, аппаратов и медико-биологических систем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взаимодействующих с параметрами биообъекта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взаимодействующих с параметрами биологических проб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взаимодействующих с параметрами искусственных лечебно-профилактиеских воздействий на организм различных видов энерги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базируется на знаниях, полученных при изучении таких естественнонаучных и общепрофессиональных дисциплин как: «Физика», «Математика», «Химия», «Прикладная механика», «Детали и механизмы приборов», специальных дисциплин «Воздействие физических полей на биологические объекты», «Элементы медицинских приборов и систем», «Анализ и преобразование медико-биологических сигналов»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Методы и средства контроля физических и медико-биологических параметров» студент должен: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изические явления, положенные в основу действия измерительных преобразователей;</w:t>
      </w:r>
    </w:p>
    <w:p>
      <w:pPr>
        <w:pStyle w:val="TextBody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вопросы динамики и теории погрешностей преобразователей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принципы измерения и виды физических величин, положенных в основу измерительной техники для диагностики и лечения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и обосновывать структурные схемы средств диагностики и лечения в зависимости от их функциональ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но выбирать физические принципы и разрабатывать методы и средства регистрации медико-биологических пара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и умения, полученные студентами при изучении данной дисциплины, необходимы выполнения дипломного проекта и дальнейшей работы по специальн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творческого подхода, реализуемые на лабораторных занятиях  и при самостоятельной работ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контролируемую самостоятельную работу в виде выполнения индивидуальных заданий в аудитории во время проведения лабораторных занятий под контролем преподавателя в соответствии с расписание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</w:rPr>
        <w:t>Согласно типовому учебному плану на изучение дисциплины «</w:t>
      </w:r>
      <w:r>
        <w:rPr>
          <w:rFonts w:cs="Times New Roman" w:ascii="Times New Roman" w:hAnsi="Times New Roman"/>
          <w:szCs w:val="28"/>
        </w:rPr>
        <w:t>Методы и средства контроля физических и медико-биологических параметров</w:t>
      </w:r>
      <w:r>
        <w:rPr>
          <w:rFonts w:cs="Times New Roman" w:ascii="Times New Roman" w:hAnsi="Times New Roman"/>
        </w:rPr>
        <w:t>» отводится всего 154 учебных часа, в том числе — 64 часа аудиторных занятий, из них лекции — 48 ч.; лабораторные занятия — 16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</w:t>
      </w:r>
      <w:r>
        <w:rPr/>
        <w:t>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076"/>
        <w:gridCol w:w="2077"/>
        <w:gridCol w:w="2077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ые занятия (час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081"/>
        <w:gridCol w:w="2081"/>
        <w:gridCol w:w="2082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</w:t>
            </w:r>
            <w:r>
              <w:rPr>
                <w:sz w:val="24"/>
                <w:szCs w:val="24"/>
              </w:rPr>
              <w:t xml:space="preserve"> Введ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2. Методы и средства измерений при диагностике сердечно-сосудистых заболева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3. Методы и средства измерений при диагностике и лечении органов дых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4. Методы и средства измерений параметров тканей организ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5. Методы и средства исследования головного моз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Методы и средства измерений свойств, состава и концентрации жидких и газообразных вещест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rPr>
          <w:b w:val="false"/>
          <w:b w:val="false"/>
          <w:i/>
          <w:i/>
        </w:rPr>
      </w:pPr>
      <w:r>
        <w:rPr/>
        <w:t xml:space="preserve">Тема 1. Введени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биофизической величины. Классификация биомедицинских измерений по их функциональному назначению. Примеры измерения некоторых медико-биологических параметров и диапазоны их изменения.</w:t>
      </w:r>
    </w:p>
    <w:p>
      <w:pPr>
        <w:pStyle w:val="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/>
      </w:pPr>
      <w:r>
        <w:rPr/>
        <w:t>Тема 2. Методы и средства измерений при диагностике сердечно-сосудистых заболеван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зическая модель сердечно-сосудистой системы. Физические основы электрокардиографии. Теория Эйнтховена. Стандартные отведения. Методы и средства регистрации биопотенциалов, частоты сердечных сокращений, интервалов ЭКГ, фонокардиограммы (ФКГ), сфигмограммы (СФГ), баллистокардиограммы (БКГ), магнитокардиограммы, кровяного давления. Ультразвуковые методы и средства для исследования сердца и системы кровообращения. Методы и средства реоплетизмографии (контактные и бесконтактные). Фотоплетизмография. Механическая или трансмиссионная плетизмография. Методы и средства измерения пульсового давления и параметров пульсовой волны. Метод оксигенометрии. Внутрисердечная импедансная воллометрия. Метод определения микроциркуляции красителей-индикаторов в крови. Метод определения содержания гемоглобина путем калориметрирования (метод Сали). Методы определения гематокритного числа по электропроводности крови, с применением центрифугирования. Метод измерения агрегации форменных элементов крови. Методы и средства счета элементарных частиц кро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Тема 3. Методы и средства измерений при диагностике и лечении органов дыхани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тоды и средства измерения объема легких и расхода вдыхаемого и выдыхаемого воздуха. Измерение скорости воздушного потока. Измерение концентрации газов в выдыхаемом воздухе. Измерение изменений размера грудной клетки и импеданса, температуры вдыхаемого и выдыхаемого воздуха. Основные измерения при использовании рентгеновского излучения для диагностики легочных заболев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ма 4. Методы и средства измерений параметров тканей организ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мерение электрического и механического импеданса кожной ткани. Измерение электрического импеданса мышечной ткани при возбуждении. Измерение параметров лимфы, спинномозговой жидкости, продуктов выделения. Спектрофотометрия. Рефрактометрия. Акустические методы. Контактные и бесконтактные методы измерения температуры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Тема 5. Методы и средства исследования головного моз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гистрация ЭЭГ. Позитронно-эмиссионная томография. Основные измерения при ЯМР-исследования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ма 6. Методы и средства измерений свойств, состава и концентрации жидких и газообразных вещест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оретические основы рН-метрии. Средства измерения рН растворов. Кондуктометрические методы и средства исследования растворов. Кулонометрическое титрование. Акустические методы измерения параметров биологических жидкостей. Метод полярографии. Высокочастотная кондуктометрия с индуктивной и конденсаторной ячейками. Методы и средства газовой хроматографии. Абсорбционные и пламенно-ионизационные методы. Инфракрасный анализатор для измерения концентраций СО</w:t>
      </w:r>
      <w:r>
        <w:rPr>
          <w:sz w:val="28"/>
          <w:vertAlign w:val="subscript"/>
        </w:rPr>
        <w:t>2</w:t>
      </w:r>
      <w:r>
        <w:rPr>
          <w:sz w:val="28"/>
        </w:rPr>
        <w:t>, СО, двуокиси азота и других газов. Средства определения азота в дыхательной смеси. Измерение состава газовой смеси с помощью масс-спектрометра. Методы и средства определения кислорода в газовой смеси. Метод электронного парамагнитного резонанса. Методы и средства измерения вязкости, плотности, влажности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1. Илясов, Л.В. Биомедицинская измерительная техника: Учеб. пособие для вузов / Л.В. Илясов. – М.: Высшая школа, 2007. – 342 с.</w:t>
      </w:r>
    </w:p>
    <w:p>
      <w:pPr>
        <w:pStyle w:val="BodyText2"/>
        <w:ind w:hanging="0"/>
        <w:rPr/>
      </w:pPr>
      <w:r>
        <w:rPr>
          <w:sz w:val="28"/>
          <w:szCs w:val="28"/>
        </w:rPr>
        <w:t>2. Микрокомпьютерные медицинские системы. Проектирование и применение. Пер. с англ. – М.: Мир, 1983. – 544 с.</w:t>
      </w:r>
    </w:p>
    <w:p>
      <w:pPr>
        <w:pStyle w:val="BodyText2"/>
        <w:ind w:hanging="0"/>
        <w:rPr/>
      </w:pPr>
      <w:r>
        <w:rPr>
          <w:sz w:val="28"/>
          <w:szCs w:val="28"/>
        </w:rPr>
        <w:t>3. Биотехнические системы. теория и проектирование. Учебное пособие. – Л.: Министерство высшего и среднего специального образования РСФСР, 1981. – 215 с.</w:t>
      </w:r>
    </w:p>
    <w:p>
      <w:pPr>
        <w:pStyle w:val="BodyText2"/>
        <w:ind w:hanging="0"/>
        <w:rPr/>
      </w:pPr>
      <w:r>
        <w:rPr>
          <w:sz w:val="28"/>
          <w:szCs w:val="28"/>
        </w:rPr>
        <w:t>4. Медико-технические вопросы рефлексотерапии, физиологии и контроля окружающей среды. Межвузовский сборник научных трудов / Под ред. А.А. Малина. – Тверь, 1992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BodyText2"/>
        <w:ind w:hanging="0"/>
        <w:rPr/>
      </w:pPr>
      <w:r>
        <w:rPr>
          <w:sz w:val="28"/>
          <w:szCs w:val="28"/>
        </w:rPr>
        <w:t>1. Полищук, В.И., Терехова, Л.Т. Техника и методика реографии и реоплетизмографии / В.И. Полищук, Л.Т. Терехова. – М.: Медицина, 1983.</w:t>
      </w:r>
    </w:p>
    <w:p>
      <w:pPr>
        <w:pStyle w:val="BodyText2"/>
        <w:ind w:hanging="0"/>
        <w:rPr/>
      </w:pPr>
      <w:r>
        <w:rPr>
          <w:sz w:val="28"/>
          <w:szCs w:val="28"/>
        </w:rPr>
        <w:t>2. Манкин, Р.Б., Павлов, Ю.Д. Электрокардиография и фонокардиография / Р.Б. Манкин, Ю.Д. Павлов. – М.: Медицина, 1988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занятий</w:t>
      </w:r>
    </w:p>
    <w:p>
      <w:pPr>
        <w:pStyle w:val="TextBodyInden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рение объемной активности пищевых продуктов и воды прямым методом и методом обогащен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рение параметров растворов (количественная и качественная фотометрия) с помощью спектрофотометров PV-1251 и МЕФАН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рение концентрации раствором методом рефрактометрии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ользование ЭВМ при диагностике сердечно-сосудистой системы методом реоплетизмографии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учение методов и средств измерения артериального давлен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учение средств измерения параметров органов дыхан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учение методов и средств измерения в аппаратах искусственного дыхан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знакомление с методами и средствами контактного и бесконтактного измерения температуры биологических тка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</w:pPr>
    <w:rPr>
      <w:b/>
      <w:bCs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27:00Z</dcterms:created>
  <dc:creator>User</dc:creator>
  <dc:description/>
  <cp:keywords/>
  <dc:language>en-US</dc:language>
  <cp:lastModifiedBy>User</cp:lastModifiedBy>
  <cp:lastPrinted>2012-06-13T09:28:00Z</cp:lastPrinted>
  <dcterms:modified xsi:type="dcterms:W3CDTF">2012-06-13T06:41:00Z</dcterms:modified>
  <cp:revision>39</cp:revision>
  <dc:subject/>
  <dc:title>Образец </dc:title>
</cp:coreProperties>
</file>