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области машиностроительного оборудования и технологи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2"/>
        <w:spacing w:lineRule="auto" w:line="240" w:before="0" w:after="0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Министра образования </w:t>
      </w:r>
    </w:p>
    <w:p>
      <w:pPr>
        <w:pStyle w:val="2"/>
        <w:spacing w:lineRule="auto" w:line="240" w:before="0" w:after="0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Республики Беларусь </w:t>
      </w:r>
    </w:p>
    <w:p>
      <w:pPr>
        <w:pStyle w:val="Normal"/>
        <w:spacing w:before="120" w:after="0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 А.И. Жук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____________________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Регистрационный № ТД-_____________/ти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ЬЮТЕРНАЯ ГРАФИК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-52 04 01 Производство экспозиционно-рекламных объек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53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чебно-методического</w:t>
              <w:br/>
              <w:t xml:space="preserve">объединения по образованию </w:t>
              <w:br/>
              <w:t xml:space="preserve">в области машиностроительн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я и технологий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К.Шелег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/>
            </w:pPr>
            <w:r>
              <w:rPr>
                <w:b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и воспитательной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работе Государственного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образования 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публиканский институт высшей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школы»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2</w:t>
      </w:r>
      <w:r>
        <w:br w:type="page"/>
      </w:r>
    </w:p>
    <w:p>
      <w:pPr>
        <w:pStyle w:val="2"/>
        <w:spacing w:lineRule="auto" w:line="240"/>
        <w:ind w:left="0" w:hanging="0"/>
        <w:rPr/>
      </w:pPr>
      <w:r>
        <w:rPr>
          <w:b/>
          <w:bC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Д. Маляренко</w:t>
      </w:r>
      <w:r>
        <w:rPr>
          <w:sz w:val="28"/>
          <w:szCs w:val="28"/>
        </w:rPr>
        <w:t>, заведующий кафедрой «Торговое и рекламное оборудование» Белорусского национального технического университета, доктор технических наук, профессор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А Дробова</w:t>
      </w:r>
      <w:r>
        <w:rPr>
          <w:sz w:val="28"/>
          <w:szCs w:val="28"/>
        </w:rPr>
        <w:t>, преподаватель кафедры «Торговое и рекламное оборудование» Белорусского национального технического универс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b/>
          <w:sz w:val="28"/>
        </w:rPr>
        <w:t>Кафедра «Полиграфическое оборудование и системы обработки информации»</w:t>
      </w:r>
      <w:r>
        <w:rPr>
          <w:sz w:val="28"/>
        </w:rPr>
        <w:t xml:space="preserve"> Учреждения образования «Белорусский государственный технологический университет» </w:t>
      </w:r>
    </w:p>
    <w:p>
      <w:pPr>
        <w:pStyle w:val="Normal"/>
        <w:rPr>
          <w:sz w:val="28"/>
        </w:rPr>
      </w:pPr>
      <w:r>
        <w:rPr>
          <w:sz w:val="28"/>
        </w:rPr>
        <w:t>(протокол № ___ от ___________ )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Б.В. Цитович,</w:t>
      </w:r>
      <w:r>
        <w:rPr>
          <w:sz w:val="28"/>
        </w:rPr>
        <w:t xml:space="preserve"> профессор кафедры «Стандартизация, метрология и сертификация» Учреждения образования «Белорусский государственный институт повышения квалификации по стандартизации, метрологии и управлению качеством», кандидат технических наук, доцент</w:t>
        <w:tab/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rPr/>
      </w:pPr>
      <w:r>
        <w:rPr>
          <w:b/>
          <w:bCs/>
          <w:sz w:val="28"/>
          <w:szCs w:val="28"/>
        </w:rPr>
        <w:t>РЕКОМЕНДОВАНА К УТВЕРЖДЕНИЮ В КАЧЕСТВЕ ТИПОВОЙ</w:t>
      </w:r>
      <w:r>
        <w:rPr>
          <w:b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ой «Торговое и рекламное оборудование»</w:t>
      </w:r>
    </w:p>
    <w:p>
      <w:pPr>
        <w:pStyle w:val="Normal"/>
        <w:rPr/>
      </w:pPr>
      <w:r>
        <w:rPr>
          <w:sz w:val="28"/>
          <w:szCs w:val="28"/>
        </w:rPr>
        <w:t>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13.12.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й комисс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12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м объединением по образованию в области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ительного оборудования и технолог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12г.)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ветственный за редакцию:</w:t>
        <w:tab/>
        <w:tab/>
        <w:t>А.А. Дробова</w:t>
      </w:r>
    </w:p>
    <w:p>
      <w:pPr>
        <w:pStyle w:val="Footer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spacing w:before="120" w:after="0"/>
        <w:rPr/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иповая учебная программа дисциплины </w:t>
      </w:r>
      <w:r>
        <w:rPr>
          <w:rFonts w:cs="Times New Roman" w:ascii="Times New Roman" w:hAnsi="Times New Roman"/>
          <w:sz w:val="28"/>
          <w:szCs w:val="28"/>
        </w:rPr>
        <w:t>«Компьютерная графика»</w:t>
      </w:r>
      <w:r>
        <w:rPr>
          <w:rFonts w:cs="Times New Roman" w:ascii="Times New Roman" w:hAnsi="Times New Roman"/>
          <w:sz w:val="28"/>
        </w:rPr>
        <w:t xml:space="preserve"> разработана на основе образовательного стандарта по специальности </w:t>
      </w:r>
      <w:r>
        <w:rPr>
          <w:rFonts w:cs="Times New Roman" w:ascii="Times New Roman" w:hAnsi="Times New Roman"/>
          <w:sz w:val="28"/>
          <w:szCs w:val="28"/>
        </w:rPr>
        <w:t>1-52 04 01 «Производство экспозиционно-рекламных объектов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Цель изучения дисциплины </w:t>
      </w:r>
      <w:r>
        <w:rPr>
          <w:rFonts w:cs="Times New Roman" w:ascii="Times New Roman" w:hAnsi="Times New Roman"/>
          <w:sz w:val="28"/>
          <w:szCs w:val="28"/>
        </w:rPr>
        <w:t>«Компьютерная графика»</w:t>
      </w:r>
      <w:r>
        <w:rPr>
          <w:rFonts w:cs="Times New Roman" w:ascii="Times New Roman" w:hAnsi="Times New Roman"/>
          <w:sz w:val="28"/>
        </w:rPr>
        <w:t xml:space="preserve"> – дать студентам базовый объем знаний </w:t>
      </w:r>
      <w:r>
        <w:rPr>
          <w:rFonts w:cs="Times New Roman" w:ascii="Times New Roman" w:hAnsi="Times New Roman"/>
          <w:sz w:val="28"/>
          <w:szCs w:val="28"/>
        </w:rPr>
        <w:t>об особенностях и методике выполнения конструкторской документации с использованием средств автоматизированного проектирования</w:t>
      </w:r>
      <w:r>
        <w:rPr>
          <w:rFonts w:cs="Times New Roman" w:ascii="Times New Roman" w:hAnsi="Times New Roman"/>
          <w:sz w:val="28"/>
        </w:rPr>
        <w:t>, сформировать у студентов профессиональные, прикладные и научные знания в области проектирования графических объектов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дачами дисциплины являются формирование и развитие у студентов профессиональных, прикладных и научных знаний, позволяющих самостоятельно решать вопросы проектирования комплексных чертежей и трехмерных моделей. 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воения материала дисциплины «Компьютерная графика» студенты должны знать дисциплину «Инженерная графика», владеть элементарными навыками работы за компьютером. Знания и умения, полученные студентами при изучении данной дисциплины, необходимы для освоения таких дисциплин, как «Конструкторско-технологическое обеспечение производства», «Проектирование торгового оборудования». 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результате изучения дисциплины </w:t>
      </w:r>
      <w:r>
        <w:rPr>
          <w:rFonts w:cs="Times New Roman" w:ascii="Times New Roman" w:hAnsi="Times New Roman"/>
          <w:sz w:val="28"/>
          <w:szCs w:val="28"/>
        </w:rPr>
        <w:t>«Компьютерная графика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тудент должен: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TextBody"/>
        <w:tabs>
          <w:tab w:val="clear" w:pos="720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базовые понятия компьютерной графики;</w:t>
      </w:r>
    </w:p>
    <w:p>
      <w:pPr>
        <w:pStyle w:val="TextBody"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личные версии программных продуктов для персонального компьютера в области компьютерной графики;</w:t>
      </w:r>
    </w:p>
    <w:p>
      <w:pPr>
        <w:pStyle w:val="TextBody"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хнические приемы, необходимые для работы с различными системами автоматизированного проектирования;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TextBody"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– </w:t>
      </w:r>
      <w:r>
        <w:rPr>
          <w:spacing w:val="-4"/>
          <w:sz w:val="28"/>
          <w:szCs w:val="28"/>
        </w:rPr>
        <w:t>уверенно работать с различными графическими пакетами при решении базовых функциональных задач из соответствующей предметной области;</w:t>
      </w:r>
    </w:p>
    <w:p>
      <w:pPr>
        <w:pStyle w:val="TextBody"/>
        <w:tabs>
          <w:tab w:val="clear" w:pos="720"/>
          <w:tab w:val="left" w:pos="993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– </w:t>
      </w:r>
      <w:r>
        <w:rPr>
          <w:spacing w:val="-4"/>
          <w:sz w:val="28"/>
          <w:szCs w:val="28"/>
        </w:rPr>
        <w:t>создавать и редактировать графические объекты любой сложности;</w:t>
      </w:r>
    </w:p>
    <w:p>
      <w:pPr>
        <w:pStyle w:val="TextBody"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– </w:t>
      </w:r>
      <w:r>
        <w:rPr>
          <w:spacing w:val="-4"/>
          <w:sz w:val="28"/>
          <w:szCs w:val="28"/>
        </w:rPr>
        <w:t>оформлять рабочие чертежи деталей и сборочные чертежи узлов в соответствии с ЕСКД посредством использования персонального компьютера.</w:t>
      </w:r>
    </w:p>
    <w:p>
      <w:pPr>
        <w:pStyle w:val="Footer"/>
        <w:ind w:firstLine="546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элементы учебно-исследовательской деятельности, творческого подхода, реализуемые на лабораторных занятиях и при самостоятельной работе;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технологии (дискуссия и другие формы и методы), реализуемые на лабораторных занятиях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роектные технологии, используемые при проектировании конкретного объекта, реализуемые при выполнении расчетно-графической работы.</w:t>
      </w:r>
    </w:p>
    <w:p>
      <w:pPr>
        <w:pStyle w:val="Footer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лабораторны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счетно-графической работы по индивидуальным заданиям, в том числе разноуровневым заданиям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типовому учебному плану на изучение дисциплины «Компьютерная графика» отведено всего </w:t>
      </w:r>
      <w:r>
        <w:rPr>
          <w:rFonts w:cs="Times New Roman" w:ascii="Times New Roman" w:hAnsi="Times New Roman"/>
          <w:b/>
          <w:sz w:val="28"/>
          <w:szCs w:val="28"/>
        </w:rPr>
        <w:t>112</w:t>
      </w:r>
      <w:r>
        <w:rPr>
          <w:rFonts w:cs="Times New Roman" w:ascii="Times New Roman" w:hAnsi="Times New Roman"/>
          <w:sz w:val="28"/>
          <w:szCs w:val="28"/>
        </w:rPr>
        <w:t xml:space="preserve"> ч., в том числе </w:t>
      </w:r>
      <w:r>
        <w:rPr>
          <w:rFonts w:cs="Times New Roman" w:ascii="Times New Roman" w:hAnsi="Times New Roman"/>
          <w:b/>
          <w:sz w:val="28"/>
          <w:szCs w:val="28"/>
        </w:rPr>
        <w:t>68 </w:t>
      </w:r>
      <w:r>
        <w:rPr>
          <w:rFonts w:cs="Times New Roman" w:ascii="Times New Roman" w:hAnsi="Times New Roman"/>
          <w:sz w:val="28"/>
          <w:szCs w:val="28"/>
        </w:rPr>
        <w:t xml:space="preserve">ч. аудиторных занятий, из них лекции – </w:t>
      </w:r>
      <w:r>
        <w:rPr>
          <w:rFonts w:cs="Times New Roman" w:ascii="Times New Roman" w:hAnsi="Times New Roman"/>
          <w:b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ч., лабораторные занятия –</w:t>
      </w:r>
      <w:r>
        <w:rPr>
          <w:rFonts w:cs="Times New Roman" w:ascii="Times New Roman" w:hAnsi="Times New Roman"/>
          <w:b/>
          <w:sz w:val="28"/>
          <w:szCs w:val="28"/>
        </w:rPr>
        <w:t xml:space="preserve"> 34</w:t>
      </w:r>
      <w:r>
        <w:rPr>
          <w:rFonts w:cs="Times New Roman" w:ascii="Times New Roman" w:hAnsi="Times New Roman"/>
          <w:sz w:val="28"/>
          <w:szCs w:val="28"/>
        </w:rPr>
        <w:t xml:space="preserve"> ч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мерный тематический план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1800"/>
        <w:gridCol w:w="900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аудиторных часов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едение в компьютерную граф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 Создание чертеж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3. Основные свойства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ема 4. Сложные графические прими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5. Редактирование изоб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. Настройки систе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. Эффективная работа в сред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8. Формирование конструкторск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Блоки в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Системы коорди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1. Автоматизация простановки разм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Настройка сти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3. Построение трехмерных мод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4. Редактирование трехмерных объектов и 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 Получение твердой копии чер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Введение в компьютерную графику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ведение в систему автоматизированного программирования. Назначение пакета, его возможности. Загрузка системы. Стартовое диалоговое окно. Области экрана. Мировая и пользовательская системы координат. Меню, строки и панели инструментов. Первоначальная настройка. Командные строки, текстовое окно, диалог с программой. Особенности работы в системе. Завершение работы и сохранение изображений. Типы файлов, используемые в системе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Создание чертеж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рытие существующих чертежей. Действия при возникновении проблем. Создание новых чертежей. Вставка готовых чертежей или их фрагментов. Вставка рисунков. Внешние ссылки. Основные различия векторной и растровой графики. Обновление и регенерация чертежа. Команды зумирования и панорамирования. Способы ввода координат. Отмена ошибочных команд, возврат команд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Основные свойства объектов</w:t>
      </w:r>
    </w:p>
    <w:p>
      <w:pPr>
        <w:pStyle w:val="Heading1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значение слоев. Создание слоев и работа с ними. Смысл использования цвета объектов в чертежах. Выбор и загрузка типа линии. Назначение типа линии объектам. Возможности редактирования свойств объектов. Графические примитивы как основа изображений. Простые примитивы и их построение: точка, отрезок,  прямая и луч, прямоугольник, дуга, окружность, кольцо, сплайн, эллипс, облако. Составные примитивы: построение и расчленение.</w:t>
      </w:r>
    </w:p>
    <w:p>
      <w:pPr>
        <w:pStyle w:val="Heading1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Сложные графические примитивы</w:t>
      </w:r>
    </w:p>
    <w:p>
      <w:pPr>
        <w:pStyle w:val="Style1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собенности работы с полилинией. Особенности работы с мультилинией. Особенности работы со штриховкой. Текстовые стили. Многострочный текст. Однострочный текст. Рисование сопряжений и фас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Редактирование изображений</w:t>
      </w:r>
    </w:p>
    <w:p>
      <w:pPr>
        <w:pStyle w:val="Style1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нструментарий редактирования изображений. Команды редактирования. Выбор объектов. Редактирование с использованием ручек (засечек). Удаление и восстановление объектов. Копирование объектов. Зеркальное отображение объектов. Создание подобных объектов. Размножение объектов массивом. Перемещение объектов. Поворот объектов. Масштабирование объектов. Обрезка объектов. Удлинение объект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Настройки сист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ройки режимов и приемы практического вычерчивания (на примере чертежа схемы). Условность единиц измерения и масштабирования изображений. Механизм объектных привязок. Назначение и настройка границ изображения. Стандартные форматы чертеж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Эффективная работа в сред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и системы, обеспечивающие эффективную работу с большими и сложным изображением на сравнительно маленьком экране (на примере чертежа схемы). Механизм выбора объектов (циклический выбор, ключи выбора, фильтры выбора объектов). Группирование объектов. Создание поименованных ви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Формирование конструкторской документ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чертежа как конструкторского документа (на примере чертежа схемы). Пространство листа (в отличие от пространства модели). Введение текстовой информации. Работа в окне текстового редакт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 Блоки в систем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и использование блоков (на примере основной надписи чертежа). Преимущества использования блоков в чертежах. Создание и вставка блоков. Атрибуты блоков, их создание и редактирование. Использование внешних блоков. Создание файлов-шаблон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Системы координа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пользовательской системы координат и приемы работы с ними (на примере строительного чертежа). Многократное создание пользовательских систем координат. Способы обводки чертежа, выполненного в тонких лин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Автоматизация простановки разме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новка размеров на чертежах (на примере строительного чертежа). Настройка размерных стилей. Выполнение одиночных размеров, размеров от общей базы и размерных цепей. Быстрое нанесение размеров. Выноски и пояснительные надписи. Допуски формы и расположения. Редактирование разме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Настройка сти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настройки режимов черчения и размерных стилей (на примере машиностроительного чертежа). Особенности настройки размерных стилей. Нанесение размеров и предельных отклонений на чертежах, допусков формы и расположения поверхнос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Построение трехмерных мод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озможностей трехмерной графики (на примере твердотельного моделирования объектов). Трехмерный объект как объединение поверхностей или твердых тел. Твердотельные примитивы: политело, параллелепипед, клин, конус, шар, цилиндр, тор, пирамида, выдавленное тело, тело вращения, тело сдвига, пирамида. Команды построения составных объектов. Отображение трехмерных объектов на экр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4. Редактирование трехмерных объектов и те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ос, поворот вокруг оси, выравнивание объектов. Зеркальное отображение относительно плоскости, размножение трехмерным массивом, обрезка и удлинение трехмерных объектов. Сопряжение трехмерных объектов. Построение сечений, получение разрезов объектов. Преобразование в тело, в поверхность. Снятие фасок на гранях. Сопряжение, клеймение, выдавливание, перенос граней. Копирование, изменение цвета ребер. Смещение, удаление, поворот гран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Получение твердой копии чертеж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вывода на принтер/плоттер изображений созданных в системе. Настройка опций диалогового окна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figuration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Бабенко, М. М. AutoCAD 2010 / М. М. Бабенко. – М.: АСТ, 2010. – 447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Жарков, Н.В. Эффективный самоучитель AutoCAD 2009 / Н.В. Жарков. – М.: Русская редакция, 2009. – 50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оммер Вернер. AutoCAD 2007. Руководство чертежника, конструктора, архитектора. –  М.: Бином, 2007. – 81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лимачева, Т.Н.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AutoCad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2007. Русская версия / Т.Н. Климачева. – М.: ДМК Пресс, 2007. – 48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Левковец, Л.Б. Самоучитель AutoCAD. 2010 / Л. Б. Левковец – СПб.: BHV, 2009. – 651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лещук, Н.Н. AutoCAD 2007. 2D/3D-моделирование / Н.Н. Полещук. – М.: Русская редакция, 2007. – 41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лещук, Н. Н. AutoCAD: разработка приложений, настройка и адаптация / Н. Н. Полещук. – М.: Феникс, 2006. – 99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лещук, Н. Н. AutoCAD 2011/ Н. Н. Полещук. – СПб.: BHV, 2011. – 75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околова, Т.Ю. AutoCad 2009 для студента. Самоучитель / Т.Ю. Соколова. – СПб.: Питер, 2008. – 384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Хейфец, А. Л. 3D-технологии построения чертежа. AutoCAD / А. Л. Хейфец, А. Н. Логиновский, И. Н. Буторина. – СПб.: BHV, 2007. – 256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Эбботт Дэн. AutoCAD: секреты, которые должен знать каждый пользователь.  – СПб.: БХВ-Петербург, 2008. – 640 с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горелов, В. В. AutoCAD 2008 на примерах / В. В. Погорелов. – СПб.: BHV, 2008. – 25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Чеботарева, И. Б. AutoCAD 2010 на практике / Чеботарева И. Б. – СПб.: BHV, М.: Феникс, 2010. – 160 с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Footer"/>
        <w:ind w:firstLine="54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защита выполненных на лабораторных занятиях индивидуальных заданий;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едение текущих контрольных работ (заданий) по отдельным темам;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зачета по дисциплине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/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Зачет» ставится при достаточном объеме знаний в рамках дисциплины; усвоении основной литературы, рекомендованной учебной программой дисциплины; при использовании научной терминологии, логическом изложении ответов на вопросы; владении инструментарием учебной дисциплины, умении решать стандартные (типовые) задачи; умении ориентироваться в основных теориях, методах и направлениях дисциплины и давать им оценку; при достаточном уровне исполнения за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Не зачет» ставится при отсутствии приращения знаний и компетентности в рамках дисциплины; при фрагментарных знаниях в рамках дисциплины; при неумении использовать научную терминологию дисциплины, наличии в ответе грубых ошибок; при пассивности на практических и лабораторных занятиях, низком уровне культуры исполнения заданий; при недостаточно полном объеме знаний в рамках дисциплины; при изложении ответов на вопросы с существенными ошибками; при слабом владении инструментарием учебной дисциплины, неумении ориентироваться в основных теориях, методах и направлениях дисциплины; при низком уровне культуры исполнения зад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ьютерные программы, </w:t>
        <w:br/>
        <w:t>электронные учебно-методические пособ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пьютерная программа Autodesk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й перечень тем лабораторны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оздание простейшего чертеж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спользование слоев, объектных привязок, «ручек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несение разме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строение проекций с разрез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бота с текстом и штрихов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полнение комплексного чертежа дета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оздание твердотельной пространственной модели выдавливани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ормирование чертежа по пространственной модели (корпусная деталь).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993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720"/>
      <w:jc w:val="both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/>
      <w:bCs/>
      <w:strike w:val="false"/>
      <w:dstrike w:val="false"/>
      <w:color w:val="8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168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120"/>
      <w:jc w:val="center"/>
      <w:outlineLvl w:val="0"/>
    </w:pPr>
    <w:rPr>
      <w:b/>
      <w:bCs/>
      <w:caps/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b/>
      <w:b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80" w:after="40"/>
      <w:ind w:firstLine="720"/>
      <w:outlineLvl w:val="2"/>
    </w:pPr>
    <w:rPr>
      <w:b/>
      <w:bCs/>
      <w:i/>
      <w:iCs/>
      <w:sz w:val="24"/>
      <w:szCs w:val="24"/>
    </w:rPr>
  </w:style>
  <w:style w:type="paragraph" w:styleId="Web">
    <w:name w:val="Обычный (Web)"/>
    <w:basedOn w:val="Normal"/>
    <w:qFormat/>
    <w:pPr>
      <w:autoSpaceDE w:val="false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before="120" w:after="0"/>
      <w:jc w:val="center"/>
    </w:pPr>
    <w:rPr>
      <w:b/>
      <w:bCs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0:50:00Z</dcterms:created>
  <dc:creator>USER1</dc:creator>
  <dc:description/>
  <cp:keywords/>
  <dc:language>en-US</dc:language>
  <cp:lastModifiedBy>User</cp:lastModifiedBy>
  <cp:lastPrinted>2010-02-16T13:45:00Z</cp:lastPrinted>
  <dcterms:modified xsi:type="dcterms:W3CDTF">2002-01-08T05:08:00Z</dcterms:modified>
  <cp:revision>21</cp:revision>
  <dc:subject/>
  <dc:title>         Министерство образования  Республики Беларусь</dc:title>
</cp:coreProperties>
</file>