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области машиностроительного оборудования и технологий </w:t>
      </w:r>
    </w:p>
    <w:p>
      <w:pPr>
        <w:pStyle w:val="Normal"/>
        <w:spacing w:lineRule="auto" w:line="28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2"/>
        <w:spacing w:lineRule="auto" w:line="288" w:before="0" w:after="0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Министра образования </w:t>
      </w:r>
    </w:p>
    <w:p>
      <w:pPr>
        <w:pStyle w:val="2"/>
        <w:spacing w:lineRule="auto" w:line="288" w:before="0" w:after="0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  <w:szCs w:val="24"/>
        </w:rPr>
      </w:pPr>
      <w:r>
        <w:rPr>
          <w:sz w:val="24"/>
          <w:szCs w:val="24"/>
        </w:rPr>
        <w:t>____________________ 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  <w:szCs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  <w:szCs w:val="24"/>
        </w:rPr>
      </w:pPr>
      <w:r>
        <w:rPr>
          <w:sz w:val="24"/>
          <w:szCs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РА И УПАКОВК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-36 20 03 Торговое оборудование и технологии</w:t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3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 xml:space="preserve">объединения по образованию </w:t>
              <w:br/>
              <w:t xml:space="preserve">в области машиностроитель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я и технологий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К.Шелег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и воспитательной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работе Государственного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образования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публиканский институт высшей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2</w:t>
      </w:r>
      <w:r>
        <w:br w:type="page"/>
      </w:r>
    </w:p>
    <w:p>
      <w:pPr>
        <w:pStyle w:val="2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Д. Маляренко</w:t>
      </w:r>
      <w:r>
        <w:rPr>
          <w:sz w:val="28"/>
          <w:szCs w:val="28"/>
        </w:rPr>
        <w:t>, заведующий кафедрой «Торговое и рекламное оборудование» Белорусского национального технического университета, доктор техниче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А Дробова</w:t>
      </w:r>
      <w:r>
        <w:rPr>
          <w:sz w:val="28"/>
          <w:szCs w:val="28"/>
        </w:rPr>
        <w:t>, преподаватель кафедры «Торговое и рекламное оборудование» Белорусского национального технического универс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80" w:hanging="1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b/>
          <w:sz w:val="28"/>
        </w:rPr>
        <w:t>Кафедра «Механика материалов и деталей машин»</w:t>
      </w:r>
      <w:r>
        <w:rPr>
          <w:sz w:val="28"/>
        </w:rPr>
        <w:t xml:space="preserve"> Учреждения образования «Белорусский государственный аграрный технический университет» </w:t>
      </w:r>
    </w:p>
    <w:p>
      <w:pPr>
        <w:pStyle w:val="Normal"/>
        <w:rPr>
          <w:sz w:val="28"/>
        </w:rPr>
      </w:pPr>
      <w:r>
        <w:rPr>
          <w:sz w:val="28"/>
        </w:rPr>
        <w:t>(протокол № ___ от ___________ 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С. Юденков</w:t>
      </w:r>
      <w:r>
        <w:rPr>
          <w:b/>
          <w:sz w:val="28"/>
        </w:rPr>
        <w:t>,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заведующий кафедрой «Полиграфическое оборудование и системы обработки информации» </w:t>
      </w:r>
      <w:r>
        <w:rPr>
          <w:sz w:val="28"/>
        </w:rPr>
        <w:t>Учреждения образования</w:t>
      </w:r>
      <w:r>
        <w:rPr>
          <w:sz w:val="28"/>
          <w:szCs w:val="28"/>
        </w:rPr>
        <w:t xml:space="preserve"> «Белорусский государственный технологический университет», кандидат технических наук, доцент.</w:t>
      </w:r>
      <w:r>
        <w:rPr>
          <w:color w:val="FF0000"/>
          <w:sz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7"/>
        <w:spacing w:before="0" w:after="0"/>
        <w:rPr/>
      </w:pPr>
      <w:r>
        <w:rPr>
          <w:b/>
          <w:bCs/>
          <w:sz w:val="28"/>
          <w:szCs w:val="28"/>
        </w:rPr>
        <w:t>РЕКОМЕНДОВАНА К УТВЕРЖДЕНИЮ В КАЧЕСТВЕ ТИПОВОЙ</w:t>
      </w:r>
      <w:r>
        <w:rPr>
          <w:b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ой «Торговое и рекламное оборудование»</w:t>
      </w:r>
    </w:p>
    <w:p>
      <w:pPr>
        <w:pStyle w:val="Normal"/>
        <w:rPr/>
      </w:pPr>
      <w:r>
        <w:rPr>
          <w:sz w:val="28"/>
          <w:szCs w:val="28"/>
        </w:rPr>
        <w:t>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13.12. </w:t>
      </w:r>
      <w:r>
        <w:rPr>
          <w:sz w:val="28"/>
          <w:szCs w:val="28"/>
        </w:rPr>
        <w:t>2011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м объединением по образованию в области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ого оборудования и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.)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ветственный за редакцию:</w:t>
        <w:tab/>
        <w:tab/>
        <w:t>А.А. Дробова</w:t>
      </w:r>
    </w:p>
    <w:p>
      <w:p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120" w:after="0"/>
        <w:rPr/>
      </w:pPr>
      <w:r>
        <w:rPr>
          <w:sz w:val="28"/>
          <w:szCs w:val="28"/>
        </w:rPr>
        <w:t>Ответственный за выпуск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овая учебная программа дисциплины «Тара и упаковка» разработана на основе образовательного стандарта специальности по 1-36 20 03 «Торговое оборудование и технологии»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ель изучения дисциплины «Тара и упаковка» – дать студентам базовый объем знаний об особенностях, конструкции и области применения современной тары и упаковки из различных материалов, сформировать у студентов профессиональные, прикладные и научные знания в области проектирования и производства конструкций тары и упаковки, привить им навыки инженерного мышления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ми дисциплины являются формирование и развитие у студентов профессиональных, прикладных и научных знаний, позволяющих самостоятельно решать вопросы проектирования и расчета элементов и конструкций тары, упаковки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 «Тара и упаковка» базируется на физико-математической подготовке студентов, обеспечиваемой курсами «Математика», «Физика», «Прикладная механика», «Материаловедение». Знания и умения, полученные студентами при изучении данной дисциплины, необходимы для последующего освоения такой дисциплины, как «Упаковочное оборудование»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зультате изучения дисциплины «Тара и упаковка» студент должен: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тары и упаков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технологические процессы производства тары и упаковки из материалов разных ви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утилизации и повторного использования тары упаковк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рабатывать тару и упаковку различного вида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учебно-исследовательской деятельности, реализация творческого подхода, реализуемые на лабораторных работах, и при самостоятельной работе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й работы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лабораторных работах под контролем преподавателя в соответствии с расписанием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курсовой работы по индивидуальным заданиям, в том числе разноуровневым заданиям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гласно типовому учебному плану на изучение дисциплины «Тара и упаковка» отведено всего </w:t>
      </w:r>
      <w:r>
        <w:rPr>
          <w:b/>
          <w:sz w:val="28"/>
        </w:rPr>
        <w:t>182</w:t>
      </w:r>
      <w:r>
        <w:rPr>
          <w:sz w:val="28"/>
        </w:rPr>
        <w:t xml:space="preserve"> учебных часа, в том числе </w:t>
      </w:r>
      <w:r>
        <w:rPr>
          <w:b/>
          <w:sz w:val="28"/>
        </w:rPr>
        <w:t>84</w:t>
      </w:r>
      <w:r>
        <w:rPr>
          <w:sz w:val="28"/>
        </w:rPr>
        <w:t xml:space="preserve"> часа аудиторных занятий, из них лекции – </w:t>
      </w:r>
      <w:r>
        <w:rPr>
          <w:b/>
          <w:sz w:val="28"/>
        </w:rPr>
        <w:t>50</w:t>
      </w:r>
      <w:r>
        <w:rPr>
          <w:sz w:val="28"/>
        </w:rPr>
        <w:t xml:space="preserve"> часов, лабораторные работы – </w:t>
      </w:r>
      <w:r>
        <w:rPr>
          <w:b/>
          <w:sz w:val="28"/>
        </w:rPr>
        <w:t>34</w:t>
      </w:r>
      <w:r>
        <w:rPr>
          <w:sz w:val="28"/>
        </w:rPr>
        <w:t> часа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1800"/>
        <w:gridCol w:w="900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аудиторных часов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ма 1. Классификация и характеристика основных видов т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Бумажная и картонная т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Тканевая т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Деревянная т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Стеклянная т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Полимерная т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Металлическая т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ма 8. Стандартизация, унификация и качество т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Классификация и характеристика основных видов тар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функциям в процессе товарного обращения. По кратности использования. По принадлежности. По назначению. По методу изготовления. По конструктивным особенностям. По прочности. По устойчивости к внешним воздействиям. По материалу изготовления. По технологии производства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>Тема 2. Бумажная и картонная та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для тарного картона и бумаги. Выбор упаковочного материала и конструкции тары. Повышение влагостойкости картонной тары. Классификация картонной и бумажной тары по конструкции. Технические требования, конструкторские решения и используемые материалы. Технологические процессы изготовления бумажной </w:t>
        <w:tab/>
        <w:t>и картонной тары, применяемое оборудование. Сборка картонных ящиков. Нанесение печати на картонную и бумажную тару. Стандартизация бумажной и картонной тары Утилизация картонной и бумажной тары.</w:t>
      </w:r>
    </w:p>
    <w:p>
      <w:pPr>
        <w:pStyle w:val="Heading1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ма 3. Тканевая та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тканевой тары. Продукция, упаковываемая в тканевые мешки. Паковочные ткани, область их применения. Требования предъявляются к мешкам, используемым для упаковки товаров, поставляемых на экспорт. Специальные покрытия материалов, использующиеся при изготовлении специальных видов тканевых мешков. Технические показатели тканевых мешков. Кипы, тюки, рулоны и бухты, и способы их упаковки, материалы, применяющиеся при этом. Мешки многооборот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ма 4. Деревянная та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и недостатки деревянной тары. Виды деревянной тары. Классификация деревянных ящиков. Технические требования, конструкторские решения и используемые материалы. Технологические процессы изготовления деревянной тары, применяемое оборудование. Деревянные бочки и материалы для их изготовления. Продукция для затаривания в деревянные бочки. Деревянные барабаны и область их применения. Плетеные корзины и область их применения. Материалы для корзин. Стандартизация деревянной тары.</w:t>
      </w:r>
    </w:p>
    <w:p>
      <w:pPr>
        <w:pStyle w:val="Heading1"/>
        <w:widowControl w:val="false"/>
        <w:autoSpaceDE w:val="true"/>
        <w:ind w:firstLine="709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Heading1"/>
        <w:widowControl w:val="false"/>
        <w:autoSpaceDE w:val="true"/>
        <w:ind w:firstLine="709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 xml:space="preserve">Тема 5. </w:t>
      </w:r>
      <w:r>
        <w:rPr>
          <w:i w:val="false"/>
          <w:sz w:val="28"/>
          <w:szCs w:val="28"/>
        </w:rPr>
        <w:t>Стеклянная та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ассортимент стеклянной тары. Технологические процессы изготовления стеклянной тары, применяемое оборудование. Требования к качеству выработки. Сроки и условия хранения стеклянной тары. Стандартизация стеклянной тары. Утилизация стеклянной тары.</w:t>
      </w:r>
    </w:p>
    <w:p>
      <w:pPr>
        <w:pStyle w:val="Heading1"/>
        <w:widowControl w:val="false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autoSpaceDE w:val="true"/>
        <w:ind w:firstLine="709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Тема 6. Полимерная тара</w:t>
      </w:r>
    </w:p>
    <w:p>
      <w:pPr>
        <w:pStyle w:val="Heading1"/>
        <w:widowControl w:val="false"/>
        <w:autoSpaceDE w:val="true"/>
        <w:ind w:firstLine="709"/>
        <w:rPr/>
      </w:pPr>
      <w:r>
        <w:rPr>
          <w:b w:val="false"/>
          <w:bCs w:val="false"/>
          <w:i w:val="false"/>
          <w:sz w:val="28"/>
          <w:szCs w:val="28"/>
        </w:rPr>
        <w:t>Потребительская полимерная тара. Транспортно-производственная полимерная тара. Изготовление полимерной тары. Термоформованная тара. Литьевая и прессованная полимерная тара. Контроль качества полимерной тары. Утилизация полимерной упаковки.</w:t>
      </w:r>
    </w:p>
    <w:p>
      <w:pPr>
        <w:pStyle w:val="Heading1"/>
        <w:widowControl w:val="false"/>
        <w:autoSpaceDE w:val="true"/>
        <w:ind w:firstLine="709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Heading1"/>
        <w:widowControl w:val="false"/>
        <w:autoSpaceDE w:val="true"/>
        <w:ind w:firstLine="709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Тема 7. Металлическая тара</w:t>
      </w:r>
    </w:p>
    <w:p>
      <w:pPr>
        <w:pStyle w:val="Heading1"/>
        <w:widowControl w:val="false"/>
        <w:autoSpaceDE w:val="true"/>
        <w:ind w:firstLine="709"/>
        <w:rPr/>
      </w:pPr>
      <w:r>
        <w:rPr>
          <w:b w:val="false"/>
          <w:bCs w:val="false"/>
          <w:i w:val="false"/>
          <w:sz w:val="28"/>
          <w:szCs w:val="28"/>
        </w:rPr>
        <w:t>Служебное назначение металлической тары. Технические требования, конструкторские решения и используемые материалы. Технологические процессы изготовления металлической тары,  применяемое оборудование Металлические банки. Бочки стальные. Бочки алюминиевые. Барабаны стальные. Фляги металлические. Бидоны металлические. Тара металлическая производственная. Стандартизация металлической тары. Утилизация металлической тары.</w:t>
      </w:r>
    </w:p>
    <w:p>
      <w:pPr>
        <w:pStyle w:val="Heading1"/>
        <w:widowControl w:val="false"/>
        <w:autoSpaceDE w:val="true"/>
        <w:ind w:firstLine="709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Heading1"/>
        <w:widowControl w:val="false"/>
        <w:autoSpaceDE w:val="true"/>
        <w:ind w:firstLine="709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Тема 8. Стандартизация, унификация и качество тары</w:t>
      </w:r>
    </w:p>
    <w:p>
      <w:pPr>
        <w:pStyle w:val="Heading1"/>
        <w:widowControl w:val="false"/>
        <w:autoSpaceDE w:val="true"/>
        <w:ind w:firstLine="709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Стандартизация, унификация тары. Показатели качества тары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NewRoman;Arial Unicode MS"/>
          <w:sz w:val="28"/>
          <w:szCs w:val="28"/>
        </w:rPr>
        <w:t>Букин, А.А. Тара и ее производство : учебное пособие / А.А. Букин, С.Н. Хабаров, П.С. Беляев. – Тамбов: Изд-во Тамб. гос. техн. ун-та, 2006. – Ч. 1. – 88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NewRoman;Arial Unicode MS"/>
          <w:sz w:val="28"/>
          <w:szCs w:val="28"/>
        </w:rPr>
        <w:t>Букин, А.А. Тара и её производство : учебное пособие / А.А. Букин, С.Н. Хабаров, П.С. Беляев. – Тамбов: Изд-во Тамб. гос. техн. ун-та, 2008. – Ч. 2. – 8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NewRoman;Arial Unicode MS"/>
          <w:sz w:val="28"/>
          <w:szCs w:val="28"/>
        </w:rPr>
        <w:t>Ефремов, Н.Ф. Тара и ее производство: учебное пособие / Н.Ф. Ефремов. – М.: МГУП, 2001. – 312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Каверин, В.А. Выбор, изготовление, испытания тары и упаковки: учебное пособие / В.А. Каверин, К.П. Феклин – М.: МГУП, 2002. – 125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NewRoman;Arial Unicode MS"/>
          <w:sz w:val="28"/>
          <w:szCs w:val="28"/>
        </w:rPr>
        <w:t>Технология упаковочного производства / Т.И. Аксенова [и др.]; под. ред. Э.Г. Розанцева. – М.: Колос, 2002. – 184 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Хэнлон Дж. Ф. Упаковка и тара: проектирование, технологии, применение / Дж. Ф. Хэнлон, Р. Дж. Келси, Х. Е. Форсинио ; пер. с англ. ; под общ. науч. ред. В.Л. Жавнера. – СПб.: Изд-во "Профессия", 2004. – 632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NewRoman;Arial Unicode MS"/>
          <w:sz w:val="28"/>
          <w:szCs w:val="28"/>
        </w:rPr>
        <w:t xml:space="preserve">Хорунжин, В.С. Тара и ее производство: Учебное пособие: в 2-х ч. / В.С. Хорунжин, М.Л. Фукс. – Кемерово: Принт, 2004. – Ч. 1 – 108 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Хорунжин, В.С. Тара и ее производство: Учебное пособие: в 2-х ч. / В.С. Хорунжин, М.Л. Фукс. – Кемерово: Принт, 2005. – Ч. 2.– 176 с. </w:t>
      </w:r>
    </w:p>
    <w:p>
      <w:pPr>
        <w:pStyle w:val="Normal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лабораторных занятий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8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е картонных ящ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ирование расхода материалов в производстве картонных ящ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рочности цилиндрической картонной та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асхода упаковочных материа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необходимого количества производственной та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араметров прямоугольной та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стоимости и прочности транспортной та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экономической эффективности применения производственной та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жесткости многослойной цилиндрической оболочк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Целью курсовой работы по дисциплине «Тара и упаковка» являются систематизация и закрепление теоретических знаний, ознакомление с существующими технологиями производства различных типов упаковки, умение технически грамотно выполнять расчетно-пояснительную записку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Задачами курсовой работ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определение вида упаковки (тара из листовых и рулонных материалов, пленочная, выдувная, литьевая и т.д.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подбор разнообразия видов, оценка преимуществ и недостатков выбранного материал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описание характеристики выбранной таре и упаков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подбор соответствующей технологии для изготовления выбранного вида та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описание технологическ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анализ вопроса об утилизации или вторичной переработки тары как главного экологического аспекта в выборе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Курсовая работа состоит из пояснительной записки и графической части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ояснительная записка содержи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1. Упаковочные материал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1.1. Основные материалы, применяемые в производстве тар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1.2. Состав материала тары и предложения по усовершенствованию его качеств (хим. состав и т.п.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1.3. Преимущества и недостатки выбранного материала тары по сравнению с аналога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1.4. Физико-механические, запечатываемые свойства материал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2. Технология изготовления тары и упаков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2.1. Описание и принцип действия основного и вспомогательного оборудования производства тары (упаковки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2.2. Технология изготовления тар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3. Расчет расхода, размеров материала, тепловой и прочностной расчет. 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4. Утилизация тары и упак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Графическая часть выполняется в соответствии с требованиями ГОСТ 2.109–68 на 3 - 4 листах формата A1 по ГОСТ 2.301–68 и содержит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SymbolMT;Arial Unicode MS"/>
          <w:sz w:val="28"/>
          <w:szCs w:val="28"/>
        </w:rPr>
        <w:t>общий вид технологической линии производства тары (способы изготовления) – 1–2 лис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ymbolMT;Arial Unicode MS"/>
          <w:sz w:val="28"/>
          <w:szCs w:val="28"/>
        </w:rPr>
      </w:pPr>
      <w:r>
        <w:rPr>
          <w:rFonts w:eastAsia="SymbolMT;Arial Unicode MS"/>
          <w:sz w:val="28"/>
          <w:szCs w:val="28"/>
        </w:rPr>
        <w:t>машинно-аппаратурную схему производства тары – 1 лист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ymbolMT;Arial Unicode MS"/>
          <w:sz w:val="28"/>
          <w:szCs w:val="28"/>
        </w:rPr>
      </w:pPr>
      <w:r>
        <w:rPr>
          <w:rFonts w:eastAsia="SymbolMT;Arial Unicode MS"/>
          <w:sz w:val="28"/>
          <w:szCs w:val="28"/>
        </w:rPr>
        <w:t>общий вид развертки и изометрическую проекцию тары – 1 лист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Конкретный объем выполнения графической части работы уточняется в индивидуальном порядке с руководителем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курсовых работ</w:t>
      </w:r>
    </w:p>
    <w:p>
      <w:pPr>
        <w:pStyle w:val="Normal"/>
        <w:autoSpaceDE w:val="false"/>
        <w:ind w:firstLine="709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емы курсовых работ выбираются в соответствии с программой курса «Тара и упаковка»: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I. Технология производства тары и упаковки из полимерных материал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технология производства тары и упаковки из пленочных матери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технология производства тары из газонаполненных матери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ехнология производства выдувной тары и упаков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ехнология производства тары и упаковки из листовых материалов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II. Технология производства тары и упаковки из бумажных материал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технология производства бумажной тары и упаков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ехнология производства картонной тары и упаков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ехнология производства гофрота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III. Технология производства тары из многослойных и комбинированных материал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технология производства тары из многослойных пленочных материалов (МП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технология производства тары из комбинированных пленочных материалов (КПМ) – полимер + карт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технология производства тары из КПМ – полимер + ткан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технология производства тары из КПМ – полимер + бумаг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ехнология производства тары из КПМ – полимер + алюминиевая фоль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IV. Технология производства тары и упаковки из стеклообразующих полимер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ехнология производства стеклянной тары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V. Технология производства тары и упаковки из металл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>технология производства жестяной тары и упаковки.</w:t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2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720"/>
      <w:jc w:val="both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b/>
      <w:bCs/>
      <w:strike w:val="false"/>
      <w:dstrike w:val="false"/>
      <w:color w:val="800000"/>
      <w:u w:val="non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1">
    <w:name w:val=" Знак Знак1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16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240" w:after="120"/>
      <w:jc w:val="center"/>
      <w:outlineLvl w:val="0"/>
    </w:pPr>
    <w:rPr>
      <w:b/>
      <w:bCs/>
      <w:caps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80" w:after="40"/>
      <w:ind w:firstLine="720"/>
      <w:outlineLvl w:val="2"/>
    </w:pPr>
    <w:rPr>
      <w:b/>
      <w:bCs/>
      <w:i/>
      <w:iCs/>
      <w:sz w:val="24"/>
      <w:szCs w:val="24"/>
    </w:rPr>
  </w:style>
  <w:style w:type="paragraph" w:styleId="Web">
    <w:name w:val="Обычный (Web)"/>
    <w:basedOn w:val="Normal"/>
    <w:qFormat/>
    <w:pPr>
      <w:autoSpaceDE w:val="false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9:28:00Z</dcterms:created>
  <dc:creator>USER1</dc:creator>
  <dc:description/>
  <cp:keywords/>
  <dc:language>en-US</dc:language>
  <cp:lastModifiedBy>User</cp:lastModifiedBy>
  <cp:lastPrinted>2002-01-08T06:31:00Z</cp:lastPrinted>
  <dcterms:modified xsi:type="dcterms:W3CDTF">2002-01-08T05:37:00Z</dcterms:modified>
  <cp:revision>20</cp:revision>
  <dc:subject/>
  <dc:title>         Министерство образования  Республики Беларусь</dc:title>
</cp:coreProperties>
</file>