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ind w:firstLine="1"/>
        <w:rPr/>
      </w:pPr>
      <w:r>
        <w:rPr>
          <w:b/>
          <w:sz w:val="28"/>
          <w:szCs w:val="28"/>
        </w:rPr>
        <w:t>Учебно-методическое объединение по образованию в области</w:t>
      </w:r>
    </w:p>
    <w:p>
      <w:pPr>
        <w:pStyle w:val="Subtitle"/>
        <w:ind w:firstLine="1"/>
        <w:rPr>
          <w:sz w:val="28"/>
          <w:szCs w:val="28"/>
        </w:rPr>
      </w:pPr>
      <w:r>
        <w:rPr>
          <w:b/>
          <w:sz w:val="28"/>
          <w:szCs w:val="28"/>
        </w:rPr>
        <w:t>машиностроительного оборудования и технологий</w:t>
      </w:r>
    </w:p>
    <w:p>
      <w:pPr>
        <w:pStyle w:val="Subtitle"/>
        <w:numPr>
          <w:ilvl w:val="0"/>
          <w:numId w:val="0"/>
        </w:numPr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>УТВЕРЖДАЮ</w:t>
      </w:r>
    </w:p>
    <w:p>
      <w:pPr>
        <w:pStyle w:val="21"/>
        <w:spacing w:lineRule="auto" w:line="240"/>
        <w:ind w:left="4111" w:hanging="0"/>
        <w:rPr/>
      </w:pPr>
      <w:r>
        <w:rPr/>
        <w:t xml:space="preserve">Первый заместитель Министра образования </w:t>
      </w:r>
    </w:p>
    <w:p>
      <w:pPr>
        <w:pStyle w:val="21"/>
        <w:spacing w:lineRule="auto" w:line="240"/>
        <w:ind w:left="4111" w:hanging="0"/>
        <w:rPr/>
      </w:pPr>
      <w:r>
        <w:rPr/>
        <w:t xml:space="preserve">Республики Беларусь </w:t>
      </w:r>
    </w:p>
    <w:p>
      <w:pPr>
        <w:pStyle w:val="Normal"/>
        <w:spacing w:before="120" w:after="0"/>
        <w:ind w:left="4111" w:hanging="0"/>
        <w:rPr/>
      </w:pPr>
      <w:r>
        <w:rPr/>
        <w:t>____________________А.И. Жук</w:t>
      </w:r>
    </w:p>
    <w:p>
      <w:pPr>
        <w:pStyle w:val="Normal"/>
        <w:ind w:left="4111" w:hanging="0"/>
        <w:rPr/>
      </w:pPr>
      <w:r>
        <w:rPr/>
        <w:t>____________________</w:t>
      </w:r>
    </w:p>
    <w:p>
      <w:pPr>
        <w:pStyle w:val="Normal"/>
        <w:ind w:left="4111" w:hanging="0"/>
        <w:rPr/>
      </w:pPr>
      <w:r>
        <w:rPr/>
        <w:t>Регистрационный № ТД-_____________/тип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ВАКУУМНОЙ И КОМПРЕССОРНОЙ ТЕХНИКИ</w:t>
      </w:r>
    </w:p>
    <w:p>
      <w:pPr>
        <w:pStyle w:val="Subtitle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Subtit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Subtit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6 20 04 Вакуумная и компрессорная техника</w:t>
      </w:r>
    </w:p>
    <w:p>
      <w:pPr>
        <w:pStyle w:val="Subtit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320"/>
      </w:tblGrid>
      <w:tr>
        <w:trPr/>
        <w:tc>
          <w:tcPr>
            <w:tcW w:w="5564" w:type="dxa"/>
            <w:tcBorders/>
          </w:tcPr>
          <w:p>
            <w:pPr>
              <w:pStyle w:val="Subtitl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</w:tc>
      </w:tr>
      <w:tr>
        <w:trPr/>
        <w:tc>
          <w:tcPr>
            <w:tcW w:w="5564" w:type="dxa"/>
            <w:vMerge w:val="restart"/>
            <w:tcBorders/>
          </w:tcPr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Учебно-методического</w:t>
              <w:br/>
              <w:t>объединения по образованию в области</w:t>
              <w:br/>
              <w:t>машиностроительного оборудования</w:t>
              <w:br/>
              <w:t>и технологий</w:t>
            </w:r>
          </w:p>
          <w:p>
            <w:pPr>
              <w:pStyle w:val="Subtitle"/>
              <w:ind w:right="42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 В.К. Шелег</w:t>
            </w:r>
          </w:p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</w:t>
            </w:r>
          </w:p>
          <w:p>
            <w:pPr>
              <w:pStyle w:val="Subtitl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hanging="0"/>
              <w:jc w:val="left"/>
              <w:rPr/>
            </w:pPr>
            <w:r>
              <w:rPr>
                <w:szCs w:val="24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 xml:space="preserve">Республики Беларусь  </w:t>
            </w:r>
          </w:p>
        </w:tc>
      </w:tr>
      <w:tr>
        <w:trPr>
          <w:trHeight w:val="476" w:hRule="atLeast"/>
        </w:trPr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right="63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 С.И. Романюк</w:t>
            </w:r>
          </w:p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</w:tc>
      </w:tr>
      <w:tr>
        <w:trPr/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</w:tc>
      </w:tr>
      <w:tr>
        <w:trPr/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</w:tc>
      </w:tr>
      <w:tr>
        <w:trPr>
          <w:trHeight w:val="441" w:hRule="atLeast"/>
        </w:trPr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right="420" w:hanging="0"/>
              <w:jc w:val="left"/>
              <w:rPr/>
            </w:pPr>
            <w:r>
              <w:rPr>
                <w:szCs w:val="24"/>
              </w:rPr>
              <w:t>__________________ В.И. Шупляк</w:t>
            </w:r>
          </w:p>
          <w:p>
            <w:pPr>
              <w:pStyle w:val="Subtitle"/>
              <w:ind w:hanging="0"/>
              <w:jc w:val="left"/>
              <w:rPr/>
            </w:pPr>
            <w:r>
              <w:rPr>
                <w:szCs w:val="24"/>
              </w:rPr>
              <w:t>__________________</w:t>
            </w:r>
          </w:p>
        </w:tc>
      </w:tr>
      <w:tr>
        <w:trPr/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ксперт-нормоконтролер</w:t>
            </w:r>
          </w:p>
        </w:tc>
      </w:tr>
      <w:tr>
        <w:trPr>
          <w:trHeight w:val="810" w:hRule="atLeast"/>
        </w:trPr>
        <w:tc>
          <w:tcPr>
            <w:tcW w:w="5564" w:type="dxa"/>
            <w:vMerge w:val="continue"/>
            <w:tcBorders/>
          </w:tcPr>
          <w:p>
            <w:pPr>
              <w:pStyle w:val="Subtitl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</w:t>
            </w:r>
          </w:p>
          <w:p>
            <w:pPr>
              <w:pStyle w:val="Subtitl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</w:t>
            </w:r>
          </w:p>
        </w:tc>
      </w:tr>
    </w:tbl>
    <w:p>
      <w:pPr>
        <w:pStyle w:val="Subtitle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Subtitle"/>
        <w:spacing w:lineRule="auto" w:line="288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И. Вегера</w:t>
      </w:r>
      <w:r>
        <w:rPr>
          <w:sz w:val="28"/>
          <w:szCs w:val="28"/>
        </w:rPr>
        <w:t>, доцент кафедры «Вакуумная и компрессорная техника»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А. Иванов</w:t>
      </w:r>
      <w:r>
        <w:rPr>
          <w:sz w:val="28"/>
          <w:szCs w:val="28"/>
        </w:rPr>
        <w:t xml:space="preserve">, профессор кафедры «Вакуумная и компрессорная техника» Белорусского национального технического университета, </w:t>
      </w:r>
      <w:r>
        <w:rPr>
          <w:sz w:val="28"/>
        </w:rPr>
        <w:t>доктор технических наук, профессор</w:t>
      </w:r>
      <w:r>
        <w:rPr>
          <w:sz w:val="28"/>
          <w:szCs w:val="28"/>
        </w:rPr>
        <w:t>;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«Технология металлов» Учреждения образования «</w:t>
      </w:r>
      <w:r>
        <w:rPr>
          <w:sz w:val="28"/>
        </w:rPr>
        <w:t>Белорусский государственный аграр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(протокол №8 от 28.05.2012г.)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С. Томаль, первый заместитель директора - главный инженер Научно-производственного республиканского унитарного предприятия «Оптическое станкостроение и вакуумная техника», кандидат технических наук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«Вакуумная и компрессорная техника» Белорусского национального технического университета</w:t>
      </w:r>
    </w:p>
    <w:p>
      <w:pPr>
        <w:pStyle w:val="Normal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5.01.2012</w:t>
      </w:r>
      <w:r>
        <w:rPr>
          <w:sz w:val="28"/>
          <w:szCs w:val="28"/>
        </w:rPr>
        <w:t xml:space="preserve">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ой комиссией Белорусского национального технического университета </w:t>
      </w:r>
    </w:p>
    <w:p>
      <w:pPr>
        <w:pStyle w:val="Subtitle"/>
        <w:ind w:hanging="0"/>
        <w:jc w:val="left"/>
        <w:rPr/>
      </w:pPr>
      <w:r>
        <w:rPr>
          <w:sz w:val="28"/>
          <w:szCs w:val="28"/>
        </w:rPr>
        <w:t xml:space="preserve">(протокол № __ от ___________________ года) </w:t>
      </w:r>
    </w:p>
    <w:p>
      <w:pPr>
        <w:pStyle w:val="Subtitle"/>
        <w:ind w:firstLine="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машиностроительного оборудования и технологий</w:t>
      </w:r>
    </w:p>
    <w:p>
      <w:pPr>
        <w:pStyle w:val="Subtitle"/>
        <w:ind w:hanging="0"/>
        <w:jc w:val="left"/>
        <w:rPr/>
      </w:pPr>
      <w:r>
        <w:rPr>
          <w:sz w:val="28"/>
          <w:szCs w:val="28"/>
        </w:rPr>
        <w:t xml:space="preserve">(протокол № __ от ___________________ года) 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Cs w:val="24"/>
        </w:rPr>
      </w:pPr>
      <w:r>
        <w:rPr>
          <w:szCs w:val="24"/>
        </w:rPr>
        <w:t>Ответственный за редакцию: И.И. Вегера</w:t>
      </w:r>
    </w:p>
    <w:p>
      <w:pPr>
        <w:pStyle w:val="Subtitle"/>
        <w:ind w:hanging="0"/>
        <w:jc w:val="left"/>
        <w:rPr>
          <w:szCs w:val="24"/>
        </w:rPr>
      </w:pPr>
      <w:r>
        <w:rPr>
          <w:szCs w:val="24"/>
        </w:rPr>
        <w:t>Ответственный за выпуск: И.А. Иванов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атериалы вакуумной и компрессорной техники» является базовой специальной дисциплиной, обеспечивающей профессиональную подготовку студентов специальности 1-36 20 04 «Вакуумная и компрессорная техника» к решению технических задач в ходе предстоящего дипломного проектирования и направлена на расширение их производственно-технологической, проектно-конструкторской и научно-исследовательской компетенций  в области будущей профессиональной деятельности.</w:t>
      </w:r>
    </w:p>
    <w:p>
      <w:pPr>
        <w:pStyle w:val="3"/>
        <w:ind w:left="0" w:firstLine="426"/>
        <w:jc w:val="both"/>
        <w:rPr/>
      </w:pPr>
      <w:r>
        <w:rPr>
          <w:b/>
          <w:sz w:val="28"/>
          <w:szCs w:val="28"/>
        </w:rPr>
        <w:t>Цель преподавания дисциплины</w:t>
      </w:r>
      <w:r>
        <w:rPr>
          <w:sz w:val="28"/>
          <w:szCs w:val="28"/>
        </w:rPr>
        <w:t xml:space="preserve"> </w:t>
        <w:noBreakHyphen/>
        <w:t xml:space="preserve"> формирования у студентов системы знаний, о современных материалах, применяемых в вакуумном и компрессорном оборудовании, а также об их структуре, химическом составе, механических и эксплуатационных свойствах, как основы их профессиональной подготовки для успешной работы в области проектирования, технического обслуживания и эксплуатации вакуумного и компрессорно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«Материалы вакуумной и компрессорной техники» разработана в соответствии с требованиями образовательного стандарта по специальности 1-36 20 04 «Вакуумная и компрессорная техник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освоения дисциплины «Материалы вакуумной и компрессорной техники» студент долже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еть понятия (представлени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классификации современных материалов для вакуумной и компрессор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требованиях, предъявляемых к материалам для вакуумной и компрессор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узлах и конструктивных элементах вакуумной и компрессорной техники и условиях их эксплуа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 особенностях применения материалов работающих в вакуу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применения материалов работающих под давле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сновные требования, предъявляемые к материалам вакуумной и компрессор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лассификацию и назначение материалов вакуумной и компрессор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новные узлы и компоненты вакуумной и компрессорной техники и материалы, из которых они изготовл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 условия эксплуатации материалов в узлах вакуумной и компрессор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основных материалов вакуумной и компрессор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сновные характеристики и физико-механические свойства материалов применяемых в вакуумной и компрессорной техн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и основных способов испытания материалов для определения их физико-механических свой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методики проведения металлографических исследований с целью изучения структуры и фазового состава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труктурные и фазовые составляющие материалов применяемых в вакуумной и компрессорной техник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выбирать материал в зависимости от функционального назначения элемента или узла  оборудования, в котором он применя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маркировке и назначении основных материалов применяемых в вакуумной и компрессорной техн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новные виды механических испытаний для определения свойств материалов и расшифровывать их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таллографический анализ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распознавать в структуре материалов основные фазы и структурные составля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задач студентам необходимы знания следующих общепрофессиональных и специальных дисциплин: «Материаловедение», «Технология материалов», «Основы вакуумной техники», «Компрессорное оборудование», «Пневматические устройства и системы», «Технология машиностро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  <w:t>Методы обучения</w:t>
      </w:r>
    </w:p>
    <w:p>
      <w:pPr>
        <w:pStyle w:val="3"/>
        <w:ind w:left="0" w:firstLine="426"/>
        <w:rPr/>
      </w:pPr>
      <w:r>
        <w:rPr>
          <w:sz w:val="28"/>
          <w:szCs w:val="28"/>
        </w:rPr>
        <w:t xml:space="preserve">Основными технологиями обучения, отвечающими цели и задачам учебной дисциплины «Материалы вакуумной и компрессорной техники», являются: информационные и интерактивные технологии, элементы проблемного обучения, реализуемые в рамках лекционных занятий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Лабораторные и практические занятия направлены на реализацию элементов группового обучения с решением индивидуальных профессионально-ориентированных задач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b/>
          <w:szCs w:val="28"/>
        </w:rPr>
        <w:t>Организация самостоятельной работы студентов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426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TextBodyIndent"/>
        <w:ind w:firstLine="567"/>
        <w:rPr/>
      </w:pPr>
      <w:r>
        <w:rPr/>
        <w:t xml:space="preserve">– </w:t>
      </w:r>
      <w:r>
        <w:rPr/>
        <w:t>контролируемая самостоятельная работа в виде решения индивидуальных задач в аудитории во время практических занятий под контролем преподавателя;</w:t>
      </w:r>
    </w:p>
    <w:p>
      <w:pPr>
        <w:pStyle w:val="TextBodyIndent"/>
        <w:ind w:firstLine="567"/>
        <w:rPr/>
      </w:pPr>
      <w:r>
        <w:rPr/>
        <w:t xml:space="preserve">– </w:t>
      </w:r>
      <w:r>
        <w:rPr/>
        <w:t>подготовка рефератов (докладов) по индивидуальным темам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Согласно типовому учебному плану на изучение дисциплины «Материалы вакуумной и компрессорной техники» отведено всего 124 учебных часов, в том числе </w:t>
        <w:noBreakHyphen/>
        <w:t xml:space="preserve"> 74 часа аудиторных занятий, из них лекции - 42 ч.; лабораторные занятия - 16 ч.; практические занятия - 16 ч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900"/>
        <w:gridCol w:w="1080"/>
        <w:gridCol w:w="1061"/>
        <w:gridCol w:w="844"/>
      </w:tblGrid>
      <w:tr>
        <w:trPr>
          <w:trHeight w:val="113" w:hRule="atLeast"/>
        </w:trPr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</w:tr>
      <w:tr>
        <w:trPr>
          <w:trHeight w:val="1601" w:hRule="atLeast"/>
        </w:trPr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лассификация, свойства, структура и требования, предъявляемые к основным металлические материалы вакуумной и компрессо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1. Современные материалы для вакуумной и компрессорной техники и их класс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2. Основные требования, предъявляемые к материалам для вакуум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3. Основные требования, предъявляемые к материалам для компрессо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4. Основные узлы и агрегаты вакуумной и компрессо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5. Медь и ее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6. Алюминий и его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7. Низкоуглеродистая сталь (армко-железо). Стали и чугуны. Коррозионно-стойкие с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8. Никель и его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аллические материалы со специальными свой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1. Прецизионные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2. Тугоплавкие металлы и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3. Редкие мет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4. Металлы группы платина, золото и сереб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2.5. Щелочные и щелочноземельные метал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6. Наноматериалы и нано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еметаллические материалы и рабочие среды вакуумной и компрессо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1.</w:t>
            </w:r>
            <w:r>
              <w:rPr>
                <w:b/>
              </w:rPr>
              <w:t xml:space="preserve"> </w:t>
            </w:r>
            <w:r>
              <w:rPr/>
              <w:t>Техническое и кварцевое стек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2. Керамические материалы, слюда и асб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Эластоме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 Полимеры и пласт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 Вакуумные и компрессорные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. Вакуумные смазки, воски, замазки, лаки и смолы. Органические рабочие жидкости. Газы и п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Классификация, свойства, структура и требования, предъявляемые к основным металлические материалы вакуумной и компрессор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Современные материалы для вакуумной и компрессорной техники и их класс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ификация современных материалов для вакуумной и компрессорной техники. Металлические материалы: черные, цветные, тугоплавкие, редкие, благородные  металлы и сплавы. Неметаллические материалы: стекло, керамика, эластомеры, полимеры и пластмассы. Рабочие среды: вакуумные и компрессорные масла, герметики и см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Основные требования, предъявляемые к материалам для вакуум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енности применения материалов работающих в вакууме. Основные требования, предъявляемые к материалам, работающим в вакууме: вакуумная плотность и проницаемость, упругость паров металлов, газовыделение. Постоянство химический состав и идентичность свойств материалов. Входной контроль  качества материалов и методы е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Основные требования, предъявляемые к материалам для компрессор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менения материалов работающих при избыточном давлении. Основные требования, предъявляемые к материалам, работающим под давлением: конструкционная прочность, пластичность, ударная вязкость, твердость, износостойкость, коррозионная стойкость, герметичность. Основные методы контроля качества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 Основные узлы и агрегаты вакуумной и компрессорной        техн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характеристик вакуумных систем и их элементов. Типовые вакуумные системы и основные их элементы. Основные виды вакуумной арматуры и насосов и их характеристики. Виды компрессоров (роторные, поршневые, винтовые, турбинные, мембранные и.т.д.) и их основные узлы и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. Медь и ее сплав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Недостатки и достоинства меди как конструкционного материала. Медные сплавы: латуни, бронзы и сплавы с повышенными механическими свойствами. Классификация, маркировка, свойства, структура. Области применения меди и ее сплавов 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.</w:t>
      </w:r>
      <w:r>
        <w:rPr/>
        <w:t xml:space="preserve"> </w:t>
      </w:r>
      <w:r>
        <w:rPr>
          <w:b/>
          <w:sz w:val="28"/>
          <w:szCs w:val="28"/>
        </w:rPr>
        <w:t>Алюминий и его спла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Алюминиевые сплавы: дуралюмины, силумины и сплавы с повышенными механическими свойствами. Классификация, маркировка, свойства, структура. Термообработка алюминиевых сплавов. Области применения алюминия и его сплавов для изготовления деталей и узлов вакуумной и компрессорной техн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7. Низкоуглеродистая сталь (армко-железо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и и чугуны. Коррозионно-стойкие ста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 Низкоуглеродистая сталь. Армко-железо. Электротехническая сталь. Конструкционные стали. Чугун. Коррозионно-стойкие стали. Коррозионная стойкость. Специальные магнитомягкие материалы. Области применения железа и его сплавов для изготовления деталей и узлов вакуумной и компрессорной техн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8.</w:t>
      </w:r>
      <w:r>
        <w:rPr/>
        <w:t xml:space="preserve"> </w:t>
      </w:r>
      <w:r>
        <w:rPr>
          <w:b/>
          <w:sz w:val="28"/>
          <w:szCs w:val="28"/>
        </w:rPr>
        <w:t>Никель и его спла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 Никель и его сплавы. Области применения никеля и его сплавов 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Металлические материалы со специальными свой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рецизионные сп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Магнитно-мягкие сплавы, обладающие высокой магнитной проницаемостью и малой коэрцитивной силой в слабых полях. Магнитно-твердые сплавы с заданным сочетанием параметров. Сплавы с заданным температурным коэффициентом линейного расширения (ТКЛР). Сплавы с заданными высокими свойствами упругости в сочетании с другими специальными свойствами. Сверхпроводящие сплавы. Сплавы с высоким электрическим сопротивлением. Области применения прецизионных сплавов для изготовления деталей и узлов вакуумной и компрессор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Тугоплавкие металлы и сп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ка, физико-механические и технологические свойства, структура. </w:t>
      </w:r>
      <w:r>
        <w:rPr>
          <w:color w:val="000000"/>
          <w:sz w:val="28"/>
          <w:szCs w:val="28"/>
        </w:rPr>
        <w:t>Вольфрам, рений, тантал, мо</w:t>
        <w:softHyphen/>
        <w:t xml:space="preserve">либден, ниобий, гафний, хром, ванадий, цирконий, титан и сплавы на их основе. </w:t>
      </w:r>
      <w:r>
        <w:rPr>
          <w:sz w:val="28"/>
          <w:szCs w:val="28"/>
        </w:rPr>
        <w:t>Области применения тугоплавких металлов для изготовления деталей и узлов вакуумной и компрессорной техн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Редкие метал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Цирконий, торий, церий, индий, кадмий, галлий, висмут, таллий, хром, селен. Области применения редких метал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Металлы группы платина, золото и сереб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ина, палладий, родий, рутений, осмий, иридий, золото, серебро и их сплавы. Области применения благородных метал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Щелочные и щелочноземельные метал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физико-механические и технологические свойства, структура. Щелочные металлы (натрий, калий, литий, ртуть). Щелочноземельные металлы (барий, стронций, кальций). Области применения щелочных и щелочноземельных металлов 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Наноматериалы и нано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общие сведения. Наночастицы, нанопорошки. Фуллерены и нанотрубки. Нанокомпозитные и нанопористые материалы. Функциональные материалы. Тонкие пленки и покрытия.  Перспективные области применения наноматериалов и нанотехнологий 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</w:rPr>
        <w:t>Неметаллические материалы и рабочие среды вакуумной и компрессорной техн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Техническое и кварцевое стек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е сведения. Классификация, маркировка, физико-механические и технологические свойства, структура. Вязкость. Термическое расширение. Термостойкость. Теплопроводность. Электропроводность и электрическое сопротивление. Газопроницаемость. Химические свойства. Производство и обработка стекла. Выбор стекол для различных условий при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технического и кварцевого стекла для изготовления деталей и узлов вакуумной и компрессорной тех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2. Керамические материалы, слюда и асбес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Классификация, маркировка, физико-механические, оптические, химические и технологические свойства, структура. Сырьевые материалы и их обработка. Получение керамики. Силикатная керамика. Фарфор, алюмосиликаты, оксидная керамика. Слюда и ее получение. Соединение слюды с металлами и стеклом. Асбест состав, получение, переработка, свойства и применение. Области применения керамических материалов, слюды и асбеста для изготовления деталей и узлов вакуумной и компрессорной тех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Эласто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Классификация, маркировка, физико-механические, химические и технологические свойства, структура. Сырьевые база и получение резины. Резина из натурального каучука. Синтетическая резина на углеводородной основе. Силиконовая резина. Фторуглероды. Области применения эластомеров для изготовления деталей и узлов вакуумной и компрессор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. Полимеры и пластм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Классификация, маркировка, физико-механические, химические и технологические свойства, структура. Получение полимеров и пластмасс. Фторопласты. Полиамид. Полиэтилен. Текстолит. Стеклотекстолит.  Области применения полимеров и пластмасс для изготовления деталей и узлов вакуумной и компрессо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. Вакуумные и компрессорные мас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Классификация, маркировка, физико-механические, химические и технологические свойства. Технологии получения вакуумных и компрессор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ел. Области применения вакуумных и компрессор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ел в качестве рабочей жидкости узлов вакуумной и компрессор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6. Вакуумные смазки, воски, замазки, лаки и смолы. Органические рабочие жидкости. Газы и п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е сведения. Классификация, маркировка, физико-механические, химические и технологические свойства. Области применения в вакуумной и компрессорной технике. Склеивающий и пчелиный воск. Пицеин. Белый сургуч. Апиезоновые воски и замазки. Замазки из термопластовых синтетических веществ. Смазочные материалы в высоковакуумной технике. Ланолиновая смазка.  Вакуумная смазка на основе вазелина. Силиконовые смазки. Выбор газов и паров. Обзор применения газов и паров. Инертные газы. Активные газы, Пары металлов. Методы газон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Normal"/>
        <w:ind w:left="426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1. Классификация методов и оборудования  для контроля герметичности вакуумных систем. Основные виды нарушения герметичности.</w:t>
      </w:r>
    </w:p>
    <w:p>
      <w:pPr>
        <w:pStyle w:val="21"/>
        <w:spacing w:lineRule="auto" w:line="240"/>
        <w:ind w:left="709" w:hanging="283"/>
        <w:rPr>
          <w:sz w:val="28"/>
          <w:szCs w:val="28"/>
        </w:rPr>
      </w:pPr>
      <w:r>
        <w:rPr>
          <w:sz w:val="28"/>
          <w:szCs w:val="28"/>
        </w:rPr>
        <w:t>2. Газовые методы контроля герметичности.</w:t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3. Пневматические методы контроля герметичности.</w:t>
      </w:r>
    </w:p>
    <w:p>
      <w:pPr>
        <w:pStyle w:val="21"/>
        <w:spacing w:lineRule="auto" w:line="240"/>
        <w:ind w:left="709" w:hanging="283"/>
        <w:rPr>
          <w:sz w:val="28"/>
          <w:szCs w:val="28"/>
        </w:rPr>
      </w:pPr>
      <w:r>
        <w:rPr>
          <w:sz w:val="28"/>
          <w:szCs w:val="28"/>
        </w:rPr>
        <w:t>4. Жидкостные методы контроля герметичности.</w:t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5. Методы определения основные характеристик вакуумных насосов.</w:t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6. Методы определения основные характеристик вакуумной арматуры.</w:t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7. Классификация методов и оборудования  для измерения давлений в вакуумных системах.</w:t>
      </w:r>
    </w:p>
    <w:p>
      <w:pPr>
        <w:pStyle w:val="21"/>
        <w:spacing w:lineRule="auto" w:line="240"/>
        <w:ind w:left="709" w:hanging="283"/>
        <w:rPr/>
      </w:pPr>
      <w:r>
        <w:rPr>
          <w:sz w:val="28"/>
          <w:szCs w:val="28"/>
        </w:rPr>
        <w:t>8. Методы измерения полных абсолютных и парциальных давлений.</w:t>
      </w:r>
    </w:p>
    <w:p>
      <w:pPr>
        <w:pStyle w:val="21"/>
        <w:spacing w:lineRule="auto" w:line="240"/>
        <w:ind w:left="709" w:hanging="283"/>
        <w:rPr>
          <w:sz w:val="28"/>
          <w:szCs w:val="28"/>
        </w:rPr>
      </w:pPr>
      <w:r>
        <w:rPr>
          <w:sz w:val="28"/>
          <w:szCs w:val="28"/>
        </w:rPr>
        <w:t>9. Устройство и принцип работы различных видов вакуумметров.</w:t>
      </w:r>
    </w:p>
    <w:p>
      <w:pPr>
        <w:pStyle w:val="21"/>
        <w:spacing w:lineRule="auto" w:line="240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ind w:left="426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426" w:hanging="0"/>
        <w:rPr>
          <w:sz w:val="28"/>
          <w:szCs w:val="28"/>
        </w:rPr>
      </w:pPr>
      <w:r>
        <w:rPr>
          <w:sz w:val="28"/>
          <w:szCs w:val="28"/>
        </w:rPr>
        <w:t>1. Течеискание в вакуумных системах.</w:t>
      </w:r>
    </w:p>
    <w:p>
      <w:pPr>
        <w:pStyle w:val="21"/>
        <w:spacing w:lineRule="auto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2. Контроль герметичности газовыми методами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герметичности пневматическими методами. </w:t>
      </w:r>
    </w:p>
    <w:p>
      <w:pPr>
        <w:pStyle w:val="21"/>
        <w:spacing w:lineRule="auto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>4. Контроль герметичности жидкостными методами.</w:t>
      </w:r>
    </w:p>
    <w:p>
      <w:pPr>
        <w:pStyle w:val="21"/>
        <w:spacing w:lineRule="auto" w:line="240"/>
        <w:ind w:left="426" w:hanging="0"/>
        <w:rPr/>
      </w:pPr>
      <w:r>
        <w:rPr>
          <w:sz w:val="28"/>
          <w:szCs w:val="28"/>
        </w:rPr>
        <w:t>5. Контроль герметичности масс-спектрометрическим и галогеннным течеискателе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метрологических характеристик масс-спектрометрического гелиевого течеиск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tabs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по каждому отдельному модулю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лабораторных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ов по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типовому учебному плану по дисциплине предусмотрен зачет как итоговый контроль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терием, по которому ставится «зачет» или «не зачет». «Зачет» подразумевает  полное выполнение объема запланированной учебной нагруз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евин А.М. Конструкционные материалы и герметики в вакуумном приборостроении. - М.: Машиностроение, 1986. –  6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исковский В.Я. Конструкционные материалы и элементы вакуумных систем. – М.: Машинострение, 1976. – 64 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материалы, Справочник / под. общ. ред. Б.Н. Арзамасова.- М.: Машиностроение, 1990.- 688 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ачев Б. А., Ливанов В. Л., Елагин В.И., Металловедение и термическая обработк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цветных металлов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плавов</w:t>
        </w:r>
      </w:hyperlink>
      <w:r>
        <w:rPr>
          <w:sz w:val="28"/>
          <w:szCs w:val="28"/>
        </w:rPr>
        <w:t>, 2 изд., M., 198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спе В. Технология электровакуумных материалов. – М.-Л.: Энергия, в 3-х том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, 1962. – 632 с.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м, 1968. –  448 с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м, 1969. –  368 с.</w:t>
      </w:r>
      <w:r>
        <w:rPr>
          <w:b/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акуумная техника: Справочник / Под общ. ред. Е.С. Фролова, В.Е. Минайчева. — М., «Машиностроение», 1992г., 48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равочник по электротехническим материалам / Под ред. Корицкого Ю.В., Пасынкова В.В., Тареева Б.М. – Т.3. –  3-е изд. перераб. – Л.: 1988. – 728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анов Л.Н. Вакуумная техника.- М.:Высш. шк., 2007 – 320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ягин А. П., Смирягина Н. А., Белова А. В., Промышленны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цветные металлы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плавы</w:t>
        </w:r>
      </w:hyperlink>
      <w:r>
        <w:rPr>
          <w:sz w:val="28"/>
          <w:szCs w:val="28"/>
        </w:rPr>
        <w:t>, Справочник, 3 изд., М., 1974., 488 с.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имушин Ф. Ф. Жаропрочные стали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плавы</w:t>
        </w:r>
      </w:hyperlink>
      <w:r>
        <w:rPr>
          <w:sz w:val="28"/>
          <w:szCs w:val="28"/>
        </w:rPr>
        <w:t>, М., 1964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цизионны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плавы</w:t>
        </w:r>
      </w:hyperlink>
      <w:r>
        <w:rPr>
          <w:sz w:val="28"/>
          <w:szCs w:val="28"/>
        </w:rPr>
        <w:t>. Справочник, под ред. Б. В. Молотилова, 2 изд., М., 19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Горынин И.В. и др. Алюминиевые сплавы. Применение алюминиевых сплавов: Справоч</w:t>
        <w:softHyphen/>
        <w:t>ное руководство. М.: Ме</w:t>
        <w:softHyphen/>
        <w:t>таллургия, 1978 – 364с.</w:t>
      </w:r>
    </w:p>
    <w:p>
      <w:pPr>
        <w:pStyle w:val="Style19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ерамические материалы / Под ред. Масленниковой Г. Н. М.: Стройиздат, 1991. 320 с.</w:t>
      </w:r>
    </w:p>
    <w:p>
      <w:pPr>
        <w:pStyle w:val="Style19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Клеи и герметики. /  Под ред. Д.А. Кардашева. М.: Химия , 1978. – 436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дулин Г.М., Мошкевич Е.И. Нержевеющая сталь.- М., «Металлургия», 1973 г., 320 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ин Е. А., Коррозионностойкие стали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плавы</w:t>
        </w:r>
      </w:hyperlink>
      <w:r>
        <w:rPr>
          <w:sz w:val="28"/>
          <w:szCs w:val="28"/>
        </w:rPr>
        <w:t xml:space="preserve">, справочник, М., 1980, </w:t>
      </w:r>
      <w:r>
        <w:rPr>
          <w:bCs/>
          <w:sz w:val="28"/>
          <w:szCs w:val="28"/>
        </w:rPr>
        <w:t>208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ий Е. М., Бурханов Г. С., Металловедение сплавов тугоплавких и редких металлов, 2 изд., М., 1971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лагородные металл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правочник </w:t>
      </w:r>
      <w:r>
        <w:rPr>
          <w:sz w:val="28"/>
          <w:szCs w:val="28"/>
        </w:rPr>
        <w:t xml:space="preserve">/ Под ред. Е.М.Савицкого. М.: Металлургия, </w:t>
      </w:r>
      <w:r>
        <w:rPr>
          <w:bCs/>
          <w:sz w:val="28"/>
          <w:szCs w:val="28"/>
        </w:rPr>
        <w:t>1984</w:t>
      </w:r>
      <w:r>
        <w:rPr>
          <w:sz w:val="28"/>
          <w:szCs w:val="28"/>
        </w:rPr>
        <w:t>. 592 с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iCs/>
          <w:sz w:val="28"/>
          <w:szCs w:val="28"/>
        </w:rPr>
        <w:t>Стрижко Л. С.</w:t>
      </w:r>
      <w:r>
        <w:rPr>
          <w:sz w:val="28"/>
          <w:szCs w:val="28"/>
        </w:rPr>
        <w:t xml:space="preserve"> Металлургия золота и серебра. — М. : МИСИС, 2001. — 336 с.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>
          <w:sz w:val="28"/>
          <w:szCs w:val="28"/>
        </w:rPr>
        <w:t>Перспективные материалы Структура и методы исследования / Учеб. пособие / Под ред. Д.Л. Мерсона. ТГУ, МИСиС. 2006. – 536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ы трибологии (трение, износ, смазка): учеб. Для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ТУЗов. – 2-е изд. / Под ред. А.В. Чиченадзе. – М.: Машиностроение,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001. – 664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ыжановский В.К., Бурлов В.В., Паниматченко А.Д., Крыжановская Ю.В. Технические свойства полимерных материалов: Учебное пособие. – 2-е изд., испр. и доп. –  Спб.: Профессия, 2005. – 248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>Комаров О.С., Ковалевский В.Н., Чаус А.С. и др. Технология конструкционных материалов: Учебник. – Мн.: Новое знание, 2005. – 560 с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4"/>
          <w:sz w:val="28"/>
          <w:szCs w:val="28"/>
        </w:rPr>
      </w:pPr>
      <w:r>
        <w:rPr>
          <w:bCs/>
          <w:sz w:val="28"/>
          <w:szCs w:val="28"/>
        </w:rPr>
        <w:t>Топлива и смазочные материалы, технические жидкости. Ассортимент и применение</w:t>
      </w:r>
      <w:r>
        <w:rPr>
          <w:sz w:val="28"/>
          <w:szCs w:val="28"/>
        </w:rPr>
        <w:t>: Справочник / И.Г. Анисимов, К.М. Бадыштова, С.А. Бнатов и др.; под ред. В.М. Школьникова. Изд. 2-е перераб. и доп. - М.: Издательский центр «Техинформ»,  1999. - 596 с.</w:t>
      </w:r>
    </w:p>
    <w:p>
      <w:pPr>
        <w:pStyle w:val="Style1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6598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36" w:after="36"/>
      <w:ind w:left="36" w:right="36" w:hanging="0"/>
    </w:pPr>
    <w:rPr>
      <w:rFonts w:ascii="Tahoma" w:hAnsi="Tahoma" w:cs="Tahoma"/>
      <w:sz w:val="17"/>
      <w:szCs w:val="17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encyklopedia/2/5112.html" TargetMode="External"/><Relationship Id="rId3" Type="http://schemas.openxmlformats.org/officeDocument/2006/relationships/hyperlink" Target="http://www.xumuk.ru/encyklopedia/2/4178.html" TargetMode="External"/><Relationship Id="rId4" Type="http://schemas.openxmlformats.org/officeDocument/2006/relationships/hyperlink" Target="http://www.xumuk.ru/encyklopedia/2/5112.html" TargetMode="External"/><Relationship Id="rId5" Type="http://schemas.openxmlformats.org/officeDocument/2006/relationships/hyperlink" Target="http://www.xumuk.ru/encyklopedia/2/4178.html" TargetMode="External"/><Relationship Id="rId6" Type="http://schemas.openxmlformats.org/officeDocument/2006/relationships/hyperlink" Target="http://www.xumuk.ru/encyklopedia/2/4178.html" TargetMode="External"/><Relationship Id="rId7" Type="http://schemas.openxmlformats.org/officeDocument/2006/relationships/hyperlink" Target="http://www.xumuk.ru/encyklopedia/2/4178.html" TargetMode="External"/><Relationship Id="rId8" Type="http://schemas.openxmlformats.org/officeDocument/2006/relationships/hyperlink" Target="http://www.xumuk.ru/encyklopedia/2/4178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21:00Z</dcterms:created>
  <dc:creator>admin</dc:creator>
  <dc:description/>
  <cp:keywords/>
  <dc:language>en-US</dc:language>
  <cp:lastModifiedBy>a407</cp:lastModifiedBy>
  <cp:lastPrinted>2012-06-18T10:59:00Z</cp:lastPrinted>
  <dcterms:modified xsi:type="dcterms:W3CDTF">2012-06-18T10:25:00Z</dcterms:modified>
  <cp:revision>29</cp:revision>
  <dc:subject/>
  <dc:title>Пояснительная записка</dc:title>
</cp:coreProperties>
</file>