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b/>
          <w:color w:val="000000"/>
          <w:sz w:val="28"/>
        </w:rPr>
        <w:t>Министерство образования Республики Беларусь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b/>
          <w:i/>
          <w:color w:val="000000"/>
          <w:sz w:val="28"/>
        </w:rPr>
        <w:t xml:space="preserve">Учебно-методическое объединение </w:t>
        <w:br/>
        <w:t xml:space="preserve">по образованию в области  транспорта и транспортной деятельности 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</w:rPr>
      </w:pPr>
      <w:r>
        <w:rPr>
          <w:rFonts w:cs="Times New Roman" w:ascii="Times New Roman" w:hAnsi="Times New Roman"/>
          <w:b/>
          <w:i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ind w:left="411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вый заместитель Министра образования </w:t>
      </w:r>
    </w:p>
    <w:p>
      <w:pPr>
        <w:pStyle w:val="21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спублики Беларусь </w:t>
      </w:r>
    </w:p>
    <w:p>
      <w:pPr>
        <w:pStyle w:val="Normal"/>
        <w:ind w:left="3391" w:firstLine="720"/>
        <w:rPr>
          <w:color w:val="000000"/>
          <w:sz w:val="24"/>
        </w:rPr>
      </w:pPr>
      <w:r>
        <w:rPr>
          <w:color w:val="000000"/>
          <w:sz w:val="24"/>
        </w:rPr>
        <w:t>____________________А.И. Жук</w:t>
      </w:r>
    </w:p>
    <w:p>
      <w:pPr>
        <w:pStyle w:val="Normal"/>
        <w:ind w:left="4111" w:hanging="0"/>
        <w:rPr/>
      </w:pPr>
      <w:r>
        <w:rPr>
          <w:color w:val="000000"/>
          <w:sz w:val="24"/>
        </w:rPr>
        <w:t>____________________</w:t>
      </w:r>
    </w:p>
    <w:p>
      <w:pPr>
        <w:pStyle w:val="Normal"/>
        <w:ind w:left="4111" w:hanging="0"/>
        <w:rPr/>
      </w:pPr>
      <w:r>
        <w:rPr>
          <w:color w:val="000000"/>
          <w:sz w:val="24"/>
        </w:rPr>
        <w:t>Регистрационный № ТД-_____________/тип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ru-RU"/>
        </w:rPr>
        <w:t xml:space="preserve">АВТОМАТИЗИРОВАННОЕ ПРОЕКТИРОВАНИЕ </w:t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ru-RU"/>
        </w:rPr>
        <w:t>ГИДРОПНЕВМОПРИВ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  <w:lang w:val="ru-RU"/>
        </w:rPr>
      </w:pPr>
      <w:r>
        <w:rPr>
          <w:rFonts w:cs="Times New Roman"/>
          <w:b/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-36 01 07 Гидропневмосистемы мобильных и технологических машин</w:t>
      </w:r>
    </w:p>
    <w:p>
      <w:pPr>
        <w:pStyle w:val="Normal"/>
        <w:ind w:left="425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253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едатель Учебно-методиче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динения по образованию в области транспорта и транспортной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 О.C. Руктешель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ind w:left="323" w:hanging="0"/>
              <w:rPr/>
            </w:pPr>
            <w:r>
              <w:rPr>
                <w:color w:val="000000"/>
                <w:sz w:val="24"/>
                <w:szCs w:val="24"/>
              </w:rPr>
              <w:t>__________________С.И. Романюк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итут высшей школы»</w:t>
            </w:r>
          </w:p>
          <w:p>
            <w:pPr>
              <w:pStyle w:val="Normal"/>
              <w:ind w:left="3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инск 2012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СТАВИТЕЛЬ: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b/>
          <w:color w:val="000000"/>
          <w:sz w:val="28"/>
        </w:rPr>
        <w:t xml:space="preserve">М.И. Жилевич, </w:t>
      </w:r>
      <w:r>
        <w:rPr>
          <w:color w:val="000000"/>
          <w:sz w:val="28"/>
        </w:rPr>
        <w:t xml:space="preserve">доцент кафедры «Гидропневмоавтоматика и гидропривод» Белорусского национального технического университета, кандидат технических наук, доцент 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ЦЕНЗЕНТЫ:</w:t>
        <w:br/>
        <w:t>Кафедра «Гидропневмоавтоматика»</w:t>
      </w:r>
      <w:r>
        <w:rPr>
          <w:color w:val="000000"/>
          <w:sz w:val="28"/>
          <w:szCs w:val="28"/>
        </w:rPr>
        <w:t xml:space="preserve"> учреждения образования «Гомельский государственный технический университет им. П.О. Сухого»</w:t>
      </w:r>
    </w:p>
    <w:p>
      <w:pPr>
        <w:pStyle w:val="Normal"/>
        <w:rPr/>
      </w:pPr>
      <w:r>
        <w:rPr>
          <w:color w:val="000000"/>
          <w:sz w:val="28"/>
        </w:rPr>
        <w:t xml:space="preserve">(протокол № </w:t>
      </w:r>
      <w:r>
        <w:rPr>
          <w:color w:val="000000"/>
          <w:sz w:val="28"/>
          <w:u w:val="single"/>
        </w:rPr>
        <w:t xml:space="preserve">   6   </w:t>
      </w: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 xml:space="preserve">   17 мая        </w:t>
      </w:r>
      <w:r>
        <w:rPr>
          <w:color w:val="000000"/>
          <w:sz w:val="28"/>
        </w:rPr>
        <w:t xml:space="preserve"> 2012 г.)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.С. Шевченко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профессор учреждения образования «Военная академия Республики Беларусь», доктор технических наук, профессо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федрой «Гидропневмоавтоматика и гидропневмопривод» Белорусского </w:t>
      </w:r>
    </w:p>
    <w:p>
      <w:pPr>
        <w:pStyle w:val="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ционального технического университ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(протокол </w:t>
      </w:r>
      <w:r>
        <w:rPr>
          <w:color w:val="000000"/>
          <w:sz w:val="28"/>
        </w:rPr>
        <w:t xml:space="preserve">№ </w:t>
      </w:r>
      <w:r>
        <w:rPr>
          <w:color w:val="000000"/>
          <w:sz w:val="28"/>
          <w:u w:val="single"/>
        </w:rPr>
        <w:t xml:space="preserve">   11   </w:t>
      </w: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 xml:space="preserve">   17 апреля </w:t>
      </w:r>
      <w:r>
        <w:rPr>
          <w:color w:val="000000"/>
          <w:sz w:val="28"/>
        </w:rPr>
        <w:t xml:space="preserve"> 2012 г.</w:t>
      </w:r>
      <w:r>
        <w:rPr>
          <w:color w:val="000000"/>
          <w:sz w:val="28"/>
          <w:szCs w:val="28"/>
        </w:rPr>
        <w:t>)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протокол №____ от ____________ 2012 г.)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протокол №____ от ____________ 2012 г.)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редакцию: М.И. Жиле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ветственный за выпуск: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</w:r>
    </w:p>
    <w:p>
      <w:pPr>
        <w:pStyle w:val="Heading2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Типовая учебная программа дисциплины «Автоматизированное проектирование гидропневмоприводов» разработана на основе образовательного стандарта по специальности 1-36 01 07 «Гидропневмосистемы мобильных и технологических машин</w:t>
      </w:r>
      <w:r>
        <w:rPr>
          <w:rFonts w:cs="Times New Roman" w:ascii="Times New Roman" w:hAnsi="Times New Roman"/>
          <w:b w:val="false"/>
          <w:iCs/>
          <w:color w:val="000000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елью дисциплины является обучение студентов теоретическим основам автоматизированного проектирования и приобретение ими практических навыков применения методов и средств автоматизированного проектирования в решении инженерных задач синтеза и анализа гидропневмосистем мобильных и технологических машин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ение потребностей развивающегося общества в новых промышленных изделиях связано с необходимостью выполнения большого объема проектных работ. Совершенствование компьютерных технологий, автоматизация проектно-конструкторских и научно-исследовательских работ в значительной мере облегчают решение таких задач, что обусловливает необходимость подготовки конструкторов, имеющих навыки автоматизированного проектирования, в частности, автоматизированного проектирования гидро- и пневмопривод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исциплина базируется на знаниях, полученных при изучении таких дисциплин как «Инженерная графика», «Информатика», «Математика», «Физика», «Математическое моделирование производственных процессов», «</w:t>
      </w:r>
      <w:r>
        <w:rPr>
          <w:color w:val="000000"/>
          <w:sz w:val="28"/>
        </w:rPr>
        <w:t>Теоретическая механика», «Теория механизмов и машин», «Нормирование точности и технические измерения» и др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нания и умения, приобретенные в процессе изучения дисциплины «Автоматизированное проектирование гидропневмоприводов», позволяют студентам на более высоком уровне осваивать последующие специальные дисциплины и дисциплины специализаций, связанные с проектированием гидро- и пневмосистем и их узлов, такие как «Теория и проектирование гидропневмосистем», «Теория и проектирование гидропневмоприводов», «Средства гидропневмоавтоматики», «Элементы управления и регулирования гидропневмосистем» и др., выполнять курсовое и дипломное проектировани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</w:rPr>
        <w:t>В результате освоения дисциплины «</w:t>
      </w:r>
      <w:r>
        <w:rPr>
          <w:rFonts w:cs="Times New Roman" w:ascii="Times New Roman" w:hAnsi="Times New Roman"/>
          <w:color w:val="000000"/>
          <w:szCs w:val="28"/>
        </w:rPr>
        <w:t>Автоматизированное проектирование гидропневмоприводов</w:t>
      </w:r>
      <w:r>
        <w:rPr>
          <w:rFonts w:cs="Times New Roman" w:ascii="Times New Roman" w:hAnsi="Times New Roman"/>
          <w:color w:val="000000"/>
        </w:rPr>
        <w:t>» студент должен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нать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общие принципы построения систем автоматизированного проектир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основные элементы, входящие в состав технического, программного, математического, лингвистического и других видов обеспечения САПР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особенности автоматизации проектирования гидро- и пневмоприводов и их элемен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этапы проектирования гидропневмосистем мобильных и технологических маши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формализации проектных процедур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тоды машинного анализа и синтеза рабочих процессов в гидро- и пневмоприводах;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тоды статического и динамического расчета узлов, агрегатов и систем  различного функционального назначения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ме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авить инженерные задач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делировать проектируемые объекты, составлять алгоритмы решения задач и решать их, используя прикладное программное обеспече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пользоваться базами графических данных; осуществлять ввод, редактирование и вывод графической информации, в том числе принципиальных схем гидро- и пневмосистем, сборочных и рабочих чертеж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объединять решение отдельных задач в единую проектную систему, используя средства автоматизированного проектир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ind w:firstLine="54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color w:val="000000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проблемного обучения в процессе изложения лекционного материала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учебно-исследовательской деятельности и творческого подхода, реализуемые на лабораторных занятиях и при самостоятельной работе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ые технологии, используемые при создании гидро- и пневмоприводов мобильных и технологических машин.</w:t>
      </w:r>
    </w:p>
    <w:p>
      <w:pPr>
        <w:pStyle w:val="Footer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/>
      </w:pPr>
      <w:r>
        <w:rPr>
          <w:color w:val="000000"/>
          <w:sz w:val="28"/>
          <w:szCs w:val="28"/>
        </w:rPr>
        <w:t>При изучении дисциплины для организации самостоятельной работы используется подготовка рефератов по индивидуальным темам, в том числе с использованием патентных материалов.</w:t>
      </w:r>
    </w:p>
    <w:p>
      <w:pPr>
        <w:pStyle w:val="Footer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546"/>
        <w:jc w:val="both"/>
        <w:rPr/>
      </w:pPr>
      <w:r>
        <w:rPr>
          <w:rFonts w:cs="Times New Roman" w:ascii="Times New Roman" w:hAnsi="Times New Roman"/>
          <w:color w:val="000000"/>
        </w:rPr>
        <w:t>Согласно типовому учебному плану на изучение дисциплины «</w:t>
      </w:r>
      <w:r>
        <w:rPr>
          <w:rFonts w:cs="Times New Roman" w:ascii="Times New Roman" w:hAnsi="Times New Roman"/>
          <w:color w:val="000000"/>
          <w:szCs w:val="28"/>
        </w:rPr>
        <w:t>Автоматизированное проектирование гидропневмоприводов</w:t>
      </w:r>
      <w:r>
        <w:rPr>
          <w:rFonts w:cs="Times New Roman" w:ascii="Times New Roman" w:hAnsi="Times New Roman"/>
          <w:color w:val="000000"/>
        </w:rPr>
        <w:t>» отведено всего 105 учебных часов, в том числе — 68 часов аудиторных занятий, из них лекции — 34 часа; лабораторные занятия — 34 часа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</w:rPr>
        <w:t>Примерный тематический план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1089"/>
        <w:gridCol w:w="1179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раздела и те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Лекции (час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Лабораторные занятия (часы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Всего аудиторных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.Введение. Предмет и задачи дисциплин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 Основные сведения о системах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матизированного проектир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 Сущность процесса проектир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Задачи и методы проектир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 Принципы построения и этапы развития САП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5. Составные части САП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Автоматизация работ при проектировании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идро- и пневмоприводов мобильных и технологических маш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6. Особенности автоматизации проектирования гидро- и пневмоприв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7. Основные подсистемы САПР гидро- и пневмоприв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8. Моделирование на основе элементно-узловых структу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9. Схемотехническое проектирование на основе схем замещ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>. Автоматизация разработки конструкторско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кумент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0. Место графики в САПР. Общие сведения о геометрическом моделирован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1. Построение простейших графических объек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а 12. Автоматизация двумерного черчения и редактирование изображ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3. Библиотеки элемен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Перспективные технологии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томатизированного проектир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4. Функции, характеристики и примеры </w:t>
            </w:r>
            <w:r>
              <w:rPr>
                <w:color w:val="000000"/>
                <w:sz w:val="24"/>
                <w:szCs w:val="24"/>
                <w:lang w:val="en-US"/>
              </w:rPr>
              <w:t>CAE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CAD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CAM</w:t>
            </w:r>
            <w:r>
              <w:rPr>
                <w:color w:val="000000"/>
                <w:sz w:val="24"/>
                <w:szCs w:val="24"/>
              </w:rPr>
              <w:t>-систе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5. Основы трехмерного моделир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а 16. Особенности проектирования сложных технических систе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Тема 1. Введение. Предмет и задачи дисциплин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едмет и задачи дисциплины «Автоматизированное проектирование гидропневмоприводов». Ее роль и место в программе подготовки специалиста. Роль САПР в процессе познавательной деятельности человека и научно-техническом прогрессе. Значение САПР для повышения эффективности  проектирования в области создания гидропневмосистем мобильных и технологических маши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СНОВНЫЕ СВЕДЕНИЯ О СИСТЕМА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АТИЗИРОВАННОГО ПРОЕКТИР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ма 2. Сущность процесса проектирова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нятие процесса проектирования. Уровни проектирования. Классификация объектов проектирования. Блочно-иерархический подход к проектированию. Стадии проектирования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ма 3. Задачи и методы проектирова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проектные процедуры (анализ, синтез). Классификация задач анализа и синтеза. Структурная и параметрическая оптимизация. Одновариантный и многовариантный анализ. Восходящее и нисходящее проектирование. Параметры объектов проектирования. Основная задача проектирования. Схема процесса проектирования.</w:t>
      </w:r>
    </w:p>
    <w:p>
      <w:pPr>
        <w:pStyle w:val="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ма 4. Принципы построения и этапы развития САПР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проектирования. Сущность процесса автоматизированного проектирования. Основные требования, которые закладываются в основу создания и совершенствования САПР. Исторические этапы зарождения и тенденции развития систем автоматизированного проектирования. Формы взаимодействия инженера с ЭВМ при решении задач автоматизированного проектирования на различных этапах. </w:t>
      </w:r>
    </w:p>
    <w:p>
      <w:pPr>
        <w:pStyle w:val="2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ма 5. Составные части САПР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труктурная схема САПР, используемых при создании гидропневмосистем мобильных и технологических машин; структурные и функциональные части. Разновидности САПР. Технические средства САПР. Классификация. Требования, предъявляемые к техническим средствам. Программное, математическое, лингвистическое, информационное, организационное, методическое, кадровое обеспечение: назначение, основные свойства, решаемые задач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Cs w:val="28"/>
        </w:rPr>
        <w:t>. АВТОМАТИЗАЦИЯ РАБОТ ПРИ ПРОЕКТИРОВАНИИ ГИДРО- И ПНЕВМОПРИВОДОВ МОБИЛЬНЫХ И ТЕХНОЛОГИЧЕСКИХ МА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Тема 6. Особенности автоматизации проектирования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гидро- и пневмопривод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конструктивные и схемные особенности  гидропневмоприводов и их элементов, определяющие возможность перехода к автоматизированному проектированию. Классификация способов моделирования. Математическое моделирование при проектировании гидропневмоприводов. Математические модели на микро-, макро- и метауровне. Требования к математическим моделям и  методам проектир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Тема 7. Основные подсистемы САПР гидро- и пневмоприводо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ые направления автоматизации проектирования гидро- пневмоприводов. Подсистема оптимального проектирования и конструирования. Подсистема графического проектирования. Подсистема автоматизированного моделирования гидропривода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Тема 8. Моделирование на основе элементно-узловых структур</w:t>
      </w:r>
    </w:p>
    <w:p>
      <w:pPr>
        <w:pStyle w:val="Normal"/>
        <w:ind w:firstLine="375"/>
        <w:jc w:val="both"/>
        <w:rPr/>
      </w:pPr>
      <w:r>
        <w:rPr>
          <w:color w:val="000000"/>
          <w:sz w:val="28"/>
          <w:szCs w:val="28"/>
        </w:rPr>
        <w:t>Формализация описания структуры произвольных схем гидропривода. Динамический и статический анализ гидропривода произвольной структуры. Схема автоматизированного синтеза гидропневмосистем по динамическим характеристикам.</w:t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ма 9. Схемотехническое проектирование на основе схем замещения</w:t>
      </w:r>
    </w:p>
    <w:p>
      <w:pPr>
        <w:pStyle w:val="Normal"/>
        <w:ind w:firstLine="375"/>
        <w:jc w:val="both"/>
        <w:rPr/>
      </w:pPr>
      <w:r>
        <w:rPr>
          <w:color w:val="000000"/>
          <w:sz w:val="28"/>
          <w:szCs w:val="28"/>
        </w:rPr>
        <w:t>Представление гидропривода для моделирования в составе САПР. Типовые компоненты и схемы замещения. Схемы замещения с двухполюсными и многополюсными компонентами. Схемные модели. Интегральные и дифференциальные переменные. Блочно-иерархическое представление привода. Алгоритм формирования математической модели прив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АВТОМАТИЗАЦИЯ РАЗРАБОТ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ТОРСКОЙ ДОКУМЕНТ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Тема 10. Место графики в САПР.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Общие сведения о геометрическом моделирован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сновные понятия о геометрическом моделировании. Требования, предъявляемые к средствам графического моделирования в САПР гидропневмоприводов. Базовые методы и операции, используемые при геометрическом моделировании. Средства получения графических изображений. Графический пакет программ для двухмерного моделирования: назначение, порядок загрузки и работы с пакетом, настройка интерфейса и режимов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ма 11. Построение простейших графических объекто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едства обеспечения точности: объектная и шаговая привязка. Способы вычерчивания графических примитивов: отрезок, дуга, окружность, полилиния, текст, штриховка и др. </w:t>
      </w:r>
    </w:p>
    <w:p>
      <w:pPr>
        <w:pStyle w:val="2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Тема 12. Автоматизация двумерного черчения и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редактирование изображе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тирование объектов: перенос, копирование, изменение масштаба, зеркальное отображение, построение массивов элементов и др. Автоматические средства двумерного черчения: построение скруглений, фасок, отсечение, удлинение, растяжка, нанесение размеров.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ма 13. Библиотеки элементо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спользование блоков. Создание блоков, которые являются составными элементами чертежа или схемы. Параметрические макросы. Создания библиотек формализованных объектов программным способ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Cs w:val="28"/>
        </w:rPr>
        <w:t>. ПЕРСПЕКТИВНЫЕ ТЕХНОЛОГИИ АВТОМАТИЗИРОВАННОГО ПРОЕКТИРОВАНИЯ</w:t>
      </w:r>
    </w:p>
    <w:p>
      <w:pPr>
        <w:pStyle w:val="2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Тема 14. Функции, характеристики и примеры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  <w:t>CAE</w:t>
      </w:r>
      <w:r>
        <w:rPr>
          <w:rFonts w:cs="Times New Roman" w:ascii="Times New Roman" w:hAnsi="Times New Roman"/>
          <w:b/>
          <w:color w:val="000000"/>
          <w:szCs w:val="28"/>
        </w:rPr>
        <w:t>/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CAD</w:t>
      </w:r>
      <w:r>
        <w:rPr>
          <w:rFonts w:cs="Times New Roman" w:ascii="Times New Roman" w:hAnsi="Times New Roman"/>
          <w:b/>
          <w:color w:val="000000"/>
          <w:szCs w:val="28"/>
        </w:rPr>
        <w:t>/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CAM</w:t>
      </w:r>
      <w:r>
        <w:rPr>
          <w:rFonts w:cs="Times New Roman" w:ascii="Times New Roman" w:hAnsi="Times New Roman"/>
          <w:b/>
          <w:color w:val="000000"/>
          <w:szCs w:val="28"/>
        </w:rPr>
        <w:t>-систем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ие сведения о САПР и программных комплексах, используемых при проектировании гидро- и пневмоприводов. Основные функции и проектные процедуры.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ма 15. Основы трехмерного моделирования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о трехмерном моделировании. Цели и возможности трехмерного моделирования, основные концепции. Каркасное, поверхностное и твердотельное моделирование. Основы работы в программной среде трехмерного моделирования. </w:t>
      </w:r>
    </w:p>
    <w:p>
      <w:pPr>
        <w:pStyle w:val="3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 Особенности проектирования сложных технических систем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ы жизненного цикла сложных технических систем. Информационная поддержка этапов жизненного цикл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LS</w:t>
      </w:r>
      <w:r>
        <w:rPr>
          <w:rFonts w:cs="Times New Roman" w:ascii="Times New Roman" w:hAnsi="Times New Roman"/>
          <w:color w:val="000000"/>
          <w:sz w:val="28"/>
          <w:szCs w:val="28"/>
        </w:rPr>
        <w:t>-технологии. Основные задачи, решаемые при проектировании технических систем. Формирование технического задания на проектирование гидро- и пневмоприводов. Организация проектирования, внедрения и эксплуатации систем автоматизированного проектирования. Место САПР в ряду других автоматизированных систем.</w:t>
      </w:r>
    </w:p>
    <w:p>
      <w:pPr>
        <w:pStyle w:val="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Foote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Бажин, И.И. Автоматизированное проектирование машиностроительного гидропривода / И.И. Бажин </w:t>
      </w:r>
      <w:r>
        <w:rPr>
          <w:color w:val="000000"/>
          <w:sz w:val="28"/>
        </w:rPr>
        <w:t xml:space="preserve">[и др.]; под общ. ред. С.А. </w:t>
      </w:r>
      <w:r>
        <w:rPr>
          <w:color w:val="000000"/>
          <w:sz w:val="28"/>
          <w:szCs w:val="28"/>
        </w:rPr>
        <w:t>Ермакова. – М.: Машиностроение, 1988. - 312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2. Гойдо, М.Е. </w:t>
      </w:r>
      <w:r>
        <w:rPr>
          <w:color w:val="000000"/>
          <w:kern w:val="2"/>
          <w:sz w:val="28"/>
          <w:szCs w:val="28"/>
        </w:rPr>
        <w:t xml:space="preserve">Проектирование объемных гидроприводов / </w:t>
      </w:r>
      <w:r>
        <w:rPr>
          <w:color w:val="000000"/>
          <w:sz w:val="28"/>
          <w:szCs w:val="28"/>
        </w:rPr>
        <w:t>М.Е. Гойдо. – М.: Машиностроение, 2009. - 304 с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3. Норенков, И. П.</w:t>
      </w:r>
      <w:r>
        <w:rPr>
          <w:color w:val="000000"/>
          <w:sz w:val="28"/>
          <w:szCs w:val="28"/>
        </w:rPr>
        <w:t xml:space="preserve"> Основы автоматизированного проектирования: учеб. для вузов / И.П. </w:t>
      </w:r>
      <w:r>
        <w:rPr>
          <w:iCs/>
          <w:color w:val="000000"/>
          <w:sz w:val="28"/>
          <w:szCs w:val="28"/>
        </w:rPr>
        <w:t>Норенков</w:t>
      </w:r>
      <w:r>
        <w:rPr>
          <w:color w:val="000000"/>
          <w:sz w:val="28"/>
          <w:szCs w:val="28"/>
        </w:rPr>
        <w:t xml:space="preserve">. — 4-е изд., перераб. и доп. — М.: МГТУ им. Н. Э. Баумана, 2009. — 430 с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Норенков, И.П. Основы теории и проектирования САПР / И.П. Норенков, В.Б. Маничев.- М.: Высшая школа, 1990.- 335 с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. Норенков, И.П. Информационная поддержка наукоёмких изделий. CALS-технологии / И.П. Норенков, П.К. Кузьмик. – М.: МГТУ им. Баумана, 2002. – 320 с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Ткаче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.А. AutoCAD 2004: самоучитель / Д.А. Ткачев. - СПб. и др.: Питер, Киев : BHV, 2004. - - 431 с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Талалай, П.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ас-3D V9 на примерах / П.Г. Талалай. - Санкт-Петербург : БХВ-Петербург, 2008. - - 579 с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Большаков, В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D-моделирование в AutoCAD, КОМПАС-3D, SolidWorks, Inventor, T-Flex : учебный курс / В.П. Большаков., А.Л. Бочков, А.А. Сергеев. - Санкт-Петербург и др.: Питер, 2011. - 332 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ая  литература</w:t>
      </w:r>
    </w:p>
    <w:p>
      <w:pPr>
        <w:pStyle w:val="Style11"/>
        <w:spacing w:before="0" w:after="0"/>
        <w:ind w:hanging="0"/>
        <w:jc w:val="both"/>
        <w:rPr/>
      </w:pPr>
      <w:r>
        <w:rPr>
          <w:color w:val="000000"/>
          <w:sz w:val="28"/>
          <w:szCs w:val="28"/>
        </w:rPr>
        <w:t>1. ГОСТ 23501.108-85 – Системы автоматизированного проектирования»  Классификация и обозначение. – М. : Изд-во стандартов, 1985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ГОСТ 23501.101–87 – Системы автоматизированного проектирования. Основные положения. – М.: Изд-во стандартов, 198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САПР. Система автоматизированного проектирования. Учебн. пособие для техн.вузов. В 9 кн. / под общ. ред. И.П. Норенкова. - М.: Высш. шк., 1988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4. Малюх, В.Н.</w:t>
      </w:r>
      <w:r>
        <w:rPr>
          <w:color w:val="000000"/>
          <w:sz w:val="28"/>
          <w:szCs w:val="28"/>
        </w:rPr>
        <w:t xml:space="preserve"> Введение в современные САПР: курс лекций / В.Н. Малюх. — М.: ДМК Пресс, 2010. — 192 с. </w:t>
      </w:r>
    </w:p>
    <w:p>
      <w:pPr>
        <w:pStyle w:val="Normal"/>
        <w:numPr>
          <w:ilvl w:val="0"/>
          <w:numId w:val="0"/>
        </w:numPr>
        <w:ind w:right="225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5.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Климачева, Т.Н.</w:t>
        </w:r>
      </w:hyperlink>
      <w:r>
        <w:rPr>
          <w:color w:val="000000"/>
          <w:kern w:val="2"/>
          <w:sz w:val="28"/>
          <w:szCs w:val="28"/>
        </w:rPr>
        <w:t xml:space="preserve"> 2D-черчение в AutoCAD 2007-2010 / Т.Н. Климачева. – М.: 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ДМК Пресс</w:t>
        </w:r>
      </w:hyperlink>
      <w:r>
        <w:rPr>
          <w:color w:val="000000"/>
          <w:sz w:val="28"/>
          <w:szCs w:val="28"/>
        </w:rPr>
        <w:t>, 2009. - 554 с.</w:t>
      </w:r>
    </w:p>
    <w:p>
      <w:pPr>
        <w:pStyle w:val="Normal"/>
        <w:numPr>
          <w:ilvl w:val="0"/>
          <w:numId w:val="0"/>
        </w:numPr>
        <w:ind w:right="225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Климачева, Т.Н.</w:t>
        </w:r>
      </w:hyperlink>
      <w:r>
        <w:rPr>
          <w:color w:val="000000"/>
          <w:kern w:val="2"/>
          <w:sz w:val="28"/>
          <w:szCs w:val="28"/>
        </w:rPr>
        <w:t xml:space="preserve"> 3D-моделирование в AutoCAD 2007-2010 / Т.Н. Климачева. – М.: </w:t>
      </w:r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ДМК Пресс</w:t>
        </w:r>
      </w:hyperlink>
      <w:r>
        <w:rPr>
          <w:color w:val="000000"/>
          <w:sz w:val="28"/>
          <w:szCs w:val="28"/>
        </w:rPr>
        <w:t>, 2009. - 504 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Большаков, В. Создание трехмерных моделей и конструкторской документации в системе КОМПАС-3D. Практикум / В. Большаков. - СПб. и др.: BHV, 2010. - 496 с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Бартош, П.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менты САПР гидропневмосистем / П.Р. Бартош, А.Ю. Лешкевич, С.В. Гиль. - Минск: БГПА, 2001. - 38 с.</w:t>
      </w:r>
    </w:p>
    <w:p>
      <w:pPr>
        <w:pStyle w:val="Normal"/>
        <w:jc w:val="both"/>
        <w:rPr/>
      </w:pPr>
      <w:bookmarkStart w:id="0" w:name="Дьяконов_Mathcad_2000"/>
      <w:r>
        <w:rPr>
          <w:color w:val="000000"/>
          <w:sz w:val="28"/>
          <w:szCs w:val="28"/>
        </w:rPr>
        <w:t xml:space="preserve">9. Дьяконов, В.П.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2000: учебный курс / В.П. Дьяконов. – СПб: Питер, 2000. – 592 с.</w:t>
      </w:r>
      <w:bookmarkEnd w:id="0"/>
    </w:p>
    <w:p>
      <w:pPr>
        <w:pStyle w:val="Normal"/>
        <w:jc w:val="both"/>
        <w:rPr/>
      </w:pPr>
      <w:bookmarkStart w:id="1" w:name="ДьяконовMATLAB"/>
      <w:r>
        <w:rPr>
          <w:color w:val="000000"/>
          <w:sz w:val="28"/>
          <w:szCs w:val="28"/>
        </w:rPr>
        <w:t xml:space="preserve">10. Дьяконов, В.П.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6/6.1/6.5 +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4/5 в математике и моделировании. Полное руководство пользователя / В.П. Дьяконов. М.: СОЛОН-Пресс, 2003. - 567 с.</w:t>
      </w:r>
      <w:bookmarkEnd w:id="1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 Норри, Д. Введение в метод конечных элементов / Д. Норри, Ж.Фриз. - М.: Мир, 198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. Банди, Б. Методы оптимизации. Вводный курс / Б.Бенди. - М.: Мир, 198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. Дейт, К. Д. Введение в системы БД / К.Д. Дейт. - М.: Вильямс, 2000. - 144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 Хорофас, Д. Конструкторские базы данных / Д. Хорофас, С. Легг. - М.: Машиностроение, 1990. - 224 с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5. Колчин, А.Ф. Управление жизненным циклом продукции / А.Ф. Колчин [и др.]. – М.: Анахарсис, 2002. – 304 с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ote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ый опрос во время лабораторных занятий;</w:t>
      </w:r>
    </w:p>
    <w:p>
      <w:pPr>
        <w:pStyle w:val="Footer"/>
        <w:ind w:firstLine="54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текущего контроля знаний по отдельным темам с оценкой промежуточных учебных достижений студента;</w:t>
      </w:r>
    </w:p>
    <w:p>
      <w:pPr>
        <w:pStyle w:val="Footer"/>
        <w:ind w:firstLine="54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Normal"/>
        <w:ind w:firstLine="5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ступление студента на конференции;</w:t>
      </w:r>
    </w:p>
    <w:p>
      <w:pPr>
        <w:pStyle w:val="Normal"/>
        <w:ind w:firstLine="5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дача зачета по дисциплине.</w:t>
      </w:r>
    </w:p>
    <w:p>
      <w:pPr>
        <w:pStyle w:val="Normal"/>
        <w:ind w:firstLine="5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1134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 результатов учебной деятельности</w:t>
      </w:r>
    </w:p>
    <w:p>
      <w:pPr>
        <w:pStyle w:val="21"/>
        <w:ind w:left="1134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тено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тено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</w:tbl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перечень тем лабораторных работ</w:t>
      </w:r>
    </w:p>
    <w:p>
      <w:pPr>
        <w:pStyle w:val="Normal"/>
        <w:jc w:val="both"/>
        <w:rPr/>
      </w:pPr>
      <w:r>
        <w:rPr>
          <w:color w:val="000000"/>
          <w:sz w:val="28"/>
        </w:rPr>
        <w:t>1. Проектировочный расчет гидро- и пневмомашин, элементов гидро- и пневмопривода в интерактивном режиме.</w:t>
      </w:r>
    </w:p>
    <w:p>
      <w:pPr>
        <w:pStyle w:val="Normal"/>
        <w:jc w:val="both"/>
        <w:rPr/>
      </w:pPr>
      <w:r>
        <w:rPr>
          <w:color w:val="000000"/>
          <w:sz w:val="28"/>
        </w:rPr>
        <w:t>2. Ознакомление с графическим пакетом для двумерного выполнении чертежей. 3. Структура и особенности интерфейса. Настройка режимов рисования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4. Изучение команд вычерчивания простейших геометрических объектов с помощью средств машинной графики. </w:t>
      </w:r>
    </w:p>
    <w:p>
      <w:pPr>
        <w:pStyle w:val="Normal"/>
        <w:jc w:val="both"/>
        <w:rPr/>
      </w:pPr>
      <w:r>
        <w:rPr>
          <w:color w:val="000000"/>
          <w:sz w:val="28"/>
        </w:rPr>
        <w:t>5. Разработка графических шаблонов угловых штампов для чертежей различных форматов.</w:t>
      </w:r>
    </w:p>
    <w:p>
      <w:pPr>
        <w:pStyle w:val="Normal"/>
        <w:jc w:val="both"/>
        <w:rPr/>
      </w:pPr>
      <w:r>
        <w:rPr>
          <w:color w:val="000000"/>
          <w:sz w:val="28"/>
        </w:rPr>
        <w:t>6. Изучение команд редактирования геометрических объектов средствами машинной графики. Средства обеспечения точности черчения.</w:t>
      </w:r>
    </w:p>
    <w:p>
      <w:pPr>
        <w:pStyle w:val="Normal"/>
        <w:jc w:val="both"/>
        <w:rPr/>
      </w:pPr>
      <w:r>
        <w:rPr>
          <w:color w:val="000000"/>
          <w:sz w:val="28"/>
        </w:rPr>
        <w:t>7. Простановка размеров на чертежах. Построение рабочего чертежа детали по заданному эскизу с помощью программных комплексов для 2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- моделирования.</w:t>
      </w:r>
    </w:p>
    <w:p>
      <w:pPr>
        <w:pStyle w:val="Normal"/>
        <w:jc w:val="both"/>
        <w:rPr/>
      </w:pPr>
      <w:r>
        <w:rPr>
          <w:color w:val="000000"/>
          <w:sz w:val="28"/>
        </w:rPr>
        <w:t>8. Разработка библиотеки типовых элементов гидро- и пневмосистем с использованием параметрических макросов, блоков и других атрибутов программных комплексов для 2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- моделирования. </w:t>
      </w:r>
    </w:p>
    <w:p>
      <w:pPr>
        <w:pStyle w:val="Normal"/>
        <w:jc w:val="both"/>
        <w:rPr/>
      </w:pPr>
      <w:r>
        <w:rPr>
          <w:color w:val="000000"/>
          <w:sz w:val="28"/>
        </w:rPr>
        <w:t>9. Синтез структуры гидро- или пневмосистемы транспортной или технологической машины с помощью программных комплексов для 2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- моделирования.</w:t>
      </w:r>
    </w:p>
    <w:p>
      <w:pPr>
        <w:pStyle w:val="Normal"/>
        <w:jc w:val="both"/>
        <w:rPr/>
      </w:pPr>
      <w:r>
        <w:rPr>
          <w:color w:val="000000"/>
          <w:sz w:val="28"/>
        </w:rPr>
        <w:t>10. Разработка сборочных чертежей узлов гидропневмоприводов с помощью программных комплексов для 2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- моделирования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11. Синтез гидро- или пневмосистемы по ее динамическим характеристикам. </w:t>
      </w:r>
    </w:p>
    <w:p>
      <w:pPr>
        <w:pStyle w:val="Normal"/>
        <w:jc w:val="both"/>
        <w:rPr/>
      </w:pPr>
      <w:r>
        <w:rPr>
          <w:color w:val="000000"/>
          <w:sz w:val="28"/>
        </w:rPr>
        <w:t>12. Изучение принципов построения информационного обеспечения САПР.</w:t>
      </w:r>
    </w:p>
    <w:p>
      <w:pPr>
        <w:pStyle w:val="Normal"/>
        <w:jc w:val="both"/>
        <w:rPr/>
      </w:pPr>
      <w:r>
        <w:rPr>
          <w:color w:val="000000"/>
          <w:sz w:val="28"/>
        </w:rPr>
        <w:t>13. Разработка технического задания на выполнение научно-исследовательской или проектной работы.</w:t>
      </w:r>
    </w:p>
    <w:p>
      <w:pPr>
        <w:pStyle w:val="Normal"/>
        <w:jc w:val="both"/>
        <w:rPr/>
      </w:pPr>
      <w:r>
        <w:rPr>
          <w:color w:val="000000"/>
          <w:sz w:val="28"/>
        </w:rPr>
        <w:t>14. Основы работы с программой 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-моделирования. Загрузка, интерфейс, основные команды, общие принципы создания объемной модели объекта. </w:t>
      </w:r>
    </w:p>
    <w:p>
      <w:pPr>
        <w:pStyle w:val="Normal"/>
        <w:jc w:val="both"/>
        <w:rPr/>
      </w:pPr>
      <w:r>
        <w:rPr>
          <w:color w:val="000000"/>
          <w:sz w:val="28"/>
        </w:rPr>
        <w:t>15. Выполнение проектировочных и прочностных расчетов узлов гидро- и пневмомашин и элементов гидро- и пневмоприводов с помощью проблемно-ориентированных пакетов программ.</w:t>
      </w:r>
    </w:p>
    <w:sectPr>
      <w:headerReference w:type="default" r:id="rId8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ascii="Arial" w:hAnsi="Arial" w:cs="Arial"/>
      <w:color w:val="4092C2"/>
      <w:sz w:val="18"/>
      <w:szCs w:val="18"/>
      <w:u w:val="single"/>
    </w:rPr>
  </w:style>
  <w:style w:type="character" w:styleId="1">
    <w:name w:val=" Знак Знак1"/>
    <w:basedOn w:val="Style8"/>
    <w:qFormat/>
    <w:rPr>
      <w:rFonts w:ascii="Arial" w:hAnsi="Arial" w:cs="Arial"/>
      <w:vanish/>
      <w:color w:val="000033"/>
      <w:sz w:val="16"/>
      <w:szCs w:val="16"/>
    </w:rPr>
  </w:style>
  <w:style w:type="character" w:styleId="Style9">
    <w:name w:val=" Знак Знак"/>
    <w:basedOn w:val="Style8"/>
    <w:qFormat/>
    <w:rPr>
      <w:rFonts w:ascii="Arial" w:hAnsi="Arial" w:cs="Arial"/>
      <w:vanish/>
      <w:color w:val="000033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"/>
    <w:basedOn w:val="Normal"/>
    <w:qFormat/>
    <w:pPr>
      <w:ind w:firstLine="72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  <w:ind w:firstLine="720"/>
    </w:pPr>
    <w:rPr>
      <w:sz w:val="24"/>
      <w:szCs w:val="24"/>
    </w:rPr>
  </w:style>
  <w:style w:type="paragraph" w:styleId="Cost3">
    <w:name w:val="cost3"/>
    <w:basedOn w:val="Normal"/>
    <w:qFormat/>
    <w:pPr>
      <w:spacing w:before="75" w:after="0"/>
      <w:ind w:left="-225" w:hanging="0"/>
    </w:pPr>
    <w:rPr>
      <w:color w:val="222222"/>
      <w:sz w:val="24"/>
      <w:szCs w:val="24"/>
    </w:rPr>
  </w:style>
  <w:style w:type="paragraph" w:styleId="Rating2">
    <w:name w:val="rating2"/>
    <w:basedOn w:val="Normal"/>
    <w:qFormat/>
    <w:pPr>
      <w:pBdr>
        <w:left w:val="single" w:sz="6" w:space="11" w:color="E5E5E5"/>
      </w:pBdr>
      <w:spacing w:before="75" w:after="0"/>
    </w:pPr>
    <w:rPr>
      <w:color w:val="222222"/>
      <w:sz w:val="24"/>
      <w:szCs w:val="24"/>
    </w:rPr>
  </w:style>
  <w:style w:type="paragraph" w:styleId="Add1">
    <w:name w:val="add1"/>
    <w:basedOn w:val="Normal"/>
    <w:qFormat/>
    <w:pPr>
      <w:ind w:left="450" w:right="450" w:hanging="0"/>
    </w:pPr>
    <w:rPr>
      <w:b/>
      <w:bCs/>
      <w:color w:val="222222"/>
      <w:sz w:val="31"/>
      <w:szCs w:val="3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litera.by/booksbyauthor/%CA%EB%E8%EC%E0%F7%E5%E2%E0+%D2.%CD..html" TargetMode="External"/><Relationship Id="rId5" Type="http://schemas.openxmlformats.org/officeDocument/2006/relationships/hyperlink" Target="http://litera.by/booksbypublishers/44/" TargetMode="External"/><Relationship Id="rId6" Type="http://schemas.openxmlformats.org/officeDocument/2006/relationships/hyperlink" Target="http://litera.by/booksbyauthor/%CA%EB%E8%EC%E0%F7%E5%E2%E0+%D2.%CD..html" TargetMode="External"/><Relationship Id="rId7" Type="http://schemas.openxmlformats.org/officeDocument/2006/relationships/hyperlink" Target="http://litera.by/booksbypublishers/44/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59:00Z</dcterms:created>
  <dc:creator>User</dc:creator>
  <dc:description/>
  <cp:keywords/>
  <dc:language>en-US</dc:language>
  <cp:lastModifiedBy>Admin</cp:lastModifiedBy>
  <cp:lastPrinted>2012-05-21T10:10:00Z</cp:lastPrinted>
  <dcterms:modified xsi:type="dcterms:W3CDTF">2012-05-24T22:41:00Z</dcterms:modified>
  <cp:revision>98</cp:revision>
  <dc:subject/>
  <dc:title>Образец </dc:title>
</cp:coreProperties>
</file>