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 xml:space="preserve">в области машиностроительного оборудования и технологий </w:t>
      </w:r>
    </w:p>
    <w:p>
      <w:pPr>
        <w:pStyle w:val="Normal"/>
        <w:spacing w:lineRule="auto" w:line="28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</w:rPr>
      </w:pPr>
      <w:r>
        <w:rPr>
          <w:b/>
        </w:rPr>
        <w:t>УТВЕРЖДАЮ</w:t>
      </w:r>
    </w:p>
    <w:p>
      <w:pPr>
        <w:pStyle w:val="2"/>
        <w:spacing w:lineRule="auto" w:line="288" w:before="0" w:after="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Министра образования </w:t>
      </w:r>
    </w:p>
    <w:p>
      <w:pPr>
        <w:pStyle w:val="2"/>
        <w:spacing w:lineRule="auto" w:line="288" w:before="0" w:after="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/>
      </w:pPr>
      <w:r>
        <w:rPr/>
        <w:t>____________________ А.И. Жук</w:t>
      </w:r>
    </w:p>
    <w:p>
      <w:pPr>
        <w:pStyle w:val="Normal"/>
        <w:spacing w:lineRule="auto" w:line="288"/>
        <w:ind w:left="4111" w:hanging="0"/>
        <w:rPr/>
      </w:pPr>
      <w:r>
        <w:rPr/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/>
        <w:t>Регистрационный № ТД-_____________/тип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ИРОВАНИЕ В ИНФОРМАЦИОННО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ИЗВОДСТВ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-52 04 01 Производство экспозиционно-рекламных объектов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редседатель Учебно-методического</w:t>
              <w:br/>
              <w:t xml:space="preserve">объединения по образованию </w:t>
              <w:br/>
              <w:t xml:space="preserve">в области машиностроительного </w:t>
            </w:r>
          </w:p>
          <w:p>
            <w:pPr>
              <w:pStyle w:val="Normal"/>
              <w:rPr/>
            </w:pPr>
            <w:r>
              <w:rPr/>
              <w:t>оборудования и технологи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 В.К.Шелег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/>
            </w:pPr>
            <w:r>
              <w:rPr/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/>
            </w:pPr>
            <w:r>
              <w:rPr/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ind w:left="324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/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/>
              <w:t>Проректор по учебной и воспитательной</w:t>
            </w:r>
          </w:p>
          <w:p>
            <w:pPr>
              <w:pStyle w:val="Normal"/>
              <w:ind w:left="324" w:hanging="0"/>
              <w:rPr/>
            </w:pPr>
            <w:r>
              <w:rPr/>
              <w:t>работе Государственного</w:t>
            </w:r>
          </w:p>
          <w:p>
            <w:pPr>
              <w:pStyle w:val="Normal"/>
              <w:ind w:left="324" w:hanging="0"/>
              <w:rPr/>
            </w:pPr>
            <w:r>
              <w:rPr/>
              <w:t xml:space="preserve">учреждения образования </w:t>
            </w:r>
          </w:p>
          <w:p>
            <w:pPr>
              <w:pStyle w:val="Normal"/>
              <w:ind w:left="324" w:hanging="0"/>
              <w:rPr/>
            </w:pPr>
            <w:r>
              <w:rPr/>
              <w:t>«Республиканский институт высшей</w:t>
            </w:r>
          </w:p>
          <w:p>
            <w:pPr>
              <w:pStyle w:val="Normal"/>
              <w:ind w:left="324" w:hanging="0"/>
              <w:rPr/>
            </w:pPr>
            <w:r>
              <w:rPr/>
              <w:t>школы»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/>
              <w:t>__________________ В.И. Шупляк</w:t>
            </w:r>
          </w:p>
          <w:p>
            <w:pPr>
              <w:pStyle w:val="Normal"/>
              <w:ind w:left="324" w:hanging="0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left="324" w:hanging="0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  <w:r>
        <w:br w:type="page"/>
      </w:r>
    </w:p>
    <w:p>
      <w:pPr>
        <w:pStyle w:val="2"/>
        <w:ind w:left="0" w:hanging="0"/>
        <w:rPr/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Д. Маляренко</w:t>
      </w:r>
      <w:r>
        <w:rPr>
          <w:sz w:val="28"/>
          <w:szCs w:val="28"/>
        </w:rPr>
        <w:t>, заведующий кафедрой «Торговое и рекламное оборудование» Белорусского национального технического университета, доктор техниче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А. Заболотец</w:t>
      </w:r>
      <w:r>
        <w:rPr>
          <w:sz w:val="28"/>
          <w:szCs w:val="28"/>
        </w:rPr>
        <w:t>, преподаватель кафедры «Торговое и рекламное оборудование» Белорусского национального техническ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А Дробова</w:t>
      </w:r>
      <w:r>
        <w:rPr>
          <w:sz w:val="28"/>
          <w:szCs w:val="28"/>
        </w:rPr>
        <w:t>, преподаватель кафедры «Торговое и рекламное оборудование» Белорусского национального технического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0" w:hanging="1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лиграфическое оборудование и системы обработки информации»</w:t>
      </w:r>
      <w:r>
        <w:rPr>
          <w:sz w:val="28"/>
          <w:szCs w:val="28"/>
        </w:rPr>
        <w:t xml:space="preserve"> </w:t>
      </w:r>
      <w:r>
        <w:rPr>
          <w:sz w:val="28"/>
        </w:rPr>
        <w:t>Учреждения образования</w:t>
      </w:r>
      <w:r>
        <w:rPr>
          <w:sz w:val="28"/>
          <w:szCs w:val="28"/>
        </w:rPr>
        <w:t xml:space="preserve"> «Белорусский государственный технологический университет»</w:t>
      </w:r>
      <w:r>
        <w:rPr>
          <w:color w:val="FF0000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(протокол № ___ от ___________ )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Б.В. Цитович</w:t>
      </w:r>
      <w:r>
        <w:rPr>
          <w:b/>
          <w:sz w:val="28"/>
        </w:rPr>
        <w:t>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профессор кафедры «Стандартизация, метрология и сертификация» Учреждения образования «Белорусский государственный институт повышения квалификации по стандартизации, метрологии и управлению качеством», кандидат технических наук, доцент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7"/>
        <w:spacing w:before="0" w:after="0"/>
        <w:rPr/>
      </w:pPr>
      <w:r>
        <w:rPr>
          <w:b/>
          <w:bCs/>
          <w:sz w:val="28"/>
          <w:szCs w:val="28"/>
        </w:rPr>
        <w:t>РЕКОМЕНДОВАНА К УТВЕРЖДЕНИЮ В КАЧЕСТВЕ ТИПОВОЙ</w:t>
      </w:r>
      <w:r>
        <w:rPr>
          <w:b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ой «Торговое и рекламное оборудование»</w:t>
      </w:r>
    </w:p>
    <w:p>
      <w:pPr>
        <w:pStyle w:val="Normal"/>
        <w:rPr/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13.12. </w:t>
      </w:r>
      <w:r>
        <w:rPr>
          <w:sz w:val="28"/>
          <w:szCs w:val="28"/>
        </w:rPr>
        <w:t>2011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м объединением по образованию в област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ого оборудования и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г.)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</w:t>
        <w:tab/>
        <w:tab/>
        <w:t>А.А. Дробова</w:t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дисциплины «Проектирование в информационном производстве» разработана на основе образовательного стандарта по специальности 1-52 04 01 «Производство экспозиционно-рекламных объектов».</w:t>
      </w:r>
    </w:p>
    <w:p>
      <w:pPr>
        <w:pStyle w:val="Footer"/>
        <w:ind w:firstLine="546"/>
        <w:jc w:val="both"/>
        <w:rPr/>
      </w:pPr>
      <w:r>
        <w:rPr>
          <w:sz w:val="28"/>
        </w:rPr>
        <w:t xml:space="preserve">Цель изучения дисциплины «Проектирование в информационном производстве» – </w:t>
      </w:r>
      <w:r>
        <w:rPr>
          <w:sz w:val="28"/>
          <w:szCs w:val="28"/>
        </w:rPr>
        <w:t>дать студентам базовый объем знаний о роли зрительного воспри</w:t>
        <w:softHyphen/>
        <w:t>ятия, цветоощущения и характеристик композиции при создании информаци</w:t>
        <w:softHyphen/>
        <w:t>онного продукта, методах и приемах информационного производства, приме</w:t>
        <w:softHyphen/>
        <w:t>няемых технологических процессах, методике распространения информацион</w:t>
        <w:softHyphen/>
        <w:t>ного продукта, основные сведения о конструкциях, применяемых в экспозиционно-рекламных объектах, о передачах и редукторах экспозиционно-рекламных объектов, основные сведения о материалах конструкций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ми дисциплины являются формирование и развитие у студентов профессиональных, прикладных и научных знаний, позволяющих самостоятельно решать вопросы проектирования и расчета элементов и конструкций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сциплина «Проектирование в информационном производстве» базируется на подготовке студентов, обеспечиваемой курсами «Компьютерная графика», «Прикладная механика», «Конструкторско-технологическое обеспечение производства». Знания и умения, полученные студентами при изучении данной дисциплины, необходимы для последующего освоения такой дисциплины, как «Надежность и испытание экспозиционно-рекламных объектов»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изучения дисциплины «Проектирование в информационном производстве» студент должен: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на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структуру информационного производств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принципы маркетинговых стратегий в рекламе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методы стимулирования сбыта и способы продвижения товар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механизм выбора целевой аудитории рекламы в соответствии с функциональными темам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стратегии отбора средств продвижения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уме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правильно определять рекламный бюджет в соответствии с целями маркетинга и временными горизонтам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адекватно планировать производство информационных продукт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 </w:t>
      </w:r>
      <w:r>
        <w:rPr>
          <w:rFonts w:cs="Times New Roman" w:ascii="Times New Roman" w:hAnsi="Times New Roman"/>
          <w:spacing w:val="-4"/>
          <w:sz w:val="28"/>
          <w:szCs w:val="28"/>
        </w:rPr>
        <w:t>уверенно работать в среде программных пакетов, ориентированных на разработку информационных медиа-продукто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работах, и при самостоятельной работе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лабораторных работ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работах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но типовому учебному плану на изучение дисциплины «Проектирование в информационном производстве» отведено всего </w:t>
      </w:r>
      <w:r>
        <w:rPr>
          <w:b/>
          <w:sz w:val="28"/>
        </w:rPr>
        <w:t>220</w:t>
      </w:r>
      <w:r>
        <w:rPr>
          <w:sz w:val="28"/>
        </w:rPr>
        <w:t xml:space="preserve"> учебных часа, в том числе </w:t>
      </w:r>
      <w:r>
        <w:rPr>
          <w:b/>
          <w:sz w:val="28"/>
        </w:rPr>
        <w:t>136</w:t>
      </w:r>
      <w:r>
        <w:rPr>
          <w:sz w:val="28"/>
        </w:rPr>
        <w:t xml:space="preserve"> часов аудиторных занятий, из них лекции – </w:t>
      </w:r>
      <w:r>
        <w:rPr>
          <w:b/>
          <w:sz w:val="28"/>
        </w:rPr>
        <w:t xml:space="preserve">68 </w:t>
      </w:r>
      <w:r>
        <w:rPr>
          <w:sz w:val="28"/>
        </w:rPr>
        <w:t xml:space="preserve">часов, лабораторные занятия – </w:t>
      </w:r>
      <w:r>
        <w:rPr>
          <w:b/>
          <w:sz w:val="28"/>
        </w:rPr>
        <w:t>68</w:t>
      </w:r>
      <w:r>
        <w:rPr>
          <w:sz w:val="28"/>
        </w:rPr>
        <w:t> часов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1800"/>
        <w:gridCol w:w="90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е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удиторных часов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1. Реклама как объект проек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. Закономерности зрительного вос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Роль цветя в информационном объек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4. Основы теории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5. Основы модульной системы проек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6. Основы промышленного диза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7. Основы эрг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8. Кодирование информации и условные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9. Визуальные технологии качест</w:t>
              <w:softHyphen/>
              <w:t>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 xml:space="preserve">Тема 10. Требования к объектам проектирования и критерии 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 Конструкции, используемые в экспозиционно-реклам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12. Фрикционные 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13. Зубчатые зац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Червячные 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ередача «винт-гай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16. Ременные 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17. Цепные 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18. Редукторы в экспозиционно-реклам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19. Конструкции и расчет экспозиционно-реклам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Ка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1. Типовые элементы подв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2. Расчеты напольных конструкций экспозиционно-реклам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3. Конструкции и расчет щитов насти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Наклонные 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я 25. Основные сведения о материалах конструкций. Бе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6. Основные сведения о материалах конструкции. Арм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7. Основные сведения о материалах конструкций. Железобе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8. Металло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29. Основные положения расчет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30. Соединения деталей в конструк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31. Устойчивость экспозиционно-рекламных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32. Механические эфф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я 33. Движущиеся экспозиционно-рекламные объ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Тема 34. Особенности конструирования экспозиционно-рекламных объ</w:t>
              <w:softHyphen/>
              <w:t>ектов, располагаемых на открыт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Footer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Реклама как объект проектирова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бщие понятия рекламы. Характер рекламного воздействия. Виды конструк</w:t>
        <w:softHyphen/>
        <w:t>ций рекламных объектов. Основы расчета рекламных конструкци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. Закономерности зрительного восприят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Свойства восприятия. Последовательность. Избирательность. Реакция на движение. Целостность восприятия. Запоминаемость. Константность. Соотноси</w:t>
        <w:softHyphen/>
        <w:t>тельность. Иллюзорность. Ассоциативность. Образность. Перспектива. Изобра</w:t>
        <w:softHyphen/>
        <w:t>жение тене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Роль цветя в информационном объекте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рода цвета. Влияние освещения на цвет. Гармоничность сочетания цве</w:t>
        <w:softHyphen/>
        <w:t>тов. Круг естественных цветов по Гете. Шестисекторный колориметрический круг. Большой цветовой круг Освальда. Сочетания хроматических и ахромати</w:t>
        <w:softHyphen/>
        <w:t>ческих цветов. Психологическое воздействие цвета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4. Основы теории композиции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Виды композиции. Характеристики композиции: форма, равновесие, кон</w:t>
        <w:softHyphen/>
        <w:t>траст, ритм, гармония и центр композиции, форматы плоской композиции. Основные принципы построения композиции. Композиционные приемы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сновы модульной системы проектирова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порции в процессе исторического развития. Виды пропорции: математическая, гармоническая, геометрическая. Принцип «золотого сечения». Система «Модулор» Корбюзье. Принцип динамической симметрии Хэмбиджа. Предпочтительные числа. Модульные сетки для рекламных издани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сновы промышленного дизайн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Задачи промышленного дизайна. Форма и общие вопросы формообразова</w:t>
        <w:softHyphen/>
        <w:t>ния. Психологическое воздействие формы объекта. Форма как система частей и целого. Формообразующие факторы. Свойства композиции в техник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7. Основы эргоном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Дизайн с точки зрения эргономики. Оптимальная производственная среда. Рабочее место. Элементы рабочего места. Средства управления как элемент ра</w:t>
        <w:softHyphen/>
        <w:t>бочего места. Композиция элементов управления. Требования к интерьеру офиса: пропорции помещения, окраска поверхностей, освещение, мебель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Кодирование информации и условные знаки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редствам отображения информации. Выбор категории ко</w:t>
        <w:softHyphen/>
        <w:t>дирования. Буквенно-цифровое кодирование. Кодирование цветом. Условные знаки, применяемые при организации производственной среды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9. Визуальные технологии</w:t>
      </w:r>
    </w:p>
    <w:p>
      <w:pPr>
        <w:pStyle w:val="Footer"/>
        <w:ind w:firstLine="54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цесс создания рекламных продуктов: эскиз, макет, оригинал. Разра</w:t>
        <w:softHyphen/>
        <w:t>ботка деловой графики. Форматы записи изображения. Цветовая гамма. Основ</w:t>
        <w:softHyphen/>
        <w:t>ные характеристики цифрового видео. Форматы видеозаписи. Создание объек</w:t>
        <w:softHyphen/>
        <w:t>та в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пространстве. Программное обеспечение </w:t>
      </w:r>
      <w:r>
        <w:rPr>
          <w:sz w:val="28"/>
          <w:szCs w:val="28"/>
          <w:lang w:val="en-US"/>
        </w:rPr>
        <w:t>3D</w:t>
      </w:r>
      <w:r>
        <w:rPr>
          <w:sz w:val="28"/>
          <w:szCs w:val="28"/>
        </w:rPr>
        <w:t>-проектирования.</w:t>
      </w:r>
    </w:p>
    <w:p>
      <w:pPr>
        <w:pStyle w:val="Footer"/>
        <w:ind w:firstLine="54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Требования к объектам проектирования и критерии их </w:t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чест</w:t>
        <w:softHyphen/>
        <w:t>в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. Экономические требования. Эксплуатаци</w:t>
        <w:softHyphen/>
        <w:t>онные требования. Условия нормальной работы деталей в объекте проектиро</w:t>
        <w:softHyphen/>
        <w:t>вания. Понятие об автоматизированном проектировании. Системный подход при проектировании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Конструкции, используемые в экспозиционно-рекламных объектах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 Современные тенденции развития машиностроения и использование узлов и элементов при проектировании экспозиционно-рекламных объектов. Классификация деталей машин. Передачи. Общие сведе</w:t>
        <w:softHyphen/>
        <w:t>ния, назначение, область применения. Материалы и конструкции. Классифика</w:t>
        <w:softHyphen/>
        <w:t>ция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Фрикционные передачи</w:t>
      </w:r>
    </w:p>
    <w:p>
      <w:pPr>
        <w:pStyle w:val="Footer"/>
        <w:ind w:firstLine="54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ы передач. Расчет фрикционной передачи – кинематической, геомет</w:t>
        <w:softHyphen/>
        <w:t>рической, силовой. Формула Герца. Варианты и их использование для сцениче</w:t>
        <w:softHyphen/>
        <w:t>ских эффектов.</w:t>
      </w:r>
    </w:p>
    <w:p>
      <w:pPr>
        <w:pStyle w:val="Footer"/>
        <w:ind w:firstLine="54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Зубчатые зацепле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зубчатых зацеплений. Общие сведения, область примене</w:t>
        <w:softHyphen/>
        <w:t>ния. Основные законы построения зубчатого зацепления. Конструкции прямо</w:t>
        <w:softHyphen/>
        <w:t>зубых, косозубых и шевронных колес. Выбор материала для шестерни и коле</w:t>
        <w:softHyphen/>
        <w:t>са. Кинематическая и геометрическая формы расчета зубчатой передачи. Вы</w:t>
        <w:softHyphen/>
        <w:t>бор модуля и межосевого расстояния в зубчатых передачах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Червячные передачи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Характеристики, достоинства и недостатки червячных передач при использовании в силовых приводах и в приборах для эффектов при проектировании экспозиционно-рекламных объектов. Материалы и конст</w:t>
        <w:softHyphen/>
        <w:t>рукции отдельных узлов червячных передач. Геометрический и кинематиче</w:t>
        <w:softHyphen/>
        <w:t>ский расчеты. Условия в червячной паре, КПД передачи. Расчеты на контакт</w:t>
        <w:softHyphen/>
        <w:t>ную прочность, изгиб, тепловая проверка. Выбор расчетных параметров и до</w:t>
        <w:softHyphen/>
        <w:t>пускаемых напряжений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Передача «винт-гайка»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, характеристика достоинства и недостатки. Возможности использования в приводах экспозиционно-рекламных объектов и т.п. Материа</w:t>
        <w:softHyphen/>
        <w:t>лы и конструкции отдельных узлов. Усилия в передаче. Расчеты элементов пе</w:t>
        <w:softHyphen/>
        <w:t>редачи на прочность, износоустойчивость, устойчивость. КПД передачи. Само</w:t>
        <w:softHyphen/>
        <w:t>торможение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6. Ременные передачи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, достоинства и недостатки, область применения и воз</w:t>
        <w:softHyphen/>
        <w:t>можности применения в экспозиционно-рекламных объектах. Элементы конст</w:t>
        <w:softHyphen/>
        <w:t>рукции и методика подбора элементов передачи по ГОСТу, каталогам и спра</w:t>
        <w:softHyphen/>
        <w:t>вочникам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Цепные передачи</w:t>
      </w:r>
    </w:p>
    <w:p>
      <w:pPr>
        <w:pStyle w:val="Footer"/>
        <w:ind w:firstLine="546"/>
        <w:jc w:val="both"/>
        <w:rPr/>
      </w:pPr>
      <w:r>
        <w:rPr/>
        <w:tab/>
      </w:r>
      <w:r>
        <w:rPr>
          <w:sz w:val="28"/>
          <w:szCs w:val="28"/>
        </w:rPr>
        <w:t>Общие сведения, классификация цепных передач. ГОСТ на цепи и звез</w:t>
        <w:softHyphen/>
        <w:t>дочки. Подбор геометрических и кинематических параметров для приводов экспозиционных объектов.</w:t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. Редукторы в экспозиционно-рекламных объектах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и типы редукторов. Условия схемы редукторов, их условные обозначения, маркировка. Подбор типа редукторов по каталогам и справочни</w:t>
        <w:softHyphen/>
        <w:t>кам. Подбор типовых элементов редуктора в эксплуатационных условиях, под</w:t>
        <w:softHyphen/>
        <w:t>бор уплотнений, сапунов и других элементов. Подбор и замена элементов пе</w:t>
        <w:softHyphen/>
        <w:t>редачи. Установка редукторов на основание. Привязочные размеры. Допуски на соосность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Конструкции и расчет экспозиционно-рекламных объек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дорог-раздвижек. Технические и художественные требования дорог-раздвижек. Возможности конструктивных решений дорог-раздвижек. Клас</w:t>
        <w:softHyphen/>
        <w:t>сификация элементов, их назначение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Канаты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Типы канатов: растительные, синтетические и стальные. Конструкции раз</w:t>
        <w:softHyphen/>
        <w:t>личных типов канатов. Подбор канатов по ГОСТу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. Типовые элементы подвесок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онструкции и технологических особенностей типовых эле</w:t>
        <w:softHyphen/>
        <w:t>ментов подвесок: коуши, зажимы, захваты, скобы, карабины и талрепы. Подбор элементов подвесок, в том числе в специфических условиях сцены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. Расчеты напольных конструкций экспозиционно-рекламных объек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напольных конструкций. Блоки. Их расчет, подбор конструк</w:t>
        <w:softHyphen/>
        <w:t>ции обойм блоков. Полиспасты. Их расчет и подбор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Конструкции и расчет щитов настил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струкции щитов настилов, применяемые в экспозиционно-рекламных объектах. Использование таблиц и формул для ориентировочных рас</w:t>
        <w:softHyphen/>
        <w:t>четов основных решений и параметров щитов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Наклонные ходы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клонных ходов и технические основы их конструирования. Рабочие лестницы и сходы. Методика конструирования винтовых и лекальных ле</w:t>
        <w:softHyphen/>
        <w:t>стниц. Трапы и особенности их конструирования. Эргономические требования. Примеры использования в экспозиционно-рекламных объектах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я 25. Основные сведения о материалах конструкций. Бетон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Бетон. Структура бетона. Усадка бетона. Начальное напряжение. Проч</w:t>
        <w:softHyphen/>
        <w:t>ность бетона. Марка бетона. Деформативность бетона. Специальные виды бе</w:t>
        <w:softHyphen/>
        <w:t>тона.</w:t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Основные сведения о материалах конструкции. Арматур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Арматура. Назначение и виды арматуры. Механические свойства арматур</w:t>
        <w:softHyphen/>
        <w:t>ных сталей и их классификация. Нормативное сопротивление арматуры. При</w:t>
        <w:softHyphen/>
        <w:t>менение арматурных сталей в конструкциях. Сварные сетки и каркасы. Сцеп</w:t>
        <w:softHyphen/>
        <w:t>ление арматуры с бетоном. Анкеровка и стыки арматуры. Сведения о неметал</w:t>
        <w:softHyphen/>
        <w:t>лической арматур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7. Основные сведения о материалах конструкций. </w:t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обетон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. Усадка и ползучесть железобетона. Влияние температуры на железобетон. Объемный вес железобетона. Коррозия железобетона. Сущность предварительно напряженного железобетона. Анкеровка напрягаемой армату</w:t>
        <w:softHyphen/>
        <w:t>ры. Защитный сло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Металлоконструкции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и расчета. Примеры разработки металлоконструк</w:t>
        <w:softHyphen/>
        <w:t>ций в сложных условиях. Понятие оптимального выбора конструкций. Вопросы выбора материалов и допускаемых напряжений, запасов прочности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. Основные положения расчет конструкций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Задачи расчета конструкций. Расчетные коэффициенты. Нормативные и рас</w:t>
        <w:softHyphen/>
        <w:t>четные нагрузки. Расчетные сопротивления бетона и арматуры. Сущность расчета конструкций по трем предельным состояниям. Категории трещиностойкости предварительно напряженных конструкций. Приведенное сечение. Величина предварительного напряжения. Потери предварительного напряжения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. Соединения деталей в конструкциях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Неразъемные соединения. Сварные соединения. Расчет на прочность свар</w:t>
        <w:softHyphen/>
        <w:t>ных швов. Заклепочные соединения. Достоинства и недостатки заклепочных соединений. Разъемные соединения. Резьбовые соединения. Расчет на прочность резь</w:t>
        <w:softHyphen/>
        <w:t>бовых соединений. Штифтовые соединения. Шпоночные соединения. Шлицевые соединения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31. Устойчивость экспозиционно-рекламных конструкций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устойчивости экспозиционно-рекламных конструкций в период работы с макетом, во время установки и во время эксплуатации экспозиционно-рекламных конструкций на различных площадках.</w:t>
        <w:tab/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32. Механические эффекты</w:t>
      </w:r>
    </w:p>
    <w:p>
      <w:pPr>
        <w:pStyle w:val="Footer"/>
        <w:ind w:firstLine="54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ние механических эффектов, применяемых при конструировании экспозиционно-рекламных объектов. Расчеты рассмотренных механических эф</w:t>
        <w:softHyphen/>
        <w:t>фектов: кинематический, геометрический, силовой и пр. Примеры проектирова</w:t>
        <w:softHyphen/>
        <w:t>ния.</w:t>
      </w:r>
    </w:p>
    <w:p>
      <w:pPr>
        <w:pStyle w:val="Footer"/>
        <w:ind w:firstLine="54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я 33. Движущиеся экспозиционно-рекламные объекты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движущихся объектов. Понятие о транспортерах. Катки ве</w:t>
        <w:softHyphen/>
        <w:t>домые и ведущие, КВШ. Конструкции и расчет отклоняющих устройств. Приводы движущихся экспозиционно-рекламных объектов. Расчет движущихся конструк</w:t>
        <w:softHyphen/>
        <w:t>ци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4. Особенности конструирования экспозиционно-рекламных объ</w:t>
        <w:softHyphen/>
        <w:t>ектов, располагаемых на открытой местности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нормативные требования к декорациям. Техническая доку</w:t>
        <w:softHyphen/>
        <w:t>ментация при разработке декораций к городским и другим массовым мероприят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митриева, Л.М. Разработка и технологии производства рекламного продукта: Учебник / под редакцией Л.М. Дмитриевой. – М., 2006. –232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унаев, П.Ф. </w:t>
      </w:r>
      <w:hyperlink r:id="rId6">
        <w:r>
          <w:rPr>
            <w:rStyle w:val="InternetLink"/>
            <w:sz w:val="28"/>
            <w:szCs w:val="28"/>
          </w:rPr>
          <w:t xml:space="preserve">Конструирование узлов и деталей машин / П.Ф. Дунаев, О.П. Леликов. – М.: </w:t>
        </w:r>
      </w:hyperlink>
      <w:r>
        <w:rPr>
          <w:sz w:val="28"/>
          <w:szCs w:val="28"/>
        </w:rPr>
        <w:t>Высшая школа, 1998. – 447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Ицкович, Г.М. Сопротивление материалов: учеб. для сред. спец. учеб. заведений / Г.М. Ицкович. – М.: Высш. шк., 1998. – 368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Ицкович, Г.М. Руководство к решению задач по сопротивлению материалов: Учеб. пособие для вузов/ Г.М. Ицкович, Л.С. Минин, А.И. Винокуров; под ред. Л.С. Минина. – М.: Высш. шк., 2001. – 592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Миск М. Реклама на радио, ТВ и в Интернете: Учебное пособие / М. Миск. – М.: Мир, 2004. – 362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ин, М.И. Основы сопротивления материалов: учеб. пособие для вузов / М.И. Семин. – М.: Гуманитар. изд. центр ВЛАДОС, 2004. – 255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Тимофеев, С.И.</w:t>
        </w:r>
      </w:hyperlink>
      <w:r>
        <w:rPr>
          <w:sz w:val="28"/>
          <w:szCs w:val="28"/>
        </w:rPr>
        <w:t xml:space="preserve"> Детали машин: Учебное пособие для вузов / С.И. </w:t>
      </w:r>
      <w:hyperlink r:id="rId8">
        <w:r>
          <w:rPr>
            <w:rStyle w:val="InternetLink"/>
            <w:sz w:val="28"/>
            <w:szCs w:val="28"/>
          </w:rPr>
          <w:t xml:space="preserve">Тимофеев. – М.: </w:t>
        </w:r>
      </w:hyperlink>
      <w:hyperlink r:id="rId9">
        <w:r>
          <w:rPr>
            <w:rStyle w:val="InternetLink"/>
            <w:sz w:val="28"/>
            <w:szCs w:val="28"/>
          </w:rPr>
          <w:t>Феникс</w:t>
        </w:r>
      </w:hyperlink>
      <w:r>
        <w:rPr>
          <w:sz w:val="28"/>
          <w:szCs w:val="28"/>
        </w:rPr>
        <w:t>, 2007. – 410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Хапенков, В.Н. Организация рекламной деятельности: Учебное пособие / В.Н. Хапенков, О.В. Сагинова, Д.В. Федюнин. – М.: Мир, 2005. – 324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деди, А.А. Детали машин / А.А. Эрдеди, Н.А. Эрдеди. – М.: </w:t>
      </w:r>
      <w:hyperlink r:id="rId10">
        <w:r>
          <w:rPr>
            <w:rStyle w:val="InternetLink"/>
            <w:sz w:val="28"/>
            <w:szCs w:val="28"/>
          </w:rPr>
          <w:t>Высшая школа</w:t>
        </w:r>
      </w:hyperlink>
      <w:r>
        <w:rPr>
          <w:sz w:val="28"/>
          <w:szCs w:val="28"/>
        </w:rPr>
        <w:t>, 2002. –  285 с.</w:t>
      </w:r>
    </w:p>
    <w:p>
      <w:pPr>
        <w:pStyle w:val="Footer"/>
        <w:numPr>
          <w:ilvl w:val="0"/>
          <w:numId w:val="6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Яшок, О.Г. Компьютерные технологии в дизайне. Эф</w:t>
        <w:softHyphen/>
        <w:t>фективная реклама. О.Г. Яшок, Э.Т. Романычева. – СПб.: БХВ-Петербург, 2001 – 43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Footer"/>
        <w:numPr>
          <w:ilvl w:val="0"/>
          <w:numId w:val="2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Джулер Дж. Креативные стратегии в рекламе / Джулер Дж.. Дрюннани Б. – СПб.: Пи</w:t>
        <w:softHyphen/>
        <w:t>тер, 2003. – 384 с.</w:t>
      </w:r>
    </w:p>
    <w:p>
      <w:pPr>
        <w:pStyle w:val="Footer"/>
        <w:numPr>
          <w:ilvl w:val="0"/>
          <w:numId w:val="2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Государственный стандарт Республики Беларусь. СТБ 1581-2005 "Технические средства наружной рекламы. Общие технические требования и правила размещения".</w:t>
      </w:r>
    </w:p>
    <w:p>
      <w:pPr>
        <w:pStyle w:val="Footer"/>
        <w:numPr>
          <w:ilvl w:val="0"/>
          <w:numId w:val="2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Строительные нормы и правила. СНиП II-23-81 "Нормы проектирования. Стальные конструкции".</w:t>
      </w:r>
    </w:p>
    <w:p>
      <w:pPr>
        <w:pStyle w:val="Footer"/>
        <w:numPr>
          <w:ilvl w:val="0"/>
          <w:numId w:val="2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Строительные нормы Республики Беларусь. СНБ 5.01.01-99 "Основания и фундаменты зданий и сооружений".</w:t>
      </w:r>
    </w:p>
    <w:p>
      <w:pPr>
        <w:pStyle w:val="Footer"/>
        <w:numPr>
          <w:ilvl w:val="0"/>
          <w:numId w:val="2"/>
        </w:numPr>
        <w:tabs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ные нормы Республики Беларусь. СНБ 5.03.01-2002 "Бетонные и железобетонные конструкции"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1. Компьютерная программа Autodesk 3D Studio Max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лабораторных занятий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дача зачета.</w:t>
      </w:r>
    </w:p>
    <w:p>
      <w:pPr>
        <w:pStyle w:val="TextBodyIndent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Зачет» ставится при достаточном объеме знаний в рамках дисциплины; усвоении основной литературы, рекомендованной учебной программой дисциплины; при использовании научной терминологии, логическом изложении ответов на вопросы; владении инструментарием учебной дисциплины, умении решать стандартные (типовые) задачи; умении ориентироваться в основных теориях, методах и направлениях дисциплины и давать им оценку; при достаточном уровне исполнения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е зачет» ставится при отсутствии приращения знаний и компетентности в рамках дисциплины; при фрагментарных знаниях в рамках дисциплины; при неумении использовать научную терминологию дисциплины, наличии в ответе грубых ошибок; при пассивности на практических и лабораторных занятиях, низком уровне культуры исполнения заданий; при недостаточно полном объеме знаний в рамках дисциплины; при изложении ответов на вопросы с существенными ошибками; при слабом владении инструментарием учебной дисциплины, неумении ориентироваться в основных теориях, методах и направлениях дисциплины; при низком уровне культуры исполнения задани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b/>
          <w:sz w:val="28"/>
          <w:szCs w:val="28"/>
        </w:rPr>
        <w:t xml:space="preserve">Тема 1. Работа со стандартными примитивами 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900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имитива. Изменение свойств примитива.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900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действия, выполняемые нал примитивами.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900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Операции выравнивания и привязки объектов.</w:t>
      </w:r>
    </w:p>
    <w:p>
      <w:pPr>
        <w:pStyle w:val="Footer"/>
        <w:ind w:firstLine="546"/>
        <w:jc w:val="both"/>
        <w:rPr/>
      </w:pPr>
      <w:r>
        <w:rPr>
          <w:b/>
          <w:sz w:val="28"/>
          <w:szCs w:val="28"/>
        </w:rPr>
        <w:t>Тема 2. Сплайновое моделирование</w:t>
      </w:r>
    </w:p>
    <w:p>
      <w:pPr>
        <w:pStyle w:val="Footer"/>
        <w:numPr>
          <w:ilvl w:val="0"/>
          <w:numId w:val="3"/>
        </w:numPr>
        <w:tabs>
          <w:tab w:val="clear" w:pos="4153"/>
          <w:tab w:val="center" w:pos="900" w:leader="none"/>
          <w:tab w:val="right" w:pos="8306" w:leader="none"/>
        </w:tabs>
        <w:ind w:left="0" w:firstLine="540"/>
        <w:jc w:val="both"/>
        <w:rPr/>
      </w:pPr>
      <w:r>
        <w:rPr>
          <w:sz w:val="28"/>
          <w:szCs w:val="28"/>
        </w:rPr>
        <w:t>Понятие сплайна. Понятие плоскости. Пересечение плоскостей.</w:t>
      </w:r>
    </w:p>
    <w:p>
      <w:pPr>
        <w:pStyle w:val="Footer"/>
        <w:numPr>
          <w:ilvl w:val="0"/>
          <w:numId w:val="3"/>
        </w:numPr>
        <w:tabs>
          <w:tab w:val="clear" w:pos="4153"/>
          <w:tab w:val="center" w:pos="900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сплайнов. Сплайновое моделирование.</w:t>
      </w:r>
    </w:p>
    <w:p>
      <w:pPr>
        <w:pStyle w:val="Footer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Использование модификаторов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1. Модификаторы деформации. Модификаторы создания. Поверхностные мо</w:t>
        <w:softHyphen/>
        <w:t>дификаторы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2. Модификаторы поверхностей. Изменение свойств объекта.</w:t>
      </w:r>
    </w:p>
    <w:p>
      <w:pPr>
        <w:pStyle w:val="Footer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рименение процедурных карт при работе с материалам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1. Nurb – поверхности. Булевые операции (операции сложения, вычитания, объединения)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2. Понятие процедурной карты. Редакторов материалов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3. Визуализация материалов. Создание материалов.</w:t>
      </w:r>
    </w:p>
    <w:p>
      <w:pPr>
        <w:pStyle w:val="Footer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Источники света. Работа со светом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1. Рассеянный свет. Направленный свет. Свойства света (сила, частота)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2. Использование теней. Полутеней.</w:t>
      </w:r>
    </w:p>
    <w:p>
      <w:pPr>
        <w:pStyle w:val="Footer"/>
        <w:ind w:firstLine="546"/>
        <w:jc w:val="both"/>
        <w:rPr/>
      </w:pPr>
      <w:r>
        <w:rPr>
          <w:b/>
          <w:sz w:val="28"/>
          <w:szCs w:val="28"/>
        </w:rPr>
        <w:t>Тема 6. Создание простейшей анимаци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1. Использование временной шкалы. Создание опорных точек анимации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2. Задание характеристик движения объекта. Виды движения (поступательное, линейное, ускоренное).</w:t>
      </w:r>
    </w:p>
    <w:p>
      <w:pPr>
        <w:pStyle w:val="Footer"/>
        <w:ind w:firstLine="546"/>
        <w:jc w:val="both"/>
        <w:rPr/>
      </w:pPr>
      <w:r>
        <w:rPr>
          <w:b/>
          <w:sz w:val="28"/>
          <w:szCs w:val="28"/>
        </w:rPr>
        <w:t>Тема 7. Понятие 3D пространства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1. Особенности производства рекламных объектов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2. Особенности размещения рекламных объектов в пространстве.</w:t>
      </w:r>
    </w:p>
    <w:p>
      <w:pPr>
        <w:pStyle w:val="Footer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Размещение объектов в пространстве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1. Виды рекламных объектов.</w:t>
      </w:r>
    </w:p>
    <w:p>
      <w:pPr>
        <w:pStyle w:val="Footer"/>
        <w:ind w:firstLine="546"/>
        <w:jc w:val="both"/>
        <w:rPr/>
      </w:pPr>
      <w:r>
        <w:rPr>
          <w:b/>
          <w:sz w:val="28"/>
          <w:szCs w:val="28"/>
        </w:rPr>
        <w:t>Тема 9. Материалы, используемые при проектирования рекламных объ</w:t>
        <w:softHyphen/>
        <w:t>ек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и используемых материалов.</w:t>
      </w:r>
    </w:p>
    <w:p>
      <w:pPr>
        <w:pStyle w:val="Footer"/>
        <w:ind w:firstLine="546"/>
        <w:jc w:val="both"/>
        <w:rPr/>
      </w:pPr>
      <w:r>
        <w:rPr>
          <w:b/>
          <w:sz w:val="28"/>
          <w:szCs w:val="28"/>
        </w:rPr>
        <w:t>Тема 10. Использование движения для повышения эффективности рекла</w:t>
        <w:softHyphen/>
        <w:t>мы</w:t>
      </w:r>
    </w:p>
    <w:p>
      <w:pPr>
        <w:pStyle w:val="Footer"/>
        <w:numPr>
          <w:ilvl w:val="0"/>
          <w:numId w:val="7"/>
        </w:numPr>
        <w:tabs>
          <w:tab w:val="clear" w:pos="4153"/>
          <w:tab w:val="left" w:pos="720" w:leader="none"/>
          <w:tab w:val="center" w:pos="900" w:leader="none"/>
          <w:tab w:val="right" w:pos="830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 движения как средство повышения эффективности восприятия рек</w:t>
        <w:softHyphen/>
        <w:t>ламы.</w:t>
      </w:r>
    </w:p>
    <w:p>
      <w:pPr>
        <w:pStyle w:val="Footer"/>
        <w:tabs>
          <w:tab w:val="clear" w:pos="4153"/>
          <w:tab w:val="center" w:pos="900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Microsoft Sans Serif" w:hAnsi="Microsoft Sans Serif" w:cs="Microsoft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Sans Serif" w:hAnsi="Microsoft Sans Serif" w:cs="Microsoft Sans Seri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icrosoft Sans Serif" w:hAnsi="Microsoft Sans Serif" w:cs="Microsoft Sans Seri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icrosoft Sans Serif" w:hAnsi="Microsoft Sans Serif" w:cs="Microsoft Sans Serif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/>
      <w:ind w:firstLine="3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hanging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hanging="202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ind w:hanging="182"/>
    </w:pPr>
    <w:rPr>
      <w:rFonts w:ascii="Candara" w:hAnsi="Candara" w:cs="Candar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hanging="202"/>
    </w:pPr>
    <w:rPr>
      <w:rFonts w:ascii="Candara" w:hAnsi="Candara" w:cs="Candar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kafedratm.ru/detali-mashin/konstruirovanie-uzlov-i-detaley-mashin-dunaev-p-f-lelikov-o-p.html" TargetMode="External"/><Relationship Id="rId7" Type="http://schemas.openxmlformats.org/officeDocument/2006/relationships/hyperlink" Target="http://www.kniga.ru/authors/section/174536/" TargetMode="External"/><Relationship Id="rId8" Type="http://schemas.openxmlformats.org/officeDocument/2006/relationships/hyperlink" Target="http://www.kniga.ru/authors/section/174536/" TargetMode="External"/><Relationship Id="rId9" Type="http://schemas.openxmlformats.org/officeDocument/2006/relationships/hyperlink" Target="http://www.kniga.ru/publisher/detail.php?ID=5153" TargetMode="External"/><Relationship Id="rId10" Type="http://schemas.openxmlformats.org/officeDocument/2006/relationships/hyperlink" Target="http://www.knigisosklada.ru/phouse/%C2%FB%F1%F8%E0%FF+%F8%EA%EE%EB%E0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47:00Z</dcterms:created>
  <dc:creator>Admin</dc:creator>
  <dc:description/>
  <cp:keywords/>
  <dc:language>en-US</dc:language>
  <cp:lastModifiedBy>User</cp:lastModifiedBy>
  <dcterms:modified xsi:type="dcterms:W3CDTF">2002-01-08T05:23:00Z</dcterms:modified>
  <cp:revision>30</cp:revision>
  <dc:subject/>
  <dc:title/>
</cp:coreProperties>
</file>