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машиностроительного оборудования и технологий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spacing w:lineRule="auto" w:line="288" w:before="0" w:after="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</w:t>
      </w:r>
    </w:p>
    <w:p>
      <w:pPr>
        <w:pStyle w:val="2"/>
        <w:spacing w:lineRule="auto" w:line="288" w:before="0" w:after="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8"/>
          <w:szCs w:val="28"/>
        </w:rPr>
      </w:pPr>
      <w:r>
        <w:rPr>
          <w:sz w:val="28"/>
          <w:szCs w:val="28"/>
        </w:rPr>
        <w:t>____________________ 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8"/>
          <w:szCs w:val="28"/>
        </w:rPr>
        <w:t>Регистрационный № ТД-_____________/тип</w:t>
      </w:r>
      <w:r>
        <w:rPr/>
        <w:t>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КЛИМАТИЧЕСКОЕ ОБОРУДОВАНИЕ ТОРГОВОГО З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/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-36 20 03  Торговое оборудование и технологии</w:t>
      </w:r>
    </w:p>
    <w:p>
      <w:pPr>
        <w:pStyle w:val="Normal"/>
        <w:ind w:left="42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53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  <w:br/>
              <w:t xml:space="preserve">объединения по образованию </w:t>
              <w:br/>
              <w:t>в области машиностроит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 и технологий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__________________ В.К. Шеле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/>
            </w:pPr>
            <w:r>
              <w:rPr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 образования</w:t>
            </w:r>
          </w:p>
          <w:p>
            <w:pPr>
              <w:pStyle w:val="Normal"/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И. Романюк</w:t>
            </w:r>
          </w:p>
          <w:p>
            <w:pPr>
              <w:pStyle w:val="Normal"/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b/>
                <w:sz w:val="28"/>
                <w:szCs w:val="28"/>
              </w:rPr>
              <w:t>СОГЛАСОВА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/>
            </w:pPr>
            <w:r>
              <w:rPr>
                <w:sz w:val="28"/>
                <w:szCs w:val="28"/>
              </w:rPr>
              <w:t>_________________ В.И. Шупляк</w:t>
            </w:r>
          </w:p>
          <w:p>
            <w:pPr>
              <w:pStyle w:val="Normal"/>
              <w:ind w:left="4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ind w:left="4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ind w:left="3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инск 201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г.</w:t>
      </w:r>
      <w:r>
        <w:br w:type="page"/>
      </w:r>
    </w:p>
    <w:p>
      <w:pPr>
        <w:pStyle w:val="2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8135</wp:posOffset>
                </wp:positionH>
                <wp:positionV relativeFrom="page">
                  <wp:posOffset>528955</wp:posOffset>
                </wp:positionV>
                <wp:extent cx="360045" cy="0"/>
                <wp:effectExtent l="0" t="101600" r="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03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41.65pt" to="253.35pt,41.65pt" stroked="t" o:allowincell="f" style="position:absolute;mso-position-vertical-relative:page">
                <v:stroke color="white" weight="20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ge">
                  <wp:posOffset>489585</wp:posOffset>
                </wp:positionV>
                <wp:extent cx="360045" cy="0"/>
                <wp:effectExtent l="0" t="101600" r="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03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8.55pt" to="255.1pt,38.55pt" stroked="t" o:allowincell="f" style="position:absolute;mso-position-vertical-relative:page">
                <v:stroke color="white" weight="20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СТАВИТЕЛИ</w:t>
      </w:r>
      <w:r>
        <w:rPr>
          <w:b/>
          <w:bCs/>
        </w:rPr>
        <w:t>: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Дьяченко, преподаватель кафедры «Торговое и рекламное оборуд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, канди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ЕЦЕНЗЕНТЫ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«Технологии и технологическое обеспечение процессов переработки сельскохозяйственной продукции» Учреждения образования «Белорусский государственный аграрный техниче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(протокол №____ от ____________ 2012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В. Цитович,  профессор кафедры «Стандартизация, метрология и сертификация» Белорусского государственного института повышения квалификации по стандартизации, метрологии и управлению качеством,  кандидат технических нау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7"/>
        <w:spacing w:before="0" w:after="0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ой «Торговое и рекламное оборудование»</w:t>
      </w:r>
    </w:p>
    <w:p>
      <w:pPr>
        <w:pStyle w:val="Normal"/>
        <w:rPr/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ого оборудования и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2 г.)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                   О.В. Дьяченко</w:t>
      </w:r>
    </w:p>
    <w:p>
      <w:pPr>
        <w:pStyle w:val="Foote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rPr/>
      </w:pPr>
      <w:r>
        <w:rPr>
          <w:sz w:val="28"/>
          <w:szCs w:val="28"/>
        </w:rPr>
        <w:t>Ответственный за выпуск: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Климатическое оборудование торгового зала» разработана в соответствии с требованиями образовательного стандарта по специальности 1-36 20 03 «Торговое оборудование и технологии».</w:t>
      </w:r>
    </w:p>
    <w:p>
      <w:pPr>
        <w:pStyle w:val="Normal"/>
        <w:ind w:firstLine="724"/>
        <w:jc w:val="both"/>
        <w:rPr/>
      </w:pPr>
      <w:r>
        <w:rPr>
          <w:sz w:val="28"/>
          <w:szCs w:val="28"/>
        </w:rPr>
        <w:t>Цель изучения дисциплины «Климатическое оборудование торгового зала» – дать студентам базовый объем знаний об особенностях и методике разработки, установки и эксплуатации систем кондиционирования, вентиляции воздуха, а также разнообразных отопительных систем в  помещениях торговых предприятий.</w:t>
      </w:r>
    </w:p>
    <w:p>
      <w:pPr>
        <w:pStyle w:val="Normal"/>
        <w:ind w:firstLine="724"/>
        <w:jc w:val="both"/>
        <w:rPr/>
      </w:pPr>
      <w:r>
        <w:rPr>
          <w:sz w:val="28"/>
        </w:rPr>
        <w:t>Основными задачами дисциплины являются: формирование и развитие у студентов профессиональных, прикладных и научных знаний и умений, требующихся будущему специалисту в профессиональной деятельности.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Климатическое оборудование торгового зала» базируется на знаниях, полученных при изучении таких курсов, как «Математика», «Физика», «Конструкторско-технологическое обеспечение производства», «Прикладная механика». Знания и умения, полученные студентами при изучении данной дисциплины, будут использованы для выполнения курсовой работы.</w:t>
      </w:r>
    </w:p>
    <w:p>
      <w:pPr>
        <w:pStyle w:val="Normal"/>
        <w:ind w:firstLine="72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езультате освоения дисциплины «Климатическое оборудование торгового зала» студент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овные нормативные документы по отоплению, вентиляции и кондиционированию;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начение и область применения центральных систем отопления и вентиляции;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начение и область применения местных систем отопления и вентиляции;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ормы санитарного состояния воздушной среды промышленных, общественных и жилых зданий;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етодику подбора основного и вспомогательного оборудования систем вентиляции, кондиционирования и отопления;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етодику снижения расхода теплоты и холода в системах отопления, вентиляции и кондиционирования;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льзоваться нормативными документами по отоплению, вентиляции и кондиционированию;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читывать параметры внутреннего и наружного воздуха и теплопотери в помещении;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читывать и подбирать современные отопительные приборы;</w:t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читывать и подбирать центральные и местные системы вентиляции и кондиционирования воздуха;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читывать энергетическую эффективность систем отопления, вентиляции и кондиционирования воздуха.</w:t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67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на практических занятиях и при самостоятельной работе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7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726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под контролем преподавателя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.</w:t>
      </w:r>
    </w:p>
    <w:p>
      <w:pPr>
        <w:pStyle w:val="Footer"/>
        <w:tabs>
          <w:tab w:val="clear" w:pos="4677"/>
          <w:tab w:val="clear" w:pos="9355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иповому учебному плану на изучение дисциплины «Климатическое оборудование торгового зала» отведено всего </w:t>
      </w:r>
      <w:r>
        <w:rPr>
          <w:b/>
          <w:sz w:val="28"/>
          <w:szCs w:val="28"/>
        </w:rPr>
        <w:t xml:space="preserve">158 </w:t>
      </w:r>
      <w:r>
        <w:rPr>
          <w:sz w:val="28"/>
          <w:szCs w:val="28"/>
        </w:rPr>
        <w:t xml:space="preserve">учебных часов, в том числе – 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часов аудиторных занятий, из них лекции –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.; практические занятия –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689"/>
        <w:gridCol w:w="1689"/>
        <w:gridCol w:w="1690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ас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 (часы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удиторных часов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 Введение в дисциплину «Климатическое оборудование торгового зал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 Тепловой и влажностный балансы  помещений. Основы строительной теплотехн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 Системы отопле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Системы вентиля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 Центральные системы кондиционир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6 Энергетическая эффективность систем отопления, вентиляции и кондиционир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Введение в дисциплину «Климатическое оборуд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ого зал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зучения дисциплины. Основные нормы и правила. Основные нормативные документы по отоплению, вентиляции и кондиционированию. Параметры микроклимата в помещениях. Условия комфортности. Факторы, влияющие на условия комфорт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Тепловой и влажностный балансы  помещений. Осно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ительной теплотехн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е параметры наружного воздуха. Расчетные параметры внутреннего воздуха. Потери через ограждающие конструкции. Дополнительный расход теплоты на нагрев наружного воздуха, связанного с инфильтрацией, поступлением охлажденных материалов и транспорта. Тепловыделения в производственных, жилых, и административно-бытовых помещениях. Тепло поступающее с солнечной радиацией. Тепловой баланс для холодного и теплого периодов. Влаговыделения в помещениях. Влажностный баланс в помещ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истемы от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системы отопления. Источники теплоснабжения. Отопление торговых помещений зданий. Расчет водяных систем отопления. Паровые системы отопления высокого и низкого давления и их расчет. Воздушные системы отопления и их расчет. Элементы оборудования центральных отопительных систем. Местные системы отопления. Насосные и безнасосные системы отопления. Расчет и подбор современных отопительных приборов. Возможности использования солнечной энергии, других возобновляемых источников для отопления индивидуальных з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4. Системы вентиля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вентиляции торговых зданий и помещений. Классификация систем вентиляции.  Влияние вредных выделений на физиологию и самочувствие персонала и на технологию. Методы борьбы с вредными выделениями.  Нормы и расчет необходимого воздухообмена в производственных и служебных помещениях. Определение воздухообмена по количеству вредных выделений в помещениях, расчет воздухообмена. Общая и местная вентиляция и аэрация. Оборудование приточно-вытяжных систем вентиляции. Расчет естественной вентиляции. Расчет и подбор калориферов и компоновочные решения для принудительной вентиляции. Расчет центральных и местных систем вентиляции. </w:t>
      </w:r>
    </w:p>
    <w:p>
      <w:pPr>
        <w:pStyle w:val="22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Центральные системы кондицион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системы кондиционирования воздуха. Принцип действия, классификация, область применения систем кондиционирования воздуха. Нормы санитарного состояния воздушной среды промышленных, общественных и жилых помещений. Выбор расчетных параметров воздуха для систем кондиционирования. Выбор технологической системы кондиционирования воздуха для любых заданных условий. Основное и вспомогательное оборудование систем центрального кондицион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Энергетическая эффективность систем отопления, вентиляции и кондицион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ение и  использование вторичных энергоресурсов в системах отопления, кондиционирования. Методы снижения расхода теплоты и холода в системах отопления, вентиляции и кондиционирования. Использование теплоты вентиляционных выбросов. Системы рециркуляции воздуха. Особенности применения теплообме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1. Голубков, Б.Н., Пятачков, Б.И., Романова, Т.М. Кондиционирование воздуха, отопления и вентиляции. Учебник для вузов. М.: Энергоиздат, 1982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Гусев, В.М., Ковалев В.И., Попов, В.П., Потрошков, В.А. Теплотехника, отопление, вентиляция и кондиционирования воздуха. Учебник для вузов. Л-д. Стройиздат, 1981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Ефимов, А.Л., Косенков В.И., Яковлев, И.В. Промышленные и бытовые системы кондиционирования воздуха. Учебн. пособие. М.: МЭИ, 1999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 Борисов, Б.Г., Борисов, к.Б. Отопление промышленных предприятий. Учебн. пособие. М.: МЭИ, 1997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Шелгинский, А.Я., Борисов, Б.Г. Вентиляция и кондиционирование воздуха в промышленных, общественных и жилых зданиях. Учебн. пособие. М.: МЭИ. 1999.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ньев В.А., Балуева Л.Н., Гальперин А.Д. и др. Системы вентиляции и кондиционирования. Теория и практика. М.: Евроклимат, Арина 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анитарно-технические устройства. В 3 ч. Ч.1 Отопление /В.И.Богословский, Б.А. Крупнов, А.Н. Сканави и др. Под ред. И.Г. Староверова и Ю.И. Шиллера – М. Стройиздат, 1990. 247 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утренние санитарно-технические устройства. В 3 ч. Вентиляция и кондиционирование воздуха Кн.1 /В.И.Богословский, А.И. Пирумов, В.И. Посохин и др. Под ред. И.Г. Староверова и Ю.И. Шиллера – М. Стройиздат, 1990. 319 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араметры  наружного и внутреннего воздуха, условия комфор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 Составление теплового баланса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стные системы вентиляции и подбор отопительны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рмы и расчет оборудования естественной и вынужденной венти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чет и подбор оборудования естественной и вынужденной венти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бор технологической схемы системы кондиционирования воздуха для любых заданн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счет и подбор основного оборудования в установках кондиционирования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Энергосбережение в системах отопления, вентиляции и конди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right" w:pos="9355" w:leader="none"/>
        </w:tabs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tabs>
          <w:tab w:val="clear" w:pos="4677"/>
          <w:tab w:val="right" w:pos="9355" w:leader="none"/>
        </w:tabs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tabs>
          <w:tab w:val="clear" w:pos="4677"/>
          <w:tab w:val="right" w:pos="935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TextBodyIndent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е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168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</w:rPr>
  </w:style>
  <w:style w:type="paragraph" w:styleId="Web">
    <w:name w:val="Обычный (Web)"/>
    <w:basedOn w:val="Normal"/>
    <w:qFormat/>
    <w:pPr>
      <w:autoSpaceDE w:val="false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3:00Z</dcterms:created>
  <dc:creator>Основы Бизнеса</dc:creator>
  <dc:description/>
  <cp:keywords/>
  <dc:language>en-US</dc:language>
  <cp:lastModifiedBy>User</cp:lastModifiedBy>
  <cp:lastPrinted>2012-04-24T16:20:00Z</cp:lastPrinted>
  <dcterms:modified xsi:type="dcterms:W3CDTF">2002-01-27T23:07:00Z</dcterms:modified>
  <cp:revision>39</cp:revision>
  <dc:subject/>
  <dc:title>МИНИСТЕРСТВО ОБРАЗОВАНИЯ РЕСПУБЛИКИ БЕЛАРУСЬ</dc:title>
</cp:coreProperties>
</file>