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в области машиностроительного оборудования и технологий 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"/>
        <w:spacing w:lineRule="auto" w:line="288" w:before="0" w:after="0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образования </w:t>
      </w:r>
    </w:p>
    <w:p>
      <w:pPr>
        <w:pStyle w:val="2"/>
        <w:spacing w:lineRule="auto" w:line="288" w:before="0" w:after="0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8"/>
          <w:szCs w:val="28"/>
        </w:rPr>
      </w:pPr>
      <w:r>
        <w:rPr>
          <w:sz w:val="28"/>
          <w:szCs w:val="28"/>
        </w:rPr>
        <w:t>____________________ 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8"/>
          <w:szCs w:val="28"/>
        </w:rPr>
      </w:pPr>
      <w:r>
        <w:rPr>
          <w:sz w:val="28"/>
          <w:szCs w:val="28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УПАКОВОЧНОЕ ОБОРУД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-36 20 03  Торговое оборудование и технологии</w:t>
      </w:r>
    </w:p>
    <w:p>
      <w:pPr>
        <w:pStyle w:val="Normal"/>
        <w:ind w:left="42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</w:t>
              <w:br/>
              <w:t xml:space="preserve">объединения по образованию </w:t>
              <w:br/>
              <w:t>в области машиностроите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я и технологий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__________________ В.К. Шелег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ind w:left="3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ысшего и </w:t>
              <w:br/>
            </w:r>
            <w:r>
              <w:rPr>
                <w:spacing w:val="-4"/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ind w:left="3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/>
              </w:rPr>
              <w:t>C</w:t>
            </w:r>
            <w:r>
              <w:rPr>
                <w:spacing w:val="-6"/>
                <w:sz w:val="28"/>
                <w:szCs w:val="28"/>
              </w:rPr>
              <w:t>.И. Романюк</w:t>
            </w:r>
          </w:p>
          <w:p>
            <w:pPr>
              <w:pStyle w:val="Normal"/>
              <w:ind w:left="3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b/>
                <w:sz w:val="28"/>
                <w:szCs w:val="28"/>
              </w:rPr>
              <w:t>СОГЛАСОВАН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/>
            </w:pPr>
            <w:r>
              <w:rPr>
                <w:sz w:val="28"/>
                <w:szCs w:val="28"/>
              </w:rPr>
              <w:t>__________________В.И. Шупляк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ind w:left="3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Минск 2012 г.</w:t>
      </w:r>
      <w:r>
        <w:br w:type="page"/>
      </w:r>
    </w:p>
    <w:p>
      <w:pPr>
        <w:pStyle w:val="2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8135</wp:posOffset>
                </wp:positionH>
                <wp:positionV relativeFrom="page">
                  <wp:posOffset>528955</wp:posOffset>
                </wp:positionV>
                <wp:extent cx="360045" cy="0"/>
                <wp:effectExtent l="0" t="101600" r="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03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41.65pt" to="253.35pt,41.65pt" stroked="t" o:allowincell="f" style="position:absolute;mso-position-vertical-relative:page">
                <v:stroke color="white" weight="20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ge">
                  <wp:posOffset>489585</wp:posOffset>
                </wp:positionV>
                <wp:extent cx="360045" cy="0"/>
                <wp:effectExtent l="0" t="101600" r="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03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8.55pt" to="255.1pt,38.55pt" stroked="t" o:allowincell="f" style="position:absolute;mso-position-vertical-relative:page">
                <v:stroke color="white" weight="20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ОСТАВИТЕЛИ</w:t>
      </w:r>
      <w:r>
        <w:rPr>
          <w:b/>
          <w:bCs/>
        </w:rPr>
        <w:t>: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 Дьяченко, преподаватель кафедры «Торговое и рекламное оборуд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усского национального технического университета, кандидат</w:t>
      </w:r>
    </w:p>
    <w:p>
      <w:pPr>
        <w:pStyle w:val="Normal"/>
        <w:rPr/>
      </w:pPr>
      <w:r>
        <w:rPr>
          <w:sz w:val="28"/>
          <w:szCs w:val="28"/>
        </w:rPr>
        <w:t>техниче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РЕЦЕНЗЕНТЫ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федра </w:t>
      </w:r>
      <w:r>
        <w:rPr>
          <w:sz w:val="28"/>
          <w:szCs w:val="28"/>
        </w:rPr>
        <w:t>«Технологии металлов» Учреждения образования «Белорусский государственный аграрный технический университе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токол №____ от ____________ 2012 г.)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Б.В. Цитович, профессор кафедры «Стандартизация, метрология и сертификация» Белорусского государственного института повышения квалификации по стандартизации, метрологии и управлению качеством, </w:t>
      </w:r>
      <w:r>
        <w:rPr>
          <w:sz w:val="28"/>
          <w:szCs w:val="28"/>
        </w:rPr>
        <w:t>кандидат технических на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7"/>
        <w:spacing w:before="0" w:after="0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ой «Торговое и рекламное оборудование»</w:t>
      </w:r>
    </w:p>
    <w:p>
      <w:pPr>
        <w:pStyle w:val="Normal"/>
        <w:rPr/>
      </w:pPr>
      <w:r>
        <w:rPr>
          <w:sz w:val="28"/>
          <w:szCs w:val="28"/>
        </w:rPr>
        <w:t>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2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2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м объединением по образованию в области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ого оборудования и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2 г.)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                   О.В. Дьяченко</w:t>
      </w:r>
    </w:p>
    <w:p>
      <w:pPr>
        <w:pStyle w:val="Footer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120" w:after="0"/>
        <w:rPr/>
      </w:pPr>
      <w:r>
        <w:rPr>
          <w:sz w:val="28"/>
          <w:szCs w:val="28"/>
        </w:rPr>
        <w:t>Ответственный за выпуск: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Упаковочное оборудование» разработана в соответствии с требованиями образовательного стандарта по специальности 1-36 20 03 «Торговое оборудование и технологии».</w:t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дисциплины «Упаковочное оборудование» является: дать студентам базовый объем знаний о современном состоянии рынка оборудования, предназначенного для упаковки разнообразных товаров, изучить отечественный и зарубежный опыт организации производства упаковочного оборудования.</w:t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</w:rPr>
        <w:t>Основными задачами дисциплины являются: формирование и развитие у студентов профессиональных, прикладных и научных знаний, позволяющих самостоятельно решать вопросы</w:t>
      </w:r>
      <w:r>
        <w:rPr>
          <w:sz w:val="28"/>
          <w:szCs w:val="28"/>
        </w:rPr>
        <w:t xml:space="preserve"> определения видов, особенностей и принципов действия разнообразного упаковочного оборудования, а также путях и способах коммерческого использования предприятиями данного оборудования.</w:t>
      </w:r>
    </w:p>
    <w:p>
      <w:pPr>
        <w:pStyle w:val="Normal"/>
        <w:ind w:firstLine="724"/>
        <w:jc w:val="both"/>
        <w:rPr/>
      </w:pPr>
      <w:r>
        <w:rPr>
          <w:sz w:val="28"/>
          <w:szCs w:val="28"/>
        </w:rPr>
        <w:t>Дисциплина «Упаковочное оборудование» базируется на знаниях, полученных при изучении таких курсов, как «Прикладная механика», «Конструкторско-технологическое обеспечение производства», «Складское оборудование», «Экономика торгового предприятия». Знания и умения, полученные студентами при изучении данной дисциплины, необходимы для технического обеспечения торговой деятельности.</w:t>
      </w:r>
    </w:p>
    <w:p>
      <w:pPr>
        <w:pStyle w:val="Normal"/>
        <w:ind w:firstLine="72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езультате освоения курса «Упаковочное оборудование» студент долж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лассификацию упаковочного оборудования;</w:t>
      </w:r>
    </w:p>
    <w:p>
      <w:pPr>
        <w:pStyle w:val="Style1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нцип действия наиболее распространенного оборудования для упаковки;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ть:</w:t>
      </w:r>
    </w:p>
    <w:p>
      <w:pPr>
        <w:pStyle w:val="Style1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олнять выбор упаковочного оборудования в соответствии с поставленной задачей;</w:t>
      </w:r>
    </w:p>
    <w:p>
      <w:pPr>
        <w:pStyle w:val="Style1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</w:rPr>
        <w:t xml:space="preserve">анализировать конструкционные особенности различных видов упаковочного оборудования </w:t>
      </w:r>
    </w:p>
    <w:p>
      <w:pPr>
        <w:pStyle w:val="Footer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oote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67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учебно-исследовательской деятельности, реализуемые на практических занятиях и при самостоятельной работе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 (дискуссия, учебные дебаты, «мозговой штурм» и другие формы и методы), реализуемые на конференциях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7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726"/>
        <w:jc w:val="both"/>
        <w:rPr/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726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под контролем преподавателя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726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.</w:t>
      </w:r>
    </w:p>
    <w:p>
      <w:pPr>
        <w:pStyle w:val="21"/>
        <w:spacing w:lineRule="auto" w:line="240" w:before="0" w:after="0"/>
        <w:ind w:firstLine="7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иповому учебному плану на изучение дисциплины «Упаковочное оборудование» отведено всего </w:t>
      </w:r>
      <w:r>
        <w:rPr>
          <w:b/>
          <w:sz w:val="28"/>
          <w:szCs w:val="28"/>
        </w:rPr>
        <w:t>130</w:t>
      </w:r>
      <w:r>
        <w:rPr>
          <w:sz w:val="28"/>
          <w:szCs w:val="28"/>
        </w:rPr>
        <w:t xml:space="preserve"> учебных часов, в том числе –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часов аудиторных занятий, из них лекции –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.; практические занятия –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ч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1689"/>
        <w:gridCol w:w="1689"/>
        <w:gridCol w:w="1690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ас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ие занятия (часы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удиторных часов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Тема 1. Введение в дисциплин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 Классификация упаковочных материал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3. Оборудование для упаковки ленто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 Оборудование  для запаивания, заклеивания и заши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 Оборудование для вакуумной упаков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6. Оборудование для нанесения и считывания информ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Упаковочное оборудование для использования в складских услов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8. Фасовочно-упаковочное оборуд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9. Термоупаковочное оборудование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ведение в дисциплин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курса. Роль и значение упаковочного оборудования в производстве товаров. Тенденции в развитии упаковочного оборуд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Классификация упаковочных материалов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аковка для пищевых това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аковка для непищевых това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аковка для промышленных това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борудование для упаковки лент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принцип действия для упаковки полипропиленовой лентой (ручное оборудование для стреппинг-упаковки; ручной электрический инструмент; полуавтоматическое и автоматическое оборудование, клипсатор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струкция и принцип действия оборудования для упаковки полиэстеровой лент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принцип действия оборудования для упаковки стальной лен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4. Оборудование для запаивания, заклеивания и заши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принцип действия оборудования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аивания, заклеивания и зашивания: настольные и напольные свариватели пакетов, пломбировщики пакетов, устройства типа «горячий стол», оборудование для блистерной упаковки, заклейщики гофрокоробов, диспансеры для скотча, мешкозашивочные машины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Оборудование для вакуумной упак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, принцип работы и методика расчета вакуумных установок для упаковки пищевых и непищевых товар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Оборудование для нанесения и считывания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, принципиальная схема и принцип работы оборудования для нанесения и считывания информации: аппликаторы этикеток, датеры, сканеры, этикетировщики, маркировщики (лазерные, высокого разрешения, мелко и крупносимвольные маркировочные принтеры), печать на пленке (флексопечать), принте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Упаковочное оборудование для использования в склад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, принципиальная схема и принцип работы оборудования, используемого для упаковки в складских условиях: формовщики и заклейщики коробов, паллетоупаковщики и обвязчики, автоматические системы (робот-паллетайзер, слоевой паллетайзер)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8. Фасовочно-упаковочное оборуд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струкция, принципиальная схема и принцип работы фасовочно-упаковочного оборудования:  оборудование для производства и упаковки порционных продуктов, весовые дозаторы сыпучих продуктов, дозаторы жидких и вязких продук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9. Термоупаковочное оборуд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, принципиальная схема и принцип работы оборудования для тучной, групповой или транспортной упаковки пищевой и непищевой продукции (термоусадочное оборудование, тупиковая камера, термотоннель.).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Шипинский, В.Г. Упаковка и средства пакетирования: Учебное пособие для студентов специальности Упаковочное производство / В.Г. Шипинский; - Минск: Технопринт, 2004. — 415 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Ханлон, Дж. Ф. Упаковка и тара: проектирование, технологии, применение : пер. с англ. / Дж. Ф. Ханлон, Р. Дж. Келси, Х. Е. Форсинио. — Санкт-Петербург : Профессия, 2006. — 632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мичев, Г. М. Складское и тарное хозяйство: Учеб. пособие для вузов / Г. М. Демичев. - М. : Высш. шк., 1990. — 192 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авлов, A. H., Цыганова, В. И. Упаковка, транспортирование, хранение машин и оборудования Москва «Машиностроение» 1984 – 152 с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практических занятий</w:t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тодика создания кинематических схем упаковоч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струирование и расчет оборудования, применяемого для ручной упако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струирование и расчет системы вакуумной упак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струирование и расчет сваривателя пак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струирование и расчет фасовочно-упаковочного оборудования.</w:t>
      </w:r>
    </w:p>
    <w:p>
      <w:pPr>
        <w:pStyle w:val="Normal"/>
        <w:jc w:val="center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right" w:pos="9355" w:leader="none"/>
        </w:tabs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tabs>
          <w:tab w:val="clear" w:pos="4677"/>
          <w:tab w:val="right" w:pos="9355" w:leader="none"/>
        </w:tabs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tabs>
          <w:tab w:val="clear" w:pos="4677"/>
          <w:tab w:val="right" w:pos="935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284" w:hanging="284"/>
        <w:jc w:val="both"/>
        <w:rPr/>
      </w:pP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284" w:hanging="284"/>
        <w:jc w:val="both"/>
        <w:rPr/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284" w:hanging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е</w:t>
      </w:r>
      <w:r>
        <w:rPr>
          <w:sz w:val="28"/>
          <w:szCs w:val="28"/>
        </w:rPr>
        <w:t>седование при проведении индивидуальных и групповых консультаций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Normal"/>
        <w:jc w:val="center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</w:r>
      <w:r>
        <w:br w:type="page"/>
      </w:r>
    </w:p>
    <w:p>
      <w:pPr>
        <w:pStyle w:val="TextBodyIndent"/>
        <w:jc w:val="center"/>
        <w:rPr>
          <w:rFonts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/>
          <w:b/>
          <w:bCs/>
          <w:color w:val="000000"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Univers;Arial" w:hAnsi="Univers;Arial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b/>
      <w:bCs/>
      <w:strike w:val="false"/>
      <w:dstrike w:val="false"/>
      <w:color w:val="800000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168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120"/>
      <w:jc w:val="center"/>
      <w:outlineLvl w:val="0"/>
    </w:pPr>
    <w:rPr>
      <w:b/>
      <w:bCs/>
      <w:caps/>
    </w:rPr>
  </w:style>
  <w:style w:type="paragraph" w:styleId="Web">
    <w:name w:val="Обычный (Web)"/>
    <w:basedOn w:val="Normal"/>
    <w:qFormat/>
    <w:pPr>
      <w:autoSpaceDE w:val="false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80" w:after="40"/>
      <w:ind w:firstLine="720"/>
      <w:outlineLvl w:val="2"/>
    </w:pPr>
    <w:rPr>
      <w:b/>
      <w:bCs/>
      <w:i/>
      <w:iCs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35:00Z</dcterms:created>
  <dc:creator>Основы Бизнеса</dc:creator>
  <dc:description/>
  <cp:keywords/>
  <dc:language>en-US</dc:language>
  <cp:lastModifiedBy>Admin</cp:lastModifiedBy>
  <cp:lastPrinted>2012-04-24T16:42:00Z</cp:lastPrinted>
  <dcterms:modified xsi:type="dcterms:W3CDTF">2012-04-24T12:45:00Z</dcterms:modified>
  <cp:revision>30</cp:revision>
  <dc:subject/>
  <dc:title>МИНИСТЕРСТВО ОБРАЗОВАНИЯ РЕСПУБЛИКИ БЕЛАРУСЬ</dc:title>
</cp:coreProperties>
</file>