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Heading"/>
        <w:ind w:left="142" w:hanging="0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бласти  транспорта и транспортной деятельности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Схемотехника аналоговых и цифровых устройств</w:t>
      </w:r>
    </w:p>
    <w:p>
      <w:pPr>
        <w:pStyle w:val="Normal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/>
          <w:sz w:val="34"/>
          <w:szCs w:val="3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направлению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7 01 02-02  Автомобилестроение (электроника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я по образованию </w:t>
              <w:br/>
              <w:t xml:space="preserve">в области </w:t>
            </w:r>
            <w:r>
              <w:rPr>
                <w:sz w:val="22"/>
                <w:szCs w:val="22"/>
              </w:rPr>
              <w:t>транспорта и транспортной        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2"/>
              </w:rPr>
              <w:t xml:space="preserve"> О.С. Руктиш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__________________С.И. Роман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36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>Минск 20</w:t>
      </w:r>
      <w:r>
        <w:rPr>
          <w:sz w:val="28"/>
          <w:lang w:val="en-US"/>
        </w:rPr>
        <w:t>1_</w:t>
      </w:r>
    </w:p>
    <w:p>
      <w:pPr>
        <w:pStyle w:val="1"/>
        <w:keepNext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СОСТАВИТЕЛИ:</w:t>
      </w:r>
    </w:p>
    <w:p>
      <w:pPr>
        <w:pStyle w:val="1"/>
        <w:keepNext w:val="false"/>
        <w:spacing w:before="120" w:after="0"/>
        <w:jc w:val="both"/>
        <w:rPr>
          <w:kern w:val="0"/>
        </w:rPr>
      </w:pPr>
      <w:r>
        <w:rPr>
          <w:kern w:val="0"/>
        </w:rPr>
        <w:t xml:space="preserve">Зуйков Игорь Евгеньевич, заведующий кафедрой  «Информационно-измерительная техника и технологии» </w:t>
      </w:r>
      <w:r>
        <w:rPr/>
        <w:t>Белорусского национального технического университета</w:t>
      </w:r>
      <w:r>
        <w:rPr>
          <w:kern w:val="0"/>
        </w:rPr>
        <w:t>, доктор</w:t>
      </w:r>
      <w:r>
        <w:rPr/>
        <w:t xml:space="preserve"> физико-математических наук, профессор;</w:t>
      </w:r>
    </w:p>
    <w:p>
      <w:pPr>
        <w:pStyle w:val="1"/>
        <w:keepNext w:val="false"/>
        <w:spacing w:before="120" w:after="0"/>
        <w:jc w:val="both"/>
        <w:rPr>
          <w:kern w:val="0"/>
        </w:rPr>
      </w:pPr>
      <w:r>
        <w:rPr>
          <w:kern w:val="0"/>
        </w:rPr>
        <w:t xml:space="preserve">Матюшевский Вячеслав Мечиславович, доцент кафедры </w:t>
      </w:r>
      <w:r>
        <w:rPr/>
        <w:t>«Информационно-измерительная техника и технологии» Белорусского национального технического университета, кандидат физико-математических наук, доцент;</w:t>
      </w:r>
    </w:p>
    <w:p>
      <w:pPr>
        <w:pStyle w:val="1"/>
        <w:keepNext w:val="false"/>
        <w:spacing w:before="120" w:after="0"/>
        <w:jc w:val="both"/>
        <w:rPr/>
      </w:pPr>
      <w:r>
        <w:rPr>
          <w:kern w:val="0"/>
        </w:rPr>
        <w:t xml:space="preserve">Кондратюк Николай Витальевич, доцент кафедры </w:t>
      </w:r>
      <w:r>
        <w:rPr/>
        <w:t>«Информационно-измерительная техника и технологии» Белорусского национального технического университета, кандидат физико-математических наук, доцен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/>
      </w:pPr>
      <w:r>
        <w:rPr/>
        <w:t>РЕЦЕНЗЕНТЫ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. Кафедра «Радиоэлектронные средства» </w:t>
      </w:r>
      <w:r>
        <w:rPr>
          <w:sz w:val="28"/>
        </w:rPr>
        <w:t>Учреждения образования «Белорусский государственный университет информатики и радиоэлектроники» (протокол №____ от _______2012 г.);</w:t>
      </w:r>
    </w:p>
    <w:p>
      <w:pPr>
        <w:pStyle w:val="Heading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илипенко В.А., </w:t>
      </w:r>
      <w:r>
        <w:rPr>
          <w:b w:val="false"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иректор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учному развитию ГЦ «Белмикроанализ» филиала НТЦ «Белмикросистемы» Открытого Акционерного Общества «ИНТЕГРАЛ»,   чл.-кор. НАНБ, д.т.н., профессор </w:t>
      </w:r>
    </w:p>
    <w:p>
      <w:pPr>
        <w:pStyle w:val="Heading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both"/>
        <w:rPr/>
      </w:pPr>
      <w:r>
        <w:rPr/>
        <w:t>РЕКОМЕНДОВАНА 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Кафедрой «Информационно-измерительная техника и технологии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 транспорта и транспортной        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редакцию:  В.М. Матюшевский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Ответственный за выпуск:  </w:t>
      </w:r>
      <w:r>
        <w:rPr>
          <w:i/>
          <w:sz w:val="28"/>
        </w:rPr>
        <w:t>____________________</w:t>
      </w:r>
      <w:r>
        <w:rPr>
          <w:sz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TextBody"/>
        <w:ind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ая учебная программа дисциплины «Схемотехника аналоговых и цифровых устройств» разработана  в соответствии с требованиями образовательного стандарта по специальности 1-37 01 02 «Автомобилестроение (по направлениям)».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</w:rPr>
        <w:t>Целью</w:t>
      </w:r>
      <w:r>
        <w:rPr>
          <w:rFonts w:cs="Times New Roman" w:ascii="Times New Roman" w:hAnsi="Times New Roman"/>
        </w:rPr>
        <w:t xml:space="preserve"> изучения дисциплины является освоение студентами базовых знаний и навыков в области  схемотехники аналоговых, импульсных, цифровых и аналого-цифровых устройств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</w:rPr>
        <w:t>Задачами</w:t>
      </w:r>
      <w:r>
        <w:rPr>
          <w:rFonts w:cs="Times New Roman" w:ascii="Times New Roman" w:hAnsi="Times New Roman"/>
        </w:rPr>
        <w:t xml:space="preserve"> изучения дисциплины являются: </w:t>
      </w:r>
    </w:p>
    <w:p>
      <w:pPr>
        <w:pStyle w:val="TextBodyIndent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элементной базы аналоговой и цифровой электроники;</w:t>
      </w:r>
    </w:p>
    <w:p>
      <w:pPr>
        <w:pStyle w:val="TextBodyIndent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бретение знаний и практических навыков в области проектирования  аналоговых и цифровых схем и узлов;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- изучение основ проектирования аналоговых и  цифровых устройств в системах управления и контроля подвижных средст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Дисциплина «Схемотехника аналоговых и цифровых устройств»   базируется на физико-математической подготовке студентов, обеспечиваемой курсами «Математика», «Физика», «Информатика», «Электротехника и электроника». В основе дисциплины лежат фундаментальные положения математики, физики, электротехники и электроники. Знания и умения, полученные студентами при изучении данной дисциплины, необходимы для освоения дисциплины «Программируемые цифровые устройства», а также последующих специальных дисциплин и дисциплин специализаций,  связанных с проектированием, расчетом  и контролем устройств электронной и информационно-измерительной техники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результате освоения дисциплины  студент должен: 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ые принципы построения и работы типовых схем и узлов аналоговых и цифров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ые методы расчета типовых схем и узлов аналоговых и цифров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ые правила разработки и оформления электрических схем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нализировать работу типовых схем и узлов аналоговых и цифров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считывать основные параметры электронн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ролировать основные параметры электронн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оделировать типовые схемы и узлы электронных устройст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Normal"/>
        <w:ind w:firstLine="546"/>
        <w:jc w:val="both"/>
        <w:rPr/>
      </w:pPr>
      <w:r>
        <w:rPr>
          <w:sz w:val="28"/>
        </w:rPr>
        <w:t>Основными методами обучения, отвечающими целям изучения дисциплины, являются:</w:t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</w:rPr>
        <w:t>- элементы проблемного обучения, реализуемые на лекционных занятиях,</w:t>
      </w:r>
    </w:p>
    <w:p>
      <w:pPr>
        <w:pStyle w:val="Normal"/>
        <w:ind w:firstLine="546"/>
        <w:jc w:val="both"/>
        <w:rPr/>
      </w:pPr>
      <w:r>
        <w:rPr>
          <w:sz w:val="28"/>
        </w:rPr>
        <w:t>- элементы учебно-исследовательской деятельности, реализуемые на практических занятиях и лабораторных работах,</w:t>
      </w:r>
    </w:p>
    <w:p>
      <w:pPr>
        <w:pStyle w:val="Normal"/>
        <w:ind w:firstLine="546"/>
        <w:jc w:val="both"/>
        <w:rPr/>
      </w:pPr>
      <w:r>
        <w:rPr>
          <w:sz w:val="28"/>
        </w:rPr>
        <w:t>- коммуникативные технологии, реализуемые на практических занятиях,</w:t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</w:rPr>
        <w:t>- проектные технологии, используемые при проектировании электронных устройств, реализуемые при выполнении курсовой работы.</w:t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546"/>
        <w:jc w:val="both"/>
        <w:rPr/>
      </w:pPr>
      <w:r>
        <w:rPr>
          <w:sz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546"/>
        <w:jc w:val="both"/>
        <w:rPr/>
      </w:pPr>
      <w:r>
        <w:rPr>
          <w:sz w:val="28"/>
        </w:rPr>
        <w:t>- контролируемая самостоятельная работа, в виде решения индивидуальных задач в аудитории во время проведения практических занятий под контролем преподавателя в соответствии с расписанием,</w:t>
      </w:r>
    </w:p>
    <w:p>
      <w:pPr>
        <w:pStyle w:val="Normal"/>
        <w:ind w:firstLine="546"/>
        <w:jc w:val="both"/>
        <w:rPr/>
      </w:pPr>
      <w:r>
        <w:rPr>
          <w:sz w:val="28"/>
        </w:rPr>
        <w:t>- управляемая самостоятельная работа, в том числе в виде выполнения индивидуальных расчетных заданий с консультациями преподавателя,</w:t>
      </w:r>
    </w:p>
    <w:p>
      <w:pPr>
        <w:pStyle w:val="Normal"/>
        <w:ind w:firstLine="546"/>
        <w:jc w:val="both"/>
        <w:rPr/>
      </w:pPr>
      <w:r>
        <w:rPr>
          <w:sz w:val="28"/>
        </w:rPr>
        <w:t>- подготовка рефератов по индивидуальным темам, в том числе с использованием патентных материалов,</w:t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</w:rPr>
        <w:t>- подготовка курсовой работы по индивидуальным заданиям, в том числе разноуровневым задания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иповому учебному плану на изучение дисциплины </w:t>
      </w:r>
      <w:r>
        <w:rPr>
          <w:rFonts w:eastAsia="Times New Roman"/>
          <w:sz w:val="28"/>
          <w:lang w:eastAsia="ru-RU"/>
        </w:rPr>
        <w:t>«Схемотехника аналоговых и цифровых устройств»</w:t>
      </w:r>
      <w:r>
        <w:rPr>
          <w:sz w:val="28"/>
          <w:szCs w:val="28"/>
        </w:rPr>
        <w:t xml:space="preserve"> отведено всего на 245 учебных часов, в том числе - 148 часов аудиторных занятий, из них лекции - 82 часов, практические занятия - 32часа, лабораторные занятия - 34часов. 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1302"/>
        <w:gridCol w:w="11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,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-</w:t>
              <w:br/>
              <w:t>ческие занятия (час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</w:t>
              <w:br/>
              <w:t>ные занятия (час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удитор-ных час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Схемотехника аналоговых устр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1.1. Элементная база аналоговой схемотех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2. Основные схемы усилителей на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3. Линейные схемы на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4. Нелинейные преобразователи сигналов  на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5. Активные фильтры на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6. Применение ОУ для измерения аналоговых сигн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7. Аналоговые компар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8. Генераторы сигн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9. Линейные стабил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10.Импульсные стабилизаторы напря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ема 1.11. Элементная база и схемотехника  электронных узлов подви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аздел 2. Схемотехника цифровых устр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1. Математическое описание цифровых устрой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2.2.Логические элементы стандартных серий цифровых интегральных сх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 2.3. Тригге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 2.4. Регис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 2.5. Счет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9" w:leader="none"/>
              </w:tabs>
              <w:ind w:right="1" w:hanging="0"/>
              <w:rPr/>
            </w:pPr>
            <w:r>
              <w:rPr>
                <w:sz w:val="24"/>
              </w:rPr>
              <w:t>Тема  2.6. Преобразователи кодов. Шифраторы и дешифр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 2.7. Мультиплексоры. Демультиплекс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а  2.8. Компараторы цифровых кодов. Сумм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2.9. Запоминающие устр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ема  2.10.Устройства выборки и хра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2.11. Аналого-цифровые преобразовате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 2.12. Цифро-аналоговые преобразовате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 2.13. Формирователи  и генераторы на логических элементах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3"/>
        <w:ind w:left="1415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СЕГО</w:t>
        <w:tab/>
        <w:tab/>
        <w:t xml:space="preserve">         82             34              32            148</w:t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аздел 1. Схемотехника аналоговых устройств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1. Элементная база аналоговой схемотехники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гральные схемы. Операционные усилители (ОУ). Параметры ОУ. Программа Multisim и ее применение для моделирования электронных схем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firstLine="540"/>
        <w:rPr/>
      </w:pPr>
      <w:r>
        <w:rPr>
          <w:sz w:val="28"/>
          <w:szCs w:val="28"/>
        </w:rPr>
        <w:t>Тема 1.2. Основные схемы усилителей на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ртирующий,  неинвертирующий и дифференциальный усилители. Параметры усилителей на ОУ. Входное и выходное сопротивление, амплитудно-частотная и фазо-частотная характеристики усилителей. Погрешности  и шумы усилителей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3. Линейные схемы на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штабные усилители. Суммирующие усилители. Интеграторы. Дифференциаторы. Преобразователи ток-напряжение. Преобразователи напряжение-ток. Инверторы сопротивления. Гирато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4. Нелинейные преобразователи сигналов  на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ий и экспоненциальный преобразователи. Схемы умножения и деления аналоговых сигналов. Усилители с коэффициентом усиления, зависящим от величины входного сигнала. Выпрямители на 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5. Активные фильтры на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ьтры низкой и высокой частоты первого порядка. Полосовые фильтры. Фазовые фильтры. Фильтры высших поряд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6. Применение ОУ для измерения аналоговых сигнал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рительные усилители на ОУ. Интегральные  измерительные усилители. Усилители переменного напряжения. Измерители амплитуды. Измерители малых токов. Измерители сигнала фотоприемника. Измерители заряда.  Мостовые измерительные схемы. Измерители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У в схемах с однополярным напряжением питания. Смещение ОУ при  однополярном питании. ОУ с однополярным пит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У в условиях сильных помех. Организация шин питания  и  сигнальных линий ОУ. Применение  помехоподавляющих фильтров. Применение изолирующих усил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широкополосных, мощных и высоковольтных О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7. Аналоговые компарато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араторы на ОУ. Компараторы с регулируемым гистерезисом и порогом. Интегральные компараторы. Применение компар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8. Генераторы сигнал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синусоидальных и импульсных сигналов на ОУ. Автоколебательные и ждущие генераторы. Интегральные генераторы. Кварцевые генерато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9. Линейные стабилизато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последовательные и параллельные стабилизаторы на ОУ. Интегральные  стабилизаторы. Стабилизаторы 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порного напряжения (ИОН). Интегральные регулируемые параллельные ИОН и их применение для построения  стабилизаторов напряжения и тока, ограничителей тока, пороговых схем, усилителей ошиб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1.10. Импульсные стабилизаторы напря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ающие и повышающие стабилизаторы. Инвертирующие стабилизаторы.  Импульсные стабилизаторы с гальванической развязкой. Интегральные контроллеры стабилизаторов и их применение. Оптоэлектронные схемы гальванической развязки на регулируемых параллельных И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1. Элементная база и схемотехника  электронных узлов                   подвижных средств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айверы управления биполярными,  МОП-  и IGBT-транзисторами и мощной нагрузкой. BISS-ключи. Оптоэлектронные силовые ключи. Интеллектуальные МОП-ключи с логическим управлением и контролем. Интегральные устройства защиты от перенапряжений в бортовой сети питания. Помехоподавляющие фильтры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Раздел 2. Схемотехника цифровых устрой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Математическое описание цифровых устройст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логики. Логические функции. Основные соотношения и теоремы булевой алгебры. Способы представления булевых функций. Минимизация логических функций с помощью теорем булевой алгебры и карт Кар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элементы. Проектирование комбинационных схем на основе логических элементов И-НЕ, ИЛИ-НЕ, И-ИЛИ-НЕ. Оптимизация  логических сх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Логические элементы стандартных серий цифровых интегральных схем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sz w:val="28"/>
          <w:szCs w:val="28"/>
        </w:rPr>
        <w:t>Семейства ТТЛ и КМОП интегральных схем (ИС). Схемы базовых элементов. Параметры логических элементов. Сопряжение ИС различных серий и типов логики. Специальные  логические элементы: с открытым коллекторным выходом, с тремя выходными состояниями. Повторители и буферы, триггеры Шмита</w:t>
      </w:r>
      <w:r>
        <w:rPr/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Тригге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иггеров. Асинхронные  RS-триггеры.  Тактируемые RS-, D-, JK- и T- триггеры со статическим и динамическим C- входом.  Таблицы истинности и временные диаграммы работы триггеров. Триггеры стандартных серий ИС. Реализация различных типов триггеров на триггерах других тип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Регистры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ассификация регистров. Параллельные регистры. Построение регистров на D-триггерах. Способы ввода и вывода информации. ИС параллельных регис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ы сдвига. Построение регистров сдвига на D- триггерах. Реверсивные регистры. ИС регистров сдвига. Увеличение разрядности регис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Счетч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ассификация счетчиков. Асинхронные счетчики. Построение счетчиков на T-триггерах. Суммирующие, вычитающие и реверсивные счетчики. Кольцевые счетчики. Десятичные счетчики. ИС асинхронных счетчиков и их приме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хронные счетчики и их построение на JK- триггерах. ИС синхронных счетчиков. Увеличение разрядности счетчиков. Счетчики с произвольным коэффициентом с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Преобразователи кодов. Шифраторы и дешифрато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фраторы. Таблица истинности и логическая функция.  Построение шифратора на логических элементах. ИС шифраторов. Увеличение разрядности шифрат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шифраторы. Таблица истинности и логическая функция. Построение дешифратора на логических элементах. ИС дешифраторов. Увеличение разрядности дешифр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 преобразователей двоичного кода в двоично-десятичный и двоично-десятичного кода в двоичный код, код знаков и цифр для индик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7. Мультиплексоры. Демультиплексо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льтиплексоры. Таблица истинности и логическая функция.  Построение мультиплексоров на логических элементах. ИС мультиплексоров. Увеличение числа входов мультиплекс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ультиплексоры. Таблица истинности и логическая функция.  Построение демультиплексоров на логических элементах. ИС демультиплексоров. Увеличение числа выходов демультиплексоров. Матричный коммутатор. Применение мультиплексора в качестве универсального логического эле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8. Компараторы цифровых кодов. Суммато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гическая функция компаратора. Построение компаратора на логических элементах. Многоразрядные компараторы. ИС компаратор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сумматор, полный сумматор. Многоразрядные сумматоры. Сумматоры с параллельным и последовательным переносом. ИС сумм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ко-логические устрой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9. Запоминающие устр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е запоминающие устройства (ОЗУ). Статические ОЗУ. Параметры ОЗУ. Элемент памяти ОЗУ. Организация ОЗУ. ИС ОЗУ. Динамические ОЗУ.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оянные запоминающие устройства (ПЗУ). Элемент памяти ПЗУ. Программируемые и перепрограммируемые ПЗУ. Флэш-память. ПЗУ как универсальная комбинационная микросхема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10.Устройства выборки и хранения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овые ключи. КМОП-ключи. Мультиплексоры-демультиплексоры на основе аналоговых ключей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отехника устройств выборки-хранения (УВХ). Статические и динамические параметры УВХ. Применение УВХ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11. Аналого-цифровые преобразователи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кретизация, квантование, кодирование. Передаточная характеристика  аналого-цифровых преобразователей (АЦП). Параметры и погрешности АЦП. АЦП параллельного преобразования. АЦП последовательного приближения. Сигма-дельта АЦП. ИС АЦП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Тема 2.12. Цифро-аналоговые преобразователи</w:t>
      </w:r>
    </w:p>
    <w:p>
      <w:pPr>
        <w:pStyle w:val="Style1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ая характеристика цифро-аналоговых преобразователей (ЦАП). Параметры и погрешности ЦАП. Параллельные ЦАП с суммированием напряжений и суммированием токов. Последовательные ЦАП с широтно-импульсной модуляцие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firstLine="540"/>
        <w:rPr>
          <w:color w:val="000000"/>
        </w:rPr>
      </w:pPr>
      <w:r>
        <w:rPr>
          <w:sz w:val="28"/>
          <w:szCs w:val="28"/>
        </w:rPr>
        <w:t>Тема 2.13. Формирователи  и генераторы на логических элементах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инхронных формирователей импульсов на триггерах и логических элементах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ели временной задержки и импульсов заданной длительности на RC-цепях. RC- и кварцевые генераторы импульсов. Усилители аналоговых сигналов. Триггеры Шмитта.  ИС генераторов и формирователей импульсов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Опадчий Ю.Ф., Глудкин О.П., Гуров А.И. Аналоговая и цифровая электроника (Полный курс): Учебник для вузов. - М.: Горячая линия - Телеком, 2005. – 768 c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лович Г.И. Схемотехника аналоговых и аналого-цифровых электронных устройств. 2-е изд. – М.:Издательский дом Додэка-XXI, 2007. – 528 c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лкенберри Л. Применения операционных усилителей и линейных ИС: Пер. с англ. - М.:Мир, 1985. – 572 c.</w:t>
      </w:r>
    </w:p>
    <w:p>
      <w:pPr>
        <w:pStyle w:val="TextBodyIndent"/>
        <w:autoSpaceDE w:val="false"/>
        <w:spacing w:lineRule="auto" w:line="22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итце У., Шенк К. Полупроводниковая схемотехника: Справочное руководство. Пер. с нем. - М.: Мир, 1982.- 512 c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aps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асчет электронных схем. Примеры и задачи/ Изъюрова Г.И., Королев Г.В., Терехов В.А. и др.- М.: Высшая школа, 1987. - 335 c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aps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Бойт К. Цифровая электроника: Пер. c нем. – М.: Техносфера, 2007.- 472 c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налого-цифровое преобразование/под ред. Уолта Кестера: Пер. c нем. – М.: Техносфера, 2007.- 1016 c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грюмов Е. Цифровая схемотехника. –  СПб: БХВ-Петербург, 2004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овиков Ю.В. Основы цифровой схемотехники. М.: Мир, 2001, - 379 c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арченко А.Л., Освальд С.В. Лабораторный практикум по электротехнике и электронике в среде Multisim. Учебное пособие для вузов. - М: ДМК, 2010. - 448с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рлашук В.И. Электронная лаборатория на IBM PC. Программа Electronics Workbench и ее применение. - М: Солон-Р, 2000. - 506 с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28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пособия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Ширин И.Я. Схемотехника аналоговых и цифровых устройств. Учебное пособие – Мн.: БНТУ, 2005. -</w:t>
      </w:r>
      <w:r>
        <w:rPr/>
        <w:t xml:space="preserve"> 310с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(или лабораторных) занятиях индивидуальных задан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 студ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ение моделирующе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и моделирование усилителей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и расчет погрешностей усилителей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и моделирование активных фильтров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и моделирование генераторов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и моделирование компараторов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и моделирование экспоненциального преобразователя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и моделирование стабилизаторов напряжения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чет и моделирование стабилизаторов напряжения и тока, ограничителей тока на интегральных  регулируемых ИОН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нимизация логических функций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учение принципов сопряжения ИС различных серий и типо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интез логических схем в заданном базисе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интез схем триггер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интез схем счетчик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интез схем мультиплексоров и дешифраторо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интез на логических элементах формирователей и генераторов импульсов с заданными временными характеристикам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ени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  и контрольно-измерительных приборов лабораторного стенда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следование усилителей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следование активных фильтров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следование RC-генераторов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следование логарифмического преобразователя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учение логических элементов ИС и синтез комбинационных схем на их основе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учение триггеров и синтез схем основных триггер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учение регистров и синтез схем регистр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зучение счетчиков и синтез схем счетчик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зучение комбинационных устройств и синтез схем демультиплексоров и шифраторов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зучение сумматоров и арифметико-логических устройст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учение ЦАП и АЦП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зучение синхронных формирователей импульсов на логических элементах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учение генераторов и формирователей импульсов на логических элементах и RC-цеп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мерный перечень тем курсовых рабо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нтез, расчет и моделирование дифференциального усилителя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нтез, расчет и моделирование  логарифмического преобразователя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интез, расчет и моделирование экспоненциального преобразователя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нтез, расчет и моделирование усилителя с изменяющимся коэффициентом усиления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нтез, расчет и моделирование преобразователя ток-напряжение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нтез, расчет и моделирование преобразователя напряжение-ток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нтез, расчет и моделирование усилителя сигнала фотоприемника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интез, расчет и моделирование  усилителя сигнала мостового датчик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нтез, расчет и моделирование усилителя сигнала датчика заряда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интез, расчет и моделирование усилителя сигнала термодатчик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интез, расчет и моделирование усилителя переменного сигнал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интез, расчет и моделирование двухполупериодного выпрямителя на ОУ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интез, расчет и моделирование фильтра низких частот на ОУ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интез, расчет и моделирование фильтра высоких частот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интез, расчет и моделирование полосового фильтр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интез, расчет и моделирование фазового фильтра на ОУ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интез, расчет и моделирование компаратор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интез, расчет и моделирование генератора импульсов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интез, расчет и моделирование стабилизатора напряжения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интез, расчет и моделирование стабилизатора тока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интез, расчет и моделирование стабилизатора напряжения на регулируемых ИОН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интез, расчет и моделирование стабилизатора тока на регулируемых ИОН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интез, расчет и моделирование ограничителя тока на регулируемых ИОН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интез, расчет и моделирование порогового элемента на регулируемых ИОН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рефератов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пы ОУ, их параметры и области применен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рительные (инструментальные) усилители и их параметры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ные фильтры на О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араторы  на ОУ и интегральные компараторы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гральные регулируемые стабилизаторы напряжения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пульсные стабилизаторы напряжения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тегральные регулируемые  ИОН и их применение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2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37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1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1080" w:hanging="1080"/>
      </w:pPr>
      <w:rPr/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1512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1">
    <w:name w:val="Заголовок т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caps w:val="false"/>
      <w:smallCaps w:val="false"/>
      <w:kern w:val="2"/>
      <w:szCs w:val="32"/>
    </w:rPr>
  </w:style>
  <w:style w:type="paragraph" w:styleId="01">
    <w:name w:val="Заголовок 01"/>
    <w:basedOn w:val="Heading1"/>
    <w:qFormat/>
    <w:pPr>
      <w:numPr>
        <w:ilvl w:val="0"/>
        <w:numId w:val="3"/>
      </w:numPr>
      <w:spacing w:before="240" w:after="240"/>
      <w:outlineLvl w:val="9"/>
    </w:pPr>
    <w:rPr>
      <w:rFonts w:ascii="Times New Roman" w:hAnsi="Times New Roman" w:cs="Arial"/>
      <w:b/>
      <w:bCs/>
      <w:caps w:val="false"/>
      <w:smallCaps w:val="false"/>
      <w:kern w:val="2"/>
      <w:szCs w:val="32"/>
    </w:rPr>
  </w:style>
  <w:style w:type="paragraph" w:styleId="Style9">
    <w:name w:val="Абзац"/>
    <w:basedOn w:val="Normal"/>
    <w:qFormat/>
    <w:pPr>
      <w:ind w:firstLine="709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  <w:sz w:val="24"/>
      <w:szCs w:val="24"/>
    </w:rPr>
  </w:style>
  <w:style w:type="paragraph" w:styleId="11">
    <w:name w:val="н1"/>
    <w:basedOn w:val="Heading1"/>
    <w:qFormat/>
    <w:pPr>
      <w:numPr>
        <w:ilvl w:val="0"/>
        <w:numId w:val="5"/>
      </w:numPr>
      <w:spacing w:before="240" w:after="60"/>
      <w:jc w:val="center"/>
      <w:outlineLvl w:val="9"/>
    </w:pPr>
    <w:rPr>
      <w:rFonts w:ascii="Times New Roman" w:hAnsi="Times New Roman" w:cs="Arial"/>
      <w:b/>
      <w:bCs/>
      <w:kern w:val="2"/>
      <w:szCs w:val="32"/>
    </w:rPr>
  </w:style>
  <w:style w:type="paragraph" w:styleId="22">
    <w:name w:val="н2"/>
    <w:basedOn w:val="Heading2"/>
    <w:qFormat/>
    <w:pPr>
      <w:numPr>
        <w:ilvl w:val="0"/>
        <w:numId w:val="5"/>
      </w:numPr>
      <w:spacing w:lineRule="auto" w:line="240" w:before="240" w:after="60"/>
      <w:jc w:val="left"/>
      <w:outlineLvl w:val="9"/>
    </w:pPr>
    <w:rPr>
      <w:rFonts w:ascii="Times New Roman" w:hAnsi="Times New Roman" w:cs="Arial"/>
      <w:bCs/>
      <w:iCs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b/>
      <w:bCs/>
      <w:caps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540" w:right="1" w:hanging="0"/>
    </w:pPr>
    <w:rPr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1:00Z</dcterms:created>
  <dc:creator>User</dc:creator>
  <dc:description/>
  <dc:language>en-US</dc:language>
  <cp:lastModifiedBy>petr</cp:lastModifiedBy>
  <cp:lastPrinted>2011-06-08T10:04:00Z</cp:lastPrinted>
  <dcterms:modified xsi:type="dcterms:W3CDTF">2012-06-26T08:29:00Z</dcterms:modified>
  <cp:revision>4</cp:revision>
  <dc:subject/>
  <dc:title>Образец </dc:title>
</cp:coreProperties>
</file>