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200"/>
        <w:ind w:left="947" w:right="9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lineRule="auto" w:line="240" w:before="240" w:after="0"/>
        <w:ind w:left="567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а образования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ormal"/>
        <w:spacing w:lineRule="auto" w:line="192" w:before="120" w:after="20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Жук</w:t>
      </w:r>
    </w:p>
    <w:p>
      <w:pPr>
        <w:pStyle w:val="Normal"/>
        <w:spacing w:lineRule="auto" w:line="192" w:before="120" w:after="12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 2012 г.</w:t>
      </w:r>
    </w:p>
    <w:p>
      <w:pPr>
        <w:pStyle w:val="Normal"/>
        <w:spacing w:lineRule="auto" w:line="192" w:before="0" w:after="48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. № ТД-__________ /тип.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b/>
          <w:b/>
          <w:smallCaps/>
          <w:shadow/>
          <w:sz w:val="36"/>
          <w:szCs w:val="36"/>
        </w:rPr>
      </w:pPr>
      <w:r>
        <w:rPr>
          <w:rFonts w:cs="Times New Roman" w:ascii="Times New Roman" w:hAnsi="Times New Roman"/>
          <w:b/>
          <w:smallCaps/>
          <w:shadow/>
          <w:sz w:val="36"/>
          <w:szCs w:val="36"/>
        </w:rPr>
        <w:t>фтизиопульмонология</w:t>
      </w:r>
    </w:p>
    <w:p>
      <w:pPr>
        <w:pStyle w:val="Normal"/>
        <w:spacing w:before="0" w:after="0"/>
        <w:ind w:right="6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79 01 02 Педиатрия</w:t>
      </w:r>
    </w:p>
    <w:p>
      <w:pPr>
        <w:pStyle w:val="Normal"/>
        <w:shd w:fill="FFFFFF" w:val="clear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857"/>
      </w:tblGrid>
      <w:tr>
        <w:trPr>
          <w:trHeight w:val="325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Л.Пин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12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</w:tr>
      <w:tr>
        <w:trPr>
          <w:trHeight w:val="303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государственного учрежд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ректор по учебной и воспитательной 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е Государственного учрежде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высшему и среднему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Я.Хулу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 2012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седатель Учебно - методического объедин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медицинскому образовани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перт-нормоконтролер</w:t>
            </w:r>
          </w:p>
        </w:tc>
      </w:tr>
      <w:tr>
        <w:trPr>
          <w:trHeight w:val="359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.В.Сико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12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36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caps/>
          <w:sz w:val="28"/>
          <w:szCs w:val="28"/>
        </w:rPr>
        <w:t>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Кривонос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ведующий кафедрой фтизиопульмонологии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И.Кривошеева, доцент кафедры фтизиопульмо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С.Морозкина, доцент кафедры фтизиопульмонолог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Емельянова, ассистент кафедры фтизиопульмонолог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20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TextBodyIndent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афедр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фтизиопульмонологии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>чреждения образования «Гомельский государственный медицинский университет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Л.Гуревич, директор Государственного учреждения «Республиканский научно-практический центр пульмонологии и фтизиатрии», главный фтизиатр Министерства здравоохранения Республики Беларусь, доктор медицинских наук, профессор </w:t>
      </w:r>
    </w:p>
    <w:p>
      <w:pPr>
        <w:pStyle w:val="TextBodyIndent"/>
        <w:spacing w:before="600" w:after="120"/>
        <w:ind w:left="0" w:hanging="0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афедрой фтизиопульмонолог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токол № 5 от 26.10.2011 г.)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токол № 3 от 14.12.2011 г.)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токол № 3 от 15.12.2011 г.).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тизиопульмонология </w:t>
      </w:r>
      <w:r>
        <w:rPr>
          <w:rFonts w:cs="Times New Roman" w:ascii="Times New Roman" w:hAnsi="Times New Roman"/>
          <w:sz w:val="28"/>
          <w:szCs w:val="28"/>
        </w:rPr>
        <w:t>– учебная дисциплина, содержащая систематизированные научные знания о клинике, лечении и профилактике туберкулеза, организации и проведении противоэпидемических мероприятий, методах диагностики и дифференциальной диагностики туберкулеза с другими заболеваниями органов дыхания, в том числе у детей и подростков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тудентами дисциплины «Фтизиопульмонология» определяется необходимостью целенаправленного овладения знаниями о механизмах возникновения и распространения туберкулеза, современных методах его диагностики, лечения и профилактики, в том числе у детей и подростков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иповая учебная программа по дисциплине «Фтизиопульмонология» подготовлена в соответствии со следующими нормативными документами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720" w:leader="none"/>
          <w:tab w:val="left" w:pos="840" w:leader="none"/>
          <w:tab w:val="left" w:pos="960" w:leader="none"/>
          <w:tab w:val="left" w:pos="993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2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диатр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 № ОС РБ 1-79 01 02-2008),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и введенным в действие постановлением Министерства образования Республики Белару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.05.2008 г. № 40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720" w:leader="none"/>
          <w:tab w:val="left" w:pos="840" w:leader="none"/>
          <w:tab w:val="left" w:pos="960" w:leader="none"/>
          <w:tab w:val="left" w:pos="993" w:leader="none"/>
        </w:tabs>
        <w:overflowPunct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-79 01 02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диатр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регистрационный № L 79-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/тип.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м Министерством образования Республики Беларусь 16.04.2008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ри составлении программы учтены новейшие научные и практические достижения в области фтизиопульмонологии и педиатрии;</w:t>
      </w:r>
      <w:r>
        <w:rPr>
          <w:rFonts w:cs="Times New Roman" w:ascii="Times New Roman" w:hAnsi="Times New Roman"/>
          <w:sz w:val="28"/>
          <w:szCs w:val="28"/>
        </w:rPr>
        <w:t xml:space="preserve"> программа включает данные по этиологии, патогенезу, морфологии, диагностике, лечению и профилактике легочного и отдельных форм внелегочного туберкулеза, в том числе у детей и подростков, а так же дифференциальной диагностике с наиболее распространенными заболеваниями органов дыхания у взрослых и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, </w:t>
      </w:r>
      <w:r>
        <w:rPr>
          <w:rFonts w:cs="Times New Roman" w:ascii="Times New Roman" w:hAnsi="Times New Roman"/>
          <w:sz w:val="28"/>
        </w:rPr>
        <w:t>при этом в подготовке врача сделан акцент на получение знаний, умений и навыков в области борьбы с туберкулезом среди взрослого и детско-подросткового населения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дисциплины состоит в формировании и приобретении студентами знаний по современной диагностике, лечению и профилактике туберкулеза, в том числе у детей и подростков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изучения дисциплины состоят в формировании у студентов академической компетенции, основу которой составляет способность к овладению методами приобретения и осмысления 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х понятий фтизиатрии: туберкулезного эпидемического процесса, латентной туберкулезной инфекции, выявления, профилактики туберкулеза, борьбы с туберкулезом, инфекционного контрол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чин и механизмов возникновения туберкулеза органов дыхания и внелегочных форм у взрослых пациентов и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ей течения туберкулеза у пациентов детского возраста, в том числе имеющих сопутствующие заболе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ов и методов профилактики туберкулеза (социальной, специфической, санитарн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ов и методов лечения туберкулеза, в том числе у детей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ов организации и проведения санитарно-гигиенических и противоэпидем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дачи преподавания дисциплины состоят в формировании у студентов социально-личностной и профессиональной компетенции, основа которой заключается в знании и применении </w:t>
      </w:r>
      <w:r>
        <w:rPr>
          <w:rFonts w:cs="Times New Roman" w:ascii="Times New Roman" w:hAnsi="Times New Roman"/>
          <w:sz w:val="28"/>
          <w:szCs w:val="28"/>
        </w:rPr>
        <w:t>норм медицинской этики и деонтологи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тодов диагностики, дифференциальной диагностики, лечения и профилактик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уберкулеза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чебной программы дисциплины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аздел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ние и успешное изучение дисциплины «Фтизиопульмонология» осуществляется на базе приобретенных студентами знаний и умений по разделам следующих дисциплин: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дицинская биология и общая генетика.</w:t>
      </w:r>
      <w:r>
        <w:rPr>
          <w:szCs w:val="28"/>
        </w:rPr>
        <w:t xml:space="preserve"> Знание общих закономерностей развития живой природы и влияния окружающей среды на формирование наследственных факторов.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Биологическая химия.</w:t>
      </w:r>
      <w:r>
        <w:rPr>
          <w:szCs w:val="28"/>
        </w:rPr>
        <w:t xml:space="preserve"> </w:t>
      </w:r>
      <w:r>
        <w:rPr>
          <w:spacing w:val="20"/>
          <w:szCs w:val="28"/>
        </w:rPr>
        <w:t>С</w:t>
      </w:r>
      <w:r>
        <w:rPr>
          <w:spacing w:val="-2"/>
          <w:szCs w:val="28"/>
        </w:rPr>
        <w:t>труктура и обмен в организме белков, жиров, углеводов и витаминов. Биохимические методы контроля состояния организма,</w:t>
      </w:r>
      <w:r>
        <w:rPr>
          <w:szCs w:val="28"/>
        </w:rPr>
        <w:t xml:space="preserve"> основные принципы биохимических методов диагностики. Молекулярные основы развития патологических процессов. 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Анатомия человека.</w:t>
      </w:r>
      <w:r>
        <w:rPr>
          <w:szCs w:val="28"/>
        </w:rPr>
        <w:t xml:space="preserve"> Строение органов и тканей человека, в том числе у детей (в частности органов дыхания), исследование закономерностей развития органов дыхания в связи с функцией и окружающей организм средо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льная физиолог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мен веществ и энергии</w:t>
      </w:r>
      <w:r>
        <w:rPr>
          <w:rFonts w:cs="Times New Roman" w:ascii="Times New Roman" w:hAnsi="Times New Roman"/>
          <w:sz w:val="28"/>
          <w:szCs w:val="28"/>
        </w:rPr>
        <w:t xml:space="preserve">. Закономерности функционирования клеток, тканей, органов, систем организма ребенка и механизмы их регуляции. Показатели функций здорового организма с акцентом на органы дыхания у детей и подростков. </w:t>
      </w:r>
    </w:p>
    <w:p>
      <w:pPr>
        <w:pStyle w:val="Normal"/>
        <w:tabs>
          <w:tab w:val="clear" w:pos="709"/>
          <w:tab w:val="left" w:pos="426" w:leader="none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иология, вирусология, иммунология.</w:t>
      </w:r>
      <w:r>
        <w:rPr>
          <w:rFonts w:cs="Times New Roman" w:ascii="Times New Roman" w:hAnsi="Times New Roman"/>
          <w:color w:val="C0504D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фологическая и биохимиче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характеристика возбудителя туберкулеза, микробиологические основы антисептики, дезинфекции и стерилизации, иммунодиагностика и иммунопрофилактика туберкулез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б иммунитете и аллергии, микробиологические аспекты химиотерапии.</w:t>
      </w:r>
    </w:p>
    <w:p>
      <w:pPr>
        <w:pStyle w:val="Normal"/>
        <w:tabs>
          <w:tab w:val="clear" w:pos="709"/>
          <w:tab w:val="left" w:pos="426" w:leader="none"/>
          <w:tab w:val="left" w:pos="9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sz w:val="28"/>
          <w:szCs w:val="28"/>
        </w:rPr>
        <w:t xml:space="preserve"> Патоморфологические характеристики и стадии развития гранулемы при туберкулезе и саркоидозе.</w:t>
      </w:r>
    </w:p>
    <w:p>
      <w:pPr>
        <w:pStyle w:val="TextBody"/>
        <w:tabs>
          <w:tab w:val="clear" w:pos="709"/>
          <w:tab w:val="left" w:pos="96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Патологическая физиология.</w:t>
      </w:r>
      <w:r>
        <w:rPr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органов дыха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 xml:space="preserve">Лучевая диагностика </w:t>
      </w:r>
      <w:r>
        <w:rPr>
          <w:b/>
          <w:color w:val="000000"/>
          <w:szCs w:val="28"/>
        </w:rPr>
        <w:t>и лучевая терапия</w:t>
      </w:r>
      <w:r>
        <w:rPr>
          <w:b/>
          <w:szCs w:val="28"/>
        </w:rPr>
        <w:t xml:space="preserve">. </w:t>
      </w:r>
      <w:r>
        <w:rPr>
          <w:szCs w:val="28"/>
        </w:rPr>
        <w:t>Основные рентгенологические синдромы при заболеваниях органов дыхания. Особенности лучевой диагностики у детей. Компьютерно-томографическое исследование, магнитно-резонансная томография, ультразвуковое исследование.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>Фармакология</w:t>
      </w:r>
      <w:r>
        <w:rPr>
          <w:szCs w:val="28"/>
        </w:rPr>
        <w:t xml:space="preserve">. Классификация, механизм действия, побочные реакции противотуберкулезных лекарственных препаратов. 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bCs/>
          <w:spacing w:val="20"/>
          <w:szCs w:val="28"/>
        </w:rPr>
        <w:t>Общая гигиена</w:t>
      </w:r>
      <w:r>
        <w:rPr>
          <w:b/>
          <w:bCs/>
          <w:spacing w:val="20"/>
          <w:szCs w:val="28"/>
          <w:lang w:val="ru-RU"/>
        </w:rPr>
        <w:t xml:space="preserve"> и военная гигиена</w:t>
      </w:r>
      <w:r>
        <w:rPr>
          <w:b/>
          <w:bCs/>
          <w:spacing w:val="20"/>
          <w:szCs w:val="28"/>
        </w:rPr>
        <w:t>.</w:t>
      </w:r>
      <w:r>
        <w:rPr>
          <w:b/>
          <w:szCs w:val="28"/>
        </w:rPr>
        <w:t xml:space="preserve"> </w:t>
      </w:r>
      <w:r>
        <w:rPr>
          <w:spacing w:val="20"/>
          <w:szCs w:val="28"/>
        </w:rPr>
        <w:t>Ф</w:t>
      </w:r>
      <w:r>
        <w:rPr>
          <w:szCs w:val="28"/>
        </w:rPr>
        <w:t xml:space="preserve">акторы риска как основа современных представлений о возникновении и профилактике заболеваний, принципы организации профилактических мероприятий. 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 xml:space="preserve">Внутренние болезни. </w:t>
      </w:r>
      <w:r>
        <w:rPr>
          <w:szCs w:val="28"/>
        </w:rPr>
        <w:t>Клиника, диагностика болезней органов дыхания, схожих с туберкулезом.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 xml:space="preserve">Пропедевтика детских  болезней. </w:t>
      </w:r>
      <w:r>
        <w:rPr>
          <w:szCs w:val="28"/>
        </w:rPr>
        <w:t>Методика обследования ребенка, оценка клинико-лабораторных параметров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ru-RU"/>
        </w:rPr>
        <w:t xml:space="preserve">Педиатрия. </w:t>
      </w:r>
      <w:r>
        <w:rPr>
          <w:szCs w:val="28"/>
        </w:rPr>
        <w:t>Клиника, диагностика наиболее распространенных болезней органов дыхания у детей.</w:t>
      </w:r>
    </w:p>
    <w:p>
      <w:pPr>
        <w:pStyle w:val="Normal"/>
        <w:spacing w:before="120" w:after="0"/>
        <w:ind w:firstLine="65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spacing w:lineRule="auto" w:line="240" w:before="0" w:after="0"/>
        <w:ind w:left="6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 долже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ологию, классификацию, патогенез, клиническую картину, диагностику и дифференциальную диагностику, методы профилактики и лечения туберкулеза, </w:t>
      </w:r>
      <w:r>
        <w:rPr>
          <w:rFonts w:cs="Times New Roman" w:ascii="Times New Roman" w:hAnsi="Times New Roman"/>
          <w:sz w:val="28"/>
          <w:szCs w:val="28"/>
        </w:rPr>
        <w:t>в том числе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амбулаторно-поликлинического реабилитационного ле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диспансеризации и реабилитации больных туберкулезом, принципы профилактики и медико-социальной экспертизы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ю учения о туберкулезе и борьбы с ним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ию, иммунитет при туберкулез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ентную туберкулезную инфекц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обследования пациентов, больных туберкулезом, </w:t>
      </w:r>
      <w:r>
        <w:rPr>
          <w:rFonts w:cs="Times New Roman" w:ascii="Times New Roman" w:hAnsi="Times New Roman"/>
          <w:sz w:val="28"/>
          <w:szCs w:val="28"/>
        </w:rPr>
        <w:t>в том числе дет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и особенности основных неотложных состояний при туберкулезе и их леч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течение туберкулеза с множественной и широкой лекарственной устойчивостью, в том числе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ечения туберкулеза в сочетании с другими заболевани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ассоциированный туберкулез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аннего и своевременного выявления туберкулеза среди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аннего и своевременного выявления туберкулеза среди взрослого насе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методы лечения пациентов (детей и взрослых), больных туберкулез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реабилитации пациентов, больных туберкулезом;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диспансеризации пациентов (взрослых и детей), больных туберкулезом, принципы профилактики и медико-социальной экспертизы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пецифической вакцинопрофилактики туберкулеза у детей, показания и противопоказания к прививка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ложнения после введения вакцины БЦЖ, их диагностика и леч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тивотуберкулезных мероприятий среди городского и сельского населения, детей и подростков в зависимости от эпидемической ситу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, задачи и организацию работы противотуберкулезного диспансера, противотуберкулезного кабин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роль врача педиатра в проведении противотуберкулезных мероприятий, в системе борьбы с туберкулезом в цел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организации профилактических осмотров на туберкулез среди разных возрастных групп насе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диагностику, клинику, лечение саркоидоза органов дыхания, в том числе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деонтологии и врачебной этики при обследовании и лечении детей и подростков, больных туберкулезом. 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sz w:val="26"/>
          <w:szCs w:val="26"/>
        </w:rPr>
      </w:pPr>
      <w:r>
        <w:rPr>
          <w:szCs w:val="28"/>
        </w:rPr>
        <w:t>Студент должен</w:t>
      </w:r>
      <w:r>
        <w:rPr>
          <w:b/>
          <w:szCs w:val="28"/>
        </w:rPr>
        <w:t xml:space="preserve"> уметь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ирать жалобы, анамнез болезни и жизни пациента (взрослого и ребенка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истемное клиническое обследование пациента с туберкулезом органов дыхания и некоторыми внелегочными формами, в том числе у ребенка и подрост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обследования пациента (взрослого и ребенка), больного туберкулезом, в том числе с наличием сопутствующей соматической патолог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на обзорной рентгенограмме органов грудной клетки признаки туберкулеза и оформлять протокол рентгенологического исслед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дополнительные обследования, подтверждающие диагноз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ть результаты лабораторных и инструментальных методов обследования пациентов разного возраст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и обосновывать клинический диагноз туберкулез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дифференциальную</w:t>
      </w:r>
      <w:r>
        <w:rPr>
          <w:rFonts w:cs="Times New Roman" w:ascii="Times New Roman" w:hAnsi="Times New Roman"/>
          <w:sz w:val="28"/>
          <w:szCs w:val="28"/>
        </w:rPr>
        <w:t xml:space="preserve"> диагностику туберкулеза с нетуберкулезными заболе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сновной курс химиотерапии в соответствии с клинической категорией пациен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побочные реакции на противотуберкулезные препараты, назначать лечение и проводить их профилакти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неотложную медицинскую помощь при легочном кровотечении, спонтанном пневмоторакс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осложнения после введения вакцины БЦЖ, проводить их дифференциальную диагности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нутрикожную туберкулиновую пробу Манту и учитывать ее результа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показания к люмбальной пункции, оценивать результаты исследования спинномозговой жидкост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тип очага туберкулезной инфекции и составлять план мероприятий по его оздоровлению, назначать профилактическое леч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екомендуемых методов обучени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и организации обучения рекомендуется использовать традиционные методы преподавания дисциплины: лекции и практические занятия, а также элементы управляемой самостоятельной работы студентов. Обучение организуется с использованием современных учебно-информационных ресурсов (компьютерных презентаций лекций и практических занятий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)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терактивных ресурсов в локальной компьютерной сети учреждения высшего образования и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организуется во время внеаудиторной работы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Организация самостоятельной работы студентов осуществляется в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й подготовки по каждой теме изучаемой дисципли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и оформления учебной истории боле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ситуационных задач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стирования с помощью специально разработанных обучающих тестовых заданий для каждой темы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я в студенческой научно-исследовательской и учебно-исследовательской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я с докладами на студенческих научных конференциях.</w:t>
      </w:r>
    </w:p>
    <w:p>
      <w:pPr>
        <w:pStyle w:val="31"/>
        <w:tabs>
          <w:tab w:val="clear" w:pos="709"/>
          <w:tab w:val="left" w:pos="855" w:leader="none"/>
          <w:tab w:val="left" w:pos="91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проводится путем устного опроса и выполнения письменных контрольных заданий (в том числе тестовых) в процессе 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rFonts w:cs="Times New Roman" w:ascii="Times New Roman" w:hAnsi="Times New Roman"/>
          <w:sz w:val="28"/>
          <w:szCs w:val="28"/>
        </w:rPr>
        <w:t>в форме зачет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firstLine="709"/>
        <w:jc w:val="center"/>
        <w:rPr/>
      </w:pPr>
      <w:r>
        <w:rPr/>
        <w:t>Распределение бюджета учебного време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35"/>
        <w:gridCol w:w="892"/>
        <w:gridCol w:w="892"/>
        <w:gridCol w:w="892"/>
        <w:gridCol w:w="892"/>
        <w:gridCol w:w="894"/>
        <w:gridCol w:w="1539"/>
      </w:tblGrid>
      <w:tr>
        <w:trPr>
          <w:trHeight w:val="349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, название специа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</w:tc>
      </w:tr>
      <w:tr>
        <w:trPr>
          <w:trHeight w:val="38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х внеаудиторны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9 01 02 «Педиатрия»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360" w:after="0"/>
        <w:ind w:firstLine="709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 w:before="360" w:after="0"/>
        <w:ind w:firstLine="709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примерный тематический план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1122"/>
        <w:gridCol w:w="2069"/>
      </w:tblGrid>
      <w:tr>
        <w:trPr>
          <w:tblHeader w:val="true"/>
          <w:trHeight w:val="619" w:hRule="atLeast"/>
        </w:trPr>
        <w:tc>
          <w:tcPr>
            <w:tcW w:w="6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раздела (темы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64" w:hRule="atLeast"/>
        </w:trPr>
        <w:tc>
          <w:tcPr>
            <w:tcW w:w="6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кц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их</w:t>
            </w:r>
          </w:p>
        </w:tc>
      </w:tr>
      <w:tr>
        <w:trPr>
          <w:tblHeader w:val="true"/>
          <w:trHeight w:val="197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6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История развития учения о туберкулезе, эпидемиология туберкулеза, этиология туберкуле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атогенез и патологическая анатомия туберкулеза. Иммунитет и аллергия при туберкулез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агностика и методы обследования пациентов, больных туберкуле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Классификация и клинические формы туберкуле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Клиническая классификация туберкулеза. Первичные формы туберкулеза. Туберкулезный плеври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Диссеминированные и генерализованные формы туберкулеза. Вторичные формы туберкулеза, особенности течения у детей и подростк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Хронические формы туберкулеза. Осложнения туберкулеза легки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Туберкулез внелегочной локализации. Туберкулез центральной нервной системы. Туберкулез периферических и мезентериальных лимфатических узлов. ВИЧ-ассоциированный туберкуле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36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Дифференциальная диагностика туберкулеза органов дыхания у взрослых, детей и подростков с нетуберкулезными заболеваниями. Саркоидоз органов дых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Лечение пациентов, больных туберкуле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рофилактика туберкуле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рганизация борьбы с туберкулезом. Современная стратегия борьбы с туберкулезом. Государственная программа «Туберкулез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сторические сведения и общая патология туберкулеза</w:t>
      </w:r>
    </w:p>
    <w:p>
      <w:pPr>
        <w:pStyle w:val="Normal"/>
        <w:tabs>
          <w:tab w:val="clear" w:pos="709"/>
          <w:tab w:val="left" w:pos="1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стория развития учения о туберкулезе, эпидемиология туберкулеза, этиология туберкулеза</w:t>
      </w:r>
    </w:p>
    <w:p>
      <w:pPr>
        <w:pStyle w:val="Normal"/>
        <w:tabs>
          <w:tab w:val="clear" w:pos="709"/>
          <w:tab w:val="left" w:pos="17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тапы развития учения о туберкулезе. Открытия в диагностике, лечении и профилактике туберкулеза. Вклад ученых в теорию и практику борьбы с туберкулезом. История становления противотуберкулезной работы в Республике Беларусь. Создание государственной системы борьбы с туберкулезом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Особенности эпидемического процесса при туберкулезе и факторы, определяющие его развитие. Пути распространения туберкулезной инфекции. Роль социально-экономических факторов в развитии туберкулеза у взрослых и детей. Социальные группы риска в отношении туберкулеза. Инфицированность микобактериями туберкулеза, заболеваемость, болезненность и смертность от туберкулеза, </w:t>
      </w:r>
      <w:r>
        <w:rPr>
          <w:color w:val="000000"/>
          <w:szCs w:val="28"/>
        </w:rPr>
        <w:t xml:space="preserve">значение эпидемиологических показателей в определении </w:t>
      </w:r>
      <w:r>
        <w:rPr>
          <w:szCs w:val="28"/>
        </w:rPr>
        <w:t>эпидемической ситуации по туберкулезу в различных возрастных группах. Состояние и перспективы борьбы с туберкулезом в Республике Беларусь. Статистический учет и мониторинг туберкулеза в республик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аксономия и классификация микобактерий. Возбудитель туберкулеза, строение, основные свойства. Виды микобактерий туберкулеза</w:t>
      </w:r>
      <w:r>
        <w:rPr>
          <w:szCs w:val="28"/>
          <w:lang w:val="ru-RU"/>
        </w:rPr>
        <w:t>,</w:t>
      </w:r>
      <w:r>
        <w:rPr>
          <w:szCs w:val="28"/>
        </w:rPr>
        <w:t xml:space="preserve"> их эпидемиологическое и клиническое значение. Патогенность и вирулентность микобактерий. Лекарственная устойчивость, генетические основы формирования лекарственной устойчивости. Виды устойчивости: первичная, приобретенная, монорезистентность, полирезистентность, множественная, широкая и перекрестная. «Атипичные» микобактерии и их значение в развитии легочной патологии у взрослых и детей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Патогенез и патологическая анатомия туберкулеза, иммунология туберкулеза.</w:t>
      </w:r>
      <w:r>
        <w:rPr>
          <w:i/>
          <w:sz w:val="26"/>
          <w:szCs w:val="26"/>
        </w:rPr>
        <w:t xml:space="preserve"> </w:t>
      </w:r>
      <w:r>
        <w:rPr>
          <w:b/>
          <w:szCs w:val="28"/>
        </w:rPr>
        <w:t>Иммунитет и аллергия при туберкулезе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ути проникновения и распространения микобактерий туберкулеза в организме человека. Первичное инфицирование, латентная туберкулезная инфекция. Этапы патогенности. Вторичный период развития туберкулезной инфекции в организме человека. Местные и общие реакции организма на туберкулезную инфекцию. Виды морфологических реакций при туберкулезном воспалении. Строение туберкулезной гранулемы. Особенность морфологических процессов при прогрессировании и регрессировании основных клинических форм туберкулеза. Остаточные посттуберкулезные изменения и их роль в развитии туберкулеза. Патофизиологические изменения при туберкулезе у детей и взрослых. Патоморфоз туберкулеза в современных условиях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Факторы неспецифической резистентности к туберкулезу. Система гуморальной регуляции реактивности. Значение генотипа человека в возникновении и течении туберкулеза. Противотуберкулезный иммунитет, виды. Механизм формирования противотуберкулезного иммунитета при вакцинации и инфицировании микобактериями туберкулеза. Значение иммунодефицита в развитии и течении туберкулезной инфекции. Виды аллергии при туберкулезе. Роль генетических факторов в возникновении туберкулеза и формировании иммунитета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Диагностика и методы обследования пациентов, больных туберкулезом</w:t>
      </w:r>
    </w:p>
    <w:p>
      <w:pPr>
        <w:pStyle w:val="TextBody"/>
        <w:ind w:firstLine="709"/>
        <w:jc w:val="both"/>
        <w:rPr/>
      </w:pPr>
      <w:r>
        <w:rPr>
          <w:szCs w:val="28"/>
        </w:rPr>
        <w:t>Диагностика туберкулеза органов дыхания в амбулаторно-поликлинических и больничных организациях здравоохранения у пациентов разных возрастных групп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язательные диагностические методы обследования (обязательный диагностический минимум).</w:t>
      </w:r>
    </w:p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szCs w:val="28"/>
        </w:rPr>
        <w:t>Дополнительные методы обследования: линейная и компьютерная томография, посев биологического материала на питательные среды, ускоренные методы детекции микобактерий туберкулеза, полимеразная цепная реакция, иммунологические исследования. Бронхоскопия, хирургические методы исследования и диагностические операции. Методы верификации диагноза туберкулеза у дете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асспрос; физикальные методы исследования, их клиническое и дифференциально-диагностическое значение; обследование пациентов (в том числе детей и подростков) при внелегочных локализациях туберкулеза. Клиническая интерпретация выявленных изменений, диагностическое значение. Методы забора патологического материала у детей для исследования на наличие микобактерий. Методы детекци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икобактерий туберкулеза в мокроте и другом патологическом материале, значение их результатов для диагностики туберкулеза и определения фазы туберкулезного процесса. Автоматизированные системы культивирования микобактерий </w:t>
      </w:r>
      <w:r>
        <w:rPr>
          <w:szCs w:val="28"/>
          <w:lang w:val="en-US"/>
        </w:rPr>
        <w:t>BACTEC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MGIT</w:t>
      </w:r>
      <w:r>
        <w:rPr>
          <w:szCs w:val="28"/>
        </w:rPr>
        <w:t>-960</w:t>
      </w:r>
      <w:r>
        <w:rPr>
          <w:szCs w:val="28"/>
          <w:lang w:val="ru-RU"/>
        </w:rPr>
        <w:t>.</w:t>
      </w:r>
      <w:r>
        <w:rPr>
          <w:szCs w:val="28"/>
        </w:rPr>
        <w:t xml:space="preserve"> Методы идентификации микобактерий, определения вирулентности и чувствительности к химиопрепаратам. Современные молекулярно-генетические методы выявления микобактерий и определения устойчивости их к препаратам: полимеразная цепная реакция, </w:t>
      </w:r>
      <w:r>
        <w:rPr>
          <w:szCs w:val="28"/>
          <w:lang w:val="en-US"/>
        </w:rPr>
        <w:t>Hain</w:t>
      </w:r>
      <w:r>
        <w:rPr>
          <w:szCs w:val="28"/>
        </w:rPr>
        <w:t>-</w:t>
      </w:r>
      <w:r>
        <w:rPr>
          <w:szCs w:val="28"/>
          <w:lang w:val="en-US"/>
        </w:rPr>
        <w:t>test</w:t>
      </w:r>
      <w:r>
        <w:rPr>
          <w:szCs w:val="28"/>
        </w:rPr>
        <w:t>, тест</w:t>
      </w:r>
      <w:r>
        <w:rPr>
          <w:szCs w:val="28"/>
          <w:lang w:val="ru-RU"/>
        </w:rPr>
        <w:t>-</w:t>
      </w:r>
      <w:r>
        <w:rPr>
          <w:szCs w:val="28"/>
        </w:rPr>
        <w:t xml:space="preserve">система </w:t>
      </w:r>
      <w:r>
        <w:rPr>
          <w:szCs w:val="28"/>
          <w:lang w:val="en-US"/>
        </w:rPr>
        <w:t>INNO</w:t>
      </w:r>
      <w:r>
        <w:rPr>
          <w:szCs w:val="28"/>
        </w:rPr>
        <w:t>-</w:t>
      </w:r>
      <w:r>
        <w:rPr>
          <w:szCs w:val="28"/>
          <w:lang w:val="en-US"/>
        </w:rPr>
        <w:t>LIPA</w:t>
      </w:r>
      <w:r>
        <w:rPr>
          <w:szCs w:val="28"/>
        </w:rPr>
        <w:t xml:space="preserve">, биочипы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Лучевые методы исследования при туберкулезе и других заболеваниях легких, показания к назначению у детей и подростков. Рентгенологические синдромы туберкулеза и других заболеваний органов дыхания. Современные цифровые технологии в лучевой диагностике. Значение</w:t>
      </w:r>
      <w:r>
        <w:rPr>
          <w:szCs w:val="28"/>
          <w:lang w:val="ru-RU"/>
        </w:rPr>
        <w:t xml:space="preserve"> компьютерной томографии,</w:t>
      </w:r>
      <w:r>
        <w:rPr>
          <w:szCs w:val="28"/>
        </w:rPr>
        <w:t xml:space="preserve"> магнитно-резонансной томографии и ультразвукового исследования в диагностике патологии легких, плевры и средостения. Лучевые методы диагностики при внелегочном туберкулезе.</w:t>
      </w:r>
    </w:p>
    <w:p>
      <w:pPr>
        <w:pStyle w:val="TextBody"/>
        <w:ind w:firstLine="709"/>
        <w:jc w:val="both"/>
        <w:rPr/>
      </w:pPr>
      <w:r>
        <w:rPr>
          <w:szCs w:val="28"/>
        </w:rPr>
        <w:t>Иммунологическая диагностика туберкулеза у детей и взрослых. Туберкулинодиагностика. Методы определения специфической сенсибилизации организма. Виды туберкулинов и туберкулиновых проб. Туберкулиновые единицы. Туберкулиновая проба Манту с 2 ТЕ. Инфекционная и поствакцинальная чувствительность к туберкулину, дифференциальная диагностика. Индивидуальная аллергодиагностика туберкулеза у детей: ДИАСКИН-ТЕСТ, значение для выявления инфицирования, дифференциальной диагностики инфекционной и поствакцинальной аллергии. Иммуноферментный анализ для подтверждения туберкулёзной этиологии заболевания.</w:t>
      </w:r>
      <w:r>
        <w:rPr>
          <w:szCs w:val="28"/>
          <w:lang w:val="ru-RU"/>
        </w:rPr>
        <w:t xml:space="preserve"> Современные иммунологические методы</w:t>
      </w:r>
      <w:r>
        <w:rPr>
          <w:szCs w:val="28"/>
        </w:rPr>
        <w:t xml:space="preserve"> диагностики латентной туберкулезной инфекции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начение тестов </w:t>
      </w:r>
      <w:r>
        <w:rPr>
          <w:szCs w:val="28"/>
          <w:lang w:val="en-US"/>
        </w:rPr>
        <w:t>Quantiferon</w:t>
      </w:r>
      <w:r>
        <w:rPr>
          <w:szCs w:val="28"/>
        </w:rPr>
        <w:t>-</w:t>
      </w:r>
      <w:r>
        <w:rPr>
          <w:szCs w:val="28"/>
          <w:lang w:val="en-US"/>
        </w:rPr>
        <w:t>TB</w:t>
      </w:r>
      <w:r>
        <w:rPr>
          <w:szCs w:val="28"/>
        </w:rPr>
        <w:t xml:space="preserve"> и </w:t>
      </w:r>
      <w:r>
        <w:rPr>
          <w:szCs w:val="28"/>
          <w:lang w:val="en-US"/>
        </w:rPr>
        <w:t>T</w:t>
      </w:r>
      <w:r>
        <w:rPr>
          <w:szCs w:val="28"/>
        </w:rPr>
        <w:t>-</w:t>
      </w:r>
      <w:r>
        <w:rPr>
          <w:szCs w:val="28"/>
          <w:lang w:val="en-US"/>
        </w:rPr>
        <w:t>SPOT</w:t>
      </w:r>
      <w:r>
        <w:rPr>
          <w:szCs w:val="28"/>
        </w:rPr>
        <w:t>-</w:t>
      </w:r>
      <w:r>
        <w:rPr>
          <w:szCs w:val="28"/>
          <w:lang w:val="en-US"/>
        </w:rPr>
        <w:t>TB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Эндоскопические методы исследования. Бронхоскопия, виды, показания к проведению у детей. Цитологическое исследование</w:t>
      </w:r>
      <w:r>
        <w:rPr>
          <w:szCs w:val="28"/>
          <w:lang w:val="ru-RU"/>
        </w:rPr>
        <w:t xml:space="preserve"> бронхоальвеолярного смыва, </w:t>
      </w:r>
      <w:r>
        <w:rPr>
          <w:szCs w:val="28"/>
        </w:rPr>
        <w:t xml:space="preserve">плеврального экссудата, пунктатов лимфатических узлов, плевры и легкого. Гистологическое исследование тканей легкого и других органов при туберкулезе и нетуберкулезных заболеваниях легких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Классификация и клинические формы туберкулеза</w:t>
      </w:r>
    </w:p>
    <w:p>
      <w:pPr>
        <w:pStyle w:val="TextBody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3.1. Клиническая классификация туберкулеза. Первичные формы туберкулеза. Туберкулезны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 плеври</w:t>
      </w:r>
      <w:r>
        <w:rPr>
          <w:b/>
          <w:szCs w:val="28"/>
          <w:lang w:val="ru-RU"/>
        </w:rPr>
        <w:t>т</w:t>
      </w:r>
    </w:p>
    <w:p>
      <w:pPr>
        <w:pStyle w:val="TextBody"/>
        <w:ind w:firstLine="709"/>
        <w:jc w:val="both"/>
        <w:rPr>
          <w:color w:val="F2DBDB"/>
          <w:szCs w:val="28"/>
        </w:rPr>
      </w:pPr>
      <w:r>
        <w:rPr>
          <w:szCs w:val="28"/>
        </w:rPr>
        <w:t>Принципы построения классификации туберкулеза, основные разделы. Формулировка диагноза туберкулеза. Понятие об активном, неактивном (клинически излеченном) туберкулезе, первичном и вторичном туберкулезе. Международная классификация болезней (МКБ-10)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Cs w:val="28"/>
        </w:rPr>
        <w:t>Патогенез и патологическая анатомия первичного туберкулеза. Факторы и группы риска развития первичных форм туберкулеза. Первичное инфицирование. Понятие о латентном микробизме. Значение туберкулиновых проб и виража туберкулиновой чувствительности в диагностике первичного туберкулез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Формы первичного туберкулеза. Туберкулезная интоксикация у детей</w:t>
      </w:r>
      <w:r>
        <w:rPr>
          <w:szCs w:val="28"/>
          <w:lang w:val="ru-RU"/>
        </w:rPr>
        <w:t>:</w:t>
      </w:r>
      <w:r>
        <w:rPr>
          <w:szCs w:val="28"/>
        </w:rPr>
        <w:t xml:space="preserve"> клиника, диагностика, дифференциальная диагностика, лечение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Туберкулез внутригрудных лимфатических узлов: патогенез, патоморфология, клинико-рентгенологические формы, диагностика, дифференциальная диагностика, осложнения, лечение, исходы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Первичный туберкулезный комплекс: патогенез, патоморфология, клиническая картина, диагностика, лечение, осложнения. Исходы первичного комплекса и значение остаточных изменений в патогенезе вторичных форм туберкулеза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уберкулез у детей раннего возрас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Хронически текущий первичный туберкулез. Патогенез и патоморфология, клиника, диагностика, лечение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</w:t>
      </w:r>
      <w:r>
        <w:rPr>
          <w:szCs w:val="28"/>
        </w:rPr>
        <w:t>уберкулезны</w:t>
      </w:r>
      <w:r>
        <w:rPr>
          <w:szCs w:val="28"/>
          <w:lang w:val="ru-RU"/>
        </w:rPr>
        <w:t>й</w:t>
      </w:r>
      <w:r>
        <w:rPr>
          <w:szCs w:val="28"/>
        </w:rPr>
        <w:t xml:space="preserve"> плеврит</w:t>
      </w:r>
      <w:r>
        <w:rPr>
          <w:szCs w:val="28"/>
          <w:lang w:val="ru-RU"/>
        </w:rPr>
        <w:t xml:space="preserve">: </w:t>
      </w:r>
      <w:r>
        <w:rPr>
          <w:szCs w:val="28"/>
        </w:rPr>
        <w:t>патогенез, патологическая анатомия, классификация, клиническая картина, диагностика, дифференциальная диагностика, лечение, прогноз, исходы. Лечебно-диагностическая пункция плевральной полости: показания, методика проведения, лабораторные исследования экссудата и транссудата.</w:t>
      </w:r>
      <w:r>
        <w:rPr>
          <w:szCs w:val="28"/>
          <w:lang w:val="ru-RU"/>
        </w:rPr>
        <w:t xml:space="preserve"> Особенности течения плевритов у детей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b/>
          <w:szCs w:val="28"/>
        </w:rPr>
        <w:t xml:space="preserve">3.2. </w:t>
      </w:r>
      <w:r>
        <w:rPr>
          <w:b/>
          <w:szCs w:val="28"/>
          <w:lang w:val="ru-RU"/>
        </w:rPr>
        <w:t>Диссеминированные и г</w:t>
      </w:r>
      <w:r>
        <w:rPr>
          <w:b/>
          <w:szCs w:val="28"/>
        </w:rPr>
        <w:t>енерализованные формы туберкулеза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Вторичные формы туберкулеза, особенности течения у детей</w:t>
      </w:r>
      <w:r>
        <w:rPr>
          <w:b/>
          <w:szCs w:val="28"/>
          <w:lang w:val="ru-RU"/>
        </w:rPr>
        <w:t xml:space="preserve"> и подростков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илиарный туберкулез: патогенез</w:t>
      </w:r>
      <w:r>
        <w:rPr>
          <w:szCs w:val="28"/>
          <w:lang w:val="ru-RU"/>
        </w:rPr>
        <w:t>,</w:t>
      </w:r>
      <w:r>
        <w:rPr>
          <w:szCs w:val="28"/>
        </w:rPr>
        <w:t xml:space="preserve"> патоморфология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д</w:t>
      </w:r>
      <w:r>
        <w:rPr>
          <w:szCs w:val="28"/>
        </w:rPr>
        <w:t>иагностика, клинические формы, дифференциальная диагностика, осложнения, лечение, исходы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гноз. Понятие о генерализованных формах туберкулез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дострый и хронический диссеминированный туберкулез легких: диагностика, клиническая картина, дифференциальная диагностика</w:t>
      </w:r>
      <w:r>
        <w:rPr>
          <w:szCs w:val="28"/>
          <w:lang w:val="ru-RU"/>
        </w:rPr>
        <w:t xml:space="preserve">, </w:t>
      </w:r>
      <w:r>
        <w:rPr>
          <w:szCs w:val="28"/>
        </w:rPr>
        <w:t>лечение</w:t>
      </w:r>
      <w:r>
        <w:rPr>
          <w:szCs w:val="28"/>
          <w:lang w:val="ru-RU"/>
        </w:rPr>
        <w:t>,</w:t>
      </w:r>
      <w:r>
        <w:rPr>
          <w:szCs w:val="28"/>
        </w:rPr>
        <w:t xml:space="preserve"> исходы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гноз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О</w:t>
      </w:r>
      <w:r>
        <w:rPr>
          <w:szCs w:val="28"/>
        </w:rPr>
        <w:t>чагов</w:t>
      </w:r>
      <w:r>
        <w:rPr>
          <w:szCs w:val="28"/>
          <w:lang w:val="ru-RU"/>
        </w:rPr>
        <w:t xml:space="preserve">ый </w:t>
      </w:r>
      <w:r>
        <w:rPr>
          <w:szCs w:val="28"/>
        </w:rPr>
        <w:t>туберкуле</w:t>
      </w:r>
      <w:r>
        <w:rPr>
          <w:szCs w:val="28"/>
          <w:lang w:val="ru-RU"/>
        </w:rPr>
        <w:t>з</w:t>
      </w:r>
      <w:r>
        <w:rPr>
          <w:szCs w:val="28"/>
        </w:rPr>
        <w:t xml:space="preserve"> легких</w:t>
      </w:r>
      <w:r>
        <w:rPr>
          <w:szCs w:val="28"/>
          <w:lang w:val="ru-RU"/>
        </w:rPr>
        <w:t>:</w:t>
      </w:r>
      <w:r>
        <w:rPr>
          <w:szCs w:val="28"/>
        </w:rPr>
        <w:t xml:space="preserve"> патогенез и патоморфология</w:t>
      </w:r>
      <w:r>
        <w:rPr>
          <w:szCs w:val="28"/>
          <w:lang w:val="ru-RU"/>
        </w:rPr>
        <w:t>, клинико-рентгенологические варианты,</w:t>
      </w:r>
      <w:r>
        <w:rPr>
          <w:szCs w:val="28"/>
        </w:rPr>
        <w:t xml:space="preserve"> </w:t>
      </w:r>
      <w:r>
        <w:rPr>
          <w:szCs w:val="28"/>
          <w:lang w:val="ru-RU"/>
        </w:rPr>
        <w:t>д</w:t>
      </w:r>
      <w:r>
        <w:rPr>
          <w:szCs w:val="28"/>
        </w:rPr>
        <w:t>иагностика, клиническая картина, дифференциальная диагностика, лечение, прогноз</w:t>
      </w:r>
      <w:r>
        <w:rPr>
          <w:szCs w:val="28"/>
          <w:lang w:val="ru-RU"/>
        </w:rPr>
        <w:t xml:space="preserve">. </w:t>
      </w:r>
      <w:r>
        <w:rPr>
          <w:szCs w:val="28"/>
        </w:rPr>
        <w:t>Значение туберкулинодиагностики и рентгенологического методов исследования для выявления и диагностики очагового туберкулеза у подростков. Методы определения активности туберкулезного процесс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И</w:t>
      </w:r>
      <w:r>
        <w:rPr>
          <w:szCs w:val="28"/>
        </w:rPr>
        <w:t>нфильтратив</w:t>
      </w:r>
      <w:r>
        <w:rPr>
          <w:szCs w:val="28"/>
          <w:lang w:val="ru-RU"/>
        </w:rPr>
        <w:t>ный</w:t>
      </w:r>
      <w:r>
        <w:rPr>
          <w:szCs w:val="28"/>
        </w:rPr>
        <w:t xml:space="preserve"> туберкулез</w:t>
      </w:r>
      <w:r>
        <w:rPr>
          <w:szCs w:val="28"/>
          <w:lang w:val="ru-RU"/>
        </w:rPr>
        <w:t xml:space="preserve">: </w:t>
      </w:r>
      <w:r>
        <w:rPr>
          <w:szCs w:val="28"/>
        </w:rPr>
        <w:t>патогенез, патоморфология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к</w:t>
      </w:r>
      <w:r>
        <w:rPr>
          <w:szCs w:val="28"/>
        </w:rPr>
        <w:t xml:space="preserve">линико-рентгенологические варианты, </w:t>
      </w:r>
      <w:r>
        <w:rPr>
          <w:szCs w:val="28"/>
          <w:lang w:val="ru-RU"/>
        </w:rPr>
        <w:t>д</w:t>
      </w:r>
      <w:r>
        <w:rPr>
          <w:szCs w:val="28"/>
        </w:rPr>
        <w:t>иагностика, клиническая картина, дифференциальная диагностика, лечение, прогноз</w:t>
      </w:r>
      <w:r>
        <w:rPr>
          <w:szCs w:val="28"/>
          <w:lang w:val="ru-RU"/>
        </w:rPr>
        <w:t>. К</w:t>
      </w:r>
      <w:r>
        <w:rPr>
          <w:szCs w:val="28"/>
        </w:rPr>
        <w:t>азеоз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пневмони</w:t>
      </w:r>
      <w:r>
        <w:rPr>
          <w:szCs w:val="28"/>
          <w:lang w:val="ru-RU"/>
        </w:rPr>
        <w:t xml:space="preserve">я: </w:t>
      </w:r>
      <w:r>
        <w:rPr>
          <w:szCs w:val="28"/>
        </w:rPr>
        <w:t>патогенез, патоморфология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к</w:t>
      </w:r>
      <w:r>
        <w:rPr>
          <w:szCs w:val="28"/>
        </w:rPr>
        <w:t xml:space="preserve">линико-рентгенологические варианты, </w:t>
      </w:r>
      <w:r>
        <w:rPr>
          <w:szCs w:val="28"/>
          <w:lang w:val="ru-RU"/>
        </w:rPr>
        <w:t>д</w:t>
      </w:r>
      <w:r>
        <w:rPr>
          <w:szCs w:val="28"/>
        </w:rPr>
        <w:t>иагностика, клиническая картина, дифференциальная диагностика, лечение, прогноз</w:t>
      </w:r>
      <w:r>
        <w:rPr>
          <w:szCs w:val="28"/>
          <w:lang w:val="ru-RU"/>
        </w:rPr>
        <w:t>, исходы</w:t>
      </w:r>
      <w:r>
        <w:rPr>
          <w:szCs w:val="28"/>
        </w:rPr>
        <w:t>. Остропрогрессирующие формы туберкулеза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уберкулема легкого:</w:t>
      </w:r>
      <w:r>
        <w:rPr>
          <w:szCs w:val="28"/>
        </w:rPr>
        <w:t xml:space="preserve"> патогенез</w:t>
      </w:r>
      <w:r>
        <w:rPr>
          <w:szCs w:val="28"/>
          <w:lang w:val="ru-RU"/>
        </w:rPr>
        <w:t>,</w:t>
      </w:r>
      <w:r>
        <w:rPr>
          <w:szCs w:val="28"/>
        </w:rPr>
        <w:t xml:space="preserve"> патоморфология</w:t>
      </w:r>
      <w:r>
        <w:rPr>
          <w:szCs w:val="28"/>
          <w:lang w:val="ru-RU"/>
        </w:rPr>
        <w:t>.</w:t>
      </w:r>
      <w:r>
        <w:rPr>
          <w:szCs w:val="28"/>
        </w:rPr>
        <w:t xml:space="preserve"> Виды туберкулем, клиническое течение, диагностика, дифференциальная диагностика, лечение, прогноз, исходы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>собенности течения и диагностики</w:t>
      </w:r>
      <w:r>
        <w:rPr>
          <w:szCs w:val="28"/>
          <w:lang w:val="ru-RU"/>
        </w:rPr>
        <w:t xml:space="preserve"> вторичных форм туберкулеза </w:t>
      </w:r>
      <w:r>
        <w:rPr>
          <w:szCs w:val="28"/>
        </w:rPr>
        <w:t xml:space="preserve">у </w:t>
      </w:r>
      <w:r>
        <w:rPr>
          <w:szCs w:val="28"/>
          <w:lang w:val="ru-RU"/>
        </w:rPr>
        <w:t>детей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3.3. Хронические формы туберкулеза. Осложнения туберкулеза легких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Кавернозный туберкулез легких: патогенез, </w:t>
      </w:r>
      <w:r>
        <w:rPr>
          <w:szCs w:val="28"/>
          <w:lang w:val="ru-RU"/>
        </w:rPr>
        <w:t>патоморфология</w:t>
      </w:r>
      <w:r>
        <w:rPr>
          <w:szCs w:val="28"/>
        </w:rPr>
        <w:t xml:space="preserve">, диагностика, дифференциальная диагностика, лечение, прогноз, исходы. Клинические, рентгенологические и лабораторные признаки каверны, виды заживления каверны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Фиброзно-кавернозный туберкулез легких: </w:t>
      </w:r>
      <w:r>
        <w:rPr>
          <w:szCs w:val="28"/>
          <w:lang w:val="ru-RU"/>
        </w:rPr>
        <w:t>п</w:t>
      </w:r>
      <w:r>
        <w:rPr>
          <w:szCs w:val="28"/>
        </w:rPr>
        <w:t>атогенез, патологическая анатомия, варианты клинического течения, диагностика, дифференциальная диагностика</w:t>
      </w:r>
      <w:r>
        <w:rPr>
          <w:szCs w:val="28"/>
          <w:lang w:val="ru-RU"/>
        </w:rPr>
        <w:t>, л</w:t>
      </w:r>
      <w:r>
        <w:rPr>
          <w:szCs w:val="28"/>
        </w:rPr>
        <w:t>ечение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гноз, исходы.</w:t>
      </w:r>
      <w:r>
        <w:rPr>
          <w:szCs w:val="28"/>
          <w:lang w:val="ru-RU"/>
        </w:rPr>
        <w:t xml:space="preserve"> О</w:t>
      </w:r>
      <w:r>
        <w:rPr>
          <w:szCs w:val="28"/>
        </w:rPr>
        <w:t>ценка эпидемической опасности</w:t>
      </w:r>
      <w:r>
        <w:rPr>
          <w:szCs w:val="28"/>
          <w:lang w:val="ru-RU"/>
        </w:rPr>
        <w:t xml:space="preserve"> пациентов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Цирротический туберкулез легких: патогенез, патоморфология, клиническое течение, диагностика, дифференциальная диагностика, лечение, прогноз, исходы. </w:t>
      </w:r>
      <w:r>
        <w:rPr>
          <w:szCs w:val="28"/>
          <w:lang w:val="ru-RU"/>
        </w:rPr>
        <w:t>Особенности хронических форм туберкулеза у дет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Легочное кровотечение, спонтанный пневмоторакс, острый респираторный дистресс-синдром. Патогенез, патологическая анатомия, классификация, клиническая картина, диагностика, дифференциальная диагностика, неотложная медицинская помощь, исходы, прогноз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4. Туберкулез внелегочной локализации. Туберкулез центральной нервной системы. Туберкулез периферических и мезентериальных лимфатических узлов. ВИЧ-ассоциированный туберкулез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Понятие о туберкулезе внелегочной локализации, особенности течения у детей. Туберкулез центральной нервной системы. Туберкулезный менингит: патогенез, патологическая анатомия, клинические формы, диагностика, дифференциальная диагностика, лечение, прогноз, исходы, особенности течения у детей. Лабораторные показатели спинномозговой жидкости. Туберкулез периферических и мезентериальных лимфатических узлов: патогенез, патологическая анатомия, клинические формы, диагностика, дифференциальная диагностика, лечение</w:t>
      </w:r>
      <w:r>
        <w:rPr>
          <w:szCs w:val="28"/>
          <w:lang w:val="ru-RU"/>
        </w:rPr>
        <w:t>, прогноз, исход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уберкулез у ВИЧ-инфицированных и больных СПИД</w:t>
      </w:r>
      <w:r>
        <w:rPr>
          <w:szCs w:val="28"/>
          <w:lang w:val="ru-RU"/>
        </w:rPr>
        <w:t>:</w:t>
      </w:r>
      <w:r>
        <w:rPr>
          <w:szCs w:val="28"/>
        </w:rPr>
        <w:t xml:space="preserve"> патогенез, патологическая анатомия, клинические формы, диагностика, лечение, прогноз, исход</w:t>
      </w:r>
      <w:r>
        <w:rPr>
          <w:szCs w:val="28"/>
          <w:lang w:val="ru-RU"/>
        </w:rPr>
        <w:t>ы. О</w:t>
      </w:r>
      <w:r>
        <w:rPr>
          <w:szCs w:val="28"/>
        </w:rPr>
        <w:t>собенности течения у детей. Туберкулез и материнство.</w:t>
      </w:r>
      <w:r>
        <w:br w:type="page"/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3.5. Дифференциальная диагностика туберкулеза органов дыхания</w:t>
      </w:r>
      <w:r>
        <w:rPr>
          <w:b/>
          <w:szCs w:val="28"/>
          <w:lang w:val="ru-RU"/>
        </w:rPr>
        <w:t xml:space="preserve"> у взрослых, детей и подростков </w:t>
      </w:r>
      <w:r>
        <w:rPr>
          <w:b/>
          <w:szCs w:val="28"/>
        </w:rPr>
        <w:t>с нетуберкулезными заболеваниями. Саркоидоз органов дыхания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щие принципы дифференциальной диагностики туберкулеза органов дыхания. Дифференциальная диагностика первичных</w:t>
      </w:r>
      <w:r>
        <w:rPr>
          <w:szCs w:val="28"/>
          <w:lang w:val="ru-RU"/>
        </w:rPr>
        <w:t xml:space="preserve"> и вторичных</w:t>
      </w:r>
      <w:r>
        <w:rPr>
          <w:szCs w:val="28"/>
        </w:rPr>
        <w:t xml:space="preserve"> форм туберкулеза. Дифференциальная диагностика плевритов, туберкулеза центральной нервной системы. Дифференциальная диагностика остропрогрессирующих форм туберкулеза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Саркоидоз органов дыхания: определение заболевания, классификация, этиология, патогенез, патоморфология, варианты клинического течения, клинические синдромы, диагностика, дифференциальная диагностика, тактика лечения</w:t>
      </w:r>
      <w:r>
        <w:rPr>
          <w:szCs w:val="28"/>
          <w:lang w:val="ru-RU"/>
        </w:rPr>
        <w:t>, прогноз, исходы. Особенности саркоидоза у дет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>4. Лечение пациентов, больных туберкулезом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новные принципы лечения туберкулеза. Основной курс, этапы, режимы химиотерапии. Противотуберкулезные препараты (ПТП), классификация, дозы, методы введения, комбинации ПТП, особенности назначения детям и подросткам. Клинические категории пациентов, больных туберкулезом. Стандартные режимы химиотерапии по рекомендации</w:t>
      </w:r>
      <w:r>
        <w:rPr>
          <w:szCs w:val="28"/>
          <w:lang w:val="ru-RU"/>
        </w:rPr>
        <w:t xml:space="preserve"> Всемирной Организации Здравоохран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color w:val="000000"/>
          <w:szCs w:val="28"/>
        </w:rPr>
        <w:t>ВОЗ</w:t>
      </w:r>
      <w:r>
        <w:rPr>
          <w:color w:val="000000"/>
          <w:szCs w:val="28"/>
          <w:lang w:val="ru-RU"/>
        </w:rPr>
        <w:t>)</w:t>
      </w:r>
      <w:r>
        <w:rPr>
          <w:color w:val="000000"/>
          <w:szCs w:val="28"/>
        </w:rPr>
        <w:t>.</w:t>
      </w:r>
      <w:r>
        <w:rPr>
          <w:szCs w:val="28"/>
        </w:rPr>
        <w:t xml:space="preserve"> Особенности лечения детей и подростков с множественной и широкой лекарственной устойчивостью возбудителя к противотуберкулезным препарата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бочные реакции на противотуберкулезные препараты, профилактика и устранение (терапия сопровождения). Лечение пациентов (взрослых и детей), больных туберкулезом в амбулаторных условиях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иды оперативных вмешательств при туберкулезе, показания и противопоказания к их применению. Искусственный пневмоторакс и пневмоперитонеум: основные показания к наложению, противопоказания, методика наложения, осложн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Лечебный режим, диета, лекарственные средства патогенетической терапии, показания к назначению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Профилактика туберкулеза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ределение понятия и задачи социальной профилактики туберкулеза. Профилактические меры социальной направленности. Приоритет здорового образа жизн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ределение понятия специфическая профилактика туберкулеза. Характеристика вакцин БЦЖ, БЦЖ-М. Показания, противопоказания к вакцинации и ревакцинации БЦЖ, учет местных прививочных реакций. Осложнения вакцинации, ревакцинации БЦЖ: классификация, диагностика, дифференциальная диагностика, клиника, лечение.</w:t>
      </w:r>
    </w:p>
    <w:p>
      <w:pPr>
        <w:pStyle w:val="TextBody"/>
        <w:ind w:firstLine="709"/>
        <w:jc w:val="both"/>
        <w:rPr/>
      </w:pPr>
      <w:r>
        <w:rPr>
          <w:szCs w:val="28"/>
        </w:rPr>
        <w:t>Химиопрофилактика туберкулеза: определение понятия,</w:t>
      </w:r>
      <w:r>
        <w:rPr>
          <w:b/>
          <w:szCs w:val="28"/>
        </w:rPr>
        <w:t xml:space="preserve"> </w:t>
      </w:r>
      <w:r>
        <w:rPr>
          <w:szCs w:val="28"/>
        </w:rPr>
        <w:t>показания. Организация химиопрофилактики, контингенты, подлежащие химиопрофилактике, методика проведения у детей и подростко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анитарная профилактика туберкулеза. Очаги туберкулезной инфекции, классификация, характеристика. Понятие о бактериовыделителях, их учет, сроки наблюдения. Факторы, определяющие опасность очага; проведение противоэпидемической профилактической работы в очаге. Инфекционный контроль в противотуберкулезном учреждении. Средства и методы дезинфекции в эпидемиологических очагах туберкулеза</w:t>
      </w:r>
      <w:r>
        <w:rPr>
          <w:i/>
          <w:szCs w:val="28"/>
        </w:rPr>
        <w:t xml:space="preserve">. </w:t>
      </w:r>
      <w:r>
        <w:rPr>
          <w:szCs w:val="28"/>
        </w:rPr>
        <w:t xml:space="preserve">Обеспечение санитарно-эпидемического благополучия по туберкулезу среди населения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6. Организация борьбы с туберкулезом. Современная стратегия борьбы с туберкулезом. Государственная программа «Туберкулез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нятие о раннем, своевременном и позднем выявлении туберкулеза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е методы выявления больных туберкулезом: туберкулинодиагностика, лучевые методы обследования, микробиологическое исследование. Организация и планирование мероприятий по раннему выявлению туберкулеза среди населения. Скрининговые обследования населения. Флюорографическое обследование населения на туберкулез сплошным и дифференцированным методами. Группы населения, подлежащие обязательному флюорографическому обследованию. Применение низкодозных цифровых рентгенологических методов обследования для выявления патологии органов дыхания. Использование пробы Манту с 2 ТЕ для скрининговой диагностики туберкулеза у детей. Группы риска по туберкулезу среди детей. Показания для обследования детей в противотуберкулезном диспансере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оль организаций здравоохранения в своевременном выявлении больных туберкулезом. Бактериологический метод обследования на наличие кислотоупорных микобактерий. Показания для бактериологического обследования взрослых и детей. Выявление пациентов, больных туберкулезом при массовых обследованиях, в группах риска и при обращени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тоды раннего выявления больных с внелегочными формами туберкулеза. Группы риска, организация их обследования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екомендации ВОЗ по выявлению туберкулеза среди взрослого и детского насе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адачи противотуберкулезного диспансера, методы и организация его работы. Типы диспансерных учреждений, структура. Комплексный план противотуберкулезных мероприятий в районе обслуживания диспансер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Группировка контингентов пациентов, больных туберкулезом, находящихся под наблюдением противотуберкулезных диспансерных учреждений, сроки наблюд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рганизация лечения пациентов, больных туберкулезом</w:t>
      </w:r>
      <w:r>
        <w:rPr>
          <w:szCs w:val="28"/>
          <w:lang w:val="ru-RU"/>
        </w:rPr>
        <w:t>,</w:t>
      </w:r>
      <w:r>
        <w:rPr>
          <w:szCs w:val="28"/>
        </w:rPr>
        <w:t xml:space="preserve"> в амбулаторных условиях в городе и сельской местности (</w:t>
      </w:r>
      <w:r>
        <w:rPr>
          <w:szCs w:val="28"/>
          <w:lang w:val="en-US"/>
        </w:rPr>
        <w:t>DOT</w:t>
      </w:r>
      <w:r>
        <w:rPr>
          <w:szCs w:val="28"/>
        </w:rPr>
        <w:t>-кабинеты, дневной стационар, лечение на дому)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тивотуберкулезная работа организаций здравоохранения. Современные подходы к профилактике и выявлению туберкулеза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рганизация и содержание противотуберкулезной работы в поликлинике, больнице, здравпункте, в роддоме, в детских учреждениях, на сельском врачебном участке, на фельдшерско-акушерском пункте. Алгоритм обследования пациентов в амбулаторных условиях при подозрении на заболевание туберкулезом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Анализ динамики эпидемической обстановки по туберкулезу </w:t>
      </w:r>
      <w:r>
        <w:rPr>
          <w:szCs w:val="28"/>
          <w:lang w:val="ru-RU"/>
        </w:rPr>
        <w:t xml:space="preserve">среди детского населения </w:t>
      </w:r>
      <w:r>
        <w:rPr>
          <w:szCs w:val="28"/>
        </w:rPr>
        <w:t xml:space="preserve">в районе обслуживания диспансера. Работа в бытовых очагах туберкулезной инфекции. Планирование массовых обследований на туберкулез, туберкулинодиагностики и прививок вакциной БЦЖ, контроль их проведения. Обеспечение санитарно-эпидемического благополучия населе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ременная нетрудоспособность при туберкулезе, сроки. Задачи медико-реабилитационной экспертной комиссии по восстановлению трудоспособности больных туберкулезом. Меры по предупреждению инвалидности у больных туберкулезом. Понятие о реабилитации пациентов (взрослых и детей), больных туберкулезом, виды реабилитации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ормативно-правовое обеспечение противотуберкулезной помощи населению республики. Современная стратегия борьбы с туберкулезом. Государственная программа «Туберкулез», цели, задачи. Всемирная организация здравоохранения и международная программа борьбы с туберкулезом. Роль международного Союза борьбы с туберкулезом и других общественных организаций по предупреждению распространения туберкулеза в различных странах. Международная стратегия «Остановить туберкулез». </w:t>
      </w:r>
      <w:r>
        <w:br w:type="page"/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lineRule="auto" w:line="240" w:before="720" w:after="0"/>
        <w:jc w:val="center"/>
        <w:outlineLvl w:val="1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льман, М.И</w:t>
      </w:r>
      <w:r>
        <w:rPr>
          <w:rFonts w:cs="Times New Roman" w:ascii="Times New Roman" w:hAnsi="Times New Roman"/>
          <w:sz w:val="28"/>
          <w:szCs w:val="28"/>
        </w:rPr>
        <w:t>. Фтизиатрия / М.И.Перельман, В.А.Корякин, И.В.Богадельникова. М.: Медицина, 2004. 52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льман, М.И.</w:t>
      </w:r>
      <w:r>
        <w:rPr>
          <w:rFonts w:cs="Times New Roman" w:ascii="Times New Roman" w:hAnsi="Times New Roman"/>
          <w:sz w:val="28"/>
          <w:szCs w:val="28"/>
        </w:rPr>
        <w:t xml:space="preserve"> Фтизиатрия / М.И.Перельман, И.В.Богадельникова. М.: «ГЭОТАР-Медиа», 2010. 445 с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раженко, Н.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Фтизиопульмонология: учеб. пособие для вузов / Н.А.Браженко, О.Н.Браженко. М.: Издательский центр «Академия», 2006. 368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онхологические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при болезнях органов дыхания: методические рекомендации / А.Н.Лаптев [и др.]. Минск: БГМУ,2007. 23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9"/>
          <w:sz w:val="28"/>
          <w:szCs w:val="28"/>
        </w:rPr>
        <w:t>Клиническо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руководство по лечению туберкулеза / Г.Л.Гуревич, Е.М.Скрягина, О.М.Калечиц. Минск: Белсэнс, 2009. 125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инфекционному контролю в противотуберкулезных организациях: методическое руководство /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Е.М.Скрягина, Г.Л.Гуревич, О.М.Калечиц. Минск, 2010. 7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spacing w:val="-9"/>
          <w:sz w:val="28"/>
          <w:szCs w:val="28"/>
        </w:rPr>
        <w:t>противотуберкулезной помощи населению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>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учебное пособие / П.С.Кривонос </w:t>
      </w:r>
      <w:r>
        <w:rPr>
          <w:rFonts w:cs="Times New Roman" w:ascii="Times New Roman" w:hAnsi="Times New Roman"/>
          <w:sz w:val="28"/>
          <w:szCs w:val="28"/>
        </w:rPr>
        <w:t>[и др.]. Минск: Белсэнс, 2011. 14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9"/>
          <w:sz w:val="28"/>
          <w:szCs w:val="28"/>
        </w:rPr>
        <w:t>Руководств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по программному ведению лекарственно-устойчивого туберкулеза./ Женева: ВОЗ, 2009. 20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9"/>
          <w:sz w:val="28"/>
          <w:szCs w:val="28"/>
        </w:rPr>
        <w:t>Саркоидоз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органов дыхания </w:t>
      </w:r>
      <w:r>
        <w:rPr>
          <w:rFonts w:cs="Times New Roman" w:ascii="Times New Roman" w:hAnsi="Times New Roman"/>
          <w:sz w:val="28"/>
          <w:szCs w:val="28"/>
        </w:rPr>
        <w:t xml:space="preserve">/ П.С.Кривонос [и др.]. Минск: БГМУ,2005. 23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уберкулез</w:t>
      </w:r>
      <w:r>
        <w:rPr>
          <w:rFonts w:cs="Times New Roman" w:ascii="Times New Roman" w:hAnsi="Times New Roman"/>
          <w:sz w:val="28"/>
          <w:szCs w:val="28"/>
        </w:rPr>
        <w:t xml:space="preserve"> у детей и подростков: руководство / под ред. О.И.Король, М.Э.Лозовской. СПб: Питер, 2005. 43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тизиатр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учебное пособие / И.С.Гельберг </w:t>
      </w:r>
      <w:r>
        <w:rPr>
          <w:rFonts w:cs="Times New Roman" w:ascii="Times New Roman" w:hAnsi="Times New Roman"/>
          <w:sz w:val="28"/>
          <w:szCs w:val="28"/>
        </w:rPr>
        <w:t>[и др.]. Минск, 2009. 33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нкциональные</w:t>
      </w:r>
      <w:r>
        <w:rPr>
          <w:rFonts w:cs="Times New Roman" w:ascii="Times New Roman" w:hAnsi="Times New Roman"/>
          <w:sz w:val="28"/>
          <w:szCs w:val="28"/>
        </w:rPr>
        <w:t xml:space="preserve"> методы исследования легких: учебно-методическое пособие / П.С.Кривонос, В.Л.Крыжановский, А.Н.Лаптев. Минск: БГМУ,2009. 62 с.</w:t>
      </w:r>
    </w:p>
    <w:p>
      <w:pPr>
        <w:pStyle w:val="TextBody"/>
        <w:spacing w:before="840" w:after="0"/>
        <w:ind w:firstLine="709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en-US"/>
        </w:rPr>
      </w:pPr>
      <w:r>
        <w:rPr>
          <w:rFonts w:cs="Times New Roman"/>
          <w:b/>
          <w:smallCaps/>
          <w:sz w:val="32"/>
          <w:szCs w:val="32"/>
          <w:lang w:val="en-US"/>
        </w:rPr>
      </w:r>
    </w:p>
    <w:p>
      <w:pPr>
        <w:pStyle w:val="TextBody"/>
        <w:spacing w:before="840" w:after="0"/>
        <w:ind w:firstLine="709"/>
        <w:jc w:val="center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</w:r>
    </w:p>
    <w:p>
      <w:pPr>
        <w:pStyle w:val="TextBody"/>
        <w:spacing w:before="840" w:after="0"/>
        <w:ind w:firstLine="709"/>
        <w:jc w:val="center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</w:r>
    </w:p>
    <w:p>
      <w:pPr>
        <w:pStyle w:val="TextBody"/>
        <w:spacing w:before="840" w:after="0"/>
        <w:ind w:firstLine="709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Normal"/>
        <w:spacing w:lineRule="auto" w:line="240" w:before="0" w:after="0"/>
        <w:ind w:left="709" w:firstLine="709"/>
        <w:contextualSpacing/>
        <w:jc w:val="center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0 баллов — десять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систематизированные глубокие и полные знания по всем </w:t>
      </w:r>
      <w:r>
        <w:rPr>
          <w:szCs w:val="28"/>
          <w:lang w:val="ru-RU"/>
        </w:rPr>
        <w:t>разделам учебной программы дисциплины «Фтизиопульмонология»</w:t>
      </w:r>
      <w:r>
        <w:rPr>
          <w:szCs w:val="28"/>
        </w:rPr>
        <w:t>, а также по основным вопросам, выходящим за е</w:t>
      </w:r>
      <w:r>
        <w:rPr>
          <w:szCs w:val="28"/>
          <w:lang w:val="ru-RU"/>
        </w:rPr>
        <w:t>е</w:t>
      </w:r>
      <w:r>
        <w:rPr>
          <w:szCs w:val="28"/>
        </w:rPr>
        <w:t xml:space="preserve"> пределы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женная способность самостоятельно и творчески решать сложные вопросы в нестандартной ситу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риентироваться в теориях, концепциях и направлениях по изучаемому вопросу и давать им критическую оцен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использовать научные достижения других дисциплин по теме практического зан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творческая работа на практическом занятии, активное участие в групповых обсужд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и глубокое усвоение основной и дополнительной литературы по дисциплине «Фтизиопульмонология»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ной учебной программой, высокий уровень культуры исполнения заданий.</w:t>
      </w:r>
    </w:p>
    <w:p>
      <w:pPr>
        <w:pStyle w:val="TextBody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9 баллов - девять: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систематизированные, глубокие и полные знания по всем разделам учебной программы</w:t>
      </w:r>
      <w:r>
        <w:rPr>
          <w:szCs w:val="28"/>
          <w:lang w:val="ru-RU"/>
        </w:rPr>
        <w:t xml:space="preserve"> дисциплины «Фтизиопульмонология»</w:t>
      </w:r>
      <w:r>
        <w:rPr>
          <w:szCs w:val="28"/>
        </w:rPr>
        <w:t xml:space="preserve">; </w:t>
      </w:r>
    </w:p>
    <w:p>
      <w:pPr>
        <w:pStyle w:val="TextBody"/>
        <w:ind w:firstLine="709"/>
        <w:jc w:val="both"/>
        <w:rPr/>
      </w:pPr>
      <w:r>
        <w:rPr>
          <w:szCs w:val="28"/>
        </w:rPr>
        <w:t>- точное использование научной терминологии (в том числе на иностранном языке) стилистически и логически грамотное изложение ответа на вопросы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полное усвоение основной и дополнительной литературы, рекомендованной учебной программой дисциплины </w:t>
      </w:r>
      <w:r>
        <w:rPr>
          <w:szCs w:val="28"/>
          <w:lang w:val="ru-RU"/>
        </w:rPr>
        <w:t>«</w:t>
      </w:r>
      <w:r>
        <w:rPr>
          <w:szCs w:val="28"/>
        </w:rPr>
        <w:t>Ф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и творчески решать сложные проблемы в нестандартной ситуации в рамках учебной программы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8 баллов - восем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способность самостоятельно решать сложные проблемы в рамках учебной программы </w:t>
      </w:r>
      <w:r>
        <w:rPr>
          <w:szCs w:val="28"/>
          <w:lang w:val="ru-RU"/>
        </w:rPr>
        <w:t>дисциплины 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и дополнитель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7 баллов - семь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разделам учебной программы</w:t>
      </w:r>
      <w:r>
        <w:rPr>
          <w:szCs w:val="28"/>
          <w:lang w:val="ru-RU"/>
        </w:rPr>
        <w:t xml:space="preserve"> дисциплины «Фтизиопульмонология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использование научной терминологии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и дополнитель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</w:t>
      </w:r>
      <w:r>
        <w:rPr>
          <w:szCs w:val="28"/>
          <w:lang w:val="ru-RU"/>
        </w:rPr>
        <w:t xml:space="preserve"> занятиях</w:t>
      </w:r>
      <w:r>
        <w:rPr>
          <w:szCs w:val="28"/>
        </w:rPr>
        <w:t xml:space="preserve">, участие в групповых обсуждениях, высокий уровень культуры исполнения заданий;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умение ориентироваться в основных теориях, концепциях и направлениях по дисциплине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и давать им критическую оценку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6 баллов - шест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достаточно полные и систематизированные знания в объеме учебной программы </w:t>
      </w:r>
      <w:r>
        <w:rPr>
          <w:szCs w:val="28"/>
          <w:lang w:val="ru-RU"/>
        </w:rPr>
        <w:t>дисциплины 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5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ктивная самостоятельная работа на практических занятиях, периодическое участие в групповых обсуждениях, высокий уровень культуры исполнения заданий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способность самостоятельно применять типовые решения в рамках учебной программы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умение ориентироваться в основных теориях и направлениях по дисциплине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и давать им сравнительную оценку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5 баллов - пят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достаточные знания в объеме учебной программы </w:t>
      </w:r>
      <w:r>
        <w:rPr>
          <w:szCs w:val="28"/>
          <w:lang w:val="ru-RU"/>
        </w:rPr>
        <w:t>дисциплины 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использование научной терминологии, стилистически и логически грамотное,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  <w:lang w:val="ru-RU"/>
        </w:rPr>
        <w:t>умение</w:t>
      </w:r>
      <w:r>
        <w:rPr>
          <w:szCs w:val="28"/>
        </w:rPr>
        <w:t xml:space="preserve"> самостоятельно решать сложные проблемы и делать выводы в рамках учебной программы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4 балла - четыре, 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мение ориентироваться в основных теориях, концепциях, направлениях по дисциплине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и давать им оценку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8"/>
        <w:jc w:val="both"/>
        <w:rPr>
          <w:szCs w:val="28"/>
        </w:rPr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3 балла - три, НЕ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знание части основ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неумение ориентироваться в основных теориях, концепциях, направлениях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лабое владение инструментарием учебной дисциплины, некомпетентность в решении стандартных (типовых) задач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2 балла - два, НЕ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зна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отдельных литературных источников, рекомендованных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ассивность </w:t>
      </w:r>
      <w:r>
        <w:rPr>
          <w:szCs w:val="28"/>
          <w:lang w:val="ru-RU"/>
        </w:rPr>
        <w:t>н</w:t>
      </w:r>
      <w:r>
        <w:rPr>
          <w:szCs w:val="28"/>
        </w:rPr>
        <w:t>а практических занятиях, низкий уровень культуры исполнения заданий.</w:t>
      </w:r>
    </w:p>
    <w:p>
      <w:pPr>
        <w:pStyle w:val="TextBody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200"/>
        <w:jc w:val="center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производственной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отчета по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ТЕМАТИЧЕСКИЙ ПЛАН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иагностика и методы обследования пациентов, больных туберкулезом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лассификация и клинические формы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Лечение пациентов, больных туберкулезом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офилактика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борьбы с туберкулезом. Современная стратегия борьбы с туберкулезо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АЯ ЧАСТЬ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TextBody"/>
        <w:jc w:val="both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Критерии оценок результатов учебной деятельности            17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екомендуемые средства диагностики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/>
      </w:pPr>
      <w:r>
        <w:br w:type="page"/>
      </w:r>
      <w:r>
        <w:rPr/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4"/>
        <w:gridCol w:w="2494"/>
      </w:tblGrid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ведующ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федрой фтизиопульмонологии Учреждения образования «Белорусский государственный медицинский университет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С. Кривонос</w:t>
            </w:r>
          </w:p>
        </w:tc>
      </w:tr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тизиопульмонологии Учреждения образования «Белорусский государственный медицинский университет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И. Кривошеева</w:t>
            </w:r>
          </w:p>
        </w:tc>
      </w:tr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тизиопульмонологии Учреждения образования «Белорусский государственный медицинский университет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 Морозкина</w:t>
            </w:r>
          </w:p>
        </w:tc>
      </w:tr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систент кафедры фтизиопульмонологии Учреждения образования «Белорусский государственный медицинский университет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0" w:after="200"/>
              <w:ind w:left="-38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Емельянова</w:t>
            </w:r>
          </w:p>
        </w:tc>
      </w:tr>
      <w:tr>
        <w:trPr/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-38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52" w:hRule="atLeast"/>
        </w:trPr>
        <w:tc>
          <w:tcPr>
            <w:tcW w:w="9832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иповой учебной программы и сопровождающих документов соответствует установленным требования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Учреждения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русский государ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университ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Толста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 20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ысш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 «Республик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центр по высшему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у медицинскому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ому образованию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Сорок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Сведения об авторах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учебной программы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517"/>
      </w:tblGrid>
      <w:tr>
        <w:trPr/>
        <w:tc>
          <w:tcPr>
            <w:tcW w:w="323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Павел Степанович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iz-pul@mail.ru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шеева Жанна Ивановна 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</w:tc>
      </w:tr>
    </w:tbl>
    <w:p>
      <w:pPr>
        <w:pStyle w:val="Normal"/>
        <w:spacing w:before="24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кина Наталья Сергее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Наталия Александро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стент кафедры  фтизиопульмон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1">
    <w:name w:val="Знак Знак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Знак Знак1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112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22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Текст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Times New Roman" w:hAnsi="Times New Roman" w:cs="Times New Roman"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605" w:right="-143" w:hanging="405"/>
      <w:contextualSpacing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04:00Z</dcterms:created>
  <dc:creator>SamLab.ws</dc:creator>
  <dc:description/>
  <cp:keywords/>
  <dc:language>en-US</dc:language>
  <cp:lastModifiedBy>User</cp:lastModifiedBy>
  <cp:lastPrinted>2011-12-23T10:55:00Z</cp:lastPrinted>
  <dcterms:modified xsi:type="dcterms:W3CDTF">2012-01-10T09:12:00Z</dcterms:modified>
  <cp:revision>17</cp:revision>
  <dc:subject/>
  <dc:title>МИНИСТЕРСТВО ОБРАЗОВАНИЯ РЕСПУБЛИКИ БЕЛАРУСЬ</dc:title>
</cp:coreProperties>
</file>