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before="120" w:after="0"/>
        <w:ind w:left="2552" w:right="255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по медицинскому образованию</w:t>
      </w:r>
    </w:p>
    <w:p>
      <w:pPr>
        <w:pStyle w:val="Normal"/>
        <w:spacing w:before="240" w:after="60"/>
        <w:ind w:left="5664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аю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истра образования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>Республики Беларусь</w:t>
      </w:r>
    </w:p>
    <w:p>
      <w:pPr>
        <w:pStyle w:val="Normal"/>
        <w:spacing w:before="120" w:after="0"/>
        <w:ind w:left="5664" w:hanging="0"/>
        <w:jc w:val="right"/>
        <w:rPr/>
      </w:pPr>
      <w:r>
        <w:rPr>
          <w:sz w:val="28"/>
          <w:szCs w:val="28"/>
        </w:rPr>
        <w:t>А.И. Жук</w:t>
      </w:r>
    </w:p>
    <w:p>
      <w:pPr>
        <w:pStyle w:val="Normal"/>
        <w:spacing w:before="120" w:after="120"/>
        <w:ind w:left="5664" w:hanging="0"/>
        <w:jc w:val="both"/>
        <w:rPr/>
      </w:pPr>
      <w:r>
        <w:rPr>
          <w:sz w:val="28"/>
          <w:szCs w:val="28"/>
        </w:rPr>
        <w:t>«___» _____ 20__ г.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Рег. № ТД-__________/тип.</w:t>
      </w:r>
    </w:p>
    <w:p>
      <w:pPr>
        <w:pStyle w:val="Normal"/>
        <w:spacing w:before="960" w:after="120"/>
        <w:jc w:val="center"/>
        <w:rPr>
          <w:b/>
          <w:b/>
          <w:caps/>
          <w:spacing w:val="30"/>
          <w:sz w:val="36"/>
          <w:szCs w:val="36"/>
        </w:rPr>
      </w:pPr>
      <w:r>
        <w:rPr>
          <w:b/>
          <w:caps/>
          <w:spacing w:val="30"/>
          <w:sz w:val="36"/>
          <w:szCs w:val="36"/>
        </w:rPr>
        <w:t>онкология</w:t>
      </w:r>
    </w:p>
    <w:p>
      <w:pPr>
        <w:pStyle w:val="Normal"/>
        <w:spacing w:before="120" w:after="0"/>
        <w:ind w:right="5" w:hanging="0"/>
        <w:jc w:val="center"/>
        <w:rPr/>
      </w:pPr>
      <w:r>
        <w:rPr>
          <w:spacing w:val="-10"/>
          <w:sz w:val="28"/>
          <w:szCs w:val="28"/>
        </w:rPr>
        <w:t>Типовая учебная программа для учреждений высшего образования по специальности</w:t>
      </w:r>
    </w:p>
    <w:p>
      <w:pPr>
        <w:pStyle w:val="Normal"/>
        <w:ind w:left="1701" w:right="6" w:hanging="1701"/>
        <w:jc w:val="center"/>
        <w:rPr>
          <w:sz w:val="28"/>
          <w:szCs w:val="28"/>
        </w:rPr>
      </w:pPr>
      <w:r>
        <w:rPr>
          <w:sz w:val="28"/>
          <w:szCs w:val="28"/>
        </w:rPr>
        <w:t>1-79 01 02 Педиатрия</w:t>
      </w:r>
    </w:p>
    <w:p>
      <w:pPr>
        <w:pStyle w:val="Normal"/>
        <w:spacing w:before="120" w:after="0"/>
        <w:ind w:left="1701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4526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 xml:space="preserve">Первый заместитель </w:t>
            </w:r>
            <w:r>
              <w:rPr>
                <w:sz w:val="26"/>
                <w:szCs w:val="26"/>
              </w:rPr>
              <w:t>Министр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высшего 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я Республики Беларус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среднего специального образова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образова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Л. Пин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.И. Миксюк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«___» _____ 20__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«___» _____ 20__ г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иректор </w:t>
            </w:r>
            <w:r>
              <w:rPr>
                <w:sz w:val="26"/>
                <w:szCs w:val="26"/>
              </w:rPr>
              <w:t>го</w:t>
            </w:r>
            <w:r>
              <w:rPr>
                <w:color w:val="000000"/>
                <w:sz w:val="26"/>
                <w:szCs w:val="26"/>
              </w:rPr>
              <w:t>сударственного учрежд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ректор по учебной 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>«Республиканский методический центр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ной работе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</w:t>
            </w:r>
            <w:r>
              <w:rPr>
                <w:color w:val="000000"/>
                <w:sz w:val="26"/>
                <w:szCs w:val="26"/>
              </w:rPr>
              <w:t xml:space="preserve"> высшему и среднему медицинском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Государственного учрежде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фармацевтическому образованию»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образования «Республиканский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институт высшей школы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Я.Хулу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И. Шупляк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 _____ 20__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«___» _____ 20__ г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Председатель Учебно-методическог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динения по медицинском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-нормоконтролер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ю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Сикорски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«___» _____ 20__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«___» _____ 20__ г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ск 2012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СоставителИ</w:t>
      </w:r>
      <w:r>
        <w:rPr>
          <w:b/>
        </w:rPr>
        <w:t>: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.В.Прохоров, </w:t>
      </w:r>
      <w:r>
        <w:rPr>
          <w:bCs/>
          <w:sz w:val="28"/>
          <w:szCs w:val="28"/>
        </w:rPr>
        <w:t xml:space="preserve">заведующий </w:t>
      </w:r>
      <w:r>
        <w:rPr>
          <w:sz w:val="28"/>
          <w:szCs w:val="28"/>
        </w:rPr>
        <w:t>кафедрой он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.А.Корень, ассистент кафедры онкологии Учреждения образования «Белорусский государственный медицинский университет»</w:t>
      </w:r>
    </w:p>
    <w:p>
      <w:pPr>
        <w:pStyle w:val="Normal"/>
        <w:spacing w:before="72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Кафедра онкологии Учреждения образования «Витебский государственный ордена Дружбы народов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Cs w:val="28"/>
        </w:rPr>
        <w:t>Н.И.Крутилина, заведующая кафедрой онкологии Государственного учреждения образования «Белорусская медицинская академия последипломного образования», доктор медицинских наук, профессор</w:t>
      </w:r>
    </w:p>
    <w:p>
      <w:pPr>
        <w:pStyle w:val="Normal"/>
        <w:spacing w:before="96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Кафедрой онколог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2 от 05.09.2011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2 от 09.11.2011 г.);</w:t>
      </w:r>
    </w:p>
    <w:p>
      <w:pPr>
        <w:pStyle w:val="Normal"/>
        <w:jc w:val="both"/>
        <w:rPr/>
      </w:pPr>
      <w:r>
        <w:rPr>
          <w:sz w:val="28"/>
          <w:szCs w:val="28"/>
        </w:rPr>
        <w:t>Секцией по специальности 1-79 01 02 «Педиатрия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2 от 15.11.2011 г.)</w:t>
      </w:r>
    </w:p>
    <w:p>
      <w:pPr>
        <w:pStyle w:val="Normal"/>
        <w:spacing w:before="12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241469791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нкология – учебная дисциплина, содержащая систематизированные научные знания в области этиологии и патогенеза опухолевых заболеваний, методик клинической диагностики доброкачественных и злокачественных новообразований, методов лечения и профилактики онкологической патологии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Современная концепция развития здравоохранения в Республике Беларусь предусматривает улучшение показателей лечения и выживаемости пациентов с основными социально значимыми болезнями, в том числе онкологическими. Это направление нашло отражение в Государственной комплексной программе профилактики, диагностики и лечения онкологических заболеваний и в нормативных правовых актах Министерства здравоохранения Республики Беларусь, в которых намечены пути улучшения организации онкологической помощи и перспективы ее дальнейшего развития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2"/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дисциплины «Онкология» для специальности 1-79 01 02 «Педиатрия» включает новейшие научные данные по общей и частной онкологии, в том числе в детском возрасте. Особенность новой типовой учебной программы состоит в постановке задач изучения и преподавания дисциплины, направленных на формирование у студентов академической, социально-личностной и профессиональной компетенции. </w:t>
      </w:r>
      <w:r>
        <w:rPr>
          <w:spacing w:val="-2"/>
          <w:sz w:val="28"/>
          <w:szCs w:val="28"/>
        </w:rPr>
        <w:t xml:space="preserve">В связи с углублением знаний, изменением подходов к вопросам диагностики и лечения опухолей предлагаемая программа адаптирована к современному состоянию теоретической и практической онкологии и позволит поднять обучение будущих врачей-педиатров по вопросам онкологии на качественно новый уровень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м стандартом по специальности высшего медицинского образования первой ступени 1-79 01 02 «Педиатрия» (ОС РБ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1-79 01 02-2008), утвержденным и введенным в действие постановлением Министерства образования Республики Беларусь от 2 мая 2008 года №40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м учебным планом по специальности высшего медицинского образования первой ступени 1-79 01 02 «Педиатрия» (регистрационный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007/тип.), утвержденным Министерством образования Республики Беларусь 16 апреля 2008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и изучения дисциплины «Онкология» состоит в систематизации и закреплении знаний в области общей и частной онкологии, полученных студентами на теоретических и клинических кафедрах при изучении других дисциплин, в приобретении современных научных знаний об этиологии, эпидемиологии, патогенезе опухолей, об организации онкологической помощи взрослым и детям, о новейших методах лечения, в обеспечении практической подготовки в области своевременной диагностики и профилактики рака, в том числе у детей и подростков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>этиологии и патогенеза злокачественных опухолей, особенностей в детском возраст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эпидемиологии рак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ов организации онкологической помощ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ранней диагностики основных локализаций злокачественных новообразований и предраковых заболеваний, в том числе в детском возраст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клинических проявлений опухолей наиболее часто встречающихся у детей локализа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принципов комбинированного и комплексного лечения онкологических пациентов, особенностей лечения у детей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принципов первичной, вторичной и третичной профилактики злокачественных новообразований, в том числе диспансеризации групп повышенного онкологического риск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Задачи преподавания дисциплины состоят в формировании социально-личностной и профессиональной компетенции, основа которой заключается в знании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линических признаков предраковых заболеваний и злокачественных новообразований основных локализаций у детей и взрослы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>методов обследования при подозрении на злокачественное новообразовани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>современных методик лечения пациентов с предраковыми заболеваниями и злокачественными опухолями, особенностей лечения опухолей у дет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>способов реабилитации пациентов после проведения комбинированного и комплексного лечения по поводу опухолевой патолог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етодов профилактики наиболее часто встречающихся злокачественных новообразова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орм медицинской этики и деонтологии при обследовании и лечении онкологических пациентов, особенностей деонтологии при работе с больными детьми и их родителям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рядка организации онкологической помощи в Республике Беларус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дисциплины «Онкология»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атологическая физиология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Этиология опухолей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анцерогены, их классификация. Этапы и механизмы канцерогенеза. </w:t>
      </w:r>
      <w:r>
        <w:rPr>
          <w:bCs/>
          <w:sz w:val="28"/>
          <w:szCs w:val="28"/>
        </w:rPr>
        <w:t>Патологическая физиология опухолевого процесса.</w:t>
      </w:r>
      <w:r>
        <w:rPr>
          <w:sz w:val="28"/>
          <w:szCs w:val="28"/>
        </w:rPr>
        <w:t xml:space="preserve"> Биологические особенности опухолевого роста. Метастазирование: определение, этапы, механизмы, виды. Рецидивы опухолей. Злокачественные и доброкачественные опухоли, особенности их роста. Патофизиологические основы профилактики и терапии опухолей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атологическая анатом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атологическая анатомия опухолевого процесса.</w:t>
      </w:r>
      <w:r>
        <w:rPr>
          <w:sz w:val="28"/>
          <w:szCs w:val="28"/>
        </w:rPr>
        <w:t xml:space="preserve"> Морфологическая диагностика опухолей, методы. Морфофункциональная характеристика опухолевого роста. Доброкачественные и злокачественные опухоли, критерии злокачественности. Ранняя онкологическая патология, предраковые заболевания, дисплазия, рак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u</w:t>
      </w:r>
      <w:r>
        <w:rPr>
          <w:sz w:val="28"/>
          <w:szCs w:val="28"/>
        </w:rPr>
        <w:t>, инвазивный ра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ая морфологическая классификация опухолей. Характеристика основных групп опухолей. </w:t>
      </w:r>
      <w:r>
        <w:rPr>
          <w:bCs/>
          <w:sz w:val="28"/>
          <w:szCs w:val="28"/>
        </w:rPr>
        <w:t>Частная патоморфология отдельных опухолевых заболевани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Микробиология, вирусология, иммун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Биологический канцерогенез. </w:t>
      </w:r>
      <w:r>
        <w:rPr>
          <w:sz w:val="28"/>
          <w:szCs w:val="28"/>
        </w:rPr>
        <w:t xml:space="preserve">Биологические канцерогенные агенты. </w:t>
      </w:r>
      <w:r>
        <w:rPr>
          <w:bCs/>
          <w:sz w:val="28"/>
          <w:szCs w:val="28"/>
        </w:rPr>
        <w:t>Противоопухолевый иммунитет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Радиационная и экологическая медицин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Экологические и радиационные факторы в этиологии злокачественных опухолей.</w:t>
      </w:r>
      <w:r>
        <w:rPr>
          <w:sz w:val="28"/>
          <w:szCs w:val="28"/>
        </w:rPr>
        <w:t xml:space="preserve"> Источники излучения, механизмы воздействия. Профилактика неблагоприятных последствий. Воздействие качества продуктов питания на канцерогенез. Загрязнение окружающей среды и оценка канцерогенных рис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аленные последствия аварии на Чернобыльской АЭС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Лучевая диагностика и лучевая терапия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ы лучевой диагностики в онкологии.</w:t>
      </w:r>
      <w:r>
        <w:rPr>
          <w:b/>
          <w:bCs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Лучевая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диагностика и лучевая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емиотика основных опухолей желудочно-кишечного тракта, органов грудной клетки, молочной железы, опорно-двигательного аппарата, мочеполовой системы. Цифровая рентгенография. Рентгеновская компьютерная томография. Спиральная компьютерная томография. Магнитно-резонансная томография. Радионуклидная диагностика. Однофотонная эмиссионная компьютерная томография. Позитронно-эмиссионная томограф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Ультразвуковая диагностика. Доплеровская сонография. Чрезкожные лечебно-диагностические вмешательства под ультразвуковым контроле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Ангиография. Возможности использования в онколог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Методы и биологические основы лучевой терапии</w:t>
      </w:r>
      <w:r>
        <w:rPr>
          <w:sz w:val="28"/>
          <w:szCs w:val="28"/>
        </w:rPr>
        <w:t xml:space="preserve"> в лечении пациентов с опухолевой патологией. Рентгеноэндоваскулярная хирург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Фармаколо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тивоопухолевые лекарственные средства.</w:t>
      </w:r>
      <w:r>
        <w:rPr>
          <w:sz w:val="28"/>
          <w:szCs w:val="28"/>
        </w:rPr>
        <w:t xml:space="preserve"> Общая характеристика. Клеточные основы химиотерапии. Основные группы противоопухолевых лекарственных средств. Фармакодинамика и фармакокинетика противоопухолевых лекарственных средств, побочные и токсические эффект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Общественное здоровье и здравоохранени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рганизация онкологической помощи в Республике Беларусь. </w:t>
      </w:r>
      <w:r>
        <w:rPr>
          <w:sz w:val="28"/>
          <w:szCs w:val="28"/>
        </w:rPr>
        <w:t>Задачи, структура, организация работы онкологических учреждений. Медицинская документация на пациента с опухолевой патологией. Диспансеризация и группы диспансерного уче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ганизация скрининга.</w:t>
      </w:r>
      <w:r>
        <w:rPr>
          <w:sz w:val="28"/>
          <w:szCs w:val="28"/>
        </w:rPr>
        <w:t xml:space="preserve"> Организация профилактических осмотров и диспансеризации населения с целью ранней диагностики рака. Особенности для детей и подростков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Медицинская псих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сихологические аспекты работы с онкологическими пациентами.</w:t>
      </w:r>
      <w:r>
        <w:rPr>
          <w:sz w:val="28"/>
          <w:szCs w:val="28"/>
        </w:rPr>
        <w:t xml:space="preserve"> Реакция личности на болезнь. Оказание психологической помощи онкологическим пациентам, в том числе при генерализованных формах рака и умирающим. Особенности работы с детьми и их родителям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бщая хирургия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Общее представление об опухолях.</w:t>
      </w:r>
      <w:r>
        <w:rPr>
          <w:sz w:val="28"/>
          <w:szCs w:val="28"/>
        </w:rPr>
        <w:t xml:space="preserve"> Классификация злокачественных опухолей по стадиям и системе </w:t>
      </w:r>
      <w:r>
        <w:rPr>
          <w:sz w:val="28"/>
          <w:szCs w:val="28"/>
          <w:lang w:val="en-US"/>
        </w:rPr>
        <w:t>TNM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ринципы диагностики и лечения опухолей.</w:t>
      </w:r>
      <w:r>
        <w:rPr>
          <w:sz w:val="28"/>
          <w:szCs w:val="28"/>
        </w:rPr>
        <w:t xml:space="preserve"> Ранняя диагностика опухолей, понятие «онкологическая настороженность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Методы лечения пациентов с опухолевой патологией. Виды оперативных вмешательств, принципы хирургического лечения в онколог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Внутренние болезн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>Заболевания системы крови</w:t>
      </w:r>
      <w:r>
        <w:rPr>
          <w:sz w:val="28"/>
          <w:szCs w:val="28"/>
        </w:rPr>
        <w:t xml:space="preserve"> (хронические и острые лейкозы, миеломная болезнь, мегалобластная анемия, полицитемия, агранулоцитоз). Этиология, классификация, клиника, диагностика, современные возможности леч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редраковые, фоновые заболевания и рак органов пищеварения, легких, почек, костно-суставной системы, щитовидной железы. Дифференциальная диагности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неопластические синдро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ая диагностика при анемическом синдроме и синдроме ускоренной скорости оседания эритроцитов опухолевой и неопухолевой этиологии, лимфаденопати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испансеризация групп онкологического риска у врача-терапевта с целью своевременного распознавания и профилактики ра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Хирургические болезн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фференциальная диагностика хирургических заболеваний и опухолей:</w:t>
      </w:r>
      <w:r>
        <w:rPr>
          <w:sz w:val="28"/>
          <w:szCs w:val="28"/>
        </w:rPr>
        <w:t xml:space="preserve"> гастродуоденальные язвы, заболевания ободочной и прямой кишки, пищевода, острый и хронический аппендицит, холецистит, хронический панкреатит, механическая желтуха, очаговые заболевания печени, гнойные заболевания легких и плевры, заболевания молочной и щитовидной желез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испансеризация групп онкологического риска у врача-хирурга – основа профилактики и раннего выявления ра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Акушерство и гинекология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оновые, предраковые заболевания и рак женских половых органов</w:t>
      </w:r>
      <w:r>
        <w:rPr>
          <w:rFonts w:cs="Times New Roman" w:ascii="Times New Roman" w:hAnsi="Times New Roman"/>
          <w:sz w:val="28"/>
          <w:szCs w:val="28"/>
        </w:rPr>
        <w:t>: шейки матки, тела матки, яичников. Этиология и патогенез опухолей женских половых органов. Факторы риска. Скрининг в ранней диагностике и профилактике рака. Организация и роль смотровых кабинетов, диагностические возмож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испансеризация групп онкологического риска у врача-акушера-гинеколога как основа раннего выявления и профилактики ра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качественные опухоли и предопухолевые заболевания в детском и подростковом возраст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Инфекционные болезн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фференциальная диагностика инфекционных заболеваний и злокачественных опухолей: </w:t>
      </w:r>
      <w:r>
        <w:rPr>
          <w:sz w:val="28"/>
          <w:szCs w:val="28"/>
        </w:rPr>
        <w:t>лихорадки инфекционного генеза, гепатитов, хронических колитов, инвазивной диареи, дифтерии, энцефалитов, ВИЧ-инфекции, лимфаденопатии инфекционной этиологии с опухолевыми заболевания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фтальм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Доброкачественные и злокачественные опухоли органа зрения: </w:t>
      </w:r>
      <w:r>
        <w:rPr>
          <w:sz w:val="28"/>
          <w:szCs w:val="28"/>
        </w:rPr>
        <w:t>опухоли век, конъюнктивы, роговой оболочки, ретинобластома сетчатки. Клиника, диагностика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Дерматовенер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брокачественные и злокачественные эпителиальные опухоли кожи, предраковые заболевания: облигатные и факультативные. Классификация, </w:t>
      </w:r>
      <w:r>
        <w:rPr>
          <w:sz w:val="28"/>
          <w:szCs w:val="28"/>
        </w:rPr>
        <w:t>клиника, диагностика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гментные опухоли кожи: невусы, меланома. Клиника, диагностика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Лимфомы кожи. Классификация. Клинические проявления. Диагностика. Лечение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аркома Капоши. Этиология. Диагностика. Лечение. Профилакти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едиатрия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sz w:val="24"/>
        </w:rPr>
        <w:tab/>
      </w:r>
      <w:r>
        <w:rPr>
          <w:sz w:val="28"/>
          <w:szCs w:val="28"/>
        </w:rPr>
        <w:t>Методики физикального обследования у детей: брюшной и грудной полостей, периферических лимфатических узлов, щитовидной желез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ейкозы у детей.</w:t>
      </w:r>
      <w:r>
        <w:rPr>
          <w:sz w:val="28"/>
          <w:szCs w:val="28"/>
        </w:rPr>
        <w:t xml:space="preserve"> Классификация. Этиология. Патогенез. Клиника, диагностика, лабораторная диагностика. Международные протоколы лечения. Реабилитация и диспансерное наблюдение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Солитарные опухоли детского возраста.</w:t>
      </w:r>
      <w:r>
        <w:rPr>
          <w:sz w:val="28"/>
          <w:szCs w:val="28"/>
        </w:rPr>
        <w:t xml:space="preserve"> Опухоли центральной нервной системы. Классификация, гистологические варианты, клиника. Диагностика, методы лечения, диспансерное наблюдение и реабилитация. Прогноз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робластома, нефробластома. Клиника. Диагностика. Лечение. Диспансеризация. Прогноз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ская хирургия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Общее представление о злокачественных опухолях брюшной полости и забрюшинного пространства у детей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Методы выявления предопухолевых и опухолевых заболеваний брюшной полости и забрюшинного пространства у детей, принципы хирургического лечения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Доброкачественные опухоли кожи и мягких тка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учебной программы «Онкология» представлена двумя разделами: общая онкология, частная онкология.</w:t>
        <w:tab/>
      </w:r>
    </w:p>
    <w:p>
      <w:pPr>
        <w:pStyle w:val="Normal"/>
        <w:ind w:firstLine="709"/>
        <w:jc w:val="both"/>
        <w:rPr>
          <w:color w:val="FF6600"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  <w:sz w:val="28"/>
          <w:szCs w:val="28"/>
        </w:rPr>
        <w:t>организацию онкологической помощи в Республике Беларусь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  <w:sz w:val="28"/>
          <w:szCs w:val="28"/>
        </w:rPr>
        <w:t xml:space="preserve">этиологию, классификацию, патогенез, клиническую картину, диагностику, дифференциальную диагностику и принципы лечения наиболее частых злокачественных новообразований у взрослых и детей;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методы реабилитации пациентов после лечения опухолевого процесса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профилактический осмотр с целью выявления скрыто протекающего злокачественного новообразования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пальпацию периферических лимфатических узлов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провести физикальное обследование щитовидной железы, молочной железы с целью выявления опухолевой патологии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провести физикальное обследование органов брюшной полости и забрюшинного пространства с целью выявления опухолевой патологии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провести физикальное обследование грудной полости с целью выявления опухолевой патологии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интерпретировать рентгенограммы, компьютерные томограммы, сонограммы с типичными признаками новообразования (лёгкое, средостение, мягкие ткани, кости, молочная и щитовидная железа, почки);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интерпретировать морфологические и цитологические заключения при доброкачественных и злокачественных новообразованиях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интерпретировать данные лабораторных исследований при опухолевых заболеваниях;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ить мазки-отпечатки с опухоли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сформулировать диагноз злокачественного новообразования с оценкой степени распространения опухоли и определением стадии заболевания, клинической группы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составить план обследования пациента при подозрении на рак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оформить учетную документацию на пациента с опухолевой патологией:</w:t>
      </w:r>
    </w:p>
    <w:p>
      <w:pPr>
        <w:pStyle w:val="Normal"/>
        <w:ind w:firstLine="964"/>
        <w:jc w:val="both"/>
        <w:rPr>
          <w:sz w:val="28"/>
          <w:szCs w:val="28"/>
        </w:rPr>
      </w:pPr>
      <w:r>
        <w:rPr>
          <w:sz w:val="28"/>
          <w:szCs w:val="28"/>
        </w:rPr>
        <w:t>а) извещение о впервые выявленном больном (форма 090/у);</w:t>
      </w:r>
    </w:p>
    <w:p>
      <w:pPr>
        <w:pStyle w:val="Normal"/>
        <w:ind w:firstLine="964"/>
        <w:jc w:val="both"/>
        <w:rPr>
          <w:sz w:val="28"/>
          <w:szCs w:val="28"/>
        </w:rPr>
      </w:pPr>
      <w:r>
        <w:rPr>
          <w:sz w:val="28"/>
          <w:szCs w:val="28"/>
        </w:rPr>
        <w:t>б) выписка из истории болезни онкологического больного (форма 027-1/у);</w:t>
      </w:r>
    </w:p>
    <w:p>
      <w:pPr>
        <w:pStyle w:val="Normal"/>
        <w:ind w:firstLine="964"/>
        <w:jc w:val="both"/>
        <w:rPr/>
      </w:pPr>
      <w:r>
        <w:rPr>
          <w:sz w:val="28"/>
          <w:szCs w:val="28"/>
        </w:rPr>
        <w:t>в) протокол на запущенный случай злокачественного новообразования (форма 027-2/у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приобрести навы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сбора анамнеза и выявления наиболее значимых жалоб, характерных для злокачественных новообразований основных локализаци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льпации периферических лимфатических узлов при первичном и метастатическом опухолевом поражени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альпации щитовидной железы с целью выявления узловой патологи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альпации молочных желез при доброкачественных и злокачественных новообразованиях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пальпации брюшной полости с целью выявления опухолей </w:t>
      </w:r>
      <w:r>
        <w:rPr>
          <w:color w:val="000000"/>
          <w:sz w:val="28"/>
          <w:szCs w:val="28"/>
        </w:rPr>
        <w:t>желудочно-кишечного тракта, почек, забрюшинного пространства, опухолевого поражения</w:t>
      </w:r>
      <w:r>
        <w:rPr>
          <w:sz w:val="28"/>
          <w:szCs w:val="28"/>
        </w:rPr>
        <w:t xml:space="preserve"> органов брюшной полост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составления плана обследования с целью установления диагноза злокачественного новообразования и оценки распространения опухолевого процесс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интерпретации результатов обследования при различной опухолевой патологи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формулирования диагноза злокачественного новообразования с указанием локализации, стадии, осложнений опухолевого процесса и клинической группы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я первичной учетной документации на онкологического пациент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я направления и сопроводительной документации для обследования и лечения ребенка с  подозрением на опухолевую патологию в РНПЦ ДОГ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я предопухолевых заболеваний и фоновой патологии с целью профилактики и ранней диагностики ра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рекомендуемых методов обучения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ри организации обучения используются традиционные методы преподавания дисциплины: лекции, практические занятия, а также элементы управляемой самостоятельной работы студентов. </w:t>
      </w:r>
      <w:r>
        <w:rPr>
          <w:spacing w:val="-4"/>
          <w:sz w:val="28"/>
          <w:szCs w:val="28"/>
        </w:rPr>
        <w:t xml:space="preserve">Обучение организуется с использованием традиционных и современных учебно-информационных ресурсов (компьютерных презентаций лекций, практических занятий), интерактивных ресурсов в локальной компьютерной сети вуза и </w:t>
      </w:r>
      <w:r>
        <w:rPr>
          <w:spacing w:val="-4"/>
          <w:sz w:val="28"/>
          <w:szCs w:val="28"/>
          <w:lang w:val="en-US"/>
        </w:rPr>
        <w:t>Internet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актических занятиях студенты проводят опрос тематических пациентов, выполняют физикальное обследование, учатся составлению плана дополнительного обследования пациента, изучают и анализируют результаты инструментальных и лабораторных методов исследования, осваивают последовательное и логичное изложение полученных данных в виде оформления учебных историй болезней, учатся грамотно формулировать и обосновывать диагноз с указанием локализации опухоли, осложнений, стадии заболевания, клинической группы, определять тактику лечения пациента. Отработка навыков пальпации опухолей отдельных локализаций (молочной железы, женских половых органов) осуществляется на муляжах-тренажерах. Практическая подготовка обеспечивается также решением студентами ситуационных задач, участием в консультативных приемах, обходах, консилиумах с участием сотрудников кафедры, клинических и клинико-анатомических конференциях. Студенты присутствую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биопсиях опухолей, наблюдают за ходом наиболее типичных операций, изучают макропрепараты удаленных опухолей, посещают кабинеты лучевой терапии, вместе с врачами участвуют в амбулаторном приеме пациент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дентов знакомят с приемами, особенностями работы с онкологическими пациентами, техникой безопасности, международными требованиями и этическими нормами при проведении диагностических и лечебных процедур у детей с предопухолевыми и опухолевыми заболеваниями, правилами оформления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внеаудиторная работа заключается в изучении основной и дополнительной литературы, лекционного материала, монографий и периодической литературы, в подготовке сообщений и кратких докладов по наиболее актуальным проблемам онкологии детск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дготовки студентов, качества обучения осуществляется путём устных и письменных (в том числе тестовых) опросов в процессе практических занятий, а также</w:t>
      </w:r>
      <w:r>
        <w:rPr>
          <w:spacing w:val="-4"/>
          <w:sz w:val="28"/>
          <w:szCs w:val="28"/>
        </w:rPr>
        <w:t xml:space="preserve"> компьютерного тестового контроля зн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изучение дисциплины отводится 100 часов, из них 66 аудиторных, в том числе: 16 часов лекций, 50 часов практических зан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ая аттестация проводится в соответствии с типовым учебным планом в форме зачета (9 семестр). </w:t>
      </w:r>
      <w:r>
        <w:rPr>
          <w:spacing w:val="-4"/>
          <w:sz w:val="28"/>
          <w:szCs w:val="28"/>
        </w:rPr>
        <w:t>Рекомендуется использование компьютерного тестового контроля знаний студент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p>
      <w:pPr>
        <w:pStyle w:val="Normal"/>
        <w:spacing w:before="0" w:after="120"/>
        <w:jc w:val="both"/>
        <w:rPr>
          <w:b/>
          <w:b/>
          <w:smallCaps/>
          <w:color w:val="FF6600"/>
          <w:spacing w:val="30"/>
          <w:sz w:val="28"/>
          <w:szCs w:val="28"/>
        </w:rPr>
      </w:pPr>
      <w:r>
        <w:rPr>
          <w:b/>
          <w:smallCaps/>
          <w:color w:val="FF6600"/>
          <w:spacing w:val="30"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992"/>
        <w:gridCol w:w="1985"/>
      </w:tblGrid>
      <w:tr>
        <w:trPr>
          <w:cantSplit w:val="true"/>
        </w:trPr>
        <w:tc>
          <w:tcPr>
            <w:tcW w:w="6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Наименование раздела (темы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Количество часов аудиторных занятий</w:t>
            </w:r>
          </w:p>
        </w:tc>
      </w:tr>
      <w:tr>
        <w:trPr>
          <w:cantSplit w:val="true"/>
        </w:trPr>
        <w:tc>
          <w:tcPr>
            <w:tcW w:w="6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</w:rPr>
              <w:t>практических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1. Общая онк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.1. Введение в дисциплину «Онколог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.2. Особенности онкологии детско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4"/>
              </w:rPr>
              <w:t>1.3. Организация онкологической помощи детям. Принципы диагностики и лечения опухолей у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2. Частная онк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4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.1. Опухоли щитовидной желе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.2. Злокачественные лимфо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.3. Опухоли легких и средос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2.4. Опухоли кож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2.5. Опухоли почек и забрюшинного простран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2.6. Опухоли молочных желез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.7. Опухоли мягких тканей и к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.8. Герминоклеточные опух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.9. Опухоли органов пищеваритель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4"/>
              </w:rPr>
              <w:t>50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24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1" w:name="__RefHeading___Toc241469792"/>
      <w:r>
        <w:rPr>
          <w:b/>
          <w:smallCaps/>
          <w:spacing w:val="30"/>
          <w:sz w:val="32"/>
          <w:szCs w:val="32"/>
        </w:rPr>
        <w:t xml:space="preserve">Содержание учебного </w:t>
      </w:r>
      <w:bookmarkEnd w:id="1"/>
      <w:r>
        <w:rPr>
          <w:b/>
          <w:smallCaps/>
          <w:spacing w:val="30"/>
          <w:sz w:val="32"/>
          <w:szCs w:val="32"/>
        </w:rPr>
        <w:t>материала</w:t>
      </w:r>
    </w:p>
    <w:p>
      <w:pPr>
        <w:pStyle w:val="2"/>
        <w:spacing w:lineRule="auto" w:line="240" w:before="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1. Общая онколог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1. Введение в дисциплину «Онкология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«опухоль». Классификация. Основные свойства злокачественных опухолей. </w:t>
      </w:r>
      <w:r>
        <w:rPr>
          <w:spacing w:val="-4"/>
          <w:sz w:val="28"/>
          <w:szCs w:val="28"/>
        </w:rPr>
        <w:t>Этиология злокачественных новообразований.</w:t>
      </w:r>
      <w:r>
        <w:rPr>
          <w:sz w:val="28"/>
          <w:szCs w:val="28"/>
        </w:rPr>
        <w:t xml:space="preserve"> Канцерогенез. Группы канцерогенов. Предрак, ранний рак. Течение и прогноз при опухолевой патологии. Профилактика ра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. Особенности онкологии  детского возрас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заболеваемости злокачественными новообразованиями у детей. Эпидемиология рака в детском возрасте. Особенности этиологии рака у детей. Генетические факторы в этиологии рака у детей. Роль химических канцерогенов в этиологии рака. Вирусный канцерогенез. Роль радиации в возникновении опухолей. Наследственные симптомокомплексы и их связь с опухолями в детском возрас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Организация онкологической помощи детям. Принципы диагностики и лечения опухолей у детей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й алгоритм в онкологии. Принципы формулирования онкологического диагноза. Классификация опухолей по Т</w:t>
      </w:r>
      <w:r>
        <w:rPr>
          <w:sz w:val="28"/>
          <w:szCs w:val="28"/>
          <w:lang w:val="en-US"/>
        </w:rPr>
        <w:t>NM</w:t>
      </w:r>
      <w:r>
        <w:rPr>
          <w:sz w:val="28"/>
          <w:szCs w:val="28"/>
        </w:rPr>
        <w:t xml:space="preserve">, стадиям. Методы диагностики в онкологии. Особенности диагностики опухолей у детей. Виды биопсий. Показания и противопоказания. Методы лечения в онкологии. Принципы хирургического лечения. Особенности лечения опухолей у детей. </w:t>
      </w:r>
      <w:r>
        <w:rPr>
          <w:spacing w:val="-2"/>
          <w:sz w:val="28"/>
          <w:szCs w:val="28"/>
        </w:rPr>
        <w:t>Биологические основы лучевой и лекарственной терапии рака.</w:t>
      </w:r>
      <w:r>
        <w:rPr>
          <w:sz w:val="28"/>
          <w:szCs w:val="28"/>
        </w:rPr>
        <w:t xml:space="preserve"> Принципы лучевой и лекарственной терапии рака. Учреждения онкологической службы в Республике Беларусь, их задачи и структура. Документация на пациента с опухолевой патологией, правила и сроки оформления. Диспансерное наблюдение. Группы диспансерного учета. Особенности оказания специализированной онкологической помощи детям. Реабилитация онкологических пациентов детского возраста. Деонтология в детской онкологии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smallCaps/>
          <w:sz w:val="28"/>
          <w:szCs w:val="28"/>
        </w:rPr>
        <w:t xml:space="preserve">2. Частная онкология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пухоли щитовидной железы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к щитовидной железы — заболеваемость, смертность, этиология, связь с аварией на Чернобыльской АЭС. Гистологические формы рака щитовидной железы. Особенности течения, метастазирования и прогноза. Клиника рака щитовидной железы — локальные симптомы, симптомы метастазирования. Методы диагностики опухолей щитовидной железы. Методы лечения рака щитовидной железы. Узловые образования щитовидной железы, дифференциальная диагностика, тактика при узловой патологии. Наследственные симптомокомплексы при раке щитовидной железы. </w:t>
      </w:r>
      <w:r>
        <w:rPr>
          <w:spacing w:val="-4"/>
          <w:sz w:val="28"/>
          <w:szCs w:val="28"/>
        </w:rPr>
        <w:t>Паранеопластические синдромы при раке щитовидной железы.</w:t>
      </w:r>
      <w:r>
        <w:rPr>
          <w:sz w:val="28"/>
          <w:szCs w:val="28"/>
        </w:rPr>
        <w:t xml:space="preserve"> Реабилитация детей после лечения рака щитовидной желе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Злокачественные лимфомы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ение «злокачественных лимфом». Классификация. Общие признаки злокачественных лимфом. Заболеваемость. Гистологические формы лимфомы Ходжкина и основные формы неходжкинских лимфом в детском возрасте. Стадирование. </w:t>
      </w:r>
      <w:r>
        <w:rPr>
          <w:spacing w:val="-4"/>
          <w:sz w:val="28"/>
          <w:szCs w:val="28"/>
        </w:rPr>
        <w:t>Клиника лимфомы Ходжкина — общие симптомы, локальные.</w:t>
      </w:r>
      <w:r>
        <w:rPr>
          <w:sz w:val="28"/>
          <w:szCs w:val="28"/>
        </w:rPr>
        <w:t xml:space="preserve"> Клиника неходжкинских лимфом. Зависимость от гистологической формы. Методы диагностики лимфом. Принципы лечения лимфомы Ходжкина и неходжкинских лимфом. Дифференциальная диагностика лимфаденопатий в детском возрас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ухоли легких и средост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ухоли легких, классификация, заболеваемость. Первичные симптомы опухолей легкого. Симптомы местно-распространенных опухолей легкого. Метастазирование. Симптомы отдаленных метастазов опухолей легкого. Принципы лечения опухолей легкого. Особенности опухолей легких у д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ографическая анатомия средостения, классификация опухолей. Симптомокомплексы при опухолях средостения — органные, сосудистые, неврологические, аутоиммунные, системные проявления. Диагностика опухолей средостения. Принципы лечения опухолей средостения. Особенности опухолей средостения у дет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4. Опухоли кож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риска по опухолям кожи. Факультативные предраки кожи. Облигатные предраки кожи. Рак кожи — базалиома, плоскоклеточный рак. Особенности роста и течения. Диагностика рака кожи. Методы лечения предраковых заболеваний и рака кожи. Классификация пигментных невусов. Признаки малигнизации пигментных невусов. Клиника меланомы. Методы диагностики меланомы. Методы лечения меланомы. Прогноз.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5. Опухоли почек и забрюшинного пространств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фробластома — заболеваемость, этиология. Особенности роста и метастазирования нефробластомы. Клиника опухоли Вильмса. Диагностика опухоли Вильмса. Методы лечения нефробласто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робластома — заболеваемость, гистологические формы, особенности развития. Клиника нейробластомы. Диагностика нейробластомы. Лечение нейробласто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6.Опухоли молочных желез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ассификация доброкачественных заболеваний молочных желез. Мастопатия — этиология, патогенез. Диффузная и узловая мастопатия - клиника, диагностика, ле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некомастия — этиология, клиника, диагностика,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брокачественные опухоли — фиброаденома, листовидная опухоль, внутрипротоковая папиллома. Клиника,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к молочной железы — факторы риска, предопухолевые заболевания, метастазирование. Клиника рака. Клинические формы. Методы диагностики опухолей молочной железы. Методы лечения рака молочной желез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2.7.Опухоли мягких тканей и костей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Определение «мягкие ткани». Заболеваемость. Гистологическая классификация</w:t>
      </w:r>
      <w:r>
        <w:rPr>
          <w:sz w:val="28"/>
          <w:szCs w:val="28"/>
        </w:rPr>
        <w:t xml:space="preserve">. Этиология опухолей мягких тканей. </w:t>
      </w:r>
      <w:r>
        <w:rPr>
          <w:spacing w:val="-2"/>
          <w:sz w:val="28"/>
          <w:szCs w:val="28"/>
        </w:rPr>
        <w:t>Общие признаки опухолей мягких тканей. Метастазирование.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собенности опухолей мягких тканей в детском возрасте. </w:t>
      </w:r>
      <w:r>
        <w:rPr>
          <w:sz w:val="28"/>
          <w:szCs w:val="28"/>
        </w:rPr>
        <w:t>Методы диагностики опухолей мягких тканей. Рабдомиосаркома — особенности течения, клинических проявлений.</w:t>
      </w:r>
      <w:r>
        <w:rPr>
          <w:b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нципы лечения сарком мягких тканей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ркомы костей у детей — заболеваемость, этиология. Остеогенная саркома — особенности течения, клинические признаки. Диагностика остеогенной саркомы. Лечение остеогенной саркомы. Саркома Юинга — особенности течения, клинические проявления. Диагностика. Лечение саркомы Юинг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Герминоклеточные опухол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Герминоклеточные опухоли - классификация. Гистогенез. Особенности в детском возрасте. Клиническая картина, зависимость от локализации и гистологической формы. Диагностика. Стадирование. Методы леч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9. Опухоли органов пищеварительной системы</w:t>
        <w:tab/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пухоли печени. Гистологическая классификация. Клиническая картина. Методы диагностики Лечение. Особенности опухолей печени в детском возрасте.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пухоли желудка – доброкачественные и злокачественные. Клиника, диагностика, методы лечения. Особенности в детском возрасте.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пухоли толстой кишки – доброкачественные и злокачественные. Клиника, диагностика, методы лечения. Особенности у детей.</w:t>
      </w:r>
    </w:p>
    <w:p>
      <w:pPr>
        <w:pStyle w:val="Normal"/>
        <w:numPr>
          <w:ilvl w:val="0"/>
          <w:numId w:val="0"/>
        </w:numPr>
        <w:spacing w:before="96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bookmarkStart w:id="2" w:name="__RefHeading___Toc241469797"/>
      <w:bookmarkEnd w:id="2"/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Онкология:</w:t>
      </w:r>
      <w:r>
        <w:rPr>
          <w:sz w:val="28"/>
          <w:szCs w:val="28"/>
        </w:rPr>
        <w:t xml:space="preserve"> учебное пособие /под ред. И.В.Залуцкого. - Мн.: Вышэйшая школа, 2007.- 703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нкология</w:t>
      </w:r>
      <w:r>
        <w:rPr>
          <w:sz w:val="28"/>
          <w:szCs w:val="28"/>
        </w:rPr>
        <w:t>: учебник /под ред. В.И.Чиссова, С.П.Дарьяловой. - Москва, 2007. - 560 с.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ская</w:t>
      </w:r>
      <w:r>
        <w:rPr>
          <w:sz w:val="28"/>
          <w:szCs w:val="28"/>
        </w:rPr>
        <w:t xml:space="preserve"> онкология: руководство для врачей / под ред. М.Б.Белогуровой. СПб.: СпецЛит., 2002. - 352 с.</w:t>
      </w:r>
    </w:p>
    <w:p>
      <w:pPr>
        <w:pStyle w:val="Normal2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Угляница</w:t>
      </w:r>
      <w:r>
        <w:rPr>
          <w:sz w:val="28"/>
          <w:szCs w:val="28"/>
        </w:rPr>
        <w:t xml:space="preserve">, К.Н., Луд, Н.Г., Угляница, Н.К. Общая онкология: учебное пособие / К.Н.Угляница, Н.Г.Луд, Н.К.Угляница. - Гродно: ГрГМУ, 2007. -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818 с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Алгоритмы</w:t>
      </w:r>
      <w:r>
        <w:rPr>
          <w:sz w:val="28"/>
          <w:szCs w:val="28"/>
        </w:rPr>
        <w:t xml:space="preserve"> диагностики и лечения злокачественных новообразований. – Минск, 2007. - 512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Опухоли</w:t>
      </w:r>
      <w:r>
        <w:rPr>
          <w:sz w:val="28"/>
          <w:szCs w:val="28"/>
        </w:rPr>
        <w:t xml:space="preserve"> и опухолеподобные процессы у детей / под ред. Е.Д.Черствого, Г.И.Кравцовой, А.В.Фурманчука. – Минск: ООО «Асар», 2002. - 400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Демидчик, Ю.Е.,</w:t>
      </w:r>
      <w:r>
        <w:rPr>
          <w:sz w:val="28"/>
          <w:szCs w:val="28"/>
        </w:rPr>
        <w:t xml:space="preserve"> Жарков, В.В. Опухоли легкого: методические рекомендации / Ю.Е.Демидчик, В.В.Жарков.– Минск: БГМУ, 2000. - 32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Демидчик, Ю.Е.</w:t>
      </w:r>
      <w:r>
        <w:rPr>
          <w:sz w:val="28"/>
          <w:szCs w:val="28"/>
        </w:rPr>
        <w:t xml:space="preserve"> Новообразования средостения: учебное пособие / Ю.Е.Демидчик.– Минск: БГМУ, 2002. - 32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Хмара, И.М.,</w:t>
      </w:r>
      <w:r>
        <w:rPr>
          <w:sz w:val="28"/>
          <w:szCs w:val="28"/>
        </w:rPr>
        <w:t xml:space="preserve"> Демидчик, Ю.Е. Щитовидная железа и ее заболевания: учебно-методическое пособие / И.М.Хмара, Ю.Е.Демидчик. – Минск: БГМУ, 2003. - 64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Шепетько, М.Н.,</w:t>
      </w:r>
      <w:r>
        <w:rPr>
          <w:sz w:val="28"/>
          <w:szCs w:val="28"/>
        </w:rPr>
        <w:t xml:space="preserve"> Барьяш, В.В. Опухоли забрюшинного пространства: учебно-методическое пособие / М.Н.Шепетько, В.В.Барьяш. – Минск: БГМУ, 2008. - 28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заченок, В.М.</w:t>
      </w:r>
      <w:r>
        <w:rPr>
          <w:sz w:val="28"/>
          <w:szCs w:val="28"/>
        </w:rPr>
        <w:t xml:space="preserve"> Заболевания молочной железы: учебно-методическое пособие / В.М.Казаченок., В.В.Барьяш. - Минск: БГМУ, 2005. - 16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екции</w:t>
      </w:r>
      <w:r>
        <w:rPr>
          <w:sz w:val="28"/>
          <w:szCs w:val="28"/>
        </w:rPr>
        <w:t xml:space="preserve"> по онкогинекологии: учебник для студентов вузов / под общей редакцией М.И.Давыдова, В.В.Кузнецова, под ред. В.М.Нечушкиной. – Москва: МЕД пресс-информ, 2009. - 425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рень, Т.А</w:t>
      </w:r>
      <w:r>
        <w:rPr>
          <w:sz w:val="28"/>
          <w:szCs w:val="28"/>
        </w:rPr>
        <w:t>., Минайло, Т.И. Схема написания истории болезни онкологического больного: методические рекомендации / Т.А.Корень, Т.И.Минайло. – Минск: БГМУ, 2011. - 25 с.</w:t>
      </w:r>
    </w:p>
    <w:p>
      <w:pPr>
        <w:pStyle w:val="TextBody"/>
        <w:ind w:firstLine="709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"/>
        <w:ind w:firstLine="709"/>
        <w:jc w:val="center"/>
        <w:rPr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Критерии оценок результатов учебной деятельности</w:t>
      </w:r>
    </w:p>
    <w:p>
      <w:pPr>
        <w:pStyle w:val="TextBody"/>
        <w:spacing w:before="0" w:after="0"/>
        <w:ind w:firstLine="709"/>
        <w:rPr/>
      </w:pPr>
      <w:r>
        <w:rPr>
          <w:b/>
          <w:sz w:val="28"/>
          <w:szCs w:val="28"/>
        </w:rPr>
        <w:t>10 баллов — деся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 дисциплины «Онкология», а также смежным дисциплинам применительно к онкологи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е использование онкологических  терминов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данными статистических исследований в Республике Беларусь по наиболее распространенным формам злокачественных новообразова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 самостоятельно сформировать группы риска по основным локализациям злокачественных опухолей, наличие навыков по пропаганде здорового образа жизни и профилактике онкологических заболева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олное и глубокое усвоение основной и дополнительной литературы, рекомендованной учебной программой дисциплины «Онкология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теориях канцерогенеза, давать им критическую оценку, использовать научные достижения других дисциплин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ладение навыками самостоятельного проведения осмотра и физикального обследования пациента с целью выявления злокачественного новообразования или предраковой патологи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назначить план инструментальной и лабораторной диагностики для подтверждения диагноза, оценки степени распространения опухолевого процесса и функциональных возможностей пациента, грамотной интерпретации результатов обследова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ное участие в обсуждении лечебной тактики у курируемых пациентов, творческое участие в  исследовательской работе  по дисциплине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культуры исполнения заданий.</w:t>
      </w:r>
    </w:p>
    <w:p>
      <w:pPr>
        <w:pStyle w:val="TextBody"/>
        <w:spacing w:before="0" w:after="0"/>
        <w:ind w:firstLine="709"/>
        <w:rPr/>
      </w:pPr>
      <w:r>
        <w:rPr>
          <w:b/>
          <w:sz w:val="28"/>
          <w:szCs w:val="28"/>
        </w:rPr>
        <w:t>9 баллов - девя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 дисциплины «Онкология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е использование онкологических  терминов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данными статистических исследований в Республике Беларусь по наиболее распространенным формам злокачественных новообразова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 самостоятельно сформировать группы риска по основным локализациям злокачественных опухолей, наличие навыков по пропаганде здорового образа жизни и профилактике онкологических заболева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олное и глубокое усвоение основной и дополнительной литературы, рекомендованной учебной программой  дисциплины «Онкология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теориях канцерогенеза, давать им критическую оценку, использовать научные достижения других дисциплин, для их подтверждения или опроверже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ладение навыками самостоятельного проведения осмотра пациентов с подозрением на опухолевую патологию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назначить план инструментальной и лабораторной диагностики для подтверждения диагноза злокачественной опухоли, оценки степени распространения опухолевого процесса и функциональных возможностей пациента, интерпретации результатов обследова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ное участие в групповых обсуждениях по выработке лечебной тактики у курируемых пациенто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ий уровень культуры исполнения заданий.</w:t>
      </w:r>
    </w:p>
    <w:p>
      <w:pPr>
        <w:pStyle w:val="TextBody"/>
        <w:tabs>
          <w:tab w:val="clear" w:pos="708"/>
          <w:tab w:val="left" w:pos="9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8 баллов - восемь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 дисциплины «Онкология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е использование онкологических  терминов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ие  самостоятельно сформировать группы риска по основным локализациям злокачественных опухолей, наличие навыков по пропаганде здорового образа жизни и профилактике онкологических  заболева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своение основной и дополнительной литературы, рекомендованной учебной программой дисциплины «Онкология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теориях канцерогенеза, давать им критическую оценку, использовать научные достижения других дисциплин, для их подтверждения или опроверже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ладение навыками самостоятельного проведения осмотра  пациентов с подозрением на опухолевую патологию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ная самостоятельная работа на практических занятиях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 групповых обсуждениях по выработке лечебной тактики у курируемых пациенто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ий уровень культуры исполнения заданий.</w:t>
      </w:r>
    </w:p>
    <w:p>
      <w:pPr>
        <w:pStyle w:val="TextBody"/>
        <w:spacing w:before="0" w:after="0"/>
        <w:ind w:firstLine="709"/>
        <w:rPr/>
      </w:pPr>
      <w:r>
        <w:rPr>
          <w:b/>
          <w:sz w:val="28"/>
          <w:szCs w:val="28"/>
        </w:rPr>
        <w:t>7 баллов - сем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истематизированные и полные знания по всем разделам учебной программы дисциплины «Онкология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е использование онкологических  терминов (в том числе на иностранном языке), лингвистически и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 самостоятельно сформировать группы риска по основным локализациям злокачественных опухолей, наличие знаний по  профилактике онкологических заболева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своение основной и дополнительной литературы, рекомендованной учебной программой дисциплины «Онкология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теориях канцерогенеза, давать им критическую оценку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ние навыками самостоятельного проведения осмотра  пациентов с подозрением на опухолевую патологию,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амостоятельное выполнение работы на практических занятиях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 групповых обсуждениях по тактике лечения тематических больных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ий уровень культуры исполнения заданий.</w:t>
      </w:r>
    </w:p>
    <w:p>
      <w:pPr>
        <w:pStyle w:val="TextBody"/>
        <w:tabs>
          <w:tab w:val="clear" w:pos="708"/>
          <w:tab w:val="left" w:pos="9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 баллов – шесть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истематизированные и достаточно полные знания в объеме учебной программы дисциплины «Онкология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использование онкологических  терминов и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 самостоятельно сформировать группы риска по основным локализациям злокачественных опухо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своение основной литературы, рекомендованной учебной программой дисциплины «Онкология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теориях канцерогенеза, давать им критическую оценку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бладание навыками самостоятельного проведения осмотра пациентов с подозрением на опухолевую патологию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е выполнение работы на практических занятиях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 групповых обсуждениях по тактике лечения тематических пациенто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ий уровень культуры исполнения заданий.</w:t>
      </w:r>
    </w:p>
    <w:p>
      <w:pPr>
        <w:pStyle w:val="TextBody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баллов - пять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достаточные  знания в объеме учебной программы дисциплины «Онкология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использование онкологических  терминов и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 групп  риска по основным локализациям злокачественных опухо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своение основной литературы, рекомендованной учебной программой дисциплины «Онкология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теориях канцерогенеза, давать им сравнительную оценку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ладение навыками проведения осмотра пациентов с подозрением на опухолевую патологию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е выполнение работы на практических занятиях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аточный уровень культуры исполнения заданий.</w:t>
      </w:r>
    </w:p>
    <w:p>
      <w:pPr>
        <w:pStyle w:val="TextBody"/>
        <w:spacing w:before="0" w:after="0"/>
        <w:ind w:firstLine="709"/>
        <w:rPr/>
      </w:pPr>
      <w:r>
        <w:rPr>
          <w:b/>
          <w:sz w:val="28"/>
          <w:szCs w:val="28"/>
        </w:rPr>
        <w:t>4 балла - четыр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й объем знаний по дисциплине «Онкология» в рамках образовательного стандарт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и правильное использование онкологических  терминов, правильное изложение ответа на вопросы, умение делать выводы без существенных ошибок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 групп  риска по основным локализациям злокачественных опухо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своение основной литературы, рекомендованной учебной программой дисциплины «Онкология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личие представления об основных теориях канцерогенез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ыполнение физикального обследования пациента с опухолевой патологи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работы на практических занятиях под контролем преподавател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тимый уровень культуры исполнения заданий.</w:t>
      </w:r>
    </w:p>
    <w:p>
      <w:pPr>
        <w:pStyle w:val="TextBody"/>
        <w:spacing w:before="0" w:after="0"/>
        <w:ind w:firstLine="709"/>
        <w:rPr/>
      </w:pPr>
      <w:r>
        <w:rPr>
          <w:b/>
          <w:sz w:val="28"/>
          <w:szCs w:val="28"/>
        </w:rPr>
        <w:t>3 балла - три, НЕ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полный объем знаний по дисциплине «Онкология» в рамках образовательного стандарт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рректное использование онкологической  терминологии, изложение ответа на вопрос с существенными лингвистическими и логическими ошибкам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нание групп риска по основным локализациям злокачественных опухо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части основной литературы, рекомендованной учебной программой по дисциплине «Онкология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трывочных сведений о теориях канцерогенеза, направлениях современной онкологи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ость на практических занятиях, низкий уровень культуры исполнения заданий.</w:t>
      </w:r>
    </w:p>
    <w:p>
      <w:pPr>
        <w:pStyle w:val="TextBody"/>
        <w:spacing w:before="0" w:after="0"/>
        <w:ind w:firstLine="709"/>
        <w:rPr/>
      </w:pPr>
      <w:r>
        <w:rPr>
          <w:b/>
          <w:sz w:val="28"/>
          <w:szCs w:val="28"/>
        </w:rPr>
        <w:t>2 балла - два, НЕ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гментарные знания по дисциплине «Онкология» в рамках образовательного стандарт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я отдельных литературных источников, рекомендованных учебной программой по дисциплине «Онкология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2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мение использовать специальные медицинские термины, в том числе в области онкологии,  наличие в ответе грубых ошибок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ассивность на практических занятиях, низкий уровень культуры исполнения заданий.</w:t>
      </w:r>
    </w:p>
    <w:p>
      <w:pPr>
        <w:pStyle w:val="TextBody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балл - один, НЕЗАЧТЕНО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наний и компетенций по дисциплине «Онкология» в рамках образовательного стандарта или отказ от ответа.</w:t>
      </w:r>
    </w:p>
    <w:p>
      <w:pPr>
        <w:pStyle w:val="Normal"/>
        <w:shd w:fill="FFFFFF" w:val="clear"/>
        <w:spacing w:before="840" w:after="0"/>
        <w:jc w:val="center"/>
        <w:rPr>
          <w:bCs/>
          <w:spacing w:val="-6"/>
          <w:sz w:val="28"/>
          <w:szCs w:val="28"/>
        </w:rPr>
      </w:pPr>
      <w:r>
        <w:rPr>
          <w:b/>
          <w:smallCaps/>
          <w:sz w:val="28"/>
          <w:szCs w:val="28"/>
        </w:rPr>
        <w:t>Рекомендуемые средства диагностики</w:t>
      </w:r>
    </w:p>
    <w:p>
      <w:pPr>
        <w:pStyle w:val="Normal"/>
        <w:shd w:fill="FFFFFF" w:val="clear"/>
        <w:ind w:left="82" w:hanging="0"/>
        <w:jc w:val="center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>Фонд оценочных средств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>
          <w:bCs/>
          <w:spacing w:val="-6"/>
          <w:sz w:val="28"/>
          <w:szCs w:val="28"/>
        </w:rPr>
      </w:pPr>
      <w:r>
        <w:rPr>
          <w:spacing w:val="-5"/>
          <w:sz w:val="28"/>
          <w:szCs w:val="28"/>
        </w:rPr>
        <w:t>Устные задания по темам практических занятий и лекций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>
          <w:bCs/>
          <w:spacing w:val="-6"/>
          <w:sz w:val="28"/>
          <w:szCs w:val="28"/>
        </w:rPr>
      </w:pPr>
      <w:r>
        <w:rPr>
          <w:spacing w:val="-5"/>
          <w:sz w:val="28"/>
          <w:szCs w:val="28"/>
        </w:rPr>
        <w:t>Письменные задания по темам практических занятий и лекций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/>
      </w:pPr>
      <w:r>
        <w:rPr>
          <w:spacing w:val="-5"/>
          <w:sz w:val="28"/>
          <w:szCs w:val="28"/>
        </w:rPr>
        <w:t>Ситуационные задачи по темам практических занятий и лек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стовые задания по темам практических занятий и лекций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/>
      </w:pPr>
      <w:r>
        <w:rPr>
          <w:sz w:val="28"/>
          <w:szCs w:val="28"/>
        </w:rPr>
        <w:t xml:space="preserve">Наборы рентгенограмм, КТ-грамм, сонограмм по различным локализациям опухолей. 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>
          <w:sz w:val="28"/>
          <w:szCs w:val="28"/>
        </w:rPr>
      </w:pPr>
      <w:r>
        <w:rPr>
          <w:spacing w:val="-5"/>
          <w:sz w:val="28"/>
          <w:szCs w:val="28"/>
        </w:rPr>
        <w:t>Учебные истории болезней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/>
      </w:pPr>
      <w:r>
        <w:rPr>
          <w:spacing w:val="-5"/>
          <w:sz w:val="28"/>
          <w:szCs w:val="28"/>
        </w:rPr>
        <w:t>Муляжи – тренажеры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Фонд технологий контроля обучения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Устные ответы на контрольные вопросы к практическим занятиям.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bCs/>
          <w:spacing w:val="-6"/>
          <w:sz w:val="28"/>
          <w:szCs w:val="28"/>
        </w:rPr>
      </w:pPr>
      <w:r>
        <w:rPr>
          <w:spacing w:val="-5"/>
          <w:sz w:val="28"/>
          <w:szCs w:val="28"/>
        </w:rPr>
        <w:t>Письменные ответы на контрольные вопросы к практическим занятиям.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>Решение ситуационных задач.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>Интерпретация рентгенограмм, КТ-грамм, сонограмм по различным</w:t>
      </w:r>
      <w:r>
        <w:rPr>
          <w:sz w:val="28"/>
          <w:szCs w:val="28"/>
        </w:rPr>
        <w:t xml:space="preserve"> локализациям опухолей.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Компьютерный тест-контроль знаний по темам практических занятий и лекций.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учебной истории болезни.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Текущая аттестация по окончании изучения дисциплины с применением устной и тестовой методик контроля обучения.</w:t>
      </w:r>
    </w:p>
    <w:p>
      <w:pPr>
        <w:pStyle w:val="Normal"/>
        <w:shd w:fill="FFFFFF" w:val="clear"/>
        <w:ind w:left="360" w:hanging="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рекомендуемых наглядных пособий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боры ситуационных задач: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молочной железы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щитовидной железы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локачественные лимфомы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мягких тканей и костей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6"/>
        <w:ind w:left="2138" w:right="1558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 органов пищеварительной системы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легких и средостения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кожи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ерминоклеточные опухоли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почек и забрюшинные опухоли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рганизация онкологической помощи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6"/>
        <w:ind w:left="2138" w:right="2592" w:hanging="360"/>
        <w:rPr/>
      </w:pPr>
      <w:r>
        <w:rPr>
          <w:color w:val="000000"/>
          <w:spacing w:val="-5"/>
          <w:sz w:val="28"/>
          <w:szCs w:val="28"/>
        </w:rPr>
        <w:t xml:space="preserve">деонтология в детской онкологии. 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rPr/>
      </w:pPr>
      <w:r>
        <w:rPr>
          <w:color w:val="000000"/>
          <w:spacing w:val="-5"/>
          <w:sz w:val="28"/>
          <w:szCs w:val="28"/>
        </w:rPr>
        <w:t>Наборы сонограмм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ind w:left="2138" w:right="140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молочной железы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ind w:left="2138" w:right="140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щитовидной железы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ind w:left="2138" w:right="140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печен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ind w:left="2138" w:right="140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почек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ind w:left="2138" w:right="140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надпочечников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ind w:left="2138" w:right="140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лимфатической системы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ind w:left="2138" w:right="140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ерминоклеточные опухол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ind w:left="2138" w:right="140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брюшинные опухоли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rPr>
          <w:color w:val="000000"/>
          <w:spacing w:val="-8"/>
          <w:w w:val="102"/>
          <w:sz w:val="28"/>
          <w:szCs w:val="28"/>
        </w:rPr>
      </w:pPr>
      <w:r>
        <w:rPr>
          <w:color w:val="000000"/>
          <w:spacing w:val="-8"/>
          <w:w w:val="102"/>
          <w:sz w:val="28"/>
          <w:szCs w:val="28"/>
        </w:rPr>
        <w:t xml:space="preserve">Наборы фотографий: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6"/>
        <w:ind w:left="2062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молочной железы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6"/>
        <w:ind w:left="2062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щитовидной железы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6"/>
        <w:ind w:left="2062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локачественные лимфомы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6"/>
        <w:ind w:left="2062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мягких тканей и костей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6"/>
        <w:ind w:left="2062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 пищеварительной системы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6"/>
        <w:ind w:left="2062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легких и средостения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6"/>
        <w:ind w:left="2062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кожи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6"/>
        <w:ind w:left="2062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ерминоклеточные опухоли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6"/>
        <w:ind w:left="2062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почек и надпочечников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6"/>
        <w:ind w:left="2062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брюшинные опухоли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rPr>
          <w:color w:val="000000"/>
          <w:spacing w:val="-8"/>
          <w:w w:val="102"/>
          <w:sz w:val="28"/>
          <w:szCs w:val="28"/>
        </w:rPr>
      </w:pPr>
      <w:r>
        <w:rPr>
          <w:color w:val="000000"/>
          <w:spacing w:val="-8"/>
          <w:w w:val="102"/>
          <w:sz w:val="28"/>
          <w:szCs w:val="28"/>
        </w:rPr>
        <w:t xml:space="preserve">Наборы рентгенограмм и КТ-грамм: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молочной железы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щитовидной железы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лимфомы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мягких тканей и костей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пищеварительной системы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легких и средостения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ерминоклеточные опухоли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почек и надпочечников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брюшинные опухоли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rPr>
          <w:color w:val="000000"/>
          <w:spacing w:val="-8"/>
          <w:w w:val="102"/>
          <w:sz w:val="28"/>
          <w:szCs w:val="28"/>
        </w:rPr>
      </w:pPr>
      <w:r>
        <w:rPr>
          <w:color w:val="000000"/>
          <w:spacing w:val="-8"/>
          <w:w w:val="102"/>
          <w:sz w:val="28"/>
          <w:szCs w:val="28"/>
        </w:rPr>
        <w:t>Набор бланков учетной документации на онкологических пациентов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rPr>
          <w:sz w:val="28"/>
          <w:szCs w:val="28"/>
        </w:rPr>
      </w:pPr>
      <w:r>
        <w:rPr>
          <w:color w:val="000000"/>
          <w:spacing w:val="-9"/>
          <w:w w:val="102"/>
          <w:sz w:val="28"/>
          <w:szCs w:val="28"/>
        </w:rPr>
        <w:t>Видеофильмы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color w:val="000000"/>
          <w:spacing w:val="-8"/>
          <w:w w:val="102"/>
          <w:sz w:val="28"/>
          <w:szCs w:val="28"/>
        </w:rPr>
        <w:t>опухоли молочной железы – клиника, диагностика, методы леч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color w:val="000000"/>
          <w:spacing w:val="-9"/>
          <w:w w:val="102"/>
          <w:sz w:val="28"/>
          <w:szCs w:val="28"/>
        </w:rPr>
        <w:t>опухоли щитовидной железы - диагностика, лечени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color w:val="000000"/>
          <w:spacing w:val="-9"/>
          <w:w w:val="102"/>
          <w:sz w:val="28"/>
          <w:szCs w:val="28"/>
        </w:rPr>
        <w:t>опухоли желудочно-кишечного тракта - диагностика, лечени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color w:val="000000"/>
          <w:spacing w:val="-9"/>
          <w:w w:val="102"/>
          <w:sz w:val="28"/>
          <w:szCs w:val="28"/>
        </w:rPr>
        <w:t>опухоли легких – лечение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rPr/>
      </w:pPr>
      <w:r>
        <w:rPr>
          <w:sz w:val="28"/>
          <w:szCs w:val="28"/>
        </w:rPr>
        <w:t>Муляжи-тренажеры для отработки навыков пальпаци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326"/>
        <w:ind w:left="2138" w:hanging="295"/>
        <w:rPr>
          <w:sz w:val="28"/>
          <w:szCs w:val="28"/>
        </w:rPr>
      </w:pPr>
      <w:r>
        <w:rPr>
          <w:sz w:val="28"/>
          <w:szCs w:val="28"/>
        </w:rPr>
        <w:t>молочной желез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326"/>
        <w:ind w:left="2138" w:hanging="295"/>
        <w:rPr>
          <w:sz w:val="28"/>
          <w:szCs w:val="28"/>
        </w:rPr>
      </w:pPr>
      <w:r>
        <w:rPr>
          <w:sz w:val="28"/>
          <w:szCs w:val="28"/>
        </w:rPr>
        <w:t>органов малого таза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rPr/>
      </w:pPr>
      <w:r>
        <w:rPr>
          <w:sz w:val="28"/>
          <w:szCs w:val="28"/>
        </w:rPr>
        <w:t>Компьютерные обучающие тесты</w:t>
      </w:r>
      <w:r>
        <w:rPr>
          <w:bCs/>
          <w:color w:val="000000"/>
          <w:spacing w:val="-6"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rPr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Компьютерные презентации лекций и практических занятий. 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rPr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Постеры:</w:t>
      </w:r>
    </w:p>
    <w:p>
      <w:pPr>
        <w:pStyle w:val="Normal"/>
        <w:numPr>
          <w:ilvl w:val="0"/>
          <w:numId w:val="14"/>
        </w:numPr>
        <w:shd w:fill="FFFFFF" w:val="clea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гормонотерапия при раке молочной железы;</w:t>
      </w:r>
    </w:p>
    <w:p>
      <w:pPr>
        <w:pStyle w:val="Normal"/>
        <w:numPr>
          <w:ilvl w:val="0"/>
          <w:numId w:val="14"/>
        </w:numPr>
        <w:shd w:fill="FFFFFF" w:val="clea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химиотерапия при раке молочной железы;</w:t>
      </w:r>
    </w:p>
    <w:p>
      <w:pPr>
        <w:pStyle w:val="Normal"/>
        <w:numPr>
          <w:ilvl w:val="0"/>
          <w:numId w:val="14"/>
        </w:numPr>
        <w:shd w:fill="FFFFFF" w:val="clea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генетические исследования при раке;</w:t>
      </w:r>
    </w:p>
    <w:p>
      <w:pPr>
        <w:pStyle w:val="Normal"/>
        <w:numPr>
          <w:ilvl w:val="0"/>
          <w:numId w:val="14"/>
        </w:numPr>
        <w:shd w:fill="FFFFFF" w:val="clea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меланома;</w:t>
      </w:r>
    </w:p>
    <w:p>
      <w:pPr>
        <w:pStyle w:val="Normal"/>
        <w:numPr>
          <w:ilvl w:val="0"/>
          <w:numId w:val="14"/>
        </w:numPr>
        <w:shd w:fill="FFFFFF" w:val="clea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опухоли печени;</w:t>
      </w:r>
    </w:p>
    <w:p>
      <w:pPr>
        <w:pStyle w:val="Normal"/>
        <w:numPr>
          <w:ilvl w:val="0"/>
          <w:numId w:val="14"/>
        </w:numPr>
        <w:shd w:fill="FFFFFF" w:val="clea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опухоли почек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1"/>
        <w:rPr>
          <w:bCs/>
          <w:smallCaps/>
          <w:color w:val="000000"/>
          <w:spacing w:val="-6"/>
          <w:sz w:val="28"/>
          <w:szCs w:val="28"/>
        </w:rPr>
      </w:pPr>
      <w:r>
        <w:rPr>
          <w:bCs/>
          <w:smallCaps/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1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Краткие методические указания по использованию персонального компьютера, технических средств обучения, иного оснащения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сональные компьютеры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rPr/>
      </w:pPr>
      <w:r>
        <w:rPr>
          <w:sz w:val="28"/>
          <w:szCs w:val="28"/>
        </w:rPr>
        <w:t xml:space="preserve">Мультимедийный проектор. 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деомагнитофон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Муляжи-тренажеры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гатоскопы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Диапроектор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с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обучении студентов используются компьютерные презентации лекций и практических занятий, компьютерные фотоматериалы, видеофильмы, рентгенограммы, маммограммы, сонограммы в цифровом варианте и на бумажных носителях, постеры. Рентгенограммы и маммограммы изучаются также на негатоскопах. Часть фотоматериалов может быть просмотрена с использованием диапроектора и в фотоальбомах. Муляжи-тренажеры применяются для отработки практических навыков пальпации опухолей молочной железы, опухолей малого таза и метастазов в лимфатических узлах. Ряд материалов демонстрируется в виде графиков, схем, рисунков на специальных досках, которыми оснащены учебные класс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самоподготовки используются обучающие компьютерные тесты, для текущего и итогового контроля знаний применяются контрольные компьютерные тесты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1"/>
        <w:rPr>
          <w:b/>
          <w:b/>
          <w:smallCaps/>
          <w:color w:val="FF0000"/>
          <w:sz w:val="28"/>
          <w:szCs w:val="28"/>
        </w:rPr>
      </w:pPr>
      <w:r>
        <w:rPr>
          <w:b/>
          <w:smallCaps/>
          <w:color w:val="FF0000"/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spacing w:before="0" w:after="360"/>
        <w:jc w:val="center"/>
        <w:rPr/>
      </w:pPr>
      <w:r>
        <w:rPr/>
        <w:t>Оглавле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  <w:gridCol w:w="597"/>
      </w:tblGrid>
      <w:tr>
        <w:trPr>
          <w:trHeight w:val="8078" w:hRule="atLeast"/>
        </w:trPr>
        <w:tc>
          <w:tcPr>
            <w:tcW w:w="9257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Normal2"/>
                  <w:snapToGrid w:val="false"/>
                  <w:rPr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rStyle w:val="IndexLink"/>
                    <w:smallCaps/>
                    <w:sz w:val="28"/>
                    <w:spacing w:val="30"/>
                    <w:u w:val="none"/>
                    <w:szCs w:val="28"/>
                    <w:color w:val="000000"/>
                    <w:lang w:val="en-US" w:eastAsia="en-US"/>
                  </w:rPr>
                  <w:instrText xml:space="preserve"> TOC \o "1-3" \h \z \u </w:instrText>
                </w:r>
                <w:r>
                  <w:rPr>
                    <w:rStyle w:val="IndexLink"/>
                    <w:smallCaps/>
                    <w:sz w:val="28"/>
                    <w:spacing w:val="30"/>
                    <w:u w:val="none"/>
                    <w:szCs w:val="28"/>
                    <w:color w:val="000000"/>
                    <w:lang w:val="en-US" w:eastAsia="en-US"/>
                  </w:rPr>
                  <w:fldChar w:fldCharType="separate"/>
                </w:r>
                <w:hyperlink w:anchor="__RefHeading___Toc241469791">
                  <w:r>
                    <w:rPr>
                      <w:rStyle w:val="IndexLink"/>
                      <w:smallCaps/>
                      <w:color w:val="000000"/>
                      <w:spacing w:val="30"/>
                      <w:sz w:val="28"/>
                      <w:szCs w:val="28"/>
                      <w:u w:val="none"/>
                      <w:lang w:val="en-US" w:eastAsia="en-US"/>
                    </w:rPr>
                    <w:t>ПОЯСНИТЕЛЬНАЯ ЗАПИСКА</w:t>
                  </w:r>
                </w:hyperlink>
                <w:r>
                  <w:rPr>
                    <w:color w:val="000000"/>
                    <w:sz w:val="28"/>
                    <w:szCs w:val="28"/>
                    <w:u w:val="none"/>
                    <w:lang w:val="en-US" w:eastAsia="en-US"/>
                  </w:rPr>
                  <w:t>...............................................................</w:t>
                </w:r>
              </w:p>
              <w:p>
                <w:pPr>
                  <w:pStyle w:val="Normal2"/>
                  <w:rPr/>
                </w:pPr>
                <w:r>
                  <w:rPr>
                    <w:color w:val="000000"/>
                    <w:spacing w:val="20"/>
                    <w:sz w:val="28"/>
                    <w:szCs w:val="28"/>
                    <w:u w:val="none"/>
                    <w:lang w:val="en-US" w:eastAsia="en-US"/>
                  </w:rPr>
                  <w:t>ПРИМЕРНЫЙ ТЕМАТИЧЕСКИЙ ПЛАН……………..</w:t>
                </w:r>
                <w:r>
                  <w:rPr>
                    <w:color w:val="000000"/>
                    <w:sz w:val="28"/>
                    <w:szCs w:val="28"/>
                    <w:u w:val="none"/>
                    <w:lang w:val="en-US" w:eastAsia="en-US"/>
                  </w:rPr>
                  <w:t>………………</w:t>
                </w:r>
              </w:p>
              <w:p>
                <w:pPr>
                  <w:pStyle w:val="Normal2"/>
                  <w:rPr/>
                </w:pPr>
                <w:hyperlink w:anchor="__RefHeading___Toc241469792">
                  <w:r>
                    <w:rPr>
                      <w:rStyle w:val="IndexLink"/>
                      <w:smallCaps/>
                      <w:color w:val="000000"/>
                      <w:spacing w:val="30"/>
                      <w:sz w:val="28"/>
                      <w:szCs w:val="28"/>
                      <w:u w:val="none"/>
                      <w:lang w:val="en-US" w:eastAsia="en-US"/>
                    </w:rPr>
                    <w:t xml:space="preserve">СОДЕРЖАНИЕ УЧЕБНОГО МАТЕРИАЛА </w:t>
                  </w:r>
                </w:hyperlink>
                <w:r>
                  <w:rPr>
                    <w:color w:val="000000"/>
                    <w:sz w:val="28"/>
                    <w:szCs w:val="28"/>
                    <w:u w:val="none"/>
                    <w:lang w:val="en-US" w:eastAsia="en-US"/>
                  </w:rPr>
                  <w:t>………………………..</w:t>
                </w:r>
              </w:p>
              <w:p>
                <w:pPr>
                  <w:pStyle w:val="Normal"/>
                  <w:spacing w:before="60" w:after="0"/>
                  <w:rPr>
                    <w:color w:val="000000"/>
                    <w:sz w:val="28"/>
                    <w:szCs w:val="28"/>
                  </w:rPr>
                </w:pPr>
                <w:r>
                  <w:rPr>
                    <w:color w:val="000000"/>
                    <w:sz w:val="28"/>
                    <w:szCs w:val="28"/>
                  </w:rPr>
                  <w:t>1.Общая онкология……………………………………………………………..</w:t>
                </w:r>
              </w:p>
              <w:p>
                <w:pPr>
                  <w:pStyle w:val="Normal"/>
                  <w:rPr/>
                </w:pPr>
                <w:r>
                  <w:rPr>
                    <w:color w:val="000000"/>
                    <w:sz w:val="28"/>
                    <w:szCs w:val="28"/>
                  </w:rPr>
                  <w:t xml:space="preserve">1.1.Введение в </w:t>
                </w:r>
                <w:r>
                  <w:rPr>
                    <w:sz w:val="28"/>
                    <w:szCs w:val="28"/>
                  </w:rPr>
                  <w:t>дисциплину «Онкология»…...</w:t>
                </w:r>
                <w:r>
                  <w:rPr>
                    <w:color w:val="000000"/>
                    <w:sz w:val="28"/>
                    <w:szCs w:val="28"/>
                  </w:rPr>
                  <w:t xml:space="preserve">…………………………...…... </w:t>
                </w:r>
              </w:p>
              <w:p>
                <w:pPr>
                  <w:pStyle w:val="Normal"/>
                  <w:rPr>
                    <w:color w:val="000000"/>
                    <w:sz w:val="28"/>
                    <w:szCs w:val="28"/>
                  </w:rPr>
                </w:pPr>
                <w:r>
                  <w:rPr>
                    <w:color w:val="000000"/>
                    <w:sz w:val="28"/>
                    <w:szCs w:val="28"/>
                  </w:rPr>
                  <w:t>1.2.Особенности онкологии детского возраста…………………………...….</w:t>
                </w:r>
              </w:p>
              <w:p>
                <w:pPr>
                  <w:pStyle w:val="Normal"/>
                  <w:rPr>
                    <w:color w:val="000000"/>
                    <w:sz w:val="28"/>
                    <w:szCs w:val="28"/>
                  </w:rPr>
                </w:pPr>
                <w:r>
                  <w:rPr>
                    <w:color w:val="000000"/>
                    <w:sz w:val="28"/>
                    <w:szCs w:val="28"/>
                  </w:rPr>
                  <w:t>1.3.Организация онкологической помощи детям. Принципы диагностики и лечения опухолей у детей………………..……………………………..……</w:t>
                </w:r>
              </w:p>
              <w:p>
                <w:pPr>
                  <w:pStyle w:val="Normal"/>
                  <w:rPr>
                    <w:color w:val="000000"/>
                    <w:sz w:val="28"/>
                    <w:szCs w:val="28"/>
                  </w:rPr>
                </w:pPr>
                <w:r>
                  <w:rPr>
                    <w:color w:val="000000"/>
                    <w:sz w:val="28"/>
                    <w:szCs w:val="28"/>
                  </w:rPr>
                  <w:t>2.Частная онкология…………………………………………………………....</w:t>
                </w:r>
              </w:p>
              <w:p>
                <w:pPr>
                  <w:pStyle w:val="Normal"/>
                  <w:rPr>
                    <w:color w:val="000000"/>
                    <w:sz w:val="28"/>
                    <w:szCs w:val="28"/>
                  </w:rPr>
                </w:pPr>
                <w:r>
                  <w:rPr>
                    <w:color w:val="000000"/>
                    <w:sz w:val="28"/>
                    <w:szCs w:val="28"/>
                  </w:rPr>
                  <w:t>2.1.Опухоли щитовидной железы……………………………………………..</w:t>
                </w:r>
              </w:p>
              <w:p>
                <w:pPr>
                  <w:pStyle w:val="Normal"/>
                  <w:rPr>
                    <w:color w:val="000000"/>
                    <w:sz w:val="28"/>
                    <w:szCs w:val="28"/>
                  </w:rPr>
                </w:pPr>
                <w:r>
                  <w:rPr>
                    <w:color w:val="000000"/>
                    <w:sz w:val="28"/>
                    <w:szCs w:val="28"/>
                  </w:rPr>
                  <w:t>2.2. Злокачественные лимфомы……………………………………………….</w:t>
                </w:r>
              </w:p>
              <w:p>
                <w:pPr>
                  <w:pStyle w:val="Normal"/>
                  <w:rPr>
                    <w:color w:val="000000"/>
                    <w:sz w:val="28"/>
                    <w:szCs w:val="28"/>
                  </w:rPr>
                </w:pPr>
                <w:r>
                  <w:rPr>
                    <w:color w:val="000000"/>
                    <w:sz w:val="28"/>
                    <w:szCs w:val="28"/>
                  </w:rPr>
                  <w:t xml:space="preserve">2.3. Опухоли легких и средостения………………………………………........ </w:t>
                </w:r>
              </w:p>
              <w:p>
                <w:pPr>
                  <w:pStyle w:val="Normal"/>
                  <w:rPr>
                    <w:color w:val="000000"/>
                    <w:sz w:val="28"/>
                    <w:szCs w:val="28"/>
                  </w:rPr>
                </w:pPr>
                <w:r>
                  <w:rPr>
                    <w:color w:val="000000"/>
                    <w:sz w:val="28"/>
                    <w:szCs w:val="28"/>
                  </w:rPr>
                  <w:t>2.4.Опухоли кожи………………………………………………………………</w:t>
                </w:r>
              </w:p>
              <w:p>
                <w:pPr>
                  <w:pStyle w:val="Normal"/>
                  <w:rPr>
                    <w:color w:val="000000"/>
                    <w:sz w:val="28"/>
                    <w:szCs w:val="28"/>
                  </w:rPr>
                </w:pPr>
                <w:r>
                  <w:rPr>
                    <w:color w:val="000000"/>
                    <w:sz w:val="28"/>
                    <w:szCs w:val="28"/>
                  </w:rPr>
                  <w:t>2.5.Опухоли почек и забрюшинного пространства…………………………..</w:t>
                </w:r>
              </w:p>
              <w:p>
                <w:pPr>
                  <w:pStyle w:val="Normal"/>
                  <w:rPr>
                    <w:color w:val="000000"/>
                    <w:sz w:val="28"/>
                    <w:szCs w:val="28"/>
                  </w:rPr>
                </w:pPr>
                <w:r>
                  <w:rPr>
                    <w:color w:val="000000"/>
                    <w:sz w:val="28"/>
                    <w:szCs w:val="28"/>
                  </w:rPr>
                  <w:t>2.6.Опухоли молочных желез………………………………………………….</w:t>
                </w:r>
              </w:p>
              <w:p>
                <w:pPr>
                  <w:pStyle w:val="Normal"/>
                  <w:rPr>
                    <w:color w:val="000000"/>
                    <w:sz w:val="28"/>
                    <w:szCs w:val="28"/>
                  </w:rPr>
                </w:pPr>
                <w:r>
                  <w:rPr>
                    <w:color w:val="000000"/>
                    <w:sz w:val="28"/>
                    <w:szCs w:val="28"/>
                  </w:rPr>
                  <w:t>2.7.Опухоли мягких тканей и костей………………………………………….</w:t>
                </w:r>
              </w:p>
              <w:p>
                <w:pPr>
                  <w:pStyle w:val="Normal"/>
                  <w:rPr>
                    <w:color w:val="000000"/>
                    <w:sz w:val="28"/>
                    <w:szCs w:val="28"/>
                  </w:rPr>
                </w:pPr>
                <w:r>
                  <w:rPr>
                    <w:color w:val="000000"/>
                    <w:sz w:val="28"/>
                    <w:szCs w:val="28"/>
                  </w:rPr>
                  <w:t>2.8.Герминоклеточные опухоли……………………………………………….</w:t>
                </w:r>
              </w:p>
              <w:p>
                <w:pPr>
                  <w:pStyle w:val="Normal"/>
                  <w:ind w:right="-140" w:hanging="0"/>
                  <w:rPr>
                    <w:color w:val="000000"/>
                    <w:sz w:val="28"/>
                    <w:szCs w:val="28"/>
                  </w:rPr>
                </w:pPr>
                <w:r>
                  <w:rPr>
                    <w:color w:val="000000"/>
                    <w:sz w:val="28"/>
                    <w:szCs w:val="28"/>
                  </w:rPr>
                  <w:t>2.9.Опухоли органов пищеварительной системы…………………………….</w:t>
                </w:r>
              </w:p>
              <w:p>
                <w:pPr>
                  <w:pStyle w:val="Contents2"/>
                  <w:spacing w:before="0" w:after="0"/>
                  <w:rPr/>
                </w:pPr>
                <w:hyperlink w:anchor="__RefHeading___Toc241469797">
                  <w:r>
                    <w:rPr>
                      <w:rStyle w:val="IndexLink"/>
                      <w:b/>
                      <w:sz w:val="28"/>
                      <w:szCs w:val="28"/>
                    </w:rPr>
                    <w:t>ИНФОРМАЦИОННО-МЕТОДИЧЕСКАЯ ЧАСТЬ ……</w:t>
                  </w:r>
                </w:hyperlink>
                <w:r>
                  <w:rPr>
                    <w:b/>
                    <w:color w:val="000000"/>
                    <w:sz w:val="28"/>
                    <w:szCs w:val="28"/>
                    <w:u w:val="none"/>
                    <w:lang w:val="en-US" w:eastAsia="en-US"/>
                  </w:rPr>
                  <w:t>................................</w:t>
                </w:r>
              </w:p>
              <w:p>
                <w:pPr>
                  <w:pStyle w:val="Normal"/>
                  <w:rPr>
                    <w:color w:val="000000"/>
                    <w:sz w:val="24"/>
                    <w:szCs w:val="24"/>
                  </w:rPr>
                </w:pPr>
                <w:r>
                  <w:rPr>
                    <w:color w:val="000000"/>
                    <w:sz w:val="24"/>
                    <w:szCs w:val="24"/>
                  </w:rPr>
                  <w:t>Л</w:t>
                </w:r>
                <w:r>
                  <w:rPr>
                    <w:color w:val="000000"/>
                    <w:sz w:val="28"/>
                    <w:szCs w:val="28"/>
                  </w:rPr>
                  <w:t>итература……………………………………………………………………….</w:t>
                </w:r>
                <w:r>
                  <w:rPr>
                    <w:color w:val="000000"/>
                    <w:sz w:val="24"/>
                    <w:szCs w:val="24"/>
                  </w:rPr>
                  <w:t>.</w:t>
                </w:r>
              </w:p>
              <w:p>
                <w:pPr>
                  <w:pStyle w:val="Normal"/>
                  <w:rPr>
                    <w:color w:val="000000"/>
                    <w:sz w:val="28"/>
                    <w:szCs w:val="28"/>
                  </w:rPr>
                </w:pPr>
                <w:r>
                  <w:rPr>
                    <w:color w:val="000000"/>
                    <w:sz w:val="28"/>
                    <w:szCs w:val="28"/>
                  </w:rPr>
                  <w:t>Критерии оценок результатов учебной деятельности……………………….</w:t>
                </w:r>
              </w:p>
              <w:p>
                <w:pPr>
                  <w:pStyle w:val="Normal"/>
                  <w:rPr>
                    <w:color w:val="000000"/>
                    <w:sz w:val="28"/>
                    <w:szCs w:val="28"/>
                  </w:rPr>
                </w:pPr>
                <w:r>
                  <w:rPr>
                    <w:color w:val="000000"/>
                    <w:sz w:val="28"/>
                    <w:szCs w:val="28"/>
                  </w:rPr>
                  <w:t>Рекомендуемые средства диагностики………………………………………..</w:t>
                </w:r>
              </w:p>
              <w:p>
                <w:pPr>
                  <w:pStyle w:val="Contents2"/>
                  <w:spacing w:before="0" w:after="0"/>
                  <w:rPr>
                    <w:b/>
                    <w:b/>
                    <w:color w:val="000000"/>
                    <w:sz w:val="28"/>
                    <w:szCs w:val="28"/>
                    <w:u w:val="none"/>
                    <w:lang w:val="en-US" w:eastAsia="en-US"/>
                  </w:rPr>
                </w:pPr>
                <w:r>
                  <w:rPr>
                    <w:b/>
                    <w:color w:val="000000"/>
                    <w:sz w:val="28"/>
                    <w:szCs w:val="28"/>
                    <w:u w:val="none"/>
                    <w:lang w:val="en-US" w:eastAsia="en-US"/>
                  </w:rPr>
                  <w:t>Перечень рекомендуемых наглядных пособий……………………………....</w:t>
                </w:r>
              </w:p>
              <w:p>
                <w:pPr>
                  <w:pStyle w:val="Contents2"/>
                  <w:spacing w:before="0" w:after="0"/>
                  <w:rPr>
                    <w:color w:val="000000"/>
                    <w:sz w:val="28"/>
                    <w:szCs w:val="28"/>
                    <w:lang w:val="en-US" w:eastAsia="en-US"/>
                  </w:rPr>
                </w:pPr>
                <w:r>
                  <w:rPr>
                    <w:b w:val="false"/>
                    <w:bCs w:val="false"/>
                    <w:color w:val="000000"/>
                    <w:sz w:val="28"/>
                    <w:szCs w:val="28"/>
                    <w:u w:val="none"/>
                    <w:lang w:val="en-US" w:eastAsia="en-US"/>
                  </w:rPr>
                  <w:t>Краткие методические рекомендации по использованию персонального компьютера, технических средств обучения, иного оснащения…………….</w:t>
                </w:r>
                <w:r>
                  <w:rPr>
                    <w:sz w:val="28"/>
                    <w:u w:val="none"/>
                    <w:b w:val="false"/>
                    <w:szCs w:val="28"/>
                    <w:bCs w:val="false"/>
                    <w:color w:val="00000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Normal"/>
              <w:rPr>
                <w:b/>
                <w:b/>
                <w:bCs/>
                <w:cap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ap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jc w:val="both"/>
        <w:rPr/>
      </w:pPr>
      <w:r>
        <w:rPr>
          <w:sz w:val="28"/>
          <w:szCs w:val="28"/>
        </w:rPr>
        <w:t>Авторы:</w:t>
      </w:r>
    </w:p>
    <w:p>
      <w:pPr>
        <w:pStyle w:val="Normal"/>
        <w:tabs>
          <w:tab w:val="clear" w:pos="708"/>
          <w:tab w:val="left" w:pos="4928" w:leader="none"/>
          <w:tab w:val="left" w:pos="684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онкологии </w:t>
      </w:r>
    </w:p>
    <w:p>
      <w:pPr>
        <w:pStyle w:val="Normal"/>
        <w:tabs>
          <w:tab w:val="clear" w:pos="708"/>
          <w:tab w:val="left" w:pos="4928" w:leader="none"/>
          <w:tab w:val="left" w:pos="684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реждения образования «Белорусский </w:t>
      </w:r>
    </w:p>
    <w:p>
      <w:pPr>
        <w:pStyle w:val="Normal"/>
        <w:tabs>
          <w:tab w:val="clear" w:pos="708"/>
          <w:tab w:val="left" w:pos="4928" w:leader="none"/>
          <w:tab w:val="left" w:pos="6841" w:leader="none"/>
        </w:tabs>
        <w:rPr>
          <w:sz w:val="28"/>
          <w:szCs w:val="28"/>
        </w:rPr>
      </w:pPr>
      <w:r>
        <w:rPr>
          <w:sz w:val="28"/>
          <w:szCs w:val="28"/>
        </w:rPr>
        <w:t>государственный медицинский университет»</w:t>
      </w:r>
    </w:p>
    <w:p>
      <w:pPr>
        <w:pStyle w:val="Normal"/>
        <w:tabs>
          <w:tab w:val="clear" w:pos="708"/>
          <w:tab w:val="left" w:pos="4928" w:leader="none"/>
          <w:tab w:val="left" w:pos="6841" w:leader="none"/>
        </w:tabs>
        <w:rPr>
          <w:sz w:val="28"/>
          <w:szCs w:val="28"/>
        </w:rPr>
      </w:pPr>
      <w:r>
        <w:rPr>
          <w:sz w:val="28"/>
          <w:szCs w:val="28"/>
        </w:rPr>
        <w:t>доктор медицинских наук, профессор                                 А.В.Прохоров</w:t>
      </w:r>
    </w:p>
    <w:p>
      <w:pPr>
        <w:pStyle w:val="Normal"/>
        <w:tabs>
          <w:tab w:val="clear" w:pos="708"/>
          <w:tab w:val="left" w:pos="4928" w:leader="none"/>
          <w:tab w:val="left" w:pos="684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928" w:leader="none"/>
          <w:tab w:val="left" w:pos="684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28" w:leader="none"/>
          <w:tab w:val="left" w:pos="684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  <w:vertAlign w:val="superscript"/>
        </w:rPr>
        <w:tab/>
      </w:r>
    </w:p>
    <w:p>
      <w:pPr>
        <w:pStyle w:val="Normal"/>
        <w:tabs>
          <w:tab w:val="clear" w:pos="708"/>
          <w:tab w:val="left" w:pos="4928" w:leader="none"/>
          <w:tab w:val="left" w:pos="6841" w:leader="none"/>
        </w:tabs>
        <w:rPr/>
      </w:pPr>
      <w:r>
        <w:rPr>
          <w:sz w:val="28"/>
          <w:szCs w:val="28"/>
        </w:rPr>
        <w:t xml:space="preserve">Ассистент кафедры онкологии </w:t>
      </w:r>
    </w:p>
    <w:p>
      <w:pPr>
        <w:pStyle w:val="Normal"/>
        <w:tabs>
          <w:tab w:val="clear" w:pos="708"/>
          <w:tab w:val="left" w:pos="4928" w:leader="none"/>
          <w:tab w:val="left" w:pos="684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реждения образования «Белорусский </w:t>
      </w:r>
    </w:p>
    <w:p>
      <w:pPr>
        <w:pStyle w:val="Normal"/>
        <w:tabs>
          <w:tab w:val="clear" w:pos="708"/>
          <w:tab w:val="left" w:pos="4928" w:leader="none"/>
          <w:tab w:val="left" w:pos="6841" w:leader="none"/>
        </w:tabs>
        <w:rPr>
          <w:sz w:val="28"/>
          <w:szCs w:val="28"/>
        </w:rPr>
      </w:pPr>
      <w:r>
        <w:rPr>
          <w:sz w:val="28"/>
          <w:szCs w:val="28"/>
        </w:rPr>
        <w:t>государственный медицинский университет»</w:t>
        <w:tab/>
        <w:tab/>
        <w:t>Т.А.Корень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80" w:after="240"/>
        <w:jc w:val="both"/>
        <w:rPr/>
      </w:pPr>
      <w:r>
        <w:rPr>
          <w:sz w:val="28"/>
          <w:szCs w:val="28"/>
        </w:rPr>
        <w:t>Оформление типовой учебной программы и сопровождающих документов соответствует установленным требованиям</w:t>
      </w:r>
      <w:r>
        <w:rPr/>
        <w:t>.</w:t>
      </w:r>
    </w:p>
    <w:tbl>
      <w:tblPr>
        <w:tblW w:w="8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3531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ист Учреждения образова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Белорусский государственны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университет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Толста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_» ______ 20__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ысшег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 «Республикански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й центр по высшему 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у медицинскому 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ацевтическому образованию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.А. Сороки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_» ______ 20__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б авторах </w:t>
      </w:r>
      <w:r>
        <w:rPr>
          <w:b/>
          <w:bCs/>
          <w:color w:val="000000"/>
          <w:sz w:val="28"/>
          <w:szCs w:val="28"/>
        </w:rPr>
        <w:t xml:space="preserve">учебной </w:t>
      </w:r>
      <w:r>
        <w:rPr>
          <w:b/>
          <w:bCs/>
          <w:sz w:val="28"/>
          <w:szCs w:val="28"/>
        </w:rPr>
        <w:t xml:space="preserve">программы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 Александр Викторович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онк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0 29 71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0 29 71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ochorov@tut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Корень Тамара Алексеевна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онкологии Учреждения образования «Белорусский государственный медицинский университет»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69 0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2062"/>
        </w:tabs>
        <w:ind w:left="206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70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bullet"/>
      <w:lvlText w:val="–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  <w:sz w:val="28"/>
        <w:i w:val="false"/>
        <w:b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3"/>
      <w:numFmt w:val="bullet"/>
      <w:lvlText w:val="–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  <w:sz w:val="28"/>
        <w:i w:val="false"/>
        <w:b w:val="false"/>
        <w:color w:val="auto"/>
      </w:rPr>
    </w:lvl>
  </w:abstractNum>
  <w:abstractNum w:abstractNumId="18">
    <w:lvl w:ilvl="0">
      <w:start w:val="3"/>
      <w:numFmt w:val="bullet"/>
      <w:lvlText w:val="–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  <w:sz w:val="28"/>
        <w:i w:val="false"/>
        <w:b w:val="false"/>
        <w:color w:val="auto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auto"/>
      <w:sz w:val="28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8z2">
    <w:name w:val="WW8Num18z2"/>
    <w:qFormat/>
    <w:rPr>
      <w:sz w:val="28"/>
      <w:szCs w:val="28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auto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  <w:szCs w:val="28"/>
    </w:rPr>
  </w:style>
  <w:style w:type="character" w:styleId="WW8Num26z1">
    <w:name w:val="WW8Num26z1"/>
    <w:qFormat/>
    <w:rPr>
      <w:b w:val="false"/>
      <w:i w:val="false"/>
      <w:sz w:val="28"/>
      <w:szCs w:val="28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color w:val="auto"/>
      <w:sz w:val="28"/>
      <w:u w:val="none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8z1">
    <w:name w:val="WW8Num28z1"/>
    <w:qFormat/>
    <w:rPr>
      <w:b w:val="false"/>
      <w:i w:val="false"/>
      <w:sz w:val="28"/>
      <w:szCs w:val="28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8"/>
      <w:szCs w:val="28"/>
    </w:rPr>
  </w:style>
  <w:style w:type="character" w:styleId="WW8Num31z1">
    <w:name w:val="WW8Num31z1"/>
    <w:qFormat/>
    <w:rPr>
      <w:b/>
      <w:i w:val="false"/>
      <w:sz w:val="28"/>
      <w:szCs w:val="28"/>
    </w:rPr>
  </w:style>
  <w:style w:type="character" w:styleId="WW8Num31z2">
    <w:name w:val="WW8Num31z2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auto"/>
      <w:sz w:val="28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auto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Normal1">
    <w:name w:val="Normal Знак"/>
    <w:basedOn w:val="Style14"/>
    <w:qFormat/>
    <w:rPr>
      <w:sz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240" w:after="0"/>
      <w:jc w:val="both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left" w:pos="600" w:leader="none"/>
        <w:tab w:val="right" w:pos="9628" w:leader="dot"/>
      </w:tabs>
      <w:ind w:left="200" w:hanging="0"/>
    </w:pPr>
    <w:rPr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1">
    <w:name w:val=" Знак Знак1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autoSpaceDE w:val="false"/>
    </w:pPr>
    <w:rPr>
      <w:rFonts w:ascii="Arial" w:hAnsi="Arial" w:cs="Arial"/>
      <w:color w:val="000000"/>
      <w:spacing w:val="-6"/>
      <w:w w:val="102"/>
      <w:sz w:val="24"/>
      <w:szCs w:val="24"/>
      <w:lang w:val="en-ZA"/>
    </w:rPr>
  </w:style>
  <w:style w:type="paragraph" w:styleId="Style16">
    <w:name w:val="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2">
    <w:name w:val=" Знак Знак1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color w:val="000000"/>
      <w:spacing w:val="-6"/>
      <w:w w:val="102"/>
      <w:sz w:val="24"/>
      <w:szCs w:val="24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кет_УПтип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6:36:00Z</dcterms:created>
  <dc:creator>TolstajaEN</dc:creator>
  <dc:description>28.04.2011 по Порядку РИВШ … от 21.12.2010</dc:description>
  <cp:keywords/>
  <dc:language>en-US</dc:language>
  <cp:lastModifiedBy>Admin</cp:lastModifiedBy>
  <cp:lastPrinted>2011-12-08T10:14:00Z</cp:lastPrinted>
  <dcterms:modified xsi:type="dcterms:W3CDTF">2012-01-18T12:57:00Z</dcterms:modified>
  <cp:revision>3</cp:revision>
  <dc:subject>Типовая учебная программа 2011</dc:subject>
  <dc:title>макет</dc:title>
</cp:coreProperties>
</file>