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етодическое объединение по гуманитарно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6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0"/>
      </w:tblGrid>
      <w:tr>
        <w:trPr>
          <w:trHeight w:val="2854" w:hRule="atLeast"/>
        </w:trPr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2"/>
                <w:kern w:val="2"/>
                <w:sz w:val="28"/>
                <w:lang w:val="uk-UA"/>
              </w:rPr>
            </w:pPr>
            <w:r>
              <w:rPr>
                <w:b/>
                <w:spacing w:val="2"/>
                <w:kern w:val="2"/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hanging="0"/>
              <w:rPr>
                <w:b/>
                <w:b/>
                <w:spacing w:val="2"/>
                <w:kern w:val="2"/>
                <w:sz w:val="28"/>
                <w:lang w:val="uk-UA"/>
              </w:rPr>
            </w:pPr>
            <w:r>
              <w:rPr>
                <w:b/>
                <w:spacing w:val="2"/>
                <w:kern w:val="2"/>
                <w:sz w:val="28"/>
                <w:lang w:val="uk-UA"/>
              </w:rPr>
              <w:t>УТВЕРЖДАЮ</w:t>
            </w:r>
          </w:p>
          <w:p>
            <w:pPr>
              <w:pStyle w:val="Normal"/>
              <w:ind w:left="74" w:hanging="0"/>
              <w:rPr>
                <w:sz w:val="28"/>
              </w:rPr>
            </w:pPr>
            <w:r>
              <w:rPr>
                <w:sz w:val="28"/>
              </w:rPr>
              <w:t>Первый заместитель Министра образования</w:t>
            </w:r>
          </w:p>
          <w:p>
            <w:pPr>
              <w:pStyle w:val="Normal"/>
              <w:ind w:left="74" w:hanging="0"/>
              <w:rPr>
                <w:sz w:val="28"/>
              </w:rPr>
            </w:pPr>
            <w:r>
              <w:rPr>
                <w:sz w:val="28"/>
              </w:rPr>
              <w:t xml:space="preserve">Республики Беларусь </w:t>
            </w:r>
          </w:p>
          <w:p>
            <w:pPr>
              <w:pStyle w:val="Normal"/>
              <w:ind w:left="74" w:hanging="0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>________________ А.И.Жук</w:t>
            </w:r>
            <w:r>
              <w:rPr>
                <w:spacing w:val="2"/>
                <w:kern w:val="2"/>
                <w:sz w:val="18"/>
                <w:lang w:val="uk-UA"/>
              </w:rPr>
              <w:tab/>
              <w:tab/>
              <w:t xml:space="preserve">        </w:t>
            </w:r>
          </w:p>
          <w:p>
            <w:pPr>
              <w:pStyle w:val="Normal"/>
              <w:ind w:left="74" w:hanging="0"/>
              <w:rPr>
                <w:spacing w:val="2"/>
                <w:kern w:val="2"/>
                <w:sz w:val="28"/>
              </w:rPr>
            </w:pPr>
            <w:r>
              <w:rPr>
                <w:spacing w:val="2"/>
                <w:kern w:val="2"/>
                <w:sz w:val="28"/>
                <w:lang w:val="uk-UA"/>
              </w:rPr>
              <w:t>____________________</w:t>
            </w:r>
          </w:p>
          <w:p>
            <w:pPr>
              <w:pStyle w:val="Normal"/>
              <w:ind w:left="74" w:hanging="0"/>
              <w:rPr>
                <w:spacing w:val="2"/>
                <w:kern w:val="2"/>
                <w:sz w:val="28"/>
              </w:rPr>
            </w:pPr>
            <w:r>
              <w:rPr>
                <w:spacing w:val="2"/>
                <w:kern w:val="2"/>
                <w:sz w:val="28"/>
              </w:rPr>
            </w:r>
          </w:p>
          <w:p>
            <w:pPr>
              <w:pStyle w:val="Normal"/>
              <w:ind w:left="74" w:hanging="0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 xml:space="preserve">Регистрационный № ТД-______/тип.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kern w:val="2"/>
                <w:sz w:val="28"/>
                <w:lang w:val="uk-UA"/>
              </w:rPr>
            </w:pPr>
            <w:r>
              <w:rPr>
                <w:b/>
                <w:spacing w:val="2"/>
                <w:kern w:val="2"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ИСТОРИЯ ИЗУЧАЕМОГО ЯЗЫ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ИТАЛЬЯНСКОГО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Типовая учеб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высших учебных заведений по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-21 05 06 «Романо-германская филология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21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979"/>
      </w:tblGrid>
      <w:tr>
        <w:trPr>
          <w:trHeight w:val="2055" w:hRule="atLeast"/>
        </w:trPr>
        <w:tc>
          <w:tcPr>
            <w:tcW w:w="4234" w:type="dxa"/>
            <w:tcBorders/>
          </w:tcPr>
          <w:p>
            <w:pPr>
              <w:pStyle w:val="Normal"/>
              <w:rPr>
                <w:b/>
                <w:b/>
                <w:spacing w:val="2"/>
                <w:kern w:val="2"/>
                <w:sz w:val="28"/>
                <w:lang w:val="uk-UA"/>
              </w:rPr>
            </w:pPr>
            <w:r>
              <w:rPr>
                <w:b/>
                <w:spacing w:val="2"/>
                <w:kern w:val="2"/>
                <w:sz w:val="28"/>
                <w:lang w:val="uk-UA"/>
              </w:rPr>
              <w:t xml:space="preserve">СОГЛАСОВАНО </w:t>
            </w:r>
          </w:p>
          <w:p>
            <w:pPr>
              <w:pStyle w:val="Normal"/>
              <w:rPr>
                <w:spacing w:val="2"/>
                <w:kern w:val="2"/>
                <w:sz w:val="28"/>
              </w:rPr>
            </w:pPr>
            <w:r>
              <w:rPr>
                <w:spacing w:val="2"/>
                <w:kern w:val="2"/>
                <w:sz w:val="28"/>
              </w:rPr>
              <w:t>Председатель учебно-методического объединения</w:t>
            </w:r>
          </w:p>
          <w:p>
            <w:pPr>
              <w:pStyle w:val="Normal"/>
              <w:rPr>
                <w:spacing w:val="2"/>
                <w:kern w:val="2"/>
                <w:sz w:val="28"/>
              </w:rPr>
            </w:pPr>
            <w:r>
              <w:rPr>
                <w:spacing w:val="2"/>
                <w:kern w:val="2"/>
                <w:sz w:val="28"/>
              </w:rPr>
              <w:t>по гуманитарному образованию</w:t>
            </w:r>
          </w:p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 xml:space="preserve">________________ </w:t>
            </w:r>
            <w:r>
              <w:rPr>
                <w:spacing w:val="2"/>
                <w:kern w:val="2"/>
                <w:sz w:val="28"/>
              </w:rPr>
              <w:t>В.Л. Клюня</w:t>
            </w:r>
            <w:r>
              <w:rPr>
                <w:spacing w:val="2"/>
                <w:kern w:val="2"/>
                <w:sz w:val="18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>________________________</w:t>
            </w:r>
          </w:p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rPr>
                <w:b/>
                <w:b/>
                <w:spacing w:val="2"/>
                <w:kern w:val="2"/>
                <w:sz w:val="28"/>
                <w:lang w:val="uk-UA"/>
              </w:rPr>
            </w:pPr>
            <w:r>
              <w:rPr>
                <w:b/>
                <w:spacing w:val="2"/>
                <w:kern w:val="2"/>
                <w:sz w:val="28"/>
                <w:lang w:val="uk-UA"/>
              </w:rPr>
              <w:t xml:space="preserve">СОГЛАСОВАНО </w:t>
            </w:r>
          </w:p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 xml:space="preserve">Начальник Управления высшего и среднего специального образования </w:t>
            </w:r>
          </w:p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>________________ Ю.И. Миксюк</w:t>
            </w:r>
            <w:r>
              <w:rPr>
                <w:spacing w:val="2"/>
                <w:kern w:val="2"/>
                <w:sz w:val="18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>________________________</w:t>
            </w:r>
          </w:p>
          <w:p>
            <w:pPr>
              <w:pStyle w:val="Normal"/>
              <w:rPr>
                <w:spacing w:val="2"/>
                <w:kern w:val="2"/>
                <w:sz w:val="18"/>
                <w:lang w:val="uk-UA"/>
              </w:rPr>
            </w:pPr>
            <w:r>
              <w:rPr>
                <w:spacing w:val="2"/>
                <w:kern w:val="2"/>
                <w:sz w:val="18"/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423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2"/>
                <w:kern w:val="2"/>
                <w:sz w:val="28"/>
                <w:lang w:val="uk-UA"/>
              </w:rPr>
            </w:pPr>
            <w:r>
              <w:rPr>
                <w:b/>
                <w:spacing w:val="2"/>
                <w:kern w:val="2"/>
                <w:sz w:val="28"/>
                <w:lang w:val="uk-UA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rPr>
                <w:spacing w:val="2"/>
                <w:kern w:val="2"/>
                <w:sz w:val="28"/>
              </w:rPr>
            </w:pPr>
            <w:r>
              <w:rPr>
                <w:spacing w:val="2"/>
                <w:kern w:val="2"/>
                <w:sz w:val="28"/>
                <w:lang w:val="uk-UA"/>
              </w:rPr>
              <w:t xml:space="preserve">Проректор по учебной и воспитательной работе Государственного учреждения образования </w:t>
            </w:r>
          </w:p>
          <w:p>
            <w:pPr>
              <w:pStyle w:val="Normal"/>
              <w:rPr/>
            </w:pPr>
            <w:r>
              <w:rPr>
                <w:spacing w:val="2"/>
                <w:kern w:val="2"/>
                <w:sz w:val="28"/>
                <w:lang w:val="uk-UA"/>
              </w:rPr>
              <w:t>«Республиканский институт высшей школы»</w:t>
            </w:r>
          </w:p>
          <w:p>
            <w:pPr>
              <w:pStyle w:val="Normal"/>
              <w:rPr>
                <w:spacing w:val="2"/>
                <w:kern w:val="2"/>
                <w:sz w:val="28"/>
              </w:rPr>
            </w:pPr>
            <w:r>
              <w:rPr>
                <w:spacing w:val="2"/>
                <w:kern w:val="2"/>
                <w:sz w:val="28"/>
                <w:lang w:val="uk-UA"/>
              </w:rPr>
              <w:t xml:space="preserve">________________  </w:t>
            </w:r>
            <w:r>
              <w:rPr>
                <w:sz w:val="28"/>
              </w:rPr>
              <w:t>В.И. Шупляк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Normal"/>
              <w:snapToGrid w:val="false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pacing w:val="2"/>
                <w:kern w:val="2"/>
                <w:sz w:val="28"/>
                <w:lang w:val="uk-UA"/>
              </w:rPr>
              <w:t xml:space="preserve">________________  </w:t>
            </w:r>
            <w:r>
              <w:rPr>
                <w:spacing w:val="2"/>
                <w:kern w:val="2"/>
                <w:sz w:val="18"/>
                <w:lang w:val="uk-UA"/>
              </w:rPr>
              <w:tab/>
            </w:r>
          </w:p>
          <w:p>
            <w:pPr>
              <w:pStyle w:val="Normal"/>
              <w:rPr>
                <w:spacing w:val="2"/>
                <w:kern w:val="2"/>
                <w:sz w:val="28"/>
                <w:lang w:val="uk-UA"/>
              </w:rPr>
            </w:pPr>
            <w:r>
              <w:rPr>
                <w:spacing w:val="2"/>
                <w:kern w:val="2"/>
                <w:sz w:val="28"/>
                <w:lang w:val="uk-UA"/>
              </w:rPr>
              <w:t>________________________</w:t>
            </w:r>
          </w:p>
          <w:p>
            <w:pPr>
              <w:pStyle w:val="Normal"/>
              <w:rPr>
                <w:spacing w:val="2"/>
                <w:kern w:val="2"/>
                <w:sz w:val="28"/>
              </w:rPr>
            </w:pPr>
            <w:r>
              <w:rPr>
                <w:spacing w:val="2"/>
                <w:kern w:val="2"/>
                <w:sz w:val="18"/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Минск 201</w:t>
      </w:r>
      <w:r>
        <w:rPr>
          <w:sz w:val="28"/>
          <w:lang w:val="en-US"/>
        </w:rPr>
        <w:t>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СТАВИТ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.В. Салеева – </w:t>
      </w:r>
      <w:r>
        <w:rPr>
          <w:sz w:val="28"/>
          <w:szCs w:val="28"/>
        </w:rPr>
        <w:t>доцент кафедры романского языкознания Белорусского государственного университ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афедра итальянского языка </w:t>
      </w:r>
      <w:r>
        <w:rPr>
          <w:sz w:val="28"/>
          <w:szCs w:val="28"/>
        </w:rPr>
        <w:t>УО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инский государственный лингвистический университет»;</w:t>
      </w:r>
    </w:p>
    <w:p>
      <w:pPr>
        <w:pStyle w:val="Normal"/>
        <w:spacing w:lineRule="auto" w:line="360"/>
        <w:jc w:val="both"/>
        <w:rPr>
          <w:rFonts w:eastAsia="TimesNewRoman;Kozuka Mincho Pro R"/>
          <w:sz w:val="28"/>
          <w:szCs w:val="28"/>
        </w:rPr>
      </w:pPr>
      <w:r>
        <w:rPr>
          <w:b/>
          <w:sz w:val="28"/>
          <w:szCs w:val="28"/>
        </w:rPr>
        <w:t xml:space="preserve">Г.Б. Бендетович </w:t>
      </w:r>
      <w:r>
        <w:rPr>
          <w:sz w:val="28"/>
          <w:szCs w:val="28"/>
        </w:rPr>
        <w:t>– доцент кафедры иностранных языков УО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инский государственный педагогический университет».</w:t>
      </w:r>
    </w:p>
    <w:p>
      <w:pPr>
        <w:pStyle w:val="Normal"/>
        <w:rPr>
          <w:rFonts w:eastAsia="TimesNewRoman;Kozuka Mincho Pro R"/>
          <w:b/>
          <w:b/>
          <w:sz w:val="28"/>
          <w:szCs w:val="28"/>
        </w:rPr>
      </w:pPr>
      <w:r>
        <w:rPr>
          <w:rFonts w:eastAsia="TimesNewRoman;Kozuka Mincho Pro R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РЕКОМЕНДОВАНА  К  УТВЕРЖДЕНИЮ В КАЧЕСТВЕ ТИПОВО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федрой романского языкознания Белорусского государственного университета (пр</w:t>
      </w:r>
      <w:r>
        <w:rPr>
          <w:sz w:val="28"/>
          <w:lang w:val="be-BY"/>
        </w:rPr>
        <w:t>о</w:t>
      </w:r>
      <w:r>
        <w:rPr>
          <w:sz w:val="28"/>
        </w:rPr>
        <w:t>т</w:t>
      </w:r>
      <w:r>
        <w:rPr>
          <w:sz w:val="28"/>
          <w:lang w:val="be-BY"/>
        </w:rPr>
        <w:t>о</w:t>
      </w:r>
      <w:r>
        <w:rPr>
          <w:sz w:val="28"/>
        </w:rPr>
        <w:t>кол №</w:t>
      </w:r>
      <w:r>
        <w:rPr>
          <w:sz w:val="28"/>
          <w:lang w:val="be-BY"/>
        </w:rPr>
        <w:t>  10 от 14.06. 2011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о-методическим советом Белорусского государственного университета (протокол №  1 от 31.09.2011);</w:t>
      </w:r>
    </w:p>
    <w:p>
      <w:pPr>
        <w:pStyle w:val="Normal"/>
        <w:spacing w:lineRule="auto" w:line="360"/>
        <w:jc w:val="both"/>
        <w:rPr>
          <w:sz w:val="28"/>
          <w:lang w:val="be-BY"/>
        </w:rPr>
      </w:pPr>
      <w:r>
        <w:rPr>
          <w:sz w:val="28"/>
        </w:rPr>
        <w:t xml:space="preserve">Научно-методическим советом по филологическим специальностям Учебно-методического объединения по гуманитарному образованию </w:t>
      </w:r>
      <w:r>
        <w:rPr>
          <w:sz w:val="28"/>
          <w:szCs w:val="28"/>
        </w:rPr>
        <w:t>(протокол № 5    от  28.04.2011).</w:t>
      </w:r>
    </w:p>
    <w:p>
      <w:pPr>
        <w:pStyle w:val="Normal"/>
        <w:spacing w:lineRule="auto" w:line="36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Салеева М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Ответственный за выпуск: Салеева М.В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стория изучаемого языка (итальянского)» - теоретический курс базового компонента для студентов-филологов по специальности «Романо-германская филолог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– показать развитие общенациональной литературной нормы современного итальянского языка из диалекта Флоренции в связи со складыванием культурного и политического единства итальянской н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курса – изучение  внешних и внутренних факторов формирования итальянского литературного языка, чтение в оригинале литературных памятников, выделение и анализ исторических особенностей литературных тек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изучении истории итальянского языка студенты опираются на следующие дисципли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история, в том числе история Итал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языкознание, введение в романскую филолог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тинский язык и народная латын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итальянской литерату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знания по теории и практике итальянского языка.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sz w:val="28"/>
          <w:szCs w:val="28"/>
        </w:rPr>
        <w:t xml:space="preserve">Преподавание курса ориентировано на профессиональные навыки студентов, которые должны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нешние и внутренние факторы, способствовавших развитию итальян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языковую эволюцию на различных языковых уровнях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цесс становления итальянского литературного язык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литературные памятники с определенной эпох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х лингвистические особ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амостоятельного изучения отводятся темы, с которыми студенты уже были ознакомлены в рамках других курсов (история литературы, введение в романскую филологию, латинский язык и народная латынь). Для облегчения изучения студентам предлагается список литературы, а так же вопросы для подготовки. Контроль может проводиться в виде устного или письменного опроса, так же в виде тес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дисциплины отводитьс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ПРИМЕРНЫЙ ТЕМАТИЧЕСКИЙ ПЛАН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031"/>
        <w:gridCol w:w="1849"/>
      </w:tblGrid>
      <w:tr>
        <w:trPr>
          <w:trHeight w:val="5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№№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е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88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екц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8" w:hanging="0"/>
              <w:jc w:val="center"/>
              <w:rPr/>
            </w:pPr>
            <w:r>
              <w:rPr/>
              <w:t>Практ.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ормирования итальянского языка среди других романских языков.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вековая Италия. Господство готов и лангобардов. Средневековая латынь и её разновидности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письменные памятники, литературная проза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лийская школа поэтов. Её последовател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вижение Флоренции как культурного, политического и экономического центра Италии. Лингвистическая деятельность Данте, Петрарки и Боккаччо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уманизм. Политическая ситуация во Флоренции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в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лизация литературного языка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оха Просвещения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льянский язык – общий национальный язык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21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льянский язык в ХХ веке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Особенности формирования итальянского языка среди других романских языков, исторические факторы, определяющие их общность и расхождение. Древние неиндоевропейские и, в частности, италийские языки и их влияние на народную латынь в Италии. Итальянский язык как язык метрополии Римской империи. Латынь на территории Италии в период Римской империи. Особенности романизации Италии – раннее утверждение латинского языка, поглощение иноязычных элементов. Источники исследования разговорной латыни. Особенности народной латын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Средневековая Италия. Господство готов и лонгобардов. Государство остготов. Лонгобардское нашествие и его значение для становления итальянского языка. Начало диалектного членения Италии. Германские заимствования в латинском и итальянском языках. Франкская империя на территории Италии и походы на Италию Оттон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кументы – переходная ступень между латынью и романскими языками. Средневековая латынь и её разновидности. Распространение христианства. Деятельность основателя средневековой философии Боэция при дворе Теодориха. Аристократизм «Утешения философией» Боэция. Деятельность Кассиодора по сбору и сохранению древних рукописе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Первые письменные памятники, литературная проз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позднего появления письменности на народных итальянских диалектах. Роль монастырской культуры в сохранении книжной традиции. Бенедиктинский орден и монастырь Монтекассино. Текст «Веронской загадки» как первый документ на вольгаре – конец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Текст эпитафии папе Григор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к свидетельство перехода к осознанию билингвизма – конец Х 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уанские тяжбы – тип документа свидетельских показаний из монастыря Монтекассино южной Итали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пись из церкви св. Клемента в Риме – один из древнейших текстов народной латын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мн творений» Франциска Ассизского как первое литературное произведение на итальянском языке. Черты умбрского диал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я Якопоне да Тоди. Тосканская и венетская группы рукописей его произведений. Обработанность формы умбрского диалект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памятники дидактической, деловой и художественной прозы. Основание древнейшего в Европе университета. Юридическая школа. Роль латинской риторической традиции в формировании литературной прозы. Письмовник Гвидо Фабы – рекомендации по составлению официальных писем. Введение законов латинской ритмической прозы в сочинениях на народном языке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ереводы с латинского языка и их характер. Первые ученые трактаты. Философские и морально-дидактические трактаты. Риторика Брунетто Латини. Ведущая роль тосканских авторов в создании прозаических произведений на родном язык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Сицилийская школа поэтов и её последователи. Лингвистическая ситуация эпохи дуэченто. Влияние французской и провансальской литератур в Италии. Распространение старофранцузской рыцарской литературы. Произведения, написанные на французском языке: «Книга сокровищ» флорентийца Брунетто Латини, «Книга о миллионе» венецианского купца Марко Поло. Галлицизмы в итальянском языке и пути проникновения. Провансальский язык как показатель высокого стил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цилийская школа поэтов. Историко-культурная ситуация в Сицилийском королевстве. Языковая ситуация в Сицилии. Наличие трех государственных языков – греческого, арабского, латинского. Первое поколение сицилийских поэтов Проблема диалектной принадлежности текстов и крайняя запутанность рукописной традиции. Лексические, морфологические особенности языка сицилийской поэзии. Их следы в последующей поэтической традици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брская, тосканская, ломбардская и болонская поэтические школы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Выдвижение Флоренции как торгового, политического и культурного центра Тосканы. Возрастание экономического могущества Флоренции. Историко-культурная ситуация в Тоскане и политическая борьба во Флоренци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зрения Данте на язык в «Новой жизни» - мысль о сознательном выборе итальянского языка. Рассмотрение вопроса о языке в 25 главе. Утверждение права итальянского языка быть языком литератур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Оценка язы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в трактате "О народном красноречии" (1305). Проблема подлинности трактата, история его нахождения и публикации. Трактат как основа будущей романской филологии и диалектологии. Формальный принцип романских языков и итальянских диалектов. Дантовское определение народного язык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ожественная комедия» - практическое воплощение дантовской теории о языке. Универсальное значение «Комедии» как памятника высокой художественной речи. Латинизмы. Реализм и новаторство Данте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Петрарки как дальнейшее практическое совершенствование итальянской поэзии. Петрарка как основатель классической филологии, собиратель рукописей и первый гуманист. «Книга песен» как энциклопедия итальянской лирической поэзи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Джованни Боккаччо как основоположник классической итальянской прозы. «Декамерон» и его источники: собственные ранние произведение, итальянская дидактическая проза, французские фаблио. Исследования Уго Фосколо о языке «Декамерона». Ориентация Пьетро Бембо на язык «Декамерона». Высокая оценка языка Бокаччо Академией Круска. Язык «Декамерона» как соединение ученого и демократического начал на уровне лексики, фразеологии, морфологии и синтаксиса. Особенности языка – усложненный синтаксис (для создания возвышенного стиля), преобладание сочинения над подчинение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Возникновение стилистической дифференции в народном языке. Высокий стиль (</w:t>
      </w:r>
      <w:r>
        <w:rPr>
          <w:sz w:val="28"/>
          <w:szCs w:val="28"/>
          <w:lang w:val="en-US"/>
        </w:rPr>
        <w:t>orna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lare</w:t>
      </w:r>
      <w:r>
        <w:rPr>
          <w:sz w:val="28"/>
          <w:szCs w:val="28"/>
        </w:rPr>
        <w:t>) и народный стиль. Распространение латинизированных моделей высокого стиля благодаря популярности "Декамерона" Бокачч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Влияние языка "Божественной комедии" Данте, "Декамерона" Бокаччо и "Канцоньере" Петрарки на язык современников и авторов конца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- первой половин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олитическая ситуация во Флоренци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Замедление языковой унификации страны. Флорентийский диалект в конц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и в первой половин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ытеснение флорентийского языка из области высокой литературы благодаря образованию кастовой интеллигенции - гуманистов, культивировавших латынь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ыв литературного языка, в качестве которого выступает классическая латынь, от делового и обиходного языка. Расширение сферы употребления обиходного флорентийского диалекта в деловых кругах при отсутствии нормирующего влияния со стороны литературного язык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гуманистов в преобразовании флорентийского диалекта в  общий литературный язык для всей Италии. Деятельность гуманистов и латинская гуманистическая литература. Пролатинские настроения и роль церкв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Деятельность кружка Лоренцо Медичи. Латинские произведения гуманисто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этическое состязание “</w:t>
      </w:r>
      <w:r>
        <w:rPr>
          <w:sz w:val="28"/>
          <w:szCs w:val="28"/>
          <w:lang w:val="en-US"/>
        </w:rPr>
        <w:t>Cert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onario</w:t>
      </w:r>
      <w:r>
        <w:rPr>
          <w:sz w:val="28"/>
          <w:szCs w:val="28"/>
        </w:rPr>
        <w:t>”. Деятельность Леона Батиста Альберт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етение книгопечатания. Центы книгопечатания в Италии. Первые печатные книг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Нормализация литературного язык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ьетро Бембо и его роль в унификации норм литературного языка. Стилистическое понимание нормы. Демократические и авторитарные предложения языковой нормы. Бальдассар Кастильоне. Джанджорджо Триссина. Николо Маккьявелл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Галилея</w:t>
      </w:r>
      <w:r>
        <w:rPr>
          <w:sz w:val="28"/>
          <w:szCs w:val="28"/>
          <w:lang w:val="it-IT"/>
        </w:rPr>
        <w:t xml:space="preserve"> “Dialoghi sopra I massimi sitemi” (1630). </w:t>
      </w:r>
      <w:r>
        <w:rPr>
          <w:sz w:val="28"/>
          <w:szCs w:val="28"/>
        </w:rPr>
        <w:t xml:space="preserve">Отношение языка художественной литературы к языку науки и техник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языковых академий. Флорентийская академия "делла Круска". Словарь Академии делла Круска. Начало дискуссии о принципах составления Словаря. 1612 г. – первое издание словаря. Критические выступления против Словаря. Его последующие изда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Филологическое изучение старо-итальянских текстов. Культ тречентистов. Споры о языке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между архаистами и новаторам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Отсутствие единых лексических и синтаксических норм при относительной стабилизации морфологии и фонетических норм сло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ка Академии дела Круска. Увлечение английской литературой и английскими философскими идеями. Влияние французской культуры, распространение галлицизмов в языке миланских журнал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Эпоха Просвещения и французское влияние в Итал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Распространение в Италии идей французской революци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ат о философии языка Мелькиоре Чезаротти. Общность фундаментальных свойств разных языков, единство их мыслительного содержания. Практические предложения Чезаротти по перестройке деятельности Академии дела Круска и создания Национального совета по делам языка. Реорганизация Флорентийской Академии в духе рационализм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очных наук и научной терминологии. Рационализм против традиционализма в отношении к языку. Логические грамматики. Влияние французского языка в области лексики и синтаксиса. Очищение языка от архаизмов и латинизмов в лексике и синтаксисе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стественной устной нормы, единой для всей Италии. Преобладание диалектов в сфере устного общения. Существование архаизирующей (традиционной) и модернизированной (рационалистической) норм в письменном литературном язык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Превращение литературного итальянского языка в общий язык итальянской нации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 события, подготовившие национальное объединение Италии. Их роль в распространении литературных норм в сфере устного общения. Обращение к устным нормам живого диалекта Флоренции для обновления литературного языка, имевшего до сих пор только письменную форму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Лингвистическая деятельность Алессандро Мандзони (1785-1873). «Обрученные» А.Манцони – первый национальный роман. Две редакции романа Алессандро Мандзони "Обрученные". Язык первой редакции (1827). Большое количество ломбардских по происхождению выражений. Пребывание Мандзони  во Флоренции осенью 1827 г. Переработка языка романа в сторону тосканизации. Лексические и синтаксические изменения, внесенные Манцони во вторую редакцию (1840-1842 гг.)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работы Мандзони. Работа «О итальянском языке» - определение языка, четкое разграничение словарного и грамматического материала. Полемика с Чезаротт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деятельность Мандзони на посту президента Национальной комиссии по вопросам языка. Противоречия и недостатки языковой теории Мандзони. Последователи и противники Мандзон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Грациадио Асколи и создание первого научного филологического журнала. Оценка литературного язык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данная Асколи во введении в </w:t>
      </w:r>
      <w:r>
        <w:rPr>
          <w:sz w:val="28"/>
          <w:szCs w:val="28"/>
          <w:lang w:val="en-US"/>
        </w:rPr>
        <w:t>Archiv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ottologi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aliano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зучения итальянского языка: школа и газеты. Основные принципы итальянского образования в 19 в. Обзор итальянской прессы 19 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 xml:space="preserve"> Итальянский язык в ХХ веке. Дальнейшее сближение норм устного и письменного итальянского язык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итальянского языка в период фашизма. Фашизм и диалекты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военные дискуссии о языковой норме. П.П.Пазолини о языке и диалекте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ближение норм разговорного и письменного литературного языка в ХХ в. благодаря демократизации литературных жанров, расширению сети народного образования и распространению средств массовой информации (периодика, радио). Общая характеристика современного язык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литературным языком и диалектами в современной Италии. Диалектная карта современной Италии, её краткая характеристика. Проблема унификации произношения. Средняя школа и её роль в распространении литературной н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ЕМАЯ ЛИТЕРАТУР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ая литература:</w:t>
      </w:r>
    </w:p>
    <w:p>
      <w:pPr>
        <w:pStyle w:val="Normal"/>
        <w:ind w:left="708" w:hanging="708"/>
        <w:rPr>
          <w:rFonts w:eastAsia="Calibri"/>
          <w:b/>
          <w:b/>
          <w:sz w:val="28"/>
          <w:szCs w:val="28"/>
          <w:lang w:val="it-IT"/>
        </w:rPr>
      </w:pPr>
      <w:r>
        <w:rPr>
          <w:rFonts w:eastAsia="Calibri"/>
          <w:b/>
          <w:sz w:val="28"/>
          <w:szCs w:val="28"/>
          <w:lang w:val="it-IT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>1. Современное итальянское языкознание М., 1971.</w:t>
      </w:r>
    </w:p>
    <w:p>
      <w:pPr>
        <w:pStyle w:val="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ишмарев В.Д. Избранные статьи. История итальянской литературы и итальянского языка. Л.1972.</w:t>
      </w:r>
    </w:p>
    <w:p>
      <w:pPr>
        <w:pStyle w:val="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лышева И.И. Формирование романских литературных языков. Итальянский язык. М. 1990.</w:t>
      </w:r>
    </w:p>
    <w:p>
      <w:pPr>
        <w:pStyle w:val="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ксты в культуре Антология истории итальянского языка. Ч. 1, сот. М.В.Салеева, Мн., 2004.</w:t>
      </w:r>
    </w:p>
    <w:p>
      <w:pPr>
        <w:pStyle w:val="21"/>
        <w:numPr>
          <w:ilvl w:val="0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tonelli G. Profilo di storia linguistica italiana III: da lingua letteraria a lingua comune nazionale, Università di Cassino, ICON</w:t>
      </w:r>
      <w:r>
        <w:rPr>
          <w:sz w:val="28"/>
          <w:szCs w:val="28"/>
          <w:lang w:val="en-US"/>
        </w:rPr>
        <w:t>.</w:t>
      </w:r>
    </w:p>
    <w:p>
      <w:pPr>
        <w:pStyle w:val="21"/>
        <w:numPr>
          <w:ilvl w:val="0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voto G. Il linguaggio d’Italia, Biblioteca Universale Rizzoli, 1999</w:t>
      </w:r>
    </w:p>
    <w:p>
      <w:pPr>
        <w:pStyle w:val="21"/>
        <w:numPr>
          <w:ilvl w:val="0"/>
          <w:numId w:val="3"/>
        </w:numPr>
        <w:rPr/>
      </w:pPr>
      <w:r>
        <w:rPr>
          <w:sz w:val="28"/>
          <w:szCs w:val="28"/>
          <w:lang w:val="it-IT"/>
        </w:rPr>
        <w:t xml:space="preserve">Migliorini B.Storia della lingua italiana. </w:t>
      </w:r>
      <w:r>
        <w:rPr>
          <w:sz w:val="28"/>
          <w:szCs w:val="28"/>
          <w:lang w:val="en-US"/>
        </w:rPr>
        <w:t>Bompani 2000.</w:t>
      </w:r>
    </w:p>
    <w:p>
      <w:pPr>
        <w:pStyle w:val="21"/>
        <w:ind w:left="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2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брамсон М.Л. От Данте к Альберти. М., 1979.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енищев-Кутузов И.Н. Средневековая латинская литература Италии. Толедо 2000.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ковский М.А. Итальянское Возрождение т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. 1961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runi F. L’Italiano. Elementi di storia della lingua e della cultura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rtago G. La lingua di Alessandro Manzoni Università di Milano “Bicocca”, ICON, 2002</w:t>
      </w:r>
      <w:r>
        <w:rPr>
          <w:sz w:val="28"/>
          <w:szCs w:val="28"/>
          <w:lang w:val="en-US"/>
        </w:rPr>
        <w:t>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engaldo P.V. Il Novecento. Il Mulino, 1994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osa A. La poesia del Duecento e Dante. Firenze, 1974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riani L. Storia della lingua italiana. Il primo ottocento. Il Mulino, 1993</w:t>
      </w:r>
      <w:r>
        <w:rPr>
          <w:sz w:val="28"/>
          <w:szCs w:val="28"/>
          <w:lang w:val="en-US"/>
        </w:rPr>
        <w:t>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ateo F. La letteratura umanistica, oggi. Palumbo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avosanis M. Pietro Bembo nella storia della lingua italiana. Università di Pisa, ICON, 2002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ohlfs G. Grammatica storica della lingua italiana e dei suoi dialetti. Vol. I, II, III, Torino, 1966,1969</w:t>
      </w:r>
      <w:r>
        <w:rPr>
          <w:sz w:val="28"/>
          <w:szCs w:val="28"/>
        </w:rPr>
        <w:t>.</w:t>
      </w:r>
    </w:p>
    <w:p>
      <w:pPr>
        <w:pStyle w:val="21"/>
        <w:ind w:left="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  <w:r>
        <w:br w:type="page"/>
      </w:r>
    </w:p>
    <w:p>
      <w:pPr>
        <w:pStyle w:val="TextBodyIndent"/>
        <w:ind w:left="0" w:firstLine="705"/>
        <w:jc w:val="center"/>
        <w:rPr>
          <w:sz w:val="32"/>
          <w:szCs w:val="32"/>
        </w:rPr>
      </w:pPr>
      <w:r>
        <w:rPr>
          <w:sz w:val="32"/>
          <w:szCs w:val="32"/>
        </w:rPr>
        <w:t>ИТОГОВЫЙ КОНТРОЛЬ</w:t>
      </w:r>
    </w:p>
    <w:p>
      <w:pPr>
        <w:pStyle w:val="TextBodyIndent"/>
        <w:ind w:left="0" w:firstLine="70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урса студенты сдают недифференцированный зачет. Критерием постановки зачета являются удовлетворительные знания по предмету.</w:t>
      </w:r>
    </w:p>
    <w:p>
      <w:pPr>
        <w:pStyle w:val="TextBodyIndent"/>
        <w:ind w:left="1413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Темы для сообщений по курсу «История итальянского языка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ма 1 Средневековая Италия. Господство готов и лангобардов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Тема 2 Средневековая латынь и её разновидности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3 Первые письменные памятники,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4 Дидактическая, деловая и художественная проза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5 Переводы и ученые трактаты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Тема 6 Сицилийская школа поэтов и её последователи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7 Выдвижение Флоренции как культурного, политического и экономического центра Италии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8 Лингвистическая деятельность Данте, его теоретические трактаты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9 Язык «Божественной комедии». 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Тема 10 Флорентийский диалект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11 Эпоха Гуманизма. Политический и экономический упадок Флоренции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Тема 12 Роль гуманистов в формировании литературного языка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13 Нормализация литературного языка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14 Создание первых академий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Тема 15 Словарь Академии делла Круска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16 Эпоха Просвещения. Развитие точных наук и терминологии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Тема 17 Рационализм и традиционализм в языке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18 Итальянский язык – общий национальный язык. Политической объединение Италии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19 «Обрученные» А.Манцони – первый национальный роман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Тема 20 Дискуссия А.Манцони и Г.Асколи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ма 21 Итальянский язык в ХХ веке.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/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51:00Z</dcterms:created>
  <dc:creator>Star</dc:creator>
  <dc:description/>
  <cp:keywords/>
  <dc:language>en-US</dc:language>
  <cp:lastModifiedBy>Admin</cp:lastModifiedBy>
  <dcterms:modified xsi:type="dcterms:W3CDTF">2012-01-18T12:51:00Z</dcterms:modified>
  <cp:revision>2</cp:revision>
  <dc:subject/>
  <dc:title>МИНИСТЕРСТВО ОБРАЗОВАНИЯ РЕСПУБЛИКИ БЕЛАРУСЬ</dc:title>
</cp:coreProperties>
</file>