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391"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______/тип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ГРАММИРОВА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ля  высших учебных завед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 1-40 01 03 Информатика и технологии программ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СоставителИ: 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М. Стаховский, ассистент кафедры информатики Учреждения образования «Белорусский государственный университет информатики и радиоэлектроники»;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И. Сиротко, доцент кафедры информатики Учреждения образования «Белорусский государственный университет информатики и радиоэлектроники», кандидат физико-математических наук, доцент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ецензенты: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Кафедра информационных систем и технологий Учреждения образования   «Белорусский государственный технологический университет» (протокол №3    от 19.10.2011);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В. Краснопрошин, заведующий кафедрой информационных систем управления Белорусского государственного университета, доктор технических наук, професс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информатики Учреждения образования «Белорусский государственный университет информатики и радиоэлектроники» (протокол №1 от 30.08.2011); 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3 от   16.12.2011);</w:t>
      </w:r>
    </w:p>
    <w:p>
      <w:pPr>
        <w:pStyle w:val="Normal"/>
        <w:widowControl w:val="false"/>
        <w:shd w:fill="FFFFFF" w:val="clear"/>
        <w:ind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но-методическим советом по направлению образования 40 «Вычислительная техника»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чебно-методического объединения</w:t>
      </w:r>
      <w:r>
        <w:rPr>
          <w:color w:val="000000"/>
          <w:spacing w:val="-4"/>
          <w:sz w:val="28"/>
          <w:szCs w:val="28"/>
        </w:rPr>
        <w:t xml:space="preserve"> по образованию в области </w:t>
      </w:r>
      <w:r>
        <w:rPr>
          <w:color w:val="000000"/>
          <w:sz w:val="28"/>
          <w:szCs w:val="28"/>
        </w:rPr>
        <w:t>информатики и радиоэлектроники (протокол №1 от 21.09.2011)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Ц.С. Шикова </w:t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TextBody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Типовая учебная программа «Программирование» разработана для студентов специальности 1-40 01 03 «Информатика и технологии программирования»  высших учебных заведений в соответствии с требованиями образовательного стандарта ОСРБ 1-40 01 03-2011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типового учебного плана вышеуказанной специа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Учебная дисциплина  «Программирование» знакомит студентов с языком программирования С/C++, языком программирования </w:t>
      </w:r>
      <w:r>
        <w:rPr>
          <w:sz w:val="28"/>
          <w:szCs w:val="28"/>
          <w:lang w:val="en-US"/>
        </w:rPr>
        <w:t>Assembler</w:t>
      </w:r>
      <w:r>
        <w:rPr>
          <w:sz w:val="28"/>
          <w:szCs w:val="28"/>
        </w:rPr>
        <w:t xml:space="preserve"> и разработкой программ на этих языках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, ЗАДАЧИ, РОЛЬ ДИСЦИПЛ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 дисциплины: получение теоретических знаний и практических навыков в области современных технологий модульной разработки программ с использованием современных стандартов на интерфейсы в системах программирования, базирующихся на языках высокого уровня и машинно-ориентированных языках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и дисципли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знаний теоретических основ в области современных стандартов на интерфейсы в системах программирования, базирующихся на языке Си и машинно-ориентированном языке Ассембле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методов и приемов программирования, языковых средств модульного проектирования, включая препроцессир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интегрированных средств компоновки и отладки многомодульных про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программированию на языке высокого уровня Си и машинно-ориентированном языке Ассембле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представления о проектировании средних и больших проектов; архитектуре вычислитель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Базой для изучения данной дисциплины являются знания, полученные в ходе изучения дисциплины «Основы алгоритмизации и программирования»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вою очередь дисциплина «Программирование» является базой для дисциплин «Архитектура вычислительных систем», «Объектно-ориентированное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ирование», «Операционные системы и среды», «Компьютерные сети», а также для ряда общепрофессиональных и специальных дисциплин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урсовой работы по индивидуальным заданиям, в том числе разноуровневым заданиям.</w:t>
      </w:r>
    </w:p>
    <w:p>
      <w:pPr>
        <w:pStyle w:val="Footer"/>
        <w:ind w:left="600" w:hanging="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Footer"/>
        <w:ind w:left="600" w:hanging="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 xml:space="preserve">ТРЕБУЕМЫЙ УРОВЕНЬ ОСВОЕНИЯ СОДЕРЖАНИЯ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езультате изучения дисциплины «Программирование» формируются следующие компетенции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адемические: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 xml:space="preserve">систематизированные знания и навыки в области программирования компьютеров, достаточные для грамотного применения и разработки 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программных средств при решении практических задач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-личностные: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ботать в коллективе;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социальному взаимодействию и межличностным ком- муникациям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right" w:pos="851" w:leader="none"/>
        </w:tabs>
        <w:suppressAutoHyphens w:val="true"/>
        <w:ind w:left="709" w:hanging="0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способность к участию  в научных исследованиях;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рофессиональные: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ind w:firstLine="67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правильно использовать полученные знания для исследования практических задач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использовать, разрабатывать и реализовывать программное обеспечение;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>
          <w:bCs/>
        </w:rPr>
      </w:pPr>
      <w:r>
        <w:rPr>
          <w:bCs/>
          <w:sz w:val="28"/>
          <w:szCs w:val="28"/>
        </w:rPr>
        <w:tab/>
        <w:t>– применение полученных знаний в других теоретических и практи-ческих област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дисциплины  обучаемый должен:</w:t>
      </w:r>
    </w:p>
    <w:p>
      <w:pPr>
        <w:pStyle w:val="21"/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8"/>
        </w:rPr>
        <w:tab/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синтаксис и семантику </w:t>
      </w:r>
      <w:r>
        <w:rPr>
          <w:sz w:val="28"/>
          <w:szCs w:val="28"/>
        </w:rPr>
        <w:t>языка высокого уровня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++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синтаксис и семантику </w:t>
      </w:r>
      <w:r>
        <w:rPr>
          <w:sz w:val="28"/>
          <w:szCs w:val="28"/>
        </w:rPr>
        <w:t>машинно-ориентирова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зыка низкого уровня (</w:t>
      </w:r>
      <w:r>
        <w:rPr>
          <w:bCs/>
          <w:sz w:val="28"/>
          <w:szCs w:val="28"/>
        </w:rPr>
        <w:t xml:space="preserve">Ассемблер); </w:t>
      </w:r>
    </w:p>
    <w:p>
      <w:pPr>
        <w:pStyle w:val="TextBody"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zCs w:val="28"/>
        </w:rPr>
        <w:t>уметь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программировать на языках программирования высокого и низкого уровня (например, С/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++ и Ассембле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исследовать исходный и исполняемый код программ, написанных на языках программирования высокого и низкого уровн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0" w:leader="none"/>
          <w:tab w:val="left" w:pos="900" w:leader="none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ть отладку и тестирование программ, написанных на языках программирования высокого и низкого уровня.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ное обучение (проблемное изложение, вариативное изложение, частично-поисковый метод), реализуемое на лекционны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о-исследовательская деятельность, творческий подход, реали-зуемые на лабораторных 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в качестве формы итогового контроля по дисциплине «Программирование» предусмотрены экзамены.  Оценка учебных достижений студента осуществляется на экзамене и производится по десятибалльной шк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есе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опросов по отдельным темам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критериально-ориентированные тесты по отдельным темам дисципл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пьютерные тес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е студента по разработанной им т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решение проблемных задач, предполагающих неформализованный ответ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ограмма рассчитана на 340 учебных часов, из них – 152 аудиторных.  Примерное распределение аудиторных часов по видам занятий: лекций – 68 часов,  лабораторных занятий – 68 часов, курсовая работа – 16 часов (табл. 1).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ТЕМАТИЧЕСКИЙ ПЛАН ДИСЦИПЛИНЫ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900"/>
        <w:gridCol w:w="1260"/>
        <w:gridCol w:w="9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аборато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нят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с. рабо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аздел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. Язык программирования С/C+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  Типы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  Операции и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3.  Опер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 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 Функции работы с памятью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6.  Ввод – вы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7.  Структура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8.  Препроцесс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225" w:leader="none"/>
              </w:tabs>
              <w:ind w:left="0" w:hanging="283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ма 9. Сорти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0. Динамические масс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1. Списки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12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писковые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13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е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900"/>
        <w:gridCol w:w="1260"/>
        <w:gridCol w:w="9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14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аф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аздел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Язык программирования</w:t>
            </w:r>
            <w:r>
              <w:rPr>
                <w:b/>
                <w:sz w:val="28"/>
                <w:szCs w:val="28"/>
                <w:lang w:val="en-US"/>
              </w:rPr>
              <w:t xml:space="preserve"> Assemb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5.  Типы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6.  Язык Ассембл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/>
            </w:pPr>
            <w:r>
              <w:rPr>
                <w:sz w:val="28"/>
                <w:szCs w:val="28"/>
              </w:rPr>
              <w:t>Тема 17.  Кома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8.  Пересылка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9.  Арифметические кома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0.  Логические кома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1.  Передач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2.  Цепочечные кома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23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цед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24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ожные типы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25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кросредства языка Ассембл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26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ер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27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дульное программ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8. Интерфейс с другими язы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9. 32-битное программ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ДЕРЖАНИЕ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 В РАЗДЕЛ 1</w:t>
      </w:r>
    </w:p>
    <w:p>
      <w:pPr>
        <w:pStyle w:val="22"/>
        <w:ind w:left="0" w:hanging="283"/>
        <w:jc w:val="both"/>
        <w:rPr>
          <w:sz w:val="28"/>
          <w:szCs w:val="28"/>
          <w:lang w:val="en-US"/>
        </w:rPr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>История языка Си, сферы применения, перспективы. Среда разработки. Элементы языка. Константные выражения. Введение в операции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здел 1.  ЯЗЫК ПРОГРАММИРОВАНИЯ С/C++</w:t>
      </w:r>
    </w:p>
    <w:p>
      <w:pPr>
        <w:pStyle w:val="22"/>
        <w:ind w:left="0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. ТИПЫ ДАННЫХ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8"/>
          <w:szCs w:val="28"/>
        </w:rPr>
        <w:t>Основные типы данных. Указатели. Составные типы. Объявления объектов и типов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. ОПЕРАЦИИ И ВЫРАЖЕНИЯ</w:t>
      </w:r>
    </w:p>
    <w:p>
      <w:pPr>
        <w:pStyle w:val="Normal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онятие выражения, типы и значения. Сложные и составные операции. Приоритет и порядок вычисления. Арифметические преобразования. Явные преобразования. Преобразования указателей.</w:t>
      </w:r>
    </w:p>
    <w:p>
      <w:pPr>
        <w:pStyle w:val="Normal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3. ОПЕРАТОРЫ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ператоры языка (циклические, условные, перехода и т. д.)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4. ФУНКЦИИ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Функции (определение, объявление, вызов). Рекурсивные функции. Функции с переменным числом параметров. Функция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. Стандартные функции библиотеки Си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5. ФУНКЦИИ РАБОТЫ С ПАМЯТЬЮ</w:t>
      </w:r>
    </w:p>
    <w:p>
      <w:pPr>
        <w:pStyle w:val="22"/>
        <w:ind w:left="0" w:hanging="28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Адресная арифметика. Углубление знаний по работе с указателями. Работа со строками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6.  ВВОД – ВЫВОД</w:t>
      </w:r>
    </w:p>
    <w:p>
      <w:pPr>
        <w:pStyle w:val="TextBodyIndent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>П</w:t>
      </w:r>
      <w:r>
        <w:rPr>
          <w:rFonts w:cs="Times New Roman" w:ascii="Times New Roman" w:hAnsi="Times New Roman"/>
          <w:sz w:val="28"/>
          <w:szCs w:val="28"/>
        </w:rPr>
        <w:t>онятие потоков ввода – вывода. Работа со стандартными потоками. Форматированный ввод – вывод.</w:t>
      </w:r>
    </w:p>
    <w:p>
      <w:pPr>
        <w:pStyle w:val="22"/>
        <w:ind w:left="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7.  СТРУКТУРА ПРОГРАММ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истема многих файлов. Время жизни и область видимости объектов и типов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8.  ПРЕПРОЦЕССОР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Директивы и прагмы, применение препроцессора для отладки, обеспечения совместимости между версиями и реализациями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9. СОРТИРОВКА</w:t>
      </w:r>
    </w:p>
    <w:p>
      <w:pPr>
        <w:pStyle w:val="22"/>
        <w:ind w:left="0" w:hanging="283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Теория сортировок. Пузырьковая сортировка. Быстрая сортировка. Пирамидальная сортировк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0. ДИНАМИЧЕСКИЕ МАССИВЫ</w:t>
      </w:r>
    </w:p>
    <w:p>
      <w:pPr>
        <w:pStyle w:val="22"/>
        <w:ind w:left="0" w:hanging="283"/>
        <w:jc w:val="both"/>
        <w:rPr/>
      </w:pPr>
      <w:r>
        <w:rPr/>
        <w:t xml:space="preserve">          </w:t>
      </w:r>
      <w:r>
        <w:rPr/>
        <w:tab/>
      </w:r>
      <w:r>
        <w:rPr>
          <w:sz w:val="28"/>
          <w:szCs w:val="28"/>
        </w:rPr>
        <w:t>Реализация динамических массивов с резервированием памяти для оптимизации добавления элементов.</w:t>
      </w:r>
    </w:p>
    <w:p>
      <w:pPr>
        <w:pStyle w:val="22"/>
        <w:ind w:left="0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1. СПИСКИ ДАННЫХ</w:t>
      </w:r>
    </w:p>
    <w:p>
      <w:pPr>
        <w:pStyle w:val="22"/>
        <w:ind w:left="0" w:hanging="283"/>
        <w:jc w:val="both"/>
        <w:rPr/>
      </w:pPr>
      <w:r>
        <w:rPr/>
        <w:t xml:space="preserve">          </w:t>
      </w:r>
      <w:r>
        <w:rPr/>
        <w:tab/>
      </w:r>
      <w:r>
        <w:rPr>
          <w:sz w:val="28"/>
          <w:szCs w:val="28"/>
        </w:rPr>
        <w:t>Реализация списковых структур посредством структур со ссылками на себя. Однонаправленные и двунаправленные реализации списков.</w:t>
      </w:r>
    </w:p>
    <w:p>
      <w:pPr>
        <w:pStyle w:val="22"/>
        <w:ind w:left="0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2. СПИСКОВЫЕ КОНСТРУКЦИИ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>Различные программные конструкции из списков и массивов: очередь, стек, кольцевой буфер.</w:t>
      </w:r>
    </w:p>
    <w:p>
      <w:pPr>
        <w:pStyle w:val="22"/>
        <w:ind w:left="0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3. ДЕРЕВЬЯ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>Работа с деревьями. Бинарные и обычные деревья. Представление деревьев с помощью динамических структур.</w:t>
      </w:r>
    </w:p>
    <w:p>
      <w:pPr>
        <w:pStyle w:val="22"/>
        <w:ind w:left="0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4. ГРАФЫ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>Введение в теорию графов. Матрицы описания графов. Задача поиска минимального пути между вершинами.</w:t>
      </w:r>
    </w:p>
    <w:p>
      <w:pPr>
        <w:pStyle w:val="22"/>
        <w:ind w:left="0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 В РАЗДЕЛ 2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 xml:space="preserve">Архитектура ПЭВМ. Модель микропроцессо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6. История и развитие процессоров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вплоть до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рограммно-аппаратная модель архитектуры </w:t>
      </w:r>
      <w:r>
        <w:rPr>
          <w:sz w:val="28"/>
          <w:szCs w:val="28"/>
          <w:lang w:val="en-US"/>
        </w:rPr>
        <w:t xml:space="preserve">IA-16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A-32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2. ЯЗЫК ПРОГРАММИРОВАНИЯ ASSEMBLER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5. ТИПЫ ДАННЫХ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sz w:val="28"/>
          <w:szCs w:val="28"/>
        </w:rPr>
        <w:t>Типы данных процессора, организация оперативной памяти в различных режимах. Системы счисления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6. ЯЗЫК АССЕМБЛЕР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ператоры языка. Директивы определения данных. Структура простой программы. Компиляция, редактирование связей и выполнение программы. Директивы сегментаци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7. КОМАНДЫ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Общая структура машинных команд. Режимы адресации и форматы команд. Указатели и их представление. Классификация машинных команд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8. ПЕРЕСЫЛКА ДАННЫХ</w:t>
      </w:r>
    </w:p>
    <w:p>
      <w:pPr>
        <w:pStyle w:val="22"/>
        <w:ind w:left="0" w:hanging="283"/>
        <w:jc w:val="both"/>
        <w:rPr>
          <w:sz w:val="27"/>
          <w:szCs w:val="27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sz w:val="27"/>
          <w:szCs w:val="27"/>
        </w:rPr>
        <w:t>Команда пересылки данных. Команда обмена. Команды работы со стеком.</w:t>
      </w:r>
    </w:p>
    <w:p>
      <w:pPr>
        <w:pStyle w:val="22"/>
        <w:ind w:left="0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9. АРИФМЕТИЧЕСКИЕ КОМАНДЫ</w:t>
      </w:r>
    </w:p>
    <w:p>
      <w:pPr>
        <w:pStyle w:val="22"/>
        <w:ind w:left="0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Арифметические операции и команды языка Ассемблера. Работа в двоичном и двоично-десятичном представлении. Команды преобразования типов.</w:t>
      </w:r>
    </w:p>
    <w:p>
      <w:pPr>
        <w:pStyle w:val="22"/>
        <w:ind w:left="0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0.  ЛОГИЧЕСКИЕ КОМАНДЫ</w:t>
      </w:r>
    </w:p>
    <w:p>
      <w:pPr>
        <w:pStyle w:val="TextBodyIndent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оманды обработки бит и сдвиговые команды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1.  ПЕРЕДАЧА УПРАВЛЕНИЯ</w:t>
      </w:r>
    </w:p>
    <w:p>
      <w:pPr>
        <w:pStyle w:val="22"/>
        <w:ind w:left="0" w:hanging="283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sz w:val="27"/>
          <w:szCs w:val="27"/>
        </w:rPr>
        <w:t>Команды управления циклом. Команды управления состоянием процессора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hanging="283"/>
        <w:jc w:val="center"/>
        <w:rPr>
          <w:sz w:val="28"/>
          <w:szCs w:val="28"/>
        </w:rPr>
      </w:pPr>
      <w:r>
        <w:rPr>
          <w:sz w:val="28"/>
          <w:szCs w:val="28"/>
        </w:rPr>
        <w:t>Тема 22.  ЦЕПОЧЕЧНЫЕ КОМАНДЫ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рганизация цепочечных команд, примеры работы со строками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3. ПРОЦЕДУРЫ</w:t>
      </w:r>
    </w:p>
    <w:p>
      <w:pPr>
        <w:pStyle w:val="22"/>
        <w:ind w:left="0" w:hanging="283"/>
        <w:jc w:val="both"/>
        <w:rPr/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Команды вызова процедур и возврата из них. Передача параметров процедурам: передача параметров через регистры и через стек. Именование параметров и локальных переменных. Соглашения о вызовах процедур. Рекурсивные процедуры.</w:t>
      </w:r>
    </w:p>
    <w:p>
      <w:pPr>
        <w:pStyle w:val="22"/>
        <w:ind w:left="0" w:hanging="283"/>
        <w:rPr>
          <w:sz w:val="28"/>
          <w:szCs w:val="28"/>
        </w:rPr>
      </w:pPr>
      <w:r>
        <w:rPr/>
        <w:t xml:space="preserve"> </w:t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4. СЛОЖНЫЕ ТИПЫ ДАННЫХ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/>
        <w:t xml:space="preserve">          </w:t>
      </w:r>
      <w:r>
        <w:rPr/>
        <w:tab/>
      </w:r>
      <w:r>
        <w:rPr>
          <w:sz w:val="28"/>
          <w:szCs w:val="28"/>
        </w:rPr>
        <w:t>Сложные типы данных языка Ассемблер. Массивы, структуры, объединения, битовые записи и маски. Инициализация сложных типов данных.</w:t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5. МАКРОСРЕДСТВА ЯЗЫКА АССЕМБЛЕРА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/>
        <w:t xml:space="preserve">          </w:t>
      </w:r>
      <w:r>
        <w:rPr/>
        <w:tab/>
      </w:r>
      <w:r>
        <w:rPr>
          <w:sz w:val="28"/>
          <w:szCs w:val="28"/>
        </w:rPr>
        <w:t>Понятия макроопределения, макрокоманды, макрогенерации, макрорасширения. Макрооператоры. Блоки повторения. Условное ассемблирование.</w:t>
      </w:r>
    </w:p>
    <w:p>
      <w:pPr>
        <w:pStyle w:val="22"/>
        <w:ind w:left="0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6. ПРЕРЫВАНИЯ</w:t>
      </w:r>
    </w:p>
    <w:p>
      <w:pPr>
        <w:pStyle w:val="22"/>
        <w:ind w:left="0" w:hanging="283"/>
        <w:jc w:val="both"/>
        <w:rPr/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>Различные программные конструкции из списков и массивов: очередь, стек, кольцевой буфер.</w:t>
      </w:r>
    </w:p>
    <w:p>
      <w:pPr>
        <w:pStyle w:val="22"/>
        <w:ind w:left="0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7. МОДУЛЬНОЕ ПРОГРАММИРОВАНИЕ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>Многомодульные программы на языке Ассемблера. Объединение логических сегментов. Разработка библиотек объектных модулей. Подключение библиотек к проектам.</w:t>
      </w:r>
    </w:p>
    <w:p>
      <w:pPr>
        <w:pStyle w:val="22"/>
        <w:ind w:left="0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8. ИНТЕРФЕЙС С ДРУГИМИ ЯЗЫКАМИ</w:t>
      </w:r>
    </w:p>
    <w:p>
      <w:pPr>
        <w:pStyle w:val="22"/>
        <w:ind w:left="0" w:hanging="283"/>
        <w:jc w:val="both"/>
        <w:rPr>
          <w:b/>
          <w:b/>
        </w:rPr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 xml:space="preserve">Интерфейсы языка Ассемблера с языками высокого уровня. Смешанные проекты и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модулей и </w:t>
      </w:r>
      <w:r>
        <w:rPr>
          <w:sz w:val="28"/>
          <w:szCs w:val="28"/>
          <w:lang w:val="en-US"/>
        </w:rPr>
        <w:t>asm</w:t>
      </w:r>
      <w:r>
        <w:rPr>
          <w:sz w:val="28"/>
          <w:szCs w:val="28"/>
        </w:rPr>
        <w:t>-модулей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9. 32-БИТНОЕ ПРОГРАММИРОВАНИЕ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32-разрядное программирование. Использование 32-разрядных регистров.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caps/>
          <w:sz w:val="28"/>
          <w:szCs w:val="28"/>
        </w:rPr>
        <w:t xml:space="preserve">Примерный перечень ТЕМ ЛАБОРАТОРНЫх занятий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здел 1.  ЯЗЫК ПРОГРАММИРОВАНИЯ С/С++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струкции. Написание простейшей программ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функций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массивами и указателями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о строкам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писковых и древовидных конструкци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ложного проект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2. ЯЗЫК ПРОГРАММИРОВАНИЯ ASSEMBLER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135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струкции. Написание простейшей программ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135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вода и вывода числ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135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знаковыми числам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135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трокам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135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ассивам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135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файлам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1350" w:hanging="6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чик преры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урсовые работы выполняются в любой среде программирования на языка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ssembler</w:t>
      </w:r>
      <w:r>
        <w:rPr>
          <w:sz w:val="28"/>
          <w:szCs w:val="28"/>
        </w:rPr>
        <w:t>. Целью работ является более глубокое самостоятельное изучение пройден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выполнения курсовой работы является программное обеспечение, разработанное студентами и пояснительная зап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мерный перечень ТЕМ курсовых раб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ватор, использующий арифметическое сжа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атор, использующий </w:t>
      </w:r>
      <w:r>
        <w:rPr>
          <w:sz w:val="28"/>
          <w:szCs w:val="28"/>
          <w:lang w:val="en-US"/>
        </w:rPr>
        <w:t>LZ</w:t>
      </w:r>
      <w:r>
        <w:rPr>
          <w:sz w:val="28"/>
          <w:szCs w:val="28"/>
        </w:rPr>
        <w:t>-алгорит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ватор, использующий алгоритм Хаффм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Шифрование данных методом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фрование данных методом DES и Tripple-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ифрование данных методом BlowFis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йловый менедж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ая программа по языку Си, с тестированием зн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ия фракт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ия часов с изменяемой формой и разме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штабирование и вращение трехмерных объ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тренаж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илита для поиска файлов, содержащих заданную ст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матричных вычис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решения «японских кроссворд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ератор лабири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оценки эффективности алгоритмов сорти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ля просмотра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-ф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ля просмотра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>-ф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лов по указанным букв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ный калькуля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перевода чисел в строки по правилам русского язы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чета и генерации граф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справочник, использующий хэш-табл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овый редак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редак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грамма анализа случайных и псевдослучайных последователь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 «Тетри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 «Жизн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 «Сапер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грового поля для игры «Морской бо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итация бильярдного уда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простейших арифметических операций над длинными чис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мотр текстовых фай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ычисление факториала для больших чисе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драйвер подстановки символов.</w:t>
      </w:r>
    </w:p>
    <w:p>
      <w:pPr>
        <w:pStyle w:val="TextBodyIndent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МПЬЮТЕРНЫХ ПРОГРАММ</w:t>
      </w:r>
    </w:p>
    <w:p>
      <w:pPr>
        <w:pStyle w:val="TextBodyIndent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ТЕХНИЧЕСКИХ СРЕДСТВ  ОБУЧ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компьютер, совместимый с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акет Borland C++ v 3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грамм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Microsoft Visual Studi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грамм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Borland Turbo Assembler.</w:t>
      </w:r>
    </w:p>
    <w:p>
      <w:pPr>
        <w:pStyle w:val="TextBodyIndent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РЕЗУЛЬТАТОВ УЧЕБНОЙ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ЕЯТЕЛЬНОСТИ СТУДЕНТА</w:t>
      </w:r>
    </w:p>
    <w:p>
      <w:pPr>
        <w:pStyle w:val="Normal"/>
        <w:ind w:firstLine="709"/>
        <w:rPr/>
      </w:pPr>
      <w:r>
        <w:rPr>
          <w:sz w:val="28"/>
          <w:szCs w:val="28"/>
        </w:rPr>
        <w:t>Взаимосвязь оценки знаний студента и уровня его знаний, умений и навыков представлена в табл.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наний и компетентности в рамках образовательного стандар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логических ошибок; пассивность на практических и лабораторных занятиях, 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частичное использование научной терминологии, изложение ответов на вопросы с существенным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</w:t>
            </w:r>
            <w:r>
              <w:rPr>
                <w:sz w:val="27"/>
                <w:szCs w:val="27"/>
              </w:rPr>
              <w:t>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 освоение основной литературы, рекомендованной учебной программой дисциплины; использование основной научной терминологии, логически правильное изложение ответов на вопросы, умение делать выводы без существенных ошибок; владение инструментарием учебной дисциплины, умение использовать его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изучаемой дисциплины и давать им оценку; работа под руководством преподавателя на практических, лабораторных занятиях, допустимы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ов на вопросы, умение делать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ов на вопросы, умение делать обобщения и обоснованные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выполнения заданий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ов на вопросы, умение делать обоснованные выводы и обобщения; владение инструментарием учебной дисциплины, умение использовать его в постановке и решении научных и профессиональных задач; свободное владение типовыми решениями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ов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использовать его в постановке и решении научных и профессиональных задач; способность самостоятельно решать сложные проблемы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истематизированные, глубокие и полные знания по всем разделам учебной программы; точное использование научной терминологии  (в том числе на иностранном языке), грамотное и логически правильное изложение ответов на вопросы;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о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изучаемой дисциплины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ов на вопросы; безупречное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освоение основной и дополнительной литературы по изучаемой учебной дисциплине; умение свободно ориентироваться в теориях, концепциях и направлениях изучаемой дисциплины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Heading3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ая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ниган, Б. Язык программирования Си / Б. Керниган, Д. Ритчи. – 2-е изд., перераб. и доп. – М. : Финансы и Статистика, 1992. – 2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ски, М. И. </w:t>
      </w:r>
      <w:r>
        <w:rPr>
          <w:sz w:val="27"/>
          <w:szCs w:val="27"/>
        </w:rPr>
        <w:t>Язык программирования Си : справочник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/ М. И. Болски ;</w:t>
      </w:r>
      <w:r>
        <w:rPr>
          <w:sz w:val="28"/>
          <w:szCs w:val="28"/>
        </w:rPr>
        <w:t xml:space="preserve"> пер. с англ. – М. : Радио и Связь, 1988. – 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уструп, Б. Язык программирования С++/ Б. Страуструп –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издание., - М. : Бином, 2011. – 1136 с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кель, Б. Философ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 / Б. Эккель. – 2-е изд. - СПб. : Питер, 2004 – 5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ов, В. </w:t>
      </w:r>
      <w:r>
        <w:rPr>
          <w:sz w:val="28"/>
          <w:szCs w:val="28"/>
          <w:lang w:val="en-US"/>
        </w:rPr>
        <w:t>Assembler</w:t>
      </w:r>
      <w:r>
        <w:rPr>
          <w:sz w:val="28"/>
          <w:szCs w:val="28"/>
        </w:rPr>
        <w:t xml:space="preserve"> / В. Юров. – СПб. : Питер, 2001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бель, П. Язык Ассемблера для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и программирования /           П. Абель. – М. : Высш. шк., 1992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в среде Си для ПЭВМ ЕС / Л. М. Романовская       [и др.]. – М. : Финансы и Статистика, 1992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струирование программ и языки программирования. Программирование : лаб. практикум. Часть 4 : Программирование на Ассемблере с использованием отладчика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bugger</w:t>
      </w:r>
      <w:r>
        <w:rPr>
          <w:sz w:val="28"/>
          <w:szCs w:val="28"/>
        </w:rPr>
        <w:t xml:space="preserve"> / В. В. Бахтизин [и др.]. – Минск : БГУИР, 1996.</w:t>
      </w:r>
    </w:p>
    <w:p>
      <w:pPr>
        <w:pStyle w:val="TextBodyIndent"/>
        <w:ind w:left="10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0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0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0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5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0:00Z</dcterms:created>
  <dc:creator>1-321-anna</dc:creator>
  <dc:description/>
  <cp:keywords/>
  <dc:language>en-US</dc:language>
  <cp:lastModifiedBy>1-321-anna</cp:lastModifiedBy>
  <cp:lastPrinted>2011-12-19T16:00:00Z</cp:lastPrinted>
  <dcterms:modified xsi:type="dcterms:W3CDTF">2011-12-19T14:05:00Z</dcterms:modified>
  <cp:revision>3</cp:revision>
  <dc:subject/>
  <dc:title>Макет типовой учебной программы</dc:title>
</cp:coreProperties>
</file>