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before="120" w:after="200"/>
        <w:ind w:left="947" w:right="9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о-методическое объединение по медицинскому образованию</w:t>
      </w:r>
    </w:p>
    <w:p>
      <w:pPr>
        <w:pStyle w:val="Normal"/>
        <w:spacing w:lineRule="auto" w:line="240" w:before="240" w:after="0"/>
        <w:ind w:left="5670"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а образования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Беларусь</w:t>
      </w:r>
    </w:p>
    <w:p>
      <w:pPr>
        <w:pStyle w:val="Normal"/>
        <w:spacing w:lineRule="auto" w:line="192" w:before="120" w:after="200"/>
        <w:ind w:left="566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И.Жук</w:t>
      </w:r>
    </w:p>
    <w:p>
      <w:pPr>
        <w:pStyle w:val="Normal"/>
        <w:spacing w:lineRule="auto" w:line="192" w:before="120" w:after="120"/>
        <w:ind w:left="566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 2012 г.</w:t>
      </w:r>
    </w:p>
    <w:p>
      <w:pPr>
        <w:pStyle w:val="Normal"/>
        <w:spacing w:lineRule="auto" w:line="192" w:before="0" w:after="48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. № ТД-__________ /тип.</w:t>
      </w:r>
    </w:p>
    <w:p>
      <w:pPr>
        <w:pStyle w:val="Normal"/>
        <w:spacing w:lineRule="auto" w:line="192" w:before="0" w:after="120"/>
        <w:jc w:val="center"/>
        <w:rPr>
          <w:rFonts w:ascii="Times New Roman" w:hAnsi="Times New Roman" w:cs="Times New Roman"/>
          <w:b/>
          <w:b/>
          <w:bCs/>
          <w:smallCaps/>
          <w:shadow/>
          <w:sz w:val="36"/>
          <w:szCs w:val="36"/>
        </w:rPr>
      </w:pPr>
      <w:r>
        <w:rPr>
          <w:rFonts w:cs="Times New Roman" w:ascii="Times New Roman" w:hAnsi="Times New Roman"/>
          <w:b/>
          <w:bCs/>
          <w:smallCaps/>
          <w:shadow/>
          <w:sz w:val="36"/>
          <w:szCs w:val="36"/>
        </w:rPr>
        <w:t>фтизиопульмонология</w:t>
      </w:r>
    </w:p>
    <w:p>
      <w:pPr>
        <w:pStyle w:val="Normal"/>
        <w:spacing w:lineRule="auto" w:line="240" w:before="120" w:after="0"/>
        <w:ind w:right="6" w:hanging="0"/>
        <w:jc w:val="center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Типовая учебная программа для учреждений высшего образования по специаль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-79 01 03 Медико-профилактическое дело</w:t>
      </w:r>
    </w:p>
    <w:p>
      <w:pPr>
        <w:pStyle w:val="Normal"/>
        <w:shd w:fill="FFFFFF" w:val="clear"/>
        <w:spacing w:lineRule="auto" w:line="192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192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39"/>
        <w:gridCol w:w="4857"/>
      </w:tblGrid>
      <w:tr>
        <w:trPr>
          <w:trHeight w:val="325" w:hRule="atLeast"/>
        </w:trPr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6"/>
                <w:szCs w:val="26"/>
              </w:rPr>
              <w:t>Согласован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6"/>
                <w:szCs w:val="26"/>
              </w:rPr>
              <w:t>Согласовано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вый заместитель Министр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Управления высшего и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дравоохранения Республики Белару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его специального образования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инистерства образования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спублики Беларусь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Л.Пин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Ю.И.Миксюк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___» ______ 2012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 2012 г.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6"/>
                <w:szCs w:val="26"/>
              </w:rPr>
              <w:t>Согласован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6"/>
                <w:szCs w:val="26"/>
              </w:rPr>
              <w:t>Согласовано</w:t>
            </w:r>
          </w:p>
        </w:tc>
      </w:tr>
      <w:tr>
        <w:trPr>
          <w:trHeight w:val="303" w:hRule="atLeast"/>
        </w:trPr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ректор государственного учрежд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оректор по учебной и воспитательной 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Республиканский методический цент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е Государственного учреждения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высшему и среднему медицинском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разования «Республиканский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фармацевтическому образованию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ститут высшей школы»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Я.Хулуп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.И.Шупляк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 2012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» ______ 2012 г.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6"/>
                <w:szCs w:val="26"/>
              </w:rPr>
              <w:t>Согласован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едседатель Учебно - методического объединения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медицинскому образованию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ксперт-нормоконтролер</w:t>
            </w:r>
          </w:p>
        </w:tc>
      </w:tr>
      <w:tr>
        <w:trPr>
          <w:trHeight w:val="359" w:hRule="atLeast"/>
        </w:trPr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.В.Сикорск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 2012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 2012 г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89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60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ск 2012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ставителИ</w:t>
      </w:r>
      <w:r>
        <w:rPr>
          <w:rFonts w:cs="Times New Roman" w:ascii="Times New Roman" w:hAnsi="Times New Roman"/>
          <w:caps/>
          <w:sz w:val="28"/>
          <w:szCs w:val="28"/>
        </w:rPr>
        <w:t>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С.Кривонос, заведующий кафедрой фтизиопульмонологии Учреждения образования «Белорусский государственный медицинский университет», кандидат медицинских наук, доцент;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С.Морозкина, доцент кафедры фтизиопульмонологии Учреждения образования «Белорусский государственный медицинский университет», кандидат медицинских наук, доцент;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.И.Кривошеева, доцент кафедры фтизиопульмон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А.Емельянова, ассистент кафедры фтизиопульмонологии Учреждения образования «Белорусский государственный медицинский университет»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120"/>
        <w:contextualSpacing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Рецензенты:</w:t>
      </w:r>
    </w:p>
    <w:p>
      <w:pPr>
        <w:pStyle w:val="TextBodyIndent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федра фтизиопульмонологии Учреждения образования «Гомельский государственный медицинский университет»;</w:t>
      </w:r>
    </w:p>
    <w:p>
      <w:pPr>
        <w:pStyle w:val="TextBodyIndent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Л.Гуревич, директор Государственного учреждения «Республиканский научно-практический центр пульмонологии и фтизиатрии», главный фтизиатр Министерства здравоохранения Республики Беларусь, доктор медицинских наук, профессор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60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Рекомендована к утверждению в качестве типовой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ой фтизиопульмонологии Учреждения образования «Белорусский государственный медицинский университет»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5 от 26.10.2011 г.);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о-методическим советом Учреждения образования «Белорусский государственный медицинский университет» 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3 от 14.02.2011 г.);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цией по специальности 1-79 01 03 «Медико-профилактическое дело» Учебно-методического объединения по медицинскому образованию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2 от 16.12.2011 г.)</w:t>
      </w:r>
      <w:r>
        <w:br w:type="page"/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30"/>
          <w:sz w:val="28"/>
          <w:szCs w:val="28"/>
        </w:rPr>
        <w:t>Пояснительная записка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тизиопульмонология </w:t>
      </w:r>
      <w:r>
        <w:rPr>
          <w:rFonts w:cs="Times New Roman" w:ascii="Times New Roman" w:hAnsi="Times New Roman"/>
          <w:sz w:val="28"/>
          <w:szCs w:val="28"/>
        </w:rPr>
        <w:t>– учебная дисциплина, содержащая систематизированные научные знания о клинике, лечении и профилактике туберкулеза, организации и проведении противоэпидемических мероприятий, методах диагностики и дифференциальной диагностики туберкулеза с другими заболеваниями органов дыхания.</w:t>
      </w:r>
    </w:p>
    <w:p>
      <w:pPr>
        <w:pStyle w:val="Normal"/>
        <w:tabs>
          <w:tab w:val="clear" w:pos="709"/>
          <w:tab w:val="left" w:pos="855" w:leader="none"/>
          <w:tab w:val="left" w:pos="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студентами дисциплины «Фтизиопульмонология» определяется необходимостью целенаправленного овладения знаниями о механизмах возникновения и распространения туберкулеза, современных методах его диагностики, лечения и профилактики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иповая учебная программа по дисциплине «Фтизиопульмонология» подготовлена в соответствии со следующими нормативными документами: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720" w:leader="none"/>
          <w:tab w:val="left" w:pos="840" w:leader="none"/>
          <w:tab w:val="left" w:pos="960" w:leader="none"/>
        </w:tabs>
        <w:overflowPunct w:val="true"/>
        <w:ind w:left="0" w:firstLine="709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разовательным стандартом по специальности высшего медицинского образования первой ступени 1-79 01 03 «Медико-профилактическое дело» (ОС РБ 1-79 01 03-2008), утвержденным и введенным в действие постановлением Министерства образования Республики Беларусь от 2 мая 2008 г. № 40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840" w:leader="none"/>
          <w:tab w:val="left" w:pos="960" w:leader="none"/>
          <w:tab w:val="left" w:pos="1140" w:leader="none"/>
        </w:tabs>
        <w:overflowPunct w:val="true"/>
        <w:ind w:left="0" w:firstLine="709"/>
        <w:jc w:val="both"/>
        <w:textAlignment w:val="auto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иповым учебным планом по специальности высшего медицинского образования первой ступени 1-79 01 03 «Медико-профилактическое дело» (регистрационный № </w:t>
      </w:r>
      <w:r>
        <w:rPr>
          <w:rFonts w:cs="Times New Roman" w:ascii="Times New Roman" w:hAnsi="Times New Roman"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79-008/тип.), утвержденным Министерством образования Республики Беларусь 16 апреля 2008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составлении программы учтены новейшие научные и практические достижения в области фтизиопульмонологии;</w:t>
      </w:r>
      <w:r>
        <w:rPr>
          <w:rFonts w:cs="Times New Roman" w:ascii="Times New Roman" w:hAnsi="Times New Roman"/>
          <w:sz w:val="28"/>
          <w:szCs w:val="28"/>
        </w:rPr>
        <w:t xml:space="preserve"> программа включает данные по этиологии, патогенезу, морфологии, диагностике, лечению и профилактике легочного и отдельных форм внелегочного туберкулеза, а так же дифференциальной диагностике с наиболее распространенными заболеваниями органов дых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 новой типовой учебной программы состоит в постановке задач изучения и преподавания дисциплины, направленных на формирование у студентов академической, социально-личностной и профессиональной компетенции, при этом в подготовке врача сделан акцент на получение знаний, умений и навыков в области борьбы с туберкулезом.</w:t>
      </w:r>
    </w:p>
    <w:p>
      <w:pPr>
        <w:pStyle w:val="Normal"/>
        <w:widowControl w:val="false"/>
        <w:tabs>
          <w:tab w:val="clear" w:pos="709"/>
          <w:tab w:val="left" w:pos="96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еподавания и изучения дисциплины состоит в формировании и приобретении студентами знаний по современной диагностике, профилактике, лечению и методах выявления туберкулеза.</w:t>
      </w:r>
    </w:p>
    <w:p>
      <w:pPr>
        <w:pStyle w:val="Normal"/>
        <w:widowControl w:val="false"/>
        <w:tabs>
          <w:tab w:val="clear" w:pos="709"/>
          <w:tab w:val="left" w:pos="96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Задачи изучения дисциплины состоят в формировании у студентов академической компетенции, основу которой составляет способность к овладению методами приобретения и осмысления зн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новных понятий фтизиатрии: туберкулезного эпидемического процесса, эпидемиологического мониторинга туберкулеза, инфекционного контроля, выявления и профилактики туберкулеза, борьбы с туберкулезом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чин и механизмов возникновения туберкулеза органов дыхания и некоторых внелегочных фор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ей течения туберкулеза у пациентов разного возра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ов и методов профилактики туберкулеза (социальной, специфической, санитарной);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ов организации и проведения санитарно-гигиенических и противоэпидемически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нципов и методов лечения туберкуле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адачи преподавания дисциплины состоят в формировании у студентов социально-личностной и профессиональной компетенции, основа которой заключается в знании и применении </w:t>
      </w:r>
      <w:r>
        <w:rPr>
          <w:rFonts w:cs="Times New Roman" w:ascii="Times New Roman" w:hAnsi="Times New Roman"/>
          <w:sz w:val="28"/>
          <w:szCs w:val="28"/>
        </w:rPr>
        <w:t>норм медицинской этики и деонтологии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етодов диагностики, выявления, профилактики и лечения туберкуле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учебной программы дисциплины включает </w:t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раздел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одавание и успешное изучение дисциплины «Фтизиопульмонология» осуществляется на базе приобретенных студентами знаний и умений по разделам следующих дисциплин: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Медицинская биология и общая генетика.</w:t>
      </w:r>
      <w:r>
        <w:rPr>
          <w:rFonts w:cs="Times New Roman" w:ascii="Times New Roman" w:hAnsi="Times New Roman"/>
          <w:lang w:val="ru-RU"/>
        </w:rPr>
        <w:t xml:space="preserve"> Знание общих закономерностей развития живой природы и влияния окружающей среды на формирование наследственных факторов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Анатомия человека.</w:t>
      </w:r>
      <w:r>
        <w:rPr>
          <w:rFonts w:cs="Times New Roman" w:ascii="Times New Roman" w:hAnsi="Times New Roman"/>
          <w:lang w:val="ru-RU"/>
        </w:rPr>
        <w:t xml:space="preserve"> Особенности строения органов и тканей человека (в частности органов дыхания), исследование закономерностей развития органов дыхания в связи с функцией и окружающей организм средой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Нормальная физиология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pacing w:val="20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мен веществ и энергии</w:t>
      </w:r>
      <w:r>
        <w:rPr>
          <w:rFonts w:cs="Times New Roman" w:ascii="Times New Roman" w:hAnsi="Times New Roman"/>
          <w:lang w:val="ru-RU"/>
        </w:rPr>
        <w:t>. Закономерности функционирования клеток, тканей, органов, систем здорового организма и механизмы их регуляции. Показатели функций здорового организма с акцентом на органы дыхания.</w:t>
      </w:r>
    </w:p>
    <w:p>
      <w:pPr>
        <w:pStyle w:val="Normal"/>
        <w:tabs>
          <w:tab w:val="clear" w:pos="709"/>
          <w:tab w:val="left" w:pos="426" w:leader="none"/>
          <w:tab w:val="left" w:pos="9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икробиология, вирусология, иммунология.</w:t>
      </w:r>
      <w:r>
        <w:rPr>
          <w:rFonts w:cs="Times New Roman" w:ascii="Times New Roman" w:hAnsi="Times New Roman"/>
          <w:color w:val="C0504D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рфологическая и биохимиче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характеристика возбудителя туберкулеза, микробиологические основы антисептики, дезинфекции и стерилизации, иммунодиагностика и иммунопрофилактика туберкулеза.</w:t>
      </w:r>
      <w:r>
        <w:rPr>
          <w:rFonts w:cs="Times New Roman" w:ascii="Times New Roman" w:hAnsi="Times New Roman"/>
          <w:sz w:val="28"/>
          <w:szCs w:val="28"/>
        </w:rPr>
        <w:t xml:space="preserve"> Понятие об иммунитете и аллергии, микробиологические аспекты химиотерапии.</w:t>
      </w:r>
    </w:p>
    <w:p>
      <w:pPr>
        <w:pStyle w:val="Normal"/>
        <w:tabs>
          <w:tab w:val="clear" w:pos="709"/>
          <w:tab w:val="left" w:pos="426" w:leader="none"/>
          <w:tab w:val="left" w:pos="9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тологическая анатомия.</w:t>
      </w:r>
      <w:r>
        <w:rPr>
          <w:rFonts w:cs="Times New Roman" w:ascii="Times New Roman" w:hAnsi="Times New Roman"/>
          <w:sz w:val="28"/>
          <w:szCs w:val="28"/>
        </w:rPr>
        <w:t xml:space="preserve"> Патоморфологические характеристики и стадии развития гранулемы при туберкулезе и саркоидозе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Лучевая диагностика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 лучевая терапия</w:t>
      </w:r>
      <w:r>
        <w:rPr>
          <w:rFonts w:cs="Times New Roman" w:ascii="Times New Roman" w:hAnsi="Times New Roman"/>
          <w:b/>
          <w:bCs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Основные рентгенологические синдромы при заболеваниях органов дыхания. Компьютерно-томографическое исследование, магнитно-резонансная томография, ультразвуковое исследование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Фармакология</w:t>
      </w:r>
      <w:r>
        <w:rPr>
          <w:rFonts w:cs="Times New Roman" w:ascii="Times New Roman" w:hAnsi="Times New Roman"/>
          <w:lang w:val="ru-RU"/>
        </w:rPr>
        <w:t>. Классификация противотуберкулезных лекарственных средств, механизм действия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Инфекционные болезни. </w:t>
      </w:r>
      <w:r>
        <w:rPr>
          <w:rFonts w:cs="Times New Roman" w:ascii="Times New Roman" w:hAnsi="Times New Roman"/>
          <w:lang w:val="ru-RU"/>
        </w:rPr>
        <w:t xml:space="preserve">Этиология, диагностика, лечение и профилактика наиболее распространенных инфекционных заболеваний. </w:t>
      </w:r>
    </w:p>
    <w:p>
      <w:pPr>
        <w:pStyle w:val="112"/>
        <w:tabs>
          <w:tab w:val="clear" w:pos="709"/>
          <w:tab w:val="left" w:pos="426" w:leader="none"/>
          <w:tab w:val="left" w:pos="9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Общая гигиена</w:t>
      </w:r>
      <w:r>
        <w:rPr>
          <w:rFonts w:cs="Times New Roman" w:ascii="Times New Roman" w:hAnsi="Times New Roman"/>
          <w:spacing w:val="20"/>
          <w:sz w:val="28"/>
          <w:szCs w:val="28"/>
        </w:rPr>
        <w:t>. Ф</w:t>
      </w:r>
      <w:r>
        <w:rPr>
          <w:rFonts w:cs="Times New Roman" w:ascii="Times New Roman" w:hAnsi="Times New Roman"/>
          <w:sz w:val="28"/>
          <w:szCs w:val="28"/>
        </w:rPr>
        <w:t xml:space="preserve">акторы риска как основа современных представлений о возникновении и профилактике заболеваний, принципы организации профилактических мероприятий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Эпидемиология. </w:t>
      </w:r>
      <w:r>
        <w:rPr>
          <w:rFonts w:cs="Times New Roman" w:ascii="Times New Roman" w:hAnsi="Times New Roman"/>
          <w:lang w:val="ru-RU"/>
        </w:rPr>
        <w:t>Закономерности эпидемического процесса, эпидемиологические показатели, календарь профилактических прививок, факторы риска инфицирования и заболевания туберкулезом. Планирование и организация противоэпидемической работ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енная гигиена. Военная эпидемиология.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санитарно-гигиенических и противоэпидемических мероприятий в воинских коллективах. Особенности развития эпидемического процесса в воинских коллективах и обоснование профилактических и противоэпидемических мероприят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педевтика внутренних болезней. </w:t>
      </w:r>
      <w:r>
        <w:rPr>
          <w:rFonts w:cs="Times New Roman" w:ascii="Times New Roman" w:hAnsi="Times New Roman"/>
          <w:sz w:val="28"/>
          <w:szCs w:val="28"/>
        </w:rPr>
        <w:t>Методика обследования пациента, оценка результатов клинико-лабораторных исследований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Внутренние болезни. </w:t>
      </w:r>
      <w:r>
        <w:rPr>
          <w:rFonts w:cs="Times New Roman" w:ascii="Times New Roman" w:hAnsi="Times New Roman"/>
          <w:lang w:val="ru-RU"/>
        </w:rPr>
        <w:t>Клиника, диагностика болезней органов дыхания.</w:t>
      </w:r>
    </w:p>
    <w:p>
      <w:pPr>
        <w:pStyle w:val="Normal"/>
        <w:spacing w:before="0" w:after="0"/>
        <w:ind w:firstLine="65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удент должен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нать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ологию, классификацию, патогенез, клиническую картину, диагностику и дифференциальную диагностику, методы профилактики и лечения различных форм туберкулеза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ю учения о туберкулезе и борьбы с ни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пидемиологическую ситуацию по туберкулезу в республике и в других стран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ллергию, иммунитет при туберкулезе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морфологию, патоморфоз туберкулез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обследования пациентов, больных туберкулез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е проявления и особенности основных неотложных состояний при туберкулезе и их лечен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течения туберкулеза в сочетании с другими заболевания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Ч-ассоциированный туберкулез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ю, диагностику, клинику, лечение саркоидоза органов дых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ю, диагностику микобактериоз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 диспансеризации и реабилитации пациентов, больных туберкулез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ципы профилактики туберкулез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организацию и проведение раннего и своевременного выявления туберкулеза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ко-социальную экспертизу пациентов, больных туберкулезом;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акцинопрофилактики туберкулеза: показания и противопоказания к прививкам, поствакцинальные осложн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противотуберкулезных мероприятий среди городского и сельского населения в зависимости от эпидемической ситу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, задачи и организацию работы противотуберкулезного диспансера, противотуберкулезного кабине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у обследования очага туберкулезной инфек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ую характеристику дезинфицирующих средст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, режимы обеззараживания отдельных объектов в очагах туберкулез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допуска к работе лиц, излечившихся от туберкулез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организации проведения профилактических осмотров на туберкулез среди насе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деонтологии и врачебной этики при обследовании и лечении пациентов, больных туберкулезом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екционный контроль и мероприятия по инфекционному контро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стратегии борьбы с туберкулезом, Государственную программу «Туберкулез».</w:t>
      </w:r>
    </w:p>
    <w:p>
      <w:pPr>
        <w:pStyle w:val="TextBody"/>
        <w:tabs>
          <w:tab w:val="clear" w:pos="709"/>
          <w:tab w:val="left" w:pos="0" w:leader="none"/>
        </w:tabs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lang w:val="ru-RU"/>
        </w:rPr>
        <w:t>Студент должен</w:t>
      </w:r>
      <w:r>
        <w:rPr>
          <w:rFonts w:cs="Times New Roman" w:ascii="Times New Roman" w:hAnsi="Times New Roman"/>
          <w:b/>
          <w:bCs/>
          <w:lang w:val="ru-RU"/>
        </w:rPr>
        <w:t xml:space="preserve"> уметь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ирать жалобы, анамнез болезни и жизни пациент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истемное клиническое обследование пациента с туберкулезом органов дыхания и некоторыми внелегочными форм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лан обследования пациента, больного туберкулезом, в том числе с наличием сопутствующей соматической патолог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на обзорной рентгенограмме органов грудной клетки признаки туберкулеза и оформлять протокол рентгенологического исслед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дополнительные обследования, подтверждающие диагноз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ть результаты лабораторных и инструментальных методов обследования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характер бактериовыделения у пациента, больного туберкулезом органов дых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ировать и обосновывать клинический диагноз туберкулез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сновной курс химиотерапии в соответствии с клинической категорией паци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неотложную медицинскую помощь при легочном кровотечении, спонтанном пневмоторакс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ь внутрикожную туберкулиновую пробу Манту и учитывать ее результат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тип очага туберкулезной инфек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лан мероприятий по оздоровлению очага туберкулезной инфек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«Извещение о больном с впервые в жизни установленным диагнозом активного туберкулеза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санитарно-эпидемиологическую характеристику очага туберкулезной инфек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план инфекционного контроля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эпидемическую ситуацию по туберкуле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рекомендуемых методов обучения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ри организации обучения рекомендуется использовать традиционные методы преподавания дисциплины: лекции и практические занятия, а также элементы управляемой самостоятельной работы студентов. Обучение рекомендуется организовывать с использованием современных учебно-информационных ресурсов (компьютерных презентаций лекций и практических занятий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)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нтерактивных ресурсов в локальной компьютерной сети учреждения высшего образования и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.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работа студентов организуется во время внеаудиторной работы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Организация самостоятельной работы студентов осуществляется в форм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ой подготовки по каждой теме изучаемой дисципли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и и оформления учебной истории болез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я ситуационных задач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я в студенческой научно-исследовательской и учебно-исследовательской рабо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тирования с помощью специально разработанных обучающих тестовых заданий для каждой темы заня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упления с докладами на студенческих научных конференциях.</w:t>
      </w:r>
    </w:p>
    <w:p>
      <w:pPr>
        <w:pStyle w:val="31"/>
        <w:tabs>
          <w:tab w:val="clear" w:pos="709"/>
          <w:tab w:val="left" w:pos="855" w:leader="none"/>
          <w:tab w:val="left" w:pos="912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подготовки студентов, качества обучения проводится путем устного опроса и выполнения письменных контрольных заданий (в том числе тестовых) в процессе практических занят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ая аттестация проводитс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 соответствии с типовым учебным планом </w:t>
      </w:r>
      <w:r>
        <w:rPr>
          <w:rFonts w:cs="Times New Roman" w:ascii="Times New Roman" w:hAnsi="Times New Roman"/>
          <w:sz w:val="28"/>
          <w:szCs w:val="28"/>
        </w:rPr>
        <w:t>в форме зачета (9 семестр)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екомендуется использование компьютерного тестового контроля знаний студен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spacing w:before="0" w:after="120"/>
        <w:ind w:firstLine="709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Распределение бюджета учебного времен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835"/>
        <w:gridCol w:w="892"/>
        <w:gridCol w:w="892"/>
        <w:gridCol w:w="892"/>
        <w:gridCol w:w="892"/>
        <w:gridCol w:w="894"/>
        <w:gridCol w:w="1541"/>
      </w:tblGrid>
      <w:tr>
        <w:trPr>
          <w:trHeight w:val="349" w:hRule="atLeast"/>
          <w:cantSplit w:val="true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фр, название специальност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стр</w:t>
            </w:r>
          </w:p>
        </w:tc>
        <w:tc>
          <w:tcPr>
            <w:tcW w:w="4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асов учебных занятий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 аттестации</w:t>
            </w:r>
          </w:p>
        </w:tc>
      </w:tr>
      <w:tr>
        <w:trPr>
          <w:trHeight w:val="391" w:hRule="atLeast"/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удиторных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стоятельных внеаудиторных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817" w:hRule="atLeast"/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их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5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768" w:hRule="atLeast"/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79 01 02 «Медико-профилактическое дело»</w:t>
            </w:r>
          </w:p>
        </w:tc>
        <w:tc>
          <w:tcPr>
            <w:tcW w:w="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8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чет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его час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24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40" w:before="0" w:after="240"/>
        <w:ind w:firstLine="709"/>
        <w:jc w:val="center"/>
        <w:rPr/>
      </w:pPr>
      <w:r>
        <w:rPr/>
        <w:t>примерный тематический план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2"/>
        <w:gridCol w:w="1000"/>
        <w:gridCol w:w="1666"/>
      </w:tblGrid>
      <w:tr>
        <w:trPr>
          <w:tblHeader w:val="true"/>
          <w:cantSplit w:val="true"/>
        </w:trPr>
        <w:tc>
          <w:tcPr>
            <w:tcW w:w="7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именование раздела (темы)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57" w:hRule="atLeast"/>
          <w:cantSplit w:val="true"/>
        </w:trPr>
        <w:tc>
          <w:tcPr>
            <w:tcW w:w="7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к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их</w:t>
            </w:r>
          </w:p>
        </w:tc>
      </w:tr>
      <w:tr>
        <w:trPr>
          <w:tblHeader w:val="true"/>
          <w:trHeight w:val="142" w:hRule="atLeast"/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Исторические сведения и общая патология туберкулеза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История развития учения о туберкулезе, эпидемиология туберкулез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Этиология туберкулез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Патогенез и патологическая анатомия туберкулеза, иммунология туберкулез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Диагностика и методы обследования пациентов, больных туберкулез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Классификация и клинические формы туберкулез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Клиническая классификация туберкулеза. Первичные формы туберкулез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2. Вторичные формы туберкулеза. Генерализованные формы туберкулез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Хронические формы туберкулеза. Осложнения туберкулеза легких. Туберкулезный плеврит. Туберкулез центральной нервной системы. Силикотуберкуле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 Туберкулез легких в сочетании с другими заболеваниями. ВИЧ-ассоциированный туберкулез. Туберкулез внелегочной локализац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чение пациентов, больных туберкулез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 Профилактика туберкулез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 Специфическая профилактика туберкулеза. Социальная профилактика туберкулез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Санитарная профилактика туберкулеза. Инфекционный контрол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 Организация борьбы с туберкулезо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временная стратегия борьбы с туберкулезо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сударственная программа «Туберкулез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red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 Выявление больных туберкулез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 Противотуберкулезные диспансерные учреждения. Противотуберкулезная работа организаций здравоохран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317" w:hRule="atLeast"/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pacing w:val="30"/>
          <w:sz w:val="28"/>
          <w:szCs w:val="28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mallCap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pacing w:val="3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рические сведения и общая патология туберкулеза</w:t>
      </w:r>
    </w:p>
    <w:p>
      <w:pPr>
        <w:pStyle w:val="Normal"/>
        <w:tabs>
          <w:tab w:val="clear" w:pos="709"/>
          <w:tab w:val="left" w:pos="17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1. История развития учения о туберкулезе, эпидемиология туберкулеза </w:t>
      </w:r>
    </w:p>
    <w:p>
      <w:pPr>
        <w:pStyle w:val="Normal"/>
        <w:tabs>
          <w:tab w:val="clear" w:pos="709"/>
          <w:tab w:val="left" w:pos="17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тапы развития учения о туберкулезе. Открытия в диагностике, лечении и профилактике туберкулеза. Вклад ученых в теорию и практику борьбы с туберкулезом. История становления противотуберкулезной работы в Республике Беларусь. Создание государственной системы борьбы с туберкулезом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собенности эпидемического процесса при туберкулезе и факторы, определяющие его развитие. Пути распространения туберкулезной инфекции. Роль социально-экономических факторов в развитии туберкулеза. Социальные группы риска в отношении туберкулеза. Туберкулез в пенитенциарных учреждениях. Инфицированность микобактериями туберкулеза, заболеваемость, болезненность и смертность от туберкулеза, </w:t>
      </w:r>
      <w:r>
        <w:rPr>
          <w:rFonts w:cs="Times New Roman" w:ascii="Times New Roman" w:hAnsi="Times New Roman"/>
          <w:color w:val="000000"/>
          <w:lang w:val="ru-RU"/>
        </w:rPr>
        <w:t xml:space="preserve">значение эпидемиологических показателей в определении </w:t>
      </w:r>
      <w:r>
        <w:rPr>
          <w:rFonts w:cs="Times New Roman" w:ascii="Times New Roman" w:hAnsi="Times New Roman"/>
          <w:lang w:val="ru-RU"/>
        </w:rPr>
        <w:t>эпидемической ситуации по туберкулезу в различных возрастных группах, среди жителей города и села. Статистический учет и мониторинг туберкулеза в республике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1.2. Этиология туберкулеза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Таксономия и классификация микобактерий. Возбудитель туберкулеза, строение, основные свойства. Виды микобактерий туберкулеза. Патогенность и вирулентность микобактерий. Быстро и медленно размножающиеся микобактерии, персистирующие </w:t>
      </w:r>
      <w:r>
        <w:rPr>
          <w:rFonts w:cs="Times New Roman" w:ascii="Times New Roman" w:hAnsi="Times New Roman"/>
          <w:color w:val="000000"/>
          <w:lang w:val="ru-RU"/>
        </w:rPr>
        <w:t xml:space="preserve">формы, 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lang w:val="ru-RU"/>
        </w:rPr>
        <w:t>–формы</w:t>
      </w:r>
      <w:r>
        <w:rPr>
          <w:rFonts w:cs="Times New Roman" w:ascii="Times New Roman" w:hAnsi="Times New Roman"/>
          <w:lang w:val="ru-RU"/>
        </w:rPr>
        <w:t xml:space="preserve"> микобактерий. Лекарственная устойчивость, генетические основы формирования лекарственной устойчивости. Виды устойчивости. Нетуберкулезные «атипичные» микобактерии и их значение в развитии легочной патологии. Эпидемиологическое и клиническое значение различных видов и форм микобактерий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1.3. Патогенез и патологическая анатомия туберкулеза, иммунология туберкулеза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ти проникновения и распространения микобактерий туберкулеза в организме человека. Этапы патогенеза первичного туберкулеза. Инфицирование микобактериями и заболевание туберкулезом. Вторичный период развития туберкулезной инфекции в организме человека. Строение туберкулезной гранулемы. Морфология основных клинических форм туберкулеза. Остаточные посттуберкулезные изменения и их роль в развитии туберкулеза. Патоморфоз туберкулеза, его виды. Особенности патоморфоза туберкулеза в современных условиях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тивотуберкулезный иммунитет, виды. Механизм формирования противотуберкулезного иммунитета при вакцинации и заражении микобактериями туберкулеза. Значение иммунодефицита в развитии и течении туберкулезной инфекции. Повышенная чувствительность замедленного типа. Виды аллергии при туберкулезе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2. Диагностика и методы обследования пациентов, больных туберкулезом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агностика туберкулеза органов дыхания в амбулаторно-поликлинических и больничных организациях здравоохранения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язательные диагностические методы обследования (обязательный диагностический минимум)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полнительные методы обследования: линейная и компьютерная томография, посев биологического материала на питательные среды, ускоренные методы детекции микобактерий туберкулеза, иммунологические исследования. Бронхоскопия, хирургические методы исследования и диагностические операции. Цитологические и гистологические исследования. Методы верификации диагноза туберкулез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прос; физикальные методы исследования, их клиническое и дифференциально-диагностическое значение; обследование пациентов при внелегочных локализациях туберкулез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Методы забора патологического материала для исследования на наличие микобактерий. Методы обнаружения микобактерий туберкулеза в мокроте и другом патологическом материале, значение их результатов для диагностики туберкулеза и определения фазы туберкулезного процесса. Автоматизированные системы культивирования микобактерий </w:t>
      </w:r>
      <w:r>
        <w:rPr>
          <w:rFonts w:cs="Times New Roman" w:ascii="Times New Roman" w:hAnsi="Times New Roman"/>
        </w:rPr>
        <w:t>MGIT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BACTEC</w:t>
      </w:r>
      <w:r>
        <w:rPr>
          <w:rFonts w:cs="Times New Roman" w:ascii="Times New Roman" w:hAnsi="Times New Roman"/>
          <w:lang w:val="ru-RU"/>
        </w:rPr>
        <w:t xml:space="preserve">-960 </w:t>
      </w:r>
      <w:r>
        <w:rPr>
          <w:rFonts w:cs="Times New Roman" w:ascii="Times New Roman" w:hAnsi="Times New Roman"/>
        </w:rPr>
        <w:t>MB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Bact</w:t>
      </w:r>
      <w:r>
        <w:rPr>
          <w:rFonts w:cs="Times New Roman" w:ascii="Times New Roman" w:hAnsi="Times New Roman"/>
          <w:lang w:val="ru-RU"/>
        </w:rPr>
        <w:t xml:space="preserve">. Методы идентификации микобактерий, определения вирулентности и чувствительности к химиопрепаратам. Современные молекулярно-генетические методы выявления микобактерий и определения устойчивости их к препаратам: полимеразная цепная реакция, </w:t>
      </w:r>
      <w:r>
        <w:rPr>
          <w:rFonts w:cs="Times New Roman" w:ascii="Times New Roman" w:hAnsi="Times New Roman"/>
        </w:rPr>
        <w:t>Hain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test</w:t>
      </w:r>
      <w:r>
        <w:rPr>
          <w:rFonts w:cs="Times New Roman" w:ascii="Times New Roman" w:hAnsi="Times New Roman"/>
          <w:lang w:val="ru-RU"/>
        </w:rPr>
        <w:t xml:space="preserve">, тест система </w:t>
      </w:r>
      <w:r>
        <w:rPr>
          <w:rFonts w:cs="Times New Roman" w:ascii="Times New Roman" w:hAnsi="Times New Roman"/>
        </w:rPr>
        <w:t>INNO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LIPA</w:t>
      </w:r>
      <w:r>
        <w:rPr>
          <w:rFonts w:cs="Times New Roman" w:ascii="Times New Roman" w:hAnsi="Times New Roman"/>
          <w:lang w:val="ru-RU"/>
        </w:rPr>
        <w:t xml:space="preserve">, биочипы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учевые методы исследования, показания к назначению. Рентгенологические синдромы туберкулеза и других заболеваний органов дыхания. Современные цифровые технологии, специальные лучевые методы исследования при туберкулезе и других заболеваниях легких, показания к их применению. Лучевые методы диагностики при внелегочном туберкулезе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ндоскопические методы исследования. Бронхоскопия, виды, показания к проведению. Цитологическое исследование плеврального экссудата, бронхоальвеолярных смывов, пунктатов лимфатических узлов, плевры и легкого. Гистологическое исследование тканей легкого и других органов при туберкулезе и нетуберкулезных заболеваниях легких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ункциональные тесты легочной вентиляции газообмена и их значение в диагностике заболеваний легких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тоды определения специфической сенсибилизации организма. Виды туберкулинов и туберкулиновых проб. Туберкулиновая проба Манту с 2 ТЕ. Инфекционная и поствакцинальная чувствительность к туберкулину, дифференциальная диагностика. Диаскинтест, значение для выявления инфицирования, дифференциальной диагностики инфекционной и поствакцинальной аллергии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Значение тестов </w:t>
      </w:r>
      <w:r>
        <w:rPr>
          <w:rFonts w:cs="Times New Roman" w:ascii="Times New Roman" w:hAnsi="Times New Roman"/>
        </w:rPr>
        <w:t>Quantiferon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TB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SPOT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TB</w:t>
      </w:r>
      <w:r>
        <w:rPr>
          <w:rFonts w:cs="Times New Roman" w:ascii="Times New Roman" w:hAnsi="Times New Roman"/>
          <w:lang w:val="ru-RU"/>
        </w:rPr>
        <w:t xml:space="preserve"> для диагностики латентной туберкулезной инфекции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3. Классификация и клинические формы туберкулеза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3.1. Клиническая классификация туберкулеза. Первичные формы туберкулеза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нципы построения классификации туберкулеза. Разделы классификации, отражающие основные клинические формы, характеристику туберкулезного процесса и его осложнения, остаточные изменения после излеченного туберкулеза. Формулировка диагноза туберкулеза. Понятие об активном, неактивном (клинически излеченном) туберкулезе, первичном и вторичном туберкулезе. Международная классификация болезней (МКБ-10)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>Патогенез и патологическая анатомия первичного туберкулеза. Факторы и группы риска развития первичных форм туберкулеза. Первичное инфицирование. Понятие о латентном микробизме. Значение туберкулиновых проб и виража туберкулиновой чувствительности в диагностике первичного туберкулез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ормы первичного туберкулеза. Туберкулезная интоксикация у детей: ранняя и хроническая. Клиническое течение, диагностика, лечение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уберкулез внутригрудных лимфатических узлов: патогенез, патоморфология, клинико-рентгенологические формы, диагностика, осложнения, лечение, исходы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вичный туберкулезный комплекс: патогенез, патоморфология, клиническая картина, диагностика, лечение, осложнения. Исходы первичного комплекса и значение остаточных изменений в патогенезе вторичных форм туберкулез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3.2. Вторичные формы туберкулеза. Генерализованные формы туберкулеза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илиарный туберкулез: определение формы, частота встречаемости, патогенез, патоморфология, диагностика, клинические формы, осложнения, лечение, исходы, прогноз, медико-социальная экспертиза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дострый и хронический диссеминированный туберкулез легких: диагностика, клиническая картина, лечение, дифференциальная диагностика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ятие о вторичных формах туберкулеза. Значение флюорографического и рентгенологического методов исследования для выявления и диагностики очагового туберкулеза. Определение формы, частота встречаемости, патогенез и патоморфология свежего и хронического очагового туберкулеза легких. Диагностика, клиническая картина, лечение, медико-социальная экспертиза, исходы. Методы определения активности туберкулезного процесс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пределение формы, частота встречаемости, патогенез и патоморфология инфильтративного туберкулеза. Клинико-рентгенологические варианты, особенности их течения и диагностики, прогноз, лечение, медико-социальная экспертиза, исходы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пределение формы, частота встречаемости, патогенез и патоморфология казеозной пневмонии, клинико-рентгенологические формы, диагностика, клиническая картина, лечение, осложнения, исходы, медико-социальная экспертиза, прогноз, исходы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ение формы, частота встречаемости, патогенез и патоморфология туберкулем легкого. Виды туберкулем, клиническое течение, диагностика, лечение, медико-социальная экспертиза, прогноз, исходы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3.3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Хронические формы туберкулеза. Осложнения туберкулеза легких. Туберкулезный плеврит. Туберкулез центральной нервной системы. Силикотуберкулез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авернозный туберкулез легких: определение формы, частота встречаемости, патогенез, морфологическое строение, диагностика, лечение, медико-социальная экспертиза, прогноз, исходы. Клинические, рентгенологические и лабораторные признаки каверны, виды заживления каверны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брозно-кавернозный туберкулез легких: определение формы, частота встречаемости, причины формирования, патогенез, патологическая анатомия, варианты клинического течения, диагностика, лечение, оценка эпидемиологической опасности пациента, прогноз, исходы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Цирротический туберкулез легких: определение формы, частота встречаемости, патогенез, патоморфология, клиническое течение, диагностика, лечение, прогноз, исходы. Осложнения хронических форм туберкулеза (амилоидоз внутренних органов, хроническое легочное сердце)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гочное кровотечение, спонтанный пневмоторакс. Классификация, клиническая картина, диагностика, дифференциальная диагностика, неотложная медицинская помощь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уберкулезный плеврит: патогенез, патологическая анатомия, классификация, клиническая картина, диагностика, лечение, прогноз, исходы. Лабораторные исследования экссудата и транссудат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уберкулезный менингит: патогенез, патологическая анатомия, клинические формы, диагностика, лечение, прогноз, медико-социальная экспертиза, прогноз, исходы. Лабораторные показатели спинномозговой жидкости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уберкулез органов дыхания, комбинированный с пылевыми профессиональными заболеваниями легких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3.4. Туберкулез легких в сочетании с другими заболеваниями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ВИЧ-ассоциированный туберкулез. Туберкулез внелегочной локализации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четание туберкулеза с сахарным диабетом, хроническими неспецифическими воспалительными заболеваниями органов дыхания, заболеваниями желудочно-кишечного тракта, психическими заболеваниями, алкоголизмом, наркоманией, раком легкого. Туберкулез и материнство. Туберкулез у ВИЧ-инфицированных и больных СПИДом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>Туберкулез периферических и мезентериальных лимфатических узлов: патогенез, патологическая анатомия, клинические формы, диагностика, лечение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ркоидоз органов дыхания: определение заболевания, классификация, этиология, патогенез, патоморфология, варианты клинического течения, клинические синдромы, диагностика, (туберкулез, лимфогранулематоз), тактика лечения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4. Лечение пациентов, больных туберкулезом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Основные принципы лечения туберкулеза. Основной курс, этапы, режимы химиотерапии. Противотуберкулезные препараты (ПТП), классификация, дозы, методы введения, комбинации ПТП. Стандартные режимы химиотерапии по рекомендации Всемирной организации здравоохранения (</w:t>
      </w:r>
      <w:r>
        <w:rPr>
          <w:rFonts w:cs="Times New Roman" w:ascii="Times New Roman" w:hAnsi="Times New Roman"/>
          <w:color w:val="000000"/>
          <w:lang w:val="ru-RU"/>
        </w:rPr>
        <w:t>ВОЗ).</w:t>
      </w:r>
      <w:r>
        <w:rPr>
          <w:rFonts w:cs="Times New Roman" w:ascii="Times New Roman" w:hAnsi="Times New Roman"/>
          <w:lang w:val="ru-RU"/>
        </w:rPr>
        <w:t xml:space="preserve"> Лечение пациентов, больных туберкулезом с лекарственной устойчивостью возбудителя (множественной и широкой)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чение пациентов, больных туберкулезом в амбулаторных условиях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иды оперативных вмешательств при туберкулезе, показания и противопоказания к их применению. Искусственный пневмоторакс и пневмоперитонеум: основные показания к наложению, противопоказания, методика наложения, осложнения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Лечебный режим, диета, лекарственные средства патогенетической терапии, показания к назначению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5. Профилактика туберкулеза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5.1.Специфическая профилактика туберкулеза. Социальная профилактика туберкулеза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ение понятия специфическая профилактика туберкулеза. Характеристика вакцин БЦЖ, БЦЖ-М. Показания, противопоказания к вакцинации и ревакцинации БЦЖ, учет местных прививочных реакций. Осложнения вакцинации, ревакцинации БЦЖ: классификация, клиника, лечение, учет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Химиопрофилактика туберкулеза: определение понятия,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оказания. Организация химиопрофилактики, контингенты, подлежащие химиопрофилактике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ение понятия и задачи социальной профилактики туберкулеза. Профилактические меры социальной направленности. Обеспечение санитарно-эпидемического благополучия по туберкулезу среди населения. Приоритет здорового образа жизни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5.2. Санитарная профилактика туберкулеза. Инфекционный контроль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Очаги туберкулезной инфекции, классификация, характеристика. Понятие о бактериовыделителях, их учет, сроки наблюдения. Факторы, определяющие опасность очага; проведение противоэпидемической профилактической работы в очаге. Извещение о больном с впервые в жизни установленным диагнозом активного туберкулеза.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нфекционный контроль в противотуберкулезном учреждении: план и мероприятия инфекционного контроля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6. Организация борьбы с туберкулезом. Современная стратегия борьбы с туберкулезом. Государственная программа «Туберкулез»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6.1. Выявление больных туберкулезом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ятие о раннем, своевременном и позднем выявлении туберкулез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сновные методы выявления больных туберкулезом: лучевые методы обследования, микробиологическое исследование, туберкулинодиагностика. Организация и планирование мероприятий по раннему выявлению туберкулеза среди населения. Скрининговые обследования населения. Флюорографическое обследование населения на туберкулез сплошным и дифференцированным методами. Использование пробы Манту с 2 ТЕ для скрининговой диагностики туберкулеза у детей. Группы населения, подлежащие обязательному флюорографическому обследованию. Применение низкодозных цифровых рентгенологических методов обследования для выявления патологии органов дыхания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оль организаций здравоохранения в своевременном выявлении больных туберкулезом. Организация и содержание противотуберкулезной работы в поликлинике, больнице, здравпункте, в роддоме, в детских учреждениях, на сельском врачебном участке, на фельдшерско-акушерском пункте. Группы социального и медицинского риска заболевания туберкулезом, показания для направления к врачу-фтизиатру. Бактериоскопическое исследование мазка мокроты у лиц с симптомами, подозрительными на туберкулез. Алгоритм выявления пациентов, больных туберкулезом органов дыхания, в общей лечебной сети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етоды раннего выявления больных с внелегочными формами туберкулеза. Группы риска, организация их обследования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комендации ВОЗ по выявлению туберкулеза среди населения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6.2. Противотуберкулезные диспансерные учреждения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Противотуберкулезная работа организаций здравоохранен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ачи противотуберкулезного диспансера, методы и организация его работы. Типы диспансерных учреждений, структура. Комплексный план противотуберкулезных мероприятий в районе обслуживания диспансер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уппировка контингентов пациентов, больных туберкулезом, находящихся под наблюдением противотуберкулезных диспансерных учреждений, объем и частота обследований, сроки наблюдения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изационно-методическое руководство диспансера противотуберкулезной работой учреждений здравоохранения в условиях города и села. Руководство мероприятиями по диагностике, профилактике туберкулеза, рентгенофлюорографическим осмотрам, бактериологическому обследованию на микобактерии туберкулез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Организация лечения пациентов, больных туберкулезом, в амбулаторных условиях в городе и сельской местности (</w:t>
      </w:r>
      <w:r>
        <w:rPr>
          <w:rFonts w:cs="Times New Roman" w:ascii="Times New Roman" w:hAnsi="Times New Roman"/>
        </w:rPr>
        <w:t>DOT</w:t>
      </w:r>
      <w:r>
        <w:rPr>
          <w:rFonts w:cs="Times New Roman" w:ascii="Times New Roman" w:hAnsi="Times New Roman"/>
          <w:lang w:val="ru-RU"/>
        </w:rPr>
        <w:t>-кабинеты, дневной стационар, лечение на дому)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временные подходы к профилактике и выявлению туберкулеза.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тивотуберкулезная работа центра гигиены и эпидемиологии. Анализ динамики эпидемической обстановки по туберкулезу в районе обслуживания диспансера. Работа в бытовых и производственных очагах туберкулезной инфекции. Контроль ретгенофлюорографических осмотров «обязательных контингентов». Контроль соблюдения мер инфекционного контроля в противотуберкулезных учреждениях. Планирование массовых обследований на туберкулез, туберкулинодиагностики и прививок вакциной БЦЖ, контроль их проведения. Участие в санитарно-ветеринарном надзоре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ременная нетрудоспособность при туберкулезе, сроки. Клинический и трудовой прогноз, стойкая утрата трудоспособности, показания для направления пациентов на медико-реабилитационную экспертную комиссию (МРЭК). Группы инвалидности. Меры по предупреждению инвалидности у больных туберкулезом. Понятие о реабилитации больных туберкулезом. Виды реабилитации, принципы составления индивидуальных планов реабилитации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ормативно-правовое обеспечение противотуберкулезной помощи населению республики. Современная стратегия борьбы с туберкулезом. Государственная программа «Туберкулез», цели, задачи. Всемирная организация здравоохранения и международная программа борьбы с туберкулезом. Роль международного Союза борьбы с туберкулезом и других общественных организаций по предупреждению распространения туберкулеза в различных странах. Международная стратегия «Остановить туберкулез». 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TextBody"/>
        <w:ind w:firstLine="709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ИНФОРМАЦИОННО-МЕТОДИЧЕСКАЯ ЧАСТЬ</w:t>
      </w:r>
    </w:p>
    <w:p>
      <w:pPr>
        <w:pStyle w:val="TextBody"/>
        <w:spacing w:before="36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>ЛИТЕРАТУРА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ерельман, М.И</w:t>
      </w:r>
      <w:r>
        <w:rPr>
          <w:rFonts w:cs="Times New Roman" w:ascii="Times New Roman" w:hAnsi="Times New Roman"/>
          <w:sz w:val="28"/>
          <w:szCs w:val="28"/>
        </w:rPr>
        <w:t>. Фтизиатрия / М.И.Перельман, В.А.Корякин, И.В.Богадельникова. М.: Медицина, 2004. 520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ерельман, М.И.</w:t>
      </w:r>
      <w:r>
        <w:rPr>
          <w:rFonts w:cs="Times New Roman" w:ascii="Times New Roman" w:hAnsi="Times New Roman"/>
          <w:sz w:val="28"/>
          <w:szCs w:val="28"/>
        </w:rPr>
        <w:t xml:space="preserve"> Фтизиатрия / М.И.Перельман, В.А.Корякин, М.: Медицина, 2010. 445 с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полнительная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Клиническо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руководство по лечению туберкулеза / Г.Л.Гуревич, Е.М.Скрягина, О.М.Калечиц. Минск: Белсэнс, 2009. 125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ероприятия</w:t>
      </w:r>
      <w:r>
        <w:rPr>
          <w:rFonts w:cs="Times New Roman" w:ascii="Times New Roman" w:hAnsi="Times New Roman"/>
          <w:sz w:val="28"/>
          <w:szCs w:val="28"/>
        </w:rPr>
        <w:t xml:space="preserve"> по инфекционному контролю в противотуберкулезных организациях: методическое руководство /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Е.М.Скрягина, Г.Л.Гуревич, О.М.Калечиц. Минск, 2010. 72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7" w:leader="none"/>
          <w:tab w:val="left" w:pos="37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Организация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ротивотуберкулезной помощи населению: учебное пособие / П.С.Кривонос </w:t>
      </w:r>
      <w:r>
        <w:rPr>
          <w:rFonts w:cs="Times New Roman" w:ascii="Times New Roman" w:hAnsi="Times New Roman"/>
          <w:sz w:val="28"/>
          <w:szCs w:val="28"/>
        </w:rPr>
        <w:t>[и др.]. Минск: Белсэнс, 2011.- 144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7" w:leader="none"/>
          <w:tab w:val="left" w:pos="37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Руководство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по программному ведению лекарственно-устойчивого туберкулеза./ Женева: ВОЗ, 2009. 208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7" w:leader="none"/>
          <w:tab w:val="left" w:pos="37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Саркоидоз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органов дыхания </w:t>
      </w:r>
      <w:r>
        <w:rPr>
          <w:rFonts w:cs="Times New Roman" w:ascii="Times New Roman" w:hAnsi="Times New Roman"/>
          <w:sz w:val="28"/>
          <w:szCs w:val="28"/>
        </w:rPr>
        <w:t xml:space="preserve">/ П.С.Кривонос [и др.]. Минск: БГМУ,2005. 23 с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7" w:leader="none"/>
          <w:tab w:val="left" w:pos="37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тизиатрия</w:t>
      </w:r>
      <w:r>
        <w:rPr>
          <w:rFonts w:cs="Times New Roman" w:ascii="Times New Roman" w:hAnsi="Times New Roman"/>
          <w:sz w:val="28"/>
          <w:szCs w:val="28"/>
        </w:rPr>
        <w:t>: национальное руководство / под ред. М.И.Перельмана. М.: ГЭОТАР-Медиа, 2007. 512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7" w:leader="none"/>
          <w:tab w:val="left" w:pos="37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тизиатрия</w:t>
      </w:r>
      <w:r>
        <w:rPr>
          <w:rFonts w:cs="Times New Roman" w:ascii="Times New Roman" w:hAnsi="Times New Roman"/>
          <w:sz w:val="28"/>
          <w:szCs w:val="28"/>
        </w:rPr>
        <w:t>: учебное пособие / И.С.Гельберг [и др.]. Минск, 2009. 334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тизиопульмонология</w:t>
      </w:r>
      <w:r>
        <w:rPr>
          <w:rFonts w:cs="Times New Roman" w:ascii="Times New Roman" w:hAnsi="Times New Roman"/>
          <w:sz w:val="28"/>
          <w:szCs w:val="28"/>
        </w:rPr>
        <w:t>: учебник / В.Ю.Мишин [и др.]. М.: ГЭОТАР-Медиа, 2007. 504 с.</w:t>
      </w:r>
    </w:p>
    <w:p>
      <w:pPr>
        <w:pStyle w:val="Normal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bCs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</w:rPr>
      </w:r>
    </w:p>
    <w:p>
      <w:pPr>
        <w:pStyle w:val="TextBody"/>
        <w:spacing w:before="840" w:after="0"/>
        <w:ind w:firstLine="709"/>
        <w:jc w:val="center"/>
        <w:rPr>
          <w:rFonts w:ascii="Times New Roman" w:hAnsi="Times New Roman" w:cs="Times New Roman"/>
          <w:small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mallCaps/>
          <w:sz w:val="32"/>
          <w:szCs w:val="32"/>
          <w:lang w:val="ru-RU"/>
        </w:rPr>
        <w:t>Критерии оценок результатов учебной деятельности</w:t>
      </w:r>
    </w:p>
    <w:p>
      <w:pPr>
        <w:pStyle w:val="Normal"/>
        <w:spacing w:lineRule="auto" w:line="240" w:before="0" w:after="0"/>
        <w:ind w:left="709" w:firstLine="709"/>
        <w:contextualSpacing/>
        <w:jc w:val="center"/>
        <w:rPr>
          <w:rFonts w:ascii="Times New Roman" w:hAnsi="Times New Roman" w:cs="Times New Roman"/>
          <w:b/>
          <w:b/>
          <w:bCs/>
          <w:caps/>
          <w:spacing w:val="4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  <w:lang w:val="ru-RU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10 баллов — десять: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истематизированные глубокие и полные знания по всем разделам учебной программы дисциплины «Фтизиопульмонология», а также по основным вопросам, выходящим за ее пределы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очное использование научной термин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раженная способность самостоятельно и творчески решать сложные вопросы в нестандартной ситу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ориентироваться в теориях, концепциях и направлениях по изучаемому вопросу и давать им критическую оценк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использовать научные достижения других дисциплин по теме практического занят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стоятельная творческая работа на практическом занятии, активное участие в групповых обсуждениях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ное и глубокое усвоение основной и дополнительной литературы по дисциплине «Фтизиопульмонология»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ованной учебной программой, высокий уровень культуры исполнения заданий.</w:t>
      </w:r>
    </w:p>
    <w:p>
      <w:pPr>
        <w:pStyle w:val="TextBody"/>
        <w:spacing w:before="120" w:after="0"/>
        <w:ind w:firstLine="709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9 баллов - девять: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систематизированные, глубокие и полные знания по всем разделам учебной программы;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очное использование научной терминологии (в том числе на иностранном языке), стилистически и логически грамотное изложение ответа на вопросы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ное усвоение основной и дополнительной литературы, рекомендованной учебной программой дисциплины «Фтизиопульмонология»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мостоятельная работа на практических занятиях, творческое участие в групповых обсуждениях, высокий уровень культуры исполнения заданий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ность самостоятельно и творчески решать сложные проблемы в нестандартной ситуации в рамках учебной программы.</w:t>
      </w:r>
    </w:p>
    <w:p>
      <w:pPr>
        <w:pStyle w:val="TextBody"/>
        <w:tabs>
          <w:tab w:val="clear" w:pos="709"/>
          <w:tab w:val="left" w:pos="5670" w:leader="none"/>
        </w:tabs>
        <w:spacing w:before="12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8 баллов - восемь: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стематизированные, глубокие и полные знания по всем поставленным вопросам в объеме учебной программы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ование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ность самостоятельно решать сложные проблемы в рамках учебной программы дисциплины «Фтизиопульмонология»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воение основной и дополнительной литературы, рекомендованной учебной программой дисциплины «Фтизиопульмонология»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ктивная самостоятельная работа на практических занятиях, систематическое участие в групповых обсуждениях, высокий уровень культуры исполнения заданий.</w:t>
      </w:r>
    </w:p>
    <w:p>
      <w:pPr>
        <w:pStyle w:val="TextBody"/>
        <w:tabs>
          <w:tab w:val="clear" w:pos="709"/>
          <w:tab w:val="left" w:pos="5670" w:leader="none"/>
        </w:tabs>
        <w:spacing w:before="12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 баллов - семь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истематизированные, глубокие и полные знания по всем разделам учебной программы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ование научной терминологии, лингвистически и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воение основной и дополнительной литературы, рекомендованной учебной программой дисциплины «Фтизиопульмонология»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амостоятельная работа на практических занятиях, участие в групповых обсуждениях, высокий уровень культуры исполнения заданий;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мение ориентироваться в основных теориях, концепциях и направлениях по дисциплине «Фтизиопульмонология» и давать им критическую оценку.</w:t>
      </w:r>
    </w:p>
    <w:p>
      <w:pPr>
        <w:pStyle w:val="TextBody"/>
        <w:tabs>
          <w:tab w:val="clear" w:pos="709"/>
          <w:tab w:val="left" w:pos="5670" w:leader="none"/>
        </w:tabs>
        <w:spacing w:before="12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6 баллов - шесть: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статочно полные и систематизированные знания в объеме учебной программы «Фтизиопульмонология»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ование необходимой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воение основной литературы, рекомендованной учебной программой дисциплины «Фтизиопульмонология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58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ктивная самостоятельная работа на практических занятиях, периодическое участие в групповых обсуждениях, высокий уровень культуры исполнения заданий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ность самостоятельно применять типовые решения в рамках учебной программы дисциплины «Фтизиопульмонология»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мение ориентироваться в основных теориях и направлениях по дисциплине «Фтизиопульмонология» и давать им сравнительную оценку.</w:t>
      </w:r>
    </w:p>
    <w:p>
      <w:pPr>
        <w:pStyle w:val="TextBody"/>
        <w:spacing w:before="12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5 баллов - пять: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статочные знания в объеме учебной программы дисциплины «Фтизиопульмонология»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ование научной терминологии, стилистически и логически грамотное, правильное изложение ответа на вопросы, умение делать выводы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воение основной литературы, рекомендованной учебной программой дисциплины «Фтизиопульмонология»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мостоятельная работа на практических занятиях, участие в групповых обсуждениях, высокий уровень культуры исполнения заданий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ность самостоятельно решать сложные проблемы и умение делать выводы в рамках учебной программы.</w:t>
      </w:r>
    </w:p>
    <w:p>
      <w:pPr>
        <w:pStyle w:val="TextBody"/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4 балла - четыре, ЗАЧТЕНО: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статочный объем знаний в рамках образовательного стандарта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воение основной литературы, рекомендованной учебной программой дисциплины «Фтизиопульмонология»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ование научной терминологии, стилистическое и логическое изложение ответа на вопросы, умение делать выводы без существенных ошибок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мение под руководством преподавателя решать стандартные (типовые) задачи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мение ориентироваться в основных теориях, концепциях, направлениях по дисциплине «Фтизиопульмонология» и давать им оценку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бота под руководством преподавателя на практических занятиях, допустимый уровень культуры исполнения заданий.</w:t>
      </w:r>
    </w:p>
    <w:p>
      <w:pPr>
        <w:pStyle w:val="TextBody"/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3 балла - три, НЕЗАЧТЕНО: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достаточно полный объем знаний в рамках образовательного стандарта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ние части основной литературы, рекомендованной учебной программой дисциплины «Фтизиопульмонология»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умение ориентироваться в основных теориях, концепциях, направлениях дисциплины «Фтизиопульмонология»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ссивность на практических занятиях, низкий уровень культуры исполнения заданий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ование научной терминологии, изложение ответа на вопрос с существенными лингвистическими и логическими ошибками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абое владение инструментарием учебной дисциплины, некомпетентность в решении стандартных (типовых) задач.</w:t>
      </w:r>
    </w:p>
    <w:p>
      <w:pPr>
        <w:pStyle w:val="TextBody"/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 балла - два, НЕЗАЧТЕНО: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рагментарные знания в рамках образовательного стандарта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ния отдельных литературных источников, рекомендованных учебной программой дисциплины «Фтизиопульмонология»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еумение использовать научную терминологию дисциплины, наличие в ответе грубых стилистических и логических ошибок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ссивность па практических занятиях, низкий уровень культуры исполнения заданий.</w:t>
      </w:r>
    </w:p>
    <w:p>
      <w:pPr>
        <w:pStyle w:val="TextBody"/>
        <w:spacing w:before="12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 балл - один, НЕЗАЧТЕНО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сутствие знаний и компетенций в рамках образовательного стандарта или отказ от от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2" w:leader="none"/>
        </w:tabs>
        <w:spacing w:before="600" w:after="200"/>
        <w:jc w:val="center"/>
        <w:outlineLvl w:val="1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Рекомендуемые средства диагност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работ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учебные истории болезни и результаты дополнительных методов исследования (лабораторных, функциональных, лучевых и т.п.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исследовательские работы студент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ы по производственной практик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работ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е занятие (коллоквиум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у реферата по теме учебной программы дисциплин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у отчета по практик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.</w:t>
      </w:r>
      <w:r>
        <w:br w:type="page"/>
      </w:r>
    </w:p>
    <w:p>
      <w:pPr>
        <w:pStyle w:val="Normal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bCs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</w:rPr>
        <w:t>Оглавление</w:t>
      </w:r>
    </w:p>
    <w:p>
      <w:pPr>
        <w:pStyle w:val="Normal"/>
        <w:tabs>
          <w:tab w:val="clear" w:pos="709"/>
          <w:tab w:val="left" w:pos="187" w:leader="none"/>
          <w:tab w:val="left" w:pos="37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4"/>
      </w:tblGrid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ЫЙ ТЕМАТИЧЕСКИЙ ПЛАН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Исторические сведения и общая патология туберкулеза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Диагностика и методы обследования пациентов, больных туберкулезом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Классификация и клинические формы туберкулеза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Лечение пациентов, больных туберкулезом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Профилактика туберкулеза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Организация борьбы с туберкулезом. Современная стратегия борьбы с туберкулезом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МЕТОДИЧЕСКАЯ ЧАСТЬ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  <w:t>Критерии оценок результатов учебной деятельности            16</w:t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Рекомендуемые средства диагностик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9</w:t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/>
      </w:pPr>
      <w:r>
        <w:rPr/>
        <w:t>Авторы: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4"/>
        <w:gridCol w:w="2494"/>
      </w:tblGrid>
      <w:tr>
        <w:trPr/>
        <w:tc>
          <w:tcPr>
            <w:tcW w:w="7054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дующий кафедрой фтизиопульмонологии Учреждения образования «Белорусский государственный медицинский университет»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С. Кривонос</w:t>
            </w:r>
          </w:p>
        </w:tc>
      </w:tr>
      <w:tr>
        <w:trPr/>
        <w:tc>
          <w:tcPr>
            <w:tcW w:w="7054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 кафед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фтизиопульмонологии Учреждения образования «Белорусский государственный медицинский университет»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</w:rPr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С. Морозкина</w:t>
            </w:r>
          </w:p>
        </w:tc>
      </w:tr>
      <w:tr>
        <w:trPr/>
        <w:tc>
          <w:tcPr>
            <w:tcW w:w="7054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 кафед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фтизиопульмонологии Учреждения образования «Белорусский государственный медицинский университет»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</w:rPr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.И. Кривошеева</w:t>
            </w:r>
          </w:p>
        </w:tc>
      </w:tr>
      <w:tr>
        <w:trPr/>
        <w:tc>
          <w:tcPr>
            <w:tcW w:w="7054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систент кафедры фтизиопульмонологии Учреждения образования «Белорусский государственный медицинский университет»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pacing w:before="0" w:after="200"/>
              <w:ind w:left="-38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Емельянова</w:t>
            </w:r>
          </w:p>
        </w:tc>
      </w:tr>
      <w:tr>
        <w:trPr/>
        <w:tc>
          <w:tcPr>
            <w:tcW w:w="70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-38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52" w:hRule="atLeast"/>
        </w:trPr>
        <w:tc>
          <w:tcPr>
            <w:tcW w:w="9832" w:type="dxa"/>
            <w:gridSpan w:val="3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типовой учебной программы и сопровождающих документов соответствует установленным требования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Учреждения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лорусский государстве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й университе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Н.Толста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 2011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высш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 «Республикан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й центр по высшему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у медицинскому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мацевтическому образовани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А.Соро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 2011 г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mallCaps/>
          <w:sz w:val="28"/>
          <w:szCs w:val="28"/>
        </w:rPr>
        <w:t>Сведения об авторах</w:t>
      </w: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</w:rPr>
        <w:t xml:space="preserve"> </w:t>
      </w:r>
      <w:r>
        <w:rPr/>
        <w:t>учебной программы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6517"/>
      </w:tblGrid>
      <w:tr>
        <w:trPr/>
        <w:tc>
          <w:tcPr>
            <w:tcW w:w="323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517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нос Павел Степанович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  фтизиопульмон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17) 289-88-23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517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tiz-pul@mail.ru</w:t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/>
        <w:tc>
          <w:tcPr>
            <w:tcW w:w="35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3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кина Наталья Сергеевна</w:t>
            </w:r>
          </w:p>
        </w:tc>
      </w:tr>
      <w:tr>
        <w:trPr/>
        <w:tc>
          <w:tcPr>
            <w:tcW w:w="35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 кафедры  фтизиопульмон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5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17) 289-88-23</w:t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/>
        <w:tc>
          <w:tcPr>
            <w:tcW w:w="35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3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шеева Жанна Ивановна</w:t>
            </w:r>
          </w:p>
        </w:tc>
      </w:tr>
      <w:tr>
        <w:trPr/>
        <w:tc>
          <w:tcPr>
            <w:tcW w:w="35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 кафедры  фтизиопульмон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5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17) 289-88-23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/>
        <w:tc>
          <w:tcPr>
            <w:tcW w:w="35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3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а Наталия Александровна</w:t>
            </w:r>
          </w:p>
        </w:tc>
      </w:tr>
      <w:tr>
        <w:trPr/>
        <w:tc>
          <w:tcPr>
            <w:tcW w:w="35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стент кафедры  фтизиопульмонологии Учреждения образования «Белорусский государственный медицинский университет»</w:t>
            </w:r>
          </w:p>
        </w:tc>
      </w:tr>
      <w:tr>
        <w:trPr/>
        <w:tc>
          <w:tcPr>
            <w:tcW w:w="35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17)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2171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7.1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rFonts w:ascii="Times New Roman" w:hAnsi="Times New Roman" w:cs="Times New Roman"/>
      <w:sz w:val="20"/>
      <w:szCs w:val="20"/>
    </w:rPr>
  </w:style>
  <w:style w:type="character" w:styleId="5">
    <w:name w:val=" Знак Знак5"/>
    <w:basedOn w:val="Style14"/>
    <w:qFormat/>
    <w:rPr>
      <w:rFonts w:ascii="Times New Roman" w:hAnsi="Times New Roman" w:cs="Times New Roman"/>
      <w:sz w:val="16"/>
      <w:szCs w:val="16"/>
    </w:rPr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8pt">
    <w:name w:val="Основной текст + 8 pt"/>
    <w:basedOn w:val="6"/>
    <w:qFormat/>
    <w:rPr>
      <w:rFonts w:ascii="Palatino Linotype" w:hAnsi="Palatino Linotype" w:cs="Palatino Linotype"/>
      <w:b/>
      <w:bCs/>
      <w:spacing w:val="0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11">
    <w:name w:val="Знак Знак1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sz w:val="24"/>
      <w:szCs w:val="24"/>
      <w:lang w:val="en-US"/>
    </w:rPr>
  </w:style>
  <w:style w:type="paragraph" w:styleId="111">
    <w:name w:val="Знак Знак11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  <w:lang w:val="en-Z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Текст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</w:rPr>
  </w:style>
  <w:style w:type="paragraph" w:styleId="112">
    <w:name w:val="Текст1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</w:rPr>
  </w:style>
  <w:style w:type="paragraph" w:styleId="22">
    <w:name w:val="Текст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Текст3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caps/>
      <w:spacing w:val="3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605" w:right="-143" w:hanging="405"/>
      <w:contextualSpacing/>
    </w:pPr>
    <w:rPr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9:31:00Z</dcterms:created>
  <dc:creator>SamLab.ws</dc:creator>
  <dc:description/>
  <cp:keywords/>
  <dc:language>en-US</dc:language>
  <cp:lastModifiedBy>User</cp:lastModifiedBy>
  <cp:lastPrinted>2011-12-23T16:01:00Z</cp:lastPrinted>
  <dcterms:modified xsi:type="dcterms:W3CDTF">2012-01-10T09:09:00Z</dcterms:modified>
  <cp:revision>3</cp:revision>
  <dc:subject/>
  <dc:title/>
</cp:coreProperties>
</file>