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left="1814" w:righ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240" w:after="60"/>
        <w:ind w:left="566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/>
      </w:pPr>
      <w:r>
        <w:rPr>
          <w:sz w:val="28"/>
          <w:szCs w:val="28"/>
        </w:rPr>
        <w:t>А.И. 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 w:val="28"/>
          <w:szCs w:val="28"/>
        </w:rPr>
        <w:t>«___» _____ 20__ г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. № ТД-__________/тип.</w:t>
      </w:r>
    </w:p>
    <w:p>
      <w:pPr>
        <w:pStyle w:val="Normal"/>
        <w:spacing w:before="960" w:after="120"/>
        <w:jc w:val="center"/>
        <w:rPr>
          <w:b/>
          <w:b/>
          <w:caps/>
          <w:spacing w:val="30"/>
          <w:sz w:val="36"/>
          <w:szCs w:val="36"/>
        </w:rPr>
      </w:pPr>
      <w:r>
        <w:rPr>
          <w:b/>
          <w:caps/>
          <w:spacing w:val="30"/>
          <w:sz w:val="36"/>
          <w:szCs w:val="36"/>
        </w:rPr>
        <w:t>гигиена детей и подростков</w:t>
      </w:r>
    </w:p>
    <w:p>
      <w:pPr>
        <w:pStyle w:val="Normal"/>
        <w:spacing w:before="120" w:after="0"/>
        <w:ind w:right="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иповая учебная программа для учреждений высшего образования по специальности</w:t>
      </w:r>
    </w:p>
    <w:p>
      <w:pPr>
        <w:pStyle w:val="Normal"/>
        <w:spacing w:before="0" w:after="360"/>
        <w:ind w:left="1656" w:right="6" w:firstLine="567"/>
        <w:rPr>
          <w:sz w:val="28"/>
          <w:szCs w:val="28"/>
        </w:rPr>
      </w:pPr>
      <w:r>
        <w:rPr>
          <w:sz w:val="28"/>
          <w:szCs w:val="28"/>
        </w:rPr>
        <w:t>1-79 01 03 Медико-профилактическое дел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2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Первый заместитель </w:t>
            </w:r>
            <w:r>
              <w:rPr>
                <w:sz w:val="26"/>
                <w:szCs w:val="26"/>
              </w:rPr>
              <w:t>Минист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 Пин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 Микс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. о. директора </w:t>
            </w:r>
            <w:r>
              <w:rPr>
                <w:sz w:val="26"/>
                <w:szCs w:val="26"/>
              </w:rPr>
              <w:t>го</w:t>
            </w:r>
            <w:r>
              <w:rPr>
                <w:color w:val="000000"/>
                <w:sz w:val="26"/>
                <w:szCs w:val="26"/>
              </w:rPr>
              <w:t>сударственного учреждения «Республикан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методический центр</w:t>
            </w:r>
            <w:r>
              <w:rPr>
                <w:sz w:val="26"/>
                <w:szCs w:val="26"/>
              </w:rPr>
              <w:t xml:space="preserve"> по</w:t>
            </w:r>
            <w:r>
              <w:rPr>
                <w:color w:val="000000"/>
                <w:sz w:val="26"/>
                <w:szCs w:val="26"/>
              </w:rPr>
              <w:t xml:space="preserve"> высше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Государственного учрежд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среднему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А.Соро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Шупля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Учебно-методиче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я по медицинском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корс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_» _____ 20__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/>
      </w:pPr>
      <w:r>
        <w:rPr>
          <w:sz w:val="28"/>
          <w:szCs w:val="28"/>
        </w:rPr>
        <w:t>Минск 2012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С.Борисова,</w:t>
      </w:r>
      <w:r>
        <w:rPr>
          <w:bCs/>
          <w:sz w:val="28"/>
          <w:szCs w:val="28"/>
        </w:rPr>
        <w:t xml:space="preserve"> заведующая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Ж.П.Лабодаева, заместитель заведующего по учебной работе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hanging="0"/>
        <w:rPr/>
      </w:pPr>
      <w:r>
        <w:rPr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Т.Н.Пронина, заведующая отделом гигиены детей и подростков Государственного учреждения «Республиканский научно-практический центр гигиены», кандидат медицин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гигиены детей и подростков</w:t>
      </w:r>
      <w:r>
        <w:rPr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3.10.2011г.);</w:t>
      </w:r>
    </w:p>
    <w:p>
      <w:pPr>
        <w:pStyle w:val="TextBodyIndent"/>
        <w:ind w:hanging="0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4.12.2011г.);</w:t>
      </w:r>
    </w:p>
    <w:p>
      <w:pPr>
        <w:pStyle w:val="TextBodyIndent"/>
        <w:ind w:hanging="0"/>
        <w:rPr/>
      </w:pPr>
      <w:r>
        <w:rPr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6.12.2011г.)</w:t>
      </w:r>
    </w:p>
    <w:p>
      <w:pPr>
        <w:pStyle w:val="Normal"/>
        <w:spacing w:before="0" w:after="1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изучаю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ти и способы уменьшения, устранения и предупреждения неблагоприятного воздействия факторов среды обитания на здоровье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данной программы положены следующие нормативные докумен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образовательный стандарт по специальности высшего медицинского образования первой ступени 1-79 01 03 «Медико-профилактическое дело» (ОС РБ 1-79 01 03-2007), утвержденный и введенный в действие постановлением Министерства образования Республики Беларусь от 2 мая 2008 г. № 40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типовой учебный план по специальности высшего медицинского образования первой ступени 1-79 01 03 «Медико-профилактическое дело» (регистрационный № L 79-008/тип.), утвержденный и введенный в действие постановлением Министерства образования Республики Беларусь 16.04.2008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Гигиена детей и подростков» включает новейшие научные данные по таким современным аспектам охраны здоровья детей и подростков, как выявление факторов риска, установление причинно-следственных связей в системе «среда обитания – здоровье детского населения», донозологическая диагностика заболеваний, критерии гигиенической оценки здоровья на индивидуальном и коллективном уровнях, общие закономерности адаптации организма к меняющимся условиям окружающей среды,</w:t>
      </w:r>
      <w:r>
        <w:rPr>
          <w:rFonts w:cs="Arial"/>
          <w:color w:val="000000"/>
          <w:sz w:val="40"/>
          <w:szCs w:val="40"/>
        </w:rPr>
        <w:t xml:space="preserve"> </w:t>
      </w:r>
      <w:r>
        <w:rPr>
          <w:sz w:val="28"/>
          <w:szCs w:val="28"/>
        </w:rPr>
        <w:t>способы создания санитарно-эпидемического благополучия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нашли отражение современные научные подходы к организации социально-гигиенического мониторинга, питания, гигиенического воспитания и пропаганды здорового образа жизни, оздоровления детского и подросткового населения, здоровьесберегающей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еподавания и изучения дисциплины «Гигиена детей и подростков</w:t>
      </w:r>
      <w:r>
        <w:rPr>
          <w:b/>
          <w:sz w:val="28"/>
        </w:rPr>
        <w:t xml:space="preserve">» </w:t>
      </w:r>
      <w:r>
        <w:rPr>
          <w:sz w:val="28"/>
        </w:rPr>
        <w:t>состоит в формировании у студентов и приобретении ими научных знаний о принципах и методах гигиенической оценки влияния факторов окружающей среды на растущий организм, разработки комплекса профилактических, оздоровительных мероприятий и санитарно-гигиенических рекомендаций, обеспечивающих благоприятные условия воспитания и обучения, способствующие формированию, сохранению и укреплению здоровья детей и подростков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</w:rPr>
        <w:t>- принципов и методов организации и проведения государственного санитарного надзора по разделу гигиена детей и подростков;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- методов изучения состояния здоровья и его мониторинга, проведения оздоровительных мероприятий среди детского и подросткового контингентов;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</w:rPr>
        <w:t>- методов организации и проведения предупредительного государственного санитарного надзора за проектированием и строительством учреждений для детей и подростков, выпуском товаром для детей и предметов детского обихода;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- методов организации и проведения текущего санитарного надзора за детскими и подростковыми учреждениями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еподава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лагоприятного воздействия факторов окружающей среды на формирование здоровья и повышение работоспособности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азовых принципов разработки и проведения конкретных профилактических мероприятий, направленных на уменьшение, устранение и предупреждение неблагоприятного воздействия факторов среды обитания на здоровье детей и подростков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Специфика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-гигиенистов определяет необходимость целенаправленного овладения студентами основами профилактического мышления для предстоящей практической деятельности по сохранению и укреплению здоровья и обеспечению санитарно-эпидемического благополучия детей и подростков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еподавание и успешное изучение дисциплины «Г</w:t>
      </w:r>
      <w:r>
        <w:rPr>
          <w:color w:val="000000"/>
          <w:sz w:val="28"/>
        </w:rPr>
        <w:t xml:space="preserve">игиена детей и подростков» осуществляется на базе </w:t>
      </w:r>
      <w:r>
        <w:rPr>
          <w:sz w:val="28"/>
        </w:rPr>
        <w:t>приобретенных студентом</w:t>
      </w:r>
      <w:r>
        <w:rPr>
          <w:b/>
          <w:sz w:val="28"/>
        </w:rPr>
        <w:t xml:space="preserve"> </w:t>
      </w:r>
      <w:r>
        <w:rPr>
          <w:sz w:val="28"/>
        </w:rPr>
        <w:t>знаний и умений по разделам следующих дисциплин: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 xml:space="preserve">Нормальная физиология. </w:t>
      </w:r>
      <w:r>
        <w:rPr>
          <w:sz w:val="28"/>
        </w:rPr>
        <w:t xml:space="preserve">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</w:t>
      </w:r>
      <w:r>
        <w:rPr>
          <w:sz w:val="28"/>
          <w:szCs w:val="28"/>
        </w:rPr>
        <w:t>утомление организма. Физиологические основы режима дня. Адаптация к физическим, биологическим и социальным факторам окружающей среды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гигиена</w:t>
      </w:r>
      <w:r>
        <w:rPr>
          <w:bCs/>
          <w:sz w:val="28"/>
          <w:szCs w:val="28"/>
        </w:rPr>
        <w:t>. Структура и факторы окружающей среды.</w:t>
      </w:r>
      <w:r>
        <w:rPr>
          <w:sz w:val="28"/>
          <w:szCs w:val="28"/>
        </w:rPr>
        <w:t xml:space="preserve"> Взаимодействие окружающей среды и организма человека. Концепция факторов риска. Гигиенические методы исследования. Оценка окружающей среды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ические требования к организации режима быта, труда и отдыха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Педиатр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Анатомо-физиологические особенности детского организма. Методики медицинского обследования здорового ребенка. Оценка физического развития. Определение групп здоровья и медицинских групп физического</w:t>
      </w:r>
      <w:r>
        <w:rPr>
          <w:sz w:val="28"/>
        </w:rPr>
        <w:t xml:space="preserve"> воспитания. Подготовка детей к поступлению в учреждение дошкольного образования и школу. Организация медицинского обслуживания детей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 xml:space="preserve">Общественное здоровье и здравоохранение. </w:t>
      </w:r>
      <w:r>
        <w:rPr>
          <w:sz w:val="28"/>
        </w:rPr>
        <w:t>Методы и критерии изучения здоровья на популяционном уровне. Вопросы экономики здравоохранения в деятельности врача по гигиене детей и подростков. Методы гигиенического воспитания, обучения и пропаганды здорового образа жизни. Организационная и управленческая деятельность врача-гигиениста в системе профилактики заболеваний, охраны и укрепления здоровья населения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>Коммунальная гигиена.</w:t>
      </w:r>
      <w:r>
        <w:rPr>
          <w:sz w:val="28"/>
        </w:rPr>
        <w:t xml:space="preserve"> Гигиенические требования к планировке, строительству и санитарно-техническому оборудованию общественных зданий и сооружений. Состояние окружающей среды и здоровье населения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учебной программы дисциплины «Гигиена детей и подростк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3 раздел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подготовке студента по окончании изучения</w:t>
      </w:r>
      <w:r>
        <w:rPr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антропометрических измерений и вариационно-статистической обработки антропометрическ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оценки умственной и физической работоспособности, функционального состояния организма учащихся (корректурные пробы, хронорефлексометрия, эргография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изучения функционального состояния организма на занятиях по физическому воспитанию и определения закаленности организма, а также методы хронометража и анализа организации 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проведения тематического, углубленного и рейдового обследований детских и подростковых учреждений.</w:t>
      </w:r>
    </w:p>
    <w:p>
      <w:pPr>
        <w:pStyle w:val="2"/>
        <w:tabs>
          <w:tab w:val="clear" w:pos="708"/>
          <w:tab w:val="left" w:pos="855" w:leader="none"/>
          <w:tab w:val="left" w:pos="912" w:leader="none"/>
          <w:tab w:val="left" w:pos="108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изучать и оценивать здоровье детских и подростковых контингентов (физическое развитие, состояние здоровья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гигиеническую оценку организации урока, анализ учебной нагрузки и расписания зан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ценивать режим дня в различных типах детских учреждений в зависимости от возраста и состояния здоровья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авать оценку рационам питания и осуществлять санитарно-гигиенический надзор за условиями и организацией питания в детских и подростков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авать гигиеническую оценку учебной мебели и другому оборудованию детских и подростковых учреж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санитарно-гигиеническую экспертизу учебной и другой детской книги, учебных пособий, мебели и игруш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санитарно-гигиеническую экспертизу проекта детских и подростковых учреждений различного типа и составить обоснованное заключение по про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комплексное обследование детских и подростковых учреждений, составить санитарное описание объекта с заключением и предложе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  <w:tab w:val="left" w:pos="108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ЦГЭ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  <w:tab w:val="left" w:pos="108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ять схему обследования объекта по основным санитарным вопрос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ценивать эффективность гигиенических и противоэпидемических мероприятий, направленных на укрепление здоровья детей и подрост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изовывать и проводить совещания, семинары, занятия с медицинским и техническим персоналом детских и подростковых учреждений</w:t>
      </w:r>
      <w:r>
        <w:rPr>
          <w:color w:val="0000FF"/>
          <w:sz w:val="28"/>
          <w:szCs w:val="28"/>
        </w:rPr>
        <w:t xml:space="preserve">. 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лабораторные, практические занятия, а также элементы управляемой самостоятельной работы студентов (обследование объектов, научно-исследовательская работа и учебно-исследовательская работа студентов). Обучение организуется с применением традиционных (методические рекомендации, пособия, сборники задач) и современных </w:t>
      </w:r>
      <w:r>
        <w:rPr>
          <w:spacing w:val="-4"/>
          <w:sz w:val="28"/>
          <w:szCs w:val="28"/>
        </w:rPr>
        <w:t xml:space="preserve">учебно-информационных ресурсов (компьютерных презентаций лекций, лабораторных занятий, компьютерных программ для расчета и оценки полученных показателе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и практических занятиях студенты проводят комплексное гигиеническое обследование и оценку факторов окружающей среды, оказывающих влияние на состояние здоровья детей и подростков, изучают механизмы, пути и способы создания здоровьесберегающей среды обитания детского населения, обучаются методикам гигиенической оценки состояния здоровья детей на индивидуальном, групповом и коллективном уровнях в связи с состоянием среды обитания, физического развития и физической подготовленности детей и подростков, адекватности рациона фактического питания и статуса питания детей организованных коллективов, показателей физической и умственной работоспособности детей и подростков, эффективности проведения оздоровительных мероприятий в детских коллективах. Учатся правильно представлять полученные данные в виде графиков, протоколов и заключений, а также грамотно формулировать выводы. Практическая подготовка обеспечивается также решением студентами ситуационных задач, участием в тематических дискуссиях и обсуждениях, обследованием объектов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удентов знакомят с приемами и особенностями работы с нормативными и правовыми актами, регламентирующими вопросы охраны здоровья и профилактики заболеваний детей и подростков, </w:t>
      </w:r>
      <w:r>
        <w:rPr>
          <w:color w:val="000000"/>
          <w:sz w:val="28"/>
          <w:szCs w:val="28"/>
        </w:rPr>
        <w:t>техникой безопасности</w:t>
      </w:r>
      <w:r>
        <w:rPr>
          <w:sz w:val="28"/>
          <w:szCs w:val="28"/>
        </w:rPr>
        <w:t xml:space="preserve">, этическими нормами при проведении обследований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ем устных, письменных (в том числе тестовых) опросов и решения ситуационных задач в процессе лабораторных и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, 11 семестры) и экзамена (10 семестр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 Итоговая аттестация – государственный экзамен в составе комплекса дисциплин: «Гигиена питания, гигиена детей и подростков, общественное здоровье и здравоохранение».</w:t>
      </w:r>
    </w:p>
    <w:p>
      <w:pPr>
        <w:pStyle w:val="Normal"/>
        <w:spacing w:before="36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спределение бюджета учебного времен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20"/>
        <w:gridCol w:w="720"/>
        <w:gridCol w:w="720"/>
        <w:gridCol w:w="720"/>
        <w:gridCol w:w="720"/>
        <w:gridCol w:w="900"/>
        <w:gridCol w:w="2160"/>
      </w:tblGrid>
      <w:tr>
        <w:trPr>
          <w:trHeight w:val="3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, название специа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Семест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Количество часов учебных зан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текущей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аттестации</w:t>
            </w:r>
          </w:p>
        </w:tc>
      </w:tr>
      <w:tr>
        <w:trPr>
          <w:trHeight w:val="4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самостоятельных внеаудиторны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9 01 03 «Медико-профилактическое де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римерный тематический план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969"/>
        <w:gridCol w:w="1083"/>
        <w:gridCol w:w="1262"/>
      </w:tblGrid>
      <w:tr>
        <w:trPr>
          <w:tblHeader w:val="true"/>
          <w:cantSplit w:val="true"/>
        </w:trPr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н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едение в гигиену детей и подростков. Гигиена детей дошкольного возраста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1. Гигиена детей и подростков как наука. Основные закономерности роста и развития растущего организм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стояние здоровья детей и подростков. Методы изучения и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3. Гигиенические принципы планировки и санитарного содержания детских и подростков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 Гигиенические требования к оборудованию детских учреждений и предметам детского обих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Гигиеническая оценка образовательного процесса в учреждениях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6. Гигиенические основы нормирования и организации питания детей и подростков в организованных коллектив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7. Гигиенические аспекты физического воспита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Физиолого-гигиенические основы закалива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Гигиенические аспекты адаптации детей к учреждениям дошкольного образования и школ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 Медицинское обеспечение детей учреждений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 Гигиенические требования к организации обучения детей 6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игиена детей школьного возраста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Состояние здоровья детей и подростков Республики Беларусь в современных эколого-социальных услов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 Социально-гигиенический мониторинг состояния здоровья детского и подросткового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. Физиолого-гигиенические основы деятельности и режима дн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4. Гигиенические принципы обучения, воспитания и организации образовательного процесса в современной шк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Гигиенические принципы планировки и санитарного содержания обще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Гигиенические требования к организации и условиям обучения детей в учреждениях специа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. Гигиеническая оценка учебников и детской кни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Гигиенические основы компьютеризации обуче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9. Гигиеническая оценка организации питания в шк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0. Медицинское обеспечение обще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1. Гигиенические требования к организации трудового и производственного обучения школь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2.12. Профессиональная ориентация и врачебно-профессиональная консультация </w:t>
            </w:r>
            <w:r>
              <w:rPr>
                <w:sz w:val="26"/>
                <w:szCs w:val="26"/>
              </w:rPr>
              <w:t>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3. Гигиенические требования к организации образовательного процесса и производственного обучения в учреждениях профессионально-техническ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4. Гигиена детской одежды и обув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5. Гигиенические основы организации и проведения летней оздоровительной работы среди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6</w:t>
            </w:r>
            <w:r>
              <w:rPr>
                <w:bCs/>
                <w:color w:val="FF0000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ы формирования здорового образа жизни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7. Актуальные аспекты гигиены и охраны здоровья</w:t>
            </w:r>
            <w:r>
              <w:rPr>
                <w:sz w:val="26"/>
                <w:szCs w:val="26"/>
              </w:rPr>
              <w:t xml:space="preserve"> детей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Организация работы отделения гигиены детей и подростков районных центров гигиены и эпидеми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 Предупредительный санитарный надзор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Регистрация, сертификация и гигиеническая экспертиза товаров дл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Организация санитарно-гигиенического контроля питания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6. Комплексное санитарно-гигиеническое обследование учреждения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. Гигиеническая оценка фактического питания детей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 Оценка динамики состояния здоровья детей и подростков как одного из показателей эффективности работы отделения гигиены детей и подростков ЦГ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9. Организация и проведение социально-гигиенического мониторинга состояния здоровья детского и подросткового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 Комплексное санитарно-гигиеническое обследование общеобразовательного учре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 Гигиенические требования к организации обучения в кабинетах информатики 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 Гигиеническое обследование кабинетов информатики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 Гигиенические требования к учреждениям, обеспечивающим получение специального образования, и учреждениям для детей-си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4. Гигиенические требования к организации внешкольного обучения и воспит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5. Комплексное санитарно-гигиеническое обследование внешкольного учре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3.16. Профессиональная ориентация </w:t>
            </w:r>
            <w:r>
              <w:rPr>
                <w:sz w:val="26"/>
                <w:szCs w:val="26"/>
              </w:rPr>
              <w:t>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7. Комплексное гигиеническое обследование учреждения профессионально-техническ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8. Гигиеническое воспитание и обучение </w:t>
            </w:r>
            <w:r>
              <w:rPr>
                <w:sz w:val="26"/>
                <w:szCs w:val="26"/>
              </w:rPr>
              <w:t>детей и подростков в условиях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.19. Формы и методы работы Центра гигиены и эпидемиологии по гигиеническому воспитанию и обучению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0. Санитарный надзор за летними оздоровительными учреждениями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1. Гигиенические аспекты оздоровления детей и подростков в условиях радиоэкологического неблагополуч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 Окружающая среда и здоровье детей и подростков. Пути создания санитарно-эпидемического благополучия детского населения Республики Беларус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2</w:t>
            </w:r>
          </w:p>
        </w:tc>
      </w:tr>
    </w:tbl>
    <w:p>
      <w:pPr>
        <w:pStyle w:val="Heading2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br w:type="page"/>
      </w:r>
      <w:r>
        <w:rPr>
          <w:rFonts w:cs="Times New Roman" w:ascii="Times New Roman" w:hAnsi="Times New Roman"/>
          <w:i w:val="false"/>
          <w:caps/>
        </w:rPr>
        <w:t>Содержание учебного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ведение в гигиену детей и подростков. Гигиена детей дошкольного возраста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Гигиена детей и подростков как наука. Основные закономерности роста и развития растущего организма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Гигиена детей и подростков как наука и практическая отрасль здравоохранения: определение, цель, задачи, предмет изучения, используемые методы. Связь с другими дисциплинами. История развития. Актуальные проблемы гигиены детей и подростков в Республике Беларусь на современном этапе. Принципы гигиенического нормирования факторов окружающей среды. Контингенты детей и подростков в возрастной структуре населения. Основные закономерности роста и развития детского организма. Акселерация и децелерация роста и развития организма, ее проявления. Морфофункциональные особенности растущего организма на разных этапах возрастного развития.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Состояние здоровья детей и подростков. Методы изучения и оценк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нятие о здоровье. Факторы, формирующие здоровье. Критерии и группы здоровья. Показатели, характеризующие здоровье. Методы его изучения. Состояние здоровья детей и подростков Республики Беларусь, возрастная структура и динамика заболеваемости. Классификация социально-гигиенических факторов, оказывающих наибольшее влияние на развитие и состояние здоровья растущего организма. Физическое развитие как один из основных показателей здоровья. Влияние биологических и социальных факторов на физическое развитие детей и подростков. Динамика физического развития детей и подростков на современном этапе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</w:rPr>
        <w:t>Методы исследования состояния здоровья и физического развития детей и подростков.</w:t>
      </w:r>
      <w:r>
        <w:rPr>
          <w:sz w:val="28"/>
        </w:rPr>
        <w:t xml:space="preserve"> Методика антропометрических исследований. Соматоскопия, соматометрия и физиометрия. Физическое развитие детей: показатели, характеризующие методы оценки на индивидуальном и коллективном уровнях. Биологический возраст и критерии его характеризующие. Определение биологического возраста ребенка. Комплексная методика оценки физического развития. Критерии здоровья. Методика комплексной оценки состояния здоровья детей и подростков.</w:t>
      </w:r>
    </w:p>
    <w:p>
      <w:pPr>
        <w:pStyle w:val="31"/>
        <w:tabs>
          <w:tab w:val="clear" w:pos="708"/>
          <w:tab w:val="left" w:pos="0" w:leader="none"/>
          <w:tab w:val="left" w:pos="125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b/>
          <w:sz w:val="28"/>
        </w:rPr>
        <w:t xml:space="preserve">1.3. </w:t>
      </w:r>
      <w:r>
        <w:rPr>
          <w:b/>
          <w:sz w:val="28"/>
          <w:szCs w:val="28"/>
        </w:rPr>
        <w:t>Гигиенические принципы планировки и санитарного содержания детских и подростковых учреждений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онодательные и нормативные документы по вопросам планировки и строительства учреждений для детей и подростков. Типы учреждений для детей и подростков и гигиенические принципы размещения их на территории городских и сельских населенных пунктов. Радиус обслуживания. Современные направления и тенденции в проектировании учреждений для детей и подростков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sz w:val="28"/>
        </w:rPr>
        <w:t>Гигиенические принципы проектирования и строительства дошкольных учреждений. Составные части проекта, требования, предъявляемые к ним. Методика гигиенической оценки проекта. Функциональное зонирование земельного участка и внутренняя планировка здания. Оценка групповой ячейки для детей ясельного и садового возраста. Анализ проектных материалов и обоснование заключения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sz w:val="28"/>
        </w:rPr>
      </w:pPr>
      <w:r>
        <w:rPr>
          <w:sz w:val="28"/>
        </w:rPr>
        <w:t>Обследование земельного участка и здания дошкольного учреждения. Гигиенические требования к оборудованию и санитарно-техническому благоустройству дошкольных учреждений. Состав групповой ячейки для детей преддошкольного и дошкольного возраста, требования к основным помещениям. Особенности внутреннего размещения и планировки медицинских и административно-хозяйственных помещений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1.4. Гигиенические требования к оборудованию детских учреждений и предметам детского обихода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Физиолого-гигиенические основы правильного положения тела при различных видах занятий и работы детей и подростков. Гигиенические требования к учебной мебели, оборудованию и их размещению в помещениях организованных коллективов. Гигиенические требования к учебникам, детским книгам, учебным пособиям и школьным принадлежностям. Гигиенические требования к игрушке, предметам игрового обихода и предметам для детского творчества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иды игрушек и гигиенические требования, предъявляемые к ним. Организация текущего и предупредительного санитарного надзора за игрушкой. Санитарно-гигиеническая экспертиза и методика лабораторного исследования игрушки. Порядок хранения и требования к обработке игрушек в детских учреждениях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сновные размеры детской мебели и их физиологическая обусловленность. Способы маркировки мебели. Особенности гигиенической экспертизы школьной мебели. Нарушения в состоянии здоровья, вызываемые неправильно подобранной мебелью и меры их профилактики. Гигиенические требования к рассаживанию детей в учебном помещен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Гигиеническая оценка образовательного процесса в учреждениях дошко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сихофизиологические особенности организма детей дошкольного возраста. Режим дня и его основные компоненты. Гигиенические требования к режиму дня и организации воспитательно-образовательного процесса в дошкольном учреждении, продолжительности, методике и условиям проведения занятий. Виды занятий, предусмотренные программой дошкольного образования, и их гигиеническая характеристика. Медицинский контроль занятий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sz w:val="28"/>
        </w:rPr>
      </w:pPr>
      <w:r>
        <w:rPr>
          <w:b/>
          <w:sz w:val="28"/>
        </w:rPr>
        <w:t>1.6. Гигиенические основы нормирования и организации питания детей и подростков в организованных коллективах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Питание детей как фактор их здоровья и развития. Особенности обмена веществ и энергии растущего организма. Понятие о рациональном питании. Значение белков, жиров, углеводов, витаминов и минеральных веществ в формировании здоровья детей. Физиологические нормы питания детей и подростков. Гигиенические основы нормирования и организации питания детей и подростков в организованных коллективах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собенности питания детей дошкольного возраста. Потребность в основных пищевых веществах и энергии. Гигиенические требования к организации питания в дошкольных учреждениях. Порядок составления меню-раскладки. Гигиенические требования к кулинарной обработке, технологии приготовления пищи, искусственной С-витаминизации. Документация по вопросам организации питания в дошкольных учреждениях.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Гигиенические аспекты физического воспитания детей и подрос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Цель и задачи физического воспитания, его физиологические основы, влияние на состояние здоровья детей и подростков. Двигательная активность, её нормирование в зависимости от возраста. Принципы физического воспитания. Формы физического воспитания и их гигиеническая характеристика. Медицинские группы для занятий физической культур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рганизации и условиям проведения занятий физического воспитания в учреждениях дошкольного образования. Рекомендуемые формы. Физиологическая кривая занятия. Медико-педагогический контроль организации занятий физического воспитания. 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Физиолого-гигиенические основы закаливания 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Физиолого-гигиенические основы закаливания детей и подростков. Физиологическая сущность закаливания. Особенности терморегуляции у детей. Основные принципы, средства и формы закаливания (воздухом, водой, солнечными лучами). Виды закаливающих процедур, их выбор в зависимости от возраста, состояния здоровья, сезона года и методики проведения. Функциональные обязанности медицинских работников при организации и контроле закали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Методики определения степени закаленности растущего организма. Спектральный состав ультрафиолетовой части солнечной радиации. Биологическое действие областей А, В и С. Признаки ультрафиолетовой недостаточности у детей и пути её профилактики. Понятие о биодозе и профилактической дозе ультрафиолетового облуч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1.9. </w:t>
      </w:r>
      <w:r>
        <w:rPr>
          <w:b/>
          <w:sz w:val="28"/>
          <w:szCs w:val="28"/>
        </w:rPr>
        <w:t>Гигиенические аспекты адаптации детей к учреждениям дошкольного образования и школ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нятие об адаптации, ее общих механизмах и адаптивных реакциях как основе естественной профилактики болезней. Степени тяжести адаптации, факторы, их определяющие. Функциональные сдвиги в организме детей раннего возраста в период адаптации к дошкольному учреждению и пути их нормализации. Особенности адаптации при переходе детей из яслей в детский сад. Медицинское обеспечение подготовки к поступлению и адаптации детей к условиям дошкольных учреждений. Определение риска неблагоприятного течения адаптации к школе. Подготовка ребенка к поступлению в школу. Профилактика социальной дезадаптации учащихс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нятие о школьной зрелости. Критерии школьной зрелости. Оценка функциональной готовности ребенка к обучению в школе. Определение аналитических и синтетических функций коры головного мозга, биологической зрелости. Современные направления совершенствования методов и критериев оценки функциональной готовности детей к поступлению в школ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1.10. Медицинское обеспечение детей учреждений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, планирование и методы работы медицинского персонала в учреждениях дошкольного образования. Требования к помещениям медицинского кабинета, их размещению и оборудованию. Изучение состояния здоровья и проведение оздоровительных мероприятий среди детей в условиях организованного коллектива. Учетная и отчетная документация медицинского кабинета. Особенности медицинского обеспечения дошкольных учреждений санаторного тип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1. Гигиенические требования к организации обучения детей 6 лет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требования к размещению, оборудованию и условиям обучения детей 6-летнего возраста в школе и дошкольном учреждении. Режим обучения и воспитания, организация питания и отдыха 6-летних детей в условиях образовательного учреждения. Функционально-планировочное решение, воздушно-тепловой режим, естественное и искусственное освещение и санитарное состояние первых классов образовательных учреждений. Медицинский контроль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360" w:after="0"/>
        <w:ind w:left="0" w:firstLine="72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2. Гигиена детей школьного возраста и подростков</w:t>
      </w:r>
    </w:p>
    <w:p>
      <w:pPr>
        <w:pStyle w:val="Normal"/>
        <w:tabs>
          <w:tab w:val="clear" w:pos="708"/>
          <w:tab w:val="left" w:pos="0" w:leader="none"/>
          <w:tab w:val="left" w:pos="125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стояние здоровья детей и подростков Республики Беларусь в современных эколого-социальных условиях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</w:rPr>
        <w:t>Основные экологические проблемы в Республике Беларусь. Экологическая ситуация и здоровье детей и подростков. Медико-экологический мониторинг состояния здоровья детей и подростков в Республике Беларусь. Синдром экологической дезадаптации и его проявления. Основные пути коррекции синдрома экологической дезадаптаци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Социально-гигиенический мониторинг состояния здоровья детского и подросткового населе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Социально-гигиенический мониторинг, его цель и задачи. Научно-методические подходы к организации и проведению социально-гигиенического мониторинга состояния здоровья детского и подросткового населения. Факторы риска при различных заболеваниях и отклонениях в состоянии здоровья детей и подростков. Организационная модель и структура социально-гигиенического мониторинга, задачи основных блоков. Анализируемые подсистемы и их информационное содержание. Алгоритм организации и проведения социально-гигиенического мониторинга состояния здоровья детей и подростков. Перспективные школы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3. Физиолого-гигиенические основы деятельности и режима дня 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еятельность как фактор роста, развития и укрепления здоровья. Гигиеническое нормирование деятельности на различных возрастных этапах. Физиологическая сущность процессов утомления и особенности протекания его у детей. Утомление и усталость, переутомление, причины снижения работоспособности школьников, меры профилактики. Работоспособность, ее фазы и динамика. Гигиенические основы поддержания работоспособности школьников в период обучения. Понятие о рациональном режиме дня, его основные компоненты. Режим дня детей дошкольного возраста и школьни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Способы повышения работоспособности школьника в период обучения. Гигиенические принципы составления школьного расписания. Структура урока и учебного дня. Методики исследования работоспособности и их интерпретация. Медицинский контроль за учебно-воспитательным процессом в учреждениях для детей и подростков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4.</w:t>
      </w:r>
      <w:r>
        <w:rPr>
          <w:b/>
          <w:sz w:val="28"/>
          <w:szCs w:val="28"/>
        </w:rPr>
        <w:t xml:space="preserve"> Гигиенические принципы обучения, воспитания и организации образовательного процесса в современной школ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Гигиенические принципы организации учебного процесса в современной школе. Гигиеническое обоснование длительности урока, учебного дня и недели в различных типах образовательных учреждений. Состояние здоровья и функциональная готовность детей к обучению в школе. Основные причины неблагополучия здоровья учащихся. Актуальные гигиенические проблемы среднего образования в республике. Основные принципы и направления сохранения и укрепления здоровья современных школьни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Гигиенические требования к организации общеобразовательного урока и перемен. Методика гигиенической оценки общеобразовательного урока и учебной нагрузки школьников. Гигиенические требования к помещению класса, его микроклимату и освещенности. Порядок расстановки мебели и рассаживания учащихся в учебном классе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Формы и виды физического воспитания в школе. Требования к уроку физического воспитания. Медико-педагогический контроль за уроками физкультуры. Гигиенические требования к спортивным сооружениям в школе. Основные разделы медицинского контроля за физическим воспитанием в школе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5. Гигиенические принципы планировки и санитарного содержания общеобразовательных учрежден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принципы размещения общеобразовательных школ на территории городов и сельских населенных пунктов. Гигиенические требования к проектированию школьного здания и учебных помещений. Особенности проектирования помещений для групп продленного дня, первых классов. Гигиенические требования к естественному и искусственному освещению, отоплению и вентиляции учебных помещений школы. Составные части проекта общеобразовательного учреждения и их содержание. Методика санитарно-гигиенической экспертизы проекта общеобразовательного учреж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следование земельного участка и здания школы. Гигиенические требования к помещениям учебного класса, лабораторий, мастерских, пищеблока и спортивных сооружений. Оценка общеобразовательного урока и режима дня в школе. Порядок оценки микроклимата и освещенности основных помещений общеобразовательного учреждения. Оборудование и содержание медицинского блок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6. Гигиенические требования к организации и условиям обучения детей в учреждениях специального образова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Инвалидность детей как социально-гигиеническая проблема. Причины и факторы ее обуславливающие. Типы и виды учреждений специального образования для детей и подростков. Особенности планировки, благоустройства, образовательного и воспитательного процессов в учреждениях для детей с нарушениями умственного и физического развития. Медицинский контроль за учреждениями специального образования. Особенности надзора за учреждениями для детей сирот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7. Гигиеническая оценка учебников и детской книги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облема нарушений зрения учащихся и пути её профилактики. Гигиенические рекомендации к процессу чтения. Возрастные особенности физиологии процесса чтения. Виды полиграфических изданий для детей. Удобочитаемость и факторы её обуславливающие. Гигиеническая характеристика учебных изданий. Требования к внешнему оформлению, качеству бумаги, полиграфических материалов, набору, шрифтовому оформлению и качеству печати школьных учебников. Гигиеническая экспертиза</w:t>
      </w:r>
      <w:r>
        <w:rPr>
          <w:sz w:val="28"/>
        </w:rPr>
        <w:t xml:space="preserve"> </w:t>
      </w:r>
      <w:r>
        <w:rPr>
          <w:sz w:val="28"/>
          <w:szCs w:val="28"/>
        </w:rPr>
        <w:t>учебников и книг для детей. Гигиенические требования к бумажно-беловым изделиям для дет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Гигиенические основы компьютеризации обучения детей и подростков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Компьютеризация обучения как гигиеническая проблема. Влияние видеодисплейных терминалов и персональных электронно-вычислительных машин на </w:t>
      </w:r>
      <w:r>
        <w:rPr>
          <w:sz w:val="28"/>
        </w:rPr>
        <w:t xml:space="preserve">состояние </w:t>
      </w:r>
      <w:r>
        <w:rPr>
          <w:sz w:val="28"/>
          <w:szCs w:val="28"/>
        </w:rPr>
        <w:t xml:space="preserve">здоровья детей и подростков. Основные виды нагрузки. Неблагоприятные факторы кабинетов информатики и вычислительной техники, их гигиеническая характеристика. Гигиенические требования к устройству, дизайну и эргономическим показателям компьютерной техники. Эргономические требования к организации рабочих мест. Профилактика статического и зрительного утомл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9. Гигиеническая оценка организации питания в школ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требность в основных питательных веществах и энергии школьников. Гигиенические требования к составлению меню-раскладки. Порядок организации питания в общеобразовательных учреждениях. Виды и формы школьного питания. Особенности организации диетического питания учащихся. Требования к пищеблоку. Медицинский контроль организации питания в школ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Медицинское обеспечение общеобразовательных учрежден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собенности медицинского обеспечения учащихся общеобразовательных учреждений. Стандарт медицинского обеспечения учащихся. Требования к медицинскому кабинету школы и его оборудованию. Планирование и основные разделы работы медперсонала школы. Учетно-отчетная документация медицинского кабинета общеобразовательных учреждений. Современные тенденции к здоровьесбережению учащихс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11. Гигиенические требования к организации трудового и производственного обучения школьни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Основные направления и принципы организации системы трудового воспитания и обучения школьников в Республике Беларусь. Влияние труда на состояние здоровья и физическое развитие детей и подростков. Гигиенические принципы организации трудового обучения. Нормирование различных видов трудовой деятельности детей и подростков с учетом возрастных анатомо-физиологических особенностей развития организма. Формы трудового воспитания в различных типах образовательных учреждений и гигиенические условия их организации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требования к организации уроков ручного и обслуживающего труда, работы в мастерских учащихся общеобразовательных учреждений. Особенности планировки и размещения помещений трудового обучения в школе. Гигиенические требования к условиям обучения и размещению оборудования в мастерских. Общественно-полезный производительный труд учащихся. Медицинский контроль трудового воспитания и обучения. Техника безопасности при трудовом и профессиональном обучени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2.12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8"/>
        </w:rPr>
        <w:t xml:space="preserve">Профессиональная ориентация и врачебно-профессиональная консультация </w:t>
      </w:r>
      <w:r>
        <w:rPr>
          <w:b/>
          <w:sz w:val="28"/>
        </w:rPr>
        <w:t>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рофессиональная ориентация школьников, ее медицинские и психофизиологические аспекты. Врачебно-профессиональная консультация подростков, основные принципы ее проведения. Понятие о медицинских показаниях и противопоказаниях к профессиям. Санитарно-гигиеническая характеристика профессий. Психофизиологические критерии профессиональной пригоднос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2.13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Гигиенические требования к организации образовательного процесса и производственного обучения в учреждениях профессионально-технического образова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Анатомо-физиологические особенности организма подростков. Гигиенические требования к планировке и санитарному содержанию </w:t>
      </w:r>
      <w:r>
        <w:rPr>
          <w:bCs/>
          <w:sz w:val="28"/>
        </w:rPr>
        <w:t>профессионально-технических училищ</w:t>
      </w:r>
      <w:r>
        <w:rPr>
          <w:sz w:val="28"/>
        </w:rPr>
        <w:t>. Гигиенические принципы организации образовательного процесса и производственного обучения в учреждениях профессионально-технического образования. Особенности нормирования труда подростков. Профилактика травматизма на производстве и в сельском хозяйстве. Медицинское обеспечение подрост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4. Гигиена детской одежды и обуви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лассификация детской одежды. Физико-гигиенические показатели тканей, используемых в изготовлении одежды для детей. Гигиенические требования к детской одежде в зависимости от назначения, возраста детей, видов деятельности и времени года. Одежда детей дошкольного и школьного возраста. Спортивная одежда. Спецодежда для работы в мастерских, на производстве и при выполнении сельскохозяйственной работы. Уход за одеждой. Гигиенические требования к детской обуви, ее конструкции и материалам. Подбор обуви для дет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2.15.</w:t>
      </w:r>
      <w:r>
        <w:rPr>
          <w:b/>
          <w:sz w:val="28"/>
        </w:rPr>
        <w:t xml:space="preserve"> Гигиенические основы организации и проведения летней оздоровительной работы среди детей и подростк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е направления оздоровительной работы среди детей и подростков. Нормативно-правовое обеспечение, принципы организации и проведения оздоровления детей в детских организованных коллективах. Общая характеристика летних оздоровительных мероприятий. Разделы работы медико-санитарного обеспечения. Типы оздоровительных учреждений и организационные основы их деятельности, особенности устройства и организации режима функционирования. Гигиенические требования к условиям отдыха и оздоровления детей и подростков. Оценка эффективности оздоров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устройства и организации режима отдыха в летних оздоровительных лагерях круглосуточного пребывания и лагерях палаточного тип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6.</w:t>
      </w:r>
      <w:r>
        <w:rPr>
          <w:b/>
          <w:sz w:val="28"/>
          <w:szCs w:val="28"/>
        </w:rPr>
        <w:t xml:space="preserve"> Основы формирования здорового образа жизни детей и подрост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ятие о здоровом образе жизни и принципах его формирования. Задачи по достижению здоровья населения и пути их реализации. Значение гигиенического воспитания и обучения детей и подростков в формировании здоровья. Методы, формы и средства гигиенического воспитания. Содержание и формы работы по гигиеническому воспитанию в учреждениях для детей и подростков различного возраста. Преподавание основ здорового образа жизни в учебном процессе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b/>
          <w:bCs/>
          <w:sz w:val="28"/>
        </w:rPr>
        <w:t xml:space="preserve">2.17. </w:t>
      </w:r>
      <w:r>
        <w:rPr>
          <w:b/>
          <w:bCs/>
          <w:sz w:val="28"/>
          <w:szCs w:val="28"/>
        </w:rPr>
        <w:t>Актуальные аспекты</w:t>
      </w:r>
      <w:r>
        <w:rPr>
          <w:b/>
          <w:sz w:val="28"/>
          <w:szCs w:val="28"/>
        </w:rPr>
        <w:t xml:space="preserve"> гигиены и охраны здоровья детей организованных коллектив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Факторы риска состояния здоровья детей и подростков в современных условиях. Причины ухудшения состояния здоровья детей и основные меры профилактики заболеваний. Роль питания в укреплении здоровья подрастающего поколения. Состояние здоровья детей и подростков организованных коллективов в связи с характером их питания. Основные направления рационализации и коррекции питания. Новые формы организации школьного питания. Новые продукты для питания детей и подрост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Cs/>
          <w:smallCaps/>
          <w:sz w:val="28"/>
        </w:rPr>
      </w:pPr>
      <w:r>
        <w:rPr>
          <w:b/>
          <w:smallCaps/>
          <w:sz w:val="28"/>
        </w:rPr>
        <w:t>3. 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</w:t>
      </w:r>
    </w:p>
    <w:p>
      <w:pPr>
        <w:pStyle w:val="Head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. 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</w:r>
    </w:p>
    <w:p>
      <w:pPr>
        <w:pStyle w:val="Head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анитарный надзор в гигиене детей и подростков: порядок организации и осуществления. Основные действующие директивные и нормативно-методические документы по разделу гигиены детей и подростков. Объекты надзора. Виды обследований. Методика комплексного санитарного обследования учреждений. Требования к оформлению актов обследования объектов. Инструктаж практической деятельности студента по разделу государственного санитарного надзора в гигиене детей и подростков. Правила ведения дневника и составления аннотаций по конкретным темам. Особенности планирования и выполнения научно-практической работы. Требования к реферат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2. Организация работы отделения гигиены детей и подростков районных центрах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</w:t>
      </w:r>
      <w:r>
        <w:rPr>
          <w:sz w:val="28"/>
          <w:lang w:val="ru-RU"/>
        </w:rPr>
        <w:t xml:space="preserve">Основная учетная и отчетная документация. </w:t>
      </w:r>
      <w:r>
        <w:rPr>
          <w:sz w:val="28"/>
          <w:szCs w:val="28"/>
          <w:lang w:val="ru-RU"/>
        </w:rPr>
        <w:t>Содержание организационно-методической работы. Планирование и отчетность в работе отделения гигиены детей и подростков. Виды планов (перспективный, годовой и текущий), контроль их выполнения. Формы методической работы. Взаимосвязь отделения с другими ведомствами и службами. Регламенты взаимодействия. Новые формы работы отделения гигиены детей и подростков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3. Предупредительный санитарный надзор в гигиене детей и подростков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йствующие нормативные и правовые документы, регламентирующие порядок осуществления предупредительного санитарного надзора в гигиене детей и подростков. Содержание предупредительного санитарного надзора в гигиене детей и подростков. Порядок выдачи заключения об отводе земельного участка под строительство. Алгоритм экспертизы проекта строящегося объекта. Санитарный надзор в ходе строительства и ввода в эксплуатацию. Предупредительный санитарный надзор за предметами детского обихода. Учетная и отчетная документация отделения гигиены детей и подростков по предупредительному санитарному надзор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4. Регистрация, сертификация и гигиеническая экспертиза товаров для дете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пределение понятий регистрация, регламентация, сертификация и гигиеническая экспертиза. Нормативные и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Этапы гигиенической экспертизы товаров для детей. Особенности г</w:t>
      </w:r>
      <w:r>
        <w:rPr>
          <w:bCs/>
          <w:sz w:val="28"/>
          <w:szCs w:val="28"/>
        </w:rPr>
        <w:t>игиенической экспертизы игрушек, одежды и обуви для детей и подростков, школьных принадлежностей и детской мебел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5. Организация санитарно-гигиенического контроля питания в учреждениях для детей и подростков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и гигиенического контроля питания в учреждениях для детей и подростков, основная инструктивно-методическая документации по его организации. Методы и методики изучения питания детей организованных коллективов. Гигиенические требования к транспортировке, хранению продуктов питания в учреждениях для детей и подростков, контроль состояния здоровья работников пищеблока. </w:t>
      </w:r>
      <w:r>
        <w:rPr>
          <w:bCs/>
          <w:sz w:val="28"/>
          <w:szCs w:val="28"/>
        </w:rPr>
        <w:t>Организация лабораторного контроля питани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6. Комплексное санитарно-гигиеническое обследование учреждения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ивные и законодательные докумен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воспитания и обучения детей в учреждениях дошкольного образования.</w:t>
      </w:r>
      <w:r>
        <w:rPr>
          <w:sz w:val="28"/>
          <w:szCs w:val="28"/>
        </w:rPr>
        <w:t xml:space="preserve"> Номенклатура учреждений дошкольного образования. Особенности планировки, оборудования и режима функционирования детских дошкольных учреждений. Порядок проведения комплексного санитарно-гигиенического обследования учреждения дошкольного образования, основные разделы. Оформление акта обследо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3.7. Гигиеническая оценка фактического питания детей организованных коллективов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ктуальные вопросы гигиены питания детей и подростков на современном этапе. Принципы организации питания в организованных детских коллективах. Санитарно-гигиенический контроль организации питания в учреждениях для детей и подростков. Методы изучения фактического питания детей организованных коллективов. Оценка пищевого статуса детей и подростков. Гигиеническая оценка фактического питания детей организованных коллективов на основе анализа бухгалтерской накопительной ведомости и обоснование путей его коррекции.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эффективности деятельности отделений гигиены детей и подростков центров гигиены и эпидемиологии: порядок осуществления, анализируемые разделы и показатели. Показатели, характеризующие здоровье детей и подростков в детских коллективах. Документация детских учреждений, отражающая состояние здоровья детей. Здоровьесберегающие технологии в образовательных учреждениях, модель их организации и осуществления. Индикаторы и критерии оценки здоровьесберегающей деятельности. Перспективы развития здоровьесбережения учащихс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9. Организация и проведение социально-гигиенического мониторинга состояния здоровья детского и подросткового населе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Социально-гигиенический мониторинг состояния здоровья детей и подростков: нормативно-правовое обеспечение, порядок организации, структура и этапы проведения. Межведомственное взаимодействие в рамках социально-гигиенического мониторинга. Основные достижения и перспективы развития. Состояние здоровья и физического развития детей и подростков Республики Беларусь на современном этапе. Ведущие факторы риска. Реализуемые профилактические программы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0. Комплексное санитарно-гигиеническое обследование учреждения общего средн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и правовые ак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обучения и воспитания детей в учреждениях общего среднего образования.</w:t>
      </w:r>
      <w:r>
        <w:rPr>
          <w:sz w:val="28"/>
          <w:szCs w:val="28"/>
        </w:rPr>
        <w:t xml:space="preserve"> Типы учреждений, обеспечивающих получение общего среднего образования. Гигиенические требования к земельному участку, зданию и оборудованию школы. Гигиенические требования к организации образовательного процесса в школе. Порядок проведения комплексного санитарно-гигиенического обследования общеобразовательного учреждения, основные разделы. Оформление акта обследования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11. </w:t>
      </w:r>
      <w:r>
        <w:rPr>
          <w:b/>
          <w:sz w:val="28"/>
          <w:szCs w:val="28"/>
        </w:rPr>
        <w:t>Гигиенические требования к организации обучения в кабинетах информатики образовательных учреждений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временные виды технических средств обучения и их гигиеническая характеристика. Устройство и содержание кабинетов информатики и вычислительной техники, регламентация режима работы в них. Порядок выдачи разрешения на их открытие. Неблагоприятные факторы кабинетов информатики и вычислительной техники, меры профилактики их воздействия на организм учащихся. Профилактика статического и зрительного утомл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2. Гигиеническое обследование кабинетов информатики в учреждениях для детей и подростков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и нормативно-технические документы по санитарному надзору за кабинетами информатики и электронно-вычислительной техники в образовательных учреждениях. Гигиенические требования к кабинетам информатики. Методика проведения санитарно-гигиенического обследования кабинетов информатики и электронно-вычислительной техники в образовательных учреждениях. Составление акта обследо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3. Гигиенические требования к учреждениям, обеспечивающим получение специального образования, и учреждениям для детей-сирот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Типы и виды специальных образовательных учреждений, нормативное и правовое обеспечение их деятельности. Гигиенические требования к размещению, планировке, благоустройству, организации образовательного и воспитательного процессов, режима функционирования специальных образовательных учреждений и центров коррекционно-развивающего обучения и реабилитации. Специфика учебного оборудования и особенности его размещения в зависимости от типа специального учреждения. Типы учреждений для детей-сирот и детей, оставшихся без попечения родителей, и особенности их функционирования. Текущий санитарный надзор за учреждениями для детей-сирот. Медико-санитарное обеспечение. Критерии оценки эффективности оздоровите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4. Гигиенические требования к организации внешкольного обучения и воспит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конодательные и нормативно-технические документы, регламентирующие организацию работы внешкольных учреждений. Типы внешкольных учреждений. Особенности организации работы многопрофильных и специализированных внешкольных учреждений. Принципы размещения сети внешкольных учреждений на территории города. Предупредительный и текущий санитарный надзор за внешкольными учреждениями. Гигиенические требования к режиму и условиям осуществления внешкольной деятельности детей и подростков в зависимости от профиля. Требования к формированию кружков и их наполняемос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5. Комплексное санитарно-гигиеническое обследование внешкольного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бследования земельного участка и помещений внешкольных объектов. Гигиенические требования к оборудованию и его размещению в основных помещениях внешкольных учреждений. Организация режима деятельности внешкольного объекта. Обязанности врача по гигиене детей и подростков при осуществлении контроля за внешкольными объектами. Оформление акта обследовани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6. Профессиональная ориентация </w:t>
      </w:r>
      <w:r>
        <w:rPr>
          <w:rFonts w:cs="Times New Roman" w:ascii="Times New Roman" w:hAnsi="Times New Roman"/>
          <w:b/>
          <w:sz w:val="28"/>
          <w:szCs w:val="28"/>
        </w:rPr>
        <w:t>детей и подростков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ко-физиологические основы профессиональной ориентации и консультации детей и подростков. Основные аспекты и разделы профессиональной ориентации, направления врачебной профессиональной консультации. Особенности медицинского освидетельствования школьников с целью врачебно-профессиональной консультации. Медицинские показания и противопоказания к профессиям. Санитарно-гигиеническая характеристика профессий. Перечень законов и инструкций по охране труда и здоровья подростков. Методические подходы к оценке психофизиологического статуса профессиональной пригодности подростка по психофизиологическим критериям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7. Комплексное гигиеническое обследование учреждения профессионально-техническ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рача по гигиене детей и подростков при осуществлении контроля за учреждениями профессионально-технического образования. Методика обследования земельного участка профессионально-технического училища, его зонирование. Обследование и оценка учебных, учебно-производственных (мастерских) и жилых помещений. Требования к организации учебного дня и производственной практики, питания и медицинского обслуживания учащихся. Оформление акта об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8. Гигиеническое воспитание и обучение </w:t>
      </w:r>
      <w:r>
        <w:rPr>
          <w:b/>
          <w:sz w:val="28"/>
          <w:szCs w:val="28"/>
        </w:rPr>
        <w:t>детей и подростков в условиях организованных коллекти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гигиенического воспитания в формировании здорового образа жизни детей и подростков. Принципы гигиенического воспитания, формирования здорового образа жизни. Вредные привычки - факторы риска многих заболеваний. Гигиеническое обучение и воспитание, основы формирования здорового образа жизни в образовательных учреждениях. Этапы обучения и формирования навыков здорового образа жизни. Гигиеническое обучение персонала и родителей. Обязанности работников общеобразовательных учреждений по организации гигиенического обучения и воспитания детей и подростков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9. Формы и методы работы Центра гигиены и эпидемиологии по гигиеническому воспитанию и обучению детей и подростков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гигиеническом обучении и воспитании детей и подростков, пропаганде здорового образа жизни. 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0. Санитарный надзор за летними оздоровительными учреждениями для детей и подрост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фициальные документы, регламентирующие гигиенические требования к оздоровительным лагерям и порядок приема их в эксплуатацию. Гигиенические требования к земельному участку и проектированию зданий детского оздоровительного лагеря. Разделы работы врача по гигиене детей и подростков по текущему надзору за загородными детскими оздоровительными лагерями. Особенности текущего санитарного надзора за лагерями труда и отдыха и городскими оздоровительными учреждениями. Анализ работы и учет эффективности оздоровления детей. Составление плана мероприятий к предстоящему оздоровительному сезон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1. Гигиенические аспекты оздоровления детей и подростков в условиях радиоэкологического неблагополучи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рганизация и проведение гигиенических мероприятий по оздоровлению детей и подростков в условиях радиоэкологического неблагополучия. О</w:t>
      </w:r>
      <w:r>
        <w:rPr>
          <w:sz w:val="28"/>
          <w:szCs w:val="28"/>
        </w:rPr>
        <w:t>собенности действия радиации на организм детей и подростков, меры профилактики. Состояние здоровья детей и подростков Республики Беларусь в условиях радиоэкологического загрязнения окружающей среды. Организация оздоровления детей и подростков, подвергшихся радиационному воздействию. Корригирующие мероприятия по повышению адаптационных возможностей детского организма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2. Окружающая среда и здоровье детей и подростков. Пути создания санитарно-эпидемического благополучия детского населения Республики Беларусь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Актуальные проблемы гигиены детей и подростков на современном этапе. Ведущие теоретические и практические аспекты формирования санитарно-эпидемического благополучия детского населения Республики Беларусь. Виды и типы литературных источников, репрезентативно отражающих состояние здоровья детей и подростков в связи с условиями окружающей среды Порядок осуществления информационного поиска по заданной тематике, требования к аннотированию и подготовке обзора литературы по актуальным аспектам гигиены детей и подростк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тоды исследования и оценки состояния здоровья детей и подростков в связи с особенностями окружающей среды.</w:t>
      </w:r>
      <w:r>
        <w:rPr>
          <w:sz w:val="28"/>
          <w:szCs w:val="28"/>
        </w:rPr>
        <w:t xml:space="preserve"> Механизм определения необходимого количества наблюдений, отбор контингента и адекватных задачам исследования методик.</w:t>
      </w:r>
      <w:r>
        <w:rPr>
          <w:bCs/>
          <w:sz w:val="28"/>
          <w:szCs w:val="28"/>
        </w:rPr>
        <w:t xml:space="preserve"> Сбор, обработка и порядок представления информации для гигиенической диагностики и прогнозирования здоровья детей и подростков в системе «Здоровье – среда обитания»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учно-практическая конференция с обсуждением результатов учебно-исследовательских работ в интересах прогноза состояния здоровья детей и подростков и планирования приоритетных профилактических мероприятий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caps/>
          <w:szCs w:val="28"/>
        </w:rPr>
      </w:pPr>
      <w:r>
        <w:rPr>
          <w:b/>
          <w:caps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чма, В.Р</w:t>
      </w:r>
      <w:r>
        <w:rPr>
          <w:sz w:val="28"/>
          <w:szCs w:val="28"/>
        </w:rPr>
        <w:t>. Гигиена детей и подростков: учебник / В.Р.Кучма. - М.: ГЭОТАР-Медиа, 2008. – 473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к лабораторным занятиям по гигиене детей и подростков / под ред. В.Н.Кардашенко. - М.: Медицина, 1983. – 26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Гигиенические аспекты оздоровления детей и подростков в условиях радиоэкологического неблагополучия: учебное пособие / Г.В.Лавриненко. – Минск: БГМУ, 1996. – 33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лдина, Н.А.</w:t>
      </w:r>
      <w:r>
        <w:rPr>
          <w:sz w:val="28"/>
          <w:szCs w:val="28"/>
        </w:rPr>
        <w:t xml:space="preserve"> Комплексное санитарно-гигиеническое обследование общеобразовательной школы: методические рекомендации / Н.А.Болдина, Л.А.Буката, Минск: БГМУ, 2002. – 35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</w:t>
      </w:r>
      <w:r>
        <w:rPr>
          <w:sz w:val="28"/>
          <w:szCs w:val="28"/>
        </w:rPr>
        <w:t>. Комплексное санитарно-гигиеническое обследование детского дошкольного учреждения: учебно-методическое пособие / Г.В.Лавриненко [и др.]. – Минск: БГМУ, 2002. – 16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Факторы риска и донозологическая диагностика заболеваний детей и подростков: методические рекомендации / Г.В.Лавриненко, Н.А.Болдина. – Минск: БГМУ, 2004. – 17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Санитарно-гигиенический контроль за организацией питания в учреждениях для детей и подростков: методические рекомендации / Г.В.Лавриненко, Е.О.Гузик. – Минск: БГМУ, 2005. – 2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Профессиональная ориентация и врачебно-профессиональная консультация подростков: методические рекомендации / Г.В.Лавриненко, Е.О.Гузик. – Минск: БГМУ, 2005. – 2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рисов,а Т.С.</w:t>
      </w:r>
      <w:r>
        <w:rPr>
          <w:sz w:val="28"/>
          <w:szCs w:val="28"/>
        </w:rPr>
        <w:t xml:space="preserve"> Гигиеническая оценка состояния здоровья детей и подростков: методические рекомендации / Т.С.Борисова, Ж.П.Лабодаева. – Минск: БГМУ, 2007. – 39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Социально-гигиенический мониторинг детей и подростков: методические рекомендации / Г.В.Лавриненко, Е.И.Мельникова: БГМУ, 2007. – 16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</w:t>
      </w:r>
      <w:r>
        <w:rPr>
          <w:sz w:val="28"/>
          <w:szCs w:val="28"/>
        </w:rPr>
        <w:t>. Гигиенические основы закаливания детей и подростков: методические рекомендации / Г.В.Лавриненко, Ж.П.Лабодаева. – Минск: БГМУ, 2007. – 15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лдина, Н.А.</w:t>
      </w:r>
      <w:r>
        <w:rPr>
          <w:sz w:val="28"/>
          <w:szCs w:val="28"/>
        </w:rPr>
        <w:t xml:space="preserve"> Гигиенические требования к учебнику и чтению: учебно-методическое пособие / Н.А.Болдина, Т.С.Борисова. – Минск: БГМУ, 2009. – 3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абодаева, Ж.П.</w:t>
      </w:r>
      <w:r>
        <w:rPr>
          <w:sz w:val="28"/>
          <w:szCs w:val="28"/>
        </w:rPr>
        <w:t xml:space="preserve"> Организация физического воспитания детей и подростков. Медицинский контроль: учебно-методическое пособие / Ж.П.Лабодаева, Н.А.Болдина. – Минск: БГМУ, 2010. – 78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абодаева, Ж.П.</w:t>
      </w:r>
      <w:r>
        <w:rPr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: учебно-методическое пособие / Ж.П.Лабодаева, Т.С.Борисова. – Минск: БГМУ, 2010. – 39 с.</w:t>
      </w:r>
    </w:p>
    <w:p>
      <w:pPr>
        <w:pStyle w:val="TextBody"/>
        <w:tabs>
          <w:tab w:val="clear" w:pos="708"/>
          <w:tab w:val="left" w:pos="125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54" w:leader="none"/>
        </w:tabs>
        <w:ind w:firstLine="709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гиена</w:t>
      </w:r>
      <w:r>
        <w:rPr>
          <w:sz w:val="28"/>
          <w:szCs w:val="28"/>
        </w:rPr>
        <w:t xml:space="preserve"> детей и подростков: руководство для санитарных врачей / под ред. Г.Н.Сердюковской и А.Г.Сухарева. - М.: Медицина, 1986.- 494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для врачей школ / под. ред. Г.Н.Сердюковской. М.: Медицина, 1983. - 266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для среднего медицинского персонала школ / Н.А.Ананьева [и др.]. - М.: Медицина, 1991. - 205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Руководство по гигиене и охране здоровья школьников: для мед. и пед. работников / В.Р.Кучма, Г.Н.Сердюковская, А.К.Демин. </w:t>
      </w:r>
      <w:r>
        <w:rPr/>
        <w:t xml:space="preserve">– </w:t>
      </w:r>
      <w:r>
        <w:rPr>
          <w:sz w:val="28"/>
          <w:szCs w:val="28"/>
        </w:rPr>
        <w:t xml:space="preserve">М: Рос. ассоциация обществ. здоровья, 2000. </w:t>
      </w:r>
      <w:r>
        <w:rPr/>
        <w:t>–</w:t>
      </w:r>
      <w:r>
        <w:rPr>
          <w:sz w:val="28"/>
          <w:szCs w:val="28"/>
        </w:rPr>
        <w:t xml:space="preserve"> 152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Гигиена детей и подростков при работе с компьютерными видеодисплейными терминалами / В.Р.Кучма. </w:t>
      </w:r>
      <w:r>
        <w:rPr/>
        <w:t xml:space="preserve">– </w:t>
      </w:r>
      <w:r>
        <w:rPr>
          <w:sz w:val="28"/>
          <w:szCs w:val="28"/>
        </w:rPr>
        <w:t xml:space="preserve">М.: Медицина, 2000. </w:t>
      </w:r>
      <w:r>
        <w:rPr/>
        <w:t xml:space="preserve">– </w:t>
      </w:r>
      <w:r>
        <w:rPr>
          <w:sz w:val="28"/>
          <w:szCs w:val="28"/>
        </w:rPr>
        <w:t xml:space="preserve">160 с. </w:t>
      </w:r>
    </w:p>
    <w:p>
      <w:pPr>
        <w:pStyle w:val="TextBody"/>
        <w:spacing w:before="360" w:after="120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(дес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Гигиена детей и подростков», а также по основным вопросам, выходящим за ее предел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оперирование учебным материалом повышенной сложности,</w:t>
      </w:r>
      <w:r>
        <w:rPr>
          <w:iCs/>
          <w:sz w:val="28"/>
          <w:szCs w:val="28"/>
        </w:rPr>
        <w:t xml:space="preserve"> умение интегрировать полученные знания со знаниями по смежным учебным дисциплина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чное использование научной терминологии, стилистически грамотное и логически правильное изложение ответа на вопрос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раженная способность самостоятельно, грамотно и творчески выполнять сложные задания по</w:t>
      </w:r>
      <w:r>
        <w:rPr>
          <w:sz w:val="28"/>
          <w:szCs w:val="28"/>
        </w:rPr>
        <w:t xml:space="preserve"> комплексной гигиенической оценке влияния факторов окружающей среды на растущий организм и оценке состояния здоровья детей и подростков на индивидуальном и групповом уровнях,</w:t>
      </w:r>
      <w:r>
        <w:rPr>
          <w:iCs/>
          <w:sz w:val="28"/>
          <w:szCs w:val="28"/>
        </w:rPr>
        <w:t xml:space="preserve">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езупречное владение принципами и методами организации и проведения государственного санитарного надзора, способность продемонстрировать креативный подход к разработке профилактических мероприятий в области гигиены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ктивная самостоятельная творческая работа на лабораторных,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(дев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систематизированные, глубокие и полные знания по всем разделам учебной программы дисциплины «Гигиена детей и подростков»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оперирование учебным материалом курса, умение интегрировать полученные знания со знаниями по смежным учебным дисциплина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усвоение основной и дополнительной литературы, рекомендованной учебной программо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использование научной терминологии, стилистически грамотное и логически правильное изложение ответа на вопрос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 грамотное выполнение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е владение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творческая работа на лабораторных,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(восем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систематизированные, глубокие и полные знания по всем разделам в объеме учебной программы дисциплины «Гигиена детей и подростков»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владение основными понятиями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основной и ознакомление с дополнительной литературой, рекомендованной учебной программо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учной терминологии, стилистически грамотное и логически правильное изложение ответа на вопросы, в ходе ответа возможны единичные несущественные ошибки, самостоятельно исправляемые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формулиров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е 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активная работа на лабораторных, практических занятиях,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(сем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глубокие, полные знания по всем разделам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владение основными понятиями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правильное изложение ответов на вопросы, в ходе ответа допустимы несущественные ошибки, исправляемые при наводящих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амостоятельное (с небольшими погрешностями) выполнение заданий в рамках учебной программы по комплексной гигиенической оценке влияния факторов окружающей среды на растущий организм и оценке состояния здоровья детей и подростков на индивидуальном и групповом уровнях,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, практических занятиях,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(шес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остаточно полные знания в объеме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понятиях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учной терминологии, логически правильное изложение ответа на вопросы, в ходе ответа допустимы несущественные ошибки, исправляемые при участии преподавател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(с незначительными погрешностями) типовых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дел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, практических занятиях, участие в групповых обсуждениях, высокий уровень культуры исполнения заданий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(п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понятиях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, логически правильное изложение ответа на вопросы, в ходе ответа допустимы ошибки, исправляемые при участии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ение (с незначительными погрешностями) типовых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затруднения в анализе и формулировке вывод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принципами и методами организации и проведения государственного санитарного надзора по разделу «Гигиена детей и подростков», затруднения в свободном применении знаний на конкретных примерах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 и практических занятиях, эпизодическое участие в групповых обсуждениях, достаточны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(четыре) балла, 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полные знания по всем разделам учебной программы дисциплины «Гигиена детей и подростков», но достаточный объем знаний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без существенных ошибок, ответ содержит существенные ошибки, исправл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олнение стандартных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, затруднения в анализе полученных результатов, невозможность сформулиров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лабораторных, практических занятиях под руководством преподавателя, допустимы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(три) балла, не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полное воспроизведение учебного материала по дисциплине «Гигиена детей и подростков»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 с существенными ошибками, ответ содержит существенные лингвистические и логические ошибки, не всегда устран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выполнении стандартных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, невозможность проанализировать полученны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достаточное владение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, некомпетентность в решении ситуацион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пассивность на лабораторных и практических занятиях, низкий уровень культуры исполнения заданий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 (два) балла, незачтено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ое воспроизведение учебного материала по разделу «Гигиена детей и подростков»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тдельных источников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мение использовать научную терминологию, ответ содержит грубые стилистические и логические ошибки, не устран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труднения в выполнении заданий по комплексной гигиенической оценке влияния факторов окружающей среды, оценке состояния здоровья на индивидуальном и групповом уровнях, невозможность проанализировать полученные результат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лохое владение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, некомпетентность в решении ситуацион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iCs/>
          <w:sz w:val="28"/>
          <w:szCs w:val="28"/>
        </w:rPr>
        <w:t>пассивность на лабораторных и практических занятиях, крайне низ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(один) балл, не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вета, отказ от отве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знание и неумение использовать научную терминологию, ответ с многочисленными существенными ошибками, не устраняемыми при наводящих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ыполнения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ладение принципами и методами организации и проведения государственного санитарного надзора по разделу «Гигиена детей и подростков», полная некомпетентность в решении ситуационн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актических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практических занятий в базовых центрах гигиены и эпидемиологии с аннотац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учебные акты обследования объектов и результаты дополнительных методов исследования (лабораторных, инструменталь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итоговое заня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 и тестовой методик контроля обучения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480" w:before="240" w:after="0"/>
        <w:jc w:val="both"/>
        <w:outlineLvl w:val="1"/>
        <w:rPr/>
      </w:pPr>
      <w:r>
        <w:rPr>
          <w:caps/>
          <w:sz w:val="28"/>
          <w:szCs w:val="28"/>
        </w:rPr>
        <w:t>Пояснительная записка …...……………………………………………....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………………………………………...8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……………………………………11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>Введение в гигиену детей и подростков. Гигиена детей дошкольного возраста</w:t>
      </w:r>
      <w:r>
        <w:rPr>
          <w:sz w:val="28"/>
          <w:szCs w:val="28"/>
        </w:rPr>
        <w:t>……..……………………………………………………………….11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игиена детей школьного возраста и подростков……………………..14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…..……………………………..18</w:t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 методическая часть…………………………….25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 xml:space="preserve">Литература </w:t>
      </w:r>
      <w:r>
        <w:rPr>
          <w:sz w:val="28"/>
          <w:szCs w:val="28"/>
        </w:rPr>
        <w:t>………………………………………………………………………..25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26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…….30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81"/>
        <w:gridCol w:w="2224"/>
      </w:tblGrid>
      <w:tr>
        <w:trPr/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Авторы: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кафедрой гигиены детей и подростков Учреждения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Белорусский государственный медицинский университет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Борисова</w:t>
            </w:r>
          </w:p>
        </w:tc>
      </w:tr>
      <w:tr>
        <w:trPr>
          <w:trHeight w:val="489" w:hRule="atLeast"/>
        </w:trPr>
        <w:tc>
          <w:tcPr>
            <w:tcW w:w="54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9" w:hRule="atLeast"/>
        </w:trPr>
        <w:tc>
          <w:tcPr>
            <w:tcW w:w="5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заведующей по учебной работе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П. Лабодаева</w:t>
            </w:r>
          </w:p>
        </w:tc>
      </w:tr>
    </w:tbl>
    <w:p>
      <w:pPr>
        <w:pStyle w:val="Normal"/>
        <w:shd w:fill="FFFFFF" w:val="clear"/>
        <w:spacing w:before="800" w:after="720"/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28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Учреждения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Толста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____________20__ г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ысшего образования Государственного учреждения </w:t>
            </w:r>
            <w:r>
              <w:rPr>
                <w:color w:val="000000"/>
                <w:sz w:val="28"/>
                <w:szCs w:val="28"/>
              </w:rPr>
              <w:t>«Республиканский методический центр по высшему и среднему медицинскому и фармацевтическому образованию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Сорок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____________20__ г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Сведения об авторах:</w:t>
      </w:r>
    </w:p>
    <w:p>
      <w:pPr>
        <w:pStyle w:val="Head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7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smallCaps/>
                <w:sz w:val="28"/>
                <w:szCs w:val="28"/>
                <w:lang w:val="ru-RU"/>
              </w:rPr>
              <w:t>Борисова Татьяна Станиславов</w:t>
            </w:r>
            <w:r>
              <w:rPr>
                <w:b/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кафедрой гигиены детей и подростков Учреждения образования 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ндидат медицинских наук, доцен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лефон служебный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275-38-2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gdp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bsmu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72"/>
      </w:tblGrid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амилия, имя, отчество</w:t>
            </w:r>
          </w:p>
        </w:tc>
        <w:tc>
          <w:tcPr>
            <w:tcW w:w="53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Лабодаева Жанета Петровна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заведующей по учебной работе кафедры гигиены детей и подростков Учреждения образования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3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7-1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372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gdp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bsmu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00" w:leader="none"/>
      </w:tabs>
      <w:spacing w:before="120" w:after="120"/>
      <w:ind w:right="475" w:firstLine="748"/>
      <w:outlineLvl w:val="5"/>
    </w:pPr>
    <w:rPr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FF"/>
    </w:rPr>
  </w:style>
  <w:style w:type="character" w:styleId="WW8Num5z1">
    <w:name w:val="WW8Num5z1"/>
    <w:qFormat/>
    <w:rPr>
      <w:rFonts w:ascii="Times New Roman" w:hAnsi="Times New Roman" w:cs="Times New Roman"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FF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48"/>
      <w:jc w:val="both"/>
      <w:textAlignment w:val="baseline"/>
    </w:pPr>
    <w:rPr>
      <w:sz w:val="28"/>
      <w:szCs w:val="20"/>
    </w:rPr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9" w:after="1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both"/>
    </w:pPr>
    <w:rPr>
      <w:bCs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55:00Z</dcterms:created>
  <dc:creator>User</dc:creator>
  <dc:description/>
  <cp:keywords/>
  <dc:language>en-US</dc:language>
  <cp:lastModifiedBy>User</cp:lastModifiedBy>
  <cp:lastPrinted>2012-01-04T18:39:00Z</cp:lastPrinted>
  <dcterms:modified xsi:type="dcterms:W3CDTF">2012-01-10T07:55:00Z</dcterms:modified>
  <cp:revision>2</cp:revision>
  <dc:subject/>
  <dc:title>СОСТАВИТЕЛИ:</dc:title>
</cp:coreProperties>
</file>