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инистерство образования Республики Беларусь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чебно-методическое объедин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о образованию в области культуры и искус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УТВЕРЖДАЮ</w:t>
      </w:r>
    </w:p>
    <w:p>
      <w:pPr>
        <w:pStyle w:val="NoSpacing"/>
        <w:ind w:left="4956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ервый заместитель</w:t>
      </w:r>
    </w:p>
    <w:p>
      <w:pPr>
        <w:pStyle w:val="NoSpacing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инистра образования</w:t>
      </w:r>
    </w:p>
    <w:p>
      <w:pPr>
        <w:pStyle w:val="NoSpacing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</w:t>
      </w:r>
    </w:p>
    <w:p>
      <w:pPr>
        <w:pStyle w:val="NoSpacing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_________________ А. И. Жук</w:t>
      </w:r>
    </w:p>
    <w:p>
      <w:pPr>
        <w:pStyle w:val="NoSpacing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___ » ______________ 2011 г.</w:t>
      </w:r>
    </w:p>
    <w:p>
      <w:pPr>
        <w:pStyle w:val="NoSpacing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Регистрационный № УД-____/ ти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МЕТОДИКА ПРЕПОДАВАНИЯ СПЕЦДИСЦИПЛ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Типовая учеб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для высших учебных заведений по направлениям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1-17 02 01-04 Хореографическое искусство (народный танец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1-17 02 01-05 Хореографическое искусство (бальный танец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1-17 02 01-06 Хореографическое искусство (эстрадный тан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учебных заведений и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с творческой молодеж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Министерства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___________Е. В. Рыбчинская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«___»__________201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Начальник управления высш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и среднего специ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Министерства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______________Ю. И. Миксю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«___»________________201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Председатель Учебно-методического объединения по образованию 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в области культуры и искусств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_____________Б. В. Светлов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«___»__________2011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Проректор по учеб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и воспитательной рабо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государствен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образования «Республикан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институт высшей школ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____________ В. И. Шупля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«___»___________2011 г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Эксперт-нормоконтролер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_____________________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«___»________________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инск 2011</w:t>
      </w:r>
    </w:p>
    <w:p>
      <w:pPr>
        <w:pStyle w:val="Normal"/>
        <w:spacing w:lineRule="exact" w:line="4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и:</w:t>
      </w:r>
    </w:p>
    <w:p>
      <w:pPr>
        <w:pStyle w:val="Normal"/>
        <w:spacing w:lineRule="exact" w:line="40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. П. Беляева,</w:t>
      </w:r>
      <w:r>
        <w:rPr>
          <w:rFonts w:cs="Times New Roman" w:ascii="Times New Roman" w:hAnsi="Times New Roman"/>
          <w:sz w:val="28"/>
          <w:szCs w:val="28"/>
        </w:rPr>
        <w:t xml:space="preserve"> доцент кафедры хореографии учреждения образования «Бе</w:t>
        <w:softHyphen/>
        <w:t>лорусский государственный университет культуры и искусств»;</w:t>
      </w:r>
    </w:p>
    <w:p>
      <w:pPr>
        <w:pStyle w:val="Normal"/>
        <w:spacing w:lineRule="exact" w:line="40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 В. Гутковская,</w:t>
      </w:r>
      <w:r>
        <w:rPr>
          <w:rFonts w:cs="Times New Roman" w:ascii="Times New Roman" w:hAnsi="Times New Roman"/>
          <w:sz w:val="28"/>
          <w:szCs w:val="28"/>
        </w:rPr>
        <w:t xml:space="preserve"> заведующий кафедрой хореографии учреждения образо</w:t>
        <w:softHyphen/>
        <w:t>ва</w:t>
        <w:softHyphen/>
        <w:t>ния «Белорусский государственный университет культуры и искусств», кандидат филологических наук, доцент;</w:t>
      </w:r>
    </w:p>
    <w:p>
      <w:pPr>
        <w:pStyle w:val="Normal"/>
        <w:spacing w:lineRule="exact" w:line="40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 А. Душкевич</w:t>
      </w:r>
      <w:r>
        <w:rPr>
          <w:rFonts w:cs="Times New Roman" w:ascii="Times New Roman" w:hAnsi="Times New Roman"/>
          <w:sz w:val="28"/>
          <w:szCs w:val="28"/>
        </w:rPr>
        <w:t>, старший преподаватель кафедры хореографии учрежде</w:t>
        <w:softHyphen/>
        <w:t>ния образования «Белорусский государственный университет культуры и искусств»;</w:t>
      </w:r>
    </w:p>
    <w:p>
      <w:pPr>
        <w:pStyle w:val="Normal"/>
        <w:spacing w:lineRule="exact" w:line="40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 В. Коновальчик,</w:t>
      </w:r>
      <w:r>
        <w:rPr>
          <w:rFonts w:cs="Times New Roman" w:ascii="Times New Roman" w:hAnsi="Times New Roman"/>
          <w:sz w:val="28"/>
          <w:szCs w:val="28"/>
        </w:rPr>
        <w:t xml:space="preserve"> старший преподаватель кафедры хореографии учреж</w:t>
        <w:softHyphen/>
        <w:t>де</w:t>
        <w:softHyphen/>
        <w:t>ния образования «Белорусский государственный университет культуры и искусств»;</w:t>
      </w:r>
    </w:p>
    <w:p>
      <w:pPr>
        <w:pStyle w:val="Normal"/>
        <w:spacing w:lineRule="exact" w:line="40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Е. М. Шилкина</w:t>
      </w:r>
      <w:r>
        <w:rPr>
          <w:rFonts w:cs="Times New Roman" w:ascii="Times New Roman" w:hAnsi="Times New Roman"/>
          <w:sz w:val="28"/>
          <w:szCs w:val="28"/>
        </w:rPr>
        <w:t>, доцент кафедры хореографии учреждения образования «Белорусский государственный университет культуры и искусств»</w:t>
      </w:r>
    </w:p>
    <w:p>
      <w:pPr>
        <w:pStyle w:val="NoSpacing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exact" w:line="40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федра</w:t>
      </w:r>
      <w:r>
        <w:rPr>
          <w:rFonts w:cs="Times New Roman" w:ascii="Times New Roman" w:hAnsi="Times New Roman"/>
          <w:sz w:val="28"/>
          <w:szCs w:val="28"/>
        </w:rPr>
        <w:t xml:space="preserve"> мастерства актера учреждения образования «Белорусская госу</w:t>
        <w:softHyphen/>
        <w:t>дар</w:t>
        <w:softHyphen/>
        <w:t>ственная академия музыки»;</w:t>
      </w:r>
    </w:p>
    <w:p>
      <w:pPr>
        <w:pStyle w:val="Normal"/>
        <w:spacing w:lineRule="exact" w:line="40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. Дудкевич,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ый руководитель государственного учреждения «Заслуженный коллектив Республики Беларусь Государственный ансамбль танца Беларуси», народный артист Республики Беларусь</w:t>
      </w:r>
    </w:p>
    <w:p>
      <w:pPr>
        <w:pStyle w:val="NoSpacing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4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lineRule="exact" w:line="40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ой хореографии учреждения образования «Белорусский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</w:t>
        <w:softHyphen/>
        <w:t>ствен</w:t>
        <w:softHyphen/>
        <w:t>ный университет культуры и искусств» (протокол № 22 от 29.08.2011 г.);</w:t>
      </w:r>
    </w:p>
    <w:p>
      <w:pPr>
        <w:pStyle w:val="Normal"/>
        <w:spacing w:lineRule="exact" w:line="40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иумом научно-методического совета учреждения образования «Бе</w:t>
        <w:softHyphen/>
        <w:t>ло</w:t>
        <w:softHyphen/>
        <w:t>русский государственный университет культуры и искусств» (протокол    № 1 от 11.10.2011 г.);</w:t>
      </w:r>
    </w:p>
    <w:p>
      <w:pPr>
        <w:pStyle w:val="Normal"/>
        <w:spacing w:lineRule="exact" w:line="40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по хореографии и искусству эстрады Учеб</w:t>
        <w:softHyphen/>
        <w:t>но-методического объединения по образованию в области культуры и ис</w:t>
        <w:softHyphen/>
        <w:t>кусств (протокол № 3 от 14.10.2011 г.)</w:t>
      </w:r>
    </w:p>
    <w:p>
      <w:pPr>
        <w:pStyle w:val="Normal"/>
        <w:spacing w:lineRule="exact" w:line="40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4800</wp:posOffset>
                </wp:positionH>
                <wp:positionV relativeFrom="paragraph">
                  <wp:posOffset>774065</wp:posOffset>
                </wp:positionV>
                <wp:extent cx="3429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pt;margin-top:60.9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за редакцию </w:t>
      </w:r>
      <w:r>
        <w:rPr>
          <w:rFonts w:cs="Times New Roman" w:ascii="Times New Roman" w:hAnsi="Times New Roman"/>
          <w:i/>
          <w:sz w:val="28"/>
          <w:szCs w:val="28"/>
        </w:rPr>
        <w:t>В. Б. Кудласевич</w:t>
      </w:r>
    </w:p>
    <w:p>
      <w:pPr>
        <w:pStyle w:val="Normal"/>
        <w:spacing w:lineRule="exact" w:line="40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выпуск </w:t>
      </w:r>
      <w:r>
        <w:rPr>
          <w:rFonts w:cs="Times New Roman" w:ascii="Times New Roman" w:hAnsi="Times New Roman"/>
          <w:i/>
          <w:sz w:val="28"/>
          <w:szCs w:val="28"/>
        </w:rPr>
        <w:t>О. П. Беляева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ПОЯСНИТЕЛЬНАЯ ЗАПИСКА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Типовая учебная программа «Методика преподавания спецдисциплин» раз</w:t>
        <w:softHyphen/>
        <w:t xml:space="preserve">работана для высших учебных заведений Республики Беларусь в </w:t>
      </w:r>
      <w:r>
        <w:rPr>
          <w:rFonts w:cs="Times New Roman" w:ascii="Times New Roman" w:hAnsi="Times New Roman"/>
          <w:spacing w:val="-4"/>
          <w:sz w:val="28"/>
          <w:szCs w:val="28"/>
          <w:lang w:val="be-BY"/>
        </w:rPr>
        <w:t>соот</w:t>
        <w:softHyphen/>
        <w:t>вет</w:t>
        <w:softHyphen/>
        <w:t>ствии с требованиями образовательного стандарта по специальности 1-17 02 01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«Хореографическое искусство (по направлениям)»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реподаватель хореографических дисциплин – специалист, осуще</w:t>
        <w:softHyphen/>
        <w:t>ствляю</w:t>
        <w:softHyphen/>
        <w:t xml:space="preserve">щий </w:t>
      </w:r>
      <w:r>
        <w:rPr>
          <w:rFonts w:cs="Times New Roman" w:ascii="Times New Roman" w:hAnsi="Times New Roman"/>
          <w:sz w:val="28"/>
          <w:szCs w:val="28"/>
        </w:rPr>
        <w:t>целостный педагогический процесс направленного развития и форми</w:t>
        <w:softHyphen/>
        <w:t>ро</w:t>
        <w:softHyphen/>
        <w:t>ва</w:t>
        <w:softHyphen/>
        <w:t>ния личности в условиях ее воспитания, обучения и образования средства</w:t>
        <w:softHyphen/>
        <w:t>ми хореографического искусства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Дисциплина «Методика преподавания спец</w:t>
        <w:softHyphen/>
        <w:t>дисциплин» синтезирует знания, полученные студентами при изучении специальных дисциплин: «Искусство балетмейстера», «Классический танец», «Народно-сценический танец», «Белорусский танец», «Спортивно-бальный танец» и рассматривает методические аспекты их преподавания. Дисциплина находится во взаимосвязи с такими дисциплинами общепрофессионального цикла, как «Педагогика», «Психология», «Культурология»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Цель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дисциплины «Методика преподавания спецдисциплин» – формиро</w:t>
        <w:softHyphen/>
        <w:t>ва</w:t>
        <w:softHyphen/>
        <w:t>ние у будущих специалистов целостной системы профессиональной ком</w:t>
        <w:softHyphen/>
        <w:t>пе</w:t>
        <w:softHyphen/>
        <w:t>тен</w:t>
        <w:softHyphen/>
        <w:t>ции для педагогической, постановочной и репетиционной работы в раз</w:t>
        <w:softHyphen/>
        <w:t>лич</w:t>
        <w:softHyphen/>
        <w:t>ных хореографических структурах: учебных заведениях дополнитель</w:t>
        <w:softHyphen/>
        <w:t>но</w:t>
        <w:softHyphen/>
        <w:t>го, среднего специального и высшего образования сферы культуры, а также в профессиональных и любительских хореографических коллективах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процессе изучения дисциплины решаются следующие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задачи: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овладение теорией и методикой преподавания хореографических дис</w:t>
        <w:softHyphen/>
        <w:t>цип</w:t>
        <w:softHyphen/>
        <w:t>лин в специальных учебных заведениях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формирование умений и практических навыков, необходимых для ра</w:t>
        <w:softHyphen/>
        <w:t>бо</w:t>
        <w:softHyphen/>
        <w:t>ты в хореографических коллективах разной направленности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овладение методикой организации постановочной и репетиционной ра</w:t>
        <w:softHyphen/>
        <w:t>бо</w:t>
        <w:softHyphen/>
        <w:t>ты в коллективах народного, эстрадного, бального танцев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изучение основных принципов организации учебно-воспитательной ра</w:t>
        <w:softHyphen/>
        <w:t>бо</w:t>
        <w:softHyphen/>
        <w:t>ты в хореографическом коллективе.</w:t>
      </w:r>
    </w:p>
    <w:p>
      <w:pPr>
        <w:pStyle w:val="ListParagraph"/>
        <w:spacing w:lineRule="auto" w:line="360" w:before="0" w:after="0"/>
        <w:ind w:left="0"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результате изучения дисциплины студент должен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знать: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теорию и методику преподавания хореографических дисциплин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принципы работы с методической литературой, необходимой для ос</w:t>
        <w:softHyphen/>
        <w:t>вое</w:t>
        <w:softHyphen/>
        <w:t>ния классического, народно-сценического, бального, эстрадного танцев, ис</w:t>
        <w:softHyphen/>
        <w:t>кус</w:t>
        <w:softHyphen/>
        <w:t>ства балетмейстера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методику постановочной и репетиционной работы в детском и подрост</w:t>
        <w:softHyphen/>
        <w:t>ковом хореографическом коллективе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принципы организации учебно-воспитательной работы в детском и под</w:t>
        <w:softHyphen/>
        <w:t>ростковом хореографическом коллективе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принципы подбора музыкального материала для занятий по хорео</w:t>
        <w:softHyphen/>
        <w:t>графии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методику организации концертной деятельности в хореографических кол</w:t>
        <w:softHyphen/>
        <w:t>лективах разной направленности;</w:t>
      </w:r>
    </w:p>
    <w:p>
      <w:pPr>
        <w:pStyle w:val="ListParagraph"/>
        <w:spacing w:lineRule="auto" w:line="360" w:before="0" w:after="0"/>
        <w:ind w:left="0"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олжен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уметь: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преподавать специальные дисциплины для всех возрастных категорий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осуществлять постановочную и репетиционную работу в коллективах раз</w:t>
        <w:softHyphen/>
        <w:t>личной направленности и в разных возрастных группах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интерпретировать региональные особенности белорусской танцевальной культуры и культуры других народностей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осуществлять экспериментальную деятельность в профессиональной сфе</w:t>
        <w:softHyphen/>
        <w:t>ре, определять тенденции развития хореографического искусства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работать с концертмейстером по подбору музыкального материала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работать с музыкальной фонограммой в процессе постановочной и ре</w:t>
        <w:softHyphen/>
        <w:t>пе</w:t>
        <w:softHyphen/>
        <w:t>тиционной работы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be-BY"/>
        </w:rPr>
        <w:t>Формированию социально-личностной и социально-профессиональной ком</w:t>
        <w:softHyphen/>
        <w:softHyphen/>
        <w:t>петенци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пособствует применение педагогических технологий, среди ко</w:t>
        <w:softHyphen/>
        <w:t>торых деятельностный подход как основа обучения, метод анализа, ком</w:t>
        <w:softHyphen/>
        <w:t>му</w:t>
        <w:softHyphen/>
        <w:t>ни</w:t>
        <w:softHyphen/>
        <w:t>кативные технологии, технологии учебно-исследовательской деятель</w:t>
        <w:softHyphen/>
        <w:t>но</w:t>
        <w:softHyphen/>
        <w:t>сти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Важное значение придается самостоятельной работе студентов, контроли</w:t>
        <w:softHyphen/>
        <w:t>руе</w:t>
        <w:softHyphen/>
        <w:t>мой со стороны преподавателя и служащей формированию самостоя</w:t>
        <w:softHyphen/>
        <w:t>тель</w:t>
        <w:softHyphen/>
        <w:t>но</w:t>
        <w:softHyphen/>
        <w:t>сти мышления, творческого подхода для решения проблем учебного и про</w:t>
        <w:softHyphen/>
        <w:t>фес</w:t>
        <w:softHyphen/>
        <w:t>сионального уровня. Самостоятельная работа студентов предусматривает изучение опыта работы известных отечественных и зарубежных хорео</w:t>
        <w:softHyphen/>
        <w:t>графов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В соответствии с типовым учебным планом на изучение дисциплины «Методика преподавания спецдисциплин» всего предусмотрено 110 часов, из которых 50 – аудиторные занятия (38 часов – лекции, 12 – семинарские).</w:t>
      </w:r>
    </w:p>
    <w:p>
      <w:pPr>
        <w:pStyle w:val="ListParagraph"/>
        <w:spacing w:lineRule="auto" w:line="36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екомендуемой формой контроля знаний студентов по дисциплине «Ме</w:t>
        <w:softHyphen/>
        <w:t>тодика преподавания спецдисциплин» является экзамен, на котором студент должен продемонстрировать уровень усвоения пройденного материала, сте</w:t>
        <w:softHyphen/>
        <w:t>пень овладения профессиональной компетенцией по теории и методике пре</w:t>
        <w:softHyphen/>
        <w:t>подавания спецдисциплин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4800</wp:posOffset>
                </wp:positionH>
                <wp:positionV relativeFrom="paragraph">
                  <wp:posOffset>3702050</wp:posOffset>
                </wp:positionV>
                <wp:extent cx="3429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pt;margin-top:291.5pt;width:26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ПРИМЕРНЫЙ ТЕМАТИЧЕСКИЙ ПЛ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881"/>
        <w:gridCol w:w="868"/>
        <w:gridCol w:w="761"/>
      </w:tblGrid>
      <w:tr>
        <w:trPr/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Темы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удиторных часов</w:t>
            </w:r>
          </w:p>
        </w:tc>
      </w:tr>
      <w:tr>
        <w:trPr/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се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екц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ем.</w:t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Введе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Основные категории специальных хореографических дисципли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ринципы организации учебно-воспитательной работы в детском и подростковом хореографических коллективах (народ</w:t>
              <w:softHyphen/>
              <w:t>ном, эстрадном, бальном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ритерии отбора и диагностика способностей детей для занятий хореографи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4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организации постановочной и репетиционной работы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 детском и подростковом хореографических коллективах (народном, эстрадном, бальном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етодика организации постановочной и репетиционной работы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о взрослом хореографическом коллективе (народном, эстрадном, бальном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Особенности организации концертной деятельности в хореографическом коллекти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родном, эстрадном, бальном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ние технологий менеджмента в деятельности руководителя хореографического коллекти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8.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Особенности преподавания классического (народно-сце</w:t>
              <w:softHyphen/>
              <w:t>ни</w:t>
              <w:softHyphen/>
              <w:t>ческого, эстрадного, бального) танца в специальных учебных заведения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9.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Этапы подготовительной работы педагога для проведения занятий по классическому (народно-сценическому, эстрадному, бальному) танц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10.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Принципы подбора музыкального материала для за</w:t>
              <w:softHyphen/>
              <w:t>ня</w:t>
              <w:softHyphen/>
              <w:t>тий по классическому (народно-сценическому, эстрадному, баль</w:t>
              <w:softHyphen/>
              <w:t>но</w:t>
              <w:softHyphen/>
              <w:t>му) танц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11.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Методика и особенности построения урока класси</w:t>
              <w:softHyphen/>
              <w:t>чес</w:t>
              <w:softHyphen/>
              <w:t>ко</w:t>
              <w:softHyphen/>
              <w:t>го танца в хореографическом коллективе (народном, эстрадном, бальном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12.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Методика построения урока народно-сценического (эстрадного, бального) танца в специальных учебных заведения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13.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Методика и особенности построения урока белорусского народно-сценического танца в хореографическом коллекти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</w:t>
              <w:softHyphen/>
              <w:t>род</w:t>
              <w:softHyphen/>
              <w:t>ном, эстрадном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14.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Принципы постановки правильного дыхания на занятиях по хореограф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15.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Средства восстановления работоспособности и особен</w:t>
              <w:softHyphen/>
              <w:t>ности питания танцовщ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16.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Формы и методы осуществления контроля за усвоением учебного материала в учреждениях образования и хореогра</w:t>
              <w:softHyphen/>
              <w:t>фи</w:t>
              <w:softHyphen/>
              <w:t>ческих коллектива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67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e-BY"/>
              </w:rPr>
              <w:t>Тема 1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едагогические основы формирования оценки учебных достижений в процессе овладения хореографическим искусство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e-BY"/>
              </w:rPr>
              <w:t>Итого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e-BY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e-BY"/>
              </w:rPr>
              <w:t>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e-BY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СОДЕРЖАНИЕ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ведение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редмет и задачи дисциплины «Методика преподавания спецдисциплин». Место в профессиональной подготовке студентов-хореографов, связи с дру</w:t>
        <w:softHyphen/>
        <w:t>ги</w:t>
        <w:softHyphen/>
        <w:t>ми учебными дисциплинами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едагогические требования к студентам на занятиях по дисциплине. Тре</w:t>
        <w:softHyphen/>
        <w:t>бо</w:t>
        <w:softHyphen/>
        <w:t>вания, предъявляемые к уровню знаний, умений и навыков по методике пре</w:t>
        <w:softHyphen/>
        <w:t>подавания спецдисциплин, методике организации учебно-воспитатель</w:t>
        <w:softHyphen/>
        <w:t>ной, постановочной и репетиционной работе в хореографическом коллек</w:t>
        <w:softHyphen/>
        <w:t>тиве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ритерии оценки учебных достижений студентов по овладению учебным материалом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чебно-методическое обеспечение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ема 1. Основные категор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специальных хореографических дисциплин</w:t>
      </w:r>
    </w:p>
    <w:p>
      <w:pPr>
        <w:pStyle w:val="NoSpacing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Роль и значение специальных хореографических дисциплин «Искусство балетмейстера», «Классический танец», «Народно-сценический танец», «Бе</w:t>
        <w:softHyphen/>
        <w:t>ло</w:t>
        <w:softHyphen/>
        <w:t>русский танец», «Бальный танец» и «Эстрадный танец» в процессе под</w:t>
        <w:softHyphen/>
        <w:t>го</w:t>
        <w:softHyphen/>
        <w:t>тов</w:t>
        <w:softHyphen/>
        <w:t>ки специалиста-хореографа. Основные категории специальных хореогра</w:t>
        <w:softHyphen/>
        <w:t>фи</w:t>
        <w:softHyphen/>
        <w:t>ческих дисциплин: хореографическая композиция, архитектоника танца, сценический образ, танцевальная лексика и др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ема 2. Принципы организации учебно-воспитательной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 детском и подростковом хореографических коллектива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(народном, эстрадном, бальном)</w:t>
      </w:r>
    </w:p>
    <w:p>
      <w:pPr>
        <w:pStyle w:val="NoSpacing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Хореографическое искусство как средство эстетического, нравственного и фи</w:t>
        <w:softHyphen/>
        <w:t>зического воспитания детей дошкольного и школьного возраста. Основ</w:t>
        <w:softHyphen/>
        <w:t>ные задачи процесса обучения: формирование творческой личности ребенка, приобщение его к достижениям и ценностям хореографической культуры. Специфика учебно-воспитательной работы в детском и подростковом хорео</w:t>
        <w:softHyphen/>
        <w:t>гра</w:t>
        <w:softHyphen/>
        <w:t>фических коллективах. Принципы организации учебно-воспитательной ра</w:t>
        <w:softHyphen/>
        <w:t>боты. Формы и методы учебно-воспитательной работы. Учет возрастных и индивидуально-психологических особенностей детей и подростков в процес</w:t>
        <w:softHyphen/>
        <w:t>се обучения танцевальному искусству. Обеспечение необходимых условий для успешного решения учебно-воспитательных задач и достижения эф</w:t>
        <w:softHyphen/>
        <w:t>фек</w:t>
        <w:softHyphen/>
        <w:t>тив</w:t>
        <w:softHyphen/>
        <w:t>ных творческих результатов. Музыкальное воспитание детей и подрост</w:t>
        <w:softHyphen/>
        <w:t>ков на занятиях по хореограф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ема 3. Критерии отбора и диагност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способностей детей для занятий хореографией</w:t>
      </w:r>
    </w:p>
    <w:p>
      <w:pPr>
        <w:pStyle w:val="NoSpacing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Критерии отбора детей </w:t>
      </w:r>
      <w:r>
        <w:rPr>
          <w:rFonts w:cs="Times New Roman" w:ascii="Times New Roman" w:hAnsi="Times New Roman"/>
          <w:sz w:val="28"/>
          <w:szCs w:val="28"/>
        </w:rPr>
        <w:t>для занятий хореографией. Рост и основные фор</w:t>
        <w:softHyphen/>
        <w:t>мы пропорции тела. Основные виды осанки ребенка. Отклонения в осанке. Выворотность ног, тесты для проверки выворотности ног. Стопа, подъем сто</w:t>
        <w:softHyphen/>
        <w:t>пы, тесты для определения подвижности голеностопного сустава, эластич</w:t>
        <w:softHyphen/>
        <w:t>но</w:t>
        <w:softHyphen/>
        <w:t>сти мышц голени и стопы. Балетный шаг, тестовые упражнения для проверки балетного шага, гибкости тела, прыжка. Координация движений и ее виды (нерв</w:t>
        <w:softHyphen/>
        <w:t>ная, мышечная, двигательная). Устойчивость как основная характерис</w:t>
        <w:softHyphen/>
        <w:t>ти</w:t>
        <w:softHyphen/>
        <w:softHyphen/>
        <w:t>ка равновесия и апломба. Наиболее подходящие типы темперамента ре</w:t>
        <w:softHyphen/>
        <w:t>бен</w:t>
        <w:softHyphen/>
        <w:t>ка для занятий хореографией. Основные тестовые упражнения для проверки музыкального слуха и чувства ритма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ема 4. Методика организации постановочной и репетиционной работы в детском и подростковом хореографических коллектива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</w:rPr>
        <w:t>(народном, эстрадном, бальном)</w:t>
      </w:r>
    </w:p>
    <w:p>
      <w:pPr>
        <w:pStyle w:val="NoSpacing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Основные педагогические требования к организации и проведению поста</w:t>
        <w:softHyphen/>
        <w:t>но</w:t>
        <w:softHyphen/>
        <w:t>вочной работы в детском и подростковом хореографических коллективах. Принципы организации постановочного процесса. Методика постановочной работы. Учет возрастных и индивидуально-психологических особенностей детей и подростков при сочинении хореографической композиции. Образ в хореографических произведениях для детей. Создание танцевальных номе</w:t>
        <w:softHyphen/>
        <w:t>ров на основе сказок, игр, художественных произведений и фильмов для де</w:t>
        <w:softHyphen/>
        <w:t>тей, образцов народного устно-поэтического творчества, декоративно-при</w:t>
        <w:softHyphen/>
        <w:t>клад</w:t>
        <w:softHyphen/>
        <w:softHyphen/>
        <w:t>ного искусства и т. п. Сюжетно-игровая форма хореографического про</w:t>
        <w:softHyphen/>
        <w:t>из</w:t>
        <w:softHyphen/>
        <w:t>ведения как универсальная художественная форма, способствующая разви</w:t>
        <w:softHyphen/>
        <w:t>тию образного мышления детей и подростков. Основные принципы органи</w:t>
        <w:softHyphen/>
        <w:t>за</w:t>
        <w:softHyphen/>
        <w:t>ции репетиционного процесса в детском танцевальном коллективе. Цели и задачи репетиционной работы. Методика проведения репетиционной работы. Специфика работы репетитора с участниками детского хореографического кол</w:t>
        <w:softHyphen/>
        <w:t>лектива. Учет возрастных и индивидуально-психологических особенно</w:t>
        <w:softHyphen/>
        <w:t>стей ребенка, его физической подготовки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Тема 5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ка организации постановочной и репетиционной работы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во взрослом хореографическом коллектив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(народном, эстрадном, бальном)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едагогические требова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я к организации и проведению постановочной работы во взрослом хореографическом коллективе. Принципы организации постановочного процесса. Учет творческой индивидуальности и технических возможностей участников коллектива. Методика организации постановочной работы во взрослом хореографическом коллективе. Основные этапы работы по созданию хореографического произведения: определение тематики,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be-BY"/>
        </w:rPr>
        <w:t>ор</w:t>
        <w:softHyphen/>
        <w:t>мирование художественного замысла, подбор музыкального материала, сочинение хореографической лексики и рисунка танца. Особенности работы хореографа-постановщика с художником по сценическому оформлению хорео</w:t>
        <w:softHyphen/>
        <w:t>графического произведения (подбор костюма, аксессуаров, макияжа). Педагогические требования к проведению репетиционного процесса во взрослом хореографическом коллективе. Методика ведения репетиционной работы во взрослом хореографическом коллективе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Тема 6. Особенности организации концертной деятельности в хореографическом коллективе </w:t>
      </w:r>
      <w:r>
        <w:rPr>
          <w:rFonts w:cs="Times New Roman" w:ascii="Times New Roman" w:hAnsi="Times New Roman"/>
          <w:b/>
          <w:sz w:val="28"/>
          <w:szCs w:val="28"/>
        </w:rPr>
        <w:t>(народном, эстрадном, бальном)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Концерт как высшая форма демонстрации профессиональных и техничес</w:t>
        <w:softHyphen/>
        <w:t>ких достижений хореографического коллектива. Формы проведения концерт</w:t>
        <w:softHyphen/>
        <w:t>ных выступлений: сольный (бенефис), тематический, сборный концерты и др. Принципы организации концертной деятельности хореографического кол</w:t>
        <w:softHyphen/>
        <w:t>лектива. Систематичность как принцип эффективной, стабильной работы в осуществлении концертной деятельности танцевального коллектива. Прин</w:t>
        <w:softHyphen/>
        <w:t>ци</w:t>
        <w:softHyphen/>
        <w:t>пы отбора танцевальных произведений (сольных, камерных, массовых ком</w:t>
        <w:softHyphen/>
        <w:t>позиций) и формирования концертного репертуара коллектива. Участие в фестивалях и конкурсах как одна из форм концертной деятельности хорео</w:t>
        <w:softHyphen/>
        <w:t>графического коллектива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Тема 7.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технологий менеджмента в деятельности руководителя хореографического коллектива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работы руководителя хореографического коллектива в совре</w:t>
        <w:softHyphen/>
        <w:t>мен</w:t>
        <w:softHyphen/>
        <w:t>ных экономических условиях. Особенности продюсирования в сфере хо</w:t>
        <w:softHyphen/>
        <w:t>рео</w:t>
        <w:softHyphen/>
        <w:t>графического искусства. Стратегические, административные, экспертно-инновационные, социально-психологические и лидирующие задачи руко</w:t>
        <w:softHyphen/>
        <w:t>во</w:t>
        <w:softHyphen/>
        <w:t>дителя хореографического коллектива. Классификация креатив-технологий и новаторских решений хореографических проектов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8.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Особенности преподавания классичес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(народно-сценического, эстрадного, бального) танц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 специальных учебных заведениях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оответствие содержания урока классического (народно-сценического, эстрадного, бального) танца целям и задачам обучения. Выбор форм и мето</w:t>
        <w:softHyphen/>
        <w:t>дов обучения согласно учебной программе. Корректировка учебной про</w:t>
        <w:softHyphen/>
        <w:t>граммы с учетом возможностей обучающихся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ема 9. Этапы подготовительной работы педаго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для проведения занятий по классическом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(народно-сценическому, эстрадному, бальному) танцу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Основные этапы работы педагога по подготовке к занятиям по класси</w:t>
        <w:softHyphen/>
        <w:t>чес</w:t>
        <w:softHyphen/>
        <w:t>кому танцу. Диагностика. Прогнозирование. Проектирование. Планирование. Написание календарного плана. Составление плана учебных занятий в соот</w:t>
        <w:softHyphen/>
        <w:t>вет</w:t>
        <w:softHyphen/>
        <w:t>ствии с учебной программой. Изучение специальной литературы, про</w:t>
        <w:softHyphen/>
        <w:t>смотр видеоматериалов по тематике занятий. Работа с концертмейстером по подбору музыкального материала. Подбор методов и средств обучения. Со</w:t>
        <w:softHyphen/>
        <w:t>чи</w:t>
        <w:softHyphen/>
        <w:t>нение движений у станка и на середине зала. Составление учебных и тан</w:t>
        <w:softHyphen/>
        <w:t>цевальных комбинаций, этюдов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ема 10. Принципы подбора музыкального материа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для занятий по классическом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(народно-сценическому, эстрадному, бальному) танцу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заимосвязь музыки и танца в учебной хореографической практике. Основные принципы подбора музыкального материала для оформления уроков классического, народно-сценического, белорусского танца. Образно-эмоциональное соответствие музыки и хореографии. Темповое соответствие музыки и хореографии. Метроритмическая связь музыки и хореографии. Тре</w:t>
        <w:softHyphen/>
        <w:t>бования к музыкальному оформлению урока эстрадного и бального танца. Подбор музыкальных фонограмм. Особенности работы с музыкальной фо</w:t>
        <w:softHyphen/>
        <w:t>но</w:t>
        <w:softHyphen/>
        <w:t>грам</w:t>
        <w:softHyphen/>
        <w:t xml:space="preserve">мой. Основные музыкальные редакторы: </w:t>
      </w:r>
      <w:r>
        <w:rPr>
          <w:rFonts w:cs="Times New Roman" w:ascii="Times New Roman" w:hAnsi="Times New Roman"/>
          <w:sz w:val="28"/>
          <w:szCs w:val="28"/>
          <w:lang w:val="en-US"/>
        </w:rPr>
        <w:t>Sou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d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k</w:t>
      </w:r>
      <w:r>
        <w:rPr>
          <w:rFonts w:cs="Times New Roman" w:ascii="Times New Roman" w:hAnsi="Times New Roman"/>
          <w:sz w:val="28"/>
          <w:szCs w:val="28"/>
        </w:rPr>
        <w:t xml:space="preserve"> и др. Принципы работы с музыкальными редакторами. Способы создания музы</w:t>
        <w:softHyphen/>
        <w:t>каль</w:t>
        <w:softHyphen/>
        <w:t>ной фонограммы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Тема 11. Методика и особенности построения урока классического танца в хореографическом коллективе </w:t>
      </w:r>
      <w:r>
        <w:rPr>
          <w:rFonts w:cs="Times New Roman" w:ascii="Times New Roman" w:hAnsi="Times New Roman"/>
          <w:b/>
          <w:sz w:val="28"/>
          <w:szCs w:val="28"/>
        </w:rPr>
        <w:t>(народном, эстрадном, бальном)</w:t>
      </w:r>
    </w:p>
    <w:p>
      <w:pPr>
        <w:pStyle w:val="ListParagraph"/>
        <w:spacing w:lineRule="auto" w:line="360" w:before="0" w:after="0"/>
        <w:ind w:lef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ные части урока классического танца (экзерсис у станка, экзерсис на середине зала, </w:t>
      </w:r>
      <w:r>
        <w:rPr>
          <w:rFonts w:cs="Times New Roman" w:ascii="Times New Roman" w:hAnsi="Times New Roman"/>
          <w:sz w:val="28"/>
          <w:szCs w:val="28"/>
          <w:lang w:val="en-US"/>
        </w:rPr>
        <w:t>allegro</w:t>
      </w:r>
      <w:r>
        <w:rPr>
          <w:rFonts w:cs="Times New Roman" w:ascii="Times New Roman" w:hAnsi="Times New Roman"/>
          <w:sz w:val="28"/>
          <w:szCs w:val="28"/>
        </w:rPr>
        <w:t>), принципы его построения. Определение основной задачи и содержания урока классического танца в зависимости от хорео</w:t>
        <w:softHyphen/>
        <w:t>гра</w:t>
        <w:softHyphen/>
        <w:t>фи</w:t>
        <w:softHyphen/>
        <w:t>ческой направленности коллектива. Выбор оптимального темпа прове</w:t>
        <w:softHyphen/>
        <w:t>де</w:t>
        <w:softHyphen/>
        <w:t>ния урока в целом и каждой из его частей в отдельности в зависимости от подготовки участников коллектива. Методика сочинения учебных и танце</w:t>
        <w:softHyphen/>
        <w:t>валь</w:t>
        <w:softHyphen/>
        <w:t>ных комбинаций на материале классического танца в профессиональных и любительских хореографических коллективах разных направлений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ема 12. Методика построения урока народно-сценичес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(эстрадного, бального) танца в специальных учебных заведениях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Методика построения урока народно-сценического танца. Приемы изу</w:t>
        <w:softHyphen/>
        <w:t>че</w:t>
        <w:softHyphen/>
        <w:t>ния основных позиций рук, ног, постановки корпуса, положений головы и плеч. Методы овладения основными движениями у станка, правила их ис</w:t>
        <w:softHyphen/>
        <w:t>пол</w:t>
        <w:softHyphen/>
        <w:t>не</w:t>
        <w:softHyphen/>
        <w:t>ния в соответствии с музыкальным сопровождением, основные этапы изу</w:t>
        <w:softHyphen/>
        <w:t>чения. Принципы подбора танцевального материала для занятий на середине зала. Отработка техники исполнения элементов и движений женского и муж</w:t>
        <w:softHyphen/>
        <w:t>ского танца. Составление танцевальных комбинаций и этюдов. Воспитание манеры исполнения народно-сценического танца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Методика построения урока эстрадного танца. Соединение упражнений из ритмической и спортивной гимнастики с элементами современной пластики. Составные части урока эстрадного танца: подготовительный этап (разминка); основной этап – упражнения в положении стоя (последовательная разработка всех групп мышц), упражнения в начальном положении сидя и лежа (разработка всех групп мышц); заключительный этап – упражнения на гибкость, растяжение и расслабление. Методика изучения упражнений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Методика построения урока бального танца. Основные разделы урока: разминка (упражнения для разогрева стоп, коленей, бедер, позвоночника, наклоны, растяжения и скручивания корпуса, упражнения на изоляцию); изучение танцевальных фигур европейской и латиноамериканской программ; составление танцевальных комбинаций на основе разученных элементов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ема 13. Методика и особенности построе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урока белорусского народно-сценического танц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в хореографическом коллективе </w:t>
      </w:r>
      <w:r>
        <w:rPr>
          <w:rFonts w:cs="Times New Roman" w:ascii="Times New Roman" w:hAnsi="Times New Roman"/>
          <w:b/>
          <w:sz w:val="28"/>
          <w:szCs w:val="28"/>
        </w:rPr>
        <w:t>(народном, эстрадном)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построения урока белорусского народно-сценичес</w:t>
        <w:softHyphen/>
        <w:t>ко</w:t>
        <w:softHyphen/>
        <w:t>го тан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хореографическом коллективе в зависимости от его статуса и на</w:t>
        <w:softHyphen/>
        <w:t>прав</w:t>
        <w:softHyphen/>
        <w:t>ленности. Составные части урока белорусского народно-сценического тан</w:t>
        <w:softHyphen/>
        <w:t>ца, особенности построения каждой из частей. Методика изучения дви</w:t>
        <w:softHyphen/>
        <w:t>же</w:t>
        <w:softHyphen/>
        <w:t>ний у станка и на середине зала. Последовательность изучения основных групп танцевальных движений белорусского народно-сценического танца. Интерпретация образцов белорусского танцевального творчества. Отбор тан</w:t>
        <w:softHyphen/>
        <w:t>це</w:t>
        <w:softHyphen/>
        <w:t>вального материала с учетом возрастных и физических особенностей, уров</w:t>
        <w:softHyphen/>
        <w:t>ня технической подготовки участников коллекти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ема 14. Принципы постановки правильного дых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на занятиях по хореографии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связь между дыханием и психофизиологическим состоянием чело</w:t>
        <w:softHyphen/>
        <w:t>ве</w:t>
        <w:softHyphen/>
        <w:t>ка. Использование дыхательных упражнений, заимствованных из восточ</w:t>
        <w:softHyphen/>
        <w:t>ных систем гармонизации на занятиях хореографией. Дыхание как универ</w:t>
        <w:softHyphen/>
        <w:t>саль</w:t>
        <w:softHyphen/>
        <w:t>ный инструмент, позволяющий регулировать тонус центральной нервной системы в широких пределах. Принцип постановки правильного дыхания на занятиях по хореографии. Регулировка процессов дыхания, мышечного тону</w:t>
        <w:softHyphen/>
        <w:t>са и состояния психики как важнейшего звена в овладении методами психо</w:t>
        <w:softHyphen/>
        <w:t>физиологической тренировки. Специальные дыхательные упражнения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ема 15. Средства восстановления работоспособ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и особенности питания танцовщика</w:t>
      </w:r>
    </w:p>
    <w:p>
      <w:pPr>
        <w:pStyle w:val="NoSpacing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оптимальной физической формы, избежание излишней полноты как необходимое условие для занятий хореографией. Дозирование нагрузки на мышцы и суставы, исключение возможности их перенапря</w:t>
        <w:softHyphen/>
        <w:t>же</w:t>
        <w:softHyphen/>
        <w:t>ния. Внимательное отношение к физическим перегрузкам и первым признакам их проявления. Восстановление работоспособности при помощи массажа. Применение лечебных мазей, гелей, кремов. Профилактика заболе</w:t>
        <w:softHyphen/>
        <w:t>ва</w:t>
        <w:softHyphen/>
        <w:t>ний и травм. Правильно сбалансированное питание и питьевой режим – одни из главных факторов поддержания работоспособности танцовщика. Раз</w:t>
        <w:softHyphen/>
        <w:t>витие силы и гибкости разных групп мышц с помощью тренажеров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ема 16. Формы и методы осуществления контро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за усвоением учебного материала в учреждениях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и хореографических коллективах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«контроль» в </w:t>
      </w:r>
      <w:r>
        <w:rPr>
          <w:rFonts w:cs="Times New Roman" w:ascii="Times New Roman" w:hAnsi="Times New Roman"/>
          <w:sz w:val="28"/>
          <w:szCs w:val="28"/>
          <w:lang w:val="be-BY"/>
        </w:rPr>
        <w:t>учреждениях образования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хореографических кол</w:t>
        <w:softHyphen/>
        <w:t>лек</w:t>
        <w:softHyphen/>
        <w:t xml:space="preserve">тивах. </w:t>
      </w:r>
      <w:r>
        <w:rPr>
          <w:rFonts w:cs="Times New Roman" w:ascii="Times New Roman" w:hAnsi="Times New Roman"/>
          <w:sz w:val="28"/>
          <w:szCs w:val="28"/>
          <w:lang w:val="be-BY"/>
        </w:rPr>
        <w:t>Контроль за учебной деятельностью обучающихся (участников хо</w:t>
        <w:softHyphen/>
        <w:t>рео</w:t>
        <w:softHyphen/>
        <w:t>графического коллектива) и его функции. Основные виды контроля. Ме</w:t>
        <w:softHyphen/>
        <w:t>то</w:t>
        <w:softHyphen/>
        <w:t>ды контроля. Формы контроля. Контроль, осуществляемый учителем (ру</w:t>
        <w:softHyphen/>
        <w:t>ко</w:t>
        <w:softHyphen/>
        <w:softHyphen/>
        <w:t>водителем коллектива) и самоконтроль обучающихся (участников кол</w:t>
        <w:softHyphen/>
        <w:t>лек</w:t>
        <w:softHyphen/>
        <w:t>ти</w:t>
        <w:softHyphen/>
        <w:t>ва). Индивидуальный контроль – одна из основных форм контроля в овла</w:t>
        <w:softHyphen/>
        <w:t>де</w:t>
        <w:softHyphen/>
        <w:t>нии хореографическим материалом. Приемы активизации индивидуаль</w:t>
        <w:softHyphen/>
        <w:t>ного контроля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ема 17. Педагогические основы формирования оценки учебных достижений в процессе овладения хореографическим искусством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едагогические требования к организации контроля за учебной деятель</w:t>
        <w:softHyphen/>
        <w:t>но</w:t>
        <w:softHyphen/>
        <w:t>стью учащихся, участников коллектива. Проблема оценки уровня учебных до</w:t>
        <w:softHyphen/>
        <w:t>стижений в процессе обучения хореографическому искусству. Критерии оценки результатов хореографической деятельности. Образовательная роль оценки. Воспитательная роль оценки. Отметка – кр</w:t>
      </w:r>
      <w:r>
        <w:rPr>
          <w:rFonts w:cs="Times New Roman" w:ascii="Times New Roman" w:hAnsi="Times New Roman"/>
          <w:sz w:val="28"/>
          <w:szCs w:val="28"/>
        </w:rPr>
        <w:t>итерий количественного вы</w:t>
        <w:softHyphen/>
        <w:t>ражения оценки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ФОРМАЦИОННО-МЕТОДИЧЕСКАЯ ЧАСТЬ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Литература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Основная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Бадни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. А.</w:t>
      </w:r>
      <w:r>
        <w:rPr>
          <w:rFonts w:cs="Times New Roman" w:ascii="Times New Roman" w:hAnsi="Times New Roman"/>
          <w:sz w:val="28"/>
          <w:szCs w:val="28"/>
        </w:rPr>
        <w:t xml:space="preserve"> Отбор детей в хореографическое училище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храна труда и здоровье артистов балета /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 А. Баднин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.</w:t>
      </w:r>
      <w:r>
        <w:rPr>
          <w:rFonts w:cs="Times New Roman" w:ascii="Times New Roman" w:hAnsi="Times New Roman"/>
          <w:sz w:val="28"/>
          <w:szCs w:val="28"/>
          <w:lang w:val="be-BY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свещение, 1987. – 195 с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2. Беляева, О. П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скусство балетмейстера / О. П. Беляева. – Минск: РИВШ, 2009. – 100 с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Ваганова, А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Я.</w:t>
      </w:r>
      <w:r>
        <w:rPr>
          <w:rFonts w:cs="Times New Roman" w:ascii="Times New Roman" w:hAnsi="Times New Roman"/>
          <w:sz w:val="28"/>
          <w:szCs w:val="28"/>
        </w:rPr>
        <w:t xml:space="preserve"> Основы классического танца / А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Ваганова. – 9-е изд. – СПб.: Лань, 2007. – 192 с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 Гусев, Г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П. </w:t>
      </w:r>
      <w:r>
        <w:rPr>
          <w:rFonts w:cs="Times New Roman" w:ascii="Times New Roman" w:hAnsi="Times New Roman"/>
          <w:sz w:val="28"/>
          <w:szCs w:val="28"/>
        </w:rPr>
        <w:t>Методика преподавания народного танца. Упражнения у станка: учеб. пособие / Г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П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Гусев. – М.: ВЛАДОС, 2003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08 с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5. Гутковская, С. В. </w:t>
      </w:r>
      <w:r>
        <w:rPr>
          <w:rFonts w:cs="Times New Roman" w:ascii="Times New Roman" w:hAnsi="Times New Roman"/>
          <w:sz w:val="28"/>
          <w:szCs w:val="28"/>
          <w:lang w:val="be-BY"/>
        </w:rPr>
        <w:t>Основы сочинения хореографической композиции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Часть 1 / С. В. Гутковская. – Минск: БГУКИ, 2011. – 136 с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Хавилер Джозеф С.</w:t>
      </w:r>
      <w:r>
        <w:rPr>
          <w:rFonts w:cs="Times New Roman" w:ascii="Times New Roman" w:hAnsi="Times New Roman"/>
          <w:sz w:val="28"/>
          <w:szCs w:val="28"/>
        </w:rPr>
        <w:t xml:space="preserve"> Тело танцора. Медицинский взгляд на танцы и тренировки / Джозеф С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Хавилер. </w:t>
      </w:r>
      <w:r>
        <w:rPr>
          <w:rFonts w:cs="Times New Roman" w:ascii="Times New Roman" w:hAnsi="Times New Roman"/>
          <w:sz w:val="28"/>
          <w:szCs w:val="28"/>
          <w:lang w:val="be-BY"/>
        </w:rPr>
        <w:t>– М.: Новое слово, 2004. – 112 с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</w:rPr>
        <w:t>7. Динейка, К.</w:t>
      </w:r>
      <w:r>
        <w:rPr>
          <w:rFonts w:cs="Times New Roman" w:ascii="Times New Roman" w:hAnsi="Times New Roman"/>
          <w:sz w:val="28"/>
          <w:szCs w:val="28"/>
        </w:rPr>
        <w:t xml:space="preserve"> Движение, дыхание, психофизиологическая тренировк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К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Динейка. 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ск: Полымя, 1982. – 143 с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8. Звездочкин, В. А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Основы подготовки специалистов-хореографов. </w:t>
      </w:r>
      <w:r>
        <w:rPr>
          <w:rFonts w:cs="Times New Roman" w:ascii="Times New Roman" w:hAnsi="Times New Roman"/>
          <w:spacing w:val="-2"/>
          <w:sz w:val="28"/>
          <w:szCs w:val="28"/>
          <w:lang w:val="be-BY"/>
        </w:rPr>
        <w:t>Хо</w:t>
        <w:softHyphen/>
        <w:t>рео</w:t>
        <w:softHyphen/>
        <w:t>графическая педагогика / В. А. Звездочкин. – СПб.: СПбГУП, 2006. – 632 с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9. Козенка, М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Лек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ка беларускага народна</w:t>
      </w:r>
      <w:r>
        <w:rPr>
          <w:rFonts w:cs="Times New Roman" w:ascii="Times New Roman" w:hAnsi="Times New Roman"/>
          <w:sz w:val="28"/>
          <w:szCs w:val="28"/>
          <w:lang w:val="be-BY"/>
        </w:rPr>
        <w:t>-</w:t>
      </w:r>
      <w:r>
        <w:rPr>
          <w:rFonts w:cs="Times New Roman" w:ascii="Times New Roman" w:hAnsi="Times New Roman"/>
          <w:sz w:val="28"/>
          <w:szCs w:val="28"/>
        </w:rPr>
        <w:t>сцэ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чнага танца (частка 1</w:t>
      </w:r>
      <w:r>
        <w:rPr>
          <w:rFonts w:cs="Times New Roman" w:ascii="Times New Roman" w:hAnsi="Times New Roman"/>
          <w:sz w:val="28"/>
          <w:szCs w:val="28"/>
          <w:lang w:val="be-BY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28"/>
          <w:szCs w:val="28"/>
          <w:lang w:val="be-BY"/>
        </w:rPr>
        <w:t>. 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Козенк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–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be-BY"/>
        </w:rPr>
        <w:t>ск:</w:t>
      </w:r>
      <w:r>
        <w:rPr>
          <w:rFonts w:cs="Times New Roman" w:ascii="Times New Roman" w:hAnsi="Times New Roman"/>
          <w:sz w:val="28"/>
          <w:szCs w:val="28"/>
        </w:rPr>
        <w:t xml:space="preserve"> Полымя, 1993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12 с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Ладыгин, Л. А. </w:t>
      </w:r>
      <w:r>
        <w:rPr>
          <w:rFonts w:cs="Times New Roman" w:ascii="Times New Roman" w:hAnsi="Times New Roman"/>
          <w:sz w:val="28"/>
          <w:szCs w:val="28"/>
          <w:lang w:val="be-BY"/>
        </w:rPr>
        <w:t>О музыкальном содержании учебных форм танца  / Л. А. Ладыгин. – М.: Моск. гос. консерватория, 1993. – 144 с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</w:rPr>
        <w:t>11. Попова,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.</w:t>
      </w:r>
      <w:r>
        <w:rPr>
          <w:rFonts w:cs="Times New Roman" w:ascii="Times New Roman" w:hAnsi="Times New Roman"/>
          <w:sz w:val="28"/>
          <w:szCs w:val="28"/>
        </w:rPr>
        <w:t xml:space="preserve"> Основы обучения дыханию в хореографии /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Попова. – М.: Искусство, 1968. – 252 с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12. </w:t>
      </w:r>
      <w:r>
        <w:rPr>
          <w:rFonts w:cs="Times New Roman" w:ascii="Times New Roman" w:hAnsi="Times New Roman"/>
          <w:i/>
          <w:sz w:val="28"/>
          <w:szCs w:val="28"/>
        </w:rPr>
        <w:t>Тарасов, Н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Классический танец. Школа мужского исполнительства / Н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арасов.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4-е изд. – СПб.: Лань, 2008. – 496 с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3. Чурк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Ю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</w:rPr>
        <w:t xml:space="preserve"> Белорусский хореографический фольклор / Ю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Чурко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Минск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ыш. шк., 1990. – 416 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Алексютович, Л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К.</w:t>
      </w:r>
      <w:r>
        <w:rPr>
          <w:rFonts w:cs="Times New Roman" w:ascii="Times New Roman" w:hAnsi="Times New Roman"/>
          <w:sz w:val="28"/>
          <w:szCs w:val="28"/>
        </w:rPr>
        <w:t xml:space="preserve"> Белорусские народные танцы, хороводы, игры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Л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К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Алексютович. – Минск: Выш. шк.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78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528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Базарова, Н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П.</w:t>
      </w:r>
      <w:r>
        <w:rPr>
          <w:rFonts w:cs="Times New Roman" w:ascii="Times New Roman" w:hAnsi="Times New Roman"/>
          <w:sz w:val="28"/>
          <w:szCs w:val="28"/>
        </w:rPr>
        <w:t xml:space="preserve"> Классический танец / Н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П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Базарова. – Л.: Искусство, 1984. – 199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3. Балет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энциклопедия. – М.: Сов. энциклопедия, 1981. – 623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4. Беляева, О. П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Основы процесса создания хореографического произве</w:t>
        <w:softHyphen/>
        <w:t>де</w:t>
        <w:softHyphen/>
        <w:t xml:space="preserve">ния / О. П. Беляева. </w:t>
      </w:r>
      <w:r>
        <w:rPr>
          <w:rFonts w:cs="Times New Roman" w:ascii="Times New Roman" w:hAnsi="Times New Roman"/>
          <w:sz w:val="28"/>
          <w:szCs w:val="28"/>
        </w:rPr>
        <w:t xml:space="preserve">– Минск: </w:t>
      </w:r>
      <w:r>
        <w:rPr>
          <w:rFonts w:cs="Times New Roman" w:ascii="Times New Roman" w:hAnsi="Times New Roman"/>
          <w:sz w:val="28"/>
          <w:szCs w:val="28"/>
          <w:lang w:val="be-BY"/>
        </w:rPr>
        <w:t>БелГИПК, 2003. – 36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Боголюбская, М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Учебно-воспитательная работа в детских самодея</w:t>
      </w:r>
      <w:r>
        <w:rPr>
          <w:rFonts w:cs="Times New Roman" w:ascii="Times New Roman" w:hAnsi="Times New Roman"/>
          <w:sz w:val="28"/>
          <w:szCs w:val="28"/>
          <w:lang w:val="be-BY"/>
        </w:rPr>
        <w:softHyphen/>
      </w:r>
      <w:r>
        <w:rPr>
          <w:rFonts w:cs="Times New Roman" w:ascii="Times New Roman" w:hAnsi="Times New Roman"/>
          <w:sz w:val="28"/>
          <w:szCs w:val="28"/>
        </w:rPr>
        <w:t>тель</w:t>
      </w:r>
      <w:r>
        <w:rPr>
          <w:rFonts w:cs="Times New Roman" w:ascii="Times New Roman" w:hAnsi="Times New Roman"/>
          <w:sz w:val="28"/>
          <w:szCs w:val="28"/>
          <w:lang w:val="be-BY"/>
        </w:rPr>
        <w:softHyphen/>
      </w:r>
      <w:r>
        <w:rPr>
          <w:rFonts w:cs="Times New Roman" w:ascii="Times New Roman" w:hAnsi="Times New Roman"/>
          <w:sz w:val="28"/>
          <w:szCs w:val="28"/>
        </w:rPr>
        <w:t>ных хореографических коллективах: учеб.-метод. пособие / М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Бого</w:t>
      </w:r>
      <w:r>
        <w:rPr>
          <w:rFonts w:cs="Times New Roman" w:ascii="Times New Roman" w:hAnsi="Times New Roman"/>
          <w:sz w:val="28"/>
          <w:szCs w:val="28"/>
          <w:lang w:val="be-BY"/>
        </w:rPr>
        <w:softHyphen/>
      </w:r>
      <w:r>
        <w:rPr>
          <w:rFonts w:cs="Times New Roman" w:ascii="Times New Roman" w:hAnsi="Times New Roman"/>
          <w:sz w:val="28"/>
          <w:szCs w:val="28"/>
        </w:rPr>
        <w:t>люб</w:t>
      </w:r>
      <w:r>
        <w:rPr>
          <w:rFonts w:cs="Times New Roman" w:ascii="Times New Roman" w:hAnsi="Times New Roman"/>
          <w:sz w:val="28"/>
          <w:szCs w:val="28"/>
          <w:lang w:val="be-BY"/>
        </w:rPr>
        <w:softHyphen/>
      </w:r>
      <w:r>
        <w:rPr>
          <w:rFonts w:cs="Times New Roman" w:ascii="Times New Roman" w:hAnsi="Times New Roman"/>
          <w:sz w:val="28"/>
          <w:szCs w:val="28"/>
        </w:rPr>
        <w:t>ская. – М.</w:t>
      </w:r>
      <w:r>
        <w:rPr>
          <w:rFonts w:cs="Times New Roman" w:ascii="Times New Roman" w:hAnsi="Times New Roman"/>
          <w:sz w:val="28"/>
          <w:szCs w:val="28"/>
          <w:lang w:val="be-BY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свещение, 1982. – 98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Гусев, Г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П. </w:t>
      </w:r>
      <w:r>
        <w:rPr>
          <w:rFonts w:cs="Times New Roman" w:ascii="Times New Roman" w:hAnsi="Times New Roman"/>
          <w:sz w:val="28"/>
          <w:szCs w:val="28"/>
        </w:rPr>
        <w:t>Методика преподавания народного танца. Танцевальные движения и комбинации на середине зала: учеб. пособие / Г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П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Гусев. – М.</w:t>
      </w:r>
      <w:r>
        <w:rPr>
          <w:rFonts w:cs="Times New Roman" w:ascii="Times New Roman" w:hAnsi="Times New Roman"/>
          <w:sz w:val="28"/>
          <w:szCs w:val="28"/>
          <w:lang w:val="be-BY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ЛАДОС, 2003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56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Гусев, Г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П. </w:t>
      </w:r>
      <w:r>
        <w:rPr>
          <w:rFonts w:cs="Times New Roman" w:ascii="Times New Roman" w:hAnsi="Times New Roman"/>
          <w:sz w:val="28"/>
          <w:szCs w:val="28"/>
        </w:rPr>
        <w:t>Методика преподавания народного танца. Этюды: учеб. пособие / Г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П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Гусев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.</w:t>
      </w:r>
      <w:r>
        <w:rPr>
          <w:rFonts w:cs="Times New Roman" w:ascii="Times New Roman" w:hAnsi="Times New Roman"/>
          <w:sz w:val="28"/>
          <w:szCs w:val="28"/>
          <w:lang w:val="be-BY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ЛАДОС, 2004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32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8. Гуткоўская, С. В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тварэнне сцэнічнай кампазіцыі на аснове харэагра</w:t>
        <w:softHyphen/>
        <w:t>фіч</w:t>
        <w:softHyphen/>
        <w:t>нага і музычнага фальклору / С. В. Гуткоўская, Н. М. Хадзінская. – Мінск: БДУК, 2000. – 100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Елатов,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Мелодические основы белорусской народной музыки /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Елатов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Минск: Наука и техника, 1970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232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Коренева, С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. М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ажигают звезды. Технология музыкального продюсирования / С.</w:t>
      </w:r>
      <w:r>
        <w:rPr>
          <w:rFonts w:cs="Times New Roman" w:ascii="Times New Roman" w:hAnsi="Times New Roman"/>
          <w:sz w:val="28"/>
          <w:szCs w:val="28"/>
          <w:lang w:val="be-BY"/>
        </w:rPr>
        <w:t> М. </w:t>
      </w:r>
      <w:r>
        <w:rPr>
          <w:rFonts w:cs="Times New Roman" w:ascii="Times New Roman" w:hAnsi="Times New Roman"/>
          <w:sz w:val="28"/>
          <w:szCs w:val="28"/>
        </w:rPr>
        <w:t>Коренева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Пб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</w:rPr>
        <w:t>: Питер</w:t>
      </w:r>
      <w:r>
        <w:rPr>
          <w:rFonts w:cs="Times New Roman" w:ascii="Times New Roman" w:hAnsi="Times New Roman"/>
          <w:sz w:val="28"/>
          <w:szCs w:val="28"/>
          <w:lang w:val="be-BY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04.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20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11. </w:t>
      </w:r>
      <w:r>
        <w:rPr>
          <w:rFonts w:cs="Times New Roman" w:ascii="Times New Roman" w:hAnsi="Times New Roman"/>
          <w:i/>
          <w:sz w:val="28"/>
          <w:szCs w:val="28"/>
        </w:rPr>
        <w:t>Коренева, С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менеджмент</w:t>
      </w:r>
      <w:r>
        <w:rPr>
          <w:rFonts w:cs="Times New Roman" w:ascii="Times New Roman" w:hAnsi="Times New Roman"/>
          <w:sz w:val="28"/>
          <w:szCs w:val="28"/>
          <w:lang w:val="be-BY"/>
        </w:rPr>
        <w:t>: у</w:t>
      </w:r>
      <w:r>
        <w:rPr>
          <w:rFonts w:cs="Times New Roman" w:ascii="Times New Roman" w:hAnsi="Times New Roman"/>
          <w:sz w:val="28"/>
          <w:szCs w:val="28"/>
        </w:rPr>
        <w:t>чеб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обие для студен</w:t>
      </w:r>
      <w:r>
        <w:rPr>
          <w:rFonts w:cs="Times New Roman" w:ascii="Times New Roman" w:hAnsi="Times New Roman"/>
          <w:sz w:val="28"/>
          <w:szCs w:val="28"/>
          <w:lang w:val="be-BY"/>
        </w:rPr>
        <w:softHyphen/>
      </w:r>
      <w:r>
        <w:rPr>
          <w:rFonts w:cs="Times New Roman" w:ascii="Times New Roman" w:hAnsi="Times New Roman"/>
          <w:sz w:val="28"/>
          <w:szCs w:val="28"/>
        </w:rPr>
        <w:t>тов вузов, обучающихся по специальности «Музыкальный менеджмент» и спе</w:t>
      </w:r>
      <w:r>
        <w:rPr>
          <w:rFonts w:cs="Times New Roman" w:ascii="Times New Roman" w:hAnsi="Times New Roman"/>
          <w:sz w:val="28"/>
          <w:szCs w:val="28"/>
          <w:lang w:val="be-BY"/>
        </w:rPr>
        <w:softHyphen/>
      </w:r>
      <w:r>
        <w:rPr>
          <w:rFonts w:cs="Times New Roman" w:ascii="Times New Roman" w:hAnsi="Times New Roman"/>
          <w:sz w:val="28"/>
          <w:szCs w:val="28"/>
        </w:rPr>
        <w:t>циальност</w:t>
      </w:r>
      <w:r>
        <w:rPr>
          <w:rFonts w:cs="Times New Roman" w:ascii="Times New Roman" w:hAnsi="Times New Roman"/>
          <w:sz w:val="28"/>
          <w:szCs w:val="28"/>
          <w:lang w:val="be-BY"/>
        </w:rPr>
        <w:t>ям</w:t>
      </w:r>
      <w:r>
        <w:rPr>
          <w:rFonts w:cs="Times New Roman" w:ascii="Times New Roman" w:hAnsi="Times New Roman"/>
          <w:sz w:val="28"/>
          <w:szCs w:val="28"/>
        </w:rPr>
        <w:t xml:space="preserve"> культуры и искусства / С.</w:t>
      </w:r>
      <w:r>
        <w:rPr>
          <w:rFonts w:cs="Times New Roman" w:ascii="Times New Roman" w:hAnsi="Times New Roman"/>
          <w:sz w:val="28"/>
          <w:szCs w:val="28"/>
          <w:lang w:val="be-BY"/>
        </w:rPr>
        <w:t> М. </w:t>
      </w:r>
      <w:r>
        <w:rPr>
          <w:rFonts w:cs="Times New Roman" w:ascii="Times New Roman" w:hAnsi="Times New Roman"/>
          <w:sz w:val="28"/>
          <w:szCs w:val="28"/>
        </w:rPr>
        <w:t>Коренева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– М.: Юнити-Дана, </w:t>
      </w:r>
      <w:r>
        <w:rPr>
          <w:rFonts w:cs="Times New Roman" w:ascii="Times New Roman" w:hAnsi="Times New Roman"/>
          <w:sz w:val="28"/>
          <w:szCs w:val="28"/>
        </w:rPr>
        <w:t xml:space="preserve">2006.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03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12. </w:t>
      </w:r>
      <w:r>
        <w:rPr>
          <w:rFonts w:cs="Times New Roman" w:ascii="Times New Roman" w:hAnsi="Times New Roman"/>
          <w:i/>
          <w:sz w:val="28"/>
          <w:szCs w:val="28"/>
        </w:rPr>
        <w:t>Костровицкая, В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Школа классического танца / В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Костровицкая, А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Писарев. – Л.: Искусство, 1986. – 260 с.</w:t>
      </w:r>
    </w:p>
    <w:p>
      <w:pPr>
        <w:pStyle w:val="ListParagraph"/>
        <w:spacing w:lineRule="auto" w:line="360" w:before="0" w:after="0"/>
        <w:ind w:lef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13. Смирнов, И. В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скусство балетмейстера / И. В. Смирнов. – М.: Про</w:t>
        <w:softHyphen/>
        <w:t>све</w:t>
        <w:softHyphen/>
        <w:t>щение, 1986. – 191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  <w:lang w:val="be-BY"/>
        </w:rPr>
        <w:t xml:space="preserve">14.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Ткаченко,</w:t>
      </w:r>
      <w:r>
        <w:rPr>
          <w:rFonts w:cs="Times New Roman" w:ascii="Times New Roman" w:hAnsi="Times New Roman"/>
          <w:i/>
          <w:spacing w:val="-6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Т.</w:t>
      </w:r>
      <w:r>
        <w:rPr>
          <w:rFonts w:cs="Times New Roman" w:ascii="Times New Roman" w:hAnsi="Times New Roman"/>
          <w:spacing w:val="-6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Народный танец / Т.</w:t>
      </w:r>
      <w:r>
        <w:rPr>
          <w:rFonts w:cs="Times New Roman" w:ascii="Times New Roman" w:hAnsi="Times New Roman"/>
          <w:spacing w:val="-6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Ткаченко. – М.: Искусство, 19</w:t>
      </w:r>
      <w:r>
        <w:rPr>
          <w:rFonts w:cs="Times New Roman" w:ascii="Times New Roman" w:hAnsi="Times New Roman"/>
          <w:spacing w:val="-6"/>
          <w:sz w:val="28"/>
          <w:szCs w:val="28"/>
          <w:lang w:val="be-BY"/>
        </w:rPr>
        <w:t>67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pacing w:val="-6"/>
          <w:sz w:val="28"/>
          <w:szCs w:val="28"/>
          <w:lang w:val="be-BY"/>
        </w:rPr>
        <w:t>656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15. </w:t>
      </w:r>
      <w:r>
        <w:rPr>
          <w:rFonts w:cs="Times New Roman" w:ascii="Times New Roman" w:hAnsi="Times New Roman"/>
          <w:i/>
          <w:sz w:val="28"/>
          <w:szCs w:val="28"/>
        </w:rPr>
        <w:t>Ткаченко,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е танцы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болгарские, венгерские, немецкие, поль</w:t>
      </w:r>
      <w:r>
        <w:rPr>
          <w:rFonts w:cs="Times New Roman" w:ascii="Times New Roman" w:hAnsi="Times New Roman"/>
          <w:sz w:val="28"/>
          <w:szCs w:val="28"/>
          <w:lang w:val="be-BY"/>
        </w:rPr>
        <w:softHyphen/>
      </w:r>
      <w:r>
        <w:rPr>
          <w:rFonts w:cs="Times New Roman" w:ascii="Times New Roman" w:hAnsi="Times New Roman"/>
          <w:sz w:val="28"/>
          <w:szCs w:val="28"/>
        </w:rPr>
        <w:t>ские, румынские, сербские и хорватские, чешские и словацкие / Т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Ткаченко. – М.: Искусство, 19</w:t>
      </w:r>
      <w:r>
        <w:rPr>
          <w:rFonts w:cs="Times New Roman" w:ascii="Times New Roman" w:hAnsi="Times New Roman"/>
          <w:sz w:val="28"/>
          <w:szCs w:val="28"/>
          <w:lang w:val="be-BY"/>
        </w:rPr>
        <w:t>74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be-BY"/>
        </w:rPr>
        <w:t>351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16. </w:t>
      </w:r>
      <w:r>
        <w:rPr>
          <w:rFonts w:cs="Times New Roman" w:ascii="Times New Roman" w:hAnsi="Times New Roman"/>
          <w:i/>
          <w:sz w:val="28"/>
          <w:szCs w:val="28"/>
        </w:rPr>
        <w:t>Чурко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Ю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</w:rPr>
        <w:t xml:space="preserve"> Венок белорусских танцев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Ю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Чурко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Минск: Четыре четверти, 1994. – 124 с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2240</wp:posOffset>
                </wp:positionH>
                <wp:positionV relativeFrom="paragraph">
                  <wp:posOffset>6286500</wp:posOffset>
                </wp:positionV>
                <wp:extent cx="457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1.2pt;margin-top:49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Критерии оценки результатов учебной деятельности</w:t>
      </w:r>
    </w:p>
    <w:p>
      <w:pPr>
        <w:pStyle w:val="NoSpacing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Критерии оценки результатов учебной деятельности студентов разрабо</w:t>
        <w:softHyphen/>
        <w:t>та</w:t>
        <w:softHyphen/>
        <w:t>ны с учетом многолетней практики проведения зачетно-экзаменационных сес</w:t>
        <w:softHyphen/>
        <w:t>сий по общепрофессиональным и специальным учебным дисциплинам. Критерии контрольно-оценочной системы создавались в соответствии со стан</w:t>
        <w:softHyphen/>
        <w:t>дартом, утвержденным Министерством образования Республики Бела</w:t>
        <w:softHyphen/>
        <w:t>русь, оценка и определение уровня знаний и профессиональной компетен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тудентов осуществляется по 10-бальной шкале.</w:t>
      </w:r>
    </w:p>
    <w:p>
      <w:pPr>
        <w:pStyle w:val="NoSpacing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10 баллов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превосходно) – ставится в исключительных случаях, когда студент демонстри</w:t>
      </w:r>
      <w:r>
        <w:rPr>
          <w:rFonts w:cs="Times New Roman" w:ascii="Times New Roman" w:hAnsi="Times New Roman"/>
          <w:sz w:val="28"/>
          <w:szCs w:val="28"/>
        </w:rPr>
        <w:t>рует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ысокий уровень знаний теории и методики препо</w:t>
        <w:softHyphen/>
        <w:t>да</w:t>
        <w:softHyphen/>
        <w:t>ва</w:t>
        <w:softHyphen/>
        <w:t>ния хореографических дисциплин; дает полные ответы на все поставлен</w:t>
        <w:softHyphen/>
        <w:t>ные вопросы; активно использует навыки постановочной и репетиционной работы в хореографической практике; владеет методикой организации и про</w:t>
        <w:softHyphen/>
        <w:t>ведения учебных занятий; грамотно использует специальную терминологию; демонстрирует широкую эрудицию в области хореографического искусства и знание современных тенденций его развития; умеет правильно работать с ме</w:t>
        <w:softHyphen/>
        <w:t>тодической литературой.</w:t>
      </w:r>
    </w:p>
    <w:p>
      <w:pPr>
        <w:pStyle w:val="NoSpacing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9 баллов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отлично) – ставится, когда студент демонстрирует высокий уро</w:t>
        <w:softHyphen/>
        <w:t>вень знаний теории и методики преподавания спецдисциплин; умело ис</w:t>
        <w:softHyphen/>
        <w:t>поль</w:t>
        <w:softHyphen/>
        <w:t>зу</w:t>
        <w:softHyphen/>
        <w:t>ет навыки постановочной и репетиционной работы в хореогра</w:t>
        <w:softHyphen/>
        <w:t>фи</w:t>
        <w:softHyphen/>
        <w:t>чес</w:t>
        <w:softHyphen/>
        <w:t>кой практике; владеет методикой организации и проведения учебных занятий и использует специальную терминологию; ориентируется в совре</w:t>
        <w:softHyphen/>
        <w:t>мен</w:t>
        <w:softHyphen/>
        <w:t>ных тен</w:t>
        <w:softHyphen/>
        <w:t>ден</w:t>
        <w:softHyphen/>
        <w:t>циях развития хореографического искусства; хорошо знает методическую литературу по специальным дисциплинам и умеет работать с ней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8 баллов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почти отлично) – ставится, когда студент демонстрирует хоро</w:t>
        <w:softHyphen/>
        <w:t>ший уровень знаний теории и методики преподавания спецдисциплин; уве</w:t>
        <w:softHyphen/>
        <w:t>рен</w:t>
        <w:softHyphen/>
        <w:t>но использует навыки постановочной и репетиционной работы в хорео</w:t>
        <w:softHyphen/>
        <w:t>гра</w:t>
        <w:softHyphen/>
        <w:t>фической практике; хорошо освоил методику организации и проведения учебных занятий; владеет специальной терминологией; знает современные тенденции развития хореографического искусства; умеет работать с методи</w:t>
        <w:softHyphen/>
        <w:t>ческой литературой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7 баллов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очень хорошо) – ставится, когда студент демонстрирует доста</w:t>
        <w:softHyphen/>
        <w:t>точ</w:t>
        <w:softHyphen/>
        <w:t>ный уровень знаний теории и методики преподавания спецдисциплин; ис</w:t>
        <w:softHyphen/>
        <w:t>пользует навыки постановочной и репетиционной работы в хореографи</w:t>
        <w:softHyphen/>
        <w:t>чес</w:t>
        <w:softHyphen/>
        <w:t>кой практике; в достаточной мере владеет методикой организации и прове</w:t>
        <w:softHyphen/>
        <w:t>де</w:t>
        <w:softHyphen/>
        <w:t>ния учебных занятий; знает и использует специальную терминологию; умеет работать с методической литературой, но слабо ориентируется в современ</w:t>
        <w:softHyphen/>
        <w:t>ных тенденциях развития хореографического искусства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6 баллов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хорошо) – ставится, когда студент демонстрирует средний уро</w:t>
        <w:softHyphen/>
        <w:t>вень знаний теории и методики преподавания спецдисциплин; владеет в до</w:t>
        <w:softHyphen/>
        <w:t>ста</w:t>
        <w:softHyphen/>
        <w:t>точном объеме навыками постановочной и репетиционной работы в хо</w:t>
        <w:softHyphen/>
        <w:t>рео</w:t>
        <w:softHyphen/>
        <w:t>графической практике; проявляет умения в организации и проведении учеб</w:t>
        <w:softHyphen/>
        <w:t>ных занятий, но неуверенно пользуется специальной терминологией; умеет работать с методической литературой, но плохо ориентируется в со</w:t>
        <w:softHyphen/>
        <w:t>вре</w:t>
        <w:softHyphen/>
        <w:t>менных тенденциях развития хореографического искусства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5 баллов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почти хорошо) – ставится, когда студент демонстрирует сред</w:t>
        <w:softHyphen/>
        <w:t>ний уровень знаний теории и методики преподавания спецдисциплин, но на</w:t>
        <w:softHyphen/>
        <w:t>вы</w:t>
        <w:softHyphen/>
        <w:t>ки постановочной и репетиционной работы в хореографической практике недостаточно хорошо сформированы; допускает неточности в использовании специальной терминологии; ориентируется в современных тенденциях разви</w:t>
        <w:softHyphen/>
        <w:t>тия хореографического искусства, но методическую литературу знает в недо</w:t>
        <w:softHyphen/>
        <w:t>ста</w:t>
        <w:softHyphen/>
        <w:t>точном объеме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4 балл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вполне удовлетворительно) – ставится, когда студент демонстри</w:t>
        <w:softHyphen/>
        <w:t>ру</w:t>
        <w:softHyphen/>
        <w:t>ет посредственный уровень знаний теории и методики преподавания спец</w:t>
        <w:softHyphen/>
        <w:t>дис</w:t>
        <w:softHyphen/>
        <w:t>циплин; проявляет недостаточно сформированные умения и навыки по</w:t>
        <w:softHyphen/>
        <w:t>ста</w:t>
        <w:softHyphen/>
        <w:t>новочной и репетиционной работы; знает основную методическую литературу по специальным дисциплинам, но плохо пользуется специальной терминологией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3 балл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удовлетворительно) – ставится, когда студент демонстрирует низ</w:t>
        <w:softHyphen/>
        <w:t>кий уровень знаний теории и методики преподавания спецдисциплин, недостаточные умения и навыки в постановочной и репетиционной работе; плохо владеет методикой организации и проведения учебных занятий, огра</w:t>
        <w:softHyphen/>
        <w:t>ни</w:t>
        <w:softHyphen/>
        <w:t>ченно использует специальную терминологию, не ориентируется в совре</w:t>
        <w:softHyphen/>
        <w:t>менных тенденциях развития хореографического искусства и плохо знает методическую литературу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2–1 балл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неудовлетворительно) – выставляется, когда у студента отсут</w:t>
        <w:softHyphen/>
        <w:t>ствуют знания по теории и методике преподавания спецдисциплин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8445</wp:posOffset>
                </wp:positionH>
                <wp:positionV relativeFrom="paragraph">
                  <wp:posOffset>5848350</wp:posOffset>
                </wp:positionV>
                <wp:extent cx="342900" cy="68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35pt;margin-top:460.5pt;width:26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Перечень рекомендуемы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средств диагностики учебной деятельности студентов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ля контроля за усвоением студентами учебного материала используются следующие средства диагностики: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методы устной диагностики знаний (устный опрос, диспуты, дискуссии, зачет, экзамен)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методы графической диагностики (письменная работа, реферат, пись</w:t>
        <w:softHyphen/>
        <w:t>мен</w:t>
        <w:softHyphen/>
        <w:t>ный доклад);</w:t>
      </w:r>
    </w:p>
    <w:p>
      <w:pPr>
        <w:pStyle w:val="ListParagraph"/>
        <w:spacing w:lineRule="auto" w:line="36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методы практической диагностики (составление и проведение урока по спецдисциплинам);</w:t>
      </w:r>
    </w:p>
    <w:p>
      <w:pPr>
        <w:pStyle w:val="ListParagraph"/>
        <w:spacing w:lineRule="auto" w:line="360" w:before="0" w:after="0"/>
        <w:ind w:lef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интерактивные методы диагностики (ролевые игры, дебаты, ситуатив</w:t>
        <w:softHyphen/>
        <w:t>ные задачи).</w:t>
      </w:r>
    </w:p>
    <w:p>
      <w:pPr>
        <w:pStyle w:val="ListParagraph"/>
        <w:spacing w:lineRule="auto" w:line="36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0500</wp:posOffset>
                </wp:positionH>
                <wp:positionV relativeFrom="paragraph">
                  <wp:posOffset>4738370</wp:posOffset>
                </wp:positionV>
                <wp:extent cx="4572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pt;margin-top:373.1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ое из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МЕТОДИКА ПРЕПОДАВАНИЯ СПЕЦДИСЦИПЛ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Типовая учеб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для высших учебных заведений по направлениям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1-17 02 01-04 Хореографическое искусство (народный танец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1-17 02 01-05 Хореографическое искусство (бальный танец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1-17 02 01-06 Хореографическое искусство (эстрадный тане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ор В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  <w:lang w:val="be-BY"/>
        </w:rPr>
        <w:t> К</w:t>
      </w:r>
      <w:r>
        <w:rPr>
          <w:rFonts w:cs="Times New Roman" w:ascii="Times New Roman" w:hAnsi="Times New Roman"/>
          <w:sz w:val="28"/>
          <w:szCs w:val="28"/>
        </w:rPr>
        <w:t>удласеви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хнический редактор А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Гиц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ано в печать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11 г. Формат 60х8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умага писчая № 2. Усл. печ. л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. Уч.-изд. л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аж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кз. Заказ         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государственный университет культуры и искус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абкоровская, 17, 220007, г. Минс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цензия № 02330/0003939 от 19.05.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ечатано на ризограф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ого государственного университета культуры и искус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94945</wp:posOffset>
                </wp:positionV>
                <wp:extent cx="3429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15.3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л. Рабкоровская, 17, 220007, г. Минск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i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cs="Times New Roman"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i/>
      <w:sz w:val="24"/>
      <w:szCs w:val="24"/>
      <w:lang w:val="en-US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01:00Z</dcterms:created>
  <dc:creator>526-horeog</dc:creator>
  <dc:description/>
  <cp:keywords/>
  <dc:language>en-US</dc:language>
  <cp:lastModifiedBy>ГицкаяАВ</cp:lastModifiedBy>
  <cp:lastPrinted>2011-12-16T10:22:00Z</cp:lastPrinted>
  <dcterms:modified xsi:type="dcterms:W3CDTF">2011-12-16T07:23:00Z</dcterms:modified>
  <cp:revision>65</cp:revision>
  <dc:subject/>
  <dc:title>Составители:</dc:title>
</cp:coreProperties>
</file>