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szCs w:val="28"/>
        </w:rPr>
        <w:t>Учебно-методическое объединение по медицинскому образованию</w:t>
      </w:r>
    </w:p>
    <w:p>
      <w:pPr>
        <w:pStyle w:val="Normal"/>
        <w:spacing w:before="360" w:after="60"/>
        <w:ind w:left="5664" w:hanging="0"/>
        <w:jc w:val="both"/>
        <w:rPr>
          <w:caps/>
          <w:szCs w:val="28"/>
        </w:rPr>
      </w:pPr>
      <w:r>
        <w:rPr>
          <w:caps/>
          <w:szCs w:val="28"/>
        </w:rPr>
        <w:t>утверждаю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Министра образования </w:t>
      </w:r>
    </w:p>
    <w:p>
      <w:pPr>
        <w:pStyle w:val="Normal"/>
        <w:ind w:left="5664" w:hanging="0"/>
        <w:jc w:val="both"/>
        <w:rPr/>
      </w:pPr>
      <w:r>
        <w:rPr>
          <w:szCs w:val="28"/>
        </w:rPr>
        <w:t>Республики Беларусь</w:t>
      </w:r>
    </w:p>
    <w:p>
      <w:pPr>
        <w:pStyle w:val="Normal"/>
        <w:spacing w:before="120" w:after="0"/>
        <w:ind w:left="5664" w:hanging="0"/>
        <w:jc w:val="right"/>
        <w:rPr>
          <w:szCs w:val="28"/>
        </w:rPr>
      </w:pPr>
      <w:r>
        <w:rPr>
          <w:szCs w:val="28"/>
        </w:rPr>
        <w:t>А.И.Жук</w:t>
      </w:r>
    </w:p>
    <w:p>
      <w:pPr>
        <w:pStyle w:val="Normal"/>
        <w:spacing w:before="120" w:after="120"/>
        <w:ind w:left="5664" w:hanging="0"/>
        <w:jc w:val="both"/>
        <w:rPr/>
      </w:pPr>
      <w:r>
        <w:rPr>
          <w:szCs w:val="28"/>
        </w:rPr>
        <w:t>«___» _____ 20__ г.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>Рег. № ТД-__________/тип</w:t>
      </w:r>
    </w:p>
    <w:p>
      <w:pPr>
        <w:pStyle w:val="Normal"/>
        <w:spacing w:before="960" w:after="120"/>
        <w:jc w:val="center"/>
        <w:rPr>
          <w:b/>
          <w:b/>
          <w:caps/>
          <w:color w:val="000000"/>
          <w:spacing w:val="30"/>
          <w:sz w:val="36"/>
          <w:szCs w:val="36"/>
        </w:rPr>
      </w:pPr>
      <w:r>
        <w:rPr>
          <w:b/>
          <w:caps/>
          <w:color w:val="000000"/>
          <w:spacing w:val="30"/>
          <w:sz w:val="36"/>
          <w:szCs w:val="36"/>
        </w:rPr>
        <w:t>военно-полевая терапия</w:t>
      </w:r>
    </w:p>
    <w:p>
      <w:pPr>
        <w:pStyle w:val="Normal"/>
        <w:spacing w:before="120" w:after="0"/>
        <w:ind w:right="5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Типовая учебная программа для учреждений высшего образования по специальностям:</w:t>
      </w:r>
    </w:p>
    <w:p>
      <w:pPr>
        <w:pStyle w:val="Normal"/>
        <w:ind w:left="2835" w:right="-1" w:hanging="0"/>
        <w:rPr>
          <w:color w:val="000000"/>
          <w:szCs w:val="28"/>
        </w:rPr>
      </w:pPr>
      <w:r>
        <w:rPr>
          <w:color w:val="000000"/>
          <w:szCs w:val="28"/>
        </w:rPr>
        <w:t>1-79 01 01 Лечебное дело;</w:t>
      </w:r>
    </w:p>
    <w:p>
      <w:pPr>
        <w:pStyle w:val="Normal"/>
        <w:ind w:left="2835" w:right="-1" w:hanging="0"/>
        <w:rPr>
          <w:color w:val="000000"/>
          <w:szCs w:val="28"/>
        </w:rPr>
      </w:pPr>
      <w:r>
        <w:rPr>
          <w:color w:val="000000"/>
          <w:szCs w:val="28"/>
        </w:rPr>
        <w:t>1-79 01 02 Педиатрия;</w:t>
      </w:r>
    </w:p>
    <w:p>
      <w:pPr>
        <w:pStyle w:val="Normal"/>
        <w:spacing w:before="0" w:after="480"/>
        <w:ind w:left="2835" w:right="-1" w:hanging="0"/>
        <w:rPr>
          <w:color w:val="000000"/>
          <w:szCs w:val="28"/>
        </w:rPr>
      </w:pPr>
      <w:r>
        <w:rPr>
          <w:color w:val="000000"/>
          <w:szCs w:val="28"/>
        </w:rPr>
        <w:t>1-79 01 03 Медико-профилактическое дел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857"/>
      </w:tblGrid>
      <w:tr>
        <w:trPr>
          <w:trHeight w:val="325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высшего 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го специального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а образова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Л.Пин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И.Миксю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</w:tc>
      </w:tr>
      <w:tr>
        <w:trPr>
          <w:trHeight w:val="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государственного учрежд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ректор по учебной и воспитательной 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еспубликанский методический цент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е Государственного учреждения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ысшему и среднему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«Республиканский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фармацевтическому образованию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итут высшей школы»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.Хулу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Шупляк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  <w:r>
              <w:rPr>
                <w:color w:val="000000"/>
                <w:sz w:val="26"/>
                <w:szCs w:val="26"/>
              </w:rPr>
              <w:t xml:space="preserve"> учебно-методического объединения по медицинском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В.Сикор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___» ______ 20__ г.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ск 201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9390</wp:posOffset>
                </wp:positionH>
                <wp:positionV relativeFrom="paragraph">
                  <wp:posOffset>-470535</wp:posOffset>
                </wp:positionV>
                <wp:extent cx="607060" cy="387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pt;margin-top:-37.05pt;width:47.75pt;height:3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color w:val="000000"/>
          <w:szCs w:val="28"/>
        </w:rPr>
        <w:t>Составители</w:t>
      </w:r>
      <w:r>
        <w:rPr>
          <w:color w:val="000000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8"/>
        </w:rPr>
        <w:t>С.С.Горохов,</w:t>
      </w:r>
      <w:r>
        <w:rPr>
          <w:bCs/>
          <w:color w:val="000000"/>
          <w:szCs w:val="28"/>
        </w:rPr>
        <w:t xml:space="preserve"> начальник кафедры военно-полевой терапии военно-медицинского факультета в </w:t>
      </w:r>
      <w:r>
        <w:rPr>
          <w:color w:val="000000"/>
          <w:szCs w:val="28"/>
        </w:rPr>
        <w:t>Учреждении образования «Белорусский государственный медицинский университет», кандидат медицинских наук, доцент, полковник медицинской службы;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8"/>
        </w:rPr>
        <w:t xml:space="preserve">А.А.Бова, профессор </w:t>
      </w:r>
      <w:r>
        <w:rPr>
          <w:bCs/>
          <w:color w:val="000000"/>
          <w:szCs w:val="28"/>
        </w:rPr>
        <w:t xml:space="preserve">кафедры военно-полевой терапии военно-медицинского факультета в </w:t>
      </w:r>
      <w:r>
        <w:rPr>
          <w:color w:val="000000"/>
          <w:szCs w:val="28"/>
        </w:rPr>
        <w:t>Учреждении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А.С.Рудой, заместитель начальника 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</w:t>
      </w:r>
    </w:p>
    <w:p>
      <w:pPr>
        <w:pStyle w:val="Normal"/>
        <w:spacing w:before="360" w:after="0"/>
        <w:jc w:val="both"/>
        <w:rPr/>
      </w:pPr>
      <w:r>
        <w:rPr>
          <w:b/>
          <w:caps/>
          <w:color w:val="000000"/>
          <w:szCs w:val="28"/>
        </w:rPr>
        <w:t>Рецененты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Кафедра госпитальной терап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hanging="0"/>
        <w:rPr>
          <w:szCs w:val="28"/>
        </w:rPr>
      </w:pPr>
      <w:r>
        <w:rPr>
          <w:szCs w:val="28"/>
        </w:rPr>
        <w:t>Ю.В.Демидович, главный терапевт Вооруженных Сил Государственного учреждения «Центральная военно-врачебная комиссия Вооруженных Сил Республики Беларусь», полковник медицинской службы</w:t>
      </w:r>
    </w:p>
    <w:p>
      <w:pPr>
        <w:pStyle w:val="Normal"/>
        <w:spacing w:before="360" w:after="240"/>
        <w:jc w:val="both"/>
        <w:rPr/>
      </w:pPr>
      <w:r>
        <w:rPr>
          <w:b/>
          <w:caps/>
          <w:color w:val="000000"/>
          <w:szCs w:val="28"/>
        </w:rPr>
        <w:t>Рекомендована к утверждению в качестве типовой</w:t>
      </w:r>
      <w:r>
        <w:rPr>
          <w:b/>
          <w:szCs w:val="28"/>
        </w:rPr>
        <w:t>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color w:val="000000"/>
          <w:szCs w:val="28"/>
        </w:rPr>
        <w:t xml:space="preserve">Кафедрой военно-полевой терапии </w:t>
      </w:r>
      <w:r>
        <w:rPr>
          <w:bCs/>
          <w:color w:val="000000"/>
          <w:szCs w:val="28"/>
        </w:rPr>
        <w:t xml:space="preserve">военно-медицинского факультета в </w:t>
      </w:r>
      <w:r>
        <w:rPr>
          <w:color w:val="000000"/>
          <w:szCs w:val="28"/>
        </w:rPr>
        <w:t xml:space="preserve">Учреждении образования </w:t>
      </w:r>
      <w:r>
        <w:rPr>
          <w:szCs w:val="28"/>
        </w:rPr>
        <w:t xml:space="preserve">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Cs w:val="28"/>
        </w:rPr>
        <w:t>(протокол № 3 от 22.09.2011 г.);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Cs w:val="28"/>
        </w:rPr>
        <w:t>(протокол № 3 от 14.12.2011 г.);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szCs w:val="28"/>
        </w:rPr>
      </w:pPr>
      <w:r>
        <w:rPr>
          <w:szCs w:val="28"/>
        </w:rPr>
        <w:t>(протокол № 2 от 15.12.2011 г.);</w:t>
        <w:tab/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szCs w:val="28"/>
        </w:rPr>
        <w:t>(протокол № 3 от 15.12.2011 г.);</w:t>
        <w:tab/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szCs w:val="28"/>
        </w:rPr>
        <w:t>(протокол № 2 от 16.12.2011 г.)</w:t>
        <w:tab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оенно-полевая терапия</w:t>
      </w:r>
      <w:r>
        <w:rPr>
          <w:szCs w:val="28"/>
        </w:rPr>
        <w:t xml:space="preserve"> – учебная дисциплина, содержащая систематизированные научные знания и методики в области военной медицины, изучающей заболевания внутренних органов, возникающие от применения боевого оружия, и разрабатывающей организационные формы оказания терапевтической помощи больным и раненым в различных условиях деятельности войск. </w:t>
      </w:r>
    </w:p>
    <w:p>
      <w:pPr>
        <w:pStyle w:val="Normal"/>
        <w:ind w:firstLine="709"/>
        <w:jc w:val="both"/>
        <w:rPr/>
      </w:pPr>
      <w:r>
        <w:rPr>
          <w:spacing w:val="-10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10"/>
          <w:szCs w:val="28"/>
        </w:rPr>
        <w:t>образовательным стандартом Республики Беларусь «Высшее образование. Первая ступень. Специальность 1-79 01 01 Лечебное дело» (ОС РБ 1-79 01 01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  <w:t>образовательным стандартом Республики Беларусь «Высшее образование. Первая ступень. Специальность 1-79 01 02 Педиатрия» (ОС РБ 1-79 01 02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8"/>
          <w:szCs w:val="28"/>
        </w:rPr>
        <w:t xml:space="preserve">образовательным стандартом Республики Беларусь «Высшее образование. </w:t>
      </w:r>
      <w:r>
        <w:rPr>
          <w:spacing w:val="-2"/>
          <w:szCs w:val="28"/>
        </w:rPr>
        <w:t xml:space="preserve">Первая ступень. Специальность 1-79 01 03 Медико-профилактическое дело»  </w:t>
      </w:r>
      <w:r>
        <w:rPr>
          <w:spacing w:val="-4"/>
          <w:szCs w:val="28"/>
        </w:rPr>
        <w:t>(ОС РБ 1-79 01 03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10"/>
          <w:szCs w:val="28"/>
        </w:rPr>
        <w:t xml:space="preserve">типовым учебным планом по специальности высшего медицинского образования 1-79 01 01 «Лечебное дело» (регистрационный № </w:t>
      </w:r>
      <w:r>
        <w:rPr>
          <w:spacing w:val="-10"/>
          <w:szCs w:val="28"/>
          <w:lang w:val="en-US"/>
        </w:rPr>
        <w:t>L</w:t>
      </w:r>
      <w:r>
        <w:rPr>
          <w:spacing w:val="-10"/>
          <w:szCs w:val="28"/>
        </w:rPr>
        <w:t xml:space="preserve"> 79-005/тип.); утвержденным Министерством образования Республики Беларусь 16.04.2008 г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 xml:space="preserve">типовым учебным планом по специальности высшего медицинского образования 1-79 01 02 «Педиатрия» (регистрационный № </w:t>
      </w:r>
      <w:r>
        <w:rPr>
          <w:spacing w:val="-10"/>
          <w:szCs w:val="28"/>
          <w:lang w:val="en-US"/>
        </w:rPr>
        <w:t>L</w:t>
      </w:r>
      <w:r>
        <w:rPr>
          <w:spacing w:val="-10"/>
          <w:szCs w:val="28"/>
        </w:rPr>
        <w:t xml:space="preserve"> 79-007/тип.), утвержденным Министерством образования Республики Беларусь 16.04.2008 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2"/>
          <w:szCs w:val="28"/>
        </w:rPr>
        <w:t xml:space="preserve">типовым учебным планом по специальности высшего медицинского образования 1-79 01 03 «Медико-профилактическое дело» (регистрационный    № </w:t>
      </w:r>
      <w:r>
        <w:rPr>
          <w:spacing w:val="-2"/>
          <w:szCs w:val="28"/>
          <w:lang w:val="en-US"/>
        </w:rPr>
        <w:t>L</w:t>
      </w:r>
      <w:r>
        <w:rPr>
          <w:spacing w:val="-2"/>
          <w:szCs w:val="28"/>
        </w:rPr>
        <w:t xml:space="preserve"> 79-008/тип.), утвержденным Министерством образования Республики Беларусь 16.04.2008 г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Разработка типовой учебной программы по дисциплине «Военно-полевая терапия» обусловлена введением новых образовательных стандартов и типовых учебных планов, появлением новейших научных данных по вопросам диагностики и лечения висцеральной патологии у военнослужащих в различных условиях деятельности войск.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8"/>
          <w:szCs w:val="28"/>
        </w:rPr>
        <w:t>В программе учтены изменения в организации и осуществлении медицинского обеспечения Вооруженных Сил Республики Беларусь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иповая учебная программа дисциплины «Военно-полевая терапия» включает новейшие научные данные по разделам терапии и военной медиц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ь типовой учебной программы состоит в постановке задач изучения и преподавания дисциплины, направленных на формирование у слушателей академической, социально-личностной и профессиональной компетенции, а также в ее прикладном характере для клинической практики на уровне врача войсковой части и врача-терапевта медицинской роты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Цель преподавания и изучения дисциплины «Военно-полевая терапия» состоит в формировании у студентов </w:t>
      </w:r>
      <w:r>
        <w:rPr/>
        <w:t>знаний по вопросам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разработки, научного обоснования, систематического усовершенствования и внедрения в практику рациональных организационных форм оказания терапевтической помощи пораженным, больным и раненым в различных условиях боевой деятельности войск, а также в экстремальных ситуациях мирного времен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этиологии, патогенеза, клиники заболеваний, обусловленных воздействием на организм средств ионизирующих излучений и разработки методов их диагностики, профилактики и леч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изучения особенностей возникновения, клинического течения, исходов и лечения соматических заболеваний в условиях боевой деятельности войск, анализа заболеваемости и разработки комплекса мероприятий, направленных на уменьшение заболеваемости и укрепление здоровья личного соста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альнейшего совершенствования методов диагностики, профилактики и лечения заболеваний внутренних органов у раненых, контуженных, обожженных и при политравматических поражения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этиологии, патогенеза, клиники заболеваний, связанных с воздействием на организм военнослужащих неблагоприятных факторов военного труда: электромагнитных волн различных диапазонов, ионизирующей радиации</w:t>
      </w:r>
      <w:r>
        <w:rPr>
          <w:szCs w:val="28"/>
        </w:rPr>
        <w:br w:type="textWrapping" w:clear="all"/>
      </w:r>
      <w:r>
        <w:rPr>
          <w:szCs w:val="28"/>
        </w:rPr>
        <w:t>и т. п.;</w:t>
      </w:r>
    </w:p>
    <w:p>
      <w:pPr>
        <w:pStyle w:val="Normal"/>
        <w:ind w:firstLine="720"/>
        <w:jc w:val="both"/>
        <w:rPr/>
      </w:pPr>
      <w:r>
        <w:rPr>
          <w:szCs w:val="28"/>
        </w:rPr>
        <w:t>- разработки вопросов диспансеризации, реабилитации и военно-врачебной экспертизы больных и пораженных терапевтического профиля (для специальностей 1-79 01 01 «Лечебное дело» и 1-79 01 02 «Педиатрия»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/>
      </w:pPr>
      <w:r>
        <w:rPr/>
        <w:t>- структуры заболеваемости личного состава войск; принципов организации терапевтической помощи в мирное время и в различных условиях боевой деятельности войск, объема терапевтической помощи раненым и больным в медицинских пунктах, медицинских ротах и других военно-медицинских организациях Вооруженных Сил Республики Беларусь;</w:t>
      </w:r>
    </w:p>
    <w:p>
      <w:pPr>
        <w:pStyle w:val="Normal"/>
        <w:ind w:firstLine="709"/>
        <w:jc w:val="both"/>
        <w:rPr/>
      </w:pPr>
      <w:r>
        <w:rPr/>
        <w:t>- патогенеза, клиники, диагностики, профилактики и лечения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ind w:firstLine="709"/>
        <w:jc w:val="both"/>
        <w:rPr/>
      </w:pPr>
      <w:r>
        <w:rPr/>
        <w:t>- патогенеза, клиники, диагностики, профилактики и лечения радиационных поражений;</w:t>
      </w:r>
    </w:p>
    <w:p>
      <w:pPr>
        <w:pStyle w:val="Normal"/>
        <w:ind w:firstLine="709"/>
        <w:jc w:val="both"/>
        <w:rPr/>
      </w:pPr>
      <w:r>
        <w:rPr>
          <w:spacing w:val="-4"/>
        </w:rPr>
        <w:t>- патогенеза, клиники, диагностики, профилактики и лечения военно-профессиональных заболеваний, в том числе поражений сверхвысокочастотными электромагнитными излучениями;</w:t>
      </w:r>
    </w:p>
    <w:p>
      <w:pPr>
        <w:pStyle w:val="Normal"/>
        <w:ind w:firstLine="720"/>
        <w:jc w:val="both"/>
        <w:rPr/>
      </w:pPr>
      <w:r>
        <w:rPr/>
        <w:t>- вопросов диагностики, лечения, профилактики ранних и поздних осложнений при боевой терапевтической патологии, а также особенностей обследования больного с боевой терапевтической патологией;</w:t>
      </w:r>
    </w:p>
    <w:p>
      <w:pPr>
        <w:pStyle w:val="Normal"/>
        <w:ind w:firstLine="709"/>
        <w:jc w:val="both"/>
        <w:rPr/>
      </w:pPr>
      <w:r>
        <w:rPr/>
        <w:t xml:space="preserve">- порядка организации и проведения военно-врачебной экспертизы в Вооруженных Силах Республики Беларусь (для специальностей 1-79 01 01 «Лечебное дело» и 1-79 01 02 «Педиатрия»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Задачи преподавания дисциплины состоят в формировании социально-</w:t>
      </w:r>
      <w:r>
        <w:rPr>
          <w:color w:val="000000"/>
          <w:szCs w:val="28"/>
        </w:rPr>
        <w:t>личностной и профессиональной компетенции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едставлений о структуре заболеваемости личного состава войск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анализа заболеваемости и разработки комплекса мероприятий, направленных на уменьшение заболеваемости и укрепление здоровья личного состав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инципов организации терапевтической помощи в различных условиях боевой деятельности войск и при чрезвычайных ситуациях мирного времени, объема терапевтической помощи пораженным, раненым и больным на медицинских пунктах, медицинских ротах и в других военно-медицинских организациях Вооруженных Сил Республики Беларусь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ведений о патогенезе, клинике, диагностике, профилактике и лечении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ведений о патогенезе, клинике, диагностике, профилактике и лечении радиационных поражений и поражений электромагнитными излучениями сверхвысокочастотного диапазон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орядка организации и проведения военно-врачебной экспертизы в Вооруженных Силах Республики Беларусь (для специальностей 1-79 01 01 «Лечебное дело» и 1-79 01 02 «Педиатрия»). </w:t>
      </w:r>
    </w:p>
    <w:p>
      <w:pPr>
        <w:pStyle w:val="Normal"/>
        <w:ind w:firstLine="709"/>
        <w:jc w:val="both"/>
        <w:rPr>
          <w:bCs/>
          <w:spacing w:val="-4"/>
        </w:rPr>
      </w:pPr>
      <w:r>
        <w:rPr/>
        <w:t xml:space="preserve">Цель дисциплины «Военно-полевая терапия» - </w:t>
      </w:r>
      <w:r>
        <w:rPr>
          <w:bCs/>
        </w:rPr>
        <w:t xml:space="preserve">не только подготовить для Вооруженных Сил Республики Беларусь офицеров медицинской службы запаса, но и выработать у обучаемых необходимый уровень знаний и умений, позволяющий исполнять служебные обязанности офицера медицинской службы в особый период (боевая </w:t>
      </w:r>
      <w:r>
        <w:rPr>
          <w:bCs/>
          <w:spacing w:val="-4"/>
        </w:rPr>
        <w:t xml:space="preserve">обстановка, чрезвычайные ситуации мирного времени: </w:t>
      </w:r>
      <w:r>
        <w:rPr>
          <w:spacing w:val="-4"/>
        </w:rPr>
        <w:t>аварии на производстве, техногенные и экологические катастрофы, террористические операции, диверсионные акты и др.)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Требованием профессиональной компетенции является приобретение специальных знаний и умений, необходимых для осуществления профессиональной деятельности в условиях боевой деятельности войск и чрезвычайных ситуаций мирного време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подавание и успешное изучение дисциплины «Военно-полевая терапия» осуществляется на базе приобретенных студентами</w:t>
      </w:r>
      <w:r>
        <w:rPr>
          <w:color w:val="000000"/>
          <w:szCs w:val="28"/>
        </w:rPr>
        <w:t xml:space="preserve">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рмальная физиология.</w:t>
      </w:r>
      <w:r>
        <w:rPr/>
        <w:t xml:space="preserve"> Принципы функционирования основных систем организ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атологическая анатомия.</w:t>
      </w:r>
      <w:r>
        <w:rPr>
          <w:bCs/>
        </w:rPr>
        <w:t xml:space="preserve"> </w:t>
      </w:r>
      <w:r>
        <w:rPr/>
        <w:t>Изменения строения внутренних органов при изучаемых патологических процессах; перестройка систем организма (сердечно-сосудистой, дыхательной, эндокринной, пищеварения, мочевыделительной, кроветворения, лимфатической, опорно-двигательной) при патологических процессах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атологическая физиология.</w:t>
      </w:r>
      <w:r>
        <w:rPr/>
        <w:t xml:space="preserve"> Структурные и функциональные нарушения взаимодействия внутренних органов и систем при основных патологических процессах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Фармакология.</w:t>
      </w:r>
      <w:r>
        <w:rPr>
          <w:bCs/>
          <w:spacing w:val="-4"/>
        </w:rPr>
        <w:t xml:space="preserve"> Ф</w:t>
      </w:r>
      <w:r>
        <w:rPr>
          <w:spacing w:val="-4"/>
        </w:rPr>
        <w:t>армакодинамика, фармакокинетика и механизм действия современных радиопротекторов; фармакодинамика, фармакокинетика и механизм действия инфузионных растворов, используемых в комплексной интенсивной терапии патологии органов дыхания, сердечно-сосудистой системы, желудочно-кишечного тракта, почек; фармакодинамика, фармакокинетика и механизм действия лекарственных средств, активирующих и нормализующих белковый и углеводный обмен; фармакодинамика, фармакокинетика и механизм действия лекарственных средств, ст</w:t>
      </w:r>
      <w:r>
        <w:rPr/>
        <w:t>имулирующих иммунные реакции организм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Военно-полевая хирургия</w:t>
      </w:r>
      <w:r>
        <w:rPr>
          <w:bCs/>
          <w:spacing w:val="-4"/>
        </w:rPr>
        <w:t xml:space="preserve"> (для специальности 1-79 01 02 «Педиатрия»). С</w:t>
      </w:r>
      <w:r>
        <w:rPr>
          <w:spacing w:val="-4"/>
        </w:rPr>
        <w:t>имптоматика огнестрельных ранений различной локализации; симптоматика и особенности послеоперационного течения огнестрельных ранений различной локализации; симптоматика и особенности послеоперационного течения взрывного ранения и взрывной трав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pacing w:val="-6"/>
        </w:rPr>
        <w:t xml:space="preserve">Радиационная и экологическая медицина </w:t>
      </w:r>
      <w:r>
        <w:rPr/>
        <w:t>(для специальностей 1-79 01 01 «Лечебное дело» и 1-79 01 02 «Педиатрия»)</w:t>
      </w:r>
      <w:r>
        <w:rPr>
          <w:b/>
          <w:bCs/>
          <w:spacing w:val="-6"/>
        </w:rPr>
        <w:t xml:space="preserve">. </w:t>
      </w:r>
      <w:r>
        <w:rPr>
          <w:bCs/>
          <w:spacing w:val="-6"/>
        </w:rPr>
        <w:t>Б</w:t>
      </w:r>
      <w:r>
        <w:rPr>
          <w:spacing w:val="-6"/>
        </w:rPr>
        <w:t>иологическое действие различных доз ионизирующих излучений на организм человека; физиологические и патологические реакции организма на различные дозы ионизирующих излучений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 xml:space="preserve">Для студентов специальностей 1-79 01 01 «Лечебное дело» и 1-79 01 02 «Педиатрия» программа дисциплины «Военно-полевая терапия» состоит из пяти разделов. </w:t>
      </w:r>
    </w:p>
    <w:p>
      <w:pPr>
        <w:pStyle w:val="Normal"/>
        <w:ind w:firstLine="708"/>
        <w:jc w:val="both"/>
        <w:rPr/>
      </w:pPr>
      <w:r>
        <w:rPr/>
        <w:t xml:space="preserve">Для студентов специальности 1-79 01 03 «Медико-профилактическое дело» программа дисциплины «Военно-полевая терапия» состоит из четырех разделов. </w:t>
      </w:r>
    </w:p>
    <w:p>
      <w:pPr>
        <w:pStyle w:val="Normal"/>
        <w:ind w:firstLine="680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удент должен </w:t>
      </w:r>
      <w:r>
        <w:rPr>
          <w:b/>
          <w:color w:val="000000"/>
          <w:szCs w:val="28"/>
        </w:rPr>
        <w:t>знать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адачи и принципы организации терапевтической помощи в различных условиях боевой деятельности войск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>
          <w:szCs w:val="28"/>
        </w:rPr>
        <w:t>установленный объем обследования больных на этапах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врачебную тактику и порядок оказания терапевтической помощи военнослужащим на этапах медицинской эвакуации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оражений ионизирующим излучением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атологических процессов, возникающих во внутренних органах при боевой травме у раненых и контуженных (вследствие огнестрельного ранения и минно-взрывной травмы, воздействия взрывной волны, синдрома длительного сдавления, ожоговой болезни)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ри поражениях сверхвысокочастотными электромагнитными излучениям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рядок организации и проведения военно-врачебной экспертизы в Республике Беларусь в интересах Вооруженных Сил и других военизированных формирований (для специальностей 1-79 01 01 «Лечебное дело» и 1-79 01 02 «Педиатрия»);</w:t>
      </w:r>
    </w:p>
    <w:p>
      <w:pPr>
        <w:pStyle w:val="Normal"/>
        <w:jc w:val="both"/>
        <w:rPr/>
      </w:pPr>
      <w:r>
        <w:rPr/>
        <w:tab/>
        <w:t>— перспективы развития организационных форм терапевтической помощи больным и пораженным терапевтического профиля в условиях боевой деятельности войск и чрезвычайных ситуациях мирного времени;</w:t>
      </w:r>
    </w:p>
    <w:p>
      <w:pPr>
        <w:pStyle w:val="Normal"/>
        <w:jc w:val="both"/>
        <w:rPr/>
      </w:pPr>
      <w:r>
        <w:rPr/>
        <w:tab/>
        <w:t>— наиболее перспективные направления в разработке вопросов профилактики и лечения заболеваний, вызываемых действием факторов военно-профессиональной вред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уметь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авильно организовывать медицинскую сортировку пораженных и больных терапевтического профиля;</w:t>
      </w:r>
    </w:p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  <w:t xml:space="preserve">— </w:t>
      </w:r>
      <w:r>
        <w:rPr>
          <w:spacing w:val="-5"/>
        </w:rPr>
        <w:t>выполнять мероприятия первой врачебной помощи пораженным и больным;</w:t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— </w:t>
      </w:r>
      <w:r>
        <w:rPr>
          <w:spacing w:val="-4"/>
        </w:rPr>
        <w:t>правильно формулировать и обосновывать клинический диагноз заболеваний внутренних органов, боевой терапевтической патологии, военно-профессиональной патологии в соответствии с современными классификациями и номенклатурой болезней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именять современные средства диагностики и лечения заболеваний внутренних органов, обусловленных как соматической, боевой, так и военно-профессиональной патологией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оформлять медицинскую документацию на больных и пораженных терапевтического профиля (первичную медицинскую карту, историю болезни лазарета медицинского пункта части и др.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водить общеклиническое обследование раненых и больных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оставлять свидетельство о болезни (для специальностей 1-79 01 01 «Лечебное дело» и 1-79 01 02 «Педиатрия»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Характеристика рекомендуемых методов обучения. </w:t>
      </w:r>
      <w:r>
        <w:rPr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Cs w:val="28"/>
          <w:lang w:val="en-US"/>
        </w:rPr>
        <w:t>Internet</w:t>
      </w:r>
      <w:r>
        <w:rPr>
          <w:spacing w:val="-4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>Особое внимание рекомендуется уделять практическому обучению: привитию практических навыков в обследовании и лечении больных, в оказании неотложной помощи в условиях войсковой части, а в военное время – на войсковых этапах медицинской эвакуации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Патогенез, клинику, профилактику и общие принципы лечения, а также медицинскую сортировку и объем терапевтической помощи в медицинских пунктах и лечебных организациях Вооруженных Сил Республики Беларусь при поражениях ионизирующими излучениями, сверхвысокочастотными электромагнитными излучениями обучаемые изучают во время курации больных с синдромосходными заболеваниями, по учебным видеофильмам и историям болезни, при решении ситуационных задач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опросы военно-врачебной экспертизы отрабатываются во время курации больных (для специальностей 1-79 01 01 «Лечебное дело» и 1-79 01 02 «Педиатрия»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Приобретение и совершенствование практических навыков лечебно-диагностической, профилактической и реабилитационной деятельности студентами осуществляется во время курации ими пациентов в отделениях клиники. При этом основная роль отводится самостоятельной работе студентов с пациентами, изучению руководящих документов, документов планирования, учета, отчетности и рекомендованной литературы. Особое внимание уделяется приобретению и развитию навыков в решении лечебно-диагностических и профилактических вопросов, осуществляемых в условиях войсковой части. </w:t>
      </w:r>
    </w:p>
    <w:p>
      <w:pPr>
        <w:pStyle w:val="Normal"/>
        <w:ind w:firstLine="709"/>
        <w:jc w:val="both"/>
        <w:rPr/>
      </w:pPr>
      <w:r>
        <w:rPr/>
        <w:t>Контроль знаний студентов осуществляется путем опроса, решения ситуационных задач различной степени сложности, тестирования по узловым вопросам темы. Текущая аттестация проводится в соответствии с типовым учебным планом в форме зачета.</w:t>
      </w:r>
    </w:p>
    <w:p>
      <w:pPr>
        <w:pStyle w:val="Normal"/>
        <w:spacing w:before="720" w:after="36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60"/>
        <w:gridCol w:w="700"/>
        <w:gridCol w:w="1680"/>
        <w:gridCol w:w="560"/>
        <w:gridCol w:w="700"/>
        <w:gridCol w:w="980"/>
        <w:gridCol w:w="1120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фр, название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Всего аудиторных ча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з них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 час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1890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 занятий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4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4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smallCaps/>
          <w:spacing w:val="-14"/>
          <w:sz w:val="32"/>
          <w:szCs w:val="32"/>
        </w:rPr>
      </w:pPr>
      <w:r>
        <w:rPr>
          <w:b/>
          <w:smallCaps/>
          <w:spacing w:val="-14"/>
          <w:sz w:val="32"/>
          <w:szCs w:val="32"/>
        </w:rPr>
      </w:r>
      <w:r>
        <w:br w:type="page"/>
      </w:r>
    </w:p>
    <w:p>
      <w:pPr>
        <w:pStyle w:val="Normal"/>
        <w:spacing w:before="720" w:after="240"/>
        <w:jc w:val="center"/>
        <w:rPr>
          <w:b/>
          <w:b/>
          <w:smallCaps/>
          <w:spacing w:val="-14"/>
          <w:sz w:val="32"/>
          <w:szCs w:val="32"/>
        </w:rPr>
      </w:pPr>
      <w:r>
        <w:rPr>
          <w:b/>
          <w:smallCaps/>
          <w:spacing w:val="-14"/>
          <w:sz w:val="32"/>
          <w:szCs w:val="32"/>
        </w:rPr>
        <w:t xml:space="preserve">Примерный тематический план 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053"/>
        <w:gridCol w:w="1553"/>
        <w:gridCol w:w="1079"/>
        <w:gridCol w:w="1560"/>
      </w:tblGrid>
      <w:tr>
        <w:trPr>
          <w:tblHeader w:val="true"/>
          <w:trHeight w:val="284" w:hRule="atLeast"/>
        </w:trPr>
        <w:tc>
          <w:tcPr>
            <w:tcW w:w="4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пециальностей 1-79 01 01 «Лечебное дело» и 1-79 01 02 «Педиатрия»</w:t>
            </w:r>
          </w:p>
        </w:tc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пециальности  1-79 01 03 «Медико-профилактическое дело»</w:t>
            </w:r>
          </w:p>
        </w:tc>
      </w:tr>
      <w:tr>
        <w:trPr>
          <w:tblHeader w:val="true"/>
          <w:trHeight w:val="284" w:hRule="atLeast"/>
        </w:trPr>
        <w:tc>
          <w:tcPr>
            <w:tcW w:w="4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84" w:hRule="atLeast"/>
        </w:trPr>
        <w:tc>
          <w:tcPr>
            <w:tcW w:w="4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-к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-ких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1. Организация терапевтической помощи больным и пораженным терапевтического профиля в различных условиях деятельности войск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1.1. Боевая терапевтическая патология. Организация, медицинская сортировка и объем терапевтической помощи пораженным и больным в чрезвычайных ситуациях мирного времени и в условиях боевой деятельности вой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>1.2. Медицинская сортировка и объем медицинской помощи больным и пораженным терапевтического профиля на этапах медицинской эвакуации в чрезвычайных ситуациях мирного времени и в условиях боевой деятельности вой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Острая лучевая болезнь. Комбинированные радиационные пора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2.1. Основы биологического действия ионизирующих излучений. Патогенез и клиника острой лучевой болезни от внешнего равномерного облучения. Принципы леч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2.2. Острая лучевая болезнь от внешнего равномерного облучения. Особенность острой лучевой болезни от нейтронного облучения. Острые лучевые поражения от сочетанного, неравномерного облучения. Комбинированные радиационные пораж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Заболевания внутренних органов у ране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 Этапы развития учения о заболеваниях внутренних органов у раненых. Патогенетические механизмы развития висцеральной патологии при огнестрельных и минно-взрывных ранения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Заболевания внутренних органов у раненых и контуженных при огнестрельной, минно-взрывной травме и синдроме длительного сд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Висцеральная патология при ожоговой болез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3.4. Изменения внутренних органов при ожоговой болез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6"/>
                <w:szCs w:val="26"/>
              </w:rPr>
              <w:t>4. Поражения электромагнитными излучениями сверхвысокочастот-ного диапаз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 Поражения сверхвысокочастот-ными  электромагнитными излуче-ни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. Клиника, диагностика, принципы лечения поражений электромагнитными излучениями СВЧ-диапаз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Военно-врачебная экспертиза больных и пораженных терапевтического профи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 Медицинское освидетельство-вание больных и пораженных терапевтического профи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72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mallCaps/>
          <w:spacing w:val="-4"/>
          <w:szCs w:val="28"/>
        </w:rPr>
        <w:t>1. Организация терапевтической помощи больным и пораженным терапевтического профиля в различных условиях деятельности войск</w:t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szCs w:val="28"/>
        </w:rPr>
        <w:t>1.1. Боевая терапевтическая патология. Организация, медицинская сортировка и объем терапевтической помощи пораженным и больным в чрезвычайных ситуациях мирного времени и в условиях боевой деятельности войс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евая терапевтическая патология: современное состояние вопроса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Структура санитарных потерь в современных условиях боевой деятельности войск. Характеристика основных категорий пораженных и больных, нуждающихся в терапевтической помощ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сновные принципы организации и объем первой, доврачебной, первой врачебной помощи. 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2. Медицинская сортировка и объем медицинской помощи больным и пораженным терапевтического профиля на этапах медицинской эвакуации в чрезвычайных ситуациях мирного времени и в условиях боевой деятельности войск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едицинская сортировка пораженных и больных на этапах медицинской эвакуации. Основные принципы медицинской сортировки при массовом поступлении пораженных и больных на этапах медицинской эваку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рганизация и объем терапевтической помощи на этапах медицинской эвакуации и в лечебных организациях Министерства оборон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зация работы медицинской роты по приему, медицинской сортировке, оказанию медицинской помощи и лечению больных и пораженных. 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Мероприятия квалифицированной и специализированной терапевтической помощ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илы и средства усиления и специализации медицинских частей и организац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енности организации медицинской помощи пораженным ядерным и химическим оружием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mallCaps/>
          <w:spacing w:val="-4"/>
          <w:szCs w:val="28"/>
        </w:rPr>
        <w:t>2. Острая лучевая болезнь. Комбинированные радиационные поражения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1. Основы биологического действия ионизирующих излучений. Патогенез и клиника острой лучевой болезни от внешнего равномерного облучения. Принципы леч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щая характеристика радиационного фактора и первичного действия ионизирующих излуч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иологическое действие ионизирующих излуч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лассификация острых радиационных пораж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тофизиологические механизмы развития основных синдромов острой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стномозговая форма острой лучевой болезни. Характеристика течения заболевания по периодам. Клиническая картина периодов острой лучевой болезни первой, второй, третьей, четвертой степени тяже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ципы лечения острых радиационных поражений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2.2. </w:t>
      </w:r>
      <w:r>
        <w:rPr>
          <w:b/>
          <w:szCs w:val="28"/>
        </w:rPr>
        <w:t>Острая лучевая болезнь от внешнего равномерного облучения. Особенность острой лучевой болезни от нейтронного облучения. Острые лучевые поражения от сочетанного, неравномерного облучения. Комбинированные радиационные пора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зменения крови и костного мозга в различные периоды острой лучевой болезни. Ранняя диагностика. </w:t>
      </w:r>
    </w:p>
    <w:p>
      <w:pPr>
        <w:pStyle w:val="Normal"/>
        <w:ind w:firstLine="708"/>
        <w:jc w:val="both"/>
        <w:rPr/>
      </w:pPr>
      <w:r>
        <w:rPr>
          <w:szCs w:val="28"/>
        </w:rPr>
        <w:t>Характеристика клинического течения кишечной, токсемической, церебральной форм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енности клиники лучевой болезни от нейтронного облучения. </w:t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 xml:space="preserve">Особенности клиники лучевой болезни в зависимости от геометрии облуч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диагностики и клинического течения лучевой болезни, возникающей от внутреннего и сочетанного облучения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>Особенности клиники и диагностики комбинированных радиационных поражений. Синдром взаимного отягощения. Периоды течения комбинирова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филактика радиационных поражений. Радиопротекторы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зация медицинской сортировки острых радиационных поражен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е принципы лечения лучевой болезни. Средства купирования первичной реакции, тактика лечения в различные периоды болезни. Неотложная помощь при неукротимой рвоте, острой сердечно-сосудистой недостаточности, психомоторном возбуждении. Принципы этапного лечения пораженных. Особенности лечения острой лучевой болезни от сочетанного, нейтронного облучения, комбинированных радиацио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физиологических реакций организма при воздействии малых доз ионизирующих излучений. Особенности клинических проявлений и течения других заболеваний внутренних органов на фоне воздействия на организм малых доз ионизирующих излучений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3. Заболевания внутренних органов у раненых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Этапы развития учения о заболеваниях внутренних органов у раненых. Патогенетические механизмы развития висцеральной патологии при огнестрельных и минно-взрывных ранениях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Этапы развития учения о заболеваниях внутренних органов у ранены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нятие травматическ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атогенетические механизмы развития висцеральной патологии при огнестрельных и минно-взрывных ранениях. 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Cs w:val="28"/>
        </w:rPr>
        <w:t>3.2. Заболевания внутренних органов у раненых и контуженных при огнестрельной, минно-взрывной травме и синдроме длительного сдав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лассификация общих висцеральных симптомов и органопатологических изменений при травмах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 xml:space="preserve">Характеристика общих синдромов и органопатологических изменений легких, сердечно-сосудистой системы, почек, органов пищеварения при травме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>Особенности патогенеза, клиники, диагностики, профилактики и лечения висцеральной патологии при огнестрельной ране.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Изменения внутренних органов при взрывных поражениях. Патогенез, клиника, лечение. Профилактика осложнений. 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Синдром длительного сдавления, классификация, патогенез. 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>Клиника, диагностика, принципы лечения висцеральной патологии при синдроме длительного сдавления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3. Висцеральная патология при ожоговой болезни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  <w:t xml:space="preserve">Определение понятия ожоговой болезн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>Классификация ожоговой болезни по периодам (шок, токсемия, септикотоксемия, выздоровление).</w:t>
      </w:r>
    </w:p>
    <w:p>
      <w:pPr>
        <w:pStyle w:val="32"/>
        <w:spacing w:lineRule="exact" w:line="30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ожоговой болезни. </w:t>
      </w:r>
    </w:p>
    <w:p>
      <w:pPr>
        <w:pStyle w:val="32"/>
        <w:spacing w:before="0" w:after="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Изменения внутренних органов при ожоговой болезни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Роль нервных токсических, эндокринных, инфекционных, аутоиммунных факторов, плазмопотери и гипоксии в развитии ожоговой болезн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Характеристика общих синдромов ожоговой болезни (шок, токсемия, сепсис, истощение)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pacing w:val="-4"/>
          <w:sz w:val="28"/>
          <w:szCs w:val="28"/>
        </w:rPr>
        <w:t xml:space="preserve">Клиническая характеристика изменений нервной, сердечно-сосудистой системы, почек, органов дыхания, пищеварения, крови и кроветворных органов. Нарушение обмена веществ и водно-электролитного баланса. Неотложная помощь при ожоговом шоке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нципы патогенетического лечения ожоговой болезни по ее периодам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Военно-врачебная экспертиз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 xml:space="preserve">4. </w:t>
      </w:r>
      <w:r>
        <w:rPr>
          <w:b/>
          <w:smallCaps/>
          <w:szCs w:val="28"/>
        </w:rPr>
        <w:t>Поражения электромагнитными излучениями сверхвысокоча-стотного диапаз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Cs w:val="28"/>
        </w:rPr>
        <w:t>4.1. Поражения сверхвысокочастотными электромагнитными излучениями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Электромагнитные излучения сверхвысокочастотного (СВЧ) диапа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ассификация поражений сверхвысокочастотными электромагнитными излучениям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Теории патогенеза радиоволновой боле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Cs w:val="28"/>
        </w:rPr>
        <w:t>4.2. Клиника, диагностика, принципы лечения поражений электромагнитными излучениями СВЧ-диапаз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ассификация поражений сверхвысокочастотными электромагнитными излуч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ологическое действие электромагнитных излучений СВЧ - диапазона на организм челове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иника острых и хронических поражений сверхвысокочастотными электромагнитными излучен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иагностика острых и хронических поражений электромагнитными излучениями СВЧ-диапаз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филактика острых и хронических поражений сверхвысокочастотными электромагнитными излучен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ципы лечения поражений сверхвысокочастотными электромагнитными излуч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Организация и проведение диспансеризации лиц, работающих с источниками сверхвысокочастотных электромагнитных излучений. Военно-врачебная экспертиза</w:t>
      </w:r>
      <w:r>
        <w:rPr>
          <w:szCs w:val="28"/>
          <w:vertAlign w:val="superscript"/>
        </w:rPr>
        <w:t>*</w:t>
      </w:r>
      <w:r>
        <w:rPr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5. Военно-врачебная экспертиза больных и пораженных терапевтического профиля</w:t>
      </w:r>
      <w:r>
        <w:rPr>
          <w:rStyle w:val="FootnoteCharacters"/>
          <w:rStyle w:val="FootnoteAnchor"/>
          <w:b/>
          <w:bCs/>
          <w:smallCaps/>
          <w:szCs w:val="28"/>
        </w:rPr>
        <w:footnoteReference w:customMarkFollows="1" w:id="3"/>
        <w:t>*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5.1. Медицинское освидетельствование больных и пораженных терапевтического профил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кументы, регламентирующие порядок организации и проведения военно-врачебной экспертизы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 xml:space="preserve">Порядок направления освидетельствуемых на военно-врачебную экспертиз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рядок освидетельствования на военно-врачебной комисси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ебования к состоянию здоровья граждан в интересах военно-врачебной экспертиз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ставление свидетельства о болез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формление медицинской документации военно-врачебной комиссии.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</w:rPr>
        <w:t>1.</w:t>
      </w:r>
      <w:r>
        <w:rPr>
          <w:i/>
          <w:iCs/>
        </w:rPr>
        <w:t xml:space="preserve"> Военно-полевая</w:t>
      </w:r>
      <w:r>
        <w:rPr/>
        <w:t xml:space="preserve"> терапия: учебник / А.А.Бова [и др.]; под ред. А.А.Бова. 2-е изд. Минск: БГМУ, 2008. 448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Cs/>
        </w:rPr>
        <w:t xml:space="preserve">2. </w:t>
      </w:r>
      <w:r>
        <w:rPr>
          <w:i/>
          <w:iCs/>
        </w:rPr>
        <w:t>Военно-полевая</w:t>
      </w:r>
      <w:r>
        <w:rPr/>
        <w:t xml:space="preserve"> терапия. Практикум: учеб. пособие / А.А.Бова [и др.]; под ред. А.А.Бова. Минск: БГМУ, 2009. 176 с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iCs/>
          <w:spacing w:val="-6"/>
        </w:rPr>
        <w:t xml:space="preserve">3. </w:t>
      </w:r>
      <w:r>
        <w:rPr>
          <w:i/>
          <w:iCs/>
          <w:spacing w:val="-6"/>
        </w:rPr>
        <w:t>Бова, А.А.</w:t>
      </w:r>
      <w:r>
        <w:rPr>
          <w:spacing w:val="-6"/>
        </w:rPr>
        <w:t xml:space="preserve"> </w:t>
      </w:r>
      <w:r>
        <w:rPr>
          <w:spacing w:val="-6"/>
          <w:szCs w:val="28"/>
        </w:rPr>
        <w:t>Боевая терапевтическая патология:</w:t>
      </w:r>
      <w:r>
        <w:rPr>
          <w:spacing w:val="-6"/>
          <w:szCs w:val="28"/>
          <w:lang w:val="en-US"/>
        </w:rPr>
        <w:t> </w:t>
      </w:r>
      <w:r>
        <w:rPr>
          <w:spacing w:val="-6"/>
          <w:szCs w:val="28"/>
        </w:rPr>
        <w:t>организация терапевтической помощи в современных условиях: учебное пособие</w:t>
      </w:r>
      <w:r>
        <w:rPr>
          <w:spacing w:val="-6"/>
        </w:rPr>
        <w:t xml:space="preserve"> / А.А.Бова, С.С.Горохов. Минск: БГМУ, 2006. 44 с.</w:t>
      </w:r>
    </w:p>
    <w:p>
      <w:pPr>
        <w:pStyle w:val="Normal"/>
        <w:numPr>
          <w:ilvl w:val="0"/>
          <w:numId w:val="0"/>
        </w:numPr>
        <w:ind w:left="-709" w:firstLine="709"/>
        <w:outlineLvl w:val="1"/>
        <w:rPr/>
      </w:pPr>
      <w:r>
        <w:rPr>
          <w:b/>
        </w:rPr>
        <w:tab/>
        <w:t>Нормативные правовые акты</w:t>
      </w:r>
      <w:r>
        <w:rPr>
          <w:rStyle w:val="FootnoteCharacters"/>
          <w:rStyle w:val="FootnoteAnchor"/>
          <w:b/>
        </w:rPr>
        <w:footnoteReference w:customMarkFollows="1" w:id="4"/>
        <w:t>*</w:t>
      </w:r>
      <w:r>
        <w:rPr>
          <w:b/>
        </w:rPr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iCs/>
          <w:spacing w:val="-8"/>
          <w:sz w:val="28"/>
          <w:szCs w:val="28"/>
        </w:rPr>
        <w:t xml:space="preserve">4. </w:t>
      </w:r>
      <w:r>
        <w:rPr>
          <w:b w:val="false"/>
          <w:i/>
          <w:iCs/>
          <w:spacing w:val="-8"/>
          <w:sz w:val="28"/>
          <w:szCs w:val="28"/>
        </w:rPr>
        <w:t>Об утверждении</w:t>
      </w:r>
      <w:r>
        <w:rPr>
          <w:b w:val="false"/>
          <w:spacing w:val="-8"/>
          <w:sz w:val="28"/>
          <w:szCs w:val="28"/>
        </w:rPr>
        <w:t xml:space="preserve"> Инструкции о порядке организации и проведения военно-врачебной экспертизы в Вооруженных Силах Республики Беларусь и транспортных войсках Республики Беларусь и признании утратившими силу некоторых постановлений Министерства обороны Республики Беларусь: постановление М-ва обороны Респ. Беларусь от 2 ноября 2010 г., № 44. Минск, 2010. 130 с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5. </w:t>
      </w:r>
      <w:r>
        <w:rPr>
          <w:b w:val="false"/>
          <w:bCs w:val="false"/>
          <w:i/>
          <w:spacing w:val="-4"/>
          <w:sz w:val="28"/>
          <w:szCs w:val="28"/>
        </w:rPr>
        <w:t>Об</w:t>
      </w:r>
      <w:r>
        <w:rPr>
          <w:b w:val="false"/>
          <w:bCs w:val="false"/>
          <w:spacing w:val="-4"/>
          <w:sz w:val="28"/>
          <w:szCs w:val="28"/>
        </w:rPr>
        <w:t xml:space="preserve"> </w:t>
      </w:r>
      <w:r>
        <w:rPr>
          <w:b w:val="false"/>
          <w:bCs w:val="false"/>
          <w:i/>
          <w:spacing w:val="-4"/>
          <w:sz w:val="28"/>
          <w:szCs w:val="28"/>
        </w:rPr>
        <w:t>утверждении</w:t>
      </w:r>
      <w:r>
        <w:rPr>
          <w:b w:val="false"/>
          <w:bCs w:val="false"/>
          <w:spacing w:val="-4"/>
          <w:sz w:val="28"/>
          <w:szCs w:val="28"/>
        </w:rPr>
        <w:t xml:space="preserve"> Инструкции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 военнослужащих, граждан, состоящих в запасе Вооруженных Сил Республики Беларусь: постановление М-ва обороны и М-ва здравоохранения Респ. Беларусь, 20 декабря 2010 г., № 51/170. Минск, 2011. 170 с.</w:t>
      </w:r>
    </w:p>
    <w:p>
      <w:pPr>
        <w:pStyle w:val="TextBody"/>
        <w:spacing w:lineRule="auto" w:line="240" w:before="360" w:after="0"/>
        <w:ind w:firstLine="709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и военно-медицинск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инструментарием учебной дисциплины, умение эффективно использовать его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в нестандартной ситуации медицинской обстановк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и глубокое 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концепциях и направлениях военно-медицинской доктрины в области организации медицинской помощи на этапах медицинской эвакуации в различных условиях деятельности войск, использовать научные достижения других дисципли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tabs>
          <w:tab w:val="clear" w:pos="708"/>
          <w:tab w:val="left" w:pos="10666" w:leader="none"/>
        </w:tabs>
        <w:spacing w:lineRule="auto" w:line="24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pacing w:lineRule="auto" w:line="240"/>
        <w:ind w:firstLine="708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и военно-медицинск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эффективно использовать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в нестандартной ситуаци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концепциях и направлениях военно-медицинской доктрины в области организации медицинской помощи на этапах медицинской эвакуации в различных условиях деятельности войск, использовать научные достижения других дисципли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240" w:after="0"/>
        <w:ind w:firstLine="709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решать сложные проблемы в нестандартной ситуаци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использовать их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использовать их в постановке 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решения ситуационных задач и исполнения других заданий. 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и военно-медицинск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задач и задач по организации и оказанию медицинской помощи военнослужащ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pacing w:val="-4"/>
          <w:szCs w:val="28"/>
        </w:rPr>
        <w:t>усвоение основной литературы  и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использовать их пр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spacing w:lineRule="auto" w:line="240" w:before="240" w:after="0"/>
        <w:ind w:firstLine="708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задач и задач по организации и оказанию медицинской помощи военнослужащ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решении стандартных (типовых) задач организации и оказания медицинской помощи в различных условия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, направлениях по изучаемой дисциплин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инструментарием учебной дисциплины, некомпетентность в решении стандартных (типовых) задач организации и оказания медицинской помощи в различных условия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ассивность на практических занятиях, низ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9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использовать научную и военно-медицинск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ассивность па практических занятиях, низ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0" w:after="240"/>
        <w:jc w:val="center"/>
        <w:outlineLvl w:val="1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обучаемого включает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pacing w:val="-6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учебно-исследовательские работы студен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устный опрос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тестовые и ситуационные задачи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итоговое занят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rFonts w:eastAsia="Symbol" w:cs="Symbol" w:ascii="Symbol" w:hAnsi="Symbol"/>
          <w:spacing w:val="-4"/>
          <w:szCs w:val="28"/>
        </w:rPr>
        <w:t>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jc w:val="both"/>
        <w:rPr>
          <w:szCs w:val="28"/>
        </w:rPr>
      </w:pPr>
      <w:r>
        <w:rPr/>
        <w:t>Авторы: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Начальник кафедры военно-полевой терапии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военно-медицинского факультета в Учреждени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образования «Белорусский государственный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/>
      </w:pPr>
      <w:r>
        <w:rPr/>
        <w:t xml:space="preserve">медицинский университет»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/>
      </w:pPr>
      <w:r>
        <w:rPr/>
        <w:t>кандидат медицинских наук, доцент</w:t>
      </w:r>
    </w:p>
    <w:p>
      <w:pPr>
        <w:pStyle w:val="Normal"/>
        <w:tabs>
          <w:tab w:val="clear" w:pos="708"/>
          <w:tab w:val="left" w:pos="720" w:leader="none"/>
          <w:tab w:val="left" w:pos="7513" w:leader="none"/>
          <w:tab w:val="left" w:pos="7655" w:leader="none"/>
        </w:tabs>
        <w:spacing w:lineRule="exact" w:line="280"/>
        <w:rPr/>
      </w:pPr>
      <w:r>
        <w:rPr/>
        <w:t xml:space="preserve">полковник медицинской службы                                                     С.С.Горохов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Профессор кафедры военно-полевой терапи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военно-медицинского факультета в Учреждени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образования «Белорусский государственный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медицинский университет»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spacing w:lineRule="exact" w:line="280"/>
        <w:jc w:val="both"/>
        <w:rPr/>
      </w:pPr>
      <w:r>
        <w:rPr/>
        <w:t xml:space="preserve">доктор медицинских наук, профессор                                            А.А.Бова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Заместитель начальника кафедры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военно-полевой терапии военно-медицинск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факультета в Учреждении образовани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«Белорусский государственный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медицинский университет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доктор медицинских наук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7655" w:leader="none"/>
        </w:tabs>
        <w:spacing w:lineRule="exact" w:line="280"/>
        <w:jc w:val="both"/>
        <w:rPr/>
      </w:pPr>
      <w:r>
        <w:rPr/>
        <w:t xml:space="preserve">подполковник медицинской службы                                              А.С.Рудой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формление типовой учебной программы и сопровождающих документов соответствует установленным требования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Методист Учреждения образовани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«Белорусский государственный</w:t>
      </w:r>
    </w:p>
    <w:p>
      <w:pPr>
        <w:pStyle w:val="Normal"/>
        <w:tabs>
          <w:tab w:val="clear" w:pos="708"/>
          <w:tab w:val="left" w:pos="720" w:leader="none"/>
          <w:tab w:val="left" w:pos="7513" w:leader="none"/>
          <w:tab w:val="left" w:pos="7655" w:leader="none"/>
        </w:tabs>
        <w:spacing w:lineRule="exact" w:line="280"/>
        <w:jc w:val="both"/>
        <w:rPr/>
      </w:pPr>
      <w:r>
        <w:rPr/>
        <w:t>медицинский университет»                                                             Е.Н.Толста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«___»________2011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spacing w:lineRule="exact" w:line="280"/>
        <w:jc w:val="both"/>
        <w:rPr/>
      </w:pPr>
      <w:r>
        <w:rPr/>
        <w:t>Начальник отдела высшего образовани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Государственного учреждени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«Республиканский методический центр по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высшему и среднему медицинскому и</w:t>
      </w:r>
    </w:p>
    <w:p>
      <w:pPr>
        <w:pStyle w:val="Normal"/>
        <w:tabs>
          <w:tab w:val="clear" w:pos="708"/>
          <w:tab w:val="left" w:pos="720" w:leader="none"/>
          <w:tab w:val="left" w:pos="7513" w:leader="none"/>
          <w:tab w:val="left" w:pos="7655" w:leader="none"/>
        </w:tabs>
        <w:spacing w:lineRule="exact" w:line="280"/>
        <w:rPr/>
      </w:pPr>
      <w:r>
        <w:rPr/>
        <w:t xml:space="preserve">фармацевтическому образованию»                                                 М.А.Сорокина                 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«___»________2011 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>
          <w:szCs w:val="28"/>
        </w:rPr>
        <w:t>учебной программы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030</wp:posOffset>
                </wp:positionH>
                <wp:positionV relativeFrom="paragraph">
                  <wp:posOffset>-756285</wp:posOffset>
                </wp:positionV>
                <wp:extent cx="998220" cy="450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9pt;margin-top:-59.55pt;width:78.55pt;height:3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Горохов Сергей Серг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афедры военно-полевой терапии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93 48 6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Cs w:val="28"/>
              </w:rPr>
              <w:t>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+375 29 615 84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goroxov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nsy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Бова Александр Андр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 военно-полевой терапии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97 27 0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Cs w:val="28"/>
              </w:rPr>
              <w:t>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+375 29 638 50 02</w:t>
            </w:r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Рудой Андрей Семе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кафедры военно-полевой терапии, доктор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017) </w:t>
            </w:r>
            <w:r>
              <w:rPr/>
              <w:t>297 27 4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Cs w:val="28"/>
              </w:rPr>
              <w:t>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+375 29 377 00 5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rudoy26@rambler.ru</w:t>
            </w:r>
          </w:p>
        </w:tc>
      </w:tr>
    </w:tbl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3">
    <w:name w:val=" Знак3"/>
    <w:qFormat/>
    <w:rPr>
      <w:sz w:val="28"/>
      <w:szCs w:val="24"/>
    </w:rPr>
  </w:style>
  <w:style w:type="character" w:styleId="1">
    <w:name w:val=" Знак1"/>
    <w:qFormat/>
    <w:rPr>
      <w:sz w:val="28"/>
      <w:szCs w:val="24"/>
    </w:rPr>
  </w:style>
  <w:style w:type="character" w:styleId="2">
    <w:name w:val=" Знак2"/>
    <w:qFormat/>
    <w:rPr>
      <w:sz w:val="28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ascii="Tahoma" w:hAnsi="Tahoma" w:cs="Tahoma"/>
      <w:color w:val="0066CC"/>
      <w:u w:val="single"/>
    </w:rPr>
  </w:style>
  <w:style w:type="character" w:styleId="Style10">
    <w:name w:val="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494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ind w:firstLine="20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4:00Z</dcterms:created>
  <dc:creator>Alhimovich</dc:creator>
  <dc:description/>
  <cp:keywords/>
  <dc:language>en-US</dc:language>
  <cp:lastModifiedBy>TolstajaEN</cp:lastModifiedBy>
  <cp:lastPrinted>2012-01-05T11:03:00Z</cp:lastPrinted>
  <dcterms:modified xsi:type="dcterms:W3CDTF">2012-01-05T08:15:00Z</dcterms:modified>
  <cp:revision>6</cp:revision>
  <dc:subject>дисциплины III блока - специальные</dc:subject>
  <dc:title>шаблон программы</dc:title>
</cp:coreProperties>
</file>