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8"/>
        </w:rPr>
        <w:t>Учебно-методическое объединение по медицинскому образованию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color w:val="FF0000"/>
          <w:szCs w:val="28"/>
        </w:rPr>
        <w:t xml:space="preserve">                   </w:t>
      </w:r>
    </w:p>
    <w:p>
      <w:pPr>
        <w:pStyle w:val="Normal"/>
        <w:spacing w:lineRule="auto" w:line="240" w:before="240" w:after="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образования </w:t>
      </w:r>
    </w:p>
    <w:p>
      <w:pPr>
        <w:pStyle w:val="Normal"/>
        <w:spacing w:lineRule="auto" w:line="240"/>
        <w:ind w:left="5664" w:hanging="0"/>
        <w:jc w:val="both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auto" w:line="240" w:before="12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А.И.Жук</w:t>
      </w:r>
    </w:p>
    <w:p>
      <w:pPr>
        <w:pStyle w:val="Normal"/>
        <w:spacing w:lineRule="auto" w:line="240" w:before="120" w:after="120"/>
        <w:ind w:left="5664" w:hanging="0"/>
        <w:jc w:val="both"/>
        <w:rPr/>
      </w:pPr>
      <w:r>
        <w:rPr>
          <w:sz w:val="28"/>
          <w:szCs w:val="28"/>
        </w:rPr>
        <w:t>«___» _____ 20__ г.</w:t>
      </w:r>
    </w:p>
    <w:p>
      <w:pPr>
        <w:pStyle w:val="Normal"/>
        <w:spacing w:lineRule="auto" w:line="240" w:before="0" w:after="360"/>
        <w:ind w:left="5664" w:hanging="0"/>
        <w:jc w:val="both"/>
        <w:rPr/>
      </w:pPr>
      <w:r>
        <w:rPr>
          <w:sz w:val="28"/>
          <w:szCs w:val="28"/>
        </w:rPr>
        <w:t>Рег. № ТД-__________ /тип.</w:t>
      </w:r>
    </w:p>
    <w:p>
      <w:pPr>
        <w:pStyle w:val="Normal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равматология и ортопедия</w:t>
      </w:r>
    </w:p>
    <w:p>
      <w:pPr>
        <w:pStyle w:val="Normal"/>
        <w:spacing w:lineRule="auto" w:line="240" w:before="120" w:after="0"/>
        <w:ind w:right="6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1-79 01 03 Медико-профилактическое дел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857"/>
      </w:tblGrid>
      <w:tr>
        <w:trPr>
          <w:trHeight w:val="325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 w:before="240" w:after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 w:before="240" w:after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Минист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.Пин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>
          <w:trHeight w:val="303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директора государственного учреждения «Республикан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 воспитательной работе Государственного учрежде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центр по высше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реднему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Сороки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center" w:pos="2258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динения по медицинскому </w:t>
            </w:r>
          </w:p>
          <w:p>
            <w:pPr>
              <w:pStyle w:val="Normal"/>
              <w:tabs>
                <w:tab w:val="clear" w:pos="708"/>
                <w:tab w:val="center" w:pos="2258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Сикор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120"/>
              <w:rPr/>
            </w:pPr>
            <w:r>
              <w:rPr>
                <w:sz w:val="26"/>
                <w:szCs w:val="26"/>
              </w:rPr>
              <w:t>_______________________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</w:tbl>
    <w:p>
      <w:pPr>
        <w:pStyle w:val="BodyText2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spacing w:before="120" w:after="0"/>
        <w:ind w:hanging="0"/>
        <w:jc w:val="center"/>
        <w:rPr>
          <w:sz w:val="28"/>
        </w:rPr>
      </w:pPr>
      <w:r>
        <w:rPr>
          <w:sz w:val="28"/>
        </w:rPr>
        <w:t>Минск 2012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И: </w:t>
      </w:r>
    </w:p>
    <w:p>
      <w:pPr>
        <w:pStyle w:val="Normal"/>
        <w:spacing w:lineRule="auto" w:line="24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.В.Мартинович, заведующий кафедрой травматологии и ортопед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.И.Кириче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травматологии и ортопед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</w:rPr>
        <w:t>Кафедра травматологии, ортопедии и военно-полевой хирургии Учреждения образования «Гомельский государственный медицинский университет»;</w:t>
      </w:r>
    </w:p>
    <w:p>
      <w:pPr>
        <w:pStyle w:val="TextBodyIndent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В.Белецкий, директор Государственного учреждения «Республиканский научно-практический цент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матологии и ортопедии», Заслуженный деятель науки Республики Беларусь, Лауреат Государственной премии Республики Беларусь, доктор медицинских наук, профессор </w:t>
      </w:r>
    </w:p>
    <w:p>
      <w:pPr>
        <w:pStyle w:val="Normal"/>
        <w:spacing w:lineRule="auto" w:line="24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федрой травматологии и ортопед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«22» сентября 2011 г.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__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Секцией по специальности 1-79 01 07 «Медико-профилактическое дело» Учебно-методического объединения по медицинскому образованию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(протокол №____ от ______________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Травматология и ортопедия </w:t>
      </w:r>
      <w:r>
        <w:rPr>
          <w:sz w:val="28"/>
          <w:szCs w:val="28"/>
        </w:rPr>
        <w:t>- учебная дисциплина, содержащая систематизированные научные знания и методики об этиологии, патогенезе, механизмах травмы, клинических проявлениях, методах рентгенологической, лабораторной, радиоизотопной, ультразвуковой, морфологической диагностики, компьютерной томограф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гниторезонансной томографии, дифференциальной диагностики, комплексного консервативного и оперативного лечения, реабилитации и профилактики врожденных и приобретённых заболеваний и повреждений опорно-двигательного аппарата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3 «Медико-профилактическое дело» (ОС РБ 1-79 01 03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1080" w:leader="none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1-79 01 03 «Медико-профилактическое дело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8/тип.), утвержденным Министерством образования Республики Беларусь 16.04.2008 г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 xml:space="preserve">Типовая учебная программа дисциплины «Травматология и ортопедия» включает новейшие научные данные по патоморфологическим особенностям часто встречающихся заболеваний и повреждений опорно-двигательного аппарата, методикам </w:t>
      </w:r>
      <w:r>
        <w:rPr>
          <w:sz w:val="28"/>
          <w:szCs w:val="28"/>
        </w:rPr>
        <w:t>компьютерной томографии</w:t>
      </w:r>
      <w:r>
        <w:rPr>
          <w:color w:val="FF0000"/>
          <w:sz w:val="28"/>
        </w:rPr>
        <w:t xml:space="preserve"> </w:t>
      </w:r>
      <w:r>
        <w:rPr>
          <w:sz w:val="28"/>
        </w:rPr>
        <w:t>и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ультразвуковой</w:t>
      </w:r>
      <w:r>
        <w:rPr>
          <w:sz w:val="28"/>
        </w:rPr>
        <w:t xml:space="preserve"> диагностики, методам остеосинтеза, артроскопии, эндопротезированию крупных суставов, реабилитации пациентов после травмы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>Цель преподавания и изучения дисциплины «Травматология и ортопедия» состоит в формировании у студентов и приобретении ими научных знаний об основных повреждениях, врождённых и посттравматических заболеваниях опорно-двигательного аппарата у детей и взрослых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>
          <w:sz w:val="28"/>
        </w:rPr>
      </w:pPr>
      <w:r>
        <w:rPr>
          <w:sz w:val="28"/>
        </w:rPr>
        <w:t xml:space="preserve">этапов становления специальности как научной дисциплин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>
          <w:sz w:val="28"/>
        </w:rPr>
      </w:pPr>
      <w:r>
        <w:rPr>
          <w:sz w:val="28"/>
        </w:rPr>
        <w:t>принципов организации ортопедотравматологической службы в Республике Беларус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/>
      </w:pPr>
      <w:r>
        <w:rPr>
          <w:sz w:val="28"/>
        </w:rPr>
        <w:t>причин высокого уровня травматизма и возможных путей его профил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/>
      </w:pPr>
      <w:r>
        <w:rPr>
          <w:sz w:val="28"/>
        </w:rPr>
        <w:t>важнейших ранних и поздних, местных и общих осложнений травматической боле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>
          <w:sz w:val="28"/>
        </w:rPr>
      </w:pPr>
      <w:r>
        <w:rPr>
          <w:sz w:val="28"/>
        </w:rPr>
        <w:t>клинико-рентгенологических проявлений типичных повреждений и заболеваний опорно-двигательного аппар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/>
      </w:pPr>
      <w:r>
        <w:rPr>
          <w:sz w:val="28"/>
        </w:rPr>
        <w:t>принципов оказания первичной медицинской помощи при повреждениях конечностей, таза и позвоноч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/>
      </w:pPr>
      <w:r>
        <w:rPr>
          <w:sz w:val="28"/>
        </w:rPr>
        <w:t>важнейших методов консервативного и оперативного лечения пациентов с травмами опорно-двигательного аппарата и ортопедически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>
          <w:sz w:val="28"/>
        </w:rPr>
      </w:pPr>
      <w:r>
        <w:rPr>
          <w:sz w:val="28"/>
        </w:rPr>
        <w:t>основ реабилитации пациентов с заболеваниями и повреждениями опорно-двигательного аппарат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/>
      </w:pPr>
      <w:r>
        <w:rPr>
          <w:sz w:val="28"/>
          <w:szCs w:val="28"/>
        </w:rPr>
        <w:t>методов клинического ортопедического обследования пациентов, способствующих формированию клинического мышления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ведения диагностики основных нозологических форм повреждений и заболеваний опорно-двигательного аппарат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методов оказания помощи при травмах на догоспитальном этапе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/>
      </w:pPr>
      <w:r>
        <w:rPr>
          <w:sz w:val="28"/>
          <w:szCs w:val="28"/>
        </w:rPr>
        <w:t xml:space="preserve">иммобилизационного и экстензионного методов лечения переломов костей конечностей, таза и позвоночника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/>
      </w:pPr>
      <w:r>
        <w:rPr>
          <w:sz w:val="28"/>
          <w:szCs w:val="28"/>
        </w:rPr>
        <w:t>методик консервативного этапного лечения врождённой ортопедической патологии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методов восстановительного лечения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Травматология и ортопед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shd w:fill="FFFFFF" w:val="clear"/>
        <w:spacing w:lineRule="auto" w:line="240"/>
        <w:ind w:firstLine="71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Медицинская и биологическая физика. </w:t>
      </w:r>
      <w:r>
        <w:rPr>
          <w:color w:val="000000"/>
          <w:spacing w:val="1"/>
          <w:sz w:val="28"/>
          <w:szCs w:val="28"/>
        </w:rPr>
        <w:t xml:space="preserve">Устройства и назначение медицинской аппаратуры, используемой в травматологии и ортопедии. Правила техники </w:t>
      </w:r>
      <w:r>
        <w:rPr>
          <w:color w:val="000000"/>
          <w:sz w:val="28"/>
          <w:szCs w:val="28"/>
        </w:rPr>
        <w:t xml:space="preserve">безопасности при работе с электрическими приборами. Рентгеновское излучение и </w:t>
      </w:r>
      <w:r>
        <w:rPr>
          <w:color w:val="000000"/>
          <w:spacing w:val="1"/>
          <w:sz w:val="28"/>
          <w:szCs w:val="28"/>
        </w:rPr>
        <w:t xml:space="preserve">его биофизические механизмы действия. Основы медицинской статистики и </w:t>
      </w:r>
      <w:r>
        <w:rPr>
          <w:color w:val="000000"/>
          <w:spacing w:val="-1"/>
          <w:sz w:val="28"/>
          <w:szCs w:val="28"/>
        </w:rPr>
        <w:t>информатики.</w:t>
      </w:r>
    </w:p>
    <w:p>
      <w:pPr>
        <w:pStyle w:val="Normal"/>
        <w:shd w:fill="FFFFFF" w:val="clear"/>
        <w:spacing w:lineRule="auto" w:line="240"/>
        <w:ind w:firstLine="71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Биологическая химия. </w:t>
      </w:r>
      <w:r>
        <w:rPr>
          <w:color w:val="000000"/>
          <w:spacing w:val="2"/>
          <w:sz w:val="28"/>
          <w:szCs w:val="28"/>
        </w:rPr>
        <w:t xml:space="preserve">Строение, функции и обмен аминокислот, </w:t>
      </w:r>
      <w:r>
        <w:rPr>
          <w:color w:val="000000"/>
          <w:spacing w:val="4"/>
          <w:sz w:val="28"/>
          <w:szCs w:val="28"/>
        </w:rPr>
        <w:t xml:space="preserve">нуклеиновых кислот, белков, углеводов, липидов. Биосинтез нуклеиновых кислот и белков. Энергетический обмен в клетке. Клеточные мембраны. </w:t>
      </w:r>
      <w:r>
        <w:rPr>
          <w:color w:val="000000"/>
          <w:spacing w:val="8"/>
          <w:sz w:val="28"/>
          <w:szCs w:val="28"/>
        </w:rPr>
        <w:t xml:space="preserve">Пассивный и активный транспорт веществ через мембранные структуры </w:t>
      </w:r>
      <w:r>
        <w:rPr>
          <w:color w:val="000000"/>
          <w:spacing w:val="5"/>
          <w:sz w:val="28"/>
          <w:szCs w:val="28"/>
        </w:rPr>
        <w:t xml:space="preserve">клеток. Основы молекулярной генетики. </w:t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color w:val="000000"/>
          <w:sz w:val="28"/>
          <w:szCs w:val="28"/>
        </w:rPr>
        <w:t xml:space="preserve">Латинский язык. </w:t>
      </w:r>
      <w:r>
        <w:rPr>
          <w:color w:val="000000"/>
          <w:sz w:val="28"/>
          <w:szCs w:val="28"/>
        </w:rPr>
        <w:t xml:space="preserve">Практическое владение грамматикой и принципами </w:t>
      </w:r>
      <w:r>
        <w:rPr>
          <w:color w:val="000000"/>
          <w:spacing w:val="10"/>
          <w:sz w:val="28"/>
          <w:szCs w:val="28"/>
        </w:rPr>
        <w:t xml:space="preserve">словообразования. Знание значений латинских словообразовательных элементов и определенного минимума медицинской терминологии на </w:t>
      </w:r>
      <w:r>
        <w:rPr>
          <w:color w:val="000000"/>
          <w:spacing w:val="-1"/>
          <w:sz w:val="28"/>
          <w:szCs w:val="28"/>
        </w:rPr>
        <w:t>латинском языке.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b/>
          <w:bCs/>
          <w:color w:val="000000"/>
          <w:sz w:val="28"/>
          <w:szCs w:val="28"/>
        </w:rPr>
        <w:t xml:space="preserve">Анатомия человека. </w:t>
      </w:r>
      <w:r>
        <w:rPr>
          <w:color w:val="000000"/>
          <w:sz w:val="28"/>
          <w:szCs w:val="28"/>
        </w:rPr>
        <w:t xml:space="preserve">Строение тела человека, составляющих его систем, органов, тканей, половые и возрастные особенности организма. </w:t>
      </w:r>
      <w:r>
        <w:rPr>
          <w:color w:val="000000"/>
          <w:spacing w:val="12"/>
          <w:sz w:val="28"/>
          <w:szCs w:val="28"/>
        </w:rPr>
        <w:t xml:space="preserve">Международная </w:t>
      </w:r>
      <w:r>
        <w:rPr>
          <w:color w:val="000000"/>
          <w:sz w:val="28"/>
          <w:szCs w:val="28"/>
        </w:rPr>
        <w:t>анатомическая терминология.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b/>
          <w:bCs/>
          <w:color w:val="323232"/>
          <w:sz w:val="28"/>
          <w:szCs w:val="28"/>
        </w:rPr>
        <w:t xml:space="preserve">Гистология, цитология, </w:t>
      </w:r>
      <w:r>
        <w:rPr>
          <w:b/>
          <w:bCs/>
          <w:color w:val="000000"/>
          <w:sz w:val="28"/>
          <w:szCs w:val="28"/>
        </w:rPr>
        <w:t>эмбриология</w:t>
      </w:r>
      <w:r>
        <w:rPr>
          <w:b/>
          <w:bCs/>
          <w:sz w:val="28"/>
          <w:szCs w:val="28"/>
        </w:rPr>
        <w:t xml:space="preserve">. </w:t>
      </w:r>
      <w:r>
        <w:rPr>
          <w:spacing w:val="10"/>
          <w:sz w:val="28"/>
          <w:szCs w:val="28"/>
        </w:rPr>
        <w:t xml:space="preserve">Международная гистологическая </w:t>
      </w:r>
      <w:r>
        <w:rPr>
          <w:spacing w:val="15"/>
          <w:sz w:val="28"/>
          <w:szCs w:val="28"/>
        </w:rPr>
        <w:t>терминология.</w:t>
      </w:r>
      <w:r>
        <w:rPr>
          <w:color w:val="323232"/>
          <w:spacing w:val="15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Основы репаративного остеогенеза.</w:t>
      </w:r>
      <w:r>
        <w:rPr>
          <w:color w:val="000000"/>
          <w:spacing w:val="12"/>
          <w:sz w:val="28"/>
          <w:szCs w:val="28"/>
        </w:rPr>
        <w:t xml:space="preserve"> Международная </w:t>
      </w:r>
      <w:r>
        <w:rPr>
          <w:color w:val="000000"/>
          <w:sz w:val="28"/>
          <w:szCs w:val="28"/>
        </w:rPr>
        <w:t>гистологическая терминология.</w:t>
      </w:r>
    </w:p>
    <w:p>
      <w:pPr>
        <w:pStyle w:val="Normal"/>
        <w:shd w:fill="FFFFFF" w:val="clear"/>
        <w:spacing w:lineRule="auto" w:line="240"/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color w:val="323232"/>
          <w:spacing w:val="-2"/>
          <w:sz w:val="28"/>
          <w:szCs w:val="28"/>
        </w:rPr>
        <w:t xml:space="preserve">Нормальная физиология. </w:t>
      </w:r>
      <w:r>
        <w:rPr>
          <w:color w:val="323232"/>
          <w:spacing w:val="-2"/>
          <w:sz w:val="28"/>
          <w:szCs w:val="28"/>
        </w:rPr>
        <w:t xml:space="preserve">Организм и его защитные системы. Основные </w:t>
      </w:r>
      <w:r>
        <w:rPr>
          <w:color w:val="323232"/>
          <w:spacing w:val="-1"/>
          <w:sz w:val="28"/>
          <w:szCs w:val="28"/>
        </w:rPr>
        <w:t>принципы формирования и регуляции физиологических функций.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b/>
          <w:bCs/>
          <w:color w:val="323232"/>
          <w:spacing w:val="-3"/>
          <w:sz w:val="28"/>
          <w:szCs w:val="28"/>
        </w:rPr>
        <w:t xml:space="preserve">Патологическая анатомия. </w:t>
      </w:r>
      <w:r>
        <w:rPr>
          <w:color w:val="323232"/>
          <w:spacing w:val="-3"/>
          <w:sz w:val="28"/>
          <w:szCs w:val="28"/>
        </w:rPr>
        <w:t xml:space="preserve">Воспаление, дистрофия, онкогенез — понятие </w:t>
      </w:r>
      <w:r>
        <w:rPr>
          <w:color w:val="323232"/>
          <w:spacing w:val="-1"/>
          <w:sz w:val="28"/>
          <w:szCs w:val="28"/>
        </w:rPr>
        <w:t>и биологическая сущность.</w:t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color w:val="323232"/>
          <w:sz w:val="28"/>
          <w:szCs w:val="28"/>
        </w:rPr>
        <w:t xml:space="preserve">Патологическая физиология. </w:t>
      </w:r>
      <w:r>
        <w:rPr>
          <w:color w:val="323232"/>
          <w:sz w:val="28"/>
          <w:szCs w:val="28"/>
        </w:rPr>
        <w:t xml:space="preserve">Учение о патогенезе. Роль реактивности </w:t>
      </w:r>
      <w:r>
        <w:rPr>
          <w:color w:val="323232"/>
          <w:spacing w:val="4"/>
          <w:sz w:val="28"/>
          <w:szCs w:val="28"/>
        </w:rPr>
        <w:t xml:space="preserve">организма в патологии. Механизм возникновения боли. Аллергическая </w:t>
      </w:r>
      <w:r>
        <w:rPr>
          <w:color w:val="323232"/>
          <w:spacing w:val="7"/>
          <w:sz w:val="28"/>
          <w:szCs w:val="28"/>
        </w:rPr>
        <w:t xml:space="preserve">реактивность организма. Патологическая физиология инфекционного, </w:t>
      </w:r>
      <w:r>
        <w:rPr>
          <w:color w:val="323232"/>
          <w:spacing w:val="-1"/>
          <w:sz w:val="28"/>
          <w:szCs w:val="28"/>
        </w:rPr>
        <w:t>опухолевого процесса.</w:t>
      </w:r>
    </w:p>
    <w:p>
      <w:pPr>
        <w:pStyle w:val="Normal"/>
        <w:shd w:fill="FFFFFF" w:val="clear"/>
        <w:spacing w:lineRule="auto" w:line="240"/>
        <w:ind w:firstLine="710"/>
        <w:jc w:val="both"/>
        <w:rPr/>
      </w:pPr>
      <w:r>
        <w:rPr>
          <w:b/>
          <w:bCs/>
          <w:color w:val="323232"/>
          <w:sz w:val="28"/>
          <w:szCs w:val="28"/>
        </w:rPr>
        <w:t xml:space="preserve">Фармакология. </w:t>
      </w:r>
      <w:r>
        <w:rPr>
          <w:color w:val="323232"/>
          <w:sz w:val="28"/>
          <w:szCs w:val="28"/>
        </w:rPr>
        <w:t xml:space="preserve">Фармакодинамика лекарственных средств. Основные </w:t>
      </w:r>
      <w:r>
        <w:rPr>
          <w:color w:val="323232"/>
          <w:spacing w:val="-1"/>
          <w:sz w:val="28"/>
          <w:szCs w:val="28"/>
        </w:rPr>
        <w:t xml:space="preserve">принципы действия лекарственных веществ. Побочное и токсическое действие </w:t>
      </w:r>
      <w:r>
        <w:rPr>
          <w:color w:val="323232"/>
          <w:spacing w:val="5"/>
          <w:sz w:val="28"/>
          <w:szCs w:val="28"/>
        </w:rPr>
        <w:t xml:space="preserve">лекарственных веществ. Вещества, влияющие на процессы воспаления и </w:t>
      </w:r>
      <w:r>
        <w:rPr>
          <w:color w:val="323232"/>
          <w:spacing w:val="15"/>
          <w:sz w:val="28"/>
          <w:szCs w:val="28"/>
        </w:rPr>
        <w:t xml:space="preserve">аллергии. Противомикробные и противопаразитарные средства: </w:t>
      </w:r>
      <w:r>
        <w:rPr>
          <w:color w:val="323232"/>
          <w:spacing w:val="-1"/>
          <w:sz w:val="28"/>
          <w:szCs w:val="28"/>
        </w:rPr>
        <w:t>антисептические, дезинфицирующие, химиотерапевтические.</w:t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spacing w:val="6"/>
          <w:sz w:val="28"/>
          <w:szCs w:val="28"/>
        </w:rPr>
        <w:t xml:space="preserve">Пропедевтика внутренних болезней. </w:t>
      </w:r>
      <w:r>
        <w:rPr>
          <w:spacing w:val="6"/>
          <w:sz w:val="28"/>
          <w:szCs w:val="28"/>
        </w:rPr>
        <w:t xml:space="preserve">Физикальное обследование </w:t>
      </w:r>
      <w:r>
        <w:rPr>
          <w:spacing w:val="8"/>
          <w:sz w:val="28"/>
          <w:szCs w:val="28"/>
        </w:rPr>
        <w:t xml:space="preserve">пациента и основные принципы диагностики. Клиника, диагностика и </w:t>
      </w:r>
      <w:r>
        <w:rPr>
          <w:spacing w:val="11"/>
          <w:sz w:val="28"/>
          <w:szCs w:val="28"/>
        </w:rPr>
        <w:t xml:space="preserve">неотложная помощь пациентам с состояниями, угрожающими жизни. 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b/>
          <w:b/>
          <w:u w:val="single"/>
        </w:rPr>
      </w:pPr>
      <w:r>
        <w:rPr>
          <w:b/>
          <w:bCs/>
          <w:spacing w:val="7"/>
          <w:sz w:val="28"/>
          <w:szCs w:val="28"/>
        </w:rPr>
        <w:t xml:space="preserve">Хирургические болезни. </w:t>
      </w:r>
      <w:r>
        <w:rPr>
          <w:spacing w:val="7"/>
          <w:sz w:val="28"/>
          <w:szCs w:val="28"/>
        </w:rPr>
        <w:t xml:space="preserve">Принципы и правила транспортной иммобилизации. </w:t>
      </w:r>
      <w:r>
        <w:rPr>
          <w:spacing w:val="3"/>
          <w:sz w:val="28"/>
          <w:szCs w:val="28"/>
        </w:rPr>
        <w:t xml:space="preserve">Течение раневого процесса. </w:t>
      </w:r>
      <w:r>
        <w:rPr>
          <w:spacing w:val="-1"/>
          <w:sz w:val="28"/>
          <w:szCs w:val="28"/>
        </w:rPr>
        <w:t>Уход за пациентом хирургического профиля.</w:t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color w:val="323232"/>
          <w:spacing w:val="-1"/>
          <w:sz w:val="28"/>
          <w:szCs w:val="28"/>
        </w:rPr>
        <w:t xml:space="preserve">Лучевая диагностика и лучевая терапия. </w:t>
      </w:r>
      <w:r>
        <w:rPr>
          <w:color w:val="323232"/>
          <w:spacing w:val="-1"/>
          <w:sz w:val="28"/>
          <w:szCs w:val="28"/>
        </w:rPr>
        <w:t xml:space="preserve">Лучевая диагностика </w:t>
      </w:r>
      <w:r>
        <w:rPr>
          <w:color w:val="323232"/>
          <w:sz w:val="28"/>
          <w:szCs w:val="28"/>
        </w:rPr>
        <w:t xml:space="preserve">повреждений и заболеваний опорно-двигательного аппарата, их осложнений. Рентгенологическая семиотика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з</w:t>
      </w:r>
      <w:r>
        <w:rPr>
          <w:b/>
          <w:sz w:val="28"/>
          <w:szCs w:val="28"/>
        </w:rPr>
        <w:t>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у, социально-экономические проблемы травм и заболеваний опорно-двигательного аппарата, этиологию и патогенез наиболее частых ортопедических заболеваний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чины травм и заболеваний опорно-двигательного аппарата, этиологию и патогенез некоторых, часто встречающихся ортопедических заболеваний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, классификации, патогенез, клиническую картину, диагностику и дифференциальную диагностику наиболее частых повреждений и заболеваний у взрослых пациентов с патологией опорно-двигательной системы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ервой медицинской и врачебной помощи при повреждения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лечения повреждений и заболеваний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филактики и реабилитации пациентов с наиболее часто встречающимися ортопедическими заболеваниями и травмам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бследовать больных с повреждениями и заболеваниями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типичные повреждения и заболевания опорно-двигательного аппара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неотложную медицинскую помощь при повреждения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ять транспортную иммобилизацию при различных повреждениях конечностей, позвоночника и костей таз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оизводить временную остановку кровотечений (наложение жгута, давящей повязки, жгута-закрутки) при открытых переломах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иагностировать нарушение осанки и сколиотическую болезнь, направить пациента в специализированное учреждение здравоохранения для консульт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Практические заня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ятся в учебных кабинетах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операционных и лечебных отделениях учреждений здравоохранения ортопедотравматологического профиля. 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студентов организуется во время внеаудиторной работы. Самостоятельная работа студента может осуществ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 контролем преподавателя и включае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у мануальных навыков на фантом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заседаний студенческого научного кружка (СНК) кафедр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бных научных исследован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научно-исследовательских студенческих рабо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ами на студенческих научных конференциях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spacing w:lineRule="auto" w:line="2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троль подготовки студентов рекомендуется проводить путем устных и письменных (в том числе тестовых) опросов в процессе практических занятий. Текущая аттестация проводится в соответствии с типовым учебным планом в форме зачета (10 семестр).</w:t>
      </w:r>
      <w:r>
        <w:rPr>
          <w:color w:val="0000FF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Для изучения дисциплины предусмотрено всего 42 часа, аудиторных занятий 28 часов, из них 8 часов лекций и 20 часов практических занятий. 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2186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Наименование раздела (темы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Количество часов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аудиторных занятий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лекц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актических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бщая травма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1. Введение в дисциплину «Травматология и ортопед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2. Принципы и методы лечения пациентов с повреждениями и заболеваниями опорно-двигательного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3. Производственный и непроизводственный травмат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4. Особенности обследования пострадавших с травмой опорно-двигательного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Частная травма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1. Повреждения верхней коне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2. Повреждения нижней коне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3. Переломы костей т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4. Повреждения позвон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Ортопе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1 Врожденный вывих бе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2. Осанка. Виды е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3. Сколиотическая болез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0"/>
        </w:numPr>
        <w:spacing w:lineRule="auto" w:line="240" w:before="0" w:after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Содержание учебного </w:t>
      </w:r>
      <w:r>
        <w:rPr>
          <w:b/>
          <w:caps/>
          <w:spacing w:val="30"/>
          <w:sz w:val="28"/>
          <w:szCs w:val="28"/>
        </w:rPr>
        <w:t>материала</w:t>
      </w:r>
      <w:r>
        <w:rPr>
          <w:b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  <w:sz w:val="28"/>
          <w:szCs w:val="28"/>
        </w:rPr>
        <w:t>1. Общая травматолог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Введение в дисциплину «Травматология и ортопедия»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травматологии и ортопедии. Эмблема ортопедии. Развитие травматологической и ортопедической помощи в Республике Беларусь. Вклад ортопедов Беларуси в развитие современной ортопедии и травматологи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инципы и методы лечения больных с повреждениями и заболеваниями опорно-двигательного аппарат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Консервативные методы лечения – фиксационный и экстензионный. Виды гипсовых повязок. Техника применения гипсовых шин и циркулярных повязок. Показания к их применению. Достоинства и недостатки этого вида лечения. Возможные осложнения и их профилакти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остоянное скелетное вытяжение. Показания к применению. Техника выполнения. Достоинства мет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Оперативное лечение переломов. Виды остеосинтеза (кортикальный, накостный, интрамедуллярный, внеочаговый, чрескостный, компрессионно-дистракционный). Показания. Достоинства метода. Возможные осложнения. Их профилакти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</w:rPr>
        <w:t xml:space="preserve">1.3. </w:t>
      </w:r>
      <w:r>
        <w:rPr>
          <w:b/>
          <w:sz w:val="28"/>
          <w:szCs w:val="28"/>
        </w:rPr>
        <w:t>Производственный и непроизводственный травматиз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i/>
          <w:sz w:val="28"/>
          <w:szCs w:val="28"/>
        </w:rPr>
        <w:t>Производственный травматизм.</w:t>
      </w:r>
      <w:r>
        <w:rPr>
          <w:sz w:val="28"/>
          <w:szCs w:val="28"/>
        </w:rPr>
        <w:t xml:space="preserve"> Особенности травматизма различных видов промышленных предприятий. Распределение травматизма в зависимости от характера работ. Ведущие причины травматизма. Травмы по профессиям. Особенности организации травматологической помощи на промышленных предприятиях и в сельскохозяйственных районах. Объем медицинской помощи на догоспитальном этапе. Меры профилактики травматизм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i/>
          <w:sz w:val="28"/>
          <w:szCs w:val="28"/>
        </w:rPr>
        <w:t>Непроизводственный травматизм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Уличный, транспортный, бытовой, спортивный и детский травматиз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Распределение травматизма по причинам возникновения. Характеристика отдельных видов травм. Клиническая характеристика отдельных видов повреждений в связи с условиями возникновения. Особенности оказания неотложной медицинской помощи на улице (месте происшествия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Особенности современного дорожно-транспортного травматизма. Характеристика видов травматических повреждений при дорожно-транспортных происшествиях, особенности оказания неотложной медицинской помощи пострадавшим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сновные причины и характеристика бытового, спортивного и детского травматизма. Вопросы социальной профилактики. Организация врачебного контроля во время массовых, спортивных соревнований. Роль врача-гигиениста в комплексном решении вопросов снижения уровня детского травматизм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4.</w:t>
      </w:r>
      <w:r>
        <w:rPr>
          <w:sz w:val="28"/>
        </w:rPr>
        <w:t xml:space="preserve"> </w:t>
      </w:r>
      <w:r>
        <w:rPr>
          <w:b/>
          <w:sz w:val="28"/>
        </w:rPr>
        <w:t>Особенности обследования пострадавших с травмой опорно-двигательного аппара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</w:rPr>
        <w:t xml:space="preserve">Виды положений пациентов с патологией опорно-двигательного аппарата. Способы определения оси конечности, позвоночника. Основные виды деформаций оси конечности и позвоночника. Методы пальпации и перкуссии у пациентов ортопедотравматологического профиля. Способы определения объема движений в суставах. Способы измерения длины и окружности конечностей. Виды укорочения конечностей, способы их определения. Деформации позвоночника (сколиотическая деформация, кифоз, лордоз). Изменения походки (хромота, ее виды)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sz w:val="28"/>
        </w:rPr>
        <w:t>Абсолютные и относительные клинические признаки переломов, вывихов. Виды смещения костных отломков и способы их определения. Достоверные и вероятные признаки заболеваний суставов и позвоночника. Специальные методы диагностики в травматологии и ортопедии. Показания к их применению. Методика. Интерпретация полученных данных. Рентгенологические признаки переломов, вывихов и наиболее часто встречающихся ортопедических заболеваний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ная травматолог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2.1. Повреждения верхней конечности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ереломы и вывихи ключицы: клиника, методы лечения, реабилитация. Переломы диафиза плечевой кости. Клиника, возможные осложнения. Помощь и лечени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ихи плеча. Механизм травмы. Клиника. Лечени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ы локтевого отростка: механизм травмы, диагностика, методы консервативного и оперативного лечения, показания к их применению, сроки консолида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ереломы диафизов костей предплечья. Механизм травмы. Клиника. Диагностика, неотложная медицинская помощь и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ерелом лучевой кости в типичном месте (перелом Колеса и Смита): механизм травмы, диагностика. Сроки сращения и восстановления трудоспособност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ладьевидной кости запястья: клиника, диагностика, консервативный и оперативный методы лечения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ждения сухожилий сгибателей и разгибателей пальцев, их диагностика. Консервативное и оперативное лечение повреждений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пястных костей и фаланг пальцев: диагностика,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2.2. Повреждения нижней конечност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ереломы шейки, вертельной области и диафиза бедра – особенности смещения отломков при переломах данных локализаций. Клиника и диагностика. Оказание неотложной медицинской помощи пострадавшим. Консервативные и оперативные методы лечения. </w:t>
      </w:r>
    </w:p>
    <w:p>
      <w:pPr>
        <w:pStyle w:val="Normal"/>
        <w:spacing w:lineRule="auto" w:line="24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шиб, гемартроз коленного сустава – клиника, диагностика, леч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ереломы надколенника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механизм травмы, клиническая картина, диагностика, консервативные и оперативные методы ле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овреждения менисков и связок коленного сустава. Механизм травмы, клиника, диагностика, лечени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ы костей диафиза голени – клиника, неотложная медицинская помощь, консервативные и оперативные методы лечен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лодыжек – механизм повреждения, диагностика, неотложная медицинская помощь и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ереломы плюсневых костей и фаланг пальцев. Вывихи пальцев стопы. Диагностика, леч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ывихи, бедра. Классификация. Механизм травмы. Клиника. Неотложная медицинская помощь. Лечение на госпитальном этапе и в посттравматическом периоде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ереломы костей таз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Классификация повреждений таза, механизм различных вариантов повреждения. Клиника и диагностика осложненных и неосложненных переломов костей таза. Неотложная медицинская помощь. Консервативные и оперативные методы лечения пациентов с различными видами переломов таза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Повреждения позвоночника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Классификация повреждений позвоночника. Механизм повреждения. Переломы поперечных отростков, дужек и суставных отростков – диагностика, лечение. Сроки лечения в стационарных и амбулаторных услови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ереломы тел позвонков – механизм травмы. Типичная локализация повреждений, принципы диагностики. Методы лечения неосложненных переломов. Сроки сращения переломов тел позвонков. Особенности лечения пациентов с неосложненными переломами тел позвонков в амбулаторных условиях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осложненных повреждений позвоночника. Объем неотложной медицинской помощи пациентам с осложненными повреждениями позвоночника. Современные методы лечения осложненных переломов позвоночника. Социальная и профессиональная реабилитация пациентов с повреждением позвоночник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ртопедия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Врожденный вывих бедр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Этиология. Патогенез. Патологическая анатомия. Степени дисплазий тазобедренного сустава и их характеристика. Клинические симптомы врожденного вывиха бедра у новорожденных и детей старшего возраста. Рентгенологическая и ультразвуковая диагностика различных степеней дисплазий тазобедренного сустава. Раннее выявление и лечение больных детей на первом году жизни. Консервативное (вытяжение по Мау) и оперативное лечение врожденного вывиха бедра у детей и подростков. Раннее выявление патологии в родильном доме. Профилактические осмотры детей. Организация ортопедической помощи детям в Республике Беларусь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3.2. Осанка. Виды ее нарушений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понятия «осанка». Виды ее нарушения. Диагностика и профилактика дефектов осанк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3.3. Сколиотическая болезнь 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>
          <w:szCs w:val="28"/>
        </w:rPr>
        <w:t>Сколиоз. Определение. Этиопатогенез. Патологическая анатомия. Классификация. Клиника. Диагностика. Признаки возможного прогрессирования. Современное консервативное и оперативное лечение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spacing w:lineRule="auto" w:line="240"/>
        <w:ind w:firstLine="709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Heading5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рюк, А.С. Повреждения верхней конечности: учебно-методическое пособие / А.С.Крюк, С.И.Киричек. Минск: БГМУ, 1988, 5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рюк, А.С. Повреждения таза, нижней конечности и позвоночника: учебно-методическое пособие / А.С.Крюк, С.И.Киричек. Минск: БГМУ, 1988, 5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ко, А.А. Врачебная помощь при травме: учебно-методическое пособие / А.А.Губко, С.И.Киричек. Минск: БГМУ, 1990. 96 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машев, Г.С. Травматология и ортопедия: учебник / Г.С.Юмашев. М., 1990. 575 с.</w:t>
      </w:r>
    </w:p>
    <w:p>
      <w:pPr>
        <w:pStyle w:val="Normal"/>
        <w:spacing w:lineRule="auto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>
          <w:smallCaps/>
          <w:sz w:val="32"/>
          <w:szCs w:val="28"/>
        </w:rPr>
      </w:pPr>
      <w:r>
        <w:rPr>
          <w:smallCaps/>
          <w:sz w:val="32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Cs w:val="28"/>
        </w:rPr>
        <w:t>10 баллов — дес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типовой учебной программы по дисциплине «Травматология и ортопедия», а также по основным вопросам, выходящим за ее предел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терминологии (в том числе на латинск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ыраженная способность самостоятельно и творчески решать сложные проблемы диагностики и оказания помощи пострадавшим в нестандартной ситу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смежных</w:t>
      </w:r>
      <w:r>
        <w:rPr>
          <w:i/>
          <w:color w:val="0000FF"/>
          <w:szCs w:val="28"/>
        </w:rPr>
        <w:t xml:space="preserve"> </w:t>
      </w:r>
      <w:r>
        <w:rPr>
          <w:szCs w:val="28"/>
        </w:rPr>
        <w:t>дисциплин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творческая самостоятельная работа на практических занятиях, активное участие в групповых обсуждениях, высокий уровень культуры исполнения заданий. 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Cs w:val="28"/>
        </w:rPr>
        <w:t>9 баллов - дев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терминологии (в том числе на латинск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и творчески решать сложные проблемы диагностики и оказания помощи пострадавшим в нестандартной ситуации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240" w:after="0"/>
        <w:ind w:left="0" w:hanging="0"/>
        <w:jc w:val="left"/>
        <w:rPr>
          <w:b/>
          <w:b/>
          <w:szCs w:val="28"/>
          <w:lang w:eastAsia="en-US"/>
        </w:rPr>
      </w:pPr>
      <w:r>
        <w:rPr>
          <w:b/>
          <w:szCs w:val="28"/>
        </w:rPr>
        <w:t>8 баллов - восем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 (в том числе на латинском языке)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7 баллов - сем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 (в том числе на латинск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, как на месте происшествия, так и на госпитальном этапе, установить диагноз распространенной ортопедической патолог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лабое умение ориентироваться в основных теориях, концепциях и направлениях по изучаемой дисциплине и давать им критическую оценк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22" w:leader="none"/>
        </w:tabs>
        <w:spacing w:lineRule="auto" w:line="240" w:before="240" w:after="0"/>
        <w:ind w:left="0" w:hanging="0"/>
        <w:jc w:val="both"/>
        <w:rPr/>
      </w:pPr>
      <w:r>
        <w:rPr>
          <w:b/>
          <w:szCs w:val="28"/>
        </w:rPr>
        <w:t>6 баллов - шес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лабое умение ориентироваться в базовых теориях, концепциях и направлениях по изучаемой дисциплине и давать им сравнительную оценку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5 баллов - пят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2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е умение ориентироваться в базовых теориях, концепциях и направлениях по изучаемой дисциплине и давать им сравнительную оценку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4 балла - четыре</w:t>
      </w:r>
      <w:r>
        <w:rPr>
          <w:szCs w:val="28"/>
        </w:rPr>
        <w:t xml:space="preserve">, </w:t>
      </w:r>
      <w:r>
        <w:rPr>
          <w:b/>
          <w:szCs w:val="28"/>
        </w:rPr>
        <w:t>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е 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49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3 балла - три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алгоритмом постановки диагноза типичного, часто встречающегося повреждения опорно-двигательного аппарата, слабое, недостаточное умение оказать помощь пострадавшему на месте происшествия, неумение поставить диагноз ортопедической патологии, предусмотренной программо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2 балла - два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5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алгоритмом постановки диагноза повреждения опорно-двигательного аппарата и ортопедической патологии, предусмотренной программо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исходных знаний студ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учебной истории боле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наглядных пособий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Мультимедийные презентации лекций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57"/>
        <w:rPr/>
      </w:pPr>
      <w:r>
        <w:rPr>
          <w:sz w:val="28"/>
          <w:szCs w:val="28"/>
        </w:rPr>
        <w:t>Набор тематических рентгенограмм и слайд-фильмов по всем темам практических занятий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лавление</w:t>
      </w:r>
    </w:p>
    <w:p>
      <w:pPr>
        <w:pStyle w:val="Normal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..……………… 3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…………………………………………………….7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……………… ………………………..…………7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щая травматология…………………………………………………….……........7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астная травматология………………………………………………….…………..9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топедия……………………………………………………………….…………..10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rPr>
          <w:szCs w:val="24"/>
        </w:rPr>
        <w:t>………………………………………………………………………….…………....</w:t>
      </w:r>
      <w:r>
        <w:rPr>
          <w:sz w:val="28"/>
          <w:szCs w:val="28"/>
        </w:rPr>
        <w:t>11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Критерии оценок результатов учебной деятельности…………………………..11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средства диагностики…………………………………………....15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наглядных пособий…………………………………..15</w:t>
      </w:r>
      <w:r>
        <w:br w:type="page"/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13"/>
        <w:gridCol w:w="2991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травматологии и ортопед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В.Мартинович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Доцент кафедры травматологии и ортопедии Учреждения образования «Белорусский государственный медицинский университет»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361" w:firstLine="777"/>
              <w:jc w:val="center"/>
              <w:rPr/>
            </w:pPr>
            <w:r>
              <w:rPr>
                <w:sz w:val="28"/>
                <w:szCs w:val="28"/>
              </w:rPr>
              <w:t>С.И.Киричек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480"/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57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Учреждения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«Белорусский государственн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lineRule="auto" w:line="240"/>
              <w:ind w:hanging="210"/>
              <w:jc w:val="right"/>
              <w:rPr/>
            </w:pPr>
            <w:r>
              <w:rPr>
                <w:sz w:val="28"/>
                <w:szCs w:val="28"/>
              </w:rPr>
              <w:t>Е.Н.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ысш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 «Республикан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центр по высше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у медицинско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евтическому образовани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ович Александ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травматологии и ортопед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 12 0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 Сергей Ив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Доцент кафедры травматологии и ортопед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27 44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richek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@mail.ru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010"/>
        </w:tabs>
        <w:ind w:left="2010" w:hanging="1110"/>
      </w:pPr>
      <w:rPr>
        <w:rFonts w:ascii="Times New Roman" w:hAnsi="Times New Roman" w:cs="Times New Roman" w:hint="default"/>
      </w:rPr>
    </w:lvl>
  </w:abstractNum>
  <w:abstractNum w:abstractNumId="10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910"/>
        </w:tabs>
        <w:ind w:left="2910" w:hanging="11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 w:val="false"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b w:val="false"/>
      <w:i w:val="false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numPr>
        <w:ilvl w:val="0"/>
        <w:numId w:val="4"/>
      </w:num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 Знак Знак Знак"/>
    <w:basedOn w:val="Normal"/>
    <w:qFormat/>
    <w:pPr>
      <w:autoSpaceDE w:val="false"/>
      <w:spacing w:lineRule="auto" w:line="240"/>
    </w:pPr>
    <w:rPr>
      <w:rFonts w:ascii="Arial" w:hAnsi="Arial" w:cs="Arial"/>
      <w:sz w:val="20"/>
      <w:lang w:val="en-ZA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spacing w:lineRule="auto" w:line="240"/>
      <w:ind w:firstLine="720"/>
      <w:jc w:val="both"/>
      <w:textAlignment w:val="baseline"/>
    </w:pPr>
    <w:rPr>
      <w:color w:val="00000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30:00Z</dcterms:created>
  <dc:creator>9kafedra4</dc:creator>
  <dc:description/>
  <cp:keywords/>
  <dc:language>en-US</dc:language>
  <cp:lastModifiedBy>TolstajaEN</cp:lastModifiedBy>
  <cp:lastPrinted>2012-01-04T15:45:00Z</cp:lastPrinted>
  <dcterms:modified xsi:type="dcterms:W3CDTF">2012-01-04T13:08:00Z</dcterms:modified>
  <cp:revision>11</cp:revision>
  <dc:subject/>
  <dc:title>МИНИСТЕРСТВО ОБРАЗОВАНИЯ РЕСПУБЛИКИ БЕЛАРУСЬ</dc:title>
</cp:coreProperties>
</file>