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информатики и радиоэлектро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А.И. Ж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№ ТД-___________/ти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Ы ИЗМЕР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ля высших учебных заве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1-45 01 06 Лазерные информационно-измерительные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920"/>
      </w:tblGrid>
      <w:tr>
        <w:trPr/>
        <w:tc>
          <w:tcPr>
            <w:tcW w:w="5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лектросвязи Министерства связи и информат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О.Н. Федор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ind w:firstLine="1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firstLine="1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</w:t>
            </w:r>
          </w:p>
          <w:p>
            <w:pPr>
              <w:pStyle w:val="Normal"/>
              <w:ind w:firstLine="1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ind w:firstLine="1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образования</w:t>
            </w:r>
          </w:p>
          <w:p>
            <w:pPr>
              <w:pStyle w:val="Normal"/>
              <w:ind w:firstLine="1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Беларусь </w:t>
            </w:r>
          </w:p>
          <w:p>
            <w:pPr>
              <w:pStyle w:val="Normal"/>
              <w:ind w:firstLine="174"/>
              <w:jc w:val="both"/>
              <w:rPr/>
            </w:pPr>
            <w:r>
              <w:rPr>
                <w:sz w:val="28"/>
                <w:szCs w:val="28"/>
              </w:rPr>
              <w:t>___________________Ю.И. Миксюк</w:t>
            </w:r>
          </w:p>
          <w:p>
            <w:pPr>
              <w:pStyle w:val="Normal"/>
              <w:ind w:firstLine="174"/>
              <w:jc w:val="both"/>
              <w:rPr/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образованию в области информатики и радиоэлектрон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М.П. Б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left="17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firstLine="174"/>
              <w:rPr/>
            </w:pPr>
            <w:r>
              <w:rPr>
                <w:sz w:val="28"/>
                <w:szCs w:val="28"/>
              </w:rPr>
              <w:t>____________________В.И. Шупляк</w:t>
            </w:r>
          </w:p>
          <w:p>
            <w:pPr>
              <w:pStyle w:val="Normal"/>
              <w:ind w:firstLine="1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firstLine="1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firstLine="1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ind w:firstLine="1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Ю. Дерябина, старший преподаватель кафедры метрологии и стандартизации Учреждения образования «Белорусский государственный университет информатики и радиоэлектрон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квантовой радиофизики и оптоэлектроники Белорусского государственного университета (протокол №3 от 18.10.201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 Галыго, заведующий производственно-исследовательским отделом Белорусского государственного института метроло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метрологии и стандартизации Учреждения образования «Белорусский государственный университет информатики и радиоэлектроники» (протокол №1 от 01.09.2011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университет информатики и радиоэлектроники» (протокол №2       от 23.11.2011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-методическим советом по направлению образования 45 «Связь» учебно-методического объединения по образованию в области информатики и радиоэлектроники (протокол №1 от 06.09.20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ый за выпуск: Ц.С. Ш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ЧЕБНОЙ 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иповая учебная программа «Основы измерений» разработана для студентов, обучающихся по специальности </w:t>
      </w:r>
      <w:r>
        <w:rPr>
          <w:sz w:val="28"/>
        </w:rPr>
        <w:t>1-45 01 06 «Лазерные информационно-измерительные системы»</w:t>
      </w:r>
      <w:r>
        <w:rPr>
          <w:sz w:val="28"/>
          <w:szCs w:val="28"/>
        </w:rPr>
        <w:t xml:space="preserve"> высших учебных заведений в соответствии с требованиями образовательного стандарта </w:t>
      </w:r>
      <w:r>
        <w:rPr>
          <w:sz w:val="28"/>
        </w:rPr>
        <w:t xml:space="preserve">ОС 1-45 01 06-2010 </w:t>
      </w:r>
      <w:r>
        <w:rPr>
          <w:sz w:val="28"/>
          <w:szCs w:val="28"/>
        </w:rPr>
        <w:t>и типового учебного плана вышеуказанной специальности.</w:t>
      </w:r>
    </w:p>
    <w:p>
      <w:pPr>
        <w:pStyle w:val="TextBody"/>
        <w:jc w:val="both"/>
        <w:rPr/>
      </w:pPr>
      <w:r>
        <w:rPr>
          <w:b/>
          <w:i/>
        </w:rPr>
        <w:tab/>
      </w:r>
      <w:r>
        <w:rPr>
          <w:sz w:val="28"/>
          <w:szCs w:val="28"/>
        </w:rPr>
        <w:t>В соответствии с потребностями науки и техники и развития новых высокотехнологичных методов и средств измерений усложняется задача правильной организации измерительного процесса и обработки результатов измерений, а также представления измерительной информации в виде, позволяющем адекватно оценить параметры измеряемого объекта и сделать правильный вывод. Значение дисциплины «Основы измерений» при подготовке инженеров по телекоммуникациям состоит в том, что она создает фундамент для приобретения знаний, умений и навыков работы с измерительной аппаратурой, обработки результатов измерений, обеспечивает базовую подготовку инженеров по телекоммуникация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области эксплуатации измерительных приборов, основ проведения измерений, оценки погрешностей измерений и представления результатов измер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, РОЛЬ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ь дисциплины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– </w:t>
      </w:r>
      <w:r>
        <w:rPr>
          <w:sz w:val="28"/>
        </w:rPr>
        <w:t xml:space="preserve">формирование основ знаний методов и принципов измерений и умения применять полученные знания для начальной обработки и интерпретации результатов измере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– </w:t>
      </w:r>
      <w:r>
        <w:rPr>
          <w:sz w:val="28"/>
        </w:rPr>
        <w:t>практическое применение полученных знаний в процессе дальнейшего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знакомление с основными принципами, методами и средствами измерени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знакомление с основами теории погрешностей;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ab/>
        <w:t>– изучение методов выбора методов и средств измерений;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ab/>
        <w:t>– изучение основных принципов правильного подхода к организации измерительного процесса;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ab/>
        <w:t>– ознакомление с правилами измерений физических величин, оценки их погрешностей измерения, оформления и интерпретации результатов измерений;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ab/>
        <w:t>– ознакомление с системой эталонов единиц электрических величин и о государственной системе обеспечения единства измерений на их основ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знакомление с нормативными документами, регламентирующими порядок обработки результатов измерен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знакомление с правилами эксплуатации средств измер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зовыми дисциплинами по курсу «Основы измерений» являются «Физика», «Математика» в объеме материала, изученного в средней школе.</w:t>
      </w:r>
    </w:p>
    <w:p>
      <w:pPr>
        <w:pStyle w:val="Footer"/>
        <w:ind w:firstLine="546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color w:val="FF0000"/>
        </w:rPr>
      </w:pPr>
      <w:r>
        <w:rPr>
          <w:i/>
          <w:color w:val="FF0000"/>
          <w:sz w:val="28"/>
          <w:u w:val="single"/>
        </w:rPr>
        <w:t>Пример содержания пункта</w:t>
      </w:r>
    </w:p>
    <w:p>
      <w:pPr>
        <w:pStyle w:val="Footer"/>
        <w:ind w:firstLine="54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jc w:val="both"/>
        <w:rPr/>
      </w:pPr>
      <w:r>
        <w:rPr>
          <w:color w:val="FF0000"/>
          <w:sz w:val="28"/>
          <w:szCs w:val="28"/>
        </w:rPr>
        <w:t>подготовка рефератов по индивидуальным темам, в том числе с использованием патентных материалов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РЕБУЕМЫЙ УРОВЕНЬ ОСВОЕНИЯ СОДЕРЖАНИ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ДИСЦИПЛИ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«Основы измерений» формируются следующие компетен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адемическ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ботать самостоятельно и повышать свой профессиональный уров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поставить измерительную задачу, выбрать принцип, метод и  средство измерений, проанализировать полученный результа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ычислительных и программ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мотное оформление документов и умение интерпретировать результаты исслед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ы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к социальному взаимодействию и межличностным коммуникац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ботать в коллекти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алектическое мышление, умение принимать профессиональные решения с учетом их социальных и экологических последств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приобретать новые знания, используя современные информационные технолог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ставить цели и формулировать задачи, связанные с реализацией профессиональных функ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выбирать стандартное  измерительное оборудов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выки научного исследования, связанные с составлением обзора литературы по имеющимся методам и средствам измер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 и поддержание трудовой и производственной дисцип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обучаемый долже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ы получения измерительной информации;</w:t>
      </w:r>
    </w:p>
    <w:p>
      <w:pPr>
        <w:pStyle w:val="Normal"/>
        <w:suppressAutoHyphens w:val="true"/>
        <w:ind w:right="-6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равила проведения измерений физических величин;</w:t>
      </w:r>
    </w:p>
    <w:p>
      <w:pPr>
        <w:pStyle w:val="Normal"/>
        <w:suppressAutoHyphens w:val="tru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оценки погрешностей измерений;</w:t>
      </w:r>
    </w:p>
    <w:p>
      <w:pPr>
        <w:pStyle w:val="Normal"/>
        <w:suppressAutoHyphens w:val="tru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ринципы выбора средств измер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ить измерительную задач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условия выполнения измер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бирать методы и средства измерений;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батывать, представлять и обобщать результаты измер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технически и метрологически правильно выбирать методы и средства измерения;</w:t>
      </w:r>
    </w:p>
    <w:p>
      <w:pPr>
        <w:pStyle w:val="Normal"/>
        <w:jc w:val="both"/>
        <w:rPr/>
      </w:pPr>
      <w:r>
        <w:rPr>
          <w:sz w:val="28"/>
        </w:rPr>
        <w:tab/>
        <w:t>– правильно осуществлять измерения значений физических величи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ценивать погрешности измерений и учитывать их при интерпретации результатов измерени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ТОДЫ (ТЕХНОЛОГИИ) ОБУЧ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(технологии) обучения, отвечающие целям и задачам дисципли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блемное обучение (проблемное изложение, вариативное изложение, частично-поисковый метод), реализуемое на лекционных занят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менты активного обучения, учебно-исследовательская деятельность, творческий подход, реализуемые во время самостоятельной работы студентов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АГНОСТИКА КОМПЕТЕНЦИЙ СТУДЕН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овым учебным планом специальности в качестве формы итогового контроля по дисциплине «Основы измерений» рекомендован зач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текущего контроля и самоконтроля знаний и умений студентов можно использовать следующий диагностический инструментар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коллоквиу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ьменные контрольные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текущих опросов по отдельным разделам (темам) дисципли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итериально-ориентированные тесты по отдельным разделам (темам) дисципли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рефер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проблемных (творческих) задач, предполагающих неформализованный ответ и его обосн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ассчитана на 32 учебных часа, из них – 18  аудиторных. Примерное распределение аудиторных часов по видам занятий: лекций – 18 часов (табл.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ТЕМАТИЧЕСКИЙ ПЛАН ДИСЦИПЛИ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004"/>
        <w:gridCol w:w="845"/>
      </w:tblGrid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аудит. час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и, ч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сновы метролог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ема 1. Общие сведения о метрологии и измерениях. Основные термины и определ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2. </w:t>
            </w:r>
            <w:r>
              <w:rPr>
                <w:sz w:val="28"/>
              </w:rPr>
              <w:t>Систематические погрешности измер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а 3. Случайные погрешности и обработка результатов измер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Понятие о метрологическом обеспечен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2. Общие вопросы измерений и эксплуатации</w:t>
            </w:r>
            <w:r>
              <w:rPr>
                <w:b/>
              </w:rPr>
              <w:t xml:space="preserve">  </w:t>
            </w:r>
            <w:r>
              <w:rPr>
                <w:b/>
                <w:sz w:val="28"/>
                <w:szCs w:val="28"/>
              </w:rPr>
              <w:t>измерительных прибор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5. </w:t>
            </w:r>
            <w:r>
              <w:rPr>
                <w:sz w:val="28"/>
              </w:rPr>
              <w:t>Общие сведения об измерительных прибора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6. Выбор методов и средств измер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Тема 7. Правила проведения измерений и эксплуатации средств измерений. Обеспечение единства измер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 ДИСЦИПЛИН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8"/>
        <w:jc w:val="both"/>
        <w:rPr/>
      </w:pPr>
      <w:r>
        <w:rPr>
          <w:sz w:val="28"/>
        </w:rPr>
        <w:t>Роль измерений в науке, технике и других сферах деятельности. История развития измерений. Значение дисциплины для специалистов по телекоммуникациям. Рекомендуемая литерату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Раздел</w:t>
      </w:r>
      <w:r>
        <w:rPr>
          <w:caps/>
          <w:sz w:val="28"/>
          <w:szCs w:val="28"/>
        </w:rPr>
        <w:t xml:space="preserve"> 1. ОСНОВЫ МЕТРОЛОГИИ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Тема 1. </w:t>
      </w:r>
      <w:r>
        <w:rPr>
          <w:caps/>
          <w:sz w:val="28"/>
          <w:szCs w:val="28"/>
        </w:rPr>
        <w:t xml:space="preserve">Общие сведения о метрологии и измерениях. </w:t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сновные термины и определения 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Основные термины и определения в области метрологии: физические величины и их единицы, системы единиц физических величин; метрология, измерения и классификация измерений; средства измерений, их общая характеристика, погрешности средств измерений, принципы и методы измерений; погрешности измерений и их классификац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Тема 2. </w:t>
      </w:r>
      <w:r>
        <w:rPr>
          <w:caps/>
          <w:sz w:val="28"/>
        </w:rPr>
        <w:t>Систематические погрешности измерений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лассификация, обнаружение, способы уменьшения, исключения и оценки систематических погрешнос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Тема 3. СЛУЧАЙНЫЕ ПОГРЕШНОСТИ И ОБРАБОТКА</w:t>
      </w:r>
    </w:p>
    <w:p>
      <w:pPr>
        <w:pStyle w:val="Normal"/>
        <w:ind w:firstLine="708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РЕЗУЛЬТАТОВ ИЗМЕРЕНИЙ</w:t>
      </w:r>
    </w:p>
    <w:p>
      <w:pPr>
        <w:pStyle w:val="Normal"/>
        <w:ind w:firstLine="708"/>
        <w:jc w:val="both"/>
        <w:rPr/>
      </w:pPr>
      <w:r>
        <w:rPr>
          <w:sz w:val="28"/>
        </w:rPr>
        <w:t>Обработка результатов прямых и косвенных измерений; обнаружение и исключение грубых погрешностей; суммирование систематических и случайных погреш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 4. ПОНЯТИЕ О МЕТРОЛОГИЧЕСКОМ ОБЕСПЕЧЕН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оложения метрологического обеспечения. Государственная система обеспечения единства измерений. Метрологическая служ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caps/>
          <w:sz w:val="28"/>
          <w:szCs w:val="28"/>
        </w:rPr>
        <w:t xml:space="preserve"> Общие вопросы измерений и эксплуатации</w:t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</w:rPr>
        <w:t xml:space="preserve">  </w:t>
      </w:r>
      <w:r>
        <w:rPr>
          <w:caps/>
          <w:sz w:val="28"/>
          <w:szCs w:val="28"/>
        </w:rPr>
        <w:t>измерительных приборов</w:t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Тема 5.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</w:rPr>
        <w:t>Общие сведения об измерительных приборах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Классификация средств измерений электрических величин. Технические и метрологические характеристики средств измерений. Нормирование метрологических характерист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е требования к средствам измерений. Общие структурные элементы средств измерений. Оптические средства измер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Тема 6. </w:t>
      </w:r>
      <w:r>
        <w:rPr>
          <w:caps/>
          <w:sz w:val="28"/>
          <w:szCs w:val="28"/>
        </w:rPr>
        <w:t xml:space="preserve">Выбор методов и средств измерений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еспечение достоверности измерений, правила выбора средств измерений, влияние средств измерений на результаты экспери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20" w:hanging="0"/>
        <w:jc w:val="center"/>
        <w:rPr/>
      </w:pPr>
      <w:r>
        <w:rPr>
          <w:sz w:val="28"/>
          <w:szCs w:val="28"/>
        </w:rPr>
        <w:t xml:space="preserve">Тема 7. </w:t>
      </w:r>
      <w:r>
        <w:rPr>
          <w:caps/>
          <w:sz w:val="28"/>
          <w:szCs w:val="28"/>
        </w:rPr>
        <w:t>Правила проведения измерений и эксплуатации средств измерений. Обеспечение единства измерений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рядок проведения измерений, правила снятия показаний приборов и их идентификация, интерпретация и обработка; техническое обслуживание, поверка, транспортирование и хранение. </w:t>
      </w:r>
      <w:r>
        <w:rPr>
          <w:sz w:val="27"/>
          <w:szCs w:val="27"/>
        </w:rPr>
        <w:t>Ведение эксплуатационной документ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мерный перечень компьютерных програм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кет стандартных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ОК РЕЗУЛЬТАТОВ УЧЕБНОЙ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ЕЯТЕЛЬНОСТИ СТУДЕНТА</w:t>
      </w:r>
    </w:p>
    <w:p>
      <w:pPr>
        <w:pStyle w:val="Normal"/>
        <w:ind w:firstLine="709"/>
        <w:rPr/>
      </w:pPr>
      <w:r>
        <w:rPr>
          <w:sz w:val="28"/>
          <w:szCs w:val="28"/>
        </w:rPr>
        <w:t>Взаимосвязь оценки знаний студента и уровня его знаний, умений и навыков представлена в табл.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знаний и компетентности в рамках образовательного стандарт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логических ошибок; пассивность на практических и лабораторных занятиях, низ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частичное использование научной терминологии, изложение ответов на вопросы с существенными логически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практических и лабораторных занятиях, </w:t>
            </w:r>
            <w:r>
              <w:rPr>
                <w:sz w:val="27"/>
                <w:szCs w:val="27"/>
              </w:rPr>
              <w:t>низ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й объем знаний в рамках образовательного стандарта;  освоение основной литературы, рекомендованной учебной программой дисциплины; использование основной научной терминологии, логически правильное изложение ответов на вопросы, умение делать выводы без существенных ошибок; владение инструментарием учебной дисциплины, умение использовать его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изучаемой дисциплины и давать им оценку; работа под руководством преподавателя на практических, лабораторных занятиях, допустимы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ов на вопросы, умение делать выводы; владение инструмен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дисциплины и давать им сравнительную оценку; самостоятельная работа на практических, лабораторных занятиях, фрагментарное участие в групповых обсуждениях, достаточный уровень культуры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ов на вопросы, умение делать обобщения и обоснованные выводы; владение инструмен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дисциплины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ый уровень культуры выполнения заданий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ов на вопросы, умение делать обоснованные выводы и обобщения; владение инструментарием учебной дисциплины, умение использовать его в постановке и решении научных и профессиональных задач; свободное владение типовыми решениями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ов на вопросы, умение делать обоснованные выводы и обобщения; владение инструментарием учебной дисциплины (в том числе техникой информационных технологий), умение использовать его в постановке и решении научных и профессиональных задач; способность самостоятельно решать сложные проблемы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 (в том числе на иностранном языке), грамотное и логически правильное изложение ответов на вопросы;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освоение основной и дополнительной литературы, рекомендованной учебной программой дисциплины; умение ориентироваться в теориях, концепциях и направлениях изучаемой дисциплины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, логически правильное изложение ответов на вопросы; безупречное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; полное и глубокое освоение основной и дополнительной литературы по изучаемой учебной дисциплине; умение свободно ориентироваться в теориях, концепциях и направлениях изучаемой дисциплины и давать им аналитическую оценку, использовать научные достижения других дисциплин; 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выполнения заданий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Дерябина, М. Ю. Основы измерений </w:t>
      </w:r>
      <w:r>
        <w:rPr>
          <w:sz w:val="27"/>
          <w:szCs w:val="27"/>
        </w:rPr>
        <w:t>: учеб. пособие / М. Ю. Дерябина. –</w:t>
      </w:r>
      <w:r>
        <w:rPr>
          <w:sz w:val="28"/>
        </w:rPr>
        <w:t xml:space="preserve"> Минск : БГУИР, 200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Метрология и электрорадиоизмерения в телекоммуникационных системах : учебник для вузов / В. И. Нефедов [и др.] ; под ред. В. И. Нефедова. –   М. : Высш. шк., 2001.</w:t>
      </w:r>
    </w:p>
    <w:p>
      <w:pPr>
        <w:pStyle w:val="Normal"/>
        <w:ind w:firstLine="708"/>
        <w:jc w:val="both"/>
        <w:rPr/>
      </w:pPr>
      <w:r>
        <w:rPr>
          <w:sz w:val="28"/>
        </w:rPr>
        <w:t>3. Елизаров, А. С. Электрорадиоизмерения : учебник для вузов /              А. С. Елизаров. – Минск : Выш. шк., 1986. – 320 с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Дерябина, М. Ю. Метрология, стандартизация и сертификация : учеб.-метод. пособие / М. Ю. Дерябина. – Минск : БГУИР, 2011. – 102 с.</w:t>
      </w:r>
    </w:p>
    <w:p>
      <w:pPr>
        <w:pStyle w:val="TextBodyIndent"/>
        <w:tabs>
          <w:tab w:val="clear" w:pos="708"/>
          <w:tab w:val="left" w:pos="0" w:leader="none"/>
        </w:tabs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overflowPunct w:val="false"/>
        <w:autoSpaceDE w:val="false"/>
        <w:spacing w:before="0" w:after="0"/>
        <w:ind w:lef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Дерябина, М. Ю. Планирование измерительного эксперимента и обработка результатов измерений : учеб.-метод. пособие для студ. спец. 1-54 01 04 Метрологическое обеспечение информационных систем и сетей / М. Ю. Дерябина. – Минск : БГУИР, 2007.</w:t>
      </w:r>
    </w:p>
    <w:p>
      <w:pPr>
        <w:pStyle w:val="Normal"/>
        <w:ind w:firstLine="708"/>
        <w:jc w:val="both"/>
        <w:rPr/>
      </w:pPr>
      <w:r>
        <w:rPr>
          <w:sz w:val="28"/>
        </w:rPr>
        <w:t>6. Кирилловский, В. К. Оптические измерения : учеб. пособие. Ч. 1. / В. К. Кирилловский. – СПб : ИТМО, 2003. – 37 с.</w:t>
      </w:r>
    </w:p>
    <w:p>
      <w:pPr>
        <w:pStyle w:val="Normal"/>
        <w:ind w:firstLine="708"/>
        <w:jc w:val="both"/>
        <w:rPr/>
      </w:pPr>
      <w:r>
        <w:rPr>
          <w:sz w:val="28"/>
        </w:rPr>
        <w:t>7. Актуальные проблемы метрологии в радиоэлектронике / под ред. В. К. Коробова. – М. : Изд-во стандартов, 1985.</w:t>
      </w:r>
    </w:p>
    <w:p>
      <w:pPr>
        <w:pStyle w:val="Normal"/>
        <w:ind w:firstLine="708"/>
        <w:jc w:val="both"/>
        <w:rPr/>
      </w:pPr>
      <w:r>
        <w:rPr>
          <w:sz w:val="28"/>
        </w:rPr>
        <w:t>8. Верник, С. М. Повышение точности измерений в технике связи / С. М. Верник, Ф. В. Кушнир, В. Б. Рудницкий. – М. : Радио и связь, 1981.</w:t>
      </w:r>
    </w:p>
    <w:p>
      <w:pPr>
        <w:pStyle w:val="Normal"/>
        <w:ind w:firstLine="708"/>
        <w:jc w:val="both"/>
        <w:rPr/>
      </w:pPr>
      <w:r>
        <w:rPr>
          <w:sz w:val="28"/>
        </w:rPr>
        <w:t>9. Грановский, В. А. Методы обработки экспериментальных данных при экспериментах / В. А. Грановский, Т. М. Сирая. – Л. : Энергоатомиздат, 1990.</w:t>
      </w:r>
    </w:p>
    <w:p>
      <w:pPr>
        <w:pStyle w:val="Normal"/>
        <w:ind w:firstLine="600"/>
        <w:jc w:val="both"/>
        <w:rPr/>
      </w:pPr>
      <w:r>
        <w:rPr>
          <w:sz w:val="28"/>
        </w:rPr>
        <w:t>10. Зайдель, А. Н. Погрешности измерений физических величин / А. Н. Зейдель. – Л. : Наука, 1985.</w:t>
      </w:r>
    </w:p>
    <w:p>
      <w:pPr>
        <w:pStyle w:val="Normal"/>
        <w:ind w:firstLine="600"/>
        <w:jc w:val="both"/>
        <w:rPr/>
      </w:pPr>
      <w:r>
        <w:rPr>
          <w:sz w:val="28"/>
        </w:rPr>
        <w:t>11. Лавренчик, В. Н. Постановка физического эксперимента и статистическая обработка его результатов : учеб. пособие для вузов / В. Н. Лавренчик. – М. : Энергоатомиздат, 1986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</w:rPr>
        <w:t>12. Об обеспечении единства измерений :</w:t>
      </w:r>
      <w:r>
        <w:rPr/>
        <w:t xml:space="preserve"> </w:t>
      </w:r>
      <w:r>
        <w:rPr>
          <w:sz w:val="28"/>
        </w:rPr>
        <w:t xml:space="preserve">Закон Республики Беларусь      </w:t>
      </w:r>
      <w:r>
        <w:rPr>
          <w:rStyle w:val="Number"/>
          <w:sz w:val="28"/>
          <w:szCs w:val="28"/>
        </w:rPr>
        <w:t>№3848-XІІ</w:t>
      </w:r>
      <w:r>
        <w:rPr>
          <w:sz w:val="28"/>
          <w:szCs w:val="28"/>
        </w:rPr>
        <w:t xml:space="preserve"> от </w:t>
      </w:r>
      <w:r>
        <w:rPr>
          <w:rStyle w:val="Datepr"/>
          <w:sz w:val="28"/>
          <w:szCs w:val="28"/>
        </w:rPr>
        <w:t>5 сент. 1995 г.</w:t>
      </w:r>
    </w:p>
    <w:p>
      <w:pPr>
        <w:pStyle w:val="Normal"/>
        <w:ind w:firstLine="600"/>
        <w:jc w:val="both"/>
        <w:rPr/>
      </w:pPr>
      <w:r>
        <w:rPr>
          <w:sz w:val="28"/>
        </w:rPr>
        <w:t>13. Ревин, В. Т. Преобразование и преобразователи измерительной информации : учеб. пособие. В 5 ч. Ч. 1 / В. Т. Ревин. – Минск : БГУИР, 2002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Datepr">
    <w:name w:val="datepr"/>
    <w:basedOn w:val="Style12"/>
    <w:qFormat/>
    <w:rPr>
      <w:rFonts w:ascii="Times New Roman" w:hAnsi="Times New Roman" w:cs="Times New Roman"/>
    </w:rPr>
  </w:style>
  <w:style w:type="character" w:styleId="Number">
    <w:name w:val="number"/>
    <w:basedOn w:val="Style12"/>
    <w:qFormat/>
    <w:rPr>
      <w:rFonts w:ascii="Times New Roman" w:hAnsi="Times New Roman" w:cs="Times New Roman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00:00Z</dcterms:created>
  <dc:creator>bsuir</dc:creator>
  <dc:description/>
  <cp:keywords/>
  <dc:language>en-US</dc:language>
  <cp:lastModifiedBy>1-321-anna</cp:lastModifiedBy>
  <cp:lastPrinted>2011-11-23T15:58:00Z</cp:lastPrinted>
  <dcterms:modified xsi:type="dcterms:W3CDTF">2011-11-23T14:01:00Z</dcterms:modified>
  <cp:revision>6</cp:revision>
  <dc:subject/>
  <dc:title>СОСТАВИТЕЛЬ:</dc:title>
</cp:coreProperties>
</file>