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в области  транспорта  и транспортной деятельности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ВТОМОБИЛЬНЫЕ ДВИГАТЕЛ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ям:</w:t>
      </w:r>
    </w:p>
    <w:p>
      <w:pPr>
        <w:pStyle w:val="Normal"/>
        <w:ind w:left="4320" w:hanging="44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-37 01 06  Техническая эксплуатация автомобилей (по направлениям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1-37 01 07 Автосервис</w:t>
      </w:r>
    </w:p>
    <w:p>
      <w:pPr>
        <w:pStyle w:val="Normal"/>
        <w:ind w:left="425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  <w:gridCol w:w="25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</w:t>
            </w: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>Учебно-методиче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динения по  образованию  в  области   транспорта     и транспортной деятель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О.С. Руктешель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  Управления     высшего    и </w:t>
            </w:r>
          </w:p>
          <w:p>
            <w:pPr>
              <w:pStyle w:val="Normal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 специального  образования   Министерства образования   Республики </w:t>
            </w:r>
          </w:p>
          <w:p>
            <w:pPr>
              <w:pStyle w:val="Normal"/>
              <w:ind w:left="324" w:hanging="0"/>
              <w:jc w:val="both"/>
              <w:rPr/>
            </w:pPr>
            <w:r>
              <w:rPr>
                <w:sz w:val="24"/>
                <w:szCs w:val="24"/>
              </w:rPr>
              <w:t>Беларусь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>
                <w:sz w:val="24"/>
                <w:szCs w:val="24"/>
              </w:rPr>
              <w:t>_____________________Ю.И. Миксю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_______________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инск 2012</w:t>
      </w:r>
    </w:p>
    <w:p>
      <w:pPr>
        <w:pStyle w:val="Normal"/>
        <w:rPr/>
      </w:pPr>
      <w:r>
        <w:rPr>
          <w:sz w:val="28"/>
          <w:szCs w:val="28"/>
        </w:rPr>
        <w:t>Составители</w:t>
      </w:r>
      <w:r>
        <w:rPr>
          <w:b/>
          <w:sz w:val="24"/>
        </w:rPr>
        <w:t>:</w:t>
      </w:r>
      <w:r>
        <w:rPr>
          <w:b/>
          <w:sz w:val="28"/>
        </w:rPr>
        <w:t xml:space="preserve"> 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rFonts w:cs="Times New Roman" w:ascii="Times New Roman" w:hAnsi="Times New Roman"/>
          <w:b/>
        </w:rPr>
        <w:t>Г.М. Кухаренок</w:t>
      </w:r>
      <w:r>
        <w:rPr>
          <w:rFonts w:cs="Times New Roman" w:ascii="Times New Roman" w:hAnsi="Times New Roman"/>
        </w:rPr>
        <w:t>, заведующий кафедрой «Двигатели внутреннего сгорания» Белорусского национального технического университета, доктор техниче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М.П. Ивандиков, </w:t>
      </w:r>
      <w:r>
        <w:rPr>
          <w:sz w:val="28"/>
        </w:rPr>
        <w:t xml:space="preserve">доцент </w:t>
      </w:r>
      <w:r>
        <w:rPr>
          <w:sz w:val="28"/>
          <w:szCs w:val="28"/>
        </w:rPr>
        <w:t xml:space="preserve">кафедры </w:t>
      </w:r>
      <w:r>
        <w:rPr>
          <w:sz w:val="24"/>
          <w:szCs w:val="24"/>
        </w:rPr>
        <w:t>«</w:t>
      </w:r>
      <w:r>
        <w:rPr>
          <w:sz w:val="28"/>
          <w:szCs w:val="28"/>
        </w:rPr>
        <w:t>Двигатели внутреннего сгорания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 Белорусского  национального  технического  университета,  кандидат   техниче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к, доцент.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7"/>
        <w:rPr/>
      </w:pPr>
      <w:r>
        <w:rPr>
          <w:sz w:val="28"/>
          <w:szCs w:val="28"/>
        </w:rPr>
        <w:t>Рецензенты</w:t>
      </w:r>
      <w:r>
        <w:rPr/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федра </w:t>
      </w:r>
      <w:r>
        <w:rPr>
          <w:sz w:val="24"/>
          <w:szCs w:val="24"/>
        </w:rPr>
        <w:t>«</w:t>
      </w:r>
      <w:r>
        <w:rPr>
          <w:b/>
          <w:sz w:val="28"/>
          <w:szCs w:val="28"/>
        </w:rPr>
        <w:t>Тракторы и автомобили</w:t>
      </w:r>
      <w:r>
        <w:rPr>
          <w:sz w:val="24"/>
          <w:szCs w:val="24"/>
        </w:rPr>
        <w:t>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чреждения образования </w:t>
      </w:r>
      <w:r>
        <w:rPr>
          <w:sz w:val="24"/>
          <w:szCs w:val="24"/>
        </w:rPr>
        <w:t>«</w:t>
      </w:r>
      <w:r>
        <w:rPr>
          <w:sz w:val="28"/>
          <w:szCs w:val="28"/>
        </w:rPr>
        <w:t>Белорусский государственный аграрный технический университет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(протокол № </w:t>
      </w:r>
      <w:r>
        <w:rPr>
          <w:sz w:val="28"/>
          <w:szCs w:val="28"/>
          <w:u w:val="single"/>
        </w:rPr>
        <w:t xml:space="preserve"> 12  </w:t>
      </w:r>
      <w:r>
        <w:rPr>
          <w:sz w:val="28"/>
          <w:szCs w:val="28"/>
        </w:rPr>
        <w:t xml:space="preserve"> от  </w:t>
      </w:r>
      <w:r>
        <w:rPr>
          <w:sz w:val="28"/>
          <w:szCs w:val="28"/>
          <w:u w:val="single"/>
        </w:rPr>
        <w:t>12.12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011 г.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.С. Климук, </w:t>
      </w:r>
      <w:r>
        <w:rPr>
          <w:sz w:val="28"/>
          <w:szCs w:val="28"/>
        </w:rPr>
        <w:t xml:space="preserve"> начальник   отдела   двигателей  </w:t>
      </w:r>
      <w:r>
        <w:rPr>
          <w:sz w:val="28"/>
        </w:rPr>
        <w:t>Государственное Научное      Учреждение</w:t>
      </w:r>
      <w:r>
        <w:rPr>
          <w:b/>
          <w:sz w:val="28"/>
        </w:rPr>
        <w:t xml:space="preserve">   </w:t>
      </w:r>
      <w:r>
        <w:rPr>
          <w:sz w:val="28"/>
          <w:szCs w:val="28"/>
        </w:rPr>
        <w:t xml:space="preserve">«Объединенный   институт    машиностроения </w:t>
        <w:tab/>
        <w:t xml:space="preserve">Национальна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Академия Наук Беларуси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/>
      </w:pPr>
      <w:r>
        <w:rPr>
          <w:sz w:val="28"/>
          <w:szCs w:val="28"/>
        </w:rPr>
        <w:t xml:space="preserve">кафедрой </w:t>
      </w:r>
      <w:r>
        <w:rPr>
          <w:sz w:val="24"/>
          <w:szCs w:val="24"/>
        </w:rPr>
        <w:t>«</w:t>
      </w:r>
      <w:r>
        <w:rPr>
          <w:sz w:val="28"/>
          <w:szCs w:val="28"/>
        </w:rPr>
        <w:t>Двигатели внутреннего сгорания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Белорусского национального технического университет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15.11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1 г.</w:t>
      </w:r>
      <w:r>
        <w:rPr>
          <w:sz w:val="28"/>
          <w:szCs w:val="28"/>
        </w:rPr>
        <w:t>)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(протокол № 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    г.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(протокол № 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    г.</w:t>
      </w:r>
      <w:r>
        <w:rPr>
          <w:sz w:val="28"/>
          <w:szCs w:val="28"/>
        </w:rPr>
        <w:t>)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ственный за редакцию:</w:t>
        <w:tab/>
        <w:tab/>
        <w:tab/>
        <w:tab/>
        <w:tab/>
        <w:t>М.П. Иванд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ветственный за выпуск: 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овая учебная программа «Автомобильные двигатели» разработана в соответствии с образовательным стандартом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1-37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01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06  «Техническая эксплуатация автомобилей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(по направлениям) и образовательным стандартом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 1-37 01 07 «Автосервис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изучения дисциплины – формирование у студентов необходимых знаний по теории рабочих процессов, происходящих в цилиндрах автомобильных двигателей, кинематике и динамике кривошипно-шатунного механизма, изучение принципов конструирования и методов расчета основных механизмов и систем двиг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чами освоения дисциплины являются системы знаний, позволяющих выбирать двигатель для заданного транспортного средства, оценивать его работоспособность, экономичность, экологическую безопасность и организовывать оптимальные условия эксплуатации с учетом специфики конструкций систем и механизмов двига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сциплина «Автомобильные двигатели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базируется на знаниях, полученных студентами при изучении естественнонаучных дисциплин: «Химия</w:t>
      </w:r>
      <w:r>
        <w:rPr>
          <w:sz w:val="24"/>
          <w:szCs w:val="24"/>
        </w:rPr>
        <w:t>»</w:t>
      </w:r>
      <w:r>
        <w:rPr>
          <w:sz w:val="28"/>
          <w:szCs w:val="28"/>
        </w:rPr>
        <w:t>, «Теоретическая механика</w:t>
      </w:r>
      <w:r>
        <w:rPr>
          <w:sz w:val="24"/>
          <w:szCs w:val="24"/>
        </w:rPr>
        <w:t>»</w:t>
      </w:r>
      <w:r>
        <w:rPr>
          <w:sz w:val="28"/>
          <w:szCs w:val="28"/>
        </w:rPr>
        <w:t>, «Механика материалов</w:t>
      </w:r>
      <w:r>
        <w:rPr>
          <w:sz w:val="24"/>
          <w:szCs w:val="24"/>
        </w:rPr>
        <w:t>»</w:t>
      </w:r>
      <w:r>
        <w:rPr>
          <w:sz w:val="28"/>
          <w:szCs w:val="28"/>
        </w:rPr>
        <w:t>, «Детали машин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курса «Химия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используются разделы: закон сохранения массы, уравнения химических реакций азота, кислорода, водорода и угле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курса «Теоретическая механика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– кинематика и динамика движения масс, силы взаимодействия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курса «Механика материалов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– теория упругости и прочности, сложные напряженные состояния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курса «Детали машин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– принципы конструирования, механические передачи, подшипники, основы расчета деталей машин и их соеди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ния и умения, полученные студентами при изучении данной дисциплины, необходимы для освоения специальной дисциплины «Техническая эксплуатация автомобилей</w:t>
      </w:r>
      <w:r>
        <w:rPr>
          <w:sz w:val="24"/>
          <w:szCs w:val="24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дисциплины «Автомобильные двигатели» студент должен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щность теоретических и реальных циклов в двигателях внутреннего сгор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 действия, конструктивные особенности, показатели эффективности современных автомобильных двигателей и перспективы их разви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ы и условия работы автомобильных двигателей и их элемен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и экологической безопасности и экономичности автомобильных двигате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ы конструирования и расчета двигателей транспортн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вать степень совершенства автомобильных двигате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рать оптимальное автотранспортное средство с соответствующим дви-гателем для заданных условий эксплуа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эффективную эксплуатацию автомобильных двигателей и реали-зацию их ресурса и ремонтоприго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обрести навы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чета индикаторных параметров ДВ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спытаний двигателя и топливной аппаратуры, снятия основных характерист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а основных деталей и систем автомобильных ДВ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рекомендуемых методов и технологий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активизации познавательной деятельности студентов следует широко использовать проблемные и креативные методы, способствующие более качественному и полному пониманию и усвоению учебного материала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етические лекционные занятия необходимо чередовать с практическими  и лабораторными занятиями, а также с управляемой самостоятельной работой сту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занятий рекомендуется использовать информационные технологии, наглядные пособия, макеты и различные педагогические приемы. Излагая учебный материал, необходимо соблюдать единство терминологий и обозначений в соответствии с действующими стандартами, Международную систему единиц 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изучении  дисциплины рекомендуется использовать следующие формы самостоятель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нтролируемая самостоятельная работа в виде решения индиви-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готовка по индивидуальным задан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готовка рефератов по индивидуальным темам, в том числе с исполь-зованием патентных материал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гласно типовым учебным планам на изучение дисциплины отведено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 - 192 ч, в том числе - 98 ч аудиторных занятий, из них - лекции - 50 ч, практические занятия - 16  ч, лабораторные работы – 32 ч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 курса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68"/>
        <w:gridCol w:w="1080"/>
        <w:gridCol w:w="1080"/>
        <w:gridCol w:w="89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-ци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-торные занятия,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-ческие занятия,  час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Всего ауди-торных час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1.  Теория рабочих процессов двигателей внутреннего сгорания (ДВС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.</w:t>
            </w:r>
            <w:r>
              <w:rPr>
                <w:sz w:val="24"/>
                <w:szCs w:val="24"/>
              </w:rPr>
              <w:t xml:space="preserve"> Общие сведения об автомобильных двигателя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</w:t>
            </w:r>
            <w:r>
              <w:rPr>
                <w:sz w:val="24"/>
                <w:szCs w:val="24"/>
              </w:rPr>
              <w:t xml:space="preserve"> Циклы двигателей внутреннего сгор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  <w:r>
              <w:rPr>
                <w:sz w:val="24"/>
                <w:szCs w:val="24"/>
              </w:rPr>
              <w:t xml:space="preserve"> Топлива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имические реакции его окис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4.</w:t>
            </w:r>
            <w:r>
              <w:rPr>
                <w:sz w:val="24"/>
                <w:szCs w:val="24"/>
              </w:rPr>
              <w:t xml:space="preserve"> Процессы газообме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5.</w:t>
            </w:r>
            <w:r>
              <w:rPr>
                <w:sz w:val="24"/>
                <w:szCs w:val="24"/>
              </w:rPr>
              <w:t xml:space="preserve">  Процесс сжат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6.</w:t>
            </w:r>
            <w:r>
              <w:rPr>
                <w:sz w:val="24"/>
                <w:szCs w:val="24"/>
              </w:rPr>
              <w:t xml:space="preserve"> Сгорание в двигателях с искровым зажигание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7.</w:t>
            </w:r>
            <w:r>
              <w:rPr>
                <w:sz w:val="24"/>
                <w:szCs w:val="24"/>
              </w:rPr>
              <w:t xml:space="preserve"> Сгорание в дизеля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8.</w:t>
            </w:r>
            <w:r>
              <w:rPr>
                <w:sz w:val="24"/>
                <w:szCs w:val="24"/>
              </w:rPr>
              <w:t xml:space="preserve"> Термодинамический расчет процесса сгор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9.</w:t>
            </w:r>
            <w:r>
              <w:rPr>
                <w:sz w:val="24"/>
                <w:szCs w:val="24"/>
              </w:rPr>
              <w:t xml:space="preserve"> Процесс расширения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0.</w:t>
            </w:r>
            <w:r>
              <w:rPr>
                <w:sz w:val="24"/>
                <w:szCs w:val="24"/>
              </w:rPr>
              <w:t xml:space="preserve"> Показатели рабочего цикл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1.</w:t>
            </w:r>
            <w:r>
              <w:rPr>
                <w:sz w:val="24"/>
                <w:szCs w:val="24"/>
              </w:rPr>
              <w:t xml:space="preserve"> Тепловой баланс двиг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2.</w:t>
            </w:r>
            <w:r>
              <w:rPr>
                <w:sz w:val="24"/>
                <w:szCs w:val="24"/>
              </w:rPr>
              <w:t xml:space="preserve"> Экологические показатели автомобильных двигател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.13.</w:t>
            </w:r>
            <w:r>
              <w:rPr>
                <w:sz w:val="24"/>
                <w:szCs w:val="24"/>
              </w:rPr>
              <w:t xml:space="preserve"> Характеристики  двигател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ы пит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Системы топливоподачи двигателей с искровым зажигание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.2.</w:t>
            </w:r>
            <w:r>
              <w:rPr>
                <w:sz w:val="24"/>
                <w:szCs w:val="24"/>
              </w:rPr>
              <w:t xml:space="preserve"> Топливные системы дизел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.</w:t>
            </w:r>
            <w:r>
              <w:rPr>
                <w:sz w:val="24"/>
                <w:szCs w:val="24"/>
              </w:rPr>
              <w:t xml:space="preserve"> Системы наддува двигател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инамика  двигател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3.1.</w:t>
            </w:r>
            <w:r>
              <w:rPr>
                <w:sz w:val="24"/>
                <w:szCs w:val="24"/>
              </w:rPr>
              <w:t xml:space="preserve"> Кинематика кривошипно-шатунного механизм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</w:t>
            </w:r>
            <w:r>
              <w:rPr>
                <w:sz w:val="24"/>
                <w:szCs w:val="24"/>
              </w:rPr>
              <w:t xml:space="preserve"> Динамика кривошипно-шатунного механизм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3.3.</w:t>
            </w:r>
            <w:r>
              <w:rPr>
                <w:sz w:val="24"/>
                <w:szCs w:val="24"/>
              </w:rPr>
              <w:t>Уравновешивание и неравномерность хода двигател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струкция и расчет двигател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.</w:t>
            </w:r>
            <w:r>
              <w:rPr>
                <w:sz w:val="24"/>
                <w:szCs w:val="24"/>
              </w:rPr>
              <w:t xml:space="preserve"> Выбор типа и основных размеров двиг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</w:t>
            </w:r>
            <w:r>
              <w:rPr>
                <w:sz w:val="24"/>
                <w:szCs w:val="24"/>
              </w:rPr>
              <w:t xml:space="preserve"> Кривошипно-шатунный механиз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3.</w:t>
            </w:r>
            <w:r>
              <w:rPr>
                <w:sz w:val="24"/>
                <w:szCs w:val="24"/>
              </w:rPr>
              <w:t xml:space="preserve"> Механизм газораспред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4.4.</w:t>
            </w:r>
            <w:r>
              <w:rPr>
                <w:sz w:val="24"/>
                <w:szCs w:val="24"/>
              </w:rPr>
              <w:t xml:space="preserve"> Системы смазы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4.5.</w:t>
            </w:r>
            <w:r>
              <w:rPr>
                <w:sz w:val="24"/>
                <w:szCs w:val="24"/>
              </w:rPr>
              <w:t xml:space="preserve"> Системы охлаждения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6.</w:t>
            </w:r>
            <w:r>
              <w:rPr>
                <w:sz w:val="24"/>
                <w:szCs w:val="24"/>
              </w:rPr>
              <w:t xml:space="preserve"> Системы пуска двигател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СОДЕРЖАНИЕ ДИСЦИПЛИН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ИЯ АВТОМОБИЛЬНЫХ ДВИГАТЕЛЕЙ ВНУТРЕННЕГО СГОРАНИЯ</w:t>
      </w:r>
    </w:p>
    <w:p>
      <w:pPr>
        <w:pStyle w:val="TextBodyIndent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Тем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СВЕДЕНИЯ ОБ АВТОМОБИЛЬНЫХ ДВИГАТЕЛЯ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и перспективы развития двигателей. Эксплуатационные требования. Классификация двигателей. Основные понятия и определения для автомобильных двигателей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.2. ЦИКЛЫ ДВИГАТЕЛЕЙ ВНУТРЕННЕГО СГОРАНИЯ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альные циклы с подводом теплоты при постоянном объеме, постоянном давлении и смешанным подводе теплоты. Сравнительный анализ циклов. Действительные циклы четырехтактных двигателей. Действительные циклы двухтактных двигателей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.3. ТОПЛИВА И ХИМИЧЕСКИЕ РЕАКЦИИ ЕГО ОКИСЛЕНИЯ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Топлива и их свойства. Топлива из альтернативных ресурсов (ненефтяные топлива). Реакции окисления топлив.  Коэффициент избытка воздуха. Горючая смесь. Продукты сгорания. 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  ПРОЦЕССЫ ГАЗООБМЕНА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Организация процесса газообмена в четырехтактных двигателях.  Организация процесса газообмена в двухтактных двигателях. Показатели процессов газообмена.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.  ПРОЦЕСС СЖАТИЯ</w:t>
      </w:r>
    </w:p>
    <w:p>
      <w:pPr>
        <w:pStyle w:val="Normal"/>
        <w:jc w:val="both"/>
        <w:rPr/>
      </w:pPr>
      <w:r>
        <w:rPr>
          <w:sz w:val="28"/>
          <w:szCs w:val="28"/>
        </w:rPr>
        <w:t>Теплообмен между рабочим телом и стенками цилиндра в процессе сжатия. Определение параметров газов в конце сжатия. Влияние конструктивных и эксплуатационных  факторов на процесс сжат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6.  СГОРАНИЕ В ДВИГАТЕЛЯХ С ИСКРОВЫ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ЖИГА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азы процесса сгорания. Пределы воспламеняемости смеси. Конструктивные и эксплуатационные факторы, влияющие на процесс сгорания в  двигателях с искровым зажиганием. Основные нарушения нормального сгорания в период эксплуатации. Способы улучшения сгорания в двигателях с искровым зажиганием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.7. СГОРАНИЕ В ДИЗЕЛЯХ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зы процесса сгорания. Конструктивные и эксплуатационные факторы, влияющие на процесс сгорания в  дизелях. Организация процессов смесеобразования и сгорания. Преимущества и недостатки дизельного процесса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8. ТЕРМОДИНАМИЧЕСКИЙ РАСЧЕТ ПРОЦЕССА СГОРАНИЯ</w:t>
      </w:r>
    </w:p>
    <w:p>
      <w:pPr>
        <w:pStyle w:val="Normal"/>
        <w:rPr/>
      </w:pPr>
      <w:r>
        <w:rPr>
          <w:sz w:val="28"/>
          <w:szCs w:val="28"/>
        </w:rPr>
        <w:t>Вывод уравнения сгорания. Определение максимальных температур и давлений цикла. Значение показателей процесса сгорания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9.  ПРОЦЕСС РАСШИ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обмен в процессе расширения. Влияние различных факторов на показатель  политропы расширения. Давление и температура газов в конце расширения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.10.  ПОКАЗАТЕЛИ РАБОЧЕГО ЦИК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е показатели. Индикаторная работа. Среднее индикаторное давление. Индикаторная мощность.  Параметры индикаторной экономичности цикла. Механические потери. Виды потерь и механический КПД. Факторы влияющие на величину механических потерь. Эффективные показатели двигателя. Эффективная работа. Эффективная мощность. Среднее эффективное давление. Эффективная экономичность. Удельные показатели двигател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1. ТЕПЛОВОЙ БАЛАНС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тепловых потерь. Влияние различных факторов на тепловой балан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Тема 1.12. ЭКОЛОГИЧЕСКИЕ ПОКАЗАТЕЛ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ВИГ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основных токсичных веществ. Нормирование вредных выбросов двигателей. Основные направления снижения токсичности отработавших газов двигателей с искровым зажиганием. Снижения токсичности и дымности отработавших газов дизелей. Шум двигателей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И ДВИГАТЕ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коростные, нагрузочные, регулировочные и многопараметровые характеристи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ИСТЕМЫ ПИТАНИЯ</w:t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 xml:space="preserve">Тема 2.1. СИСТЕМЫ ТОПЛИВОПОДАЧИ ДВИГАТЕЛЕЙ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КРОВЫМ ЗАЖИГАНИЕМ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Системы впрыскивания бензина. Карбюраторные системы. Системы подачи газа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ТОПЛИВНЫЕ СИСТЕМЫ ДИЗЕЛЕЙ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опливным системам и их классификация. Топливные насосы высокого давления. Форсунки. Системы впрыска с индивидуальными ТНВД. Аккумуляторные топливные системы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.3. СИСТЕМЫ НАДДУВА ДВИГАТЕЛЕЙ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Виды наддува. Газотурбинный наддув. Турбокомпрессоры. Регулирование турбокомпрессоров. Промежуточное охлаждение надувочного воздуха. Система наддува «Компрекс»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ИНАМИКА ДВИГАТЕЛЕЙ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1. КИНЕМАТИКА КРИВОШИПНО-ШАТУННОГО МЕХАНИЗМА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пы кривошипно–шатунных механизмов (КШМ). Путь, скорость и ускорение поршня. </w:t>
      </w:r>
    </w:p>
    <w:p>
      <w:pPr>
        <w:pStyle w:val="TextBodyIndent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Тема 3.2. ДИНАМИКА КРИВОШИПНО-ШАТУННОГО МЕХАНИЗМА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Силы давления газов  Приведение масс движущихся частей КШМ. Силы  инерции. Суммарные силы и моменты, действующие в КШМ.</w:t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 xml:space="preserve">Тема 3.3. УРАВНОВЕШИВАНИЕ И НЕРАВНОМЕРНОСТЬ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ДВИГАТЕЛЕЙ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Уравновешивание двигателей. Неравномерность хода двигателей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СТРУКИЯ И РАСЧЕТ ДВИГ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4.1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ОР ТИПА И ОСНОВНЫХ РАЗМЕРОВ ДВИГАТЕЛЯ</w:t>
      </w:r>
    </w:p>
    <w:p>
      <w:pPr>
        <w:pStyle w:val="Normal"/>
        <w:rPr/>
      </w:pPr>
      <w:r>
        <w:rPr>
          <w:sz w:val="28"/>
          <w:szCs w:val="28"/>
        </w:rPr>
        <w:t>Обоснование выбора типа и основных размеров двигателя. Предпосылки к расчету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4.2. КРИВОШИПНО-ШАТУННЫЙ МЕХАНИЗМ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Конструктивный обзор. Корпусные детали. Поршневая группа. Шатунная группа. Коленчатые валы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3. МЕХАНИЗМ ГАЗОРАСПРЕДЕЛЕНИЯ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обзор. Определение основных параметров механизма газораспределения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4. СИСТЕМЫ СМАЗЫВАНИЯ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 смазывания двигателей.  Способы и средства очистки моторных масел. Расчет элементов смазочной системы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5. СИСТЕМЫ ОХЛАЖДЕНИЯ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теплового режима работы двигателя на показатели его работы.  Классификация  и устройство систем охлаждения автомобильных двигателей.  Расчет системы охлаждения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4.6. СИСТЕМЫ ПУСКА ДВИГАТЕЛЕЙ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пусковые качества двигателя. Минимальная частота вращения коленчатого вала, обеспечивающая запуск двигателя. Системы пуска. Способы облегчения пуска при низких температурах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ОННО-МЕТОДИЧЕСКАЯ ЧА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ind w:left="181" w:hanging="181"/>
        <w:jc w:val="both"/>
        <w:rPr>
          <w:sz w:val="28"/>
          <w:szCs w:val="28"/>
        </w:rPr>
      </w:pPr>
      <w:r>
        <w:rPr>
          <w:sz w:val="28"/>
          <w:szCs w:val="28"/>
        </w:rPr>
        <w:t>1. Автомобильные двигатели: учебник /В.М. Архангельский и др; /Под ред. М.С. Ховаха. М: «Машиностроение», 1977. - 591 с.</w:t>
      </w:r>
    </w:p>
    <w:p>
      <w:pPr>
        <w:pStyle w:val="Normal"/>
        <w:ind w:left="181" w:hanging="181"/>
        <w:jc w:val="both"/>
        <w:rPr>
          <w:sz w:val="28"/>
          <w:szCs w:val="28"/>
        </w:rPr>
      </w:pPr>
      <w:r>
        <w:rPr>
          <w:sz w:val="28"/>
          <w:szCs w:val="28"/>
        </w:rPr>
        <w:t>2.Двигатели внутреннего сгорания. В 3 кн. Кн. 1. Теория рабочих процессов: Учеб./ В.Н.Луканин и др.; Учебник для вузов /Под ред. В.Н.Луканина и М.Г.Шатрова. – 4-е изд., испр.- М.: Высш.шк., 2010. - 479 с.</w:t>
      </w:r>
    </w:p>
    <w:p>
      <w:pPr>
        <w:pStyle w:val="Normal"/>
        <w:ind w:left="181" w:hanging="181"/>
        <w:jc w:val="both"/>
        <w:rPr>
          <w:sz w:val="28"/>
          <w:szCs w:val="28"/>
        </w:rPr>
      </w:pPr>
      <w:r>
        <w:rPr>
          <w:sz w:val="28"/>
          <w:szCs w:val="28"/>
        </w:rPr>
        <w:t>3. Карташевич А.Н. , Кухаренок Г.М. Двигатели внутреннего сгорания. Основы  теории и расчета: Учебное пособие.- Горки:  Белорусская государственная сельскохозяйственная академия, 2011.  - 312 с.</w:t>
      </w:r>
    </w:p>
    <w:p>
      <w:pPr>
        <w:pStyle w:val="Normal"/>
        <w:ind w:left="18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120"/>
        <w:ind w:left="181" w:hanging="181"/>
        <w:jc w:val="left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22"/>
        <w:spacing w:before="0" w:after="120"/>
        <w:ind w:left="181" w:hanging="1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Двигатели внутреннего сгорания: Конструирование и расчет на прочность поршневых и комбинированных двигателей. /Под ред. А.С.Орлина, М.Г. Круглова. М.: «Машиностроение», 1984. 384 с.     </w:t>
      </w:r>
    </w:p>
    <w:p>
      <w:pPr>
        <w:pStyle w:val="22"/>
        <w:spacing w:before="0" w:after="120"/>
        <w:ind w:left="181" w:hanging="1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Колчин А.И. Расчет автомобильных и тракторных двигателей. М: «Высшая школа», 2008. 496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6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иагностика компетенций студент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уровня знаний и умений студента производи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- защита отчетов по лабораторным и практическим занятия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- защита курсовой работ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сдача экзамена по дисцип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(один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(два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(три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(четыре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пять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(шесть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</w:t>
            </w:r>
            <w:r>
              <w:rPr>
                <w:sz w:val="22"/>
                <w:szCs w:val="22"/>
              </w:rPr>
              <w:t>групповых обсуждениях, достаточно высокий уровень культуры исполнения за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(семь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(восемь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(девять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(десять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Примерный перечень тем лабораторных рабо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орудование и приборы для испытания автотракторных двигателей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Анализ скоростной характеристики двигателя с искровым зажиганием.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>3. Анализ скоростной характеристики с регуляторной ветвью дизельного двигател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Исследование теплового баланса двигател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.Анализ кривошипно-шатунного механизм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6. Форсунки дизельных двигателей. Устройство, регулировк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 Всережимный регулятор частоты вращения двигател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8. Двухрежимный регулятор частоты вращения двигателя. Анализ конструкци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9. Регулирование теплового зазора в механизме газораспределе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 Определение и регулировка угла опережения зажиг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 Центробежная муфта опережения впрыска дизельного топлив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 Смазочная система. Устройство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 Система охлаждения. Устройство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 Система пуска. Устройство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 Система впрыска легкого топлив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 Система питания воздухом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 Испытания масляного насоса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тем практических занятий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Тепловой расчет поршневого двигателя внутреннего сгор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Динамический расчет кривошипно-шатунного механизм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Расчет внешней скоростной характеристики двигател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Определение индикаторных и эффективных показателей двигателя внутреннего сгор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Решение задач по тем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оэффициент полезного действия ДВС</w:t>
      </w:r>
      <w:r>
        <w:rPr>
          <w:sz w:val="24"/>
          <w:szCs w:val="24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Расчет параметров системы охлажде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8.Расчет параметров системы смазыван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тем курсовых работ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Тепловой  и динамический расчет бензинового двигател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Тепловой и динамический расчет дизельного двигателя без надду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Тепловой и динамический расчет дизельного двигателя с наддувом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. Расчет систем и механизмов ДВС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й перечень контрольных вопросов и зада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амостоятельной работы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Схемы кривошипно-шатунных механизмов (КШМ)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Анализ сил действующих в КШМ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Уравновешивание двигателей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Инжекторные системы питания бензиновых двигателей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. Аккумуляторные системы питания дизелей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6. Кривошипно-штунный механизм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 Механизм газораспределе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8. Системы смазывания и охлажде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ые программы, электронные учебно-методические пособ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Анимация механизмов ДВС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Фильмы по устройству дизельных, авиационных двиг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пловой и динамический расчет двигателе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  <w:sz w:val="24"/>
      <w:szCs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spacing w:before="80" w:after="40"/>
      <w:ind w:firstLine="720"/>
      <w:outlineLvl w:val="2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15:00Z</dcterms:created>
  <dc:creator>MPI</dc:creator>
  <dc:description/>
  <cp:keywords/>
  <dc:language>en-US</dc:language>
  <cp:lastModifiedBy>Admin</cp:lastModifiedBy>
  <cp:lastPrinted>2011-12-16T13:54:00Z</cp:lastPrinted>
  <dcterms:modified xsi:type="dcterms:W3CDTF">2012-01-04T11:53:00Z</dcterms:modified>
  <cp:revision>99</cp:revision>
  <dc:subject/>
  <dc:title>Образец </dc:title>
</cp:coreProperties>
</file>