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Министерство образования Республики Беларусь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43100</wp:posOffset>
                </wp:positionH>
                <wp:positionV relativeFrom="paragraph">
                  <wp:posOffset>2413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359.95pt,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ое объединение 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о образованию в области сельского хозяйства</w:t>
      </w:r>
    </w:p>
    <w:p>
      <w:pPr>
        <w:pStyle w:val="Normal"/>
        <w:tabs>
          <w:tab w:val="clear" w:pos="708"/>
          <w:tab w:val="left" w:pos="10080" w:leader="none"/>
        </w:tabs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9652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476.95pt,7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ервый заместитель Министра образования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спублики Беларусь</w:t>
      </w:r>
    </w:p>
    <w:p>
      <w:pPr>
        <w:pStyle w:val="Normal"/>
        <w:tabs>
          <w:tab w:val="clear" w:pos="708"/>
          <w:tab w:val="left" w:pos="345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А. И. Жук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_____»_____________2011 г.</w:t>
      </w:r>
    </w:p>
    <w:p>
      <w:pPr>
        <w:pStyle w:val="Normal"/>
        <w:ind w:firstLine="284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гистрационный № ТД-__________/тип.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ЧВОВЕДЕНИЕ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- 56 01 01  Землеустройство,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 - 56 01 02  Земельный кадастр</w:t>
      </w:r>
    </w:p>
    <w:p>
      <w:pPr>
        <w:pStyle w:val="Normal"/>
        <w:ind w:left="-1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110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Главного управления образования, науки и кадров Министерства сельского хозяйства и продовольствия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В.А.Самсонович   «_____»______________2011 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едседатель Государственного комитета по имуществу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       Г.И. Кузнец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_____________2011 г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Учебно-методическо-го объединения  по образованию в области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А. П. Курд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высшего и среднего специального образования Министерства образования Республики Беларус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Ю. И. Мик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2011 г.</w:t>
      </w:r>
    </w:p>
    <w:p>
      <w:pPr>
        <w:pStyle w:val="Normal"/>
        <w:ind w:firstLine="28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ектор по учебной и воспитательной работе Государственного учреждения образования «Республиканский институт высшей шко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В.И. Шупл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2011 г.</w:t>
      </w:r>
    </w:p>
    <w:p>
      <w:pPr>
        <w:pStyle w:val="Normal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</w:t>
      </w:r>
    </w:p>
    <w:p>
      <w:pPr>
        <w:pStyle w:val="Normal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Эксперт-нормоконтролер</w:t>
      </w:r>
    </w:p>
    <w:p>
      <w:pPr>
        <w:pStyle w:val="Normal"/>
        <w:ind w:left="-180" w:firstLine="2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-180" w:firstLine="284"/>
        <w:jc w:val="both"/>
        <w:rPr/>
      </w:pPr>
      <w:r>
        <w:rPr>
          <w:sz w:val="28"/>
          <w:szCs w:val="28"/>
        </w:rPr>
        <w:t>«_____»________________2011 г.</w:t>
      </w:r>
      <w:r>
        <w:rPr>
          <w:sz w:val="28"/>
          <w:szCs w:val="28"/>
          <w:vertAlign w:val="superscript"/>
        </w:rPr>
        <w:t xml:space="preserve">                               </w:t>
      </w:r>
    </w:p>
    <w:p>
      <w:pPr>
        <w:pStyle w:val="Normal"/>
        <w:ind w:left="-1260"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260" w:right="926" w:gutter="0" w:header="0" w:top="11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sectPr>
          <w:footerReference w:type="default" r:id="rId5"/>
          <w:type w:val="nextPage"/>
          <w:pgSz w:w="11906" w:h="16838"/>
          <w:pgMar w:left="1260" w:right="110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2"/>
        <w:spacing w:lineRule="auto" w:line="240"/>
        <w:ind w:left="-57" w:hanging="0"/>
        <w:jc w:val="both"/>
        <w:rPr/>
      </w:pPr>
      <w:r>
        <w:rPr>
          <w:sz w:val="28"/>
          <w:szCs w:val="28"/>
        </w:rPr>
        <w:t>С.Д. Курганская, доцент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;</w:t>
      </w:r>
    </w:p>
    <w:p>
      <w:pPr>
        <w:pStyle w:val="2"/>
        <w:spacing w:lineRule="auto" w:line="240"/>
        <w:ind w:left="-57" w:hanging="0"/>
        <w:jc w:val="both"/>
        <w:rPr/>
      </w:pPr>
      <w:r>
        <w:rPr>
          <w:caps/>
          <w:sz w:val="28"/>
          <w:szCs w:val="28"/>
        </w:rPr>
        <w:t xml:space="preserve">В.Б. </w:t>
      </w:r>
      <w:r>
        <w:rPr>
          <w:sz w:val="28"/>
          <w:szCs w:val="28"/>
        </w:rPr>
        <w:t>Воробьев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доцент</w:t>
      </w:r>
      <w:r>
        <w:rPr>
          <w:bCs/>
          <w:sz w:val="28"/>
          <w:szCs w:val="28"/>
        </w:rPr>
        <w:t xml:space="preserve">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;</w:t>
      </w:r>
    </w:p>
    <w:p>
      <w:pPr>
        <w:pStyle w:val="2"/>
        <w:spacing w:lineRule="auto" w:line="240"/>
        <w:ind w:left="-57" w:firstLine="57"/>
        <w:jc w:val="both"/>
        <w:rPr/>
      </w:pPr>
      <w:r>
        <w:rPr>
          <w:sz w:val="28"/>
          <w:szCs w:val="28"/>
        </w:rPr>
        <w:t>М.М. Комаров, доцент кафедры почвоведения у</w:t>
      </w:r>
      <w:r>
        <w:rPr>
          <w:bCs/>
          <w:sz w:val="28"/>
          <w:szCs w:val="28"/>
        </w:rPr>
        <w:t>чреждения образования ««Белорусская государственная орденов Октябрьской Революции и Трудового Красного Знамени сельскохозяйственная академия»</w:t>
      </w:r>
      <w:r>
        <w:rPr>
          <w:sz w:val="28"/>
          <w:szCs w:val="28"/>
        </w:rPr>
        <w:t>, кандидат сельскохозяйственных наук, доцент;</w:t>
      </w:r>
    </w:p>
    <w:p>
      <w:pPr>
        <w:pStyle w:val="2"/>
        <w:spacing w:lineRule="auto" w:line="240"/>
        <w:ind w:left="-57" w:firstLine="57"/>
        <w:jc w:val="both"/>
        <w:rPr/>
      </w:pPr>
      <w:r>
        <w:rPr>
          <w:bCs/>
          <w:sz w:val="28"/>
          <w:szCs w:val="28"/>
        </w:rPr>
        <w:t>Т.Э. Минченко, доцент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</w:t>
      </w:r>
      <w:r>
        <w:rPr>
          <w:bCs/>
        </w:rPr>
        <w:t xml:space="preserve"> </w:t>
      </w:r>
      <w:r>
        <w:rPr>
          <w:bCs/>
          <w:sz w:val="28"/>
          <w:szCs w:val="28"/>
        </w:rPr>
        <w:t>академия», кандидат сельскохозяйственных наук, доцент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РЕЦЕНЗЕНТЫ</w:t>
      </w:r>
      <w:r>
        <w:rPr>
          <w:sz w:val="28"/>
          <w:szCs w:val="28"/>
        </w:rPr>
        <w:t>:</w:t>
      </w:r>
    </w:p>
    <w:p>
      <w:pPr>
        <w:pStyle w:val="Normal"/>
        <w:ind w:right="79" w:hanging="0"/>
        <w:jc w:val="both"/>
        <w:rPr/>
      </w:pPr>
      <w:r>
        <w:rPr>
          <w:sz w:val="28"/>
          <w:szCs w:val="28"/>
        </w:rPr>
        <w:t>Кафедра агрохимии, почвоведения и сельскохозяйственной экологии</w:t>
      </w:r>
      <w:r>
        <w:rPr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чреждения образования «Гродненский государственный аграрный университет»; 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 xml:space="preserve">Г.С. Цытрон, заведующая сектором методики картографирования и бонитировки почв РУП «Институт почвоведения и агрохимии», доктор сельскохозяйственных наук. </w:t>
      </w:r>
    </w:p>
    <w:p>
      <w:pPr>
        <w:pStyle w:val="Normal"/>
        <w:ind w:right="-5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почвоведения учреждения образования «Белорусская государственная орденов </w:t>
      </w:r>
      <w:r>
        <w:rPr>
          <w:bCs/>
          <w:sz w:val="28"/>
          <w:szCs w:val="28"/>
        </w:rPr>
        <w:t>Октябрьской Революции и Трудового Красного Знамен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ельскохозяйственная академ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7  от 15 апреля 2011 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ой комиссией землеустроительного факультета учреждения образования «Белорусская государственная орденов </w:t>
      </w:r>
      <w:r>
        <w:rPr>
          <w:bCs/>
          <w:sz w:val="28"/>
          <w:szCs w:val="28"/>
        </w:rPr>
        <w:t>Октябрьской Революции и Трудового Красного Знамен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ельскохозяйственная академ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1 от 15 июня 2011 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ая государственная орденов </w:t>
      </w:r>
      <w:r>
        <w:rPr>
          <w:bCs/>
          <w:sz w:val="28"/>
          <w:szCs w:val="28"/>
        </w:rPr>
        <w:t>Октябрьской Революции и Трудового Красного Знамен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ельскохозяйственная академ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28 сентября 2011 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по специальностям природообустройства и строительства Учебно-методического объединения  по образованию в области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5 от  21 октября 2011 г.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за редакцию: </w:t>
      </w:r>
      <w:r>
        <w:rPr>
          <w:sz w:val="28"/>
          <w:szCs w:val="28"/>
          <w:u w:val="single"/>
        </w:rPr>
        <w:t>Т. И. Скикевич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1. ПОЯСНИТЕЛЬНАЯ ЗАПИС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1.1. Актуальность изучения почвовед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4"/>
        <w:rPr/>
      </w:pPr>
      <w:r>
        <w:rPr>
          <w:szCs w:val="28"/>
        </w:rPr>
        <w:t>Почвоведение – важнейшая естественноисторическая дисциплина, основным объектом изучения которой является почва. Успех сельскохозяйственного производства зависит от того, насколько эффективно используются земельные ресурсы, сохраняется и  повышается плодородие почвы. Рациональное использование земельных ресурсов невозможно без знания почвенного покрова, его характера, свойств, потенциальных возможностей, количественного и качественного учета. Все это определяет важность изучения курса почвоведения для студентов землеустроительных  специальностей.</w:t>
      </w:r>
    </w:p>
    <w:p>
      <w:pPr>
        <w:pStyle w:val="TextBodyIndent"/>
        <w:ind w:firstLine="284"/>
        <w:rPr/>
      </w:pPr>
      <w:r>
        <w:rPr>
          <w:szCs w:val="28"/>
        </w:rPr>
        <w:t>Программа разработана на основе комплексного подхода, требований к формированию компетенций, сформулированных в образовательных стандартах по специальностям 1–56 01 01 – Землеустройство, 1–56 01 02 – Земельный кадастр.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  <w:t>В почвоведении широко используются математические и статистические методы анализа.</w:t>
      </w:r>
    </w:p>
    <w:p>
      <w:pPr>
        <w:pStyle w:val="TextBodyIndent"/>
        <w:ind w:firstLine="284"/>
        <w:rPr/>
      </w:pPr>
      <w:r>
        <w:rPr>
          <w:szCs w:val="28"/>
        </w:rPr>
        <w:t>На изучение дисциплины «Почвоведение» отводится 184 часа, в том числе для специальности «Землеустройство» аудиторных 86 часов, из них на лекции – 34 часа, лабораторные – 34 часа, практические – 18 часов, для специальности «Земельный кадастр» – аудиторных 84 часа, из них на лекции – 34 часа, лабораторные – 34 часа, практические – 16 часов.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2. Цель и задачи дисциплины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/>
      </w:pPr>
      <w:r>
        <w:rPr>
          <w:bCs/>
          <w:szCs w:val="28"/>
        </w:rPr>
        <w:t>Цель изучения дисциплины – получить глубокие и всесторонние знания об условиях и процессах образования, составе, строении, свойствах, географическом распространении, методике картографирования и качественной оценки.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Задачи дисциплины – изучить:</w:t>
      </w:r>
    </w:p>
    <w:p>
      <w:pPr>
        <w:pStyle w:val="TextBodyIndent"/>
        <w:ind w:firstLine="284"/>
        <w:rPr/>
      </w:pPr>
      <w:r>
        <w:rPr>
          <w:szCs w:val="28"/>
        </w:rPr>
        <w:t>- геологические процессы формирования земной коры, минералогический, петрографический  и гранулометрический состав почв;</w:t>
      </w:r>
    </w:p>
    <w:p>
      <w:pPr>
        <w:pStyle w:val="TextBodyIndent"/>
        <w:ind w:firstLine="284"/>
        <w:rPr/>
      </w:pPr>
      <w:r>
        <w:rPr>
          <w:szCs w:val="28"/>
        </w:rPr>
        <w:t>- физические, физико-механические свойства и водно-воздушный, тепловой режимы почв;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  <w:t>-  процессы почвообразования;</w:t>
      </w:r>
    </w:p>
    <w:p>
      <w:pPr>
        <w:pStyle w:val="TextBodyIndent"/>
        <w:ind w:firstLine="284"/>
        <w:rPr/>
      </w:pPr>
      <w:r>
        <w:rPr>
          <w:szCs w:val="28"/>
        </w:rPr>
        <w:t>- органический состав, поглотительную способность почв, их роль в формировании и трансформации  почвенного плодородия;</w:t>
      </w:r>
    </w:p>
    <w:p>
      <w:pPr>
        <w:pStyle w:val="TextBodyIndent"/>
        <w:ind w:firstLine="284"/>
        <w:rPr/>
      </w:pPr>
      <w:r>
        <w:rPr>
          <w:szCs w:val="28"/>
        </w:rPr>
        <w:t>- особенности классификации почв и закономерности их географического районирования;</w:t>
      </w:r>
    </w:p>
    <w:p>
      <w:pPr>
        <w:pStyle w:val="TextBodyIndent"/>
        <w:ind w:firstLine="284"/>
        <w:rPr/>
      </w:pPr>
      <w:r>
        <w:rPr>
          <w:szCs w:val="28"/>
        </w:rPr>
        <w:t xml:space="preserve">- основные типы почв Республики Беларусь, их генезис, состав, свойства, уровни плодородия для осуществления организации эффективного использования земель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1.3. Требования к уровню освоения содержания учебной дисциплины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284"/>
        <w:rPr/>
      </w:pPr>
      <w:r>
        <w:rPr>
          <w:bCs/>
          <w:szCs w:val="28"/>
        </w:rPr>
        <w:t xml:space="preserve">В 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в образовательных стандартах по специальностям       1 – 56 01 01 Землеустройство; 1 – 56 01 02 Земельный кадастр: </w:t>
      </w:r>
    </w:p>
    <w:p>
      <w:pPr>
        <w:pStyle w:val="TextBodyIndent"/>
        <w:ind w:firstLine="284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АК-1. Владеть и применять полученные базовые знания для решения теоретических и практических задач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АК-2. Владеть системным и сравнительным анализом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АК-3. Владеть исследовательскими навыками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АК-4. Уметь работать самостоятельно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АК-5. Быть способным порождать новые идеи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АК-6. Владеть междисциплинарным подходом при решении проблем;</w:t>
      </w:r>
    </w:p>
    <w:p>
      <w:pPr>
        <w:pStyle w:val="TextBodyIndent"/>
        <w:ind w:firstLine="284"/>
        <w:rPr/>
      </w:pPr>
      <w:r>
        <w:rPr>
          <w:bCs/>
          <w:szCs w:val="28"/>
        </w:rPr>
        <w:t>АК-7. Иметь навыки использования технических устройств, управлению информацией и работы с компьютером;</w:t>
      </w:r>
    </w:p>
    <w:p>
      <w:pPr>
        <w:pStyle w:val="TextBodyIndent"/>
        <w:ind w:firstLine="284"/>
        <w:rPr/>
      </w:pPr>
      <w:r>
        <w:rPr>
          <w:bCs/>
          <w:szCs w:val="28"/>
        </w:rPr>
        <w:t>АК-8. Уметь учиться и постоянно повышать свою квалификацию;</w:t>
      </w:r>
    </w:p>
    <w:p>
      <w:pPr>
        <w:pStyle w:val="TextBodyIndent"/>
        <w:ind w:firstLine="284"/>
        <w:rPr/>
      </w:pPr>
      <w:r>
        <w:rPr>
          <w:bCs/>
          <w:szCs w:val="28"/>
        </w:rPr>
        <w:t>СЛК-1. Иметь высокие качества гражданственности и патриотизма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СЛК-2.Способности к социальному взаимодействию и межличностным коммуникациям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СЛК-3. Способность к критике и самокритике;</w:t>
      </w:r>
    </w:p>
    <w:p>
      <w:pPr>
        <w:pStyle w:val="TextBodyIndent"/>
        <w:ind w:firstLine="284"/>
        <w:rPr/>
      </w:pPr>
      <w:r>
        <w:rPr>
          <w:bCs/>
          <w:szCs w:val="28"/>
        </w:rPr>
        <w:t>СЛК-4. Знания особенностей работы в коллективе, социологии, физиологии и психологии труда;</w:t>
      </w:r>
    </w:p>
    <w:p>
      <w:pPr>
        <w:pStyle w:val="TextBodyIndent"/>
        <w:ind w:firstLine="284"/>
        <w:rPr/>
      </w:pPr>
      <w:r>
        <w:rPr>
          <w:bCs/>
          <w:szCs w:val="28"/>
        </w:rPr>
        <w:t>СЛК-5. Навыки жизнеобеспечения при работе в полевых условиях.</w:t>
      </w:r>
    </w:p>
    <w:p>
      <w:pPr>
        <w:pStyle w:val="TextBodyIndent"/>
        <w:ind w:firstLine="284"/>
        <w:rPr/>
      </w:pPr>
      <w:r>
        <w:rPr>
          <w:bCs/>
          <w:szCs w:val="28"/>
        </w:rPr>
        <w:t>В результате изучения дисциплины студент должен обладать следующими профессиональными компетенциями (ПК):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ПК-1. Контролировать и поддерживать трудовую и производственную дисциплину, обеспечивать охрану труда работников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ПК-2. Анализировать и оценивать собранные данные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ПК-3. Осуществлять контроль за качеством выполняемых работ;</w:t>
      </w:r>
    </w:p>
    <w:p>
      <w:pPr>
        <w:pStyle w:val="TextBodyIndent"/>
        <w:ind w:firstLine="284"/>
        <w:rPr/>
      </w:pPr>
      <w:r>
        <w:rPr>
          <w:bCs/>
          <w:szCs w:val="28"/>
        </w:rPr>
        <w:t>ПК-4. Пользоваться глобальными информационными ресурсами;</w:t>
      </w:r>
    </w:p>
    <w:p>
      <w:pPr>
        <w:pStyle w:val="TextBodyIndent"/>
        <w:ind w:firstLine="284"/>
        <w:rPr/>
      </w:pPr>
      <w:r>
        <w:rPr>
          <w:bCs/>
          <w:szCs w:val="28"/>
        </w:rPr>
        <w:t>ПК-5. Использовать в производстве современные компьютерные технологии, геоинформационные и земельноинформационные системы при выполнении землеустроительных работ;</w:t>
      </w:r>
    </w:p>
    <w:p>
      <w:pPr>
        <w:pStyle w:val="TextBodyIndent"/>
        <w:ind w:firstLine="284"/>
        <w:rPr/>
      </w:pPr>
      <w:r>
        <w:rPr>
          <w:bCs/>
          <w:szCs w:val="28"/>
        </w:rPr>
        <w:t>ПК-6. Контролировать соблюдение норм охраны труда, техники безопасности при выполнении производственных работ, противопожарной безопасности;</w:t>
      </w:r>
    </w:p>
    <w:p>
      <w:pPr>
        <w:pStyle w:val="TextBodyIndent"/>
        <w:ind w:firstLine="284"/>
        <w:rPr/>
      </w:pPr>
      <w:r>
        <w:rPr>
          <w:bCs/>
          <w:szCs w:val="28"/>
        </w:rPr>
        <w:t>ПК-7. Анализировать перспективы и направления развития использования земельных ресурсов;</w:t>
      </w:r>
    </w:p>
    <w:p>
      <w:pPr>
        <w:pStyle w:val="TextBodyIndent"/>
        <w:ind w:firstLine="284"/>
        <w:rPr/>
      </w:pPr>
      <w:r>
        <w:rPr>
          <w:bCs/>
          <w:szCs w:val="28"/>
        </w:rPr>
        <w:t>ПК-8. Анализировать нормативные, статистические и другие данные, проводить их обработку и выявлять факторы, влияющие на эффективность использования земель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ПК-9. Работать с научной, нормативно-справочной и иной специальной литературой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ПК-10. Участвовать во внедрении результатов исследований и разработок;</w:t>
      </w:r>
    </w:p>
    <w:p>
      <w:pPr>
        <w:pStyle w:val="TextBodyIndent"/>
        <w:ind w:firstLine="284"/>
        <w:rPr/>
      </w:pPr>
      <w:r>
        <w:rPr>
          <w:bCs/>
          <w:szCs w:val="28"/>
        </w:rPr>
        <w:t>ПК-11. Готовить доклады, материалы к презентации и представлять их.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Для приобретения профессиональных компетенций в результате изучения дисциплины студент должен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знать:</w:t>
      </w:r>
    </w:p>
    <w:p>
      <w:pPr>
        <w:pStyle w:val="TextBodyIndent"/>
        <w:ind w:firstLine="284"/>
        <w:rPr/>
      </w:pPr>
      <w:r>
        <w:rPr>
          <w:b/>
          <w:bCs/>
          <w:szCs w:val="28"/>
        </w:rPr>
        <w:t xml:space="preserve">- </w:t>
      </w:r>
      <w:r>
        <w:rPr>
          <w:bCs/>
          <w:szCs w:val="28"/>
        </w:rPr>
        <w:t>особенности почвообразования в зависимости от минералогического состава почвообразующей породы и других факторов;</w:t>
      </w:r>
    </w:p>
    <w:p>
      <w:pPr>
        <w:pStyle w:val="TextBodyIndent"/>
        <w:ind w:firstLine="284"/>
        <w:rPr/>
      </w:pPr>
      <w:r>
        <w:rPr>
          <w:bCs/>
          <w:szCs w:val="28"/>
        </w:rPr>
        <w:t>- показатели свойств и режимов, определяющих эффективное и потенциальное плодородие;</w:t>
      </w:r>
    </w:p>
    <w:p>
      <w:pPr>
        <w:pStyle w:val="TextBodyIndent"/>
        <w:ind w:firstLine="284"/>
        <w:rPr/>
      </w:pPr>
      <w:r>
        <w:rPr>
          <w:bCs/>
          <w:szCs w:val="28"/>
        </w:rPr>
        <w:t>- принципы классификации почв и их географическое распространение;</w:t>
      </w:r>
    </w:p>
    <w:p>
      <w:pPr>
        <w:pStyle w:val="TextBodyIndent"/>
        <w:ind w:firstLine="284"/>
        <w:rPr/>
      </w:pPr>
      <w:r>
        <w:rPr>
          <w:bCs/>
          <w:szCs w:val="28"/>
        </w:rPr>
        <w:t>- методику проведения агропроизводственной группировки и бонитировки почв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- методику крупномасштабного картографирования почв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- основы геологии;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уметь:</w:t>
      </w:r>
    </w:p>
    <w:p>
      <w:pPr>
        <w:pStyle w:val="TextBodyIndent"/>
        <w:rPr/>
      </w:pPr>
      <w:r>
        <w:rPr>
          <w:szCs w:val="28"/>
        </w:rPr>
        <w:t>-  анализировать состояние почвенного покрова  по материалам почвенных исследований и использовать их в землеустройстве сельскохозяйственных предприятий;</w:t>
      </w:r>
    </w:p>
    <w:p>
      <w:pPr>
        <w:pStyle w:val="TextBodyIndent"/>
        <w:rPr/>
      </w:pPr>
      <w:r>
        <w:rPr>
          <w:szCs w:val="28"/>
        </w:rPr>
        <w:t>- использовать данные учета, бонитировки и картографии природных и антропогенно-преобразованных почв и грунтов;</w:t>
      </w:r>
    </w:p>
    <w:p>
      <w:pPr>
        <w:pStyle w:val="TextBodyIndent"/>
        <w:ind w:left="57" w:hanging="0"/>
        <w:rPr/>
      </w:pPr>
      <w:r>
        <w:rPr>
          <w:szCs w:val="28"/>
        </w:rPr>
        <w:t xml:space="preserve">      </w:t>
      </w:r>
      <w:r>
        <w:rPr>
          <w:szCs w:val="28"/>
        </w:rPr>
        <w:t>- использовать данные природного  районирования в решении конкретных задач по организации использования земель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4. Структура содержания учебной дисциплины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/>
      </w:pPr>
      <w:r>
        <w:rPr>
          <w:bCs/>
          <w:szCs w:val="28"/>
        </w:rPr>
        <w:t>Содержание дисциплины представлено в виде тем, которые характеризуются относительно самостоятельными дидактическими единицами содержания обучения.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В свою очередь почвоведение является фундаментальной дисциплиной при изучении таких дисциплин, как землеустройство, земельный кадастр, мониторинг земель, геодезия, основы технологии сельскохозяйственного производства.</w:t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  <w:lang w:val="en-US"/>
        </w:rPr>
        <w:t>1</w:t>
      </w:r>
      <w:r>
        <w:rPr>
          <w:b/>
          <w:bCs/>
          <w:szCs w:val="28"/>
        </w:rPr>
        <w:t>.5. Методы (технологии) обучения</w:t>
      </w:r>
    </w:p>
    <w:p>
      <w:pPr>
        <w:pStyle w:val="TextBodyIndent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/>
      </w:pPr>
      <w:r>
        <w:rPr>
          <w:bCs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TextBodyIndent"/>
        <w:ind w:firstLine="284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элементы проблемного обучения (проблемное изложение, вариативное изложение, частично поисковый метод), реализуемые на лекционных занятиях;</w:t>
      </w:r>
    </w:p>
    <w:p>
      <w:pPr>
        <w:pStyle w:val="TextBodyIndent"/>
        <w:ind w:firstLine="284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.</w:t>
      </w:r>
    </w:p>
    <w:p>
      <w:pPr>
        <w:pStyle w:val="TextBodyIndent"/>
        <w:ind w:firstLine="284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Indent"/>
        <w:ind w:firstLine="284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6. Организация самостоятельной работы студентов</w:t>
      </w:r>
    </w:p>
    <w:p>
      <w:pPr>
        <w:pStyle w:val="TextBodyIndent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/>
      </w:pPr>
      <w:r>
        <w:rPr>
          <w:bCs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TextBodyIndent"/>
        <w:ind w:firstLine="284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контрольная самостоятельная работа в виде решения индивидуальных задач в аудитории во время проведения лабораторных и практических занятий под контролем преподавателя в соответствии с расписанием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подготовка рефератов по индивидуальным темам.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7. Диагностика компетенций студента</w:t>
      </w:r>
    </w:p>
    <w:p>
      <w:pPr>
        <w:pStyle w:val="TextBodyIndent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/>
      </w:pPr>
      <w:r>
        <w:rPr>
          <w:bCs/>
          <w:szCs w:val="28"/>
        </w:rPr>
        <w:t>Оценка знаний студента  производится  по десятибалльной шкале.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Для оценки знаний и компетентности студентов используются критерии, утвержденные Министерством образования РБ.</w:t>
      </w:r>
    </w:p>
    <w:p>
      <w:pPr>
        <w:pStyle w:val="TextBodyIndent"/>
        <w:ind w:firstLine="284"/>
        <w:rPr/>
      </w:pPr>
      <w:r>
        <w:rPr>
          <w:bCs/>
          <w:szCs w:val="28"/>
        </w:rPr>
        <w:t>Для контроля качества образования, в том числе применения компьютерного тестирования, используются следующие средства диагностики: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 xml:space="preserve">–  </w:t>
      </w:r>
      <w:r>
        <w:rPr>
          <w:bCs/>
          <w:szCs w:val="28"/>
        </w:rPr>
        <w:t>тесты по отдельным разделам и дисциплине в целом (АК-1, АК-2, АК-4, АК-7, АК-8, ПК-2, ПК-3, ПК-8, ПК-9)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 xml:space="preserve">–  </w:t>
      </w:r>
      <w:r>
        <w:rPr>
          <w:bCs/>
          <w:szCs w:val="28"/>
        </w:rPr>
        <w:t>устный опрос во время занятий (ПК-1 – ПК-11)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выступление студентов на занятиях по разработанным темам (АК-1 – АК-8, ПК-1 – ПК-11)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защита отчетов по учебной практике (АК-1 – АК-8, ПК-1 – ПК-11);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устный экзамен (АК-1 – АК-8, ПК-1 – ПК-10)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Indent"/>
        <w:ind w:firstLine="284"/>
        <w:jc w:val="center"/>
        <w:rPr/>
      </w:pPr>
      <w:r>
        <w:rPr/>
        <w:t>2. ПРИМЕРНЫЙ ТЕМАТИЧЕСКИЙ ПЛАН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855"/>
        <w:gridCol w:w="741"/>
        <w:gridCol w:w="798"/>
        <w:gridCol w:w="855"/>
        <w:gridCol w:w="1824"/>
      </w:tblGrid>
      <w:tr>
        <w:trPr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тема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ечень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уемых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/>
            </w:pPr>
            <w:r>
              <w:rPr>
                <w:sz w:val="26"/>
                <w:szCs w:val="26"/>
              </w:rPr>
              <w:t>компетенций</w:t>
            </w:r>
          </w:p>
        </w:tc>
      </w:tr>
      <w:tr>
        <w:trPr>
          <w:trHeight w:val="467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/>
            </w:pPr>
            <w:r>
              <w:rPr>
                <w:sz w:val="26"/>
                <w:szCs w:val="26"/>
              </w:rPr>
              <w:t>аудиторных</w:t>
            </w:r>
          </w:p>
          <w:p>
            <w:pPr>
              <w:pStyle w:val="TextBodyIndent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center"/>
              <w:rPr/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center"/>
              <w:rPr/>
            </w:pPr>
            <w:r>
              <w:rPr>
                <w:sz w:val="26"/>
                <w:szCs w:val="26"/>
              </w:rPr>
              <w:t>лекции</w:t>
            </w:r>
          </w:p>
          <w:p>
            <w:pPr>
              <w:pStyle w:val="TextBodyIndent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5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 xml:space="preserve">практические      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4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ведение</w:t>
            </w:r>
          </w:p>
          <w:p>
            <w:pPr>
              <w:pStyle w:val="TextBodyIndent"/>
              <w:spacing w:lineRule="auto" w:line="216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Раздел 1. Основы геологии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1.1.Строение Земли. Земная кора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1.2. Вещественный состав земной коры</w:t>
            </w:r>
          </w:p>
          <w:p>
            <w:pPr>
              <w:pStyle w:val="TextBodyIndent"/>
              <w:tabs>
                <w:tab w:val="clear" w:pos="708"/>
                <w:tab w:val="left" w:pos="3864" w:leader="none"/>
              </w:tabs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1.3. Геологические процессы</w:t>
              <w:tab/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1.4. Рельеф, его формы и типы. Факторы рельефообразования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Раздел 2. Общее почвоведение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2.1. Общая схема, стадии и факторы почвообразования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2.2. Минералогический и гранулометрический состав почвы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2.3. Органическая часть почвы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Химический состав и радиоактивность почв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Структура почвы</w:t>
            </w:r>
          </w:p>
          <w:p>
            <w:pPr>
              <w:pStyle w:val="TextBodyIndent"/>
              <w:spacing w:lineRule="auto" w:line="216"/>
              <w:ind w:hanging="0"/>
              <w:jc w:val="left"/>
              <w:rPr/>
            </w:pPr>
            <w:r>
              <w:rPr>
                <w:sz w:val="26"/>
                <w:szCs w:val="26"/>
              </w:rPr>
              <w:t>2.6. Физические и физико-механические свойства почв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2.7.Почвенные коллоиды и поглотительная способность почв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Водный, воздушный и тепловой режимы почв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 Плодородие почв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2.10.Эрозия почв и меры борьбы с ней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Раздел 3. Генезис, классификация, география и сельскохозяйственное использование почв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3.1. Почвенно-географическое районирование. Классификация почв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3.2. Природные условия почвообразования на территории Беларуси</w:t>
            </w:r>
          </w:p>
          <w:p>
            <w:pPr>
              <w:pStyle w:val="TextBodyIndent"/>
              <w:tabs>
                <w:tab w:val="clear" w:pos="708"/>
                <w:tab w:val="left" w:pos="3384" w:leader="none"/>
              </w:tabs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Почвы Беларуси</w:t>
              <w:tab/>
            </w:r>
          </w:p>
          <w:p>
            <w:pPr>
              <w:pStyle w:val="TextBodyIndent"/>
              <w:tabs>
                <w:tab w:val="clear" w:pos="708"/>
                <w:tab w:val="left" w:pos="3384" w:leader="none"/>
              </w:tabs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.Отдел естественных почв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 Отдел антропогенно-естественных автоморфных почв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3.3.3. Отдел антропогенно-преобраз-ованных почв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Раздел 4. Основы картографии и качественная оценка почв  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4.1. Основы картографии почв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4.2. Качественная оценка почв Беларус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center" w:pos="291" w:leader="none"/>
              </w:tabs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center" w:pos="291" w:leader="none"/>
              </w:tabs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center" w:pos="291" w:leader="none"/>
              </w:tabs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center" w:pos="291" w:leader="none"/>
              </w:tabs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TextBodyIndent"/>
              <w:tabs>
                <w:tab w:val="clear" w:pos="708"/>
                <w:tab w:val="left" w:pos="216" w:leader="none"/>
                <w:tab w:val="center" w:pos="319" w:leader="none"/>
              </w:tabs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216" w:leader="none"/>
                <w:tab w:val="center" w:pos="319" w:leader="none"/>
              </w:tabs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216" w:leader="none"/>
                <w:tab w:val="center" w:pos="319" w:leader="none"/>
              </w:tabs>
              <w:spacing w:lineRule="auto" w:line="216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216" w:leader="none"/>
                <w:tab w:val="center" w:pos="319" w:leader="none"/>
              </w:tabs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216" w:leader="none"/>
                <w:tab w:val="center" w:pos="319" w:leader="none"/>
              </w:tabs>
              <w:spacing w:lineRule="auto" w:line="216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216" w:leader="none"/>
                <w:tab w:val="center" w:pos="319" w:leader="none"/>
              </w:tabs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К-1-СЛК-5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-6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К-1-СЛК-5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-1 – АК-8,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-1 – ПК-6,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-9 – ПК-11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-1 – АК-8,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-1 – ПК-11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К-1-СЛК-6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-1 -АК-8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-1 –ПК-11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К-1-СЛК-6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-1 -АК-8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-1 –ПК-11</w:t>
            </w:r>
          </w:p>
          <w:p>
            <w:pPr>
              <w:pStyle w:val="TextBodyIndent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28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Итого:                                                        86      34      34         18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СОДЕРЖАНИЕ УЧЕБНОГО МАТЕРИАЛА</w:t>
      </w:r>
    </w:p>
    <w:p>
      <w:pPr>
        <w:pStyle w:val="TextBodyIndent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TextBodyIndent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/>
      </w:pPr>
      <w:r>
        <w:rPr>
          <w:szCs w:val="28"/>
        </w:rPr>
        <w:t xml:space="preserve">Геология как наука, ее объекты и основные разделы. Роль геологии в формировании почвенного покрова и внешнего облика Земли. Связь геологии с почвоведением и другими смежными дисциплинами. Почвоведение как наука. История развития почвоведения. Роль отечественных и зарубежных ученых в развитии почвоведения. Роль почвоведения в землеустройстве, количественном и качественном учете земель. </w:t>
      </w:r>
    </w:p>
    <w:p>
      <w:pPr>
        <w:pStyle w:val="TextBodyIndent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1. ОСНОВЫ ГЕОЛОГИИ</w:t>
      </w:r>
    </w:p>
    <w:p>
      <w:pPr>
        <w:pStyle w:val="TextBodyIndent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Indent"/>
        <w:ind w:firstLine="284"/>
        <w:rPr/>
      </w:pPr>
      <w:r>
        <w:rPr>
          <w:b/>
          <w:bCs/>
          <w:szCs w:val="28"/>
        </w:rPr>
        <w:t>1.1. Строение Земли. Земная кора</w:t>
      </w:r>
    </w:p>
    <w:p>
      <w:pPr>
        <w:pStyle w:val="TextBodyIndent"/>
        <w:ind w:firstLine="284"/>
        <w:rPr/>
      </w:pPr>
      <w:r>
        <w:rPr>
          <w:szCs w:val="28"/>
        </w:rPr>
        <w:t>Строение земли, ее внешние и внутренние геосферы. Земная кора, ее типы, состав и строение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1.2. Вещественный состав земной коры</w:t>
      </w:r>
    </w:p>
    <w:p>
      <w:pPr>
        <w:pStyle w:val="TextBodyIndent"/>
        <w:ind w:firstLine="284"/>
        <w:rPr/>
      </w:pPr>
      <w:r>
        <w:rPr>
          <w:szCs w:val="28"/>
        </w:rPr>
        <w:t>Понятие о минералах, их классификация и физические свойства. Основные почвообразующие минералы.</w:t>
      </w:r>
    </w:p>
    <w:p>
      <w:pPr>
        <w:pStyle w:val="TextBodyIndent"/>
        <w:ind w:firstLine="284"/>
        <w:rPr/>
      </w:pPr>
      <w:r>
        <w:rPr>
          <w:szCs w:val="28"/>
        </w:rPr>
        <w:t>Горные породы, их состав и свойства: химический и минералогический состав, структура и текстура. Классификация горных пород. Магматические горные породы – глубинные (интрузивные) и излившиеся (эффузивные); ультракислые, кислые, средние, основные и ультраосновные. Метаморфические горные породы и их основные разновидности. Осадочные горные породы: обломочные, глинистые, хемогенные и биогенные. Основные почвообразующие породы. Понятие об агрорудах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1.3. Геологические процессы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Понятие об эндогенных и экзогенных процессах.</w:t>
      </w:r>
    </w:p>
    <w:p>
      <w:pPr>
        <w:pStyle w:val="TextBodyIndent"/>
        <w:ind w:firstLine="284"/>
        <w:rPr/>
      </w:pPr>
      <w:r>
        <w:rPr>
          <w:bCs/>
          <w:szCs w:val="28"/>
        </w:rPr>
        <w:t xml:space="preserve">Эндогенные процессы: </w:t>
      </w:r>
      <w:r>
        <w:rPr>
          <w:szCs w:val="28"/>
        </w:rPr>
        <w:t>тектонические движения земной коры, магматизм, вулканизм, землетрясения, метаморфизм и их роль в формировании горных пород и внешнего облика земной поверхности.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Экзогенные процессы.</w:t>
      </w:r>
    </w:p>
    <w:p>
      <w:pPr>
        <w:pStyle w:val="TextBodyIndent"/>
        <w:ind w:firstLine="284"/>
        <w:rPr/>
      </w:pPr>
      <w:r>
        <w:rPr>
          <w:szCs w:val="28"/>
        </w:rPr>
        <w:t>Выветривание и его виды: физическое, химическое и биологическое. Кора выветривания. Продукты выветривания: элювий, делювий, пролювий.</w:t>
      </w:r>
    </w:p>
    <w:p>
      <w:pPr>
        <w:pStyle w:val="TextBodyIndent"/>
        <w:ind w:firstLine="284"/>
        <w:rPr/>
      </w:pPr>
      <w:r>
        <w:rPr>
          <w:szCs w:val="28"/>
        </w:rPr>
        <w:t>Геологическая деятельность ветра, эоловые формы рельефа. Поверхностные текучие воды и их роль в формировании эрозионных форм рельефа. Геологическая деятельность рек, строение речной долины. Деятельность подземных вод. Геологическая деятельность морей и океанов, озер и болот. Четвертичные оледенения суши и их роль в формировании почвообразующих горных пород и ледниковых форм рельефа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1.4. Рельеф, его формы и типы. Факторы рельефообразования</w:t>
      </w:r>
    </w:p>
    <w:p>
      <w:pPr>
        <w:pStyle w:val="TextBodyIndent"/>
        <w:ind w:firstLine="284"/>
        <w:rPr/>
      </w:pPr>
      <w:r>
        <w:rPr>
          <w:szCs w:val="28"/>
        </w:rPr>
        <w:t>Общее понятие о рельефе. Основные формы и типы рельефа. Факторы рельефообразования: тектоника, денудация, состав пород, климат, растительность. Методы изучения рельефа и способы его изображения. Роль рельефа в почвообразовании и эволюции почв.</w:t>
      </w:r>
    </w:p>
    <w:p>
      <w:pPr>
        <w:pStyle w:val="TextBodyIndent"/>
        <w:ind w:left="360"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2. ОБЩЕЕ ПОЧВОВЕДЕНИЕ</w:t>
      </w:r>
    </w:p>
    <w:p>
      <w:pPr>
        <w:pStyle w:val="TextBodyIndent"/>
        <w:ind w:firstLine="18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ind w:right="-253" w:firstLine="284"/>
        <w:rPr/>
      </w:pPr>
      <w:r>
        <w:rPr>
          <w:b/>
          <w:bCs/>
          <w:szCs w:val="28"/>
        </w:rPr>
        <w:t>2.1. Общая схема, стадии и факторы почвообразования</w:t>
      </w:r>
    </w:p>
    <w:p>
      <w:pPr>
        <w:pStyle w:val="TextBodyIndent"/>
        <w:ind w:firstLine="284"/>
        <w:rPr/>
      </w:pPr>
      <w:r>
        <w:rPr>
          <w:szCs w:val="28"/>
        </w:rPr>
        <w:t>Особенности почвы как природного тела и средства</w:t>
      </w:r>
      <w:r>
        <w:rPr>
          <w:i/>
          <w:iCs/>
          <w:szCs w:val="28"/>
        </w:rPr>
        <w:t xml:space="preserve"> </w:t>
      </w:r>
      <w:r>
        <w:rPr>
          <w:szCs w:val="28"/>
        </w:rPr>
        <w:t>производства. Большой геологический и малый биологический круговороты веществ в природе. Общая схема и стадии почвообразовательного процесса. Формирование почвенного профиля. Морфологические признаки почвы: строение профиля, мощность почвы и отдельных ее горизонтов, цвет почвенных горизонтов, влажность почвы, структура, сложение, новообразования, включения, глубина залегания карбонатов, грунтовые воды, гранулометрический состав, характер перехода в следующий горизонт. Использование морфологических признаков в диагностике и классификации почв.</w:t>
      </w:r>
    </w:p>
    <w:p>
      <w:pPr>
        <w:pStyle w:val="TextBodyIndent"/>
        <w:ind w:firstLine="284"/>
        <w:rPr/>
      </w:pPr>
      <w:r>
        <w:rPr>
          <w:szCs w:val="28"/>
        </w:rPr>
        <w:t xml:space="preserve">Факторы почвообразования. Учение В.В. Докучаева о факторах почвообразования и их взаимосвязи. Почвообразующие породы и их характеристика. Влияние почвообразующих пород на формирование и развитие почв. Климат как фактор почвообразования. Роль организмов в почвообразовании. Рельеф как фактор почвообразования. Абсолютный и относительный возраст страны. Влияние антропогенного фактора на почвообразование. </w:t>
      </w:r>
    </w:p>
    <w:p>
      <w:pPr>
        <w:pStyle w:val="TextBodyIndent"/>
        <w:ind w:firstLine="284"/>
        <w:rPr/>
      </w:pPr>
      <w:r>
        <w:rPr>
          <w:b/>
          <w:bCs/>
          <w:szCs w:val="28"/>
        </w:rPr>
        <w:t>2.2. Минералогический и гранулометрический состав почв</w:t>
      </w:r>
    </w:p>
    <w:p>
      <w:pPr>
        <w:pStyle w:val="TextBodyIndent"/>
        <w:ind w:firstLine="284"/>
        <w:rPr/>
      </w:pPr>
      <w:r>
        <w:rPr>
          <w:szCs w:val="28"/>
        </w:rPr>
        <w:t>Минералогический состав почв и его влияние на их свойства. Классификация, состав и свойства гранулометрических элементов. Понятие о  гранулометрическом составе почв. Классификация почв по гранулометрическому составу и его роль в почвообразовании и плодородии почв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2.3. Органическая часть почвы</w:t>
      </w:r>
    </w:p>
    <w:p>
      <w:pPr>
        <w:pStyle w:val="TextBodyIndent"/>
        <w:ind w:firstLine="284"/>
        <w:rPr/>
      </w:pPr>
      <w:r>
        <w:rPr>
          <w:szCs w:val="28"/>
        </w:rPr>
        <w:t>Зеленые растения как основной источник органического вещества почв. Растительный опад, его качественный и количественный состав.</w:t>
      </w:r>
    </w:p>
    <w:p>
      <w:pPr>
        <w:pStyle w:val="TextBodyIndent"/>
        <w:ind w:firstLine="284"/>
        <w:rPr/>
      </w:pPr>
      <w:r>
        <w:rPr>
          <w:szCs w:val="28"/>
        </w:rPr>
        <w:t>Гумус. Общая схема гумусообразования. Минерализация и гумификация. Гуминовые и фульвокислоты, их состав и свойства. Тип гумуса. Баланс гумуса в почве. Пути регулирования количества и качества гумуса в почве. Роль гумуса в почвообразовании и плодородии почв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2.4. Химический состав и  радиоактивность почв</w:t>
      </w:r>
    </w:p>
    <w:p>
      <w:pPr>
        <w:pStyle w:val="TextBodyIndent"/>
        <w:ind w:firstLine="284"/>
        <w:rPr/>
      </w:pPr>
      <w:r>
        <w:rPr>
          <w:szCs w:val="28"/>
        </w:rPr>
        <w:t>Химический состав почв, содержание, формы нахождения и доступность химических элементов.</w:t>
      </w:r>
    </w:p>
    <w:p>
      <w:pPr>
        <w:pStyle w:val="TextBodyIndent"/>
        <w:ind w:firstLine="284"/>
        <w:rPr/>
      </w:pPr>
      <w:r>
        <w:rPr>
          <w:szCs w:val="28"/>
        </w:rPr>
        <w:t>Понятие о радиоактивности почв (естественная и искусственная). Методы борьбы с радиоактивным загрязнением почв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2.5. Структура почвы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  <w:t>Понятие о структуре и структурности почв. Типы и виды структуры. Факторы и условия образования и разрушения структуры. Мероприятия по созданию и поддержанию структуры.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2.6. Физические и физико-механические свойства почв</w:t>
      </w:r>
    </w:p>
    <w:p>
      <w:pPr>
        <w:pStyle w:val="TextBodyIndent"/>
        <w:ind w:firstLine="284"/>
        <w:rPr/>
      </w:pPr>
      <w:r>
        <w:rPr>
          <w:szCs w:val="28"/>
        </w:rPr>
        <w:t>Общие физические свойства: плотность сложения, плотность твердой фазы и пористость почвы. Их роль в плодородии почвы.</w:t>
      </w:r>
    </w:p>
    <w:p>
      <w:pPr>
        <w:pStyle w:val="TextBodyIndent"/>
        <w:ind w:firstLine="284"/>
        <w:rPr/>
      </w:pPr>
      <w:r>
        <w:rPr>
          <w:szCs w:val="28"/>
        </w:rPr>
        <w:t>Физико-механические свойства: пластичность, липкость, набухание, усадка, связность, твердость. Понятие о физической и биологической спелости почвы.</w:t>
      </w:r>
    </w:p>
    <w:p>
      <w:pPr>
        <w:pStyle w:val="TextBodyIndent"/>
        <w:ind w:firstLine="284"/>
        <w:rPr/>
      </w:pPr>
      <w:r>
        <w:rPr>
          <w:szCs w:val="28"/>
        </w:rPr>
        <w:t>Факторы, влияющие на физические и физико-механические свойства и методы их регулирования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2.7. Почвенные коллоиды и поглотительная способность почв</w:t>
      </w:r>
    </w:p>
    <w:p>
      <w:pPr>
        <w:pStyle w:val="TextBodyIndent"/>
        <w:ind w:firstLine="284"/>
        <w:rPr/>
      </w:pPr>
      <w:r>
        <w:rPr>
          <w:szCs w:val="28"/>
        </w:rPr>
        <w:t>Почвенные коллоиды, их происхождение, строение, состав и свойства. Коагуляция и пептизация коллоидов. Гидрофильные и гидрофобные коллоиды. Значение коллоидов в образовании и плодородии почв.</w:t>
      </w:r>
    </w:p>
    <w:p>
      <w:pPr>
        <w:pStyle w:val="TextBodyIndent"/>
        <w:ind w:firstLine="284"/>
        <w:rPr/>
      </w:pPr>
      <w:r>
        <w:rPr>
          <w:szCs w:val="28"/>
        </w:rPr>
        <w:t>Поглотительная способность почв. Почвенный поглощающий комплекс (ППК). Виды поглотительной способности: механическая, физическая, химическая, физико-химическая (обменная), биологическая. Факторы, определяющие поглотительную способность.</w:t>
      </w:r>
    </w:p>
    <w:p>
      <w:pPr>
        <w:pStyle w:val="TextBodyIndent"/>
        <w:ind w:firstLine="284"/>
        <w:rPr/>
      </w:pPr>
      <w:r>
        <w:rPr>
          <w:szCs w:val="28"/>
        </w:rPr>
        <w:t>Кислотность  и щелочность почв, их формы, виды и происхождение. Устранение избыточной кислотности и щелочности. Буферная способность почв и факторы, ее обусловливающие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2.8. Водный, воздушный и тепловой режимы почв</w:t>
      </w:r>
    </w:p>
    <w:p>
      <w:pPr>
        <w:pStyle w:val="TextBodyIndent"/>
        <w:ind w:firstLine="284"/>
        <w:rPr/>
      </w:pPr>
      <w:r>
        <w:rPr>
          <w:szCs w:val="28"/>
        </w:rPr>
        <w:t>Категории, формы и виды воды в почве. Степень доступности различных видов воды растениям. Гидрологические константы. Водные свойства почв. Влагоемкость почв и ее виды. Запас и баланс воды в почве. Типы водного режима и методы его регулирования.</w:t>
      </w:r>
    </w:p>
    <w:p>
      <w:pPr>
        <w:pStyle w:val="TextBodyIndent"/>
        <w:ind w:firstLine="284"/>
        <w:rPr/>
      </w:pPr>
      <w:r>
        <w:rPr>
          <w:szCs w:val="28"/>
        </w:rPr>
        <w:t xml:space="preserve">Почвенный воздух, его состав и значение. Основные воздушные свойства. Взаимосвязь водного и воздушного режимов почвы. Пути регулирования воздушного режима. 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  <w:t>Роль температуры в почвенных процессах. Источники тепловой энергии.</w:t>
      </w:r>
    </w:p>
    <w:p>
      <w:pPr>
        <w:pStyle w:val="TextBodyIndent"/>
        <w:ind w:firstLine="284"/>
        <w:rPr/>
      </w:pPr>
      <w:r>
        <w:rPr>
          <w:szCs w:val="28"/>
        </w:rPr>
        <w:t>Тепловые свойства и тепловой режим  почв. Регулирование теплового режима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2.9. Плодородие почв</w:t>
      </w:r>
    </w:p>
    <w:p>
      <w:pPr>
        <w:pStyle w:val="TextBodyIndent"/>
        <w:ind w:firstLine="284"/>
        <w:rPr/>
      </w:pPr>
      <w:r>
        <w:rPr>
          <w:szCs w:val="28"/>
        </w:rPr>
        <w:t xml:space="preserve">Почвенное плодородие и его виды: естественное, искусственное, потенциальное, эффективное, относительное и экономическое. Воспроизводство почвенного плодородия: неполное, простое, расширенное. Понятие об окультуривании, степени окультуренности и показателях окультуренности. Оптимальные параметры плодородия почв. Модели почвенного плодородия. </w:t>
      </w:r>
    </w:p>
    <w:p>
      <w:pPr>
        <w:pStyle w:val="TextBodyIndent"/>
        <w:ind w:firstLine="284"/>
        <w:rPr/>
      </w:pPr>
      <w:r>
        <w:rPr>
          <w:b/>
          <w:bCs/>
          <w:szCs w:val="28"/>
        </w:rPr>
        <w:t>2.10. Эрозия почв и меры борьбы с ней.</w:t>
      </w:r>
      <w:r>
        <w:rPr>
          <w:szCs w:val="28"/>
        </w:rPr>
        <w:t xml:space="preserve"> </w:t>
      </w:r>
    </w:p>
    <w:p>
      <w:pPr>
        <w:pStyle w:val="TextBodyIndent"/>
        <w:ind w:firstLine="284"/>
        <w:rPr/>
      </w:pPr>
      <w:r>
        <w:rPr>
          <w:szCs w:val="28"/>
        </w:rPr>
        <w:t>Понятие об эрозионных процессах и их развитии на территории Республики Беларусь. Геологическая эрозия. Водная эрозия и ее виды (плоскостная и линейная). Методы борьбы с водной эрозией. Ветровая эрозия почв. Механизм возникновения, характер проявления и методы борьбы с ветровой эрозией.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Раздел 3. </w:t>
      </w:r>
      <w:r>
        <w:rPr>
          <w:b/>
          <w:bCs/>
          <w:caps/>
          <w:szCs w:val="28"/>
        </w:rPr>
        <w:t xml:space="preserve">Генезис, классификация, география и </w:t>
      </w:r>
    </w:p>
    <w:p>
      <w:pPr>
        <w:pStyle w:val="TextBodyIndent"/>
        <w:ind w:hanging="0"/>
        <w:jc w:val="center"/>
        <w:rPr/>
      </w:pPr>
      <w:r>
        <w:rPr>
          <w:b/>
          <w:bCs/>
          <w:caps/>
          <w:szCs w:val="28"/>
        </w:rPr>
        <w:t>сельскохозяйственное использование почв</w:t>
      </w:r>
    </w:p>
    <w:p>
      <w:pPr>
        <w:pStyle w:val="TextBodyIndent"/>
        <w:ind w:left="360"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Indent"/>
        <w:ind w:firstLine="284"/>
        <w:rPr/>
      </w:pPr>
      <w:r>
        <w:rPr>
          <w:b/>
          <w:bCs/>
          <w:caps/>
          <w:szCs w:val="28"/>
        </w:rPr>
        <w:t xml:space="preserve">3.1. </w:t>
      </w:r>
      <w:r>
        <w:rPr>
          <w:b/>
          <w:bCs/>
          <w:szCs w:val="28"/>
        </w:rPr>
        <w:t>Почвенно-географическое районирование. Классификация почв</w:t>
      </w:r>
    </w:p>
    <w:p>
      <w:pPr>
        <w:pStyle w:val="TextBodyIndent"/>
        <w:ind w:firstLine="284"/>
        <w:rPr/>
      </w:pPr>
      <w:r>
        <w:rPr>
          <w:szCs w:val="28"/>
        </w:rPr>
        <w:t>Основные закономерности географического распределения почв. Закон вертикальной и горизонтальной зональности почвенного покрова. Понятие о почвенно-климатических поясах, областях, зонах, подзонах, фациях, провинциях, округах, районах. Почвенно-географическое районирование Беларуси.</w:t>
      </w:r>
    </w:p>
    <w:p>
      <w:pPr>
        <w:pStyle w:val="TextBodyIndent"/>
        <w:ind w:firstLine="284"/>
        <w:rPr/>
      </w:pPr>
      <w:r>
        <w:rPr>
          <w:szCs w:val="28"/>
        </w:rPr>
        <w:t>Основные положения, принципы и элементы современной классификации почв Беларуси. Структура классификации почв Беларуси: отдел, класс, подкласс, тип, надподтип, подтип, род, вид, разновидность. Типодиагностические горизонты почв Республики Беларусь. Классификационная схема почв Беларуси. Корреляция почв современной классификационной схемы и предыдущей классификации почв Беларуси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3.2. Природные условия почвообразования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  <w:t xml:space="preserve">Географическое положение  Беларуси. </w:t>
      </w:r>
    </w:p>
    <w:p>
      <w:pPr>
        <w:pStyle w:val="TextBodyIndent"/>
        <w:ind w:firstLine="284"/>
        <w:rPr/>
      </w:pPr>
      <w:r>
        <w:rPr>
          <w:szCs w:val="28"/>
        </w:rPr>
        <w:t>Особенности геологического строения Беларуси. Основные этапы и события в развитии территории республики. Возраст, состав и главные геоструктурные элементы фундамента платформы. Возраст, состав и краткая характеристика отложений осадочного чехла платформы. Отложения антропогеновой системы: классификация, мощность, распространение.</w:t>
      </w:r>
    </w:p>
    <w:p>
      <w:pPr>
        <w:pStyle w:val="TextBodyIndent"/>
        <w:ind w:firstLine="284"/>
        <w:rPr/>
      </w:pPr>
      <w:r>
        <w:rPr>
          <w:szCs w:val="28"/>
        </w:rPr>
        <w:t>Геоморфология как наука о развитии земной поверхности, ее значение для землеустроительных и геодезических работ. Геоморфологическое районирование территории Беларуси и краткая характеристика геоморфологических областей.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  <w:t>Почвообразующие породы на территории Беларуси и их характеристика. Гидрография Беларуси. Основные реки республики, источники питания и гидрологические режимы.</w:t>
      </w:r>
    </w:p>
    <w:p>
      <w:pPr>
        <w:pStyle w:val="TextBodyIndent"/>
        <w:ind w:firstLine="284"/>
        <w:rPr/>
      </w:pPr>
      <w:r>
        <w:rPr>
          <w:szCs w:val="28"/>
        </w:rPr>
        <w:t xml:space="preserve">Климат  и растительность  Беларуси как факторы почвообразования. </w:t>
      </w:r>
    </w:p>
    <w:p>
      <w:pPr>
        <w:pStyle w:val="TextBodyIndent"/>
        <w:ind w:firstLine="284"/>
        <w:rPr/>
      </w:pPr>
      <w:r>
        <w:rPr>
          <w:szCs w:val="28"/>
        </w:rPr>
        <w:t xml:space="preserve">Основные почвообразовательные процессы на территории Беларуси. </w:t>
      </w:r>
    </w:p>
    <w:p>
      <w:pPr>
        <w:pStyle w:val="TextBodyIndent"/>
        <w:ind w:firstLine="284"/>
        <w:rPr/>
      </w:pPr>
      <w:r>
        <w:rPr>
          <w:szCs w:val="28"/>
        </w:rPr>
        <w:t>Земельные ресурсы Беларуси и степень их использования.</w:t>
      </w:r>
    </w:p>
    <w:p>
      <w:pPr>
        <w:pStyle w:val="TextBodyIndent"/>
        <w:ind w:firstLine="284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3.3. Почвы Беларуси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3.3.1. Отдел естественных почв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Общая характеристика отдела естественных почв и их классификация. </w:t>
      </w:r>
    </w:p>
    <w:p>
      <w:pPr>
        <w:pStyle w:val="2"/>
        <w:spacing w:lineRule="auto" w:line="240" w:before="0" w:after="0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 автоморфных почв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дерновых поч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почв подкласса дерновых почв. Типы почв подкласса дерновых почв: дерново-карбонатные, дерновые, бурые лесн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подзолистых поч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бщая характеристика почв подкласса подзолистых почв. Типы почв подкласса подзолистых почв: подзолистые, дерново-подзолист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аллювиальных дерновых поч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бщая характеристика почв подкласса аллювиальных дерновых почв. Типы почв подкласса аллювиальных дерновых почв: аллювиальные неразвитые, аллювиальные дернов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 w:before="0" w:after="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ласс полугидроморфных почв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полугидроморфных дерновых поч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бщая характеристика почв подкласса полугидромофных дерновых почв. Типы почв подкласса полугидроморфных дерновых почв: дерново-карбонатные заболачиваемые, дерновые заболачиваем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полугидроморфных подзолистых почв.</w:t>
      </w:r>
      <w:r>
        <w:rPr>
          <w:sz w:val="28"/>
          <w:szCs w:val="28"/>
        </w:rPr>
        <w:t xml:space="preserve"> Общая характеристика почв подкласса полугидроморфных подзолистых почв. Типы почв подкласса полугидроморфных подзолистых почв: подзолистые заболачиваемые, дерново-подзолистые заболачиваем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полугидроморфных аллювиальных дерновых поч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бщая характеристика почв подкласса полугидроморфных аллювиальных дерновых почв. Тип почв подкласса полугидроморфных аллювиальных дерновых почв: аллювиальные дерновые заболачиваем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 гидроморфных почв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болотно-подзолистых почв.</w:t>
      </w:r>
      <w:r>
        <w:rPr>
          <w:sz w:val="28"/>
          <w:szCs w:val="28"/>
        </w:rPr>
        <w:t xml:space="preserve"> Общая характеристика почв подкласса болотно-подзолистых почв. Тип почв подкласса болотно-подзолистых почв: торфяно-подзолисто-болотн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органогенных поч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бщая характеристика почв подкласса органогенных почв. Типы почв подкласса органогенных почв: торфяно-болотные низинные, торфяно-болотные переходные, торфяно-болотные верховые, аллювиальные иловато-торфяно-болотные, иловато-перегнойно-глеевые аллювиальные; их распространение, генезис, классификация, строение, состав, свойства и диагностические признаки.</w:t>
      </w:r>
    </w:p>
    <w:p>
      <w:pPr>
        <w:pStyle w:val="2"/>
        <w:spacing w:lineRule="auto" w:line="240" w:before="0" w:after="0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2. Отдел антропогенно-естественных почв</w:t>
      </w:r>
    </w:p>
    <w:p>
      <w:pPr>
        <w:pStyle w:val="2"/>
        <w:spacing w:lineRule="auto" w:line="240" w:before="0" w:after="0"/>
        <w:ind w:left="0" w:firstLine="285"/>
        <w:jc w:val="both"/>
        <w:rPr/>
      </w:pPr>
      <w:r>
        <w:rPr>
          <w:sz w:val="28"/>
          <w:szCs w:val="28"/>
        </w:rPr>
        <w:t>Особенности формирования антропогенно-естественных почв и их классификац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ласс антропогенно-естественных автоморфных почв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агродерновых поч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формирования, классификация, диагностические признаки, агрономическая оценка и мероприятия по сельскохозяйственному использованию почв типа агродерново-карбонатных подкласса агродерновых почв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Подкласс агроподзолистых поч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формирования, классификация, диагностические признаки, агрономическая оценка и мероприятия по сельскохозяйственному использованию и повышению плодородия почв типа агродерново-подзолистых подкласса агроподзолистых почв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>Агродерново-подзолистые почвы, развитые на разных породах (глины и тяжелые суглинки; легкие и средние суглинки; супеси и пески), районы распространения, свойства, агрономическая характеристика, особенности сельскохозяйственного использовани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i/>
          <w:sz w:val="28"/>
          <w:szCs w:val="28"/>
        </w:rPr>
        <w:t>Подкласс агроаллювиальных дерновых почв.</w:t>
      </w:r>
      <w:r>
        <w:rPr>
          <w:bCs/>
          <w:sz w:val="28"/>
          <w:szCs w:val="28"/>
        </w:rPr>
        <w:t xml:space="preserve"> Условия</w:t>
      </w:r>
      <w:r>
        <w:rPr>
          <w:sz w:val="28"/>
          <w:szCs w:val="28"/>
        </w:rPr>
        <w:t xml:space="preserve"> формирования, классификация, диагностические признаки, агрономическая оценка и мероприятия по сельскохозяйственному использованию и повышению плодородия почв типа агроаллювиальных дерновых поч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ласс антропогенно-естественных полугидроморфных почв</w:t>
      </w:r>
    </w:p>
    <w:p>
      <w:pPr>
        <w:pStyle w:val="2"/>
        <w:spacing w:lineRule="auto" w:line="240" w:before="0" w:after="0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Подкласс полугидроморфных агродерновых почв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дерново-карбонатные заболачиваемые и агродерновые заболачиваемые подкласса полугидроморфных агродерновых почв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i/>
          <w:sz w:val="28"/>
          <w:szCs w:val="28"/>
        </w:rPr>
        <w:t>Подкласс полугидроморфных агроподзолистых почв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дерново-подзолистые заболачиваемые подкласса полугидроморфных агроподзолистых почв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i/>
          <w:sz w:val="28"/>
          <w:szCs w:val="28"/>
        </w:rPr>
        <w:t>Подкласс полугидроморфных агроаллювиальных почв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аллювиальные дерновые заболачиваемые подкласса полугидроморфных агроаллювиальных почв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bCs/>
          <w:sz w:val="28"/>
          <w:szCs w:val="28"/>
        </w:rPr>
        <w:t>Класс антропогенно-естественных осушенных почв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i/>
          <w:sz w:val="28"/>
          <w:szCs w:val="28"/>
        </w:rPr>
        <w:t>Подкласс остаточно-оглеенных дерновых почв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дерновые остаточно-оглеенные и агроаллювиальные дерновые остаточно-оглеенные подкласса остаточно-оглеенных дерновых почв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i/>
          <w:sz w:val="28"/>
          <w:szCs w:val="28"/>
        </w:rPr>
        <w:t>Подкласс остаточно-оглеенных подзолистых поч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а агродерново-подзолистые остаточно-оглеенные подкласса остаточно-оглеенных подзолистых почв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b/>
          <w:i/>
          <w:sz w:val="28"/>
          <w:szCs w:val="28"/>
        </w:rPr>
        <w:t>Подкласс остаточно-оглеенных органогенных поч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формирования, распространение, классификация, диагностические признаки, агрономическая оценка, особенности сельскохозяйственного использования и мероприятия по повышению плодородия почв типов агроторфяно-подзолистые остаточно-оглеенные, агроторфяные низинные, агроторфяно-минеральные низинные, агроторфяные верховые, агроторфяно-минеральные верховые, агроаллювиальные иловато-торфяные, агроаллювиальные иловато-торфяно-минеральные подкласса остаточно-оглеенных органогенных почв.</w:t>
      </w:r>
    </w:p>
    <w:p>
      <w:pPr>
        <w:pStyle w:val="2"/>
        <w:spacing w:lineRule="auto" w:line="240" w:before="0" w:after="0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3. Отдел антропогенно-преобразованных почв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>Влияние агротехногенеза на формирование антропогенно-преобразованных почв, их характерные особенности и классификация.</w:t>
      </w:r>
    </w:p>
    <w:p>
      <w:pPr>
        <w:pStyle w:val="2"/>
        <w:spacing w:lineRule="auto" w:line="240" w:before="0" w:after="0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 агрогенных почв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>Агрогенез как главный фактор формирования агрогенных почв. Классификация агрогенных почв. Условия формирования, диагностические признаки, строение, свойства, уровень плодородия и агрономическая оценка типов агрогенных почв: агроземов культурных, агроземов светлых, агроторфоземов, дегроторфоземов остаточно-оглеенных, дегроторфоземов порошисто-слитых. Мероприятия по рациональному использованию агрогенных поч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ласс техногенных почв</w:t>
      </w:r>
    </w:p>
    <w:p>
      <w:pPr>
        <w:pStyle w:val="2"/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формирования, отличительные признаки и классификация почв класса техногенных почв. 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</w:rPr>
        <w:t>Подкласс нарушенных неполнопрофильных поч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разование, классификация, диагностические признаки, строение, свойства и мероприятия по рациональному использованию почв типов эоловые, смытые, скальпированные, пирогенно-измененные и карьерно-литогенные. 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</w:rPr>
        <w:t>Подкласс нарушенных поверхностно-трансформированных поч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разование, классификация, диагностические признаки, строение, свойства и мероприятия по рациональному использованию почв типов рекультивированные, погребенные и турбированные. 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</w:rPr>
        <w:t>Подкласс загрязненных поч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обенности образования, диагностики и классификации типов химически загрязненных и физически загрязненных почв.</w:t>
      </w:r>
    </w:p>
    <w:p>
      <w:pPr>
        <w:pStyle w:val="Heading"/>
        <w:ind w:firstLine="284"/>
        <w:jc w:val="both"/>
        <w:rPr/>
      </w:pPr>
      <w:r>
        <w:rPr>
          <w:i/>
          <w:szCs w:val="28"/>
        </w:rPr>
        <w:t>Подкласс техногенно-заболоченных почв</w:t>
      </w:r>
      <w:r>
        <w:rPr>
          <w:szCs w:val="28"/>
        </w:rPr>
        <w:t xml:space="preserve">. </w:t>
      </w:r>
      <w:r>
        <w:rPr>
          <w:b w:val="false"/>
          <w:bCs w:val="false"/>
          <w:szCs w:val="28"/>
        </w:rPr>
        <w:t xml:space="preserve">Образование и особенности диагностики типов подтопленных и постдренированных почв. 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здел 4. ОСНОВЫ КАРТОГРАФИИ И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ЧЕСТВЕННАЯ ОЦЕНКА ПОЧВ  </w:t>
      </w:r>
    </w:p>
    <w:p>
      <w:pPr>
        <w:pStyle w:val="TextBodyIndent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4.1. Основы картографии почв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szCs w:val="28"/>
        </w:rPr>
        <w:t>Почвенные карты, их масштаб и назначение: обзорные, мелко-, средне- и крупномасштабные, детальные. Принципы составления почвенных карт. Автоматизированное составление почвенных карт с помощью ГИС-технологий. Создание слоя «Почва» в земельно-информационной системе. Крупномасштабное почвенное картографирование. Почвенная съемка. Обозначение почв на карте. Материалы крупномасштабных почвенных исследований и их использование для количественного и качественного учета земель. Почвенный очерк. Агропроизводственная группировка почв.</w:t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Indent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4.2. Качественная оценка почв Беларуси</w:t>
      </w:r>
    </w:p>
    <w:p>
      <w:pPr>
        <w:pStyle w:val="TextBodyIndent"/>
        <w:ind w:firstLine="284"/>
        <w:rPr/>
      </w:pPr>
      <w:r>
        <w:rPr>
          <w:szCs w:val="28"/>
        </w:rPr>
        <w:t>Понятие о земельном кадастре и его назначение. Использование результатов кадастровой оценки в землеустроительных работах. Почвенные материалы, используемые для составления земельного кадастра. Понятие об экономической оценке земель. Принципы и методы бонитировки почв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информационно-методическая часть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4.1. Литература</w:t>
      </w:r>
    </w:p>
    <w:p>
      <w:pPr>
        <w:pStyle w:val="TextBodyIndent"/>
        <w:ind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сновная 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285"/>
        <w:rPr/>
      </w:pPr>
      <w:r>
        <w:rPr>
          <w:szCs w:val="28"/>
        </w:rPr>
        <w:t>1. Б о р г о л о в,  И.Б. Курс геологии: учеб. пособие для вузов / И. Б. Борголов.  Минск: Агропромиздат, 1991.216 с.</w:t>
      </w:r>
    </w:p>
    <w:p>
      <w:pPr>
        <w:pStyle w:val="TextBodyIndent"/>
        <w:ind w:firstLine="285"/>
        <w:rPr/>
      </w:pPr>
      <w:r>
        <w:rPr>
          <w:szCs w:val="28"/>
        </w:rPr>
        <w:t>2. К о з л о в с к а я,  И. П. Почвоведение с основами геоботаники: учеб. пособие для вузов /  И. П. Козловская.  Минск: Ураджай, 2000. 260 с.</w:t>
      </w:r>
    </w:p>
    <w:p>
      <w:pPr>
        <w:pStyle w:val="TextBodyIndent"/>
        <w:ind w:firstLine="285"/>
        <w:rPr>
          <w:szCs w:val="28"/>
        </w:rPr>
      </w:pPr>
      <w:r>
        <w:rPr>
          <w:szCs w:val="28"/>
        </w:rPr>
        <w:t xml:space="preserve">3. Почвоведение: лабор. практикум  для вузов / А.И. Горбылева [и др.]; под общ.  ред. А. И. Горбылевой.  Минск: Дизайн ПРО, 2000. 192 с.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4. Почвы Беларуси: учеб. пособие для студ. вузов /А.И. Горбылева [и др.]; под общ. ред. А.И. Горбылевой.  Минск: ИВЦ Минфина, 2007. 184 с.</w:t>
      </w:r>
    </w:p>
    <w:p>
      <w:pPr>
        <w:pStyle w:val="TextBodyIndent"/>
        <w:ind w:firstLine="28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  Полевое исследование и картографирование почв БССР / Н.И. Смеян, Г.А. Ржеутская, Т.Н. Пучкарева; под ред. Н. И. Смеяна. Минск: Ураджай, 1990. 219с.         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6.  С м е я н, Н.И. Классификация, диагностика и систематический список почв Беларуси / Н.И. Смеян, Г.С. Цытрон. Минск: РУП «БНИВНФХ в АПК», 2007. 220 с.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полнительная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>1. Е в д о к и м о в а, Т. И. Почвенная съемка: учеб. пособие для  студ. вузов/    Т. И. Евдокимова. Минск:  МГУ, 1981. 264 с.</w:t>
      </w:r>
    </w:p>
    <w:p>
      <w:pPr>
        <w:pStyle w:val="TextBodyIndent"/>
        <w:rPr/>
      </w:pPr>
      <w:r>
        <w:rPr>
          <w:szCs w:val="28"/>
        </w:rPr>
        <w:t>2. М а т в е е в, А.В. Рельеф Белоруссии / А.В. Матвеев, Б.Н. Гурский, Р.Н. Левицкая. Минск: «Университетское», 1988. 320 с.</w:t>
      </w:r>
    </w:p>
    <w:p>
      <w:pPr>
        <w:pStyle w:val="TextBodyIndent"/>
        <w:rPr/>
      </w:pPr>
      <w:r>
        <w:rPr>
          <w:szCs w:val="28"/>
        </w:rPr>
        <w:t>3.  Нацыянальны атлас Беларусi / под ред. М.У. Мяснiковiча, Г.I. Кузняцова [i др.]; Камiтэт па зямельных рэсурсах, геадэзii i картаграфii  пры Савеце Мiнiстрау РБ.  Мiнск, 2002. 292 с.</w:t>
      </w:r>
    </w:p>
    <w:p>
      <w:pPr>
        <w:pStyle w:val="TextBodyIndent"/>
        <w:rPr/>
      </w:pPr>
      <w:r>
        <w:rPr>
          <w:szCs w:val="28"/>
        </w:rPr>
        <w:t>4. Почвоведение с основами геоботаники: учебник для студентов вузов /  Л.П. Груздева [и др.]; под ред. Л.П. Груздевой и А.А. Яскиной. Минск: Агропромиздат, 1991.  448 с.</w:t>
      </w:r>
    </w:p>
    <w:p>
      <w:pPr>
        <w:pStyle w:val="TextBodyIndent"/>
        <w:rPr/>
      </w:pPr>
      <w:r>
        <w:rPr>
          <w:szCs w:val="28"/>
        </w:rPr>
        <w:t>5. Почвоведение с основами геологии: учеб. пособие для вузов / А. И. Горбылева [и др.]; под ред. А. И. Горбылевой. Минск, Новое знание, 2002. 48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годность почв Республики Беларусь для возделывания отдельных сельскохозяйственных культур: рекомендации / В.В. Лапа [и др.]; Ин-т почвоведения и агрохимии. Минск, 2011. 6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4.2. </w:t>
      </w:r>
      <w:r>
        <w:rPr>
          <w:caps/>
          <w:sz w:val="28"/>
          <w:szCs w:val="28"/>
        </w:rPr>
        <w:t>Примерный перечень лабораторных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нералы, их определение, классификация и физические свойств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орные породы. Классификация и определение горных пор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ие гигроскопической и максимальной гигроскопической влажности почв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ределение гранулометрического состава полевым метод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ие плотности твердой фаз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ие плотности с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ие капиллярной и полной влагоемк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чет пористости и запасов влаг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ие содержания и расчет запасов гумус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ланс гумуса. Расчет потребности почв в органических удобрени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ие кислотност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ределение суммы обменных оснований. Расчет емкости поглощения, степени насыщенности почв основания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морфологических призна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4.3. </w:t>
      </w:r>
      <w:r>
        <w:rPr>
          <w:caps/>
          <w:sz w:val="28"/>
          <w:szCs w:val="28"/>
        </w:rPr>
        <w:t>Примерный перечень практических занятий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основных типов почв Республики Беларус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ка составления и оформления почвенных кар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гропроизводственная группировка поч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нитировка поч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caps/>
          <w:sz w:val="28"/>
          <w:szCs w:val="28"/>
        </w:rPr>
        <w:t>Учебная пр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Основной </w:t>
      </w:r>
      <w:r>
        <w:rPr>
          <w:b/>
          <w:bCs/>
          <w:szCs w:val="28"/>
        </w:rPr>
        <w:t xml:space="preserve">целью </w:t>
      </w:r>
      <w:r>
        <w:rPr>
          <w:szCs w:val="28"/>
        </w:rPr>
        <w:t>учебной практики</w:t>
      </w:r>
      <w:r>
        <w:rPr>
          <w:b/>
          <w:bCs/>
          <w:szCs w:val="28"/>
        </w:rPr>
        <w:t xml:space="preserve"> </w:t>
      </w:r>
      <w:r>
        <w:rPr>
          <w:szCs w:val="28"/>
        </w:rPr>
        <w:t>является</w:t>
      </w:r>
      <w:r>
        <w:rPr>
          <w:b/>
          <w:bCs/>
          <w:szCs w:val="28"/>
        </w:rPr>
        <w:t xml:space="preserve"> </w:t>
      </w:r>
      <w:r>
        <w:rPr>
          <w:szCs w:val="28"/>
        </w:rPr>
        <w:t>закрепление теоретических знаний и приобретение практических навыков по морфологии, систематике и картографии почв.</w:t>
      </w:r>
    </w:p>
    <w:p>
      <w:pPr>
        <w:pStyle w:val="TextBodyIndent"/>
        <w:rPr>
          <w:szCs w:val="28"/>
        </w:rPr>
      </w:pPr>
      <w:r>
        <w:rPr>
          <w:b/>
          <w:bCs/>
          <w:szCs w:val="28"/>
        </w:rPr>
        <w:t xml:space="preserve">Задачи практики: </w:t>
      </w:r>
    </w:p>
    <w:p>
      <w:pPr>
        <w:pStyle w:val="TextBodyIndent"/>
        <w:rPr>
          <w:szCs w:val="28"/>
        </w:rPr>
      </w:pPr>
      <w:r>
        <w:rPr>
          <w:szCs w:val="28"/>
        </w:rPr>
        <w:t>-  закрепление в полевых условиях знаний по морфологии и систематике почв;</w:t>
      </w:r>
    </w:p>
    <w:p>
      <w:pPr>
        <w:pStyle w:val="TextBodyIndent"/>
        <w:rPr/>
      </w:pPr>
      <w:r>
        <w:rPr>
          <w:szCs w:val="28"/>
        </w:rPr>
        <w:t>- освоение методики закладки и описания почвенных разрезов, отбора почвенных образцов;</w:t>
      </w:r>
    </w:p>
    <w:p>
      <w:pPr>
        <w:pStyle w:val="TextBodyIndent"/>
        <w:rPr>
          <w:szCs w:val="28"/>
        </w:rPr>
      </w:pPr>
      <w:r>
        <w:rPr>
          <w:szCs w:val="28"/>
        </w:rPr>
        <w:t>- определение классификационной принадлежности почвы;</w:t>
      </w:r>
    </w:p>
    <w:p>
      <w:pPr>
        <w:pStyle w:val="TextBodyIndent"/>
        <w:rPr/>
      </w:pPr>
      <w:r>
        <w:rPr>
          <w:szCs w:val="28"/>
        </w:rPr>
        <w:t>- изучение методики составления почвенных карт и сопутствующих материалов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Учебная практика проводится в два этапа. </w:t>
      </w:r>
    </w:p>
    <w:p>
      <w:pPr>
        <w:pStyle w:val="TextBodyIndent"/>
        <w:rPr/>
      </w:pPr>
      <w:r>
        <w:rPr>
          <w:szCs w:val="28"/>
        </w:rPr>
        <w:t>На первом этапе студенты изучают факторы почвообразования, закономерности изменения почвенного покрова, генезис, морфологию и классификацию почв. С этой целью они закладывают почвенные разрезы, проводят их зарисовку, морфологическое описание и определяют название почвы.</w:t>
      </w:r>
    </w:p>
    <w:p>
      <w:pPr>
        <w:pStyle w:val="TextBodyIndent"/>
        <w:rPr/>
      </w:pPr>
      <w:r>
        <w:rPr>
          <w:szCs w:val="28"/>
        </w:rPr>
        <w:t>На втором этапе проводят картографирование производственного участка, составляют и оформляют отчет по практике.</w:t>
      </w:r>
    </w:p>
    <w:p>
      <w:pPr>
        <w:pStyle w:val="TextBodyIndent"/>
        <w:rPr>
          <w:b/>
          <w:b/>
          <w:bCs/>
          <w:szCs w:val="28"/>
        </w:rPr>
      </w:pPr>
      <w:r>
        <w:rPr>
          <w:szCs w:val="28"/>
        </w:rPr>
        <w:t xml:space="preserve">Студентам, выполнившим программу практики и защитившим отчет, проставляется зачет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7:00Z</dcterms:created>
  <dc:creator>Администратор</dc:creator>
  <dc:description/>
  <cp:keywords/>
  <dc:language>en-US</dc:language>
  <cp:lastModifiedBy>Edition</cp:lastModifiedBy>
  <cp:lastPrinted>2011-12-13T10:00:00Z</cp:lastPrinted>
  <dcterms:modified xsi:type="dcterms:W3CDTF">2011-12-13T08:01:00Z</dcterms:modified>
  <cp:revision>5</cp:revision>
  <dc:subject/>
  <dc:title>ПОЯСНИТЕЛЬНАЯ ЗАПИСКА</dc:title>
</cp:coreProperties>
</file>