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бъединение   </w:t>
        <w:br/>
        <w:t>по образованию в области сельского хозяйства</w:t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"/>
        <w:spacing w:lineRule="auto" w:line="240"/>
        <w:ind w:left="3958" w:firstLine="2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образования</w:t>
      </w:r>
    </w:p>
    <w:p>
      <w:pPr>
        <w:pStyle w:val="2"/>
        <w:spacing w:lineRule="auto" w:line="240"/>
        <w:ind w:left="3958" w:firstLine="2"/>
        <w:rPr>
          <w:sz w:val="28"/>
          <w:szCs w:val="28"/>
        </w:rPr>
      </w:pPr>
      <w:r>
        <w:rPr>
          <w:sz w:val="28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_______ А.И. Жук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«________»__________________2012г.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__/тип.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77" w:hanging="0"/>
        <w:rPr/>
      </w:pPr>
      <w:r>
        <w:rPr/>
        <w:t>ДЕТАЛИ МАШИН</w:t>
      </w:r>
    </w:p>
    <w:p>
      <w:pPr>
        <w:pStyle w:val="Normal"/>
        <w:shd w:fill="FFFFFF" w:val="clear"/>
        <w:ind w:right="-7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 ПОДЪЕМНО-ТРАНСПОРТНЫЕ МЕХАНИЗМЫ</w:t>
      </w:r>
    </w:p>
    <w:p>
      <w:pPr>
        <w:pStyle w:val="Normal"/>
        <w:ind w:left="395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left="531" w:right="-360" w:firstLine="709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реждений высше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  специальности  1-74 06 07  Управление охраной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льском хозяйстве</w:t>
      </w:r>
    </w:p>
    <w:p>
      <w:pPr>
        <w:pStyle w:val="Normal"/>
        <w:spacing w:lineRule="auto" w:line="360"/>
        <w:ind w:right="-6" w:firstLine="2038"/>
        <w:rPr/>
      </w:pPr>
      <w:r>
        <w:rPr>
          <w:sz w:val="28"/>
        </w:rPr>
        <w:t xml:space="preserve">                                                   </w:t>
      </w:r>
      <w:r>
        <w:rPr>
          <w:sz w:val="22"/>
        </w:rPr>
        <w:t xml:space="preserve">          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6256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Заместитель Министра сельского хозяйства и продовольствия 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Л.А. Маринич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____»_________________</w:t>
            </w: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Сопредседатель Учебно-методического объединения  по образованию в области</w:t>
            </w:r>
          </w:p>
          <w:p>
            <w:pPr>
              <w:pStyle w:val="Normal"/>
              <w:ind w:left="-108" w:hanging="0"/>
              <w:jc w:val="both"/>
              <w:rPr>
                <w:spacing w:val="-8"/>
                <w:sz w:val="16"/>
                <w:szCs w:val="16"/>
              </w:rPr>
            </w:pPr>
            <w:r>
              <w:rPr>
                <w:spacing w:val="-6"/>
                <w:sz w:val="28"/>
                <w:szCs w:val="28"/>
              </w:rPr>
              <w:t>сельского хозяйства</w:t>
            </w:r>
            <w:r>
              <w:rPr>
                <w:spacing w:val="-8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Н.В. Казарове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_20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8"/>
                <w:szCs w:val="28"/>
              </w:rPr>
              <w:t xml:space="preserve">Начальник Управления высшего и среднего специального образования </w:t>
            </w:r>
          </w:p>
          <w:p>
            <w:pPr>
              <w:pStyle w:val="Normal"/>
              <w:ind w:lef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Ю.И. Миксюк</w:t>
            </w:r>
          </w:p>
          <w:p>
            <w:pPr>
              <w:pStyle w:val="Normal"/>
              <w:ind w:lef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__»_______________2012 г.</w:t>
            </w:r>
          </w:p>
          <w:p>
            <w:pPr>
              <w:pStyle w:val="Normal"/>
              <w:spacing w:before="120" w:after="0"/>
              <w:ind w:left="249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ректор по учебной и воспитательной</w:t>
            </w:r>
          </w:p>
          <w:p>
            <w:pPr>
              <w:pStyle w:val="Normal"/>
              <w:spacing w:before="120" w:after="0"/>
              <w:ind w:left="249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аботе Государственного учреждения </w:t>
            </w:r>
          </w:p>
          <w:p>
            <w:pPr>
              <w:pStyle w:val="Normal"/>
              <w:spacing w:before="120" w:after="0"/>
              <w:ind w:left="249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бразования «Республиканский институт высшей школы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В.И. Шупля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__»_______________2012 г.</w:t>
            </w:r>
          </w:p>
          <w:p>
            <w:pPr>
              <w:pStyle w:val="Normal"/>
              <w:spacing w:before="120" w:after="0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>«_____»_______________2012 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ск 2012   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pacing w:val="-7"/>
          <w:sz w:val="28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ind w:left="0" w:right="117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СТАВИТЕЛЬ:  </w:t>
      </w:r>
    </w:p>
    <w:p>
      <w:pPr>
        <w:pStyle w:val="Style15"/>
        <w:spacing w:lineRule="auto" w:line="240"/>
        <w:ind w:left="0" w:right="-79" w:hanging="0"/>
        <w:rPr/>
      </w:pPr>
      <w:r>
        <w:rPr>
          <w:sz w:val="28"/>
        </w:rPr>
        <w:t>В.М. Горелько, заведующий кафедрой мелиоративных и строительных машин учреждения образования «Белорусская государственная орденов Октябрьской Революции и Трудового Красного Знамени сель</w:t>
        <w:softHyphen/>
        <w:t xml:space="preserve">скохозяйственная академия», кандидат технических наук, доцент </w:t>
      </w:r>
    </w:p>
    <w:p>
      <w:pPr>
        <w:pStyle w:val="Style15"/>
        <w:spacing w:lineRule="auto" w:line="240"/>
        <w:ind w:left="0" w:right="1176" w:hanging="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hd w:fill="FFFFFF" w:val="clear"/>
        <w:ind w:left="1418" w:right="842" w:hanging="141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ЦЕНЗЕНТЫ:</w:t>
      </w:r>
    </w:p>
    <w:p>
      <w:pPr>
        <w:pStyle w:val="3"/>
        <w:spacing w:lineRule="auto" w:line="240"/>
        <w:ind w:right="-79" w:hanging="0"/>
        <w:rPr/>
      </w:pPr>
      <w:r>
        <w:rPr>
          <w:sz w:val="28"/>
        </w:rPr>
        <w:t>В.В. Азаренко, заместитель академика-секретаря Отделения аграрных наук НАН Беларуси, доктор технических наук;</w:t>
      </w:r>
    </w:p>
    <w:p>
      <w:pPr>
        <w:pStyle w:val="3"/>
        <w:spacing w:lineRule="auto" w:line="240"/>
        <w:ind w:right="-79" w:hanging="0"/>
        <w:rPr/>
      </w:pPr>
      <w:r>
        <w:rPr>
          <w:sz w:val="28"/>
        </w:rPr>
        <w:t xml:space="preserve">Кафедра  механики  материалов  и  деталей  машин учреждения образования «Белорусский  государственный  аграрно-технический  университет» (протокол № 4 от  </w:t>
      </w:r>
      <w:r>
        <w:rPr>
          <w:sz w:val="28"/>
          <w:u w:val="single"/>
        </w:rPr>
        <w:t>21 ноября</w:t>
      </w:r>
      <w:r>
        <w:rPr>
          <w:sz w:val="28"/>
        </w:rPr>
        <w:t xml:space="preserve"> 2011 г.).</w:t>
      </w:r>
    </w:p>
    <w:p>
      <w:pPr>
        <w:pStyle w:val="3"/>
        <w:spacing w:lineRule="auto" w:line="240"/>
        <w:ind w:right="-79" w:hanging="0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ind w:right="-79" w:hanging="0"/>
        <w:rPr>
          <w:b/>
          <w:b/>
          <w:bCs/>
          <w:sz w:val="28"/>
        </w:rPr>
      </w:pPr>
      <w:r>
        <w:rPr>
          <w:b/>
          <w:bCs/>
          <w:sz w:val="28"/>
        </w:rPr>
        <w:t>РЕКОМЕНДОВАНА К УТВЕРЖДЕНИЮ В КАЧЕСТВЕ ТИПОВОЙ:</w:t>
      </w:r>
    </w:p>
    <w:p>
      <w:pPr>
        <w:pStyle w:val="3"/>
        <w:spacing w:lineRule="auto" w:line="240"/>
        <w:ind w:right="-79" w:hanging="0"/>
        <w:rPr/>
      </w:pPr>
      <w:r>
        <w:rPr>
          <w:sz w:val="28"/>
        </w:rPr>
        <w:t>Кафедрой «Мелиоративные и строительные машины» учреждения образования «Белорусская государственная орденов Октябрьской Революции и Трудового Красного Знамени сель</w:t>
        <w:softHyphen/>
        <w:t>скохозяйственная академия»</w:t>
      </w:r>
    </w:p>
    <w:p>
      <w:pPr>
        <w:pStyle w:val="3"/>
        <w:spacing w:lineRule="auto" w:line="240"/>
        <w:ind w:right="-79" w:hanging="0"/>
        <w:rPr/>
      </w:pPr>
      <w:r>
        <w:rPr>
          <w:sz w:val="28"/>
        </w:rPr>
        <w:t xml:space="preserve">(протокол № 4 от  </w:t>
      </w:r>
      <w:r>
        <w:rPr>
          <w:sz w:val="28"/>
          <w:u w:val="single"/>
        </w:rPr>
        <w:t xml:space="preserve">22 ноября  </w:t>
      </w:r>
      <w:r>
        <w:rPr>
          <w:sz w:val="28"/>
        </w:rPr>
        <w:t xml:space="preserve"> 2011 г.);</w:t>
      </w:r>
    </w:p>
    <w:p>
      <w:pPr>
        <w:pStyle w:val="3"/>
        <w:spacing w:lineRule="auto" w:line="240"/>
        <w:ind w:right="-79" w:hanging="0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ind w:right="-79" w:hanging="0"/>
        <w:rPr/>
      </w:pPr>
      <w:r>
        <w:rPr>
          <w:sz w:val="28"/>
        </w:rPr>
        <w:t>Методической комиссией факультета механизации сельского хозяйства учреждения образования «Белорусская государственная орденов Октябрьской Революции и Трудового Красного Знамени сель</w:t>
        <w:softHyphen/>
        <w:t>скохозяйственная академия»</w:t>
      </w:r>
    </w:p>
    <w:p>
      <w:pPr>
        <w:pStyle w:val="3"/>
        <w:spacing w:lineRule="auto" w:line="240"/>
        <w:ind w:right="-79" w:hanging="0"/>
        <w:rPr/>
      </w:pPr>
      <w:r>
        <w:rPr>
          <w:sz w:val="28"/>
        </w:rPr>
        <w:t xml:space="preserve">(протокол № 3 от  </w:t>
      </w:r>
      <w:r>
        <w:rPr>
          <w:sz w:val="28"/>
          <w:u w:val="single"/>
        </w:rPr>
        <w:t xml:space="preserve">29 ноября    </w:t>
      </w:r>
      <w:r>
        <w:rPr>
          <w:sz w:val="28"/>
        </w:rPr>
        <w:t xml:space="preserve"> 2011 г.);</w:t>
      </w:r>
    </w:p>
    <w:p>
      <w:pPr>
        <w:pStyle w:val="3"/>
        <w:spacing w:lineRule="auto" w:line="240"/>
        <w:ind w:right="-79" w:hanging="0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ind w:right="-79" w:hanging="0"/>
        <w:rPr/>
      </w:pPr>
      <w:r>
        <w:rPr>
          <w:sz w:val="28"/>
        </w:rPr>
        <w:t>Научно-методическим советом учреждения образования «Белорусская государственная орденов Октябрьской Революции и Трудового Красного Знамени сель</w:t>
        <w:softHyphen/>
        <w:t>скохозяйственная академия»</w:t>
      </w:r>
    </w:p>
    <w:p>
      <w:pPr>
        <w:pStyle w:val="3"/>
        <w:spacing w:lineRule="auto" w:line="240"/>
        <w:ind w:right="-79" w:hanging="0"/>
        <w:rPr/>
      </w:pPr>
      <w:r>
        <w:rPr>
          <w:sz w:val="28"/>
        </w:rPr>
        <w:t xml:space="preserve">(протокол № 3 от  </w:t>
      </w:r>
      <w:r>
        <w:rPr>
          <w:sz w:val="28"/>
          <w:u w:val="single"/>
        </w:rPr>
        <w:t xml:space="preserve">30 ноября  </w:t>
      </w:r>
      <w:r>
        <w:rPr>
          <w:sz w:val="28"/>
        </w:rPr>
        <w:t xml:space="preserve"> 2011 г.);</w:t>
      </w:r>
    </w:p>
    <w:p>
      <w:pPr>
        <w:pStyle w:val="3"/>
        <w:spacing w:lineRule="auto" w:line="240"/>
        <w:ind w:right="-79" w:hanging="0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ind w:right="-79" w:hanging="0"/>
        <w:rPr/>
      </w:pPr>
      <w:r>
        <w:rPr>
          <w:sz w:val="28"/>
        </w:rPr>
        <w:t>Научно-методическим советом по инженерно-техническим специальностям учебно-методического объединения по образованию в области сельского хозяйства  (протокол №     от ________________ 2011    г.)</w:t>
      </w:r>
    </w:p>
    <w:p>
      <w:pPr>
        <w:pStyle w:val="3"/>
        <w:spacing w:lineRule="auto" w:line="240"/>
        <w:ind w:right="-79" w:hanging="0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ind w:right="-79" w:hanging="0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ind w:right="-7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418" w:right="842" w:hanging="1418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24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 xml:space="preserve">  </w:t>
      </w:r>
      <w:r>
        <w:rPr>
          <w:sz w:val="28"/>
        </w:rPr>
        <w:t>Ответственный за редакцию: Скикевич Татьяна Ивановн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spacing w:before="450" w:after="0"/>
        <w:ind w:left="3119" w:hanging="3119"/>
        <w:rPr>
          <w:spacing w:val="-2"/>
          <w:sz w:val="28"/>
        </w:rPr>
      </w:pPr>
      <w:r>
        <w:rPr>
          <w:spacing w:val="-2"/>
          <w:sz w:val="28"/>
        </w:rPr>
        <w:t xml:space="preserve"> 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           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                             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1. ПОЯСНИТЕЛЬНАЯ ЗАПИСКА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1. Актуальность изучения учебной дисципл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Учебная программа по дисциплине «Детали машин и подъемно-транспортные механизмы» разработана в соответствии с образовательным стандартом специальности – 74 06 04 «Техническое обеспечение мелиоративных и водохозяйственных работ» ОСРБ 1-74 06 04 – 2007.</w:t>
      </w:r>
    </w:p>
    <w:p>
      <w:pPr>
        <w:pStyle w:val="TextBodyIndent"/>
        <w:rPr/>
      </w:pPr>
      <w:r>
        <w:rPr>
          <w:sz w:val="28"/>
        </w:rPr>
        <w:t>«Детали машин и подъемно-транспортные механизмы» – комплексная дисциплина, составляющая основу общетехнической подготовки инженеров. Она занимает особое место в системе подготовки специалистов, поскольку является завершающей в цикле естественнонаучных (математика, физика и др.) и общетехнических дисциплин (теоретическая механика, теория механизмов и машин, механика материалов и др.) и связующей со специальными дисциплинами.</w:t>
      </w:r>
    </w:p>
    <w:p>
      <w:pPr>
        <w:pStyle w:val="TextBodyIndent"/>
        <w:rPr/>
      </w:pPr>
      <w:r>
        <w:rPr>
          <w:sz w:val="28"/>
        </w:rPr>
        <w:t>Содержание дисциплины составляют два раздела. Тематический раздел «Детали машин» представляет дисциплину по теории, расчету и конструированию составных частей машин – деталей и узлов общемашиностроительного применения. Раздел «Подъемно-транспортные механизмы» изучает основы теории и расчета грузоподъемных и транспортирующих машин и механизмов, которые являются обобщающими для проектирования любого механизма в области техники независимо от его назначения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 Цели и задачи учебной дисциплины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b/>
          <w:bCs/>
          <w:sz w:val="28"/>
        </w:rPr>
        <w:t xml:space="preserve">Цель изучения дисциплины </w:t>
      </w:r>
      <w:r>
        <w:rPr>
          <w:sz w:val="28"/>
        </w:rPr>
        <w:t>– подготовить современного мобильного специалиста, способного к освоению сложной и быстроизменяющейся техники, развить у студента широкое инженерное мышление и творческую интуицию.</w:t>
      </w:r>
    </w:p>
    <w:p>
      <w:pPr>
        <w:pStyle w:val="TextBodyIndent"/>
        <w:rPr/>
      </w:pPr>
      <w:r>
        <w:rPr>
          <w:b/>
          <w:bCs/>
          <w:sz w:val="28"/>
        </w:rPr>
        <w:t>Задачи дисциплины</w:t>
      </w:r>
      <w:r>
        <w:rPr>
          <w:sz w:val="28"/>
        </w:rPr>
        <w:t xml:space="preserve"> – научить будущих инженеров основам расчета и рационального проектирования машин и элементов их конструкций с обеспечением высокого уровня надежности и работоспособности, сформировать базовые компетенции.</w:t>
      </w:r>
    </w:p>
    <w:p>
      <w:pPr>
        <w:pStyle w:val="TextBodyIndent"/>
        <w:rPr/>
      </w:pPr>
      <w:r>
        <w:rPr>
          <w:sz w:val="28"/>
        </w:rPr>
        <w:t>Изучение дисциплины «Детали машин и подъемно-транспортные механизмы» обеспечивает формирование у студентов следующих компетенций: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формирование и развитие социально-профессиональной компетентности, позволяющей сочетать академические, профессиональные, социально-личностные компетенции для решения задач в сфере профессиональной и социальной деятельности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формирование профессиональных компетенций для работы в области технического обеспечения мелиоративных и водохозяйственных работ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формирование способности активной профессиональной деятельности, умения постановки задач, выработки и принятия решений, планирования и осуществления профессиональной деятельности с учетом ее социальных, экологических и экономических последствий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формирование навыков исследовательской и опытно-конструкторской работы в сфере создания и эксплуатации машин, научного анализа опытных результатов, творческого применения научных достижений в практике мелиоративного производств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3. Требования  к  уровню  освоения  содержания  </w:t>
      </w:r>
    </w:p>
    <w:p>
      <w:pPr>
        <w:pStyle w:val="TextBodyIndent"/>
        <w:jc w:val="center"/>
        <w:rPr/>
      </w:pPr>
      <w:r>
        <w:rPr>
          <w:b/>
          <w:bCs/>
          <w:sz w:val="28"/>
        </w:rPr>
        <w:t>учебной дисциплины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В результате изучения дисциплины студент должен закрепить и развить следующие академические (АК) и социально-личностные (СЛК) компетенции, предусмотренные в образовательном стандарте ОСРБ 1-74 06 04 – 2007:</w:t>
      </w:r>
    </w:p>
    <w:p>
      <w:pPr>
        <w:pStyle w:val="TextBodyIndent"/>
        <w:rPr/>
      </w:pPr>
      <w:r>
        <w:rPr>
          <w:sz w:val="28"/>
        </w:rPr>
        <w:t>АК-1. Владеть и применять полученные базовые знания для решения теоретических и практических задач;</w:t>
      </w:r>
    </w:p>
    <w:p>
      <w:pPr>
        <w:pStyle w:val="TextBodyIndent"/>
        <w:rPr>
          <w:sz w:val="28"/>
        </w:rPr>
      </w:pPr>
      <w:r>
        <w:rPr>
          <w:sz w:val="28"/>
        </w:rPr>
        <w:t>АК-2. Владеть системным и сравнительным анализом;</w:t>
      </w:r>
    </w:p>
    <w:p>
      <w:pPr>
        <w:pStyle w:val="TextBodyIndent"/>
        <w:rPr>
          <w:sz w:val="28"/>
        </w:rPr>
      </w:pPr>
      <w:r>
        <w:rPr>
          <w:sz w:val="28"/>
        </w:rPr>
        <w:t>АК-3. Владеть исследовательскими навыками;</w:t>
      </w:r>
    </w:p>
    <w:p>
      <w:pPr>
        <w:pStyle w:val="TextBodyIndent"/>
        <w:rPr>
          <w:sz w:val="28"/>
        </w:rPr>
      </w:pPr>
      <w:r>
        <w:rPr>
          <w:sz w:val="28"/>
        </w:rPr>
        <w:t>АК-4. Уметь работать самостоятельно;</w:t>
      </w:r>
    </w:p>
    <w:p>
      <w:pPr>
        <w:pStyle w:val="TextBodyIndent"/>
        <w:rPr>
          <w:sz w:val="28"/>
        </w:rPr>
      </w:pPr>
      <w:r>
        <w:rPr>
          <w:sz w:val="28"/>
        </w:rPr>
        <w:t>АК-5. Быть способным порождать новые идеи;</w:t>
      </w:r>
    </w:p>
    <w:p>
      <w:pPr>
        <w:pStyle w:val="TextBodyIndent"/>
        <w:rPr/>
      </w:pPr>
      <w:r>
        <w:rPr>
          <w:sz w:val="28"/>
        </w:rPr>
        <w:t>АК-6. Владеть междисциплинарным подходом при решении проблем;</w:t>
      </w:r>
    </w:p>
    <w:p>
      <w:pPr>
        <w:pStyle w:val="TextBodyIndent"/>
        <w:rPr/>
      </w:pPr>
      <w:r>
        <w:rPr>
          <w:sz w:val="28"/>
        </w:rPr>
        <w:t>АК-7. Иметь навыки использования технических устройств управления информацией и работы с компьютером;</w:t>
      </w:r>
    </w:p>
    <w:p>
      <w:pPr>
        <w:pStyle w:val="TextBodyIndent"/>
        <w:rPr>
          <w:sz w:val="28"/>
        </w:rPr>
      </w:pPr>
      <w:r>
        <w:rPr>
          <w:sz w:val="28"/>
        </w:rPr>
        <w:t>АК-8. Уметь учиться и постоянно повышать свою квалификацию;</w:t>
      </w:r>
    </w:p>
    <w:p>
      <w:pPr>
        <w:pStyle w:val="TextBodyIndent"/>
        <w:rPr/>
      </w:pPr>
      <w:r>
        <w:rPr>
          <w:sz w:val="28"/>
        </w:rPr>
        <w:t>СЛК-1. Иметь высокие качества гражданственности и патриотизма;</w:t>
      </w:r>
    </w:p>
    <w:p>
      <w:pPr>
        <w:pStyle w:val="TextBodyIndent"/>
        <w:rPr/>
      </w:pPr>
      <w:r>
        <w:rPr>
          <w:sz w:val="28"/>
        </w:rPr>
        <w:t>СЛК-2. Иметь способности к социальному взаимодействию и межличностным коммуникациям;</w:t>
      </w:r>
    </w:p>
    <w:p>
      <w:pPr>
        <w:pStyle w:val="TextBodyIndent"/>
        <w:rPr/>
      </w:pPr>
      <w:r>
        <w:rPr>
          <w:sz w:val="28"/>
        </w:rPr>
        <w:t>СЛК-3. Иметь способность находить правильные решения в экстремальных условиях.</w:t>
      </w:r>
    </w:p>
    <w:p>
      <w:pPr>
        <w:pStyle w:val="TextBodyIndent"/>
        <w:rPr/>
      </w:pPr>
      <w:r>
        <w:rPr>
          <w:sz w:val="28"/>
        </w:rPr>
        <w:t>В результате изучения дисциплины студент должен обладать профессиональными компетенциями (ПК), предусмотренными стандартом ОСРБ 1-74 06 04 – 2007:</w:t>
      </w:r>
    </w:p>
    <w:p>
      <w:pPr>
        <w:pStyle w:val="TextBodyIndent"/>
        <w:rPr/>
      </w:pPr>
      <w:r>
        <w:rPr>
          <w:sz w:val="28"/>
        </w:rPr>
        <w:t>ПК-1. Разрабатывать и принимать участие в реализации мероприятий по повышению эффективности производства, сокращению расхода материальных ресурсов, снижению трудоемкости и энергоемкости, повышению производительности труда;</w:t>
      </w:r>
    </w:p>
    <w:p>
      <w:pPr>
        <w:pStyle w:val="TextBodyIndent"/>
        <w:rPr>
          <w:sz w:val="28"/>
        </w:rPr>
      </w:pPr>
      <w:r>
        <w:rPr>
          <w:sz w:val="28"/>
        </w:rPr>
        <w:t>ПК-2. Разрабатывать и обосновывать расчетами технические предложения по совершенствованию машин или их частей, технологического оборудования, технологических процессов;</w:t>
      </w:r>
    </w:p>
    <w:p>
      <w:pPr>
        <w:pStyle w:val="TextBodyIndent"/>
        <w:rPr/>
      </w:pPr>
      <w:r>
        <w:rPr>
          <w:sz w:val="28"/>
        </w:rPr>
        <w:t>ПК-3. Разрабатывать проектную и рабочую техническую документацию, оформлять законченные научно-исследовательские и проектно-конструкторские работы;</w:t>
      </w:r>
    </w:p>
    <w:p>
      <w:pPr>
        <w:pStyle w:val="TextBodyIndent"/>
        <w:rPr/>
      </w:pPr>
      <w:r>
        <w:rPr>
          <w:sz w:val="28"/>
        </w:rPr>
        <w:t>ПК-4. Участвовать во внедрении разработанных технических решений и проектов, в оказании технической помощи и осуществлении авторского надзора при изготовлении, испытаниях и сдаче в эксплуатацию проектируемых изделий, объектов;</w:t>
      </w:r>
    </w:p>
    <w:p>
      <w:pPr>
        <w:pStyle w:val="TextBodyIndent"/>
        <w:rPr/>
      </w:pPr>
      <w:r>
        <w:rPr>
          <w:sz w:val="28"/>
        </w:rPr>
        <w:t>ПК-5. Изучать специальную литературу и другую научно-техническую информацию, достижения отечественной и зарубежной науки и техники в области механизации мелиоративных и водохозяйственных работ;</w:t>
      </w:r>
    </w:p>
    <w:p>
      <w:pPr>
        <w:pStyle w:val="TextBodyIndent"/>
        <w:rPr/>
      </w:pPr>
      <w:r>
        <w:rPr>
          <w:sz w:val="28"/>
        </w:rPr>
        <w:t>ПК-6. Рассматривать рационализаторские предложения по совершенствованию технологий производства;</w:t>
      </w:r>
    </w:p>
    <w:p>
      <w:pPr>
        <w:pStyle w:val="TextBodyIndent"/>
        <w:rPr/>
      </w:pPr>
      <w:r>
        <w:rPr>
          <w:sz w:val="28"/>
        </w:rPr>
        <w:t>ПК-7. Планировать и осуществлять экспериментальное исследование технических предложений по совершенствованию машин или их частей, технологического оборудования, технологических процессов;</w:t>
      </w:r>
    </w:p>
    <w:p>
      <w:pPr>
        <w:pStyle w:val="TextBodyIndent"/>
        <w:rPr/>
      </w:pPr>
      <w:r>
        <w:rPr>
          <w:sz w:val="28"/>
        </w:rPr>
        <w:t>ПК-8. Участвовать в проведении научных исследований или выполнении технических разработок;</w:t>
      </w:r>
    </w:p>
    <w:p>
      <w:pPr>
        <w:pStyle w:val="TextBodyIndent"/>
        <w:rPr>
          <w:sz w:val="28"/>
        </w:rPr>
      </w:pPr>
      <w:r>
        <w:rPr>
          <w:sz w:val="28"/>
        </w:rPr>
        <w:t>ПК-9. Подготавливать информационные обзоры, а также рецензии, отзывы и заключения на техническую документацию;</w:t>
      </w:r>
    </w:p>
    <w:p>
      <w:pPr>
        <w:pStyle w:val="TextBodyIndent"/>
        <w:rPr/>
      </w:pPr>
      <w:r>
        <w:rPr>
          <w:sz w:val="28"/>
        </w:rPr>
        <w:t>ПК-10. Контролировать и поддерживать трудовую и производственную дисциплину;</w:t>
      </w:r>
    </w:p>
    <w:p>
      <w:pPr>
        <w:pStyle w:val="TextBodyIndent"/>
        <w:rPr>
          <w:sz w:val="28"/>
        </w:rPr>
      </w:pPr>
      <w:r>
        <w:rPr>
          <w:sz w:val="28"/>
        </w:rPr>
        <w:t>ПК-11. Взаимодействовать со специалистами смежных областей;</w:t>
      </w:r>
    </w:p>
    <w:p>
      <w:pPr>
        <w:pStyle w:val="TextBodyIndent"/>
        <w:rPr>
          <w:sz w:val="28"/>
        </w:rPr>
      </w:pPr>
      <w:r>
        <w:rPr>
          <w:sz w:val="28"/>
        </w:rPr>
        <w:t>ПК-12. Пользоваться глобальными информационными ресурсами.</w:t>
      </w:r>
    </w:p>
    <w:p>
      <w:pPr>
        <w:pStyle w:val="TextBodyIndent"/>
        <w:rPr/>
      </w:pPr>
      <w:r>
        <w:rPr>
          <w:sz w:val="28"/>
        </w:rPr>
        <w:t>Для приобретения профессиональных компетенций ПК-1 – ПК-12 в результате изучения дисциплины студент должен:</w:t>
      </w:r>
    </w:p>
    <w:p>
      <w:pPr>
        <w:pStyle w:val="TextBodyIndent"/>
        <w:rPr>
          <w:sz w:val="28"/>
        </w:rPr>
      </w:pPr>
      <w:r>
        <w:rPr>
          <w:b/>
          <w:bCs/>
          <w:i/>
          <w:iCs/>
          <w:sz w:val="28"/>
        </w:rPr>
        <w:t>знать: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сновы конструирования деталей и сборочных единиц машин, нагрузки, методики подбора и расчета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особенности процессов погрузки строительных грузов, конструкции отдельных элементов и сборочных единиц подъемно-транспортных машин, методы их подбора и расчета;</w:t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меть: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использовать методы расчета деталей машин и сборочных единиц на прочность, жесткость и долговечность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конструировать и рассчитывать отдельные сборочные единицы и подъемно-транспортные машины в целом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выполнять правила безопасной эксплуатации подъемно-транспортных машин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4. Структура содержания учебной дисциплины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Содержание дисциплины представлено в виде относительно самостоятельных укрупненных тем: «Механические передачи»; «Валы, оси, подшипники качения и скольжения»; «Соединения»; «Грузоподъемные машины»; «Транспортирующие машины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5. Методы (технологии) обучения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лементы проблемного обучения, реализуемые на лекционных занятиях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компетентностный подход, реализуемый на лекциях, лабораторно-практических занятиях и при самостоятельной работе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рейтинговая и блочно-модульная система оценки знаний, реализуемая на лабораторно-практических занятиях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Организация самостоятельной работы студентов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При изучении дисциплины используются следующие формы самостоятельной работы: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дготовка к лабораторно-практическим занятиям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дготовка курсового проекта по индивидуальным заданиям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бота в библиотеке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дготовка к сдаче модулей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дготовка к сдаче экзамена и зачета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бота с интернет-ресурсами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7. Диагностика компетенций студента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Оценка учебных достижений студента на экзамене и при защите курсового проекта производится по десятибалльной шкале.</w:t>
      </w:r>
    </w:p>
    <w:p>
      <w:pPr>
        <w:pStyle w:val="TextBodyIndent"/>
        <w:rPr/>
      </w:pPr>
      <w:r>
        <w:rPr>
          <w:sz w:val="28"/>
        </w:rPr>
        <w:t>Формами текущей аттестации являются сдача модуля, зачет, курсовой проект и экзамен.</w:t>
      </w:r>
    </w:p>
    <w:p>
      <w:pPr>
        <w:pStyle w:val="TextBodyIndent"/>
        <w:rPr/>
      </w:pPr>
      <w:r>
        <w:rPr>
          <w:sz w:val="28"/>
        </w:rPr>
        <w:t>Для оценки достижений студентов используется следующий диагностический инструментарий (в скобках, какие компетенции проверяются):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оведение текущих контрольных опросов по отдельным темам (АК-1, АК-2, АК-4, АК-6, ПК-2 – ПК-6)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защита выполненных на лабораторно-практических занятиях индивидуальных заданий (АК-2, АК-5, АК-6, СЛК-2, ПК-1, ПК-2, ПК-5, ПК-7, ПК-10, ПК-11)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щита курсового проекта (АК-1 – АК-8, ПК-2 – ПК-4, ПК-5 – ПК-7)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ступление студента по подготовленному реферату (АК-1–АК-8, СЛК-1 – СЛК-3, ПК-1 – ПК-12)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дача экзамена по дисциплине (АК-1 – АК-7, ПК-5 – ПК-9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ПРИМЕРНЫЙ ТЕМАТИЧЕСКИЙ ПЛАН УЧЕБНОЙ </w:t>
      </w:r>
    </w:p>
    <w:p>
      <w:pPr>
        <w:pStyle w:val="TextBodyIndent"/>
        <w:jc w:val="center"/>
        <w:rPr/>
      </w:pPr>
      <w:r>
        <w:rPr>
          <w:b/>
          <w:bCs/>
          <w:sz w:val="28"/>
        </w:rPr>
        <w:t>ДИСЦИПЛИНЫ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Дисциплина относится к циклу общепрофессиональных дисциплин образовательного стандарта ОСРБ 1-74 06 04 – 2007.</w:t>
      </w:r>
    </w:p>
    <w:p>
      <w:pPr>
        <w:pStyle w:val="TextBodyIndent"/>
        <w:rPr>
          <w:sz w:val="28"/>
        </w:rPr>
      </w:pPr>
      <w:r>
        <w:rPr>
          <w:sz w:val="28"/>
        </w:rPr>
        <w:t>Общая трудоемкость дисциплины составляет 242 часа, что соответствует семи зачетным единицам.</w:t>
      </w:r>
    </w:p>
    <w:p>
      <w:pPr>
        <w:pStyle w:val="TextBodyIndent"/>
        <w:rPr/>
      </w:pPr>
      <w:r>
        <w:rPr>
          <w:sz w:val="28"/>
        </w:rPr>
        <w:t>На изучение дисциплины отводится 118 часов аудиторных занятий. В том числе лекционных – 68 часов, практических – 34 часа и лабораторных занятий – 16 часов. Из них в пятом семестре лекционных – 34 часа, практических – 34 часа, в шестом семестре лекционных – 34 часа, лабораторных – 16 часов.</w:t>
      </w:r>
    </w:p>
    <w:p>
      <w:pPr>
        <w:pStyle w:val="TextBodyIndent"/>
        <w:rPr/>
      </w:pPr>
      <w:r>
        <w:rPr>
          <w:sz w:val="28"/>
        </w:rPr>
        <w:t>Последовательность изучения тем соответствует иерархии реального проектирования: от формирования исходной информации до оптимизации технологических решений.</w:t>
      </w:r>
    </w:p>
    <w:p>
      <w:pPr>
        <w:pStyle w:val="TextBodyIndent"/>
        <w:rPr/>
      </w:pPr>
      <w:r>
        <w:rPr>
          <w:sz w:val="28"/>
        </w:rPr>
        <w:t>Примерное распределение часов по темам представлено в таблице. Там же дан перечень компетенций, которые должны быть развиты или сформированы у студентов при освоении каждой темы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МЕРНЫЙ ТЕМАТИЧЕСКИЙ ПЛАН</w:t>
      </w:r>
    </w:p>
    <w:p>
      <w:pPr>
        <w:pStyle w:val="TextBodyIndent"/>
        <w:spacing w:lineRule="auto" w:line="216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6"/>
        <w:gridCol w:w="720"/>
        <w:gridCol w:w="720"/>
        <w:gridCol w:w="720"/>
        <w:gridCol w:w="720"/>
        <w:gridCol w:w="1024"/>
      </w:tblGrid>
      <w:tr>
        <w:trPr>
          <w:trHeight w:val="4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/п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8"/>
                <w:szCs w:val="20"/>
              </w:rPr>
              <w:t xml:space="preserve">Наименование разделов,     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м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sz w:val="28"/>
                <w:szCs w:val="20"/>
              </w:rPr>
              <w:t xml:space="preserve">Количество аудиторных 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sz w:val="28"/>
                <w:szCs w:val="20"/>
              </w:rPr>
              <w:t>занятий</w:t>
            </w:r>
          </w:p>
        </w:tc>
      </w:tr>
      <w:tr>
        <w:trPr>
          <w:trHeight w:val="3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57" w:right="11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9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актические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н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абораторные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няти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ечень формируемых компетенций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40" w:leader="none"/>
                <w:tab w:val="right" w:pos="4937" w:leader="none"/>
              </w:tabs>
              <w:spacing w:lineRule="auto" w:line="216"/>
              <w:ind w:left="-57" w:right="-57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ab/>
              <w:t>2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3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К-1–</w:t>
            </w:r>
          </w:p>
          <w:p>
            <w:pPr>
              <w:pStyle w:val="Normal"/>
              <w:spacing w:lineRule="auto" w:line="216"/>
              <w:ind w:left="-63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К-8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ЛК-3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К-1 –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К-12. 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д.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тали маш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Виды механических передач. Зубчатые пере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Цилиндрические зубчатые пере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ические зубчатые пере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Планетарные и волновые зубчатые передачи. Передачи с зацеплением Нови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рвячные пере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Фрикционные и ременные пере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епные пере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Валы и оси, конструкции и рас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дшипники к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1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Подшипники сколь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1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Соединения. Разъемные соединения. Шпоночные и шлицевые соед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1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Резьбовые соединения. Передачи винт-га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1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варные соед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1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Заклепочные соед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1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пругие элементы и муф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д. 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Подъемно-транспортные механиз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3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К-1–</w:t>
            </w:r>
          </w:p>
          <w:p>
            <w:pPr>
              <w:pStyle w:val="Normal"/>
              <w:spacing w:lineRule="auto" w:line="216"/>
              <w:ind w:left="-63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К-8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ЛК-3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К-1 –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К-12.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Классификация, основные параметры и режимы работы подъемно-транспортных механиз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Основные механизмы и детали грузоподъемных машин. Механизм подъема гр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Окончание примерного тематического пла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6"/>
        <w:gridCol w:w="720"/>
        <w:gridCol w:w="720"/>
        <w:gridCol w:w="720"/>
        <w:gridCol w:w="720"/>
        <w:gridCol w:w="1024"/>
      </w:tblGrid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становы и тормо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Механизм перемещения крана и гр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Механизм поворота крана. Устойчивость кранов. Механизм изменения  вылета стрелы и груза. Обозначения кр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Транспортирующие машины: назначение, классификация, характеристика гру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Конструкция и расчет ленточных транспорт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Конструкция и расчет цепных транспорт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Конструкция и расчет элева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1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Конструкция и расчет винтовых транспорт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1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Конструкция и расчет пневматических транспорт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1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8"/>
                <w:szCs w:val="20"/>
              </w:rPr>
              <w:t>Конструкция и расчет механизмов наклона транспортеров. Основные правила техники безопасности при работе с подъемно-транспортными механизм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СОДЕРЖАНИЕ УЧЕБНОГО МАТЕРИАЛА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Цели и задачи дисциплины «Детали машин и подъемно-транспортные механизмы» в системе инженерной подготовки специалистов технического профиля для мелиоративно-строительного производства. Связь дисциплины с теоретической механикой, теорией механизмов и машин, механикой материалов и другими общетехническими и специальными предметами. Краткие исторические сведения о развитии деталей машин и подъемно-транспортных механизмов, их современное состояние и основные тенденции в развитии применительно к агропромышленному комплексу. Основные понятия. Критерии работоспособности и расчета, основные виды нагрузок. Основные понятия надежности  и долговечности машин и деталей. Коэффициент долговечност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ДЕТАЛИ МАШИН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1.Виды механических передач. Зубчатые передачи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Классификация и сравнительная характеристика механических передач. Назначение передач по принципу действия и по принципу передачи движения от ведущего звена к ведомому. Основные кинематические и силовые соотношения в передачах. Механический привод машины, кинематические  схемы механических приводов. Выбор электродвигателя, кинематический и силовой расчет привода.</w:t>
      </w:r>
    </w:p>
    <w:p>
      <w:pPr>
        <w:pStyle w:val="TextBodyIndent"/>
        <w:rPr/>
      </w:pPr>
      <w:r>
        <w:rPr>
          <w:sz w:val="28"/>
        </w:rPr>
        <w:t>Общие сведения о зубчатых передачах: принцип работы, достоинства и недостатки, область применения. Классификация зубчатых передач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 Цилиндрические зубчатые передачи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Основные геометрические и кинематические соотношения цилиндрических (прямозубых, косозубых, шевронных) передач.</w:t>
      </w:r>
    </w:p>
    <w:p>
      <w:pPr>
        <w:pStyle w:val="TextBodyIndent"/>
        <w:rPr/>
      </w:pPr>
      <w:r>
        <w:rPr>
          <w:sz w:val="28"/>
        </w:rPr>
        <w:t>Виды разрушения зубьев. Критерии работоспособности и расчета зубчатых передач. Материалы зубчатых колес и допускаемые напряжения (учет нагрузочного режима, требуемого ресурса). Упрочнение зубьев колес.</w:t>
      </w:r>
    </w:p>
    <w:p>
      <w:pPr>
        <w:pStyle w:val="TextBodyIndent"/>
        <w:rPr>
          <w:sz w:val="28"/>
        </w:rPr>
      </w:pPr>
      <w:r>
        <w:rPr>
          <w:sz w:val="28"/>
        </w:rPr>
        <w:t>Расчет зубчатых передач на прочность. Выбор точности зубчатых передач.</w:t>
      </w:r>
    </w:p>
    <w:p>
      <w:pPr>
        <w:pStyle w:val="TextBodyIndent"/>
        <w:rPr/>
      </w:pPr>
      <w:r>
        <w:rPr>
          <w:sz w:val="28"/>
        </w:rPr>
        <w:t>Расчет зубчатых передач на контактную выносливость (усталостную прочность) активных поверхностей зубьев колес. Формулы проверочного и проектного расчетов. Выбор основных параметров и расчетных коэффициентов.</w:t>
      </w:r>
    </w:p>
    <w:p>
      <w:pPr>
        <w:pStyle w:val="TextBodyIndent"/>
        <w:rPr/>
      </w:pPr>
      <w:r>
        <w:rPr>
          <w:sz w:val="28"/>
        </w:rPr>
        <w:t>Расчет зубчатых передач на изгибную выносливость (сопротивление усталости зубьев колес при изгибе). Формулы проверочного и проектного расчетов. Выбор основных параметров и расчетных коэффициентов. Конструкции зубчатых колес. Снижение виброактивности зубчатых передач. Самоустанавливающиеся зубчатые колес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3. Конические зубчатые передачи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Зубчатые передачи с коническими колесами. Геометрия и кинематика. Силы в зацеплении. Особенности расчетов на контактную и изгибную прочность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4. Планетарные и волновые зубчатые передачи.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дачи с зацеплением Новикова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Принцип действия планетарного, дифференциального и простого механизмов. Схемы наиболее распространенных механизмов. Сравнительные достоинства и недостатки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Методика определения передаточных отношений, определение частот вращения звеньев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Силы и моменты на отдельных звеньях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Реакции в опорах. Способы выравнивания нагрузки на сателлитах. КПД планетарных передач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Проверка условия соосности, соседства и сборки. Определение чисел зубьев колес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Особенности расчетов на контактную и изгибную прочность центральных колес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Волновые передачи. Передачи Новикова. Конструкции, области применения. Расчет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5. Червячные передачи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Общие сведения о червячных передачах: принцип работы, устройство, достоинства и недостатки, область применения. Классификация. Червячная передача с архимедовым червяком. Основные геометрические соотношения, передаточное число. Скорость скольжения в червячных передачах. Конструкции червяков и червячных колес и их изготовление.</w:t>
      </w:r>
    </w:p>
    <w:p>
      <w:pPr>
        <w:pStyle w:val="TextBodyIndent"/>
        <w:rPr/>
      </w:pPr>
      <w:r>
        <w:rPr>
          <w:sz w:val="28"/>
        </w:rPr>
        <w:t>Силовые соотношения и коэффициент полезного действия червячной передачи.</w:t>
      </w:r>
    </w:p>
    <w:p>
      <w:pPr>
        <w:pStyle w:val="TextBodyIndent"/>
        <w:rPr/>
      </w:pPr>
      <w:r>
        <w:rPr>
          <w:sz w:val="28"/>
        </w:rPr>
        <w:t>Критерии работоспособности и расчета элементов передачи: требования к износостойкости и жесткости червяка, виды разрушения зубьев червячных колес. Материалы червяков и червячных колес. Допускаемые напряжения для материалов червячных колес. Расчет зубьев колес на циклическую контактную прочность и на сопротивление усталости при изгибе. Формулы проверочного и проектного расчетов. Выбор основных параметров и расчетных коэффициентов.</w:t>
      </w:r>
    </w:p>
    <w:p>
      <w:pPr>
        <w:pStyle w:val="TextBodyIndent"/>
        <w:rPr>
          <w:sz w:val="28"/>
        </w:rPr>
      </w:pPr>
      <w:r>
        <w:rPr>
          <w:sz w:val="28"/>
        </w:rPr>
        <w:t>Тепловой расчет и способы охлаждения червячных передач.</w:t>
      </w:r>
    </w:p>
    <w:p>
      <w:pPr>
        <w:pStyle w:val="TextBodyIndent"/>
        <w:rPr>
          <w:sz w:val="28"/>
        </w:rPr>
      </w:pPr>
      <w:r>
        <w:rPr>
          <w:sz w:val="28"/>
        </w:rPr>
        <w:t>Расчет червяков на жесткость.</w:t>
      </w:r>
    </w:p>
    <w:p>
      <w:pPr>
        <w:pStyle w:val="TextBodyIndent"/>
        <w:rPr/>
      </w:pPr>
      <w:r>
        <w:rPr>
          <w:sz w:val="28"/>
        </w:rPr>
        <w:t>Глобоидные червячные передачи, особенности геометрии и расчет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Фрикционные и ременные передачи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Общие сведения о фрикционных передачах и вариаторах: принцип работы и устройство, классификация, достоинства и недостатки, область применения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Классификация ременных передач. Основные геометрические и кинематические соотношения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Типы и материалы ремней плоскоременной передачи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Взаимодействие ремня со шкивом. Учет проскальзывания ремня на шкивах. Силы и силовые зависимости. Напряжения в ремне. Нагрузка на валы передачи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Кривые скольжения, их использование в расчетах тяговой способности передачи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Конструкция, конструирование и расчет шкивов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Особенности работы и расчета клиноременной передачи. Приведенный коэффициент трения. Материалы и типы ремней. Выбор и расчет основных параметров передачи: диаметров шкивов, профиля и числа ремней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Расчет ремня на долговечность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Поликлиноременные передачи. Конструкции и материалы ремней. Особенности расчета и выбора ремня и шкивов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Зубчато-ременные передачи. Конструкции и материал ремней. Особенности расчета и выбора ремня и шкивов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1.7. Цепные передачи</w:t>
      </w:r>
    </w:p>
    <w:p>
      <w:pPr>
        <w:pStyle w:val="Normal"/>
        <w:spacing w:lineRule="auto" w:line="216"/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Классификация приводных цепей. Основные характеристики и области применения. Основные параметры передачи, рекомендации по их выбору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ализ работы цепной передачи в машинах АПК. Кинематика, скорости, ускорения и неравномерность движения цепи. Силы в цепной передаче. Натяжение в ветвях цепи и нагрузка на валы передачи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Виды разрушения цепных передач, критерии работоспособности, расчеты на износостойкость шарниров цепи. Запасы прочности для цепей тяжелонагруженных передач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Смазка и эксплуатация цепных передач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1.8. Валы и оси. Конструкции и расчет</w:t>
      </w:r>
    </w:p>
    <w:p>
      <w:pPr>
        <w:pStyle w:val="Normal"/>
        <w:spacing w:lineRule="auto" w:line="216"/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Валы и оси, их виды и назначение в машинах. Конструкции и применяемые материалы. Проектный и проверочный расчеты валов и осей. Проверка статической прочности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Расчет валов на жесткость, выбор расчетных условий. Сведения о нормах допустимых деформаций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Колебания валов. Расчеты на критическую скорость. Явление резонанса. Понятие о гибких, жестких валах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Конструирование валов и осей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 xml:space="preserve">1.9. Подшипники качения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Виды и характеристика опор валов: подшипники скольжения и качения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Подшипники качения, их характеристики, области применения. Классификация и конструкция. Система обозначений. Классы точности. Распределение нагрузки по телам качений. Виды повреждений и критерии работоспособности. Кинематика в подшипниках качения.  Расчет подшипников качения по динамической грузоподъемности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Расчет по статической грузоподъемности. Конструирование подшипниковых узлов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425"/>
        <w:jc w:val="center"/>
        <w:rPr>
          <w:b/>
          <w:b/>
          <w:sz w:val="28"/>
        </w:rPr>
      </w:pPr>
      <w:r>
        <w:rPr>
          <w:b/>
          <w:sz w:val="28"/>
        </w:rPr>
        <w:t>1.10. Подшипники скольжения</w:t>
      </w:r>
    </w:p>
    <w:p>
      <w:pPr>
        <w:pStyle w:val="Normal"/>
        <w:spacing w:lineRule="auto" w:line="216"/>
        <w:ind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Общие сведения. Достоинства и недостатки. Области применения. Схемы и конструкции подшипников скольжения. Материалы подшипников скольжения.  Виды трения и режимы работы подшипников скольжения. Критерии работоспособности и расчета подшипников скольжения. Смазка подшипников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11. Соединения. Разъемные соединения. </w:t>
      </w:r>
    </w:p>
    <w:p>
      <w:pPr>
        <w:pStyle w:val="TextBodyIndent"/>
        <w:jc w:val="center"/>
        <w:rPr/>
      </w:pPr>
      <w:r>
        <w:rPr>
          <w:b/>
          <w:bCs/>
          <w:sz w:val="28"/>
        </w:rPr>
        <w:t>Шпоночные и шлицевые соединения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Классификация соединений. Соединения стержней, листов и корпусных деталей; соединения вал – ступица; соединения валов; соединения труб. Соединения неразъемные и разъемные. Соединения фрикционные и нефрикционные (зацеплением).</w:t>
      </w:r>
    </w:p>
    <w:p>
      <w:pPr>
        <w:pStyle w:val="2"/>
        <w:rPr/>
      </w:pPr>
      <w:r>
        <w:rPr>
          <w:sz w:val="28"/>
        </w:rPr>
        <w:t>Общая характеристика и области применения. Основные типы шпонок: призматические, сегментные, клиновые. Выбор параметров и проверка ненапряженных и напряженных шпоночных соединений. Допускаемые напряжения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Прямобочные, эвольвентные и треугольные шлицевые соединения. Способы центрирования. Расчет на прочность. Уточненный расчет прямобочных соединений на смятие и износостойкость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Профильные соединения. Конструкция и расчет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12. Резьбовые соединения. Передачи винт-гайка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Типы и параметры резьбы. Конструкция и материалы болтов, винтов, шпилек, гаек, шайб и гаечных замков. Стандарты. Место резьбовых соединений в машинах АПК. Силовые соотношения в винтовой паре, условие самоторможения, моменты в резьбе и на торце гайки. КПД винтовой пары. Распределение нагрузки по виткам резьбы.  Конструктивные и технологические способы повышения выносливости и прочности витков резьбы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Расчет болтов, винтов и шпилек при действии статических нагрузок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Расчет болтов, винтов и шпилек при действии переменных нагрузок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Расчет групп болтов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Конструирование болтовых соединений с учетом их эксплуатации в машинах АПК.</w:t>
      </w:r>
    </w:p>
    <w:p>
      <w:pPr>
        <w:pStyle w:val="TextBodyIndent"/>
        <w:rPr/>
      </w:pPr>
      <w:r>
        <w:rPr>
          <w:sz w:val="28"/>
        </w:rPr>
        <w:t>Фрикционно-болтовые (клеммовые) соединения. Конструкции, области применения. Расчет при различных сочетаниях действующих нагрузок.</w:t>
      </w:r>
    </w:p>
    <w:p>
      <w:pPr>
        <w:pStyle w:val="2"/>
        <w:rPr/>
      </w:pPr>
      <w:r>
        <w:rPr>
          <w:sz w:val="28"/>
        </w:rPr>
        <w:t>Передачи с парами скольжения. Достоинства и недостатки, области применения. Конструкции и материалы винтов и гаек. Основные параметры, назначение. Расчеты на износостойкость, прочность и устойчивость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13. Сварные соединения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Физическая сущность процесса сварки. Роль сварных соединений в машиностроении и ремонтном производстве АПК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Основные типы соединений дуговой электросваркой: встык, внахлестку, втавр, угловые, соединения контактной сваркой. Расчеты на прочность сварных швов при постоянных и переменных нагрузках. Допускаемые напряжения и запасы прочности. Конструирование сварных соединений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425"/>
        <w:jc w:val="center"/>
        <w:rPr>
          <w:b/>
          <w:b/>
          <w:sz w:val="28"/>
        </w:rPr>
      </w:pPr>
      <w:r>
        <w:rPr>
          <w:b/>
          <w:sz w:val="28"/>
        </w:rPr>
        <w:t>1.14. Заклепочные соединения</w:t>
      </w:r>
    </w:p>
    <w:p>
      <w:pPr>
        <w:pStyle w:val="Normal"/>
        <w:spacing w:lineRule="auto" w:line="216"/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Общая характеристика и области применения. Основные типы заклепок, технология производства соединений. Расчет на прочность прочных и прочноплотных заклепочных швов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15. Упругие элементы и муфты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Назначение пружин. Классификация пружин по виду нагружения и по форме. Области применения отдельных типов пружин. Материал пружин. Допускаемые напряжения. Параметры и характеристики витых пружин сжатия и растяжения, их конструирование и расчет. Резиновые упругие элементы: амортизаторы и демпферы. Устройство, области применения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Механические муфты, их назначение в машинах. Классификация муфт. Определение расчетных моментов для выбора муфт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Глухие муфты: конструкция и расчет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Жесткие компенсирующие и подвижные муфты. Конструкции, критерии работоспособности и расчет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Упругие муфты. Конструкции,  схемы, особенности работы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Муфты с резиновыми элементами. Особенности конструирования и расчета. Муфты с металлическими элементами. Особенности конструирования и  расчета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Сцепные управляемые муфты. Конструкции,  схемы, особенности работы. Конструирование и расчет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Самодействующие муфты. Предохранительная муфта с разрушающимися элементами. Пружинно-шариковые (кулачковые) муфты. Фрикционные муфты. Расчет предохранительных муфт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Муфты свободного хода – роликовые и кулачковые. Конструкции, критерии работоспособности и расчет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Центробежные муфты. Конструкции и расчет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ПОДЪЕМНО-ТРАНСПОРТНЫЕ МЕХАНИЗМЫ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1. Классификация, основные параметры и режимы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ты подъемно-транспортных механизмов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79" w:firstLine="426"/>
        <w:jc w:val="both"/>
        <w:rPr/>
      </w:pPr>
      <w:r>
        <w:rPr>
          <w:b w:val="false"/>
          <w:bCs w:val="false"/>
          <w:sz w:val="28"/>
        </w:rPr>
        <w:t>Роль подъемно-транспортных машин в сельскохозяйственном, мелиоративном и строительном производстве, механизации трудоемких и тяжелых работ.</w:t>
      </w:r>
    </w:p>
    <w:p>
      <w:pPr>
        <w:pStyle w:val="TextBody"/>
        <w:spacing w:lineRule="auto" w:line="240" w:before="0" w:after="0"/>
        <w:ind w:right="-79" w:firstLine="425"/>
        <w:jc w:val="both"/>
        <w:rPr/>
      </w:pPr>
      <w:r>
        <w:rPr>
          <w:b w:val="false"/>
          <w:bCs w:val="false"/>
          <w:sz w:val="28"/>
        </w:rPr>
        <w:t>Краткий обзор истории развития ПТМ. Современные достижения в их развитии.</w:t>
      </w:r>
    </w:p>
    <w:p>
      <w:pPr>
        <w:pStyle w:val="TextBody"/>
        <w:spacing w:lineRule="auto" w:line="240" w:before="0" w:after="0"/>
        <w:ind w:right="0" w:firstLine="425"/>
        <w:jc w:val="both"/>
        <w:rPr/>
      </w:pPr>
      <w:r>
        <w:rPr>
          <w:b w:val="false"/>
          <w:bCs w:val="false"/>
          <w:sz w:val="28"/>
        </w:rPr>
        <w:t>Стандартизация в ПТМ. Основные требования к машинам.</w:t>
      </w:r>
    </w:p>
    <w:p>
      <w:pPr>
        <w:pStyle w:val="TextBody"/>
        <w:spacing w:lineRule="auto" w:line="240" w:before="0" w:after="0"/>
        <w:ind w:right="0" w:firstLine="42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лассификация машин.</w:t>
      </w:r>
    </w:p>
    <w:p>
      <w:pPr>
        <w:pStyle w:val="TextBody"/>
        <w:ind w:right="101" w:firstLine="284"/>
        <w:rPr/>
      </w:pPr>
      <w:r>
        <w:rPr>
          <w:bCs w:val="false"/>
          <w:sz w:val="28"/>
        </w:rPr>
        <w:t xml:space="preserve">2.2.Основные механизмы и детали грузоподъемных машин. </w:t>
      </w:r>
    </w:p>
    <w:p>
      <w:pPr>
        <w:pStyle w:val="TextBody"/>
        <w:spacing w:lineRule="auto" w:line="240" w:before="0" w:after="0"/>
        <w:ind w:right="0" w:firstLine="284"/>
        <w:rPr/>
      </w:pPr>
      <w:r>
        <w:rPr>
          <w:bCs w:val="false"/>
          <w:sz w:val="28"/>
        </w:rPr>
        <w:t>Механизм подъема груза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Классификация грузоподъемных машин (ГПМ). Их применение. Стандартный ряд грузоподъемностей. Основные элементы и механизмы ГПМ. Их назначение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Основные характеристики и параметры машин. Основы теории и расчета крановых механизмов. Расчетные нагрузки. Режимы работы. Производительность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Полиспасты. Назначение, схемы, порядок построения, определение к.п.д. Определение усилий в ветвях гибкого элемента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Гибкие элементы – канаты, цепи. Конструкции, материалы, причины выхода из строя, порядок выбраковки. Методика подбора канатов и цепей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Блоки, барабаны, звездочки. Конструкции, материал, определение основных размеров. Способы крепления каната к барабану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Крюковые подвески. Основные схемы, расчет деталей подвесок. Крюки однорогие и двурогие. Материал, способы изготовления, контроля. Подбор крюков по стандарту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рузозахватные приспособления для сыпучих и штучных грузов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Привод ГПМ. Классификация и характерные особенности различных типов привода. Ручной привод. Применение. Конструкции. Расчет привода с применением безопасной рукоятки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Электропривод. Крановые электродвигатели. Конструкции, порядок расчета, выбора и проверки. Гидропривод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хемы приводных станций. Подбор редукторов и муфт.</w:t>
      </w:r>
    </w:p>
    <w:p>
      <w:pPr>
        <w:pStyle w:val="TextBody"/>
        <w:ind w:right="28" w:firstLine="284"/>
        <w:rPr>
          <w:sz w:val="28"/>
        </w:rPr>
      </w:pPr>
      <w:r>
        <w:rPr>
          <w:sz w:val="28"/>
        </w:rPr>
        <w:t>2.3. Остановы и тормоза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Остановы и тормоза. Назначение. Классификация, применение, место установки. Конструкции и расчет храповых и роликовых остановов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Колодочные тормоза: устройство, работа, регулировки, выбор тормоза, проверочный расчет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Ленточные, дисковые, конусные тормоза – конструктивные особенности, устройство, работа, расчет основных параметров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рикционные материалы, применяемые в тормозах.</w:t>
      </w:r>
    </w:p>
    <w:p>
      <w:pPr>
        <w:pStyle w:val="TextBody"/>
        <w:ind w:right="28" w:firstLine="284"/>
        <w:rPr>
          <w:bCs w:val="false"/>
          <w:sz w:val="28"/>
        </w:rPr>
      </w:pPr>
      <w:r>
        <w:rPr>
          <w:bCs w:val="false"/>
          <w:sz w:val="28"/>
        </w:rPr>
        <w:t>2.4. Механизмы передвижения крана и груза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Назначение, схемы механизмов с приводными колесами. Конструкция, материал и расчет ходовых колес. Сопротивление передвижению. Потребная (статическая) мощность двигателя, его выбор. Определение передаточного отношения привода и выбор редуктора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Анализ процессов установившегося и неустановившегося движения. Определение торможения: определение тормозного момента, времени замедления и пути торможения. Выбор тормоза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Механизмы передвижения с канатной или цепной тягой, схемы, особенности расчета.</w:t>
      </w:r>
    </w:p>
    <w:p>
      <w:pPr>
        <w:pStyle w:val="TextBody"/>
        <w:ind w:right="28" w:firstLine="284"/>
        <w:rPr>
          <w:bCs w:val="false"/>
          <w:sz w:val="28"/>
        </w:rPr>
      </w:pPr>
      <w:r>
        <w:rPr>
          <w:bCs w:val="false"/>
          <w:sz w:val="28"/>
        </w:rPr>
        <w:t xml:space="preserve">2.5. Механизмы поворота крана. Устойчивость кранов 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sz w:val="28"/>
        </w:rPr>
        <w:t xml:space="preserve">Механизм изменения вылета стрелы и груза. 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означение кранов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sz w:val="28"/>
        </w:rPr>
        <w:t>Назначение, схемы механизмов поворота с ручным и машинным приводом. Место расположения привода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sz w:val="28"/>
        </w:rPr>
        <w:t>Противовесы. Назначение, место расположения, определение массы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sz w:val="28"/>
        </w:rPr>
        <w:t>Опорные узлы, конструкции, определение нагрузок и размеров основных элементов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мент сопротивления повороту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тическая мощность: выбор двигателя, расчет привода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намические нагрузки при работе механизмов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тормозного момента. Выбор тормоза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sz w:val="28"/>
        </w:rPr>
        <w:t>Муфта предельного момента, назначение, определение расчетного момента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sz w:val="28"/>
        </w:rPr>
        <w:t>Назначение, схемы, приводы изменения наклона стрелы, способы обеспечения горизонтального перемещения грунта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sz w:val="28"/>
        </w:rPr>
        <w:t>Стреловой полиспаст; схемы, определение усилия в канате и его скорости; выбор двигателя, редуктора и тормоза.</w:t>
      </w:r>
    </w:p>
    <w:p>
      <w:pPr>
        <w:pStyle w:val="TextBody"/>
        <w:spacing w:lineRule="auto" w:line="240" w:before="0" w:after="0"/>
        <w:ind w:right="0" w:firstLine="284"/>
        <w:jc w:val="both"/>
        <w:rPr>
          <w:bCs w:val="false"/>
          <w:sz w:val="28"/>
        </w:rPr>
      </w:pPr>
      <w:r>
        <w:rPr>
          <w:b w:val="false"/>
          <w:sz w:val="28"/>
        </w:rPr>
        <w:t>Изменение вылета при использовании подпорной телескопической стрелы (геометрические и силовые соотношения, выбор гидроцилиндра).</w:t>
      </w:r>
    </w:p>
    <w:p>
      <w:pPr>
        <w:pStyle w:val="TextBody"/>
        <w:ind w:right="28" w:firstLine="284"/>
        <w:rPr>
          <w:sz w:val="28"/>
        </w:rPr>
      </w:pPr>
      <w:r>
        <w:rPr>
          <w:sz w:val="28"/>
        </w:rPr>
        <w:t xml:space="preserve">2.6. Транспортирующие машины: назначение, классификация, </w:t>
      </w:r>
    </w:p>
    <w:p>
      <w:pPr>
        <w:pStyle w:val="TextBody"/>
        <w:spacing w:lineRule="auto" w:line="240" w:before="0" w:after="0"/>
        <w:ind w:right="0" w:firstLine="284"/>
        <w:rPr/>
      </w:pPr>
      <w:r>
        <w:rPr>
          <w:sz w:val="28"/>
        </w:rPr>
        <w:t>характеристика грузов</w:t>
      </w:r>
    </w:p>
    <w:p>
      <w:pPr>
        <w:pStyle w:val="TextBody"/>
        <w:ind w:right="28" w:firstLine="284"/>
        <w:jc w:val="both"/>
        <w:rPr/>
      </w:pPr>
      <w:r>
        <w:rPr>
          <w:b w:val="false"/>
          <w:bCs w:val="false"/>
          <w:sz w:val="28"/>
        </w:rPr>
        <w:t>Назначение и классификация. Основные характеристики. Производительность машин непрерывного действия. Характеристики транспортируемых грузов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жим работы транспортеров.</w:t>
      </w:r>
    </w:p>
    <w:p>
      <w:pPr>
        <w:pStyle w:val="TextBody"/>
        <w:ind w:right="28" w:firstLine="284"/>
        <w:rPr>
          <w:bCs w:val="false"/>
          <w:sz w:val="28"/>
        </w:rPr>
      </w:pPr>
      <w:r>
        <w:rPr>
          <w:bCs w:val="false"/>
          <w:sz w:val="28"/>
        </w:rPr>
        <w:t>2.7. Конструкция и расчет ленточных транспортеров</w:t>
      </w:r>
    </w:p>
    <w:p>
      <w:pPr>
        <w:pStyle w:val="TextBody"/>
        <w:spacing w:lineRule="auto" w:line="240" w:before="0" w:after="0"/>
        <w:ind w:right="0" w:firstLine="284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Назначение, конструктивные схемы, применение. Ленты, их конструкция, применение и расчет. Роликоопоры, конструкция и размеры. Барабаны – приводные, натяжные и отклоняющие. Конструкция, основные размеры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водные и натяжные станции – конструкции, применение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Загрузка и разгрузка транспортеров. Очистительные и предохранительные устройства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Определение ширины ленты. Сопротивления в ленточном транспортере. Определение натяжения тягового элемента в отдельных точках методом обхода по контуру. Расчет ленты на прочность и проверка на провисание. Расчет приводной и натяжной станции.</w:t>
      </w:r>
    </w:p>
    <w:p>
      <w:pPr>
        <w:pStyle w:val="TextBody"/>
        <w:ind w:right="28" w:firstLine="284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28" w:firstLine="284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ind w:right="28" w:firstLine="284"/>
        <w:rPr/>
      </w:pPr>
      <w:r>
        <w:rPr>
          <w:bCs w:val="false"/>
          <w:sz w:val="28"/>
        </w:rPr>
        <w:t xml:space="preserve">2.8. Конструкция и расчет цепных транспортеров 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значение, конструктивные схемы, применение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яговые цепи, классификация, типы, подбор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Звездочки, материал, основные размеры. Понятие о динамических нагрузках и их учет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ланки, настилы, скребки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нструкции, материалы, размеры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Сопротивления в цепных транспортерах, определение усилий в цепях методом обхода по контуру. Расчет привода. Выбор двигателя, редуктора, муфт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верка “устойчивости” скребка.</w:t>
      </w:r>
    </w:p>
    <w:p>
      <w:pPr>
        <w:pStyle w:val="TextBody"/>
        <w:spacing w:lineRule="auto" w:line="220"/>
        <w:ind w:right="28" w:firstLine="284"/>
        <w:rPr>
          <w:bCs w:val="false"/>
          <w:sz w:val="28"/>
        </w:rPr>
      </w:pPr>
      <w:r>
        <w:rPr>
          <w:bCs w:val="false"/>
          <w:sz w:val="28"/>
        </w:rPr>
        <w:t>2.9. Конструкция и расчет элеваторов</w:t>
      </w:r>
    </w:p>
    <w:p>
      <w:pPr>
        <w:pStyle w:val="TextBody"/>
        <w:spacing w:lineRule="auto" w:line="240" w:before="0" w:after="0"/>
        <w:ind w:right="0" w:firstLine="284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значение, конструктивные схемы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яговые органы (лента, цепь), их выбор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вши: конструкции, геометрические размеры, выбор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цесс загрузки, классификация, заполнение ковша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Разгрузка ковшей: способы разгрузки, полюсное расстояние, геометрические размеры головки элеватора. Производительность. Определение размеров ковшей. Расчет натяжений тягового элемента в отдельных точках контура. Определение мощности привода. Выбор двигателя, редуктора, муфт. Расчет натяжного устройства. Место установки и расчет предохранительного устройства – останова (тормоза).</w:t>
      </w:r>
    </w:p>
    <w:p>
      <w:pPr>
        <w:pStyle w:val="TextBody"/>
        <w:spacing w:lineRule="auto" w:line="220"/>
        <w:ind w:right="28" w:firstLine="284"/>
        <w:rPr>
          <w:bCs w:val="false"/>
          <w:sz w:val="28"/>
        </w:rPr>
      </w:pPr>
      <w:r>
        <w:rPr>
          <w:bCs w:val="false"/>
          <w:sz w:val="28"/>
        </w:rPr>
        <w:t>2.10. Конструкция и расчет винтовых транспортеров</w:t>
      </w:r>
    </w:p>
    <w:p>
      <w:pPr>
        <w:pStyle w:val="TextBody"/>
        <w:spacing w:lineRule="auto" w:line="240" w:before="0" w:after="0"/>
        <w:ind w:right="0" w:firstLine="284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Назначение, конструктивные схемы. Конструкция узлов транспортера. Типы винтов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Загрузочные и разгрузочные устройства, геометрические размеры, производительность, сопротивления перемещению груза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Определение параметров шнека, диаметра вала. Конструкция и расчет привода, промежуточных и концевых опор.</w:t>
      </w:r>
    </w:p>
    <w:p>
      <w:pPr>
        <w:pStyle w:val="TextBody"/>
        <w:spacing w:lineRule="auto" w:line="220"/>
        <w:ind w:left="567" w:right="28" w:hanging="0"/>
        <w:rPr>
          <w:bCs w:val="false"/>
          <w:sz w:val="28"/>
        </w:rPr>
      </w:pPr>
      <w:r>
        <w:rPr>
          <w:bCs w:val="false"/>
          <w:sz w:val="28"/>
        </w:rPr>
        <w:t>2.11. Конструкция и расчет пневматических транспортеров</w:t>
      </w:r>
    </w:p>
    <w:p>
      <w:pPr>
        <w:pStyle w:val="TextBody"/>
        <w:spacing w:lineRule="auto" w:line="240" w:before="0" w:after="0"/>
        <w:ind w:right="0" w:hanging="0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Назначение, конструктивные схемы, основные элементы пневматических транспортеров.</w:t>
      </w:r>
    </w:p>
    <w:p>
      <w:pPr>
        <w:pStyle w:val="TextBody"/>
        <w:spacing w:lineRule="auto" w:line="240" w:before="0" w:after="0"/>
        <w:ind w:right="0" w:firstLine="284"/>
        <w:jc w:val="both"/>
        <w:rPr/>
      </w:pPr>
      <w:r>
        <w:rPr>
          <w:b w:val="false"/>
          <w:bCs w:val="false"/>
          <w:sz w:val="28"/>
        </w:rPr>
        <w:t>Основы теории и расчета транспортирования груза в потоке воздуха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ощность двигателя для привода воздуходувной машины.</w:t>
      </w:r>
    </w:p>
    <w:p>
      <w:pPr>
        <w:pStyle w:val="TextBody"/>
        <w:spacing w:lineRule="auto" w:line="240" w:before="0" w:after="0"/>
        <w:ind w:right="0" w:firstLine="28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spacing w:lineRule="auto" w:line="2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20"/>
        <w:jc w:val="center"/>
        <w:rPr/>
      </w:pPr>
      <w:r>
        <w:rPr>
          <w:b/>
          <w:bCs/>
          <w:sz w:val="28"/>
        </w:rPr>
        <w:t xml:space="preserve">2.12. </w:t>
      </w:r>
      <w:r>
        <w:rPr>
          <w:b/>
          <w:sz w:val="28"/>
        </w:rPr>
        <w:t xml:space="preserve">Конструкция и расчет механизмов изменения наклона </w:t>
      </w:r>
    </w:p>
    <w:p>
      <w:pPr>
        <w:pStyle w:val="TextBodyIndent"/>
        <w:spacing w:lineRule="auto" w:line="220"/>
        <w:jc w:val="center"/>
        <w:rPr/>
      </w:pPr>
      <w:r>
        <w:rPr>
          <w:b/>
          <w:sz w:val="28"/>
        </w:rPr>
        <w:t xml:space="preserve">транспортеров. Основные правила техники безопасности </w:t>
      </w:r>
    </w:p>
    <w:p>
      <w:pPr>
        <w:pStyle w:val="TextBodyIndent"/>
        <w:spacing w:lineRule="auto" w:line="220"/>
        <w:jc w:val="center"/>
        <w:rPr/>
      </w:pPr>
      <w:r>
        <w:rPr>
          <w:b/>
          <w:sz w:val="28"/>
        </w:rPr>
        <w:t>при работе с подъемно-транспортными механизмами</w:t>
      </w:r>
    </w:p>
    <w:p>
      <w:pPr>
        <w:pStyle w:val="TextBodyIndent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20"/>
        <w:rPr/>
      </w:pPr>
      <w:r>
        <w:rPr>
          <w:bCs/>
          <w:sz w:val="28"/>
        </w:rPr>
        <w:t>Конструкции и расчет механизмов изменения наклона транспортеров с помощью полиспаста и опорной передвижной штанги. Основные правила техники безопасности при работе с подъемно-транспортными механизмами. Статические и динамические испытания грузоподъемных машин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4. ИНФОРМАЦИОННО-МЕТОДИЧЕСКАЯ ЧАСТЬ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4.1. Примерный перечень практических занятий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1. Силовой и кинематический расчет привода.</w:t>
      </w:r>
    </w:p>
    <w:p>
      <w:pPr>
        <w:pStyle w:val="TextBodyIndent"/>
        <w:rPr/>
      </w:pPr>
      <w:r>
        <w:rPr>
          <w:bCs/>
          <w:sz w:val="28"/>
        </w:rPr>
        <w:t>2. Проектирование зубчатых передач редукторов (цилиндрических и конических)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3. Проектирование планетарных передач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4. Проектирование червячных передач.</w:t>
      </w:r>
    </w:p>
    <w:p>
      <w:pPr>
        <w:pStyle w:val="TextBodyIndent"/>
        <w:rPr/>
      </w:pPr>
      <w:r>
        <w:rPr>
          <w:bCs/>
          <w:sz w:val="28"/>
        </w:rPr>
        <w:t>5. Проектирование гибких передач приводов (ременных и цепных).</w:t>
      </w:r>
    </w:p>
    <w:p>
      <w:pPr>
        <w:pStyle w:val="TextBodyIndent"/>
        <w:rPr/>
      </w:pPr>
      <w:r>
        <w:rPr>
          <w:bCs/>
          <w:sz w:val="28"/>
        </w:rPr>
        <w:t>6. Проектирование валов. Первый этап эскизной компоновки редуктора.</w:t>
      </w:r>
    </w:p>
    <w:p>
      <w:pPr>
        <w:pStyle w:val="TextBodyIndent"/>
        <w:rPr/>
      </w:pPr>
      <w:r>
        <w:rPr>
          <w:bCs/>
          <w:sz w:val="28"/>
        </w:rPr>
        <w:t>7. Подбор и проверочный расчет подшипников качения. Второй этап эскизной компоновки редуктора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8. Решение задач по подшипникам качения и скольжения.</w:t>
      </w:r>
    </w:p>
    <w:p>
      <w:pPr>
        <w:pStyle w:val="TextBodyIndent"/>
        <w:rPr/>
      </w:pPr>
      <w:r>
        <w:rPr>
          <w:bCs/>
          <w:sz w:val="28"/>
        </w:rPr>
        <w:t>9. Решение задач по шпоночным, шлицевым и резьбовым соединениям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10. Решение задач по сварным и заклепочным соединениям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11. Проектирование муфт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4.2. Примерный перечень лабораторных работ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1. Исследование полиспастов, канатов и цепей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2. Исследование работы механизма подъема груза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3. Исследование работы и конструкции тормозов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4. Изучение конструкции устройств безопасности на кранах. Обозначение кранов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5. Изучение конструкции и расчет ленточных транспортеров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6. Изучение конструкции и расчет цепных транспортеров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7. Изучение конструкции и расчет элеваторов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8. Изучение конструкции и расчет винтовых транспортеров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4.3. Примерные темы курсового проектирования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Для заданий используют механизмы привода с редуцированием или регулированием скорости. Каждое задание является комплексным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В проектируемых приводах предусматривают применение важнейших и наиболее распространенных типов передач зацеплением (зубчатые, червячные, цепные), передач трением (ременные или жесткими телами качения), муфт, узлов с подшипниками качения и скольжения, корпусных деталей и т.д.</w:t>
      </w:r>
    </w:p>
    <w:p>
      <w:pPr>
        <w:pStyle w:val="2"/>
        <w:rPr/>
      </w:pPr>
      <w:r>
        <w:rPr>
          <w:sz w:val="28"/>
        </w:rPr>
        <w:t>Курсовой проект должен содержать пояснительную записку и 3 или 4 листа чертежей (формат A1) общего вида привода, редуктора (с разрезами) и рабочих чертежей деталей. Примерными темами проекта являются: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1. Привод ленточного транспортера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2. Привод скребкового транспортера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3. Привод элеватора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4. Привод винтового транспортера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5. Привод механизма подъема груза крана или подъемника.</w:t>
      </w:r>
    </w:p>
    <w:p>
      <w:pPr>
        <w:pStyle w:val="Normal"/>
        <w:spacing w:lineRule="auto" w:line="216"/>
        <w:ind w:firstLine="425"/>
        <w:jc w:val="both"/>
        <w:rPr>
          <w:sz w:val="28"/>
        </w:rPr>
      </w:pPr>
      <w:r>
        <w:rPr>
          <w:sz w:val="28"/>
        </w:rPr>
        <w:t>6. Привод механизма передвижения крана, тележки или машины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7. Привод рабочего органа строительной машины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sz w:val="28"/>
        </w:rPr>
        <w:t>8. Привод рабочего органа мелиоративной машины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Темами проекта предусматривается модернизация существующего привода или разработка нового привода.</w:t>
      </w:r>
    </w:p>
    <w:p>
      <w:pPr>
        <w:pStyle w:val="TextBodyIndent"/>
        <w:rPr/>
      </w:pPr>
      <w:r>
        <w:rPr>
          <w:bCs/>
          <w:sz w:val="28"/>
        </w:rPr>
        <w:t>На выполнение проекта отводится 48 часов самостоятельной работы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4.4. Критерии оценок результатов учебной деятельности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LineNumbers/>
        <w:ind w:left="-57" w:right="-57" w:firstLine="284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>Учебная деятельность оценивается по десятибалльной шкале с использованием следующих критериев:</w:t>
      </w:r>
    </w:p>
    <w:p>
      <w:pPr>
        <w:pStyle w:val="Normal"/>
        <w:ind w:firstLine="284"/>
        <w:jc w:val="both"/>
        <w:rPr>
          <w:sz w:val="28"/>
          <w:szCs w:val="20"/>
        </w:rPr>
      </w:pPr>
      <w:r>
        <w:rPr>
          <w:sz w:val="28"/>
          <w:szCs w:val="20"/>
        </w:rPr>
        <w:t>0 баллов – нет ответов на поставленные вопросы варианта или даны ответы на непоставленные вопросы;</w:t>
      </w:r>
    </w:p>
    <w:p>
      <w:pPr>
        <w:pStyle w:val="Normal"/>
        <w:ind w:firstLine="284"/>
        <w:jc w:val="both"/>
        <w:rPr>
          <w:sz w:val="28"/>
          <w:szCs w:val="20"/>
        </w:rPr>
      </w:pPr>
      <w:r>
        <w:rPr>
          <w:sz w:val="28"/>
          <w:szCs w:val="20"/>
        </w:rPr>
        <w:t>1 балл – попытка дать ответ, из которой следует, что отвечающий знает, на вопросы какой дисциплины он отвечает;</w:t>
      </w:r>
    </w:p>
    <w:p>
      <w:pPr>
        <w:pStyle w:val="Normal"/>
        <w:ind w:firstLine="284"/>
        <w:jc w:val="both"/>
        <w:rPr>
          <w:sz w:val="28"/>
          <w:szCs w:val="20"/>
        </w:rPr>
      </w:pPr>
      <w:r>
        <w:rPr>
          <w:sz w:val="28"/>
          <w:szCs w:val="20"/>
        </w:rPr>
        <w:t>2 балла – неполные и неточные ответы без пояснений и с существенными ошибками;</w:t>
      </w:r>
    </w:p>
    <w:p>
      <w:pPr>
        <w:pStyle w:val="Normal"/>
        <w:ind w:firstLine="284"/>
        <w:jc w:val="both"/>
        <w:rPr/>
      </w:pPr>
      <w:r>
        <w:rPr>
          <w:sz w:val="28"/>
          <w:szCs w:val="20"/>
        </w:rPr>
        <w:t>3 балла – неполные и неточные ответы без пояснений и с ошибками в пояснениях;</w:t>
      </w:r>
    </w:p>
    <w:p>
      <w:pPr>
        <w:pStyle w:val="Normal"/>
        <w:ind w:firstLine="284"/>
        <w:jc w:val="both"/>
        <w:rPr/>
      </w:pPr>
      <w:r>
        <w:rPr>
          <w:sz w:val="28"/>
          <w:szCs w:val="20"/>
        </w:rPr>
        <w:t>4 балла – несистематизированные, неполные ответы по всем вопросам варианта, пояснения отсутствуют или даны с ошибками;</w:t>
      </w:r>
    </w:p>
    <w:p>
      <w:pPr>
        <w:pStyle w:val="Normal"/>
        <w:ind w:firstLine="284"/>
        <w:jc w:val="both"/>
        <w:rPr/>
      </w:pPr>
      <w:r>
        <w:rPr>
          <w:sz w:val="28"/>
          <w:szCs w:val="20"/>
        </w:rPr>
        <w:t>5 баллов – несистематизированные, неполные или содержащие ошибки ответы на все вопросы, пояснения неполные;</w:t>
      </w:r>
    </w:p>
    <w:p>
      <w:pPr>
        <w:pStyle w:val="Normal"/>
        <w:ind w:firstLine="284"/>
        <w:jc w:val="both"/>
        <w:rPr/>
      </w:pPr>
      <w:r>
        <w:rPr>
          <w:sz w:val="28"/>
          <w:szCs w:val="20"/>
        </w:rPr>
        <w:t>6 баллов – систематизированные, но неполные ответы на все вопросы, изложение ответов неглубокое, имеются незначительные ошибки;</w:t>
      </w:r>
    </w:p>
    <w:p>
      <w:pPr>
        <w:pStyle w:val="Normal"/>
        <w:ind w:firstLine="284"/>
        <w:jc w:val="both"/>
        <w:rPr/>
      </w:pPr>
      <w:r>
        <w:rPr>
          <w:sz w:val="28"/>
          <w:szCs w:val="20"/>
        </w:rPr>
        <w:t>7 баллов – систематизированные, принципиально правильные, но недостаточно полные ответы на все вопросы, пояснения ответов правильные но неглубокие, имеются незначительные ошибки;</w:t>
      </w:r>
    </w:p>
    <w:p>
      <w:pPr>
        <w:pStyle w:val="2"/>
        <w:ind w:firstLine="284"/>
        <w:rPr/>
      </w:pPr>
      <w:r>
        <w:rPr>
          <w:sz w:val="28"/>
          <w:szCs w:val="20"/>
        </w:rPr>
        <w:t>8 баллов – систематизированные правильные и полные ответы на все вопросы, могут присутствовать несущественные неточности, даются правильные, но недостаточно полные и точные  пояснения;</w:t>
      </w:r>
    </w:p>
    <w:p>
      <w:pPr>
        <w:pStyle w:val="TextBodyIndent"/>
        <w:ind w:firstLine="284"/>
        <w:rPr/>
      </w:pPr>
      <w:r>
        <w:rPr>
          <w:sz w:val="28"/>
          <w:szCs w:val="20"/>
        </w:rPr>
        <w:t>9 баллов – систематизированные, глубокие, правильные и полные ответы по всем вопросам, логически верное изложение ответов, даются исчерпывающие пояснения;</w:t>
      </w:r>
    </w:p>
    <w:p>
      <w:pPr>
        <w:pStyle w:val="TextBodyIndent"/>
        <w:ind w:firstLine="284"/>
        <w:rPr/>
      </w:pPr>
      <w:r>
        <w:rPr>
          <w:sz w:val="28"/>
          <w:szCs w:val="20"/>
        </w:rPr>
        <w:t>10 баллов – систематизированные, глубокие и полные ответы по всем вопросам, логически верное изложение ответов, даются исчерпывающие пояснения, приводятся сведения сверхпрограммного материала или делаются оригинальные обобщения.</w:t>
      </w:r>
    </w:p>
    <w:p>
      <w:pPr>
        <w:pStyle w:val="TextBodyIndent"/>
        <w:ind w:firstLine="284"/>
        <w:rPr/>
      </w:pPr>
      <w:r>
        <w:rPr>
          <w:sz w:val="28"/>
          <w:szCs w:val="20"/>
        </w:rPr>
        <w:t>При сдаче зачета по лабораторной работе или недифференцируемого зачета студент должен показать знания, соответствующие оценке не ниже шести баллов.</w:t>
      </w:r>
    </w:p>
    <w:p>
      <w:pPr>
        <w:pStyle w:val="Normal"/>
        <w:widowControl w:val="false"/>
        <w:suppressLineNumbers/>
        <w:ind w:left="-57" w:right="-57"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LineNumbers/>
        <w:ind w:left="-57" w:right="-57" w:firstLine="284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4.5. Перечень рекомендуемых средств диагностики</w:t>
      </w:r>
    </w:p>
    <w:p>
      <w:pPr>
        <w:pStyle w:val="Normal"/>
        <w:widowControl w:val="false"/>
        <w:suppressLineNumbers/>
        <w:ind w:left="-57" w:right="-57"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0"/>
        </w:rPr>
        <w:t xml:space="preserve">Диагностирование знаний и компетенций студента (контроль знаний) осуществляется следующим образом. При выполнении лабораторных работ студенты защищают каждую работу. После сдачи всех работ выставляется зачет. </w:t>
      </w:r>
    </w:p>
    <w:p>
      <w:pPr>
        <w:pStyle w:val="Normal"/>
        <w:ind w:firstLine="284"/>
        <w:jc w:val="both"/>
        <w:rPr/>
      </w:pPr>
      <w:r>
        <w:rPr>
          <w:sz w:val="28"/>
          <w:szCs w:val="20"/>
        </w:rPr>
        <w:t xml:space="preserve">Формой контроля изучения теоретического курса является экзамен, а для текущего контроля процесса изучения расчетного курса и стимулирования равномерной работы в течение семестра выполняются три письменные контрольные работы (модули). </w:t>
      </w:r>
    </w:p>
    <w:p>
      <w:pPr>
        <w:pStyle w:val="Normal"/>
        <w:ind w:firstLine="284"/>
        <w:jc w:val="both"/>
        <w:rPr/>
      </w:pPr>
      <w:r>
        <w:rPr>
          <w:sz w:val="28"/>
          <w:szCs w:val="20"/>
        </w:rPr>
        <w:t>Курсовой проект защищается каждым студентом индивидуально. В процессе выполнения проводится не менее двух аттестаций, результаты которых обсуждаются на заседаниях кафедры.</w:t>
      </w:r>
    </w:p>
    <w:p>
      <w:pPr>
        <w:pStyle w:val="TextBodyInden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4.6. Примерный перечень наглядных и других пособий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Cs/>
          <w:sz w:val="28"/>
        </w:rPr>
        <w:t>1. Стенды по темам «Зубчатые передачи», «Червячные передачи», «Ременные передачи», «Цепные передачи», «Подшипники качения», «Валы и оси», «Муфты», «Резьбовые соединения», «Шлицевые и шпоночные соединения», «Сварные соединения», по выполнению курсового проекта и др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2. Действующие модели ручной и электрической талей.</w:t>
      </w:r>
    </w:p>
    <w:p>
      <w:pPr>
        <w:pStyle w:val="TextBodyIndent"/>
        <w:rPr/>
      </w:pPr>
      <w:r>
        <w:rPr>
          <w:bCs/>
          <w:sz w:val="28"/>
        </w:rPr>
        <w:t>3. Узлы грузоподъемных машин, ленточные, колодочные и дисковые тормоза.</w:t>
      </w:r>
    </w:p>
    <w:p>
      <w:pPr>
        <w:pStyle w:val="TextBodyIndent"/>
        <w:rPr/>
      </w:pPr>
      <w:r>
        <w:rPr>
          <w:bCs/>
          <w:sz w:val="28"/>
        </w:rPr>
        <w:t>4. Узлы транспортирующих машин: приводной барабан, натяжное устройство, роликоопоры, кран башенный и др.</w:t>
      </w:r>
    </w:p>
    <w:p>
      <w:pPr>
        <w:pStyle w:val="TextBodyIndent"/>
        <w:jc w:val="center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ind w:firstLine="284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TextBodyIndent"/>
        <w:jc w:val="center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  <w:t>Основная литература</w:t>
      </w:r>
    </w:p>
    <w:p>
      <w:pPr>
        <w:pStyle w:val="TextBodyIndent"/>
        <w:jc w:val="center"/>
        <w:rPr>
          <w:bCs/>
          <w:i/>
          <w:i/>
          <w:iCs/>
          <w:sz w:val="24"/>
          <w:szCs w:val="20"/>
        </w:rPr>
      </w:pPr>
      <w:r>
        <w:rPr>
          <w:bCs/>
          <w:i/>
          <w:iCs/>
          <w:sz w:val="24"/>
          <w:szCs w:val="20"/>
        </w:rPr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>1. И в а н о в,  М. Н. Детали машин / М.Н. Иванов, В.А. Финогенов.  М.: Высш. шк., 2003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 xml:space="preserve">2. С к о й б е д а, А. Т. Детали машин и основы конструирования /А.Т. Скойбеда, А.В. Кузьмин, Н.Н. Макейчик.  Минск: Выш. шк, 2000. </w:t>
      </w:r>
    </w:p>
    <w:p>
      <w:pPr>
        <w:pStyle w:val="Normal"/>
        <w:spacing w:lineRule="auto" w:line="216"/>
        <w:ind w:firstLine="360"/>
        <w:jc w:val="both"/>
        <w:rPr>
          <w:sz w:val="28"/>
        </w:rPr>
      </w:pPr>
      <w:r>
        <w:rPr>
          <w:sz w:val="28"/>
        </w:rPr>
        <w:t>3. Г у з е н к о в,  П. Г. Детали машин / П.Г. Гузенков. М.: Высш. шк., 1986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>4. Д у н а е в,  П. Ф. Конструирование узлов и деталей машин / П.Ф. Дунаев, П.Ф. Гузенков, О.П. Леликов.  М.: Высш. шк., 2008.</w:t>
      </w:r>
    </w:p>
    <w:p>
      <w:pPr>
        <w:pStyle w:val="TextBodyIndent"/>
        <w:spacing w:lineRule="auto" w:line="216"/>
        <w:rPr/>
      </w:pPr>
      <w:r>
        <w:rPr>
          <w:sz w:val="28"/>
        </w:rPr>
        <w:t>5. К у р м а з, Л. В. Детали машин. Проектирование /Л.В. Курмаз, А.Т. Скойбеда. Минск: Технопринт, 2002.</w:t>
      </w:r>
    </w:p>
    <w:p>
      <w:pPr>
        <w:pStyle w:val="Normal"/>
        <w:spacing w:lineRule="auto" w:line="216"/>
        <w:ind w:firstLine="360"/>
        <w:jc w:val="both"/>
        <w:rPr>
          <w:sz w:val="28"/>
        </w:rPr>
      </w:pPr>
      <w:r>
        <w:rPr>
          <w:sz w:val="28"/>
        </w:rPr>
        <w:t>6. В а й н с о н,  А. А. Подъемно-транспортные машины /А.А. Вайнсон. М.: Машиностроение, 1989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>7. А л е к с а н д р о в, М. П. Подъемно-транспортные машины / М.П. Александров. М.: Высш. шк., 1985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 xml:space="preserve">8. Проектирование и расчет подъемно-транспортирующих машин сельскохозяйственного назначения / М.Н. Ерохин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и др.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; под общ. ред. М.Н. Ерохина. М.: Колос, 1999.</w:t>
      </w:r>
    </w:p>
    <w:p>
      <w:pPr>
        <w:pStyle w:val="Normal"/>
        <w:spacing w:lineRule="auto" w:line="216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79" w:first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Дополнительная литература</w:t>
      </w:r>
    </w:p>
    <w:p>
      <w:pPr>
        <w:pStyle w:val="Normal"/>
        <w:spacing w:lineRule="auto" w:line="216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>1. Детали машин: Атлас конструкций / под ред. Д.Н. Решетова.  М.: Машиностроение, 1989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>2. Подъемно-транспортные машины в сельскохозяйственном производстве: Атлас конструкций / под ред. В.Ф. Дубинина. М.: Машиностроение, 1990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>3. Д у н а е в,  П. Ф. Детали машин. Курсовое проектирование / П.Ф. Дунаев, О.П. Леликов. М.:  Высш. шк., 2004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 xml:space="preserve">4. К у з ь м и н,  А. В.   Расчеты   деталей   машин: справочное   пособие / А.В. Кузьмин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и др.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Минск: Вышэйшая  шк.,  1982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 xml:space="preserve">5. Ч е р н а в с к и й,  С. А.  Проектирование     механических    передач /  С.А. Чернавски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и др.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М.: Машиностроение, 1984.</w:t>
      </w:r>
    </w:p>
    <w:p>
      <w:pPr>
        <w:pStyle w:val="Normal"/>
        <w:spacing w:lineRule="auto" w:line="216"/>
        <w:ind w:firstLine="360"/>
        <w:jc w:val="both"/>
        <w:rPr>
          <w:sz w:val="28"/>
        </w:rPr>
      </w:pPr>
      <w:r>
        <w:rPr>
          <w:sz w:val="28"/>
        </w:rPr>
        <w:t>6. Ш е й н б л и т,  А. Е.   Курсовое   проектирование   деталей   машин /   А.Е. Шейнблит.  М.: Высш. шк., 1991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>7. Расчет и конструирование элементов механических приводов машин: методические указания / Белорусская государственная сельскохозяйственная академия; сост. В.М. Горелько. Е.И. Мажугин, В.А. Дремук. Горки: БГСХА, 2009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>8. Д р е м у к, В. А. Расчет валов: учебно-методическое пособие / В.А. Дремук, В.М. Горелько. Барановичи: РИО БарГУ, 2007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>9. Краны  и  подъемники: Атлас  конструкций: в 2 ч. / под ред. А.И. Желтоноги. Минск: Вышэйшая шк., 1974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>10. К у з ь м и н, А. В. Справочник по расчетам механизмов  подъемно-транспортных машин / А.В. Кузьмин, Ф.Л. Марон. Минск: Вышэйшая шк., 1983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</w:rPr>
        <w:t>11. Подъемно-транспортные  машины:  Атлас   конструкций / под ред.     М.П Александрова и Д.Н. Решетова. М.: Машиностроение, 1987.</w:t>
      </w:r>
    </w:p>
    <w:p>
      <w:pPr>
        <w:pStyle w:val="Normal"/>
        <w:spacing w:lineRule="auto" w:line="216"/>
        <w:ind w:firstLine="360"/>
        <w:jc w:val="both"/>
        <w:rPr>
          <w:spacing w:val="-2"/>
          <w:sz w:val="28"/>
        </w:rPr>
      </w:pPr>
      <w:r>
        <w:rPr>
          <w:sz w:val="28"/>
        </w:rPr>
        <w:t xml:space="preserve">12. Подъемно-транспортные машины и механизмы: методические указания / БГАТУ; сост. К.В. Сашко, И.Н. Шило, А.В. Кузьмицкий, В.М. Горелько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и др.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Минск: БГАТУ, 2007.</w:t>
      </w:r>
    </w:p>
    <w:p>
      <w:pPr>
        <w:pStyle w:val="Normal"/>
        <w:rPr>
          <w:spacing w:val="-2"/>
          <w:sz w:val="28"/>
        </w:rPr>
      </w:pPr>
      <w:r>
        <w:rPr>
          <w:spacing w:val="-2"/>
          <w:sz w:val="28"/>
        </w:rPr>
      </w:r>
    </w:p>
    <w:sectPr>
      <w:type w:val="continuous"/>
      <w:pgSz w:w="11906" w:h="16838"/>
      <w:pgMar w:left="1134" w:right="1134" w:gutter="0" w:header="720" w:top="124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024" w:hanging="0"/>
      <w:jc w:val="center"/>
      <w:outlineLvl w:val="0"/>
    </w:pPr>
    <w:rPr>
      <w:b/>
      <w:bCs/>
      <w:spacing w:val="-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spacing w:val="-2"/>
      <w:sz w:val="28"/>
    </w:rPr>
  </w:style>
  <w:style w:type="paragraph" w:styleId="TextBody">
    <w:name w:val="Body Text"/>
    <w:basedOn w:val="Normal"/>
    <w:pPr>
      <w:shd w:fill="FFFFFF" w:val="clear"/>
      <w:spacing w:lineRule="exact" w:line="320" w:before="277" w:after="0"/>
      <w:ind w:right="2131" w:hanging="0"/>
      <w:jc w:val="center"/>
    </w:pPr>
    <w:rPr>
      <w:b/>
      <w:bCs/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">
    <w:name w:val="Основной текст с отступом 2"/>
    <w:basedOn w:val="Normal"/>
    <w:qFormat/>
    <w:pPr>
      <w:spacing w:lineRule="auto" w:line="216"/>
      <w:ind w:firstLine="425"/>
      <w:jc w:val="both"/>
    </w:pPr>
    <w:rPr>
      <w:sz w:val="20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408" w:right="842" w:hanging="1408"/>
      <w:jc w:val="both"/>
    </w:pPr>
    <w:rPr/>
  </w:style>
  <w:style w:type="paragraph" w:styleId="3">
    <w:name w:val="Основной текст 3"/>
    <w:basedOn w:val="Normal"/>
    <w:qFormat/>
    <w:pPr>
      <w:shd w:fill="FFFFFF" w:val="clear"/>
      <w:spacing w:lineRule="exact" w:line="274"/>
      <w:ind w:right="842" w:hanging="0"/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47:00Z</dcterms:created>
  <dc:creator>User</dc:creator>
  <dc:description/>
  <cp:keywords/>
  <dc:language>en-US</dc:language>
  <cp:lastModifiedBy>User</cp:lastModifiedBy>
  <dcterms:modified xsi:type="dcterms:W3CDTF">2012-01-31T13:15:00Z</dcterms:modified>
  <cp:revision>2</cp:revision>
  <dc:subject/>
  <dc:title>Министерство образования Республики Беларусь</dc:title>
</cp:coreProperties>
</file>