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Республики Беларусь</w:t>
      </w:r>
    </w:p>
    <w:p>
      <w:pPr>
        <w:pStyle w:val="Normal"/>
        <w:spacing w:lineRule="auto" w:line="28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Учебно-методическое объединение по военному образованию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060"/>
        <w:rPr>
          <w:b/>
          <w:b/>
          <w:szCs w:val="28"/>
        </w:rPr>
      </w:pPr>
      <w:r>
        <w:rPr>
          <w:b/>
          <w:szCs w:val="28"/>
        </w:rPr>
        <w:t>УТВЕРЖДАЮ</w:t>
      </w:r>
    </w:p>
    <w:p>
      <w:pPr>
        <w:pStyle w:val="Normal"/>
        <w:ind w:left="4500" w:hanging="468"/>
        <w:rPr>
          <w:szCs w:val="28"/>
        </w:rPr>
      </w:pPr>
      <w:r>
        <w:rPr>
          <w:szCs w:val="28"/>
        </w:rPr>
        <w:t xml:space="preserve">Первый заместитель Министра образования </w:t>
      </w:r>
    </w:p>
    <w:p>
      <w:pPr>
        <w:pStyle w:val="Normal"/>
        <w:ind w:left="4500" w:hanging="454"/>
        <w:rPr>
          <w:szCs w:val="28"/>
        </w:rPr>
      </w:pPr>
      <w:r>
        <w:rPr>
          <w:szCs w:val="28"/>
        </w:rPr>
        <w:t xml:space="preserve">Республики Беларусь </w:t>
      </w:r>
    </w:p>
    <w:p>
      <w:pPr>
        <w:pStyle w:val="Normal"/>
        <w:ind w:firstLine="4074"/>
        <w:rPr>
          <w:szCs w:val="28"/>
        </w:rPr>
      </w:pPr>
      <w:r>
        <w:rPr>
          <w:szCs w:val="28"/>
        </w:rPr>
        <w:t>__________________________А.И. Жук</w:t>
      </w:r>
    </w:p>
    <w:p>
      <w:pPr>
        <w:pStyle w:val="Normal"/>
        <w:ind w:firstLine="4074"/>
        <w:rPr>
          <w:szCs w:val="28"/>
        </w:rPr>
      </w:pPr>
      <w:r>
        <w:rPr>
          <w:szCs w:val="28"/>
        </w:rPr>
        <w:t>«___» _____________________20__ г.</w:t>
      </w:r>
    </w:p>
    <w:p>
      <w:pPr>
        <w:pStyle w:val="Normal"/>
        <w:ind w:firstLine="4074"/>
        <w:rPr>
          <w:szCs w:val="28"/>
        </w:rPr>
      </w:pPr>
      <w:r>
        <w:rPr>
          <w:szCs w:val="28"/>
        </w:rPr>
        <w:t>Регистрационный № ТД-______/тип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КОНСТИТУЦИОННОЕ ПРАВО </w:t>
      </w:r>
    </w:p>
    <w:p>
      <w:pPr>
        <w:pStyle w:val="Normal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СПУБЛИКИ БЕЛАРУСЬ И ЗАРУБЕЖНЫХ СТРАН</w:t>
      </w:r>
    </w:p>
    <w:p>
      <w:pPr>
        <w:pStyle w:val="Normal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иповая учебн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я высших учебных заведений по специальности</w:t>
      </w:r>
    </w:p>
    <w:p>
      <w:pPr>
        <w:pStyle w:val="Normal"/>
        <w:jc w:val="center"/>
        <w:rPr/>
      </w:pPr>
      <w:r>
        <w:rPr/>
        <w:t>1-95 01 1</w:t>
      </w:r>
      <w:r>
        <w:rPr>
          <w:lang w:val="en-US"/>
        </w:rPr>
        <w:t>0</w:t>
      </w:r>
      <w:r>
        <w:rPr/>
        <w:t xml:space="preserve"> – Управление подразделениями внутренних войск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57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  <w:p>
            <w:pPr>
              <w:pStyle w:val="Normal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юридической службы –</w:t>
            </w:r>
          </w:p>
          <w:p>
            <w:pPr>
              <w:pStyle w:val="Normal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рисконсульт главного управления </w:t>
            </w:r>
          </w:p>
          <w:p>
            <w:pPr>
              <w:pStyle w:val="Normal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мандующего внутренними </w:t>
            </w:r>
          </w:p>
          <w:p>
            <w:pPr>
              <w:pStyle w:val="Normal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йсками МВД Республики Беларусь</w:t>
            </w:r>
          </w:p>
          <w:p>
            <w:pPr>
              <w:pStyle w:val="Normal"/>
              <w:ind w:right="34" w:hanging="0"/>
              <w:rPr>
                <w:szCs w:val="28"/>
              </w:rPr>
            </w:pPr>
            <w:r>
              <w:rPr>
                <w:szCs w:val="28"/>
              </w:rPr>
              <w:t>_________________  Н.В. Брайчук</w:t>
            </w:r>
          </w:p>
          <w:p>
            <w:pPr>
              <w:pStyle w:val="Normal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__20___ г.</w:t>
            </w:r>
          </w:p>
          <w:p>
            <w:pPr>
              <w:pStyle w:val="Normal"/>
              <w:spacing w:before="320" w:after="0"/>
              <w:rPr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Учебно-методического объединения вузов Республи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арусь по военному образова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 С.В. Бобр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__20___ г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ГЛАСОВАНО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Начальник Управления высшего и среднего специального образования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Министерства образования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Республики Беларусь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__________________ Ю.И. Миксюк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__20___ г.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__________________ В.И. Шупляк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___» ___________20___ г.</w:t>
            </w:r>
          </w:p>
          <w:p>
            <w:pPr>
              <w:pStyle w:val="Normal"/>
              <w:spacing w:before="120" w:after="0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120" w:after="0"/>
              <w:ind w:left="34" w:hanging="0"/>
              <w:rPr>
                <w:sz w:val="18"/>
                <w:szCs w:val="18"/>
              </w:rPr>
            </w:pPr>
            <w:r>
              <w:rPr>
                <w:szCs w:val="28"/>
              </w:rPr>
              <w:t>Эксперт-нормоконтролер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__________________ Н.П. Машерова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__20___ г.</w:t>
            </w:r>
          </w:p>
          <w:p>
            <w:pPr>
              <w:pStyle w:val="Normal"/>
              <w:ind w:left="34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/>
      </w:pPr>
      <w:r>
        <w:rPr/>
        <w:t>Минск 20__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СОСТАВИТЕЛИ: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340" w:hanging="2340"/>
        <w:jc w:val="both"/>
        <w:rPr/>
      </w:pPr>
      <w:r>
        <w:rPr/>
        <w:t>Ю.Р. Алехно</w:t>
        <w:tab/>
        <w:t>– старший преподаватель цикла государственно-правовых дисциплин кафедры юридических дисциплин факультета внутренних войск учреждения образования «Военная       академия Республики Беларусь»</w:t>
      </w:r>
    </w:p>
    <w:p>
      <w:pPr>
        <w:pStyle w:val="Normal"/>
        <w:spacing w:lineRule="auto" w:line="228"/>
        <w:ind w:left="2340" w:hanging="2340"/>
        <w:jc w:val="both"/>
        <w:rPr/>
      </w:pPr>
      <w:r>
        <w:rPr/>
        <w:t>В.В. Иванов</w:t>
        <w:tab/>
        <w:t>– старший преподаватель цикла гражданско-правовых      дисциплин кафедры юридических дисциплин факультета внутренних войск учреждения образования «Военная академия Республики Беларусь»</w:t>
      </w:r>
    </w:p>
    <w:p>
      <w:pPr>
        <w:pStyle w:val="Normal"/>
        <w:spacing w:lineRule="auto" w:line="228"/>
        <w:ind w:left="234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340" w:hanging="2340"/>
        <w:jc w:val="both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1. Кафедра правового обеспечения деятельности органов пограничной службы Государственного учреждения образования «Институт органов пограничной службы Республики Беларусь».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2. Шарипо С.В. – главный специалист юридической службы главного управления командующего внутренними войсками МВД Республики      Беларусь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РЕКОМЕНДОВАНА К УТВЕРЖДЕНИЮ В КАЧЕСТВЕ ТИПОВОЙ: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/>
      </w:pPr>
      <w:r>
        <w:rPr/>
        <w:t>Кафедрой юридических дисциплин факультета внутренних войск           учреждения образования «Военная академия Республики Беларусь»</w:t>
      </w:r>
    </w:p>
    <w:p>
      <w:pPr>
        <w:pStyle w:val="Normal"/>
        <w:rPr>
          <w:szCs w:val="28"/>
        </w:rPr>
      </w:pPr>
      <w:r>
        <w:rPr>
          <w:szCs w:val="28"/>
        </w:rPr>
        <w:t>(протокол № ___ от «___» _____________20___г.)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/>
        <w:t>Научно-методическим советом учреждения образования «Военная        академия Республики Беларусь»</w:t>
      </w:r>
    </w:p>
    <w:p>
      <w:pPr>
        <w:pStyle w:val="Normal"/>
        <w:rPr>
          <w:szCs w:val="28"/>
        </w:rPr>
      </w:pPr>
      <w:r>
        <w:rPr>
          <w:szCs w:val="28"/>
        </w:rPr>
        <w:t>(протокол № ____ от «___» _____________20___ г.)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/>
        <w:t>Научно-методическим советом по группе специальностей 95 01        «Управление подразделениями и обеспечение их деятельности» учебно-методического объединения по военному образованию</w:t>
      </w:r>
    </w:p>
    <w:p>
      <w:pPr>
        <w:pStyle w:val="Normal"/>
        <w:rPr>
          <w:szCs w:val="28"/>
        </w:rPr>
      </w:pPr>
      <w:r>
        <w:rPr>
          <w:szCs w:val="28"/>
        </w:rPr>
        <w:t>(протокол № ____ от «___» _____________20___ г.)</w:t>
      </w:r>
    </w:p>
    <w:p>
      <w:pPr>
        <w:pStyle w:val="Normal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highlight w:val="yellow"/>
        </w:rPr>
      </w:pPr>
      <w:r>
        <w:rPr>
          <w:b/>
        </w:rPr>
        <w:t>Ответственный за редакцию:</w:t>
      </w:r>
      <w:r>
        <w:rPr/>
        <w:t xml:space="preserve"> Иванов В.В.</w:t>
      </w:r>
    </w:p>
    <w:p>
      <w:pPr>
        <w:pStyle w:val="Normal"/>
        <w:jc w:val="both"/>
        <w:rPr/>
      </w:pPr>
      <w:r>
        <w:rPr>
          <w:b/>
          <w:szCs w:val="28"/>
        </w:rPr>
        <w:t>Ответственный за выпуск:</w:t>
      </w:r>
      <w:r>
        <w:rPr/>
        <w:t xml:space="preserve"> Иванов В.В.</w:t>
      </w:r>
      <w:r>
        <w:br w:type="page"/>
      </w:r>
    </w:p>
    <w:p>
      <w:pPr>
        <w:pStyle w:val="Normal"/>
        <w:tabs>
          <w:tab w:val="clear" w:pos="720"/>
          <w:tab w:val="left" w:pos="-5103" w:leader="none"/>
        </w:tabs>
        <w:ind w:left="360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lang w:val="en-US"/>
        </w:rPr>
        <w:t xml:space="preserve"> </w:t>
      </w:r>
      <w:r>
        <w:rPr>
          <w:b/>
        </w:rPr>
        <w:t>ПОЯСНИТЕЛЬНАЯ</w:t>
      </w:r>
      <w:r>
        <w:rPr>
          <w:b/>
          <w:lang w:val="en-US"/>
        </w:rPr>
        <w:t xml:space="preserve"> </w:t>
      </w:r>
      <w:r>
        <w:rPr>
          <w:b/>
        </w:rPr>
        <w:t xml:space="preserve"> ЗАПИСК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Конституционное (государственное) право в каждой стране является основной отраслью права, представляющая собой совокупность юридических норм, закрепляющих экономическую основу общества, форму правления  и форму государственного устройства, определяющих организацию, компетенцию и порядок деятельности высших и местных органов государственной власти и управления, права и обязанности граждан и подданных, избирательное право и избирательную систему. Конституционное право закрепляет и государственно-территориальную организацию власти, максимально соответствующую конкретным историческим условиям развития данной страны. Конституционное право Республики Беларусь и зарубежных стран – это комплексная, теоретическая наука, занимающая свое место в подготовке курсантов как офицеров – руководителей и юристов. Качественная, всесторонняя подготовка обучаемых по юридическому профилю невозможна без изучения дисциплины «Конституционное право Республики Беларусь и зарубежных стран». Конституционное (государственное) право закрепляет основные принципы о народном суверенитете, верховенстве парламента, равенстве всех перед законом, господстве права и т.д. Конституционное (государственное) право закрепляет также механизмы политической власти, ее организацию и формы осуществления. При этом лавной идеей, положенной в основу организации власти, является принцип разделения влас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Типовая учебная программа по дисциплине «Конституционное право Республики Беларусь и зарубежных стран» рассчитана на 110 аудиторных часов и распределена на два семестра обучения. Общий курс дисциплины состоит из двух разделов: первый – «Конституционное право зарубежных стран» и        второй – «Конституционное право Республики Беларусь». </w:t>
      </w:r>
      <w:r>
        <w:rPr/>
        <w:t xml:space="preserve">Примерное распределение аудиторного времени по основным видам занятий: по первому разделу       </w:t>
      </w:r>
      <w:r>
        <w:rPr>
          <w:szCs w:val="28"/>
        </w:rPr>
        <w:t>«Конституционное право зарубежных стран»</w:t>
      </w:r>
      <w:r>
        <w:rPr/>
        <w:t xml:space="preserve"> всего 60 часов, лекции – 42 часов, семинары – 8 часов, практические занятия – 6 часов, контрольные работы –       4 часа; по второму разделу «</w:t>
      </w:r>
      <w:r>
        <w:rPr>
          <w:szCs w:val="28"/>
        </w:rPr>
        <w:t xml:space="preserve">Конституционное право Республики Беларусь»   всего – 50 часов, </w:t>
      </w:r>
      <w:r>
        <w:rPr/>
        <w:t>лекции – 26 часов, семинары – 14 часов, лабораторные         работы – 4 часа, контрольные работы – 2 часа, зачет с оценкой – 4 часа.</w:t>
      </w:r>
    </w:p>
    <w:p>
      <w:pPr>
        <w:pStyle w:val="Normal"/>
        <w:ind w:right="-105" w:firstLine="709"/>
        <w:jc w:val="both"/>
        <w:rPr/>
      </w:pPr>
      <w:r>
        <w:rPr>
          <w:szCs w:val="28"/>
        </w:rPr>
        <w:t>Изучение курса «Конституционного права Республики Беларусь и зарубежных стран» предполагает сочетание таких взаимодействующих форм занятий, как лекция, семинар, практическое занятие и самостоятельная работа с научно-практическими источниками.</w:t>
      </w:r>
    </w:p>
    <w:p>
      <w:pPr>
        <w:pStyle w:val="Normal"/>
        <w:ind w:right="-105" w:firstLine="709"/>
        <w:jc w:val="both"/>
        <w:rPr/>
      </w:pPr>
      <w:r>
        <w:rPr>
          <w:szCs w:val="28"/>
        </w:rPr>
        <w:t xml:space="preserve">Лекции являются одним из важнейших видов учебных занятий и составляют основу теоретической подготовки курсантов. Лекции, как правило, должны иметь проблемный характер и отражать профиль подготовки курсантов. Целью лекций по дисциплине «Конституционного права Республики Беларусь и зарубежных стран» является раскрытие содержания изучаемого предмета и его практического значения. </w:t>
      </w:r>
    </w:p>
    <w:p>
      <w:pPr>
        <w:pStyle w:val="Normal"/>
        <w:ind w:right="-105" w:firstLine="709"/>
        <w:jc w:val="both"/>
        <w:rPr/>
      </w:pPr>
      <w:r>
        <w:rPr>
          <w:szCs w:val="28"/>
        </w:rPr>
        <w:t xml:space="preserve">Семинарские занятия проводятся по наиболее сложным темам курса методом дискуссии, обсуждения докладов курсантов, проведения научно-практической конференции по проблемам теоретической и практической направленности. Главные задачи семинаров – углубить и закрепить знания, полученные на лекциях и в процессе самостоятельной работы над учебной и научной литературой, проверить навыки поиска, обобщения и изложения учебного материала. </w:t>
      </w:r>
    </w:p>
    <w:p>
      <w:pPr>
        <w:pStyle w:val="Normal"/>
        <w:ind w:right="-105" w:firstLine="709"/>
        <w:jc w:val="both"/>
        <w:rPr/>
      </w:pPr>
      <w:r>
        <w:rPr>
          <w:szCs w:val="28"/>
        </w:rPr>
        <w:t xml:space="preserve">Практические занятия проводятся методом группового упражнения с выполнением конкретных заданий и последующим обсуждением их решений. 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занятия имеют целью повышение качества подготовки обучаемых в области Конституционного права Республики Беларусь и зарубежных стран, в том числе основных положений конституционного законо</w:t>
        <w:softHyphen/>
        <w:t>дательства сопредельных и наиболее экономически развитых государств Европы и США, с целью применения полученные знания на практике в ходе идеологической работы с подчиненными.</w:t>
      </w:r>
    </w:p>
    <w:p>
      <w:pPr>
        <w:pStyle w:val="Normal"/>
        <w:ind w:right="-105" w:firstLine="709"/>
        <w:jc w:val="both"/>
        <w:rPr>
          <w:szCs w:val="28"/>
        </w:rPr>
      </w:pPr>
      <w:r>
        <w:rPr>
          <w:szCs w:val="28"/>
        </w:rPr>
        <w:t xml:space="preserve">Текущий контроль успеваемости и качества подготовки курсантов в форме ответов на вопросы и обсуждения подготовленных докладов (рефератов) проводится на семинарских и практических занятиях для получения необходимой информации о выполнении ими программы обучения, оценки качества учебного материала, степени достижения поставленной цели обучения и стимулирования самостоятельной работы курсантов. Итоговая форма контроля – экзамен, который проводится после изучения первого раздела «Конституционное право зарубежных стран», а так же – зачет, который проводится после изучения второго раздела «Конституционное право Республики Беларусь», в периоды экзаменационных сессий. </w:t>
      </w:r>
    </w:p>
    <w:p>
      <w:pPr>
        <w:pStyle w:val="Normal"/>
        <w:ind w:firstLine="709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ind w:right="-105" w:firstLine="709"/>
        <w:jc w:val="both"/>
        <w:rPr>
          <w:szCs w:val="28"/>
        </w:rPr>
      </w:pPr>
      <w:r>
        <w:rPr>
          <w:szCs w:val="28"/>
        </w:rPr>
        <w:t>формирование системы знаний основ Конституционного права Республики Беларусь и зарубежных стран, в том числе основных положений конституционного законодательства сопредельных и наиболее экономически развитых государств Европы и США для применения полученных знаний на практике в ходе работы с подчиненными.</w:t>
      </w:r>
    </w:p>
    <w:p>
      <w:pPr>
        <w:pStyle w:val="Normal"/>
        <w:ind w:right="-105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Задачи</w:t>
      </w:r>
      <w:r>
        <w:rPr>
          <w:szCs w:val="28"/>
        </w:rPr>
        <w:t xml:space="preserve">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своение курсантами основных принципов, категорий и положений дисциплины «Конституционного права Республики Беларусь и зарубежных стран»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учение их методу комплексного сравнительно - правового анализа нор</w:t>
        <w:softHyphen/>
        <w:t xml:space="preserve">мативных правовых отечественных и зарубежных актов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ормирование навыков самостоятельной ориентации в отечественном законодательстве и законодательстве зарубежных государств;</w:t>
      </w:r>
    </w:p>
    <w:p>
      <w:pPr>
        <w:pStyle w:val="Normal"/>
        <w:ind w:firstLine="709"/>
        <w:jc w:val="both"/>
        <w:rPr/>
      </w:pPr>
      <w:r>
        <w:rPr>
          <w:szCs w:val="28"/>
        </w:rPr>
        <w:t>выработка умений определять совре</w:t>
        <w:softHyphen/>
        <w:t>менные традиции развития правовых и государственных институ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ознакомление курсантов с механизмом конституционного регулирования прав и свобод личности, элементами конституционного строя, признаками современного государства, системой, конституционным статусом и принципами деятельности органов государства, местом и ролью в государстве во</w:t>
        <w:softHyphen/>
        <w:t>оруженных формирований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результате изучения дисциплины курсанты должны</w:t>
      </w:r>
    </w:p>
    <w:p>
      <w:pPr>
        <w:pStyle w:val="Normal"/>
        <w:ind w:right="-105" w:firstLine="709"/>
        <w:rPr>
          <w:b/>
          <w:b/>
          <w:szCs w:val="28"/>
        </w:rPr>
      </w:pPr>
      <w:r>
        <w:rPr>
          <w:b/>
          <w:szCs w:val="28"/>
        </w:rPr>
        <w:t>знать:</w:t>
      </w:r>
    </w:p>
    <w:p>
      <w:pPr>
        <w:pStyle w:val="Normal"/>
        <w:ind w:right="-105" w:firstLine="709"/>
        <w:rPr>
          <w:b/>
          <w:b/>
          <w:szCs w:val="28"/>
        </w:rPr>
      </w:pPr>
      <w:r>
        <w:rPr>
          <w:szCs w:val="28"/>
        </w:rPr>
        <w:t>основы конституционного строя Республики  Беларусь и изучаемых стран;</w:t>
      </w:r>
    </w:p>
    <w:p>
      <w:pPr>
        <w:pStyle w:val="Normal"/>
        <w:ind w:right="-105" w:firstLine="709"/>
        <w:rPr>
          <w:b/>
          <w:b/>
          <w:szCs w:val="28"/>
        </w:rPr>
      </w:pPr>
      <w:r>
        <w:rPr>
          <w:szCs w:val="28"/>
        </w:rPr>
        <w:t>характеристику высших органов государственной власти изучаемых стран;</w:t>
      </w:r>
    </w:p>
    <w:p>
      <w:pPr>
        <w:pStyle w:val="Normal"/>
        <w:ind w:right="-105" w:firstLine="709"/>
        <w:rPr>
          <w:b/>
          <w:b/>
          <w:szCs w:val="28"/>
        </w:rPr>
      </w:pPr>
      <w:r>
        <w:rPr>
          <w:szCs w:val="28"/>
        </w:rPr>
        <w:t>понятие и принципы избирательных систем;</w:t>
      </w:r>
    </w:p>
    <w:p>
      <w:pPr>
        <w:pStyle w:val="Normal"/>
        <w:ind w:right="-105" w:firstLine="709"/>
        <w:rPr>
          <w:b/>
          <w:b/>
          <w:szCs w:val="28"/>
        </w:rPr>
      </w:pPr>
      <w:r>
        <w:rPr>
          <w:szCs w:val="28"/>
        </w:rPr>
        <w:t>особенности местного управления и самоуправления изучаемых стран;</w:t>
      </w:r>
    </w:p>
    <w:p>
      <w:pPr>
        <w:pStyle w:val="Normal"/>
        <w:ind w:right="-105" w:firstLine="709"/>
        <w:jc w:val="both"/>
        <w:rPr>
          <w:b/>
          <w:b/>
          <w:szCs w:val="28"/>
        </w:rPr>
      </w:pPr>
      <w:r>
        <w:rPr>
          <w:szCs w:val="28"/>
        </w:rPr>
        <w:t>особенности правового положения личности и правоохранительных органов;</w:t>
      </w:r>
    </w:p>
    <w:p>
      <w:pPr>
        <w:pStyle w:val="Normal"/>
        <w:ind w:right="-105" w:firstLine="709"/>
        <w:rPr>
          <w:b/>
          <w:b/>
          <w:szCs w:val="28"/>
        </w:rPr>
      </w:pPr>
      <w:r>
        <w:rPr>
          <w:szCs w:val="28"/>
        </w:rPr>
        <w:t>порядок осуществления конституционного контроля. Роль и место органов правосудия, полиции и вооруженных сил в правовых системах зарубежных стран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уметь:</w:t>
      </w:r>
    </w:p>
    <w:p>
      <w:pPr>
        <w:pStyle w:val="Normal"/>
        <w:ind w:firstLine="709"/>
        <w:jc w:val="both"/>
        <w:rPr>
          <w:iCs/>
          <w:highlight w:val="yellow"/>
        </w:rPr>
      </w:pPr>
      <w:r>
        <w:rPr>
          <w:iCs/>
        </w:rPr>
        <w:t>применять полученные знания при организации служебно-боевой деятельности, а так же на занятиях по боевой подготовке и при проведении воспитательной работы с подчиненными</w:t>
      </w:r>
      <w:r>
        <w:rPr>
          <w:szCs w:val="28"/>
        </w:rPr>
        <w:t>.</w:t>
      </w:r>
      <w:r>
        <w:rPr>
          <w:iCs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одить сравнительную характеристику основ отечественного и  зарубежного прав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нализировать источники, систему Конституционного права Республики Беларусь и зарубежных стран, их политические системы и устройство местного управления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риентироваться в основных политических партиях и движениях Республики Беларусь и зарубежных стран; </w:t>
      </w:r>
    </w:p>
    <w:p>
      <w:pPr>
        <w:pStyle w:val="Normal"/>
        <w:ind w:firstLine="709"/>
        <w:jc w:val="both"/>
        <w:rPr>
          <w:iCs/>
          <w:highlight w:val="yellow"/>
        </w:rPr>
      </w:pPr>
      <w:r>
        <w:rPr>
          <w:szCs w:val="28"/>
        </w:rPr>
        <w:t>использовать карту, наглядные пособия и новые технологии в ходе выступлений.</w:t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РИМЕРНЫЙ ТЕМАТИЧЕСКИЙ ПЛАН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708"/>
        <w:gridCol w:w="775"/>
        <w:gridCol w:w="782"/>
        <w:gridCol w:w="770"/>
        <w:gridCol w:w="776"/>
        <w:gridCol w:w="776"/>
        <w:gridCol w:w="776"/>
      </w:tblGrid>
      <w:tr>
        <w:trPr>
          <w:trHeight w:val="244" w:hRule="atLeast"/>
          <w:cantSplit w:val="true"/>
        </w:trPr>
        <w:tc>
          <w:tcPr>
            <w:tcW w:w="4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омера и наименовани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ов и тем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b/>
                <w:szCs w:val="28"/>
              </w:rPr>
              <w:t>Всего аудиторных часов</w:t>
            </w:r>
          </w:p>
        </w:tc>
        <w:tc>
          <w:tcPr>
            <w:tcW w:w="465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занятий</w:t>
            </w:r>
          </w:p>
        </w:tc>
      </w:tr>
      <w:tr>
        <w:trPr>
          <w:trHeight w:val="2683" w:hRule="atLeast"/>
          <w:cantSplit w:val="true"/>
        </w:trPr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минар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актические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н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 xml:space="preserve">лабораторные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Cs w:val="28"/>
              </w:rPr>
              <w:t xml:space="preserve">занятия </w:t>
            </w:r>
          </w:p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 xml:space="preserve">контрольные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Cs w:val="28"/>
              </w:rPr>
              <w:t>работы</w:t>
            </w:r>
          </w:p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экзамен (зачет с оц.)</w:t>
            </w:r>
          </w:p>
        </w:tc>
      </w:tr>
      <w:tr>
        <w:trPr>
          <w:trHeight w:val="352" w:hRule="atLeast"/>
          <w:cantSplit w:val="true"/>
        </w:trPr>
        <w:tc>
          <w:tcPr>
            <w:tcW w:w="975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-й семестр</w:t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дел 1. Конституционное право зарубежных стран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. Предмет, источники и система конституционного права зарубежных стран.  Конституции зарубежных стран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ма 2. Государство и основные элементы конституционного строя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3. Политические партии и партийные системы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4. Конституционное закрепление прав и свобод личности в зарубежных государствах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5. Институт гражданства в зарубежных государствах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6. Избирательное право и избирательный процесс в зарубежных государствах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7. Избирательные системы зарубежных государств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8. Высшие представительные органы государственной власти зарубежных стран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9. Глава государства в зарубежных странах. Правительство и центральные органы государственного управления в зарубежных странах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0. Органы местного управления и самоуправления в зарубежных странах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1. Органы правосудия и конституционного контроля в зарубежных государствах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2. Полиция и органы, исполняющие наказание в зарубежных странах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3. Вооруженные силы и иные вооруженные формирования в зарубежных странах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4. Основы конституционного права Российской Федерации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5. Основы конституционного права Украины и Молдовы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6. Основы конституционного права КНР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7. Основы конституционного права Польши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8.Основы конституционного права Литвы и Латвии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9. Основы конституционного права США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ма 20. Основы конституционного права крупнейших стран Европы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замен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41" w:hRule="atLeast"/>
        </w:trPr>
        <w:tc>
          <w:tcPr>
            <w:tcW w:w="97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-й семестр</w:t>
            </w:r>
          </w:p>
        </w:tc>
      </w:tr>
      <w:tr>
        <w:trPr>
          <w:trHeight w:val="41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дел 2. Конституционное право Республики Беларусь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41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. Общая характеристика конституционного права Республики Беларусь. Конституционное право Республики Беларусь как наука и учебная дисциплина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ема 2. Понятие и сущность Конституции. Конституционное развитие Республики Беларусь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ема 3. Понятие и характерные черты основ конституционного строя. Политико-правовое значение суверенитета и формы политической власти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ема 4. Конституционное закрепление экономической системы, социальной основы общества и внешней политики государства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ема 5. Конституционные основы правового положения человека и гражданина. Гражданство Республики Беларусь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6. Конституционные права, свободы и обязанности человека и гражданина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7. Понятие и основные принципы организации и деятельности государственных органов Республики Беларусь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8. Избирательная система. Избирательное право.                 Референдум – важнейший институт непосредственной демократии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9. Президент Республики Беларусь. Конституционные основы создания и функции органов государственного управления Республики Беларусь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0. Парламент – Национальное собрание Республики Беларусь как представительный и законодательный орган государства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11. Судебная власть в Республике Беларусь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2. Конституционные основы деятельности органов прокурорского надзора и Комитета государственного контроля Республики Беларусь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tabs>
                <w:tab w:val="clear" w:pos="720"/>
                <w:tab w:val="left" w:pos="709" w:leader="none"/>
              </w:tabs>
              <w:spacing w:before="0" w:after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ема 13. Административно-территориальное устройство. Местное управление и самоуправление Республики Беларусь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чет с оценкой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41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сего по учебной дисциплине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szCs w:val="28"/>
        </w:rPr>
        <w:t>СОДЕРЖАНИЕ УЧЕБНОГО МАТЕРИАЛ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аздел 1.  Конституционное право зарубежных стран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1. Предмет, источники и система конституционного права зарубежных стран. Конституции зарубежных государств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нституционное право как ведущая отрасль права в зарубежных странах, его понятие и характерные черты. Место конституционного права в пра</w:t>
        <w:softHyphen/>
        <w:t>вовых системах зарубежных государств, его взаимосвязь с другими отраслями пра</w:t>
        <w:softHyphen/>
        <w:t>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, виды и структура конституционно - правовых нор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точники конституционного права зарубежных стран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нятие конституции, ее юридические признаки и характерные черты. Место конституции в правовой системе государства, ее роль в регулировании общественных отноше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иды конституций.  </w:t>
      </w:r>
    </w:p>
    <w:p>
      <w:pPr>
        <w:pStyle w:val="Normal"/>
        <w:ind w:firstLine="709"/>
        <w:jc w:val="both"/>
        <w:rPr/>
      </w:pPr>
      <w:r>
        <w:rPr>
          <w:szCs w:val="28"/>
        </w:rPr>
        <w:t>Структура конституц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рядок принятия, изменения и отмены конституц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тенденции конституционного строительства в зарубежных стра</w:t>
        <w:softHyphen/>
        <w:t xml:space="preserve">нах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2. Государство и основные элементы конституционного стро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государства, его роль и место в современном общест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ункции государ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ормы государств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емократическое государство, его понятие и основные признак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авовое государство, его понятие и основные признак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циальное государство, его понятие и основные признак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еократическое государство, его понятие и основные призна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лерикальное государство, его понятие и основные признак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нятие государственной власти, ее конституционное закрепл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зделение властей в современном государст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и основные признаки конституционного стро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3. Политические партии и партийные системы</w:t>
      </w:r>
    </w:p>
    <w:p>
      <w:pPr>
        <w:pStyle w:val="Normal"/>
        <w:ind w:firstLine="709"/>
        <w:jc w:val="both"/>
        <w:rPr/>
      </w:pPr>
      <w:r>
        <w:rPr>
          <w:szCs w:val="28"/>
        </w:rPr>
        <w:t>Партийные системы зарубежных государств. Многопартийность, ее знач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Многопартийные системы и их разновид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вухпартийные системы и их разновид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ункции политических парт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Институционализация политических парт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Финансирование государством политических партий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4. Конституционное закрепление прав и свобод личности в зарубежных государствах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нституционные основы взаимоотношения личности, общества и госу</w:t>
        <w:softHyphen/>
        <w:t>дарства. Суверенитет личности, его понятие и характерные черты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нятие и основные признаки конституционных прав, свобод и обязанно</w:t>
        <w:softHyphen/>
        <w:t>стей лич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Классификация основных прав и свобод личности. Права человека, права гражданина: общее и особенное.</w:t>
      </w:r>
    </w:p>
    <w:p>
      <w:pPr>
        <w:pStyle w:val="Normal"/>
        <w:ind w:firstLine="709"/>
        <w:jc w:val="both"/>
        <w:rPr/>
      </w:pPr>
      <w:r>
        <w:rPr>
          <w:szCs w:val="28"/>
        </w:rPr>
        <w:t>Личные, политические, экономические, социальные и культурные права и свободы, их система и особен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ституционные обязанности личности, их система и особен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ституционные гарантии прав и свобод личности, их понятие, вид и характерные чер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Тема 5. Институт гражданства в зарубежных государствах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гражданства (подданства), его основные признаки и принципы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ания и порядок приобретения гражданства. Филиация и натурализа</w:t>
        <w:softHyphen/>
        <w:t>ция, их понятие, разновидности и характерные призна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аво крови и право почвы, их сущность и основные особенности. Вступление в гражданство, восстановление гражданства, оптация, их основные особенности и отличительные чер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ражданские цензы, их виды и характерные признаки. Основания и порядок прекращения гражданства, их характерные особен</w:t>
        <w:softHyphen/>
        <w:t>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6. Избирательное право и избирательный процесс в зарубежных государствах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нятие избирательного права. Избирательное право как институт конституционного пра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нципы избирательного права, их виды и характерные особенност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Активное и пассивное избирательное прав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Избирательные цензы, их виды и характерные особенност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Абсентеизм и правовые способы его преодо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изация и порядок проведения выборов. Виды избирательных органов. Избирательная кампа</w:t>
        <w:softHyphen/>
        <w:t>ния. Голосование и подведение итогов выб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ферендум и другие формы прямой демократии в зарубежных стран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7. Избирательные системы зарубежных государст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избирательной системы. Виды избирательных систем</w:t>
      </w:r>
    </w:p>
    <w:p>
      <w:pPr>
        <w:pStyle w:val="Normal"/>
        <w:ind w:firstLine="709"/>
        <w:jc w:val="both"/>
        <w:rPr/>
      </w:pPr>
      <w:r>
        <w:rPr>
          <w:szCs w:val="28"/>
        </w:rPr>
        <w:t>Мажоритарные избирательные системы абсолютного, относительного и квалифицированного большинства, практика их применения. Смешанные формы мажоритарных систем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порциональные избирательные системы, их основные виды. Понятие и методы определения избирательной кв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истема свободных и связанных списков. Панаширование. Соединение списк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градительный пунк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мешанные избирательные систе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8</w:t>
      </w:r>
      <w:r>
        <w:rPr>
          <w:b/>
          <w:i/>
          <w:szCs w:val="28"/>
        </w:rPr>
        <w:t>.</w:t>
      </w:r>
      <w:r>
        <w:rPr>
          <w:b/>
          <w:szCs w:val="28"/>
        </w:rPr>
        <w:t xml:space="preserve"> Высшие представительные органы государственной власти зарубежных стран</w:t>
      </w:r>
    </w:p>
    <w:p>
      <w:pPr>
        <w:pStyle w:val="Normal"/>
        <w:ind w:firstLine="709"/>
        <w:jc w:val="both"/>
        <w:rPr/>
      </w:pPr>
      <w:r>
        <w:rPr>
          <w:szCs w:val="28"/>
        </w:rPr>
        <w:t>Парламент, его место и роль в государственном механизме, правовые основы деятель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рламент и парламентаризм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рядок формирования парлам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руктура парламен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омпетенция парламен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ганизация работы парлам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авовой статус депутата парлам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елегированное законодательств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9. Глава государства в зарубежных странах. Правительство и центральные органы государственного управления в зарубежных странах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и виды института главы государ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ституционно-правовой статус монарха.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нституционно-правовой статус презид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етенция главы государства. Виды полномочий главы государ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авительство, его понятие, место и роль в системе высших органов государ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рядок формирования правительства в зависимости от формы правления. Виды правительст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руктура правительства. Глава правительства, порядок его назначения и полномочия. Органы и должностные лица правительст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10. Органы местного управления и самоуправления в зарубежных странах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стное управление и самоуправление, понятие, общие и отличительные черты.</w:t>
      </w:r>
    </w:p>
    <w:p>
      <w:pPr>
        <w:pStyle w:val="Normal"/>
        <w:ind w:firstLine="709"/>
        <w:jc w:val="both"/>
        <w:rPr/>
      </w:pPr>
      <w:r>
        <w:rPr>
          <w:szCs w:val="28"/>
        </w:rPr>
        <w:t>Виды органов и должностных лиц местного самоуправления, порядок формирования и замещения должностей, компетенция и финансирова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униципалитет, его понятие, структура и функци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11. Органы правосудия  и конституционного контроля  в зарубежных государствах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нституционно - правовое регулирование организации и деятельности ор</w:t>
        <w:softHyphen/>
        <w:t>ганов правосудия. Виды органов правосудия, их компетенц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Системы судебных орган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ганизация судебного процес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авовое положение судь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института конституционного контроля (надзора), его процедура виды и форм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12. Полиция и органы, исполняющие наказание в зарубежных странах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лиция (милиция) как государственный и правовой институт. Система организации полицейских формирова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раслевые службы полиции и их компетенц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Центральные органы управления полицией, их система и структура, основ</w:t>
        <w:softHyphen/>
        <w:t>ные методы и формы деятель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Местные территориальные полицейские органы, их взаимоотношение с центральным полицейским аппарат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нципы комплектования и прохождения службы в поли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иды органов, исполняющих наказание и их компетенц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13. Вооруженные силы и иные вооруженные формирования в зарубежных странах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сто и роль вооруженных сил в политической системе зарубежных стран. Принцип деполитизации вооруженных си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Функции и задачи вооруженных си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Глава государства и вооруженные силы. 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нципы комплектования вооруженных сил иностранных го</w:t>
        <w:softHyphen/>
        <w:t xml:space="preserve">сударств. Порядок прохождения воинской служб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ава военнослужащего.</w:t>
      </w:r>
    </w:p>
    <w:p>
      <w:pPr>
        <w:pStyle w:val="Normal"/>
        <w:ind w:firstLine="709"/>
        <w:jc w:val="both"/>
        <w:rPr/>
      </w:pPr>
      <w:r>
        <w:rPr>
          <w:szCs w:val="28"/>
        </w:rPr>
        <w:t>Юридическая ответственность военнослужащих в зарубежных стран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ые вооруженные формирования зарубежных стра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Тема 14. Основы государственного права Российской Федерации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нституционная характеристика Российской Федерации. Государственно-территориальное устройство России. Особенности российского федерализм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права и обязанности граждан Российской Федерац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бирательный процесс в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конодательная власть в Российской Федера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нительная власть в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удебная власть в Росс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рганы конституционного надзора Российской Федера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оруженные силы и правоохранительные органы Российской Федера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15.  Основы государственного права Украины и Молдовы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онституционная характеристика Республики Украин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сударственно-территориальное устройство Украи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права и обязанности граждан Украины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бирательный процесс в Украин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конодательная власть в Украин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нительная власть в Украин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удебная власть в Украин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рганы конституционного надзора Украин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оруженные силы и правоохрани</w:t>
        <w:softHyphen/>
        <w:t xml:space="preserve">тельные органы Украины. 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нституционная характеристика Молдов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сударственно-территориальное устройство Молдов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права и обязанности граждан Молдовы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бирательный процесс в Молдо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конодательная власть в Молдов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нительная власть в Молдо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удебная власть в Молдов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рганы конституционного надзора Молдов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оруженные силы и правоохрани</w:t>
        <w:softHyphen/>
        <w:t xml:space="preserve">тельные органы Молдов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Тема 16.  Основы конституционного права Китайской Народной Республики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нституционная характеристика КН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сударственно-территориальное устройство КН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права и обязанности граждан КНР. </w:t>
      </w:r>
    </w:p>
    <w:p>
      <w:pPr>
        <w:pStyle w:val="Normal"/>
        <w:ind w:firstLine="709"/>
        <w:jc w:val="both"/>
        <w:rPr/>
      </w:pPr>
      <w:r>
        <w:rPr>
          <w:szCs w:val="28"/>
        </w:rPr>
        <w:t>Экономическая система КНР. Конституционные основы социалистической рыночной экономи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оруженные силы и правоохранительные органы КНР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Тема 17.  Основы государственного права Польши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нституционная характеристика Польш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сударственно-территориальное устройство Польш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права и обязанности граждан Польш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бирательный процесс в Польш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конодательная власть в Польш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нительная власть в Польш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удебная власть в Польш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рганы конституционного надзора Польш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оруженные силы и правоохранительные органы Польши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Тема 18. Основы государственного права Литвы и Латвии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онституционная характеристика Литв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сударственно-территориальное устройство Литв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права и обязанности граждан Литвы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бирательный процесс в Лит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конодательная власть в Литв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нительная власть в Лит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удебная власть в Литв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рганы конституционного надзора Литв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оруженные силы и правоохранительные органы Литвы. 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нституционная характеристика Латв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сударственно-территориальное устройство Латв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права и обязанности граждан Латв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бирательный процесс в Латв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конодательная власть в Латв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нительная власть в Латв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удебная власть в Латв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рганы конституционного надзора Латв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оруженные силы и правоохранительные органы Латв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Тема 19.  Основы государственного права США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нституционная характеристика СШ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сударственно-территориальное устройство США. Особенности американского федерализм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права и обязанности граждан СШ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бирательный процесс в СШ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конодательная власть в СШ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нительная власть в СШ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удебная власть в СШ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рганы конституционного надзора СШ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оруженные силы и правоохранительные органы СШ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20/1.  Основы конституционного  (государственного)  права крупнейших стран Европы  (Великобритания, Франция)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нституционная характеристика Великобрита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сударственно-территориальное устройство Великобрита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права и обязанности подданных Великобритан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бирательный процесс в Великобрита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конодательная власть в Великобритан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нительная власть в Великобрита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удебная власть в Великобритан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оруженные силы и правоохранительные органы Великобритан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нституционная характеристика Фран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сударственно-территориальное устройство Фран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права и обязанности граждан Франц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бирательный процесс во Фран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конодательная власть во Фран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нительная власть во Фран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удебная власть во Фран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рганы конституционного надзора Фран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оруженные силы и правоохрани</w:t>
        <w:softHyphen/>
        <w:t xml:space="preserve">тельные органы Франци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20/2.  Основы конституционного (государственного)  права крупнейших стран Европы  (ФРГ, Италия)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онституционная характеристика ФР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сударственно-территориальное устройство ФРГ. Особенности германского федерализм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права и обязанности граждан ФРГ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бирательный процесс в ФР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конодательная власть в ФРГ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нительная власть в ФР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удебная власть в ФРГ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рганы конституционного надзора ФРГ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оруженные силы и правоохранительные органы ФРГ. 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нституционная характеристика Итал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сударственно-территориальное устройство Итал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права и обязанности граждан Итал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бирательный процесс в Итал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конодательная власть в Итал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нительная власть в Итал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удебная власть в Итал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рганы конституционного надзора Итал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оруженные силы и правоохранительные органы Италии. </w:t>
      </w:r>
      <w:r>
        <w:br w:type="page"/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аздел 2.  Конституционное  право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спублики Беларусь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Общая характеристика конституционного права Республики Беларусь. Конституционное право Республики Беларусь как наука и учебная дисципли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, предмет и метод конституционного права как отрасли права. Место конституционного права в системе пра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отношение конституционного права с другими отраслями права. Значение и задачи конституционного права в развитии государства, общества, личности.</w:t>
      </w:r>
      <w:r>
        <w:rPr/>
        <w:t xml:space="preserve"> </w:t>
      </w:r>
      <w:r>
        <w:rPr>
          <w:szCs w:val="28"/>
        </w:rPr>
        <w:t>Значение изучения конституционного права для сотрудников органов внутренних дел и военнослужащих внутренних войс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точники конституционного права, их понятие и виды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нятие и предмет науки конституционного права. Методологические основы исследования в науке конституционного права. Основные задачи науки конституционного права. Место науки конституционного права в системе юридических наук.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нституционное право как учебная дисциплина. Значение конституционного права для подготовки высококвалифицированных юристов – офицеров внутренних войск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построения системы конституционного права. Демократизм конституционного пра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ституционно-правовые институты в системе конституционного права. Общие и особенные черты норм конституционного пра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обенности конституционно-правовых отношений. Структура конституционно-правовых отношений. Субъекты конституционно-правовых отношений. Объекты конституционно-правовых отношений. Содержание и виды конституционно-правовых отношений. Основания возникновения, изменения и прекращения конституционно-правовых отнош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обенности реализации норм Конституции Республики Беларусь. Методы реализации Конституции и норм конституционного права. Коллизии в конституционном праве и механизм их разрешения. Гарантии реализации конституции и норм конституционного права. Ответственность за несоблюдение конституционно-правовых нор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2. Понятие и сущность Конституции. Конституционное развитие Республики Беларусь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, сущность Конституции, её социальное назначение. Предмет конституционного регулир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Структура и характеристика действующей Конституции Республики Беларусь и её отличие от предыдущих Конституций. Конституция Республики Беларусь – база развития законодательства. Международное значение Конституции Республики Беларусь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Cs w:val="28"/>
        </w:rPr>
      </w:pPr>
      <w:r>
        <w:rPr>
          <w:szCs w:val="28"/>
        </w:rPr>
        <w:t>Конституция как политический, социальный, идеологический, научный документ, концентрирующий социально-экономические и юридические идеи и взгляд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Cs w:val="28"/>
        </w:rPr>
        <w:t>Юридические свойства Конституции. Конституция – Основной Закон государства и общества, обладающий высшей юридической силой. Отличие Конституции от обыкновенного закона. Отличие Конституции от плана и программы. Место и роль Конституции в системе права. Конституционное упорядочение системы права в государстве. Порядок приведения нормативных актов в соответствии с конституцией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Cs w:val="28"/>
        </w:rPr>
        <w:t>Толкование Конституции и другие способы её реализации. Действие Конституции, порядок её изменения и дополнения. Правовая защита конституционных положе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Значение, основные принципы, особенности и структура Конституций    Беларуси от 3 февраля1919 г., 11 апреля 1927 г., 19 февраля 1937 г., 14 апреля 1978 г.,15 марта 1994 г., (в редакции от 17 октября 2004 г.). Преемственность в конституционном строительстве Республики Беларусь. Порядок принятия, введения в действие, изменения, дополнения и отмены Конститу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есто и роль внутренних войск  по защите Конституции Республики Беларусь от противоправных посягательст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Тема 3. Понятие и характерные черты основ конституционного строя. Политико-правовое значение суверенитета и формы политической власт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ституционный строй как совокупность политических, экономических и социальных отношений. Черты конституционного строя Республики Беларусь. Принципы конституционного строя. Новые явления в развитии государства, экономики и социальной структуры общества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Cs w:val="28"/>
        </w:rPr>
        <w:t>Конституционный принцип законности. Государственные языки в Республике Беларусь. Законодательство, закрепляющее и регулирующее основы конституционного стро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нятие суверенитета народа, нации, государства. Их взаимосвязь. Декларация о государственном суверенитете Республики Беларусь. Суверенитет и демократия. Суверенитет и верховенство власти. Формы проявления государственного суверенитета. Субъекты, осуществляющие государственный суверенитет. Гарантии государственного суверенитета. Государственные символы Республики Беларусь, их правовая регламентац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род и народовластие. Понятие «народ» и его правовой статус. Конституционные основы полновластия народа и формы его проявления. Референдум – важнейшая форма проявления народовласт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литическая система общества, её принципы и особенности. Характеристика элементов и субъектов политической системы общества – государства, структуры его органов и их взаимодействия; политических партий, общественных объединений. Правовой статус трудового коллектива в управлении государственными и производственными процесс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орма правления в Республике Беларусь. Институты представительной и непосредственной демократи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Союз Беларуси и Ро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сто и роль внутренних войск по защите конституционного строя Республики Беларус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4. Конституционное закрепление экономической системы, социальной основы общества и внешней политики государств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экономической системы и её конституционные основ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ущность рыночной экономики в современных услов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витие кооперации и предпринимательской деятель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Характеристика конституционных форм собствен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гулирующая роль государства в экономической полити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ституционное регулирование социальной полити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ституционные основы внешней полити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сто и роль внутренних войск в обеспечении государством своей безопасности и обороноспособ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5. Конституционные основы правового положения человека и гражданина. Гражданство Республики Беларусь</w:t>
      </w:r>
    </w:p>
    <w:p>
      <w:pPr>
        <w:pStyle w:val="Normal"/>
        <w:ind w:firstLine="709"/>
        <w:jc w:val="both"/>
        <w:rPr/>
      </w:pPr>
      <w:r>
        <w:rPr>
          <w:szCs w:val="28"/>
        </w:rPr>
        <w:t>Характеристика понятия «человек» как социального существа. Социальное формирование личности, её понятие и сущность. Гражданин как политико-правовое понятие, как человек, принадлежащий к государству и обладающий его граждан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ражданство Республики Беларусь. Понятие и социально-политическое значение гражданства в Республике Беларусь. Сущность взаимной, устойчивой политико-правовой связи лица, обладающего гражданством, с государств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Гражданство как конституционно-правовой институт. Гражданство Республики Беларусь – неотъемлемый атрибут государственного суверенитета. Принципы граждан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Категория лиц, являющихся гражданами Республики Беларусь. Приобретение и сохранение гражданства Республики Беларусь. Условия и порядок приёма в гражданство Республики Беларусь. Прекращение гражданства. Восстановление в гражданстве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рядок рассмотрения вопросов, связанных с гражданством Республики Беларусь. Органы, принимающие решения и оформляющие документы по вопросам гражданства. Исполнение решений по вопросам гражданства. Проблемы единого гражданства в Союзе Беларуси и Ро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оль органов внутренних дел в решении вопросов о гражданст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авовое положение иностранцев и лиц без гражданства в Республике Беларусь. Право убежища. Правовая ответственность иностранных граждан и лиц без граждан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6. Конституционные права, свободы и обязанности человека и гражданина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нятие «правового статуса» и «правового положения» граждан Республики Беларус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обенности конституционных (основных) прав, свобод, и обязаннос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авовой статус граждан как конституционно-правовой институ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еоретические основы и характеристика понятий – конституционного права, свободы, обязанности, долг, единство прав и обязанностей, равноправие и равенств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лассификация основных прав и свобод граждан.</w:t>
      </w:r>
    </w:p>
    <w:p>
      <w:pPr>
        <w:pStyle w:val="Normal"/>
        <w:ind w:firstLine="709"/>
        <w:jc w:val="both"/>
        <w:rPr/>
      </w:pPr>
      <w:r>
        <w:rPr>
          <w:szCs w:val="28"/>
        </w:rPr>
        <w:t>Гарантии основных прав, свобод и обязанностей граждан Республики Беларус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ичные права и свободы граждан, их содержание и гарант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литические права и свободы граждан, их содержание и гарант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циально-экономические права граждан, их содержание и гарант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сударственная защита прав человека и граждани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ественная защита прав и свобод человека и граждани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отъемлемость прав и свобод.</w:t>
      </w:r>
    </w:p>
    <w:p>
      <w:pPr>
        <w:pStyle w:val="Normal"/>
        <w:ind w:firstLine="709"/>
        <w:jc w:val="both"/>
        <w:rPr/>
      </w:pPr>
      <w:r>
        <w:rPr>
          <w:szCs w:val="28"/>
        </w:rPr>
        <w:t>Роль и задачи органов внутренних дел, внутренних войск по обеспечению прав и свобод человека и граждани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7. Понятие и основные принципы организации и деятельности государственных органов Республики Беларусь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, виды и система государственных орган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оль и задачи государственных органов в политическом и социально-экономическом строительст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ституционные основы классификации государственных орган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Центральные и местные государственные органы. Их особенности и место в системе органов государ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ганы законодательной, исполнительной и судебной власти. Понятие «власть» и «субъект власт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ституционно-правовое регулирование организаций и деятельности государственного аппара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е принципы организации и деятельности органов государства. Понятие и сущность принципов демократизма, законности; равноправия национальностей; самостоятельности государственных органов и их взаимодействия; сочетания государственного управления с самоуправлением народа; сочетания вертикального и горизонтального управления; координации и субординации в деятельности государственных орган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авовые основы службы в государственном аппарат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8. Избирательная система. Избирательное право. Референдум – важнейший институт непосредственной демократии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нятие избирательной системы и избирательного права; их соотношение. Значение избирательной системы и избирательного пра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нятие и содержание выборов. Сущность активного и пассивного избирательного права. Одномандатная система выб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ституционные принципы избирательной системы и их взаимосвяз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тапы проведения выборов, регулируемые законами о выбор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избирательного округа и его значение. Участие избирателей в организации выборов. Формы участия политических партий в выборах.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бирательные комиссии, их роль в организации и проведении выборов, виды, порядок образования, компетенция и формы работы. Компетенция и особенность работы центральной комиссии по выборам и проведению республиканских референдум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писки избирателей, порядок их составления и знач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арантии деятельности кандидатов в депута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рядок голосования и подведения итогов первого тура выб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торой тур голосования. Повторные выборы. Итоги выб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ветственность за нарушение законодательства о выборах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нятие и назначение референдума – важнейшей формы непосредственной демократии. Виды референдумов. Принципы организации и проведения республиканского и местного референдум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аво инициативы в проведении республиканского и местного референдумов. Голосование и подведение итогов референдум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Юридическая сила актов республиканских референдумов. Юридическая сила актов местных референдумов. Ответственность за нарушение законодательства о референдумах в Республике Беларус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9. Президент Республики Беларусь. Конституционные основы создания и функции органов государственного управления Республики Беларусь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езидент – Глава государства. Понятие и назначение института президент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рядок избрания Президента и вступления в должность.</w:t>
      </w:r>
    </w:p>
    <w:p>
      <w:pPr>
        <w:pStyle w:val="Normal"/>
        <w:ind w:firstLine="709"/>
        <w:jc w:val="both"/>
        <w:rPr/>
      </w:pPr>
      <w:r>
        <w:rPr>
          <w:szCs w:val="28"/>
        </w:rPr>
        <w:t>Место и роль Президента Республики Беларусь в системе государственных орган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авомочия Президента. Исключительная компетенция Президента. Компетенция Президента Республики Беларусь в законодательном процесс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кты Президента Республики Беларусь. Возможность принятия им актов, имеющих силу зак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ания, порядок смещения с должности и досрочное прекращение полномочий Презид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щита законом неприкосновенности, чести и достоинства Президен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Место и роль органов государственного управления в механизме государ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уществление органами государственного управления исполнительной в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рядок формирования, состав, структура, подотчётность и подконтрольность Совета Министров Республики Беларусь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вет Министров в системе органов исполнительной власти. Компетенция Совета Минист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кты Совета Минист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ституционный статус Премьер-министра, его заместителей и член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рядок отставки Правитель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заимодействие Правительства с Президентом и Парламент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инистерства, государственные комитеты, департаменты и иные субъекты исполнительной власти; порядок их образования компетенция, роль, подчинённость, виды издаваемых ак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10. Парламент – Национальное собрание Республики Беларусь как представительный и законодательный орган государств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руктура и порядок формирования, состав, срок полномочий. Палата представителей и Совет республи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рядок избрания председателей палат, их полномочия. Постоянные и временные комиссии палат, их состав и компетенц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етенция Национального собрания, его палат. Председатели пала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конодательный процесс и его стад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заимодействие палат Национального собрания. Акты палат Национального собр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е организационно-правовые формы работы Парламента, его палат и комиссий. Сессии Парлам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срочное прекращение полномочий Парламен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авовой статус депутатов Палаты представителей и членов Совета Республики Национального собрания Республики Беларусь. Основные формы работы депутатов в Палате представителей, её органах и в избирательных округах. Сущность депутатского запро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трольные полномочия Парламен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е гарантии депутатской деятельности. Неприкосновенность депутатов Палаты представителей и членов Совета Республики. Несовместимость депутатской деятельности с занятием определённых должност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ания досрочного прекращения полномочий депутатов Палаты  представителей и членов Совета Республики Национального собрания Республики Беларус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рядок отзыва депутатов Палаты представителей и членов Совета Республики Национального собрания Республики Беларус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Тема 11. Судебная власть в Республике Беларусь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уществление судами и судьями судебной власти. Понятие, особенности и формы проявления судебной власти. Принципы организации и деятельности органов судебной власти в Республике Беларусь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нятие и функции конституционного правосудия. Порядок формирования и состав Конституционного Суда. Требования, предъявляемые к судьям Конституционного С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нституционный суд республики Беларусь в системе органов судебной власти. Компетенция Конституционного суда. Сущность и особенности процессуальной деятельности Конституционного Суда. Порядок внесения вопросов на рассмотрение Конституционного суда. Регламент Конституционного Суда. Порядок принятия, оформления, опубликования и пересмотра решений Конституционного Суда. Значение заключений Конституционного Суда для функционирования элементов и субъектов политической системы общества в направлении безусловного соблюдения Конституции. Реализация заключений Конституционного Суда и контроль за их исполнением. Ответственность за неисполнение заключения Конституционного С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е Суды: Верховный суд Республики Беларусь, областные, Минский городской, районные (городские) суды. Белорусский военный суд, межгарнизонные военные суды. Высший Хозяйственный Суд Республики Беларусь, хозяйственные суды областей и приравненные к ним суды. Полномочия судов и судей. Статус судьи и гарантии его деятель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12. Конституционные основы деятельности органов прокурорского надзора и Комитета государственного контроля Республики Беларусь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ункции и задачи Прокуратуры Республики Беларусь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рядок назначения Генерального прокурора Республики Беларусь и образования органов прокурорского надзора. Компетенция органов прокурорского надзора. Их взаимодействие с правоохранительными и другими органами государства. Пределы распространения надзора органами прокура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ормы воздействия прокуратуры на субъектов, нарушающих законность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рядок образования и подчинённость Комитета государственного контроля. Состав и структура республиканского и областного аппарата Комитета государственного контроля. Компетенция в области осуществления контроля за исполнением государственной собственности и бюджетных средств.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тивные функции сотрудников Комитета государственного контроля по исполнению актов Президента, Парламента, Правительства и других государственных органов, регулирующих отношения государственной собственности хозяйственные, финансовые, и налоговые отно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заимодействие Комитета государственного контроля с органами прокуратуры, МВД, суда и другими государственными структурами. Формы воздействия Комитета государственного контроля на нарушителей закон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13. Административно-территориальное устройство. Местное управление и самоуправление Республики Беларусь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административно-территориального устрой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Цели и задачи деления территории государства на части – административно-территориальные единиц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принципы административно-территориального устрой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витие административно-территориального устройства в Республике Беларусь и законодательства о нё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иды и государственно-правовая характеристика административно-территориальных единиц Беларуси.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мпетенция государственных органов Республики Беларусь в области административно-территориального устройства. Порядок переименования административно-территориальных единиц и изменения их границ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местного управления и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нципы местного управления и самоуправления (народовластие, законность, социальная справедливость, гуманизм, разделение функций представительной, исполнительной и судебной властей, единство и целостность системы управления  и самоуправления, самостоятельность и независимость субъектов управления и самоуправления в решении вопросов местной жизни, выборность Советов, органонов самоуправления, их подотчётность населению, гласность и учёт общественного мнения, сочетание местных и общегосударственных интересов, ответственность за законность и обоснованность принимаемых решений, общность интересов).</w:t>
      </w:r>
    </w:p>
    <w:p>
      <w:pPr>
        <w:pStyle w:val="Normal"/>
        <w:ind w:firstLine="709"/>
        <w:jc w:val="both"/>
        <w:rPr/>
      </w:pPr>
      <w:r>
        <w:rPr>
          <w:szCs w:val="28"/>
        </w:rPr>
        <w:t>Субъекты местного управления и самоуправления: областные, районные, городские, поселковые и Сельские Советы депутатов, исполнительно-распорядительные органы; органы территориального общественного самоуправления(советы и комитеты микрорайонов, жилых комплексов, домовые, уличные, квартальные, сельские комитеты и другие органы). Самоуправление путём проведения местных референдумов, собраний (сходов) граждан, иных форм непосредственной демократ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Характеристика местных представительных органов (Советов депутатов). Президиум местного совета депутатов, порядок образования состав полномочия. Председатель местного Совета, порядок избрания, полномоч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етенция субъектов местного управления и самоупра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ормы взаимодействия субъектов местного управления и самоуправления с местной администраци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Исполнительные комитеты (администрации) порядок их образования, состав, структура, полномочия. Отделы, управления, инспекции и комиссии исполкомов (администраций). Председатель исполнительного комитета (глава администрации), порядок назначения, полномоч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Досрочное прекращение полномочий (роспуск) местного Совета депута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е формы работы органов местного управления и самоупра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кты, принимаемые органами местного управления и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Экономическая основа местного управления и самоуправления. Коммунальная собственность. Финансовые ресурсы. Местный бюджет. Внебюджетные фонды. Валютные фон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арантии местного управления и самоуправления.</w:t>
      </w:r>
      <w:r>
        <w:br w:type="page"/>
      </w:r>
    </w:p>
    <w:p>
      <w:pPr>
        <w:pStyle w:val="PlainText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ИНФОРМАЦИОННО-МЕТОДИЧЕСКАЯ ЧА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 разделу «Конституционное право зарубежных стран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4.1 Основная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асилевич, Г.А.  Конституционное право Республики Беларусь: Учебник </w:t>
      </w:r>
      <w:r>
        <w:rPr>
          <w:color w:val="000000"/>
          <w:spacing w:val="-2"/>
          <w:szCs w:val="28"/>
        </w:rPr>
        <w:t xml:space="preserve"> / Г.А. Василевич. – Минск: Книжный Дом, 2005. – 320 с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40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Баглай, М.В. Конституционное право Российской Федерации. – М.: Новый ВЕК, 1997. – 538 с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ишин, А.А. Конституционное (государственное) право зарубежных стран., – М.: Белые альвы, 1996. – 375 с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Махин, И.Н. Конституционное право зарубежных стран. Учебно-методический комплекс. Учебное пособие. – М.: Факультет внутренних войск, 2006. – 86 с.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40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трашун, Б.А. Конституционное (государственное) право зарубежных стран. В 4-х томах. Учебник. /Под ред. Б.А. Страшуна. Общая часть. Издание 2-е. - М.: БЕК, 1996. Особенная часть. Страны Европы. – М.: БЕК, 1997; Том 4. Часть особенная: страны Америки и Азии. – М.: НОРМА-ИНФРА, 2000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Черниловский, З.М. Всеобщая история государства и права. – М.: Юность, 1995.  – 456 с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Ягур, Н.Н. История государственного права зарубежных стран. хрестоматия. – Минск: Тесей, 2004. – 567 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2 Дополнительная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Арановский, К.В. Учебное пособие. «Государственное право зарубежных стран». – М.: Юристь, 1998. – 450 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Баглай, М.В. Конституционное право зарубежных стран. – М.: Норма: Инфра-М, 2002. – 344 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Государственное право Германии. – М.: ИГП РАН, - т. 1, 2, 1994. –          567 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латопольский, Д.Л. Институт президента в Восточной Европе: порядок выборов и ответственность. //Вестник Московского Университета, сер. 11. Право. 1994., № 5. – 276 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злова, Е.И., Кутафин, О.Е. Конституционное право России. / Учебник. – М.: Юристъ, 1995. – 426 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дратович, Н.М., Мах И.И. Государственное (конституционное) право зарубежных стран: Учеб.-нагляд. пособие. / – Минск: ГИУСТ БГУ,         2003. – 120 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дратович, Н.М. Законодательный процесс, его стадии в практике зарубежных парламентов /Общество. Экономика. Право. Сб. науч. труд. – Минск: ГИУСТ БГУ, 2003. – 331 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узнецов, Н.Н. История государства и права России. – Минск: Амалфея,  1990. –326 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Федерализм: теория и история развития (сравнительно-правовой анализ). – М.: Юристь, 2000. – 162 с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0" w:firstLine="709"/>
        <w:jc w:val="both"/>
        <w:rPr>
          <w:szCs w:val="28"/>
        </w:rPr>
      </w:pPr>
      <w:r>
        <w:rPr>
          <w:szCs w:val="28"/>
        </w:rPr>
        <w:t>Хессе, К. Основы конституционного права ФРГ. – М.: Юрид. лит., 1981. – 244 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Чиркин, В.Е. Конституционное  право зарубежных стран.         Учебник. – М.: Юристъ, 1997. – 567 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Шаповал, В.Н. Британская конституция. Политико-правовой              анализ. – Киев, 1991. – 234 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360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ституционное право зарубежных стран: учебник / Г.Н. Комкова, Е.В. Колесников, О.В. Афанасьева. – М.: Издательство Юрайт, 2011. – 403 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360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овые конституции стран СНГ и Балтии. Сб. документов.              Изд. 2-е, – М.: Манускрипт, 1998. – 578 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360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временные конституции зарубежных государств. – М.:МГИ,                   1992. – 6410 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360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единённые Штаты Америки. Конституция и законодательные          акты. – М.: Прогресс-Универс, 1993. – 455 с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 разделу «Конституционное право Республики Беларусь»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4.3 Основная </w:t>
      </w:r>
    </w:p>
    <w:p>
      <w:pPr>
        <w:pStyle w:val="Normal"/>
        <w:ind w:firstLine="709"/>
        <w:jc w:val="both"/>
        <w:rPr/>
      </w:pPr>
      <w:r>
        <w:rPr>
          <w:szCs w:val="28"/>
        </w:rPr>
        <w:t>4.3.1 Конституция Республики Беларусь 1994 года (с изменениями и дополнениями, принятыми на республиканских референдумах 24 ноября 1996 г. и 17 октября 2004 г.) – Минск: Амалфея, 2005. – 48 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3.2 Конституционное право Республики Беларусь: Учебник </w:t>
      </w:r>
      <w:r>
        <w:rPr>
          <w:color w:val="000000"/>
          <w:spacing w:val="-2"/>
          <w:szCs w:val="28"/>
        </w:rPr>
        <w:t>/ Г.А. Василевич. – Минск: Книжный Дом, 2005. – 320 с.</w:t>
      </w:r>
    </w:p>
    <w:p>
      <w:pPr>
        <w:pStyle w:val="Normal"/>
        <w:ind w:firstLine="709"/>
        <w:jc w:val="both"/>
        <w:rPr>
          <w:color w:val="000000"/>
          <w:spacing w:val="-2"/>
        </w:rPr>
      </w:pPr>
      <w:r>
        <w:rPr/>
        <w:t xml:space="preserve">4.3.3 Конституционное право. Учеб. пособ. </w:t>
      </w:r>
      <w:r>
        <w:rPr>
          <w:color w:val="000000"/>
          <w:spacing w:val="-2"/>
        </w:rPr>
        <w:t xml:space="preserve"> / Д.М. Демичев. – Минск: Выш. шк., 2004.– 351 с.</w:t>
      </w:r>
    </w:p>
    <w:p>
      <w:pPr>
        <w:pStyle w:val="Normal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</w:rPr>
        <w:t>4.4 Дополнительная</w:t>
      </w:r>
    </w:p>
    <w:p>
      <w:pPr>
        <w:pStyle w:val="Normal"/>
        <w:ind w:firstLine="709"/>
        <w:jc w:val="both"/>
        <w:rPr/>
      </w:pPr>
      <w:r>
        <w:rPr>
          <w:szCs w:val="28"/>
        </w:rPr>
        <w:t>4.4.1 Андрющенко, Е.О. О некоторых принципах избирательного процесса // Народный Депутат. 1990. №3. С. 15 – 24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2 Автономов, А.С. Правовая регламентация деятельности партий в капиталистических и развивающихся странах // Сов. государство и право. 1990.№6. С. 130 – 139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3 Баглай, М.В., Габричидзе Б.Н. Конституционное право Российской Федерации: Учебник для вузов. М., 1996 С.13 – 62., 96 – 150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4 Бутенко, А.П. Советская многопартийность: современность и первый послеоктябрьский опыт // Сов. государство и право. 1991. №1. С. 80 – 90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5 Василевич, Г.А. Роль Конституционного суда Республики Беларусь в защите социально-экономических и социально-культурных прав и свобод граждан // Сборник материалов Международной научно-практической конференции «Роль органов конституционного контроля в защите социально-экономических и социально-культурных прав и свобод граждан». Минск 1998. С. 10 – 15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6 Василевич, Г.А. Конституционные основы избирательного права в республике Беларусь // Органы государственной власти в Республике Беларусь. Минск: Право и экономика. 1999. С.231 – 262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7 Василевич, Г.А. Законодательная деятельность Парламента и  народное законодательство // Парламент Республики Беларусь. Минск, 1995. С. 319 – 353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8 Головко, А.А. Социально-правовая защищённость граждан – путь к демократии и правовому государству // Проблемы законности. Харьков, 1993. С.67 – 83. Выпуск 28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9 Государственно-правовые проблемы обеспечения и защиты прав граждан // Сборник научных трудов. Тверь, 1993. –190 с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10 Европейская Хартия местного самоуправления // Информационный бюллетень Межпарламентской Ассамблеи. 1995. №6. С. 89 – 98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11 Защита прав человека в условиях перехода к рынку // Государство и право. 1993. С. 15 – 45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12 История, теория и практика прав человека // Государство и право. 1993. №5. С. 36 – 50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13 Колесников, Е.В. Обычай как источник советского государственного права // Правоведение. 1989.№4. С. 19 – 25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14 Козлова, Е.Н., Кутафин О.Е. Конституционное право России: учебник. М., 1996. С. 3 – 38, 43 – 62, 151 – 176, 455 – 471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15 Конституционное право Республики Беларусь: Учебник. – Минск: Книжный Дом; Интерпрессервис, 2003. – 832 с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16 Конституционное (государственное) право зарубежных стран / Под ред. Б.А. Страшуна: В 2т. Общая часть. М.. 1996. С. 125 – 131, 697 – 700.</w:t>
      </w:r>
    </w:p>
    <w:p>
      <w:pPr>
        <w:pStyle w:val="21"/>
        <w:tabs>
          <w:tab w:val="clear" w:pos="720"/>
          <w:tab w:val="left" w:pos="360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>4.4. 17 Ковлер, А.И., Чиркин В.Е., Юдин Ю.А. Сравнительное конституционное право. –М., Издательская фирма «Манускрипт», 1996. – 729 с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18 Основин, В.С. Особенности конституционных норм// Сов. государство и право. 1979. №4. С.12 – 19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19 Оболонский, А.В. Какую политическую систему мы унаследовали // Советское государство и право. 1990. №10. С.59 – 71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4.4.20 Пастухов, М.И., Тихиня, В.Г. Конституционное право (энциклопедический словарь). – Мн., Издательство «Право и экономика», 1996. – 76 с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21 Рисдал, Р. Проблемы защиты прав человека в объединенной Европе // Государство и право. 1993. №4. С. 29 – 36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22 Теория Государства и права: учебник / под ред. В.В. Лазарева. М., 1997. С. 154 – 171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Cs w:val="28"/>
        </w:rPr>
        <w:t>4.4.23 Тихиня, В.Г., Василевич, Г.А., Пастухов, М.И. Конституция Республики Беларусь. Научно-правовой комментарий. - Мн., Беларусь, 1996. – 143 с.</w:t>
      </w:r>
    </w:p>
    <w:p>
      <w:pPr>
        <w:pStyle w:val="Normal"/>
        <w:ind w:firstLine="709"/>
        <w:jc w:val="both"/>
        <w:rPr/>
      </w:pPr>
      <w:r>
        <w:rPr/>
        <w:t>4.4.24 Топорнин</w:t>
      </w:r>
      <w:r>
        <w:rPr>
          <w:szCs w:val="28"/>
        </w:rPr>
        <w:t>,</w:t>
      </w:r>
      <w:r>
        <w:rPr/>
        <w:t xml:space="preserve"> Б.Н. Конституционная реформа – путь к правовому государству // Сов. государство и право. 1990. №4. С 3 – 1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</w:rPr>
        <w:t>4.5 Нормативные правовые ак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53" w:leader="none"/>
          <w:tab w:val="left" w:pos="-3119" w:leader="none"/>
          <w:tab w:val="left" w:pos="1276" w:leader="none"/>
        </w:tabs>
        <w:ind w:left="0" w:firstLine="709"/>
        <w:jc w:val="both"/>
        <w:rPr/>
      </w:pPr>
      <w:r>
        <w:rPr/>
        <w:t>Конституция Республики Беларусь 1994 года (с изменениями и дополнениями, принятыми на республиканских референдумах 24 ноября 1996 г. и 17 октября 2004 г.). – Минск: Амалфея, 2007. – 48 с.</w:t>
      </w:r>
      <w:r>
        <w:br w:type="page"/>
      </w:r>
    </w:p>
    <w:p>
      <w:pPr>
        <w:pStyle w:val="Normal"/>
        <w:tabs>
          <w:tab w:val="clear" w:pos="720"/>
          <w:tab w:val="left" w:pos="-4253" w:leader="none"/>
          <w:tab w:val="left" w:pos="1276" w:leader="none"/>
        </w:tabs>
        <w:jc w:val="both"/>
        <w:rPr/>
      </w:pPr>
      <w:r>
        <w:rPr/>
      </w:r>
    </w:p>
    <w:p>
      <w:pPr>
        <w:pStyle w:val="ConsPlusTitle"/>
        <w:numPr>
          <w:ilvl w:val="0"/>
          <w:numId w:val="2"/>
        </w:numPr>
        <w:tabs>
          <w:tab w:val="clear" w:pos="720"/>
          <w:tab w:val="left" w:pos="-3402" w:leader="none"/>
          <w:tab w:val="left" w:pos="-3119" w:leader="none"/>
          <w:tab w:val="left" w:pos="1276" w:leader="none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ажданский кодекс Республики Беларусь: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 Палатой представителей 28 окт. 1998 г: одобр. Советом Респ. 19 ноя. 1998 г.: в ред. Закона Респ. Беларусь от  03.07.2011 г. № 285-З </w:t>
      </w: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 xml:space="preserve">// Консультант </w:t>
      </w:r>
      <w:r>
        <w:rPr>
          <w:rFonts w:cs="Times New Roman" w:ascii="Times New Roman" w:hAnsi="Times New Roman"/>
          <w:b w:val="false"/>
          <w:bCs w:val="false"/>
          <w:spacing w:val="-10"/>
          <w:sz w:val="28"/>
          <w:szCs w:val="28"/>
        </w:rPr>
        <w:t>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ConsPlusTitle"/>
        <w:numPr>
          <w:ilvl w:val="0"/>
          <w:numId w:val="2"/>
        </w:numPr>
        <w:tabs>
          <w:tab w:val="clear" w:pos="720"/>
          <w:tab w:val="left" w:pos="-3402" w:leader="none"/>
          <w:tab w:val="left" w:pos="-3119" w:leader="none"/>
          <w:tab w:val="left" w:pos="1276" w:leader="none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Кодекс Республики Беларус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 Палатой представителей 24 янв. 2000 г: одобр. Советом Респ. 31 янв. 2000 г.: в ред. Закона Респ. Беларусь от  04.01.2010 г. № 99-З </w:t>
      </w: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 xml:space="preserve">// Консультант </w:t>
      </w:r>
      <w:r>
        <w:rPr>
          <w:rFonts w:cs="Times New Roman" w:ascii="Times New Roman" w:hAnsi="Times New Roman"/>
          <w:b w:val="false"/>
          <w:bCs w:val="false"/>
          <w:spacing w:val="-10"/>
          <w:sz w:val="28"/>
          <w:szCs w:val="28"/>
        </w:rPr>
        <w:t>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ConsPlusTitle"/>
        <w:numPr>
          <w:ilvl w:val="0"/>
          <w:numId w:val="2"/>
        </w:numPr>
        <w:tabs>
          <w:tab w:val="clear" w:pos="720"/>
          <w:tab w:val="left" w:pos="-3402" w:leader="none"/>
          <w:tab w:val="left" w:pos="-3119" w:leader="none"/>
          <w:tab w:val="left" w:pos="1276" w:leader="none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декс Республики Беларусь о судоустройстве и статусе судей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 Палатой представителей 31 мая 2006 г: одобр. Советом Респ. 16 июня 2006 г.: в ред. Закона Респ. Беларусь от  18.07.201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. № 302-З </w:t>
      </w: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 xml:space="preserve">// Консультант </w:t>
      </w:r>
      <w:r>
        <w:rPr>
          <w:rFonts w:cs="Times New Roman" w:ascii="Times New Roman" w:hAnsi="Times New Roman"/>
          <w:b w:val="false"/>
          <w:bCs w:val="false"/>
          <w:spacing w:val="-10"/>
          <w:sz w:val="28"/>
          <w:szCs w:val="28"/>
        </w:rPr>
        <w:t>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261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зиденте Республики Беларусь: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>акон Респ. Беларусь, 21 февр. 1995 г., №</w:t>
      </w:r>
      <w:r>
        <w:rPr>
          <w:rFonts w:cs="Times New Roman" w:ascii="Times New Roman" w:hAnsi="Times New Roman"/>
          <w:sz w:val="28"/>
          <w:szCs w:val="28"/>
        </w:rPr>
        <w:t xml:space="preserve"> 3602-XII</w:t>
      </w:r>
      <w:r>
        <w:rPr>
          <w:rFonts w:cs="Times New Roman" w:ascii="Times New Roman" w:hAnsi="Times New Roman"/>
          <w:bCs/>
          <w:sz w:val="28"/>
          <w:szCs w:val="28"/>
        </w:rPr>
        <w:t>: в ред. Закона Респ. Беларусь от 06.10.2006 г.</w:t>
      </w:r>
      <w:r>
        <w:rPr>
          <w:rFonts w:cs="Times New Roman" w:ascii="Times New Roman" w:hAnsi="Times New Roman"/>
          <w:sz w:val="28"/>
          <w:szCs w:val="28"/>
        </w:rPr>
        <w:t xml:space="preserve"> № 166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402" w:leader="none"/>
          <w:tab w:val="left" w:pos="-3261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 Совете Министров Республики Беларусь: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 xml:space="preserve">акон Респ. Беларусь,      </w:t>
      </w:r>
      <w:r>
        <w:rPr>
          <w:rFonts w:cs="Times New Roman" w:ascii="Times New Roman" w:hAnsi="Times New Roman"/>
          <w:sz w:val="28"/>
          <w:szCs w:val="28"/>
        </w:rPr>
        <w:t>23 июля 2008 г. № 424-З : в ред. Закона Респ. Беларусь от 31.12.2009 г. № 114-З</w:t>
      </w:r>
      <w:r>
        <w:rPr>
          <w:rFonts w:cs="Times New Roman" w:ascii="Times New Roman" w:hAnsi="Times New Roman"/>
          <w:bCs/>
          <w:sz w:val="28"/>
          <w:szCs w:val="28"/>
        </w:rPr>
        <w:t xml:space="preserve"> 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402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 Конституционном суде Республики Беларусь: Закон Республики Беларусь от 30 марта 1994 г. № 2914-XII в ред.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>акона Респ. Беларусь</w:t>
      </w:r>
      <w:r>
        <w:rPr>
          <w:rFonts w:cs="Times New Roman" w:ascii="Times New Roman" w:hAnsi="Times New Roman"/>
          <w:sz w:val="28"/>
          <w:szCs w:val="28"/>
        </w:rPr>
        <w:t xml:space="preserve"> от 15.06.2009 г. № 26-З</w:t>
      </w:r>
      <w:r>
        <w:rPr>
          <w:rFonts w:cs="Times New Roman" w:ascii="Times New Roman" w:hAnsi="Times New Roman"/>
          <w:bCs/>
          <w:sz w:val="28"/>
          <w:szCs w:val="28"/>
        </w:rPr>
        <w:t xml:space="preserve"> 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402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 политических партиях: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 З</w:t>
      </w:r>
      <w:r>
        <w:rPr>
          <w:rFonts w:cs="Times New Roman" w:ascii="Times New Roman" w:hAnsi="Times New Roman"/>
          <w:bCs/>
          <w:sz w:val="28"/>
          <w:szCs w:val="28"/>
        </w:rPr>
        <w:t>акон Респ. Беларусь,</w:t>
      </w:r>
      <w:r>
        <w:rPr>
          <w:rFonts w:cs="Times New Roman" w:ascii="Times New Roman" w:hAnsi="Times New Roman"/>
          <w:sz w:val="28"/>
          <w:szCs w:val="28"/>
        </w:rPr>
        <w:t xml:space="preserve"> 5 октября 1994 г.       № 3266-XII: в ред.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>акона Респ. Беларусь</w:t>
      </w:r>
      <w:r>
        <w:rPr>
          <w:rFonts w:cs="Times New Roman" w:ascii="Times New Roman" w:hAnsi="Times New Roman"/>
          <w:sz w:val="28"/>
          <w:szCs w:val="28"/>
        </w:rPr>
        <w:t xml:space="preserve"> от 04.01.2010 г. № 109-З</w:t>
      </w:r>
      <w:r>
        <w:rPr>
          <w:rFonts w:cs="Times New Roman" w:ascii="Times New Roman" w:hAnsi="Times New Roman"/>
          <w:bCs/>
          <w:sz w:val="28"/>
          <w:szCs w:val="28"/>
        </w:rPr>
        <w:t xml:space="preserve"> 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бщественных объединениях: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 xml:space="preserve">акон Респ. Беларусь, </w:t>
      </w:r>
      <w:r>
        <w:rPr>
          <w:rFonts w:cs="Times New Roman" w:ascii="Times New Roman" w:hAnsi="Times New Roman"/>
          <w:sz w:val="28"/>
          <w:szCs w:val="28"/>
        </w:rPr>
        <w:t xml:space="preserve">4 окт. 1994 г. № 3254-XI: в ред.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>акона Респ. Беларусь</w:t>
      </w:r>
      <w:r>
        <w:rPr>
          <w:rFonts w:cs="Times New Roman" w:ascii="Times New Roman" w:hAnsi="Times New Roman"/>
          <w:sz w:val="28"/>
          <w:szCs w:val="28"/>
        </w:rPr>
        <w:t xml:space="preserve"> от 04.01.2010 г. № 109-З</w:t>
      </w:r>
      <w:r>
        <w:rPr>
          <w:rFonts w:cs="Times New Roman" w:ascii="Times New Roman" w:hAnsi="Times New Roman"/>
          <w:bCs/>
          <w:sz w:val="28"/>
          <w:szCs w:val="28"/>
        </w:rPr>
        <w:t xml:space="preserve"> 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-3119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 местном управлении и самоуправлении в Республике Беларусь:</w:t>
      </w:r>
      <w:r>
        <w:rPr>
          <w:sz w:val="28"/>
          <w:szCs w:val="28"/>
          <w:lang w:val="be-BY"/>
        </w:rPr>
        <w:t xml:space="preserve"> З</w:t>
      </w:r>
      <w:r>
        <w:rPr>
          <w:sz w:val="28"/>
          <w:szCs w:val="28"/>
        </w:rPr>
        <w:t>акон Респ. Беларусь, 4 янв. 2010 г. № 108-З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гражданстве Республики Беларусь: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 xml:space="preserve">акон Респ. Беларусь, </w:t>
      </w:r>
      <w:r>
        <w:rPr>
          <w:rFonts w:cs="Times New Roman" w:ascii="Times New Roman" w:hAnsi="Times New Roman"/>
          <w:sz w:val="28"/>
          <w:szCs w:val="28"/>
        </w:rPr>
        <w:t xml:space="preserve">1 авг.  2002 г. № 136-З: в ред. Закона Респ. Беларусь от 04.01.2010 г. № 105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  <w:r>
        <w:br w:type="page"/>
      </w:r>
    </w:p>
    <w:p>
      <w:pPr>
        <w:pStyle w:val="Style13"/>
        <w:widowControl w:val="false"/>
        <w:tabs>
          <w:tab w:val="clear" w:pos="720"/>
          <w:tab w:val="left" w:pos="-4395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261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авовом положении иностранных граждан и лиц без гражданства в Республике Беларусь: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>акон Респ. Беларусь,</w:t>
      </w:r>
      <w:r>
        <w:rPr>
          <w:rFonts w:cs="Times New Roman" w:ascii="Times New Roman" w:hAnsi="Times New Roman"/>
          <w:sz w:val="28"/>
          <w:szCs w:val="28"/>
        </w:rPr>
        <w:t xml:space="preserve"> 4 янв. 2010 г.                 № 105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куратуре Республики Беларусь: Закон Республики Беларусь от 8 мая 2007 г. № 220-З: в ред. Закона Респ. Беларусь от 03.07.2011 г. № 284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тификации договора между Республикой Беларусь и Республикой Казахстан о правовом статусе граждан Республики Беларусь, постоянно проживающих на территории Республики Казахстан, и граждан Республики Казахстан, постоянно проживающих на территории Республики Беларусь: Закон Республики Беларусь от 5 мая 1998 г. № 152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тификации соглашения о помощи беженцам и вынужденным переселенцам и протокола к соглашению о помощи беженцам и вынужденным переселенцам: Закон Республики Беларусь от 12 мая 1997 г. № 34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б административно-территориальном делении и порядке решения вопросов административно-территориального устройства Республики Беларусь: закон Республики Беларусь от 5 мая 1998 г. № 154-З: в ред. Закона Республики Беларусь от 02.07.2009  № 31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 статусе столицы Республики Беларусь – города Минска: Закон Республики Беларусь от 12 июля 2000 г. № 410-З: в ред. Закона Республики Беларусь от 26.06.2011 № 270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тификации соглашения между Республикой Беларусь и Республикой Украиной об упрощенном порядке изменения гражданства гражданами Республики Беларусь, постоянно проживающими на Украине, и гражданами Украины, постоянно проживающими в Республике Беларусь: Закон Республики Беларусь от 9 ноября 1999 г. № 313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тификации соглашения между Республикой Беларусь, Республикой Казахстан, Кыргызской Республикой и Российской Федерацией об упрощенном порядке приобретения гражданства: Закон Республики Беларусь от 9 ноября 1999 г. № 300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соединении Республики Беларусь к Конвенции о статусе беженцев и протоколу, касающемуся статуса беженцев: Закон Республики Беларусь от 4 мая 2001 г. № 10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тификации договора между Республикой Беларусь и Российской Федерацией о сотрудничестве в области социального обеспечения: Закон Республики Беларусь от 15 июня 2006 г. № 126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тификации договора об основах взаимоотношений и принципах сотрудничества между Республикой Беларусь и Исламской Республикой Иран: Закон Республики Беларусь от 4 мая 2005 г. № 12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тификации договора между Республикой Беларусь и Туркменистаном о дружбе и сотрудничестве: Закон Республики Беларусь от 16 декабря 2002 г. № 161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тификации договора о дружбе и сотрудничестве между Республикой Беларусь и Республикой Арменией: Закон Республики Беларусь от 23 ноября 2001 г. № 62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тификации договора между Республикой Беларусь и Республикой Куба о дружественных отношениях и сотрудничестве: Закон Республики Беларусь от 4 мая 2001 г. № 8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тификации договора о дружбе и сотрудничестве между Республикой Беларусь и Республикой Таджикистан: Закон Республики Беларусь от 23 октября 2000 г. № 432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тификации договора между Республикой Беларусь и Российской Федерацией о равных правах граждан: Закон Республики Беларусь от 17 февраля 1999 г. № 244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тификации договора о дружественных отношениях и сотрудничестве между Республикой Беларусь и Социалистической Республикой Вьетнам: Закон Республики Беларусь от 11 ноября 1997 г. № 81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  <w:r>
        <w:br w:type="page"/>
      </w:r>
    </w:p>
    <w:p>
      <w:pPr>
        <w:pStyle w:val="Style13"/>
        <w:widowControl w:val="false"/>
        <w:tabs>
          <w:tab w:val="clear" w:pos="720"/>
          <w:tab w:val="left" w:pos="-4395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-4395" w:leader="none"/>
          <w:tab w:val="left" w:pos="-3119" w:leader="none"/>
          <w:tab w:val="left" w:pos="1276" w:leader="none"/>
        </w:tabs>
        <w:suppressAutoHyphens w:val="true"/>
        <w:overflowPunct w:val="false"/>
        <w:autoSpaceDE w:val="false"/>
        <w:spacing w:lineRule="auto" w:line="232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тификации соглашения о помощи беженцам и вынужденным переселенцам и протокола к соглашению о помощи беженцам и вынужденным переселенцам: Закон Республики Беларусь от 12 мая 1997 г. № 34-З </w:t>
      </w:r>
      <w:r>
        <w:rPr>
          <w:rFonts w:cs="Times New Roman" w:ascii="Times New Roman" w:hAnsi="Times New Roman"/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119" w:leader="none"/>
          <w:tab w:val="left" w:pos="1276" w:leader="none"/>
        </w:tabs>
        <w:ind w:left="0" w:firstLine="709"/>
        <w:jc w:val="both"/>
        <w:rPr>
          <w:spacing w:val="-2"/>
          <w:kern w:val="0"/>
          <w:szCs w:val="28"/>
        </w:rPr>
      </w:pPr>
      <w:r>
        <w:rPr>
          <w:szCs w:val="28"/>
        </w:rPr>
        <w:t>О внесении изменений и дополнений в Указ Президента Республики Беларусь от 17 ноября 1994 г. №209 «Об утверждении Положения о порядке рассмотрения вопросов, связанных с гражданством Республики Беларусь, и образовании при Президенте Республики Беларусь комиссии по вопросам гражданства»: Указ Президента Республики Беларусь от 29</w:t>
      </w:r>
      <w:r>
        <w:rPr>
          <w:bCs/>
          <w:szCs w:val="28"/>
        </w:rPr>
        <w:t xml:space="preserve"> декабря 2006 г. № 755 // Консультант Плюс: Беларусь. Технология 3000 [Электронный ресурс] / ООО «ЮрСпектр», Нац. центр правовой информ. Респ. Беларусь. – Минск, 2011</w:t>
      </w:r>
      <w:r>
        <w:rPr>
          <w:szCs w:val="28"/>
        </w:rPr>
        <w:t>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-3119" w:leader="none"/>
          <w:tab w:val="left" w:pos="1276" w:leader="none"/>
        </w:tabs>
        <w:spacing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рассмотрения вопросов, связанных с гражданством Республики Беларусь, и образовании при Президенте Республики Беларусь комиссии по вопросам гражданства: Указ Президента Республики Беларусь от 17 </w:t>
      </w:r>
      <w:r>
        <w:rPr>
          <w:bCs/>
          <w:sz w:val="28"/>
          <w:szCs w:val="28"/>
        </w:rPr>
        <w:t xml:space="preserve">ноября 1994 г. № 209: </w:t>
      </w:r>
      <w:r>
        <w:rPr>
          <w:sz w:val="28"/>
          <w:szCs w:val="28"/>
        </w:rPr>
        <w:t xml:space="preserve">в ред. Указа Президента Республики Беларусь от 01.08.2011 г. № 338 </w:t>
      </w:r>
      <w:r>
        <w:rPr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119" w:leader="none"/>
          <w:tab w:val="left" w:pos="1276" w:leader="none"/>
        </w:tabs>
        <w:ind w:left="0" w:firstLine="709"/>
        <w:jc w:val="both"/>
        <w:rPr>
          <w:spacing w:val="-2"/>
          <w:kern w:val="0"/>
          <w:szCs w:val="28"/>
        </w:rPr>
      </w:pPr>
      <w:r>
        <w:rPr>
          <w:szCs w:val="28"/>
        </w:rPr>
        <w:t xml:space="preserve">Об упорядочении решения вопросов административно-территориального устройства в Республике Беларусь: Указ Президента Республики Беларусь от 3 </w:t>
      </w:r>
      <w:r>
        <w:rPr>
          <w:bCs/>
          <w:szCs w:val="28"/>
        </w:rPr>
        <w:t xml:space="preserve">февраля 1997 г. № 120: </w:t>
      </w:r>
      <w:r>
        <w:rPr>
          <w:szCs w:val="28"/>
        </w:rPr>
        <w:t>в ред. Указа Президента Республики Беларусь от 10.11.1997 №574</w:t>
      </w:r>
      <w:r>
        <w:rPr>
          <w:bCs/>
          <w:szCs w:val="28"/>
        </w:rPr>
        <w:t xml:space="preserve"> </w:t>
      </w:r>
      <w:r>
        <w:rPr>
          <w:bCs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119" w:leader="none"/>
          <w:tab w:val="left" w:pos="1276" w:leader="none"/>
        </w:tabs>
        <w:ind w:left="0" w:firstLine="709"/>
        <w:jc w:val="both"/>
        <w:rPr>
          <w:spacing w:val="-2"/>
          <w:kern w:val="0"/>
          <w:szCs w:val="28"/>
        </w:rPr>
      </w:pPr>
      <w:r>
        <w:rPr>
          <w:szCs w:val="28"/>
        </w:rPr>
        <w:t>Об утверждении Положения о порядке решения вопросов, связанных с объединением одноименных административно-территориальных единиц, имеющих общий административный центр: Указ Президента Республики Беларусь от 29</w:t>
      </w:r>
      <w:r>
        <w:rPr>
          <w:bCs/>
          <w:szCs w:val="28"/>
        </w:rPr>
        <w:t xml:space="preserve"> сентября 1998 г. № 468 </w:t>
      </w:r>
      <w:r>
        <w:rPr>
          <w:bCs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119" w:leader="none"/>
          <w:tab w:val="left" w:pos="1276" w:leader="none"/>
        </w:tabs>
        <w:ind w:left="0" w:firstLine="709"/>
        <w:jc w:val="both"/>
        <w:rPr>
          <w:spacing w:val="-2"/>
          <w:kern w:val="0"/>
          <w:szCs w:val="28"/>
        </w:rPr>
      </w:pPr>
      <w:r>
        <w:rPr>
          <w:szCs w:val="28"/>
        </w:rPr>
        <w:t xml:space="preserve">О дополнительных мерах по совершенствованию трудовых отношений, укреплению трудовой и исполнительской дисциплины: Декрет Президента Республики Беларусь от 26 </w:t>
      </w:r>
      <w:r>
        <w:rPr>
          <w:bCs/>
          <w:szCs w:val="28"/>
        </w:rPr>
        <w:t xml:space="preserve">июля 1999 г. № 29: </w:t>
      </w:r>
      <w:r>
        <w:rPr>
          <w:szCs w:val="28"/>
        </w:rPr>
        <w:t>в ред. Указа Президента Республики Беларусь от 27.02.2002 №145, Декретов Президента Республики Беларусь от 04.04.2002, №10, от 30.08.2002 № 22, от 02.04.2007 № 2,</w:t>
      </w:r>
      <w:r>
        <w:rPr>
          <w:kern w:val="0"/>
          <w:szCs w:val="28"/>
        </w:rPr>
        <w:t xml:space="preserve"> от 30.12.2007</w:t>
      </w:r>
      <w:r>
        <w:rPr>
          <w:szCs w:val="28"/>
        </w:rPr>
        <w:t xml:space="preserve"> № 10</w:t>
      </w:r>
      <w:r>
        <w:rPr>
          <w:kern w:val="0"/>
          <w:szCs w:val="28"/>
        </w:rPr>
        <w:t>, от 28.05.2008</w:t>
      </w:r>
      <w:r>
        <w:rPr>
          <w:szCs w:val="28"/>
        </w:rPr>
        <w:t xml:space="preserve"> № 9 </w:t>
      </w:r>
      <w:r>
        <w:rPr>
          <w:bCs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119" w:leader="none"/>
          <w:tab w:val="left" w:pos="1276" w:leader="none"/>
        </w:tabs>
        <w:ind w:left="0" w:firstLine="709"/>
        <w:jc w:val="both"/>
        <w:rPr>
          <w:spacing w:val="-2"/>
          <w:kern w:val="0"/>
          <w:szCs w:val="28"/>
        </w:rPr>
      </w:pPr>
      <w:r>
        <w:rPr>
          <w:szCs w:val="28"/>
        </w:rPr>
        <w:t xml:space="preserve">Об утверждении правил пребывания иностранных граждан и лиц без гражданства в Республике Беларусь: Постановление Совета Министров Республики Беларусь от 20 </w:t>
      </w:r>
      <w:r>
        <w:rPr>
          <w:bCs/>
          <w:szCs w:val="28"/>
        </w:rPr>
        <w:t>января 2006 г. № 73</w:t>
      </w:r>
      <w:r>
        <w:rPr>
          <w:szCs w:val="28"/>
        </w:rPr>
        <w:t>: в ред. постановления Совмина от 09.07.2010 № 1030</w:t>
      </w:r>
      <w:r>
        <w:rPr>
          <w:bCs/>
        </w:rPr>
        <w:t xml:space="preserve"> // Консультант Плюс: Беларусь. Технология 3000 [Электронный ресурс] / ООО «ЮрСпектр», Нац. центр правовой информ. Респ.                    Беларусь. – Минск, 2011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119" w:leader="none"/>
          <w:tab w:val="left" w:pos="1276" w:leader="none"/>
        </w:tabs>
        <w:ind w:left="0" w:firstLine="709"/>
        <w:jc w:val="both"/>
        <w:rPr>
          <w:spacing w:val="-2"/>
          <w:kern w:val="0"/>
          <w:szCs w:val="28"/>
        </w:rPr>
      </w:pPr>
      <w:r>
        <w:rPr>
          <w:szCs w:val="28"/>
        </w:rPr>
        <w:t>О порядке создания мест для временного содержания иностранных граждан и лиц без гражданства, подлежащих депортации: Постановление Совета Министров Республики Беларусь от 15</w:t>
      </w:r>
      <w:r>
        <w:rPr>
          <w:bCs/>
          <w:szCs w:val="28"/>
        </w:rPr>
        <w:t xml:space="preserve"> октября 1999 г. № 1592 </w:t>
      </w:r>
      <w:r>
        <w:rPr>
          <w:bCs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119" w:leader="none"/>
          <w:tab w:val="left" w:pos="1276" w:leader="none"/>
        </w:tabs>
        <w:ind w:left="0" w:firstLine="709"/>
        <w:jc w:val="both"/>
        <w:rPr>
          <w:spacing w:val="-2"/>
          <w:kern w:val="0"/>
          <w:szCs w:val="28"/>
        </w:rPr>
      </w:pPr>
      <w:r>
        <w:rPr>
          <w:szCs w:val="28"/>
        </w:rPr>
        <w:t xml:space="preserve">Об утверждении правил транзитного проезда (транзита) иностранных граждан и лиц без гражданства через территорию Республики Беларусь: Постановление Совета Министров Республики Беларусь от 19 </w:t>
      </w:r>
      <w:r>
        <w:rPr>
          <w:bCs/>
          <w:szCs w:val="28"/>
        </w:rPr>
        <w:t>января 2006 г.   № 63:</w:t>
      </w:r>
      <w:r>
        <w:rPr>
          <w:kern w:val="0"/>
          <w:szCs w:val="28"/>
        </w:rPr>
        <w:t xml:space="preserve">в ред. постановления Совмина от 09.07.2010 г. №1030 </w:t>
      </w:r>
      <w:r>
        <w:rPr>
          <w:bCs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119" w:leader="none"/>
          <w:tab w:val="left" w:pos="1276" w:leader="none"/>
        </w:tabs>
        <w:ind w:left="0" w:firstLine="709"/>
        <w:jc w:val="both"/>
        <w:rPr>
          <w:spacing w:val="-2"/>
          <w:kern w:val="0"/>
          <w:szCs w:val="28"/>
        </w:rPr>
      </w:pPr>
      <w:r>
        <w:rPr>
          <w:szCs w:val="28"/>
        </w:rPr>
        <w:t xml:space="preserve">Об утверждении нормативных актов, необходимых для реализации Закона Республики Беларусь «Об административно-территориальном делении и порядке решения вопросов административно-территориального устройства Республики Беларусь»: Постановление Совета Министров Республики Беларусь от 5 </w:t>
      </w:r>
      <w:r>
        <w:rPr>
          <w:bCs/>
          <w:szCs w:val="28"/>
        </w:rPr>
        <w:t xml:space="preserve">августа 1998 г. № 1238: </w:t>
      </w:r>
      <w:r>
        <w:rPr>
          <w:szCs w:val="28"/>
        </w:rPr>
        <w:t>в ред. постановления Совмина от 28.02.2011 г.</w:t>
      </w:r>
      <w:r>
        <w:rPr>
          <w:kern w:val="0"/>
          <w:sz w:val="24"/>
          <w:szCs w:val="24"/>
        </w:rPr>
        <w:t xml:space="preserve"> </w:t>
      </w:r>
      <w:r>
        <w:rPr>
          <w:szCs w:val="28"/>
        </w:rPr>
        <w:t xml:space="preserve">       № 262 </w:t>
      </w:r>
      <w:r>
        <w:rPr>
          <w:bCs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119" w:leader="none"/>
          <w:tab w:val="left" w:pos="1276" w:leader="none"/>
        </w:tabs>
        <w:ind w:left="0" w:firstLine="709"/>
        <w:jc w:val="both"/>
        <w:rPr>
          <w:spacing w:val="-2"/>
          <w:kern w:val="0"/>
          <w:szCs w:val="28"/>
        </w:rPr>
      </w:pPr>
      <w:r>
        <w:rPr>
          <w:szCs w:val="28"/>
        </w:rPr>
        <w:t xml:space="preserve">Об утверждении инструкции по установлению границ административно-территориальных и территориальных единиц Республики Беларусь: Постановление Государственного Комитета по земельным ресурсам, геодезии и картографии Республики Беларусь от 15 </w:t>
      </w:r>
      <w:r>
        <w:rPr>
          <w:bCs/>
          <w:szCs w:val="28"/>
        </w:rPr>
        <w:t xml:space="preserve">ноября 2000 г. № 13: </w:t>
      </w:r>
      <w:r>
        <w:rPr>
          <w:szCs w:val="28"/>
        </w:rPr>
        <w:t xml:space="preserve">в ред. постановления Госкомитета по имуществу от 27.07.2006 № 15 </w:t>
      </w:r>
      <w:r>
        <w:rPr>
          <w:bCs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119" w:leader="none"/>
          <w:tab w:val="left" w:pos="1276" w:leader="none"/>
        </w:tabs>
        <w:ind w:left="0" w:firstLine="709"/>
        <w:jc w:val="both"/>
        <w:rPr>
          <w:spacing w:val="-2"/>
          <w:kern w:val="0"/>
          <w:szCs w:val="28"/>
        </w:rPr>
      </w:pPr>
      <w:r>
        <w:rPr/>
        <w:t xml:space="preserve">О регламенте Палаты представителей Национального Собрания Республики Беларусь: Постановление Палаты представителей Национального Собрания Республики Беларусь от 9 </w:t>
      </w:r>
      <w:r>
        <w:rPr>
          <w:bCs/>
        </w:rPr>
        <w:t>окт. 2008 г. № 1033-П3/I</w:t>
      </w:r>
      <w:r>
        <w:rPr>
          <w:bCs/>
          <w:lang w:val="en-US"/>
        </w:rPr>
        <w:t>X</w:t>
      </w:r>
      <w:r>
        <w:rPr>
          <w:bCs/>
        </w:rPr>
        <w:t xml:space="preserve"> // Консультант Плюс: Беларусь. Технология 3000 [Электронный ресурс] / ООО «ЮрСпектр», Нац. центр правовой информ. Респ. Беларусь. – Минск, 2011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119" w:leader="none"/>
          <w:tab w:val="left" w:pos="1276" w:leader="none"/>
        </w:tabs>
        <w:ind w:left="0" w:firstLine="709"/>
        <w:jc w:val="both"/>
        <w:rPr>
          <w:spacing w:val="-2"/>
          <w:kern w:val="0"/>
          <w:szCs w:val="28"/>
        </w:rPr>
      </w:pPr>
      <w:r>
        <w:rPr>
          <w:szCs w:val="28"/>
        </w:rPr>
        <w:t xml:space="preserve">О регламенте Совета Республики Национального Собрания Республики Беларусь: Постановление Совета Республики Национального Собрания Республики Беларусь от 19 дек. 2008 г. №57-СР4/I: в ред. постановления Совета Республики от 04.10 2010 г. №315-СР4/V </w:t>
      </w:r>
      <w:r>
        <w:rPr>
          <w:bCs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-3119" w:leader="none"/>
          <w:tab w:val="left" w:pos="1276" w:leader="none"/>
        </w:tabs>
        <w:spacing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регламенте Совета Министров Республики Беларусь: </w:t>
      </w:r>
      <w:r>
        <w:rPr>
          <w:iCs/>
          <w:sz w:val="28"/>
          <w:szCs w:val="28"/>
        </w:rPr>
        <w:t>Постановление Совета Министров Респ. Беларусь, 14 февр. 2009 г. № 193</w:t>
      </w:r>
      <w:r>
        <w:rPr>
          <w:bCs/>
          <w:sz w:val="28"/>
          <w:szCs w:val="28"/>
        </w:rPr>
        <w:t xml:space="preserve">: в ред. постановления Совмина </w:t>
      </w:r>
      <w:r>
        <w:rPr>
          <w:sz w:val="28"/>
          <w:szCs w:val="28"/>
        </w:rPr>
        <w:t xml:space="preserve">от 24.10.2011 г. № 1421 </w:t>
      </w:r>
      <w:r>
        <w:rPr>
          <w:bCs/>
          <w:sz w:val="28"/>
          <w:szCs w:val="28"/>
        </w:rPr>
        <w:t>// Консультант Плюс: Беларусь. Технология 3000 [Электронный ресурс] / ООО «ЮрСпектр», Нац. центр правовой информ. Респ. Беларусь. – Минск, 2011.</w:t>
      </w:r>
      <w:r>
        <w:br w:type="page"/>
      </w:r>
    </w:p>
    <w:p>
      <w:pPr>
        <w:pStyle w:val="Normal"/>
        <w:ind w:left="709" w:firstLine="11"/>
        <w:rPr/>
      </w:pPr>
      <w:r>
        <w:rPr>
          <w:b/>
          <w:szCs w:val="28"/>
        </w:rPr>
        <w:t xml:space="preserve">4.4. </w:t>
      </w:r>
      <w:r>
        <w:rPr>
          <w:b/>
        </w:rPr>
        <w:t xml:space="preserve">Критерии оценки результатов учебной деятельности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2"/>
      </w:tblGrid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итерии оценки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дин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ва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семинарах,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ри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семинарах,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тыре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семинарах,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очные 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семинарах,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ес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активная самостоятельная работа на семинарах,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самостоятельная работа на семинарах,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о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семинарах,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в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семинарах,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с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семинарах,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5.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4.2.%1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4.1.1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4.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4.%2.1%3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4.1.%1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4.1.1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4.1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4.%2.1%3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8634C6"/>
      <w:u w:val="single"/>
    </w:rPr>
  </w:style>
  <w:style w:type="character" w:styleId="Style6">
    <w:name w:val="Схема документа Знак"/>
    <w:qFormat/>
    <w:rPr>
      <w:rFonts w:ascii="Tahoma" w:hAnsi="Tahoma" w:cs="Tahoma"/>
      <w:kern w:val="2"/>
      <w:sz w:val="16"/>
      <w:szCs w:val="16"/>
    </w:rPr>
  </w:style>
  <w:style w:type="character" w:styleId="Style7">
    <w:name w:val="Основной текст Знак"/>
    <w:qFormat/>
    <w:rPr>
      <w:kern w:val="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yle8">
    <w:name w:val="Основной текст_"/>
    <w:qFormat/>
    <w:rPr>
      <w:sz w:val="25"/>
      <w:szCs w:val="25"/>
      <w:lang w:bidi="ar-SA"/>
    </w:rPr>
  </w:style>
  <w:style w:type="character" w:styleId="Style9">
    <w:name w:val="Колонтитул_"/>
    <w:qFormat/>
    <w:rPr>
      <w:lang w:bidi="ar-SA"/>
    </w:rPr>
  </w:style>
  <w:style w:type="character" w:styleId="TrebuchetMS75pt0pt">
    <w:name w:val="Колонтитул + Trebuchet MS;7;5 pt;Интервал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5"/>
      <w:szCs w:val="15"/>
    </w:rPr>
  </w:style>
  <w:style w:type="character" w:styleId="Consolas75pt">
    <w:name w:val="Колонтитул + Consolas;7;5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mallCaps/>
      <w:kern w:val="0"/>
    </w:rPr>
  </w:style>
  <w:style w:type="paragraph" w:styleId="2">
    <w:name w:val="Основной текст 2"/>
    <w:basedOn w:val="Normal"/>
    <w:qFormat/>
    <w:pPr/>
    <w:rPr>
      <w:b/>
      <w:smallCaps/>
      <w:sz w:val="20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kern w:val="0"/>
    </w:rPr>
  </w:style>
  <w:style w:type="paragraph" w:styleId="FR1">
    <w:name w:val="FR1"/>
    <w:qFormat/>
    <w:pPr>
      <w:widowControl w:val="false"/>
      <w:bidi w:val="0"/>
      <w:spacing w:lineRule="auto" w:line="259" w:before="240" w:after="0"/>
      <w:ind w:right="100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38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kern w:val="0"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b/>
      <w:sz w:val="20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>
      <w:kern w:val="0"/>
    </w:rPr>
  </w:style>
  <w:style w:type="paragraph" w:styleId="22">
    <w:name w:val="Основной текст2"/>
    <w:basedOn w:val="Normal"/>
    <w:qFormat/>
    <w:pPr>
      <w:shd w:fill="FFFFFF" w:val="clear"/>
      <w:spacing w:lineRule="exact" w:line="317" w:before="0" w:after="900"/>
      <w:jc w:val="center"/>
    </w:pPr>
    <w:rPr>
      <w:kern w:val="0"/>
      <w:sz w:val="25"/>
      <w:szCs w:val="25"/>
      <w:lang w:val="en-US"/>
    </w:rPr>
  </w:style>
  <w:style w:type="paragraph" w:styleId="Style14">
    <w:name w:val="Колонтитул"/>
    <w:basedOn w:val="Normal"/>
    <w:qFormat/>
    <w:pPr>
      <w:shd w:fill="FFFFFF" w:val="clear"/>
    </w:pPr>
    <w:rPr>
      <w:kern w:val="0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kern w:val="0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MS Mincho;Meiryo" w:cs="Arial"/>
      <w:b/>
      <w:bCs/>
      <w:color w:val="auto"/>
      <w:sz w:val="20"/>
      <w:szCs w:val="20"/>
      <w:lang w:val="ru-RU" w:eastAsia="ja-JP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30:00Z</dcterms:created>
  <dc:creator>F_1_1</dc:creator>
  <dc:description>всего 100, лекции 40, Сем 16, ПЗ 26, ЛР 6, МЗ 4, КР 4</dc:description>
  <cp:keywords/>
  <dc:language>en-US</dc:language>
  <cp:lastModifiedBy>Шило ЛВ</cp:lastModifiedBy>
  <cp:lastPrinted>2012-01-13T11:04:00Z</cp:lastPrinted>
  <dcterms:modified xsi:type="dcterms:W3CDTF">2012-01-13T09:04:00Z</dcterms:modified>
  <cp:revision>85</cp:revision>
  <dc:subject>Криминалистика набор 2006</dc:subject>
  <dc:title>УЧЕБНАЯ ПРОГРАММА </dc:title>
</cp:coreProperties>
</file>