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военному образованию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 xml:space="preserve">Первый заместитель Министра образования Республики Беларусь 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__________________________ А.И. Жук</w:t>
      </w:r>
    </w:p>
    <w:p>
      <w:pPr>
        <w:pStyle w:val="Normal"/>
        <w:ind w:left="4248" w:hanging="0"/>
        <w:rPr/>
      </w:pPr>
      <w:r>
        <w:rPr>
          <w:sz w:val="28"/>
        </w:rPr>
        <w:t>«____» _________________ 20___ г.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Регистрационный № ТД __________ /ти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УДОУСТРОЙСТВО И ПРОКУРОРСКИЙ НАДЗО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/>
      </w:pPr>
      <w:r>
        <w:rPr>
          <w:sz w:val="28"/>
        </w:rPr>
        <w:t>1-95 01 1</w:t>
      </w:r>
      <w:r>
        <w:rPr>
          <w:sz w:val="28"/>
          <w:lang w:val="en-US"/>
        </w:rPr>
        <w:t>0</w:t>
      </w:r>
      <w:r>
        <w:rPr>
          <w:sz w:val="28"/>
        </w:rPr>
        <w:t xml:space="preserve"> – Управление подразделениями внутренних войск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57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й службы –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главного управления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ующего внутренними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ами МВД Республики Беларусь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Н.В. Брайчук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20___ г.</w:t>
            </w:r>
          </w:p>
          <w:p>
            <w:pPr>
              <w:pStyle w:val="Normal"/>
              <w:spacing w:before="3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вузов Республ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 по военн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Бобр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20___ 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Ю.И. Миксюк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И. Шупляк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20___ г.</w:t>
            </w:r>
          </w:p>
          <w:p>
            <w:pPr>
              <w:pStyle w:val="Normal"/>
              <w:spacing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4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П. Машерова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___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СОСТАВИТЕЛ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2342" w:hanging="2342"/>
        <w:jc w:val="both"/>
        <w:rPr/>
      </w:pPr>
      <w:r>
        <w:rPr>
          <w:sz w:val="28"/>
        </w:rPr>
        <w:t>Булгак Д.В.</w:t>
        <w:tab/>
        <w:t>- начальник цикла государственно-правовых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widowControl w:val="false"/>
        <w:ind w:left="2342" w:hanging="2342"/>
        <w:jc w:val="both"/>
        <w:rPr/>
      </w:pPr>
      <w:r>
        <w:rPr>
          <w:sz w:val="28"/>
        </w:rPr>
        <w:t>Алехно Ю.Р.</w:t>
        <w:tab/>
        <w:t>- старший преподаватель цикла государственно-правовых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widowControl w:val="false"/>
        <w:ind w:left="2342" w:hanging="2342"/>
        <w:jc w:val="both"/>
        <w:rPr/>
      </w:pPr>
      <w:r>
        <w:rPr>
          <w:sz w:val="28"/>
        </w:rPr>
        <w:t>Швайка А.В.</w:t>
        <w:tab/>
        <w:t>- доцент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left="2340" w:hanging="2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left="2340" w:hanging="2340"/>
        <w:jc w:val="both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28"/>
        <w:ind w:left="709" w:hanging="11"/>
        <w:jc w:val="both"/>
        <w:rPr/>
      </w:pPr>
      <w:r>
        <w:rPr>
          <w:sz w:val="28"/>
        </w:rPr>
        <w:t>Кафедра правового обеспечения деятельности органов пограничной службы Государственного учреждения образования «Институт пограничной службы Республики Беларус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28"/>
        <w:ind w:left="709" w:hanging="11"/>
        <w:jc w:val="both"/>
        <w:rPr/>
      </w:pPr>
      <w:r>
        <w:rPr>
          <w:sz w:val="28"/>
        </w:rPr>
        <w:t>Халецкая Т.М. – доцент кафедры гражданско-правовых дисциплин факультета права учреждения образования «Белорусский государственный экономический университет», кандидат юридических наук, доцент.</w:t>
      </w:r>
    </w:p>
    <w:p>
      <w:pPr>
        <w:pStyle w:val="Normal"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 В КАЧЕСТВЕ ТИПОВОЙ:</w:t>
      </w:r>
    </w:p>
    <w:p>
      <w:pPr>
        <w:pStyle w:val="Normal"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Кафедрой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(протокол № __ от __ ________ 20___ г.)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Научно-методическим советом учреждения образования «Военная академия Республики Беларусь»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(протокол № __ от __ ________ 20___ г.)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Научно-методическим советом по группе специальностей 95 01 «Управление подразделениями и обеспечение их деятельности» учебно-методического объединения по военному образованию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(протокол № __ от __ ________ 20___ г.)</w:t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/>
      </w:pPr>
      <w:r>
        <w:rPr>
          <w:b/>
          <w:sz w:val="28"/>
        </w:rPr>
        <w:t>Ответственный за редакцию:</w:t>
      </w:r>
      <w:r>
        <w:rPr>
          <w:sz w:val="28"/>
        </w:rPr>
        <w:t xml:space="preserve"> Булгак Д.В.</w:t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b/>
          <w:sz w:val="28"/>
        </w:rPr>
        <w:t>Ответственный за выпуск:</w:t>
      </w:r>
      <w:r>
        <w:rPr>
          <w:sz w:val="28"/>
        </w:rPr>
        <w:t xml:space="preserve"> Булгак Д.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Пояснительная записка</w:t>
      </w:r>
    </w:p>
    <w:p>
      <w:pPr>
        <w:pStyle w:val="Normal"/>
        <w:widowControl w:val="false"/>
        <w:spacing w:lineRule="auto" w:line="22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устройство и прокурорский надзор является специальной правовой дисциплиной в юридической подготовке офицеров внутренних войск и способствует успешному решению ими задач служебно-боев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учебной дисциплины «Судоустройство и прокурорский надзор» является система знаний о правоохранительной деятельности, прокурорском надзоре, судебной власти, правосудии, организации суда, правоохранительных органов и адвокатуры в Республике Беларусь и некоторых зарубежных стран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rStyle w:val="FontStyle47"/>
          <w:sz w:val="28"/>
          <w:szCs w:val="28"/>
        </w:rPr>
        <w:t>Усвоение данной дисциплины является необходимым этапом получения высшего юридического образ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Целями изучения дисциплины явля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</w:t>
      </w:r>
      <w:r>
        <w:rPr>
          <w:sz w:val="28"/>
          <w:szCs w:val="28"/>
        </w:rPr>
        <w:t xml:space="preserve">знакомление курсантов с понятиями правоохранительной деятельности, судебной власти, правосудия, судебной системы </w:t>
      </w:r>
      <w:bookmarkStart w:id="0" w:name="YANDEX_9"/>
      <w:bookmarkEnd w:id="0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судебных инстанций, задачами, организацией, полномочиями суда </w:t>
      </w:r>
      <w:bookmarkStart w:id="1" w:name="YANDEX_10"/>
      <w:bookmarkEnd w:id="1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правоохранительных органов; полномочиями прокуроров, о правовых формах их осуществления в многообразных сферах государственной деятельности, об организации работы прокурора, тактике</w:t>
      </w:r>
      <w:bookmarkStart w:id="2" w:name="YANDEX_11"/>
      <w:bookmarkEnd w:id="2"/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методике осуществления</w:t>
      </w:r>
      <w:bookmarkStart w:id="3" w:name="YANDEX_12"/>
      <w:bookmarkEnd w:id="3"/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, актах </w:t>
      </w:r>
      <w:bookmarkStart w:id="4" w:name="YANDEX_13"/>
      <w:bookmarkEnd w:id="4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5" w:name="YANDEX_14"/>
      <w:bookmarkEnd w:id="5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</w:t>
      </w:r>
      <w:bookmarkStart w:id="6" w:name="YANDEX_15"/>
      <w:bookmarkEnd w:id="6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требованиях, предъявляемых к ни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формирование у курсантов юридического мышления, высокой правовой культуры, убежденности в правильности права, непримиримости к преступле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ыработать навыки применения полученных знаний на практике – в служебно-боевой деятельности внутренних войск, в процессе обучения подчинен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оспитывать офицера, обладающего чувством ответственности за выполнение служебного долга с высокой степенью антикоррупционного созн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Основными задачами дисциплины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изучение действующей судебной системы судов общей юрисдикции Республики Беларус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изучение действующей судебной системы хозяйственных судов Республики Беларус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изучение полномочий и роли правоохранительных органов (прокуратуры, органов предварительного расследования, юстиции и других) и адвокатуры в оказании содействия судам по осуществлению функции правосуд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создание общетеоретической основы подготовки выпускников, расширение их общественного и профессионального кругозора, развитие их творческого мышления и способности самостоятельно ориентироваться в принципиальных вопросах внутренней политики государства, укрепления законности, дисциплины и правопорядка в системе правоохранительных органов и внутренних войсках Министерства внутренних дел Республики Беларусь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Учебная дисциплина «Судоустройство и прокурорский надзор» относится к группе юридических (государственно-правовых) дисциплин и изучается в тесной связи с учебными дисциплинами «Теория государства и права», «Конституционное право», «Уголовный процесс», «Военная администрация и правовая работа в войска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Юридическая направленность дисциплины обеспечивается изучением нормативных правовых актов, закрепляющих правовой статус и принципы деятельности судебных, контрольных и правоохранительных органов, органов прокуратуры, адвокатуры и нотариата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оенная направленность дисциплины обеспечивается тесной связью основ судоустройства и прокурорского надзора с практической деятельностью офицеров внутренних войск по укреплению правопорядка и дисциплины в частях и подразделениях внутренних войс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В процессе обучения основное внимание уделяе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изучению вопросов обеспечения законности в служебно-боевой деятельности внутренних войск по охране интересов национальной безопас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вопросов организации совместной работы командования воинских соединений и частей внутренних войск и органов военной прокуратуры по надзору за состоянием законности в Вооруженных Силах и внутренних войсках Министерства внутренних дел Республики Беларус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учение курсантов осуществляется при изучении тем на лекциях, семинарах, лабораторных, практических и контрольных занятиях в тесном взаимодействии с соответствующими разделами и темами учебных дисциплин: «Теория государства и права», «Конституционное право», «Уголовный процесс», «Военная администрация и правовая работа в войска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Лекции являются одним из важнейших видов учебных занятий и составляют основу теоретической подготовки курсантов. Целью лекций по судоустройство и прокурорскому надзору является раскрытие содержания изучаемого предмета и его практического значения. Лекции, как правило, должны иметь проблемный характер, стимулировать активную познавательную деятельность обучаемых, способствовать формированию творческого мыш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Семинарские занятия проводятся по основным и наиболее сложным темам учебной программы. Главные задачи семинаров – углубить и закрепить знания, полученные на лекциях и в процессе самостоятельной работы над учебной и научной литературой, проверить навыки поиска, обобщения и изложения учебного материала. Наряду с традиционным вопросно-ответным методом могут успешно применяться дискуссия, игровые ситуации, семинары с разделением учебного взвода на оппонирующие коллектив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На семинарском занятии, проводимом методом дискуссии, курсантам предлагается возможность свободно излагать свое мнение по рассматриваемым вопросам, обосновывать и отстаивать его, практически оценивать выступления товарищей и вступать с ними в полемику, ставить перед преподавателем вопрос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ходе семинара с использованием игровых ситуаций все теоретические вопросы после их обсуждения отрабатываются практически, для чего создается соответствующая обстанов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На семинарских занятиях с разделением учебного взвода на оппонирующие группы главной целью является соединение творческого мышления и высокой активности обучаемых с ответственностью за высказываемые положения. На каждой стороне выступает коллектив единомышленников, отстаивающих свою точку зрения и опровергающих доказательства противоположной стороны. На семинарах курсанты должны иметь возможность развивать навыки вести дискуссию, отстаивать свои убеждения, опровергать ошибочные взгляды, вести научный сп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Лабораторные занятия проводятся в лаборатории законодательства с целью обучения курсантов навыкам работы с действующи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рактические занятия проводятся с целью выработки у курсантов навыков в применении норм права в повседневной жиз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Контрольные работы по судоустройству и прокурорскому надзору выполняются на контрольных и контрольно-консультационных занятиях, завершающих отработку наиболее важных разделов и тем. Контрольная работа исполняется в форме письменных ответов на вопросы, тестирования или письменного решения задач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Консультации являются одной из форм руководства работой курсантов и оказания им помощи в самостоятельном изучении учебного материала, при подготовке к семинарским и другим видам зан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С целью интенсификации занятий по судоустройству и прокурорскому надзору рекомендуется практиковать методы фронтального опроса, решения задач, тестирования с использованием компьютерной техни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Для наглядности и лучшего усвоения курсантами изучаемого материала при проведении теоретических и практических занятий необходимо использовать современные технические средства обучения и соответствующие дидактические материалы (учебные кинофильмы, диафильмы, видеофильмы, компьютерные обучающие и тестирующие программ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 целях достижения высокого уровня практической подготовки курсантов занятия по судоустройству и прокурорскому надзору проводятся с максимальным использованием имеющегося опыта взаимодействия командования воинских соединений и частей с органами Белорусской и межгарнизонных военных прокуратур, военными судами, другими правоохранительными органами Республики Беларус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Текущий контроль проводится в ходе всех видов занятий. Итоговый контроль за период обучения осуществляется в ходе зачета с оценкой. Результаты итогового контроля отражаются в экзаменационных ведомостях и зачетных книжках обучаемы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Учебная дисциплина «Судоустройство и прокурорский надзор» изучается на 2 курсе в 3 семестре.</w:t>
      </w:r>
      <w:r>
        <w:br w:type="page"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На изучение учебной дисциплины </w:t>
      </w:r>
      <w:r>
        <w:rPr>
          <w:sz w:val="28"/>
          <w:szCs w:val="28"/>
        </w:rPr>
        <w:t>«Судоустройство и прокурорский надзор»</w:t>
      </w:r>
      <w:r>
        <w:rPr>
          <w:rStyle w:val="FontStyle47"/>
          <w:sz w:val="28"/>
          <w:szCs w:val="28"/>
        </w:rPr>
        <w:t xml:space="preserve"> в соответствии с типовым учебным планом по специальности               </w:t>
      </w:r>
      <w:r>
        <w:rPr>
          <w:sz w:val="28"/>
          <w:szCs w:val="28"/>
        </w:rPr>
        <w:t xml:space="preserve">1-95 01 10 «Управление подразделениями внутренних войск» </w:t>
      </w:r>
      <w:r>
        <w:rPr>
          <w:rStyle w:val="FontStyle47"/>
          <w:sz w:val="28"/>
          <w:szCs w:val="28"/>
        </w:rPr>
        <w:t xml:space="preserve">отводится всего </w:t>
      </w:r>
      <w:r>
        <w:rPr>
          <w:rStyle w:val="FontStyle47"/>
          <w:sz w:val="28"/>
          <w:szCs w:val="28"/>
          <w:lang w:val="be-BY"/>
        </w:rPr>
        <w:t>66</w:t>
      </w:r>
      <w:r>
        <w:rPr>
          <w:rStyle w:val="FontStyle47"/>
          <w:sz w:val="28"/>
          <w:szCs w:val="28"/>
        </w:rPr>
        <w:t xml:space="preserve"> час</w:t>
      </w:r>
      <w:r>
        <w:rPr>
          <w:rStyle w:val="FontStyle47"/>
          <w:sz w:val="28"/>
          <w:szCs w:val="28"/>
          <w:lang w:val="be-BY"/>
        </w:rPr>
        <w:t>ов</w:t>
      </w:r>
      <w:r>
        <w:rPr>
          <w:rStyle w:val="FontStyle47"/>
          <w:sz w:val="28"/>
          <w:szCs w:val="28"/>
        </w:rPr>
        <w:t>, в том числе 50 аудиторных часов (</w:t>
      </w:r>
      <w:r>
        <w:rPr>
          <w:sz w:val="28"/>
          <w:szCs w:val="28"/>
        </w:rPr>
        <w:t xml:space="preserve">лекции – 30 часов, семинары – 8 часов, лабораторные работы – 2 часа, практические занятия – 2 часа, контрольные работы – 4 часа, </w:t>
      </w:r>
      <w:r>
        <w:rPr>
          <w:sz w:val="28"/>
          <w:szCs w:val="28"/>
          <w:lang w:val="be-BY"/>
        </w:rPr>
        <w:t>диффиринцированный зачет</w:t>
      </w:r>
      <w:r>
        <w:rPr>
          <w:sz w:val="28"/>
          <w:szCs w:val="28"/>
        </w:rPr>
        <w:t xml:space="preserve"> – 4 часа</w:t>
      </w:r>
      <w:r>
        <w:rPr>
          <w:rStyle w:val="FontStyle47"/>
          <w:sz w:val="28"/>
          <w:szCs w:val="28"/>
        </w:rPr>
        <w:t>).</w:t>
      </w:r>
    </w:p>
    <w:p>
      <w:pPr>
        <w:pStyle w:val="Style91"/>
        <w:spacing w:lineRule="auto" w:line="228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91"/>
        <w:spacing w:lineRule="auto" w:line="228"/>
        <w:ind w:firstLine="709"/>
        <w:rPr/>
      </w:pPr>
      <w:r>
        <w:rPr>
          <w:rStyle w:val="FontStyle47"/>
          <w:b/>
          <w:sz w:val="28"/>
          <w:szCs w:val="28"/>
        </w:rPr>
        <w:t xml:space="preserve">По завершении изучения </w:t>
      </w:r>
      <w:r>
        <w:rPr>
          <w:b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rStyle w:val="FontStyle47"/>
          <w:b/>
          <w:sz w:val="28"/>
          <w:szCs w:val="28"/>
        </w:rPr>
        <w:t>курсанты должны:</w:t>
      </w:r>
    </w:p>
    <w:p>
      <w:pPr>
        <w:pStyle w:val="Style91"/>
        <w:spacing w:lineRule="auto" w:line="228"/>
        <w:ind w:firstLine="709"/>
        <w:rPr/>
      </w:pPr>
      <w:r>
        <w:rPr>
          <w:rStyle w:val="FontStyle49"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терминологию судоустройства и прокурорского надзора, нормативные правовые акты, определяющие организацию суда и правоохранительных орган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удебной власти и правосудия, их соотнош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йствующей судебной системы в Республики Беларус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судей и народных заседа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организацию органов предварительного расследования, нотариата и адвокатуры в современной Беларуси;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современную политику государства в области борьбы с преступностью, меры по ее предупреждению правоохранительными органами, требования о строжайшем соблюдении законности в ходе правоохранитель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ринципы организации, цели и направления деятельности прокуратуры Республики Беларус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систему и организацию работы военных прокуратур, полномочия военных прокуроров;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сущность </w:t>
      </w:r>
      <w:bookmarkStart w:id="7" w:name="YANDEX_17"/>
      <w:bookmarkEnd w:id="7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задачи </w:t>
      </w:r>
      <w:bookmarkStart w:id="8" w:name="YANDEX_18"/>
      <w:bookmarkEnd w:id="8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9" w:name="YANDEX_19"/>
      <w:bookmarkEnd w:id="9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в Республике Беларусь;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отрасли </w:t>
      </w:r>
      <w:bookmarkStart w:id="10" w:name="YANDEX_30"/>
      <w:bookmarkEnd w:id="10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11" w:name="YANDEX_31"/>
      <w:bookmarkEnd w:id="11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>;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правовые средства </w:t>
      </w:r>
      <w:bookmarkStart w:id="12" w:name="YANDEX_20"/>
      <w:bookmarkEnd w:id="12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13" w:name="YANDEX_21"/>
      <w:bookmarkEnd w:id="13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</w:t>
      </w:r>
      <w:bookmarkStart w:id="14" w:name="YANDEX_22"/>
      <w:bookmarkEnd w:id="14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их классификацию;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место </w:t>
      </w:r>
      <w:bookmarkStart w:id="15" w:name="YANDEX_29"/>
      <w:bookmarkEnd w:id="15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роль прокуратуры в механизме государствен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 органов военной прокуратуры и внутренних войск;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значение работы органов прокуратуры с заявлениями, жалобами и иными обращениями граждан;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</w:rPr>
      </w:pPr>
      <w:r>
        <w:rPr>
          <w:b/>
          <w:sz w:val="28"/>
        </w:rPr>
        <w:t>уметь:</w:t>
      </w:r>
    </w:p>
    <w:p>
      <w:pPr>
        <w:pStyle w:val="Western"/>
        <w:widowControl w:val="false"/>
        <w:tabs>
          <w:tab w:val="clear" w:pos="708"/>
          <w:tab w:val="left" w:pos="1134" w:leader="none"/>
        </w:tabs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>формировать и аргументировать свое мировоззрение и применять правовые идеи и категории при анализе профессиональных проблем и ситуаций;</w:t>
      </w:r>
    </w:p>
    <w:p>
      <w:pPr>
        <w:pStyle w:val="Western"/>
        <w:widowControl w:val="false"/>
        <w:tabs>
          <w:tab w:val="clear" w:pos="708"/>
          <w:tab w:val="left" w:pos="1134" w:leader="none"/>
        </w:tabs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>анализировать и систематизировать правовую информацию в правоохранительной сфере деятельности;</w:t>
      </w:r>
    </w:p>
    <w:p>
      <w:pPr>
        <w:pStyle w:val="Western"/>
        <w:widowControl w:val="false"/>
        <w:tabs>
          <w:tab w:val="clear" w:pos="708"/>
          <w:tab w:val="left" w:pos="1134" w:leader="none"/>
        </w:tabs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для рационального и эффективного решения аналитических, научных и профессиональных задач при выполнении служебных обязанностей;</w:t>
      </w:r>
    </w:p>
    <w:p>
      <w:pPr>
        <w:pStyle w:val="Western"/>
        <w:widowControl w:val="false"/>
        <w:tabs>
          <w:tab w:val="clear" w:pos="708"/>
          <w:tab w:val="left" w:pos="1134" w:leader="none"/>
        </w:tabs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>аргументировать собственную позицию при обсуждении проблем судоустройства и прокурорского надзора;</w:t>
      </w:r>
    </w:p>
    <w:p>
      <w:pPr>
        <w:pStyle w:val="Western"/>
        <w:widowControl w:val="false"/>
        <w:tabs>
          <w:tab w:val="clear" w:pos="708"/>
          <w:tab w:val="left" w:pos="1134" w:leader="none"/>
        </w:tabs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ые знания в процессе взаимодействия с различными социальными организациями и институтами общества;</w:t>
      </w:r>
    </w:p>
    <w:p>
      <w:pPr>
        <w:pStyle w:val="Western"/>
        <w:widowControl w:val="false"/>
        <w:tabs>
          <w:tab w:val="clear" w:pos="708"/>
          <w:tab w:val="left" w:pos="1134" w:leader="none"/>
        </w:tabs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увязывать изучаемую теорию, тенденции в развитии законодательства </w:t>
      </w:r>
      <w:bookmarkStart w:id="16" w:name="YANDEX_47"/>
      <w:bookmarkEnd w:id="16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практики правоохранительных органов с положениями общественных наук, смежных юридических </w:t>
      </w:r>
      <w:bookmarkStart w:id="17" w:name="YANDEX_48"/>
      <w:bookmarkEnd w:id="17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специальных дисциплин.</w:t>
      </w:r>
      <w:r>
        <w:br w:type="page"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aps/>
          <w:sz w:val="28"/>
          <w:szCs w:val="28"/>
        </w:rPr>
        <w:t>. Примерный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49"/>
        <w:gridCol w:w="521"/>
        <w:gridCol w:w="524"/>
        <w:gridCol w:w="651"/>
        <w:gridCol w:w="651"/>
        <w:gridCol w:w="651"/>
        <w:gridCol w:w="547"/>
      </w:tblGrid>
      <w:tr>
        <w:trPr>
          <w:trHeight w:val="501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Номера и наименование разделов и тем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04" w:right="-13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иды занятий</w:t>
            </w:r>
          </w:p>
        </w:tc>
      </w:tr>
      <w:tr>
        <w:trPr>
          <w:trHeight w:val="1564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</w:t>
            </w:r>
          </w:p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trHeight w:val="5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Судоустро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 1.1 Предмет, система </w:t>
            </w:r>
            <w:bookmarkStart w:id="18" w:name="YANDEX_60"/>
            <w:bookmarkEnd w:id="18"/>
            <w:r>
              <w:rPr>
                <w:rStyle w:val="Highlighthighlightactive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основные понятия курс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1.2 Правоохранительные органы в системе органов государ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1.3 Судебная власть. Правосудие и его принцип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1.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ебная система Республики Беларус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Тема 1.5 Общие су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Тема 1.6 Хозяйственные су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Тема 1.7 Конституционный Су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1.8 Прокуратура. Органы предварительного расслед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  1.9 </w:t>
            </w:r>
            <w:r>
              <w:rPr>
                <w:bCs/>
                <w:sz w:val="28"/>
                <w:szCs w:val="28"/>
              </w:rPr>
              <w:t>Адвокатура. Нотариа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1.10 Юстиция зарубежных государст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Раздел 2. Прокурорский надзо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2.1 Предмет и система курса «Прокурорский надзор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2.2. Принципы организации и деятельности прокуратур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 2.3 Основные направления деятельности прокуратуры. Отрасли </w:t>
            </w:r>
            <w:bookmarkStart w:id="19" w:name="YANDEX_69"/>
            <w:bookmarkEnd w:id="19"/>
            <w:r>
              <w:rPr>
                <w:rStyle w:val="Highlighthighlightactive"/>
                <w:sz w:val="28"/>
                <w:szCs w:val="28"/>
              </w:rPr>
              <w:t>прокурорского</w:t>
            </w:r>
            <w:r>
              <w:rPr>
                <w:sz w:val="28"/>
                <w:szCs w:val="28"/>
              </w:rPr>
              <w:t xml:space="preserve"> </w:t>
            </w:r>
            <w:bookmarkStart w:id="20" w:name="YANDEX_70"/>
            <w:bookmarkEnd w:id="20"/>
            <w:r>
              <w:rPr>
                <w:rStyle w:val="Highlighthighlightactive"/>
                <w:sz w:val="28"/>
                <w:szCs w:val="28"/>
              </w:rPr>
              <w:t>надзор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Тема 2.4 Система, структура и организация органов прокуратур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9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 2.5 Работа органов прокуратуры с заявлениями, жалобами </w:t>
            </w:r>
            <w:bookmarkStart w:id="21" w:name="YANDEX_75"/>
            <w:bookmarkEnd w:id="21"/>
            <w:r>
              <w:rPr>
                <w:rStyle w:val="Highlighthighlightactive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иными обращениями гражд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с оценко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МАТЕРИАЛА</w:t>
      </w:r>
    </w:p>
    <w:p>
      <w:pPr>
        <w:pStyle w:val="Heading8"/>
        <w:keepNext w:val="false"/>
        <w:widowControl w:val="false"/>
        <w:tabs>
          <w:tab w:val="clear" w:pos="708"/>
          <w:tab w:val="left" w:pos="1134" w:leader="none"/>
        </w:tabs>
        <w:spacing w:lineRule="auto" w:line="228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ел 1. СУДОУСТРОЙСТВ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 1.1 Предмет, система </w:t>
      </w:r>
      <w:r>
        <w:rPr>
          <w:rStyle w:val="Highlighthighlightactive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основные понятия курса «Судоустройство»</w:t>
      </w:r>
    </w:p>
    <w:p>
      <w:pPr>
        <w:pStyle w:val="Western"/>
        <w:widowControl w:val="false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, система и значение курса. Его соотношение с другими юридическими дисциплинами. Понятие о правоохранительной деятельности, суде, правоохранительных органах и юстиции. Защита прав и свобод граждан, утверждение законности и правопорядк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лавная задача суда и правоохранительных органов. Судебно-правовая реформа в Республике Беларусь, ее концепция, цели, основные направления и некоторые итоги. Значение решений 1-го съезда судей Республики Беларусь для совершенствования организации и деятельности судов. Правовые источники курса, их общая характерист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Тема 1.2 Правоохранительные органы в системе органов государства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авоохранительная деятельность и её отличие от других форм государствен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оохранительные органы и их характерист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Классификация нормативных актов, регулирующих деятельность правоохранительных органов по юридической силе. Характеристика правовых актов, регламентирующих деятельность правоохранительных органов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Значение изучения курса для военнослужащих внутренних войск Министерства внутренних дел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28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1.3 Судебная власть. Правосудие и его принцип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 xml:space="preserve">Понятие, основные признаки и значение судебной власти. Суд как орган судебной власти. </w:t>
      </w:r>
      <w:r>
        <w:rPr>
          <w:bCs/>
          <w:iCs/>
          <w:sz w:val="28"/>
          <w:szCs w:val="28"/>
        </w:rPr>
        <w:t>Отличие судебных органов от других органов власти. Символы судебной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онятие и признаки правосудия. Понятие и система принципов правосудия. Законность. Принцип осуществления правосудия только судом. Принцип независимости судей. Осуществление правосудия на началах равенства всех перед законом и судом. Обеспечение права граждан на судебную защиту. Презумпция невиновности. Обеспечение подозреваемому, обвиняемому права на защиту. Состязательность и равенство сторон. Гласность судебного разбирательства. Национальный язык судопроизводства. Участие граждан в осуществлении правосудия. Охрана чести и достоинства лич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1.4 Судебная система Республики Беларусь</w:t>
      </w:r>
    </w:p>
    <w:p>
      <w:pPr>
        <w:pStyle w:val="Western"/>
        <w:widowControl w:val="false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Понятие о судебной системе, ее звеньях и судебных инстанциях. Принципы построения (модели) судебной системы. Виды судов. Основные этапы развития судебной системы. Судебная система в Республике Беларусь 1992-1999 гг. Концепция судебно-правовой реформы о принципах реформирования судебной системы в Республике Беларусь. Значение решений 1-го съезда судей Республики Беларусь в укреплении и развитии национальной судебной систем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Тема 1.5 Общие суды</w:t>
      </w:r>
    </w:p>
    <w:p>
      <w:pPr>
        <w:pStyle w:val="Western"/>
        <w:widowControl w:val="false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Районный (городской) суд основное звено судебной системы Республики Беларусь. Порядок назначения судей районного (городского) суда. Полномочия районного (городского) суда. Права и обязанности председателя (и его заместителей) районного (городского) суда. Судебные исполнители. Их полномочия и порядок назначения. Организация работы в районном (городском) суде и его аппарат.</w:t>
      </w:r>
    </w:p>
    <w:p>
      <w:pPr>
        <w:pStyle w:val="Western"/>
        <w:widowControl w:val="false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Областные и Минский городской суды в судебной системе Республики Беларусь. Полномочия, состав, порядок назначения судей, структура и организация работы, а также их аппарат. Права и обязанности председателя и его заместителей. Состав и полномочия судебных коллегий и президиума.</w:t>
      </w:r>
    </w:p>
    <w:p>
      <w:pPr>
        <w:pStyle w:val="Western"/>
        <w:widowControl w:val="false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Военные суды в судебной системе Республики Беларусь. Полномочия, состав, порядок назначения, структура и организация работы межгарнизонного военного суда и Белорусского военного суда. Права и обязанности председателя и его заместителей. Состав и полномочия судебных коллегий Белорусского военного суда.</w:t>
      </w:r>
    </w:p>
    <w:p>
      <w:pPr>
        <w:pStyle w:val="Western"/>
        <w:widowControl w:val="false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Верховный суд Республики Беларусь – высшая судебная инстанция в системе судов общей юрисдикции Республики Беларусь. Его состав, полномочия, структура суда и порядок комплектования. Состав и полномочия пленума, президиума и судебных коллегий Верховного суда Республики Беларусь, а также его аппарат. Научно-консультативный совет. Полномочия председателя и его замести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Тема 1.6 Хозяйственные суды</w:t>
      </w:r>
    </w:p>
    <w:p>
      <w:pPr>
        <w:pStyle w:val="Western"/>
        <w:widowControl w:val="false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Хозяйственные суды в судебной системе Республики Беларусь. Полномочия, состав, порядок формирования, структура и организация работы хозяйственных судов областей, хозяйственного суда г. Минска и Высшего Хозяйственного суда Республики Беларусь. Права и обязанности председателя и его заместителей. Состав и полномочия Пленума Высшего хозяйственного суда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Тема 1.7 Конституционный Су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Место Конституционного суда в судебной системе Республики Беларусь. Состав, полномочия, структура суда, а также порядок формирования. Секретариат суда. Организация работы. Полномочия председателя суда и его заместителя. Порядок рассмотрения дел в Конституционном суде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1.8 Прокуратура. Органы предварительного расследования</w:t>
      </w:r>
    </w:p>
    <w:p>
      <w:pPr>
        <w:pStyle w:val="Western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Понятие и основные этапы развития прокуратуры в Республике Беларусь. Задачи и основные направления деятельности прокуратуры. Принципы деятельности прокуратуры. Система и структура органов прокуратуры. Назначение и освобождение прокуроров от должности. Требования, предъявляемые к лицам, назначаемым на должности прокурорских работников. Классные чины (воинские звания) прокурорских работников. Поощрения и ответственность прокурорских работников. Материальное и социальное обеспечение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рганов предварительного расследования. Их задачи и виды. Основные этапы развития органов предварительного расследова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Национальное Центральное бюро Интерпола в Республике Беларусь. Задачи, организация и взаимоотношения с правоохранительными органами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 1.9 </w:t>
      </w:r>
      <w:r>
        <w:rPr>
          <w:b/>
          <w:bCs/>
          <w:sz w:val="28"/>
          <w:szCs w:val="28"/>
        </w:rPr>
        <w:t>Адвокатура. Нотариат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онятие, образование и развитие адвокатуры в Республике Беларусь. Задачи адвокатуры. Виды юридической помощи, оказываемой адвокатами. Условия и порядок допуска к адвокатской деятельности. Квалификационная комиссия по вопросам адвокатской деятельности. Порядок выдачи, приостановления, возобновления и аннулирования лицензии. Организационные формы деятельности адвокатов: Республиканская, областные и Минская городская коллегия адвокатов. Белинюрколлегия. Органы адвокатского самоуправления: общее собрание, президиум, ревизионная комиссия. Гарантии адвокатской деятельности. Права и обязанности адвокатов. Стажеры. Помощник адвоката. Поощрение и дисциплинарная ответственность адвокатов.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екращение членства в коллегии адвокатов. Лишение права на занятие адвокатской деятельностью. Аннулирование лицензии. Труд адвокатов, его регулирование и опл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тариат. Его задачи, функции и организация. </w:t>
      </w:r>
      <w:r>
        <w:rPr>
          <w:bCs/>
          <w:iCs/>
          <w:sz w:val="28"/>
          <w:szCs w:val="28"/>
        </w:rPr>
        <w:t>К</w:t>
      </w:r>
      <w:r>
        <w:rPr>
          <w:sz w:val="28"/>
          <w:szCs w:val="28"/>
        </w:rPr>
        <w:t>омпетенция нотари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1.10 Юстиция зарубежных государ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Судебная система Российской Федерации и Украины. Прокуратура, органы дознания и следствия Российской Федерации и Украи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юстиции зарубежных государств. Судебная система и правоохранительные органы в США. Порядок формирования судебной системы. Организация прокуратуры, полиции и следствия в США. Судебная система Англии. Организация обвинения, защиты </w:t>
      </w:r>
      <w:bookmarkStart w:id="22" w:name="YANDEX_244"/>
      <w:bookmarkEnd w:id="22"/>
      <w:r>
        <w:rPr>
          <w:sz w:val="28"/>
          <w:szCs w:val="28"/>
        </w:rPr>
        <w:t xml:space="preserve">и полиции в Англии. Судебная система Франции. Организация прокуратуры, следствия </w:t>
      </w:r>
      <w:bookmarkStart w:id="23" w:name="YANDEX_245"/>
      <w:bookmarkEnd w:id="23"/>
      <w:r>
        <w:rPr>
          <w:sz w:val="28"/>
          <w:szCs w:val="28"/>
        </w:rPr>
        <w:t>и полиции во Франции. Судебная система Германии.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ел 2. ПРОКУРОРСКИЙ НАДЗО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 2.1 Предмет и система курса «Прокурорский надзор»</w:t>
      </w:r>
    </w:p>
    <w:p>
      <w:pPr>
        <w:pStyle w:val="Western"/>
        <w:shd w:fill="FFFFFF" w:val="clear"/>
        <w:spacing w:before="0" w:after="0"/>
        <w:ind w:right="43" w:firstLine="706"/>
        <w:jc w:val="both"/>
        <w:rPr/>
      </w:pPr>
      <w:r>
        <w:rPr>
          <w:sz w:val="28"/>
          <w:szCs w:val="28"/>
        </w:rPr>
        <w:t xml:space="preserve">Учение о государстве, праве </w:t>
      </w:r>
      <w:bookmarkStart w:id="24" w:name="YANDEX_82"/>
      <w:bookmarkEnd w:id="24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законности – теоретическая основа организации </w:t>
      </w:r>
      <w:bookmarkStart w:id="25" w:name="YANDEX_83"/>
      <w:bookmarkEnd w:id="25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деятельности прокуратуры.</w:t>
      </w:r>
    </w:p>
    <w:p>
      <w:pPr>
        <w:pStyle w:val="Western"/>
        <w:shd w:fill="FFFFFF" w:val="clear"/>
        <w:spacing w:before="0" w:after="0"/>
        <w:ind w:right="29" w:firstLine="706"/>
        <w:jc w:val="both"/>
        <w:rPr/>
      </w:pPr>
      <w:r>
        <w:rPr>
          <w:sz w:val="28"/>
          <w:szCs w:val="28"/>
        </w:rPr>
        <w:t xml:space="preserve">Сущность </w:t>
      </w:r>
      <w:bookmarkStart w:id="26" w:name="YANDEX_84"/>
      <w:bookmarkEnd w:id="26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задачи </w:t>
      </w:r>
      <w:bookmarkStart w:id="27" w:name="YANDEX_85"/>
      <w:bookmarkEnd w:id="27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28" w:name="YANDEX_86"/>
      <w:bookmarkEnd w:id="28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в Республике Беларусь. Предмет </w:t>
      </w:r>
      <w:bookmarkStart w:id="29" w:name="YANDEX_87"/>
      <w:bookmarkEnd w:id="29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30" w:name="YANDEX_88"/>
      <w:bookmarkEnd w:id="30"/>
      <w:r>
        <w:rPr>
          <w:rStyle w:val="Highlighthighlightactive"/>
          <w:sz w:val="28"/>
          <w:szCs w:val="28"/>
        </w:rPr>
        <w:t>надзора.</w:t>
      </w:r>
      <w:r>
        <w:rPr>
          <w:sz w:val="28"/>
          <w:szCs w:val="28"/>
        </w:rPr>
        <w:t xml:space="preserve"> Правовые средства </w:t>
      </w:r>
      <w:bookmarkStart w:id="31" w:name="YANDEX_89"/>
      <w:bookmarkEnd w:id="31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32" w:name="YANDEX_90"/>
      <w:bookmarkEnd w:id="32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</w:t>
      </w:r>
      <w:bookmarkStart w:id="33" w:name="YANDEX_91"/>
      <w:bookmarkEnd w:id="33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их классификация. Соотношение </w:t>
      </w:r>
      <w:bookmarkStart w:id="34" w:name="YANDEX_92"/>
      <w:bookmarkEnd w:id="34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35" w:name="YANDEX_93"/>
      <w:bookmarkEnd w:id="35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с деятельностью органов, осуществляющих межведомственный </w:t>
      </w:r>
      <w:bookmarkStart w:id="36" w:name="YANDEX_94"/>
      <w:bookmarkEnd w:id="36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ведомственный контроль.</w:t>
      </w:r>
    </w:p>
    <w:p>
      <w:pPr>
        <w:pStyle w:val="Western"/>
        <w:shd w:fill="FFFFFF" w:val="clear"/>
        <w:spacing w:before="0" w:after="0"/>
        <w:ind w:right="29" w:firstLine="706"/>
        <w:jc w:val="both"/>
        <w:rPr/>
      </w:pPr>
      <w:r>
        <w:rPr>
          <w:sz w:val="28"/>
          <w:szCs w:val="28"/>
        </w:rPr>
        <w:t xml:space="preserve">Концепция </w:t>
      </w:r>
      <w:bookmarkStart w:id="37" w:name="YANDEX_95"/>
      <w:bookmarkEnd w:id="37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38" w:name="YANDEX_96"/>
      <w:bookmarkEnd w:id="38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 xml:space="preserve"> на современном этапе. Законодательное регулирование </w:t>
      </w:r>
      <w:bookmarkStart w:id="39" w:name="YANDEX_97"/>
      <w:bookmarkEnd w:id="39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40" w:name="YANDEX_98"/>
      <w:bookmarkEnd w:id="40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>.</w:t>
      </w:r>
    </w:p>
    <w:p>
      <w:pPr>
        <w:pStyle w:val="Western"/>
        <w:shd w:fill="FFFFFF" w:val="clear"/>
        <w:spacing w:before="0" w:after="0"/>
        <w:ind w:right="14" w:firstLine="706"/>
        <w:jc w:val="both"/>
        <w:rPr/>
      </w:pPr>
      <w:r>
        <w:rPr>
          <w:sz w:val="28"/>
          <w:szCs w:val="28"/>
        </w:rPr>
        <w:t xml:space="preserve">Предмет </w:t>
      </w:r>
      <w:bookmarkStart w:id="41" w:name="YANDEX_99"/>
      <w:bookmarkEnd w:id="41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система курса «</w:t>
      </w:r>
      <w:bookmarkStart w:id="42" w:name="YANDEX_100"/>
      <w:bookmarkEnd w:id="42"/>
      <w:r>
        <w:rPr>
          <w:rStyle w:val="Highlighthighlightactive"/>
          <w:sz w:val="28"/>
          <w:szCs w:val="28"/>
        </w:rPr>
        <w:t>Прокурорский</w:t>
      </w:r>
      <w:r>
        <w:rPr>
          <w:sz w:val="28"/>
          <w:szCs w:val="28"/>
        </w:rPr>
        <w:t xml:space="preserve"> </w:t>
      </w:r>
      <w:bookmarkStart w:id="43" w:name="YANDEX_101"/>
      <w:bookmarkEnd w:id="43"/>
      <w:r>
        <w:rPr>
          <w:rStyle w:val="Highlighthighlightactive"/>
          <w:sz w:val="28"/>
          <w:szCs w:val="28"/>
        </w:rPr>
        <w:t>надзор</w:t>
      </w:r>
      <w:r>
        <w:rPr>
          <w:sz w:val="28"/>
          <w:szCs w:val="28"/>
        </w:rPr>
        <w:t>». Место курса «</w:t>
      </w:r>
      <w:bookmarkStart w:id="44" w:name="YANDEX_102"/>
      <w:bookmarkEnd w:id="44"/>
      <w:r>
        <w:rPr>
          <w:rStyle w:val="Highlighthighlightactive"/>
          <w:sz w:val="28"/>
          <w:szCs w:val="28"/>
        </w:rPr>
        <w:t>Прокурорский</w:t>
      </w:r>
      <w:r>
        <w:rPr>
          <w:sz w:val="28"/>
          <w:szCs w:val="28"/>
        </w:rPr>
        <w:t xml:space="preserve"> </w:t>
      </w:r>
      <w:bookmarkStart w:id="45" w:name="YANDEX_103"/>
      <w:bookmarkEnd w:id="45"/>
      <w:r>
        <w:rPr>
          <w:rStyle w:val="Highlighthighlightactive"/>
          <w:sz w:val="28"/>
          <w:szCs w:val="28"/>
        </w:rPr>
        <w:t>надзор</w:t>
      </w:r>
      <w:r>
        <w:rPr>
          <w:sz w:val="28"/>
          <w:szCs w:val="28"/>
        </w:rPr>
        <w:t>» в системе юридических дисципли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27" w:leader="none"/>
        </w:tabs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27" w:leader="none"/>
        </w:tabs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 2.2 Принципы организации и деятельности прокуратуры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  <w:tab w:val="left" w:pos="2127" w:leader="none"/>
        </w:tabs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истема принципов организации и деятельности прокуратуры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  <w:tab w:val="left" w:pos="2127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Прокуратура как единая и централизованная система. Осуществление полномочий, прокурорами в соответствии с Конституцией Республики Беларусь и другими законами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  <w:tab w:val="left" w:pos="2127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 xml:space="preserve">Обеспечение надзора за точным </w:t>
      </w:r>
      <w:bookmarkStart w:id="46" w:name="YANDEX_118"/>
      <w:bookmarkEnd w:id="46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единообразным исполнением законов, несмотря ни на какие местные различия </w:t>
      </w:r>
      <w:bookmarkStart w:id="47" w:name="YANDEX_119"/>
      <w:bookmarkEnd w:id="47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вопреки каким бы то ни было местным </w:t>
      </w:r>
      <w:bookmarkStart w:id="48" w:name="YANDEX_120"/>
      <w:bookmarkEnd w:id="48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ведомственным влияниям. Выполнение задач по выявлению </w:t>
      </w:r>
      <w:bookmarkStart w:id="49" w:name="YANDEX_121"/>
      <w:bookmarkEnd w:id="49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своевременному устранению любых нарушений закона, от кого бы э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ушения ни исходили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  <w:tab w:val="left" w:pos="2127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 xml:space="preserve">Взаимодействие органов прокуратуры с другими правоохранительными органами в деле укрепления законности </w:t>
      </w:r>
      <w:bookmarkStart w:id="50" w:name="YANDEX_122"/>
      <w:bookmarkEnd w:id="50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правопорядка. Гласность в деятельности органов прокуратуры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  <w:tab w:val="left" w:pos="2127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 xml:space="preserve">Нравственные начала деятельности прокуратуры. </w:t>
      </w:r>
      <w:bookmarkStart w:id="51" w:name="YANDEX_123"/>
      <w:bookmarkEnd w:id="51"/>
      <w:r>
        <w:rPr>
          <w:rStyle w:val="Highlighthighlightactive"/>
          <w:sz w:val="28"/>
          <w:szCs w:val="28"/>
        </w:rPr>
        <w:t>Проку</w:t>
      </w:r>
      <w:r>
        <w:rPr>
          <w:sz w:val="28"/>
          <w:szCs w:val="28"/>
        </w:rPr>
        <w:t>рорская эт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 xml:space="preserve">Тема 2.3 Основные направления деятельности прокуратуры. Отрасли </w:t>
      </w:r>
      <w:r>
        <w:rPr>
          <w:rStyle w:val="Highlighthighlightactive"/>
          <w:b/>
          <w:sz w:val="28"/>
          <w:szCs w:val="28"/>
        </w:rPr>
        <w:t>прокурорского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надзора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Основные направления деятельности органов прокуратуры, закрепленные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е Республики Беларусь «О Прокуратуре Республики Беларусь» </w:t>
      </w:r>
      <w:bookmarkStart w:id="52" w:name="YANDEX_126"/>
      <w:bookmarkEnd w:id="52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их классификац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bookmarkStart w:id="53" w:name="YANDEX_127"/>
      <w:bookmarkEnd w:id="53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виды отраслей </w:t>
      </w:r>
      <w:bookmarkStart w:id="54" w:name="YANDEX_128"/>
      <w:bookmarkEnd w:id="54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55" w:name="YANDEX_129"/>
      <w:bookmarkEnd w:id="55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>. Надзор органов военной прокуратуры за состоянием законности и правопорядка в Вооруженных Силах и внутренних войсках Министерства внутренних дел Республики Беларусь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left="14" w:firstLine="709"/>
        <w:jc w:val="both"/>
        <w:rPr/>
      </w:pPr>
      <w:r>
        <w:rPr>
          <w:sz w:val="28"/>
          <w:szCs w:val="28"/>
        </w:rPr>
        <w:t xml:space="preserve">Соотношение основных направлений деятельности органов прокуратуры </w:t>
      </w:r>
      <w:bookmarkStart w:id="56" w:name="YANDEX_130"/>
      <w:bookmarkEnd w:id="56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отраслей </w:t>
      </w:r>
      <w:bookmarkStart w:id="57" w:name="YANDEX_131"/>
      <w:bookmarkEnd w:id="57"/>
      <w:r>
        <w:rPr>
          <w:rStyle w:val="Highlighthighlightactive"/>
          <w:sz w:val="28"/>
          <w:szCs w:val="28"/>
        </w:rPr>
        <w:t>прокурорского</w:t>
      </w:r>
      <w:r>
        <w:rPr>
          <w:sz w:val="28"/>
          <w:szCs w:val="28"/>
        </w:rPr>
        <w:t xml:space="preserve"> </w:t>
      </w:r>
      <w:bookmarkStart w:id="58" w:name="YANDEX_132"/>
      <w:bookmarkEnd w:id="58"/>
      <w:r>
        <w:rPr>
          <w:rStyle w:val="Highlighthighlightactive"/>
          <w:sz w:val="28"/>
          <w:szCs w:val="28"/>
        </w:rPr>
        <w:t>надзо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Style w:val="Highlighthighlightactive"/>
          <w:b/>
          <w:b/>
          <w:sz w:val="28"/>
          <w:szCs w:val="28"/>
        </w:rPr>
      </w:pPr>
      <w:r>
        <w:rPr>
          <w:b/>
          <w:sz w:val="28"/>
          <w:szCs w:val="28"/>
        </w:rPr>
        <w:t>Тема 2.4 Система, структура и организация органов прокуратуры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left="14" w:firstLine="709"/>
        <w:jc w:val="both"/>
        <w:rPr/>
      </w:pPr>
      <w:r>
        <w:rPr>
          <w:sz w:val="28"/>
          <w:szCs w:val="28"/>
        </w:rPr>
        <w:t>Понятие и система органов прокуратуры. Территориальные и специализированные прокуратуры. Порядок формирования органов прокуратуры. Центральный аппарат Прокуратуры Республики Беларусь. Правовой статус Генерального прокурора Республики Беларусь. Прокуратуры областей, города Минска и приравненные к ним прокуратуры. Прокуратуры городов, районов, межрайонные прокуратуры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равненные к ним прокуратуры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left="29" w:firstLine="709"/>
        <w:jc w:val="both"/>
        <w:rPr/>
      </w:pPr>
      <w:r>
        <w:rPr>
          <w:sz w:val="28"/>
          <w:szCs w:val="28"/>
        </w:rPr>
        <w:t>Военная прокуратура и ее органы. Деятельность органов военной прокуратуры и особенности ее формирования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left="29" w:firstLine="709"/>
        <w:jc w:val="both"/>
        <w:rPr/>
      </w:pPr>
      <w:r>
        <w:rPr>
          <w:sz w:val="28"/>
          <w:szCs w:val="28"/>
        </w:rPr>
        <w:t>Транспортные прокуратуры. Прокуратуры по надзору за исполнением законов в исправительных учреждениях.</w:t>
      </w:r>
    </w:p>
    <w:p>
      <w:pPr>
        <w:pStyle w:val="Western"/>
        <w:widowControl w:val="false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lef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Генеральной прокуратуры Республики Беларусь </w:t>
      </w:r>
      <w:bookmarkStart w:id="59" w:name="YANDEX_134"/>
      <w:bookmarkEnd w:id="59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всех других прокуратур, входящих в систему органон прокуратуры.</w:t>
      </w:r>
    </w:p>
    <w:p>
      <w:pPr>
        <w:pStyle w:val="23"/>
        <w:widowControl w:val="false"/>
        <w:spacing w:lineRule="auto" w:line="23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3"/>
        <w:widowControl w:val="false"/>
        <w:spacing w:lineRule="auto" w:line="232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ема 2.5 Работа органов прокуратуры с заявлениями, жалобами </w:t>
      </w:r>
      <w:r>
        <w:rPr>
          <w:rStyle w:val="Highlighthighlightactive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иными обращениями граждан</w:t>
      </w:r>
    </w:p>
    <w:p>
      <w:pPr>
        <w:pStyle w:val="Western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Сущность и значение работы органов прокуратуры с заилениями, жалобами и иными обращениями граждан. Порядок и сроки рассмотрения прокурором заявлений, жалоб и иных обращений.</w:t>
      </w:r>
    </w:p>
    <w:p>
      <w:pPr>
        <w:pStyle w:val="Western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Рассмотрение жалоб на действия органов управления, предприятий, организаций, должностных лиц.</w:t>
      </w:r>
    </w:p>
    <w:p>
      <w:pPr>
        <w:pStyle w:val="Western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Рассмотрение жалоб на действия органов, осуществляющих оперативно-розыскную деятельность и предварительное расследование.</w:t>
      </w:r>
    </w:p>
    <w:p>
      <w:pPr>
        <w:pStyle w:val="Western"/>
        <w:widowControl w:val="false"/>
        <w:shd w:fill="FFFFFF" w:val="clear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алоб на приговоры, решения, определения, постановления суда.</w:t>
      </w:r>
    </w:p>
    <w:p>
      <w:pPr>
        <w:pStyle w:val="Western"/>
        <w:widowControl w:val="false"/>
        <w:shd w:fill="FFFFFF" w:val="clear"/>
        <w:spacing w:lineRule="auto" w:line="232" w:before="0" w:after="0"/>
        <w:ind w:firstLine="709"/>
        <w:jc w:val="both"/>
        <w:rPr/>
      </w:pPr>
      <w:bookmarkStart w:id="60" w:name="YANDEX_225"/>
      <w:bookmarkEnd w:id="60"/>
      <w:r>
        <w:rPr>
          <w:rStyle w:val="Highlighthighlightactive"/>
          <w:sz w:val="28"/>
          <w:szCs w:val="28"/>
        </w:rPr>
        <w:t>Надзор</w:t>
      </w:r>
      <w:r>
        <w:rPr>
          <w:sz w:val="28"/>
          <w:szCs w:val="28"/>
        </w:rPr>
        <w:t xml:space="preserve"> за исполнением законов о порядке рассмотрения заявлений, жалоб и иных обращений граждан на предприятиях, в учреждениях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ях.</w:t>
      </w:r>
    </w:p>
    <w:p>
      <w:pPr>
        <w:pStyle w:val="Western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работы по заявлениям, жалобам </w:t>
      </w:r>
      <w:bookmarkStart w:id="61" w:name="YANDEX_226"/>
      <w:bookmarkEnd w:id="61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иным обращениям граждан в органах прокуратуры. Прием граждан. Анализ </w:t>
      </w:r>
      <w:bookmarkStart w:id="62" w:name="YANDEX_227"/>
      <w:bookmarkEnd w:id="62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обобщение поступивших заявлений, жалоб </w:t>
      </w:r>
      <w:bookmarkStart w:id="63" w:name="YANDEX_228"/>
      <w:bookmarkEnd w:id="63"/>
      <w:r>
        <w:rPr>
          <w:rStyle w:val="Highlighthighlightactive"/>
          <w:sz w:val="28"/>
          <w:szCs w:val="28"/>
        </w:rPr>
        <w:t>и</w:t>
      </w:r>
      <w:r>
        <w:rPr>
          <w:sz w:val="28"/>
          <w:szCs w:val="28"/>
        </w:rPr>
        <w:t xml:space="preserve"> иных обращений граждан.</w:t>
      </w:r>
      <w:r>
        <w:br w:type="page"/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ИНФОРМАЦИОННО-МЕТОДИЧЕСКАЯ ЧАСТЬ</w:t>
      </w:r>
    </w:p>
    <w:p>
      <w:pPr>
        <w:pStyle w:val="Iauiue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right="2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новная литература:</w:t>
      </w:r>
    </w:p>
    <w:p>
      <w:pPr>
        <w:pStyle w:val="4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418" w:leader="none"/>
          <w:tab w:val="left" w:pos="10670" w:leader="none"/>
        </w:tabs>
        <w:spacing w:lineRule="auto" w:line="240"/>
        <w:ind w:left="0" w:firstLine="709"/>
        <w:jc w:val="both"/>
        <w:rPr/>
      </w:pPr>
      <w:r>
        <w:rPr>
          <w:rStyle w:val="416pt1pt"/>
          <w:i w:val="false"/>
          <w:spacing w:val="0"/>
          <w:sz w:val="28"/>
          <w:szCs w:val="28"/>
        </w:rPr>
        <w:t>Басков, В.И.</w:t>
      </w:r>
      <w:r>
        <w:rPr>
          <w:spacing w:val="0"/>
          <w:sz w:val="28"/>
          <w:szCs w:val="28"/>
        </w:rPr>
        <w:t xml:space="preserve"> Курс прокурорского надзора: учебник / В.И. Басков. Б.В. Коробейников – М.: Зерцало. – М., 2001. – 512 с.</w:t>
      </w:r>
    </w:p>
    <w:p>
      <w:pPr>
        <w:pStyle w:val="4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88" w:leader="none"/>
          <w:tab w:val="left" w:pos="1418" w:leader="none"/>
          <w:tab w:val="left" w:pos="11354" w:leader="none"/>
        </w:tabs>
        <w:spacing w:lineRule="auto" w:line="240"/>
        <w:ind w:left="0" w:firstLine="709"/>
        <w:jc w:val="both"/>
        <w:rPr/>
      </w:pPr>
      <w:r>
        <w:rPr>
          <w:rStyle w:val="416pt1pt"/>
          <w:i w:val="false"/>
          <w:spacing w:val="0"/>
          <w:sz w:val="28"/>
          <w:szCs w:val="28"/>
        </w:rPr>
        <w:t>Бессарабов, В. Г.</w:t>
      </w:r>
      <w:r>
        <w:rPr>
          <w:spacing w:val="0"/>
          <w:sz w:val="28"/>
          <w:szCs w:val="28"/>
        </w:rPr>
        <w:t xml:space="preserve"> Прокурорский надзор: учебник / В.Г. Бессарабов. – </w:t>
      </w:r>
      <w:r>
        <w:rPr>
          <w:rStyle w:val="42pt"/>
          <w:spacing w:val="0"/>
          <w:sz w:val="28"/>
          <w:szCs w:val="28"/>
        </w:rPr>
        <w:t>М.:</w:t>
      </w:r>
      <w:r>
        <w:rPr>
          <w:spacing w:val="0"/>
          <w:sz w:val="28"/>
          <w:szCs w:val="28"/>
        </w:rPr>
        <w:t xml:space="preserve"> ТК Велби, Изд-во Проспект, 2006. – 5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napToGrid w:val="false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Бибило, В.Н. Судоустройство: учеб. / В.Н. Бибило. – Минск: Право и экономика, 2001. – 3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278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Борико, С.В. Уголовный процесс: учеб. / С.В. Борико. – Минск: Амалфея, 2010. – 400 с.</w:t>
      </w:r>
    </w:p>
    <w:p>
      <w:pPr>
        <w:pStyle w:val="4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88" w:leader="none"/>
          <w:tab w:val="left" w:pos="1418" w:leader="none"/>
          <w:tab w:val="left" w:pos="11354" w:leader="none"/>
        </w:tabs>
        <w:spacing w:lineRule="auto" w:line="240"/>
        <w:ind w:left="0" w:firstLine="709"/>
        <w:jc w:val="both"/>
        <w:rPr/>
      </w:pPr>
      <w:r>
        <w:rPr>
          <w:rStyle w:val="416pt1pt"/>
          <w:i w:val="false"/>
          <w:spacing w:val="0"/>
          <w:sz w:val="28"/>
          <w:szCs w:val="28"/>
        </w:rPr>
        <w:t>Глюков, Л.К.</w:t>
      </w:r>
      <w:r>
        <w:rPr>
          <w:spacing w:val="0"/>
          <w:sz w:val="28"/>
          <w:szCs w:val="28"/>
        </w:rPr>
        <w:t xml:space="preserve"> Прокурорский надзор в Республике Беларусь: уче6.-метод. пособие /</w:t>
      </w:r>
      <w:r>
        <w:rPr>
          <w:rStyle w:val="42pt"/>
          <w:spacing w:val="0"/>
          <w:sz w:val="28"/>
          <w:szCs w:val="28"/>
        </w:rPr>
        <w:t xml:space="preserve"> А.</w:t>
      </w:r>
      <w:r>
        <w:rPr>
          <w:spacing w:val="0"/>
          <w:sz w:val="28"/>
          <w:szCs w:val="28"/>
        </w:rPr>
        <w:t xml:space="preserve">К. Глюков, И.И. </w:t>
      </w:r>
      <w:r>
        <w:rPr>
          <w:rStyle w:val="40pt"/>
          <w:sz w:val="28"/>
          <w:szCs w:val="28"/>
        </w:rPr>
        <w:t xml:space="preserve">Пирштук, </w:t>
      </w:r>
      <w:r>
        <w:rPr>
          <w:spacing w:val="0"/>
          <w:sz w:val="28"/>
          <w:szCs w:val="28"/>
        </w:rPr>
        <w:t xml:space="preserve">С.С. Сокол – </w:t>
      </w:r>
      <w:r>
        <w:rPr>
          <w:rStyle w:val="40pt"/>
          <w:sz w:val="28"/>
          <w:szCs w:val="28"/>
        </w:rPr>
        <w:t>Минск: «БИП–С», – 2001. – 2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8" w:leader="none"/>
          <w:tab w:val="left" w:pos="1418" w:leader="none"/>
        </w:tabs>
        <w:ind w:left="0" w:firstLine="709"/>
        <w:jc w:val="both"/>
        <w:rPr/>
      </w:pPr>
      <w:r>
        <w:rPr>
          <w:rStyle w:val="32"/>
          <w:i w:val="false"/>
          <w:sz w:val="28"/>
          <w:szCs w:val="28"/>
        </w:rPr>
        <w:t>Кеник, А.А.</w:t>
      </w:r>
      <w:r>
        <w:rPr>
          <w:sz w:val="28"/>
          <w:szCs w:val="28"/>
        </w:rPr>
        <w:t xml:space="preserve"> Прокурорский надзор: учеб. пособие /</w:t>
      </w:r>
      <w:r>
        <w:rPr>
          <w:rStyle w:val="31"/>
          <w:sz w:val="28"/>
          <w:szCs w:val="28"/>
        </w:rPr>
        <w:t xml:space="preserve"> А.А.</w:t>
      </w:r>
      <w:r>
        <w:rPr>
          <w:sz w:val="28"/>
          <w:szCs w:val="28"/>
        </w:rPr>
        <w:t xml:space="preserve"> Кеник. – </w:t>
      </w:r>
      <w:r>
        <w:rPr>
          <w:rStyle w:val="31"/>
          <w:sz w:val="28"/>
          <w:szCs w:val="28"/>
        </w:rPr>
        <w:t>2-е изд.</w:t>
      </w:r>
      <w:r>
        <w:rPr>
          <w:rStyle w:val="31"/>
          <w:rFonts w:eastAsia="Arial Unicode MS"/>
          <w:sz w:val="28"/>
          <w:szCs w:val="28"/>
        </w:rPr>
        <w:t>,</w:t>
      </w:r>
      <w:r>
        <w:rPr>
          <w:rStyle w:val="31"/>
          <w:sz w:val="28"/>
          <w:szCs w:val="28"/>
        </w:rPr>
        <w:t xml:space="preserve"> перераб.</w:t>
      </w:r>
      <w:r>
        <w:rPr>
          <w:sz w:val="28"/>
          <w:szCs w:val="28"/>
        </w:rPr>
        <w:t xml:space="preserve"> и доп. – Минск:</w:t>
      </w:r>
      <w:r>
        <w:rPr>
          <w:rStyle w:val="31"/>
          <w:sz w:val="28"/>
          <w:szCs w:val="28"/>
        </w:rPr>
        <w:t xml:space="preserve"> Амалфея,</w:t>
      </w:r>
      <w:r>
        <w:rPr>
          <w:rStyle w:val="31"/>
          <w:rFonts w:eastAsia="Arial Unicode MS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 xml:space="preserve">2008. </w:t>
      </w:r>
      <w:r>
        <w:rPr>
          <w:rStyle w:val="31"/>
          <w:rFonts w:eastAsia="Arial Unicode MS"/>
          <w:sz w:val="28"/>
          <w:szCs w:val="28"/>
        </w:rPr>
        <w:t xml:space="preserve">– </w:t>
      </w:r>
      <w:r>
        <w:rPr>
          <w:rStyle w:val="31"/>
          <w:sz w:val="28"/>
          <w:szCs w:val="28"/>
        </w:rPr>
        <w:t>576</w:t>
      </w:r>
      <w:r>
        <w:rPr>
          <w:sz w:val="28"/>
          <w:szCs w:val="28"/>
        </w:rPr>
        <w:t xml:space="preserve"> с.</w:t>
      </w:r>
    </w:p>
    <w:p>
      <w:pPr>
        <w:pStyle w:val="5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766" w:leader="none"/>
          <w:tab w:val="left" w:pos="1418" w:leader="none"/>
        </w:tabs>
        <w:spacing w:lineRule="auto" w:line="240"/>
        <w:ind w:left="0" w:firstLine="709"/>
        <w:rPr/>
      </w:pPr>
      <w:bookmarkStart w:id="64" w:name="bookmark5"/>
      <w:r>
        <w:rPr>
          <w:rStyle w:val="52"/>
          <w:i w:val="false"/>
          <w:sz w:val="28"/>
          <w:szCs w:val="28"/>
        </w:rPr>
        <w:t>Крюков, В.Ф.</w:t>
      </w:r>
      <w:r>
        <w:rPr>
          <w:sz w:val="28"/>
          <w:szCs w:val="28"/>
        </w:rPr>
        <w:t xml:space="preserve"> Прокурорский надзор: учеб. для вузов / В.Ф. Крюков. – М.: НОРМА, 2006. – 784 с</w:t>
      </w:r>
      <w:bookmarkEnd w:id="64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278"/>
        <w:ind w:left="0" w:firstLine="698"/>
        <w:jc w:val="both"/>
        <w:rPr>
          <w:sz w:val="28"/>
          <w:szCs w:val="28"/>
        </w:rPr>
      </w:pPr>
      <w:bookmarkStart w:id="65" w:name="bookmark6"/>
      <w:r>
        <w:rPr>
          <w:sz w:val="28"/>
          <w:szCs w:val="28"/>
        </w:rPr>
        <w:t>Кукреш, Л.И. Уголовный процесс. Особенная часть: учеб. пособие / Л.И. Кукреш. – Минск: Тесей, 2000. – 27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ов, Л.Г. Прокурорский надзор: практ. пособие / Л.Г. Максимов. – Минск: Молодежное научное общество, 2001. – 196 с.</w:t>
      </w:r>
    </w:p>
    <w:p>
      <w:pPr>
        <w:pStyle w:val="5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709"/>
        <w:rPr>
          <w:sz w:val="28"/>
          <w:szCs w:val="28"/>
        </w:rPr>
      </w:pPr>
      <w:bookmarkStart w:id="66" w:name="bookmark6"/>
      <w:r>
        <w:rPr>
          <w:sz w:val="28"/>
          <w:szCs w:val="28"/>
        </w:rPr>
        <w:t>Прокурорский надзор. Курс лекций и практикум / Ю.Е. Винокуров [и др.]; под ред. Ю.Е. Винокурова. – 7-е изд., перераб. и доп. – М.: Экзамен, 2006. – 575 с.</w:t>
      </w:r>
      <w:bookmarkEnd w:id="66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рокурорский надзор: учеб. пособие / В.Н. Григорьев [и др.]. – М.: Элит, 2007. –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ссийский прокурорский надзор: учебник / Ю.В. Кореневский </w:t>
      </w:r>
      <w:r>
        <w:rPr>
          <w:rStyle w:val="6135pt"/>
          <w:sz w:val="28"/>
          <w:szCs w:val="28"/>
        </w:rPr>
        <w:t>[и</w:t>
      </w:r>
      <w:r>
        <w:rPr>
          <w:sz w:val="28"/>
          <w:szCs w:val="28"/>
        </w:rPr>
        <w:t xml:space="preserve"> др.]; под ред. А.Я. Сухарева. – М.: НОРМА, 2001. – 3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ind w:left="0" w:firstLine="709"/>
        <w:rPr/>
      </w:pPr>
      <w:r>
        <w:rPr>
          <w:iCs/>
          <w:sz w:val="28"/>
          <w:szCs w:val="28"/>
          <w:lang w:eastAsia="en-US"/>
        </w:rPr>
        <w:t>Рыжаков, А.П.</w:t>
      </w:r>
      <w:r>
        <w:rPr>
          <w:sz w:val="28"/>
          <w:szCs w:val="28"/>
          <w:lang w:eastAsia="en-US"/>
        </w:rPr>
        <w:t xml:space="preserve"> Правоохранительные органы: учеб. для вузов / А.П. Рыжаков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 xml:space="preserve">2-е изд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 xml:space="preserve">М., 2004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43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Судоустройство: учебник / А.А. Данилевич [и</w:t>
      </w:r>
      <w:r>
        <w:rPr>
          <w:rFonts w:eastAsia="Arial Unicode MS"/>
          <w:iCs/>
          <w:sz w:val="28"/>
          <w:szCs w:val="28"/>
          <w:lang w:val="en-US"/>
        </w:rPr>
        <w:t xml:space="preserve"> др.];</w:t>
      </w:r>
      <w:r>
        <w:rPr>
          <w:rFonts w:eastAsia="Arial Unicode MS"/>
          <w:sz w:val="28"/>
          <w:szCs w:val="28"/>
          <w:lang w:val="en-US"/>
        </w:rPr>
        <w:t xml:space="preserve"> под ред. А.А. Данилевича, И.И. Мартинович. </w:t>
      </w:r>
      <w:r>
        <w:rPr>
          <w:sz w:val="28"/>
          <w:szCs w:val="28"/>
        </w:rPr>
        <w:t xml:space="preserve">– </w:t>
      </w:r>
      <w:r>
        <w:rPr>
          <w:rFonts w:eastAsia="Arial Unicode MS"/>
          <w:sz w:val="28"/>
          <w:szCs w:val="28"/>
          <w:lang w:val="en-US"/>
        </w:rPr>
        <w:t>Минск, 2002. — 4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snapToGrid w:val="false"/>
        <w:spacing w:lineRule="auto" w:line="278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Тетерин, Б.С. Возбуждение и расследование уголовных дел: учеб. пособие / Б.С. Тетерин, Е.З. Трошкин. – Минск: Тесей, 2001. – 28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snapToGrid w:val="false"/>
        <w:spacing w:lineRule="auto" w:line="278"/>
        <w:ind w:left="0" w:firstLine="698"/>
        <w:jc w:val="both"/>
        <w:rPr/>
      </w:pPr>
      <w:r>
        <w:rPr>
          <w:sz w:val="28"/>
          <w:szCs w:val="28"/>
        </w:rPr>
        <w:t>Шостак, М.А. Уголовный процесс. Особенная часть: учеб. пособие / М.А. Шостак. – Минск: Амалфея, 2006. – 560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snapToGrid w:val="false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2. Дополнительная литература: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698"/>
        <w:rPr/>
      </w:pPr>
      <w:r>
        <w:rPr>
          <w:rStyle w:val="Style18"/>
          <w:i w:val="false"/>
          <w:sz w:val="28"/>
          <w:szCs w:val="28"/>
        </w:rPr>
        <w:t>Абрамович, А.</w:t>
      </w:r>
      <w:r>
        <w:rPr>
          <w:sz w:val="28"/>
          <w:szCs w:val="28"/>
        </w:rPr>
        <w:t xml:space="preserve"> Суды Республики Беларусь на современном этапе / А. Абрамович // Юстиция Беларуси. – 2002. – № 1. – С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698"/>
        <w:jc w:val="both"/>
        <w:rPr>
          <w:rFonts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/>
          <w:sz w:val="28"/>
          <w:szCs w:val="28"/>
          <w:lang w:val="en-US"/>
        </w:rPr>
        <w:t>Акты прокурорского надзора / Ю.И. Скуратов [и др.]; под. ред. Ю.И. Скуратова. – М.: Юристъ, 1997. – 28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698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Алиева, И.Д.</w:t>
      </w:r>
      <w:r>
        <w:rPr>
          <w:rFonts w:eastAsia="Arial Unicode MS" w:cs="Arial Unicode MS"/>
          <w:sz w:val="28"/>
          <w:szCs w:val="28"/>
          <w:lang w:val="en-US"/>
        </w:rPr>
        <w:t xml:space="preserve"> Защита гражданских прав прокурором и иными уполномоченными органами / И.Д. Алиева. – М.: Волтерс Клувер, 2006. – 128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240"/>
        <w:ind w:left="0" w:firstLine="698"/>
        <w:rPr/>
      </w:pPr>
      <w:r>
        <w:rPr>
          <w:rStyle w:val="Style18"/>
          <w:i w:val="false"/>
          <w:sz w:val="28"/>
          <w:szCs w:val="28"/>
        </w:rPr>
        <w:t>Безнасюк, А.С.</w:t>
      </w:r>
      <w:r>
        <w:rPr>
          <w:sz w:val="28"/>
          <w:szCs w:val="28"/>
        </w:rPr>
        <w:t xml:space="preserve"> Судебная власть / А.С. Безнасюк, X.У. Рустамов. – М., 2002. – 455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444" w:leader="none"/>
          <w:tab w:val="left" w:pos="1418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Белова, Т.</w:t>
      </w:r>
      <w:r>
        <w:rPr>
          <w:sz w:val="28"/>
          <w:szCs w:val="28"/>
        </w:rPr>
        <w:t xml:space="preserve"> Система и содержание принципов нотариата в Республике Беларусь / Т. Белова II Юстиция Беларуси. – 2005. – № 3. – С. 28–3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89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Березовская, С.Г.</w:t>
      </w:r>
      <w:r>
        <w:rPr>
          <w:rFonts w:eastAsia="Arial Unicode MS" w:cs="Arial Unicode MS"/>
          <w:sz w:val="28"/>
          <w:szCs w:val="28"/>
          <w:lang w:val="en-US"/>
        </w:rPr>
        <w:t xml:space="preserve"> Охрана прав граждан советской прокуратурой / С.Г. Березовская. – М.: Наука, 1964. – 26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66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Бессарабов, В.Г.</w:t>
      </w:r>
      <w:r>
        <w:rPr>
          <w:rFonts w:eastAsia="Arial Unicode MS" w:cs="Arial Unicode MS"/>
          <w:sz w:val="28"/>
          <w:szCs w:val="28"/>
          <w:lang w:val="en-US"/>
        </w:rPr>
        <w:t xml:space="preserve"> Участие российской прокуратуры в правотворческой деятельности / В.Г. Бессарабов, Р. Б. Хуторецкий. – М.: Камерон, 2006. – 320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418" w:leader="none"/>
        </w:tabs>
        <w:spacing w:lineRule="auto" w:line="240"/>
        <w:ind w:left="0" w:firstLine="698"/>
        <w:rPr/>
      </w:pPr>
      <w:r>
        <w:rPr>
          <w:rStyle w:val="Style18"/>
          <w:i w:val="false"/>
          <w:sz w:val="28"/>
          <w:szCs w:val="28"/>
        </w:rPr>
        <w:t>Бибило, В.Н.</w:t>
      </w:r>
      <w:r>
        <w:rPr>
          <w:sz w:val="28"/>
          <w:szCs w:val="28"/>
        </w:rPr>
        <w:t xml:space="preserve"> Судебная власть в уголовном судопроизводстве / В.Н. Бибило. – Минск, 2001. – 210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418" w:leader="none"/>
        </w:tabs>
        <w:spacing w:lineRule="auto" w:line="240"/>
        <w:ind w:left="0" w:firstLine="698"/>
        <w:rPr/>
      </w:pPr>
      <w:r>
        <w:rPr>
          <w:rStyle w:val="Style18"/>
          <w:i w:val="false"/>
          <w:sz w:val="28"/>
          <w:szCs w:val="28"/>
        </w:rPr>
        <w:t>Бибило, В.Н.</w:t>
      </w:r>
      <w:r>
        <w:rPr>
          <w:sz w:val="28"/>
          <w:szCs w:val="28"/>
        </w:rPr>
        <w:t xml:space="preserve"> Перспективы развития судебной власти по Концепции судебно- правовой реформы Республики Беларусь / В.Н. Бибило // Право и демократия: сб. науч. т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нск, 2002. - Вып. 13. - С. 204-213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698"/>
        <w:rPr/>
      </w:pPr>
      <w:r>
        <w:rPr>
          <w:rStyle w:val="Style18"/>
          <w:i w:val="false"/>
          <w:sz w:val="28"/>
          <w:szCs w:val="28"/>
        </w:rPr>
        <w:t>Бибило, В. Н.</w:t>
      </w:r>
      <w:r>
        <w:rPr>
          <w:sz w:val="28"/>
          <w:szCs w:val="28"/>
        </w:rPr>
        <w:t xml:space="preserve"> Суд в системе государства и гражданского общества / В. Н. Бибило // Право и демократия: сб. науч. тр. – Минск, 1994. — Вып. 6. – С. 26–31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698"/>
        <w:rPr/>
      </w:pPr>
      <w:r>
        <w:rPr>
          <w:rStyle w:val="Style18"/>
          <w:i w:val="false"/>
          <w:sz w:val="28"/>
          <w:szCs w:val="28"/>
        </w:rPr>
        <w:t>Богданов, Е.В.</w:t>
      </w:r>
      <w:r>
        <w:rPr>
          <w:sz w:val="28"/>
          <w:szCs w:val="28"/>
        </w:rPr>
        <w:t xml:space="preserve"> Проблемы теории и практики реализации судебной власти в форме правосудия / Е.В. Богданов. – Минск, 2002. – 10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ровский, П. О. Военные законы Петра Великого в рукописях и первопечатных изданиях: Ист.-юрид. исслед. /  П.О. Бобровский. – СПб., 1887. – 14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spacing w:lineRule="auto" w:line="27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ко, С.В. Судоустройство: учеб. пособие / С.В. Борико. – Минск: Амалфея, 2000. – 304 с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Булгак, Д.В. Сборник нормативных правовых актов в помощь офицеру внутренних войск Министерства внутренних дел Республики Беларусь при организации и проведении идеологической работы: учеб. пособие: в 2 ч. / Воен. акад. Респ. Беларусь, факультет внутрен. войск; сост. Д.В. Булгак; под общ. ред. В.Г.Рожнева. – Минск, 2008. – Ч. 1: Воспитательная и информационно-пропагандистская работа. – 26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Булгак, Д.В. Сборник нормативных правовых актов в помощь офицеру внутренних войск Министерства внутренних дел Республики Беларусь при организации и проведении идеологической работы: учеб. пособие: в 2 ч. / Воен. акад. Респ. Беларусь, факультет внутрен. войск; сост. Д.В. Булгак; под общ. ред. В.Г. Рожнева. – Минск, 2008. – Ч. 2: Социально-правовая и социокультурная деятельность. – 25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Василевич, Г.</w:t>
      </w:r>
      <w:r>
        <w:rPr>
          <w:rFonts w:eastAsia="Arial Unicode MS" w:cs="Arial Unicode MS"/>
          <w:sz w:val="28"/>
          <w:szCs w:val="28"/>
          <w:lang w:val="en-US"/>
        </w:rPr>
        <w:t xml:space="preserve"> Прокурорский надзор должен быть более эффективным / Г. Василевич // Законность и правопорядок. – 2008. – № 2. – С. 3–9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Василевич, Г.А.</w:t>
      </w:r>
      <w:r>
        <w:rPr>
          <w:sz w:val="28"/>
          <w:szCs w:val="28"/>
        </w:rPr>
        <w:t xml:space="preserve"> Конституционное правосудие на защите прав и свобод человека / Г.А. Василевич. – Минск, 2003. – 256 с.</w:t>
      </w:r>
      <w:r>
        <w:br w:type="page"/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Василевич, Г.А.</w:t>
      </w:r>
      <w:r>
        <w:rPr>
          <w:sz w:val="28"/>
          <w:szCs w:val="28"/>
        </w:rPr>
        <w:t xml:space="preserve"> Развитие Конституционного контроля – объективная закономерность становления правового государства/ Г.А. Василевич // Юстиция Беларуси. – 2002, – №7. – С. 3–5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91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Верховный Суд Республики Беларусь: история и современность (1923-1998) / под общ. ред. В.О. Сукало, </w:t>
      </w:r>
      <w:r>
        <w:rPr>
          <w:sz w:val="28"/>
          <w:szCs w:val="28"/>
          <w:lang w:val="en-US"/>
        </w:rPr>
        <w:t xml:space="preserve">JI.JI. </w:t>
      </w:r>
      <w:r>
        <w:rPr>
          <w:sz w:val="28"/>
          <w:szCs w:val="28"/>
        </w:rPr>
        <w:t>Зайцевой. – Минск, 1998. – 240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800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оенные суды – органы правосудия в Беларуси / Е.М. Царенко [и др.]; под ред. И.А. Зубова. – Минск, 2004. – 7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Гаврилов, В.В.</w:t>
      </w:r>
      <w:r>
        <w:rPr>
          <w:rFonts w:eastAsia="Arial Unicode MS" w:cs="Arial Unicode MS"/>
          <w:sz w:val="28"/>
          <w:szCs w:val="28"/>
          <w:lang w:val="en-US"/>
        </w:rPr>
        <w:t xml:space="preserve"> Сущность прокурорского надзора в СССР (Предмет. Объект. Функция. Компетенция.) / В.В. Гаврилов; под. ред. В.И. Новоселова. – Изд-во Сарат. ун-та, 1984. – 15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bCs/>
          <w:iCs/>
          <w:sz w:val="28"/>
          <w:szCs w:val="28"/>
          <w:lang w:val="en-US"/>
        </w:rPr>
        <w:t>Горюнов, В.</w:t>
      </w:r>
      <w:r>
        <w:rPr>
          <w:rFonts w:eastAsia="Arial Unicode MS" w:cs="Arial Unicode MS"/>
          <w:sz w:val="28"/>
          <w:szCs w:val="28"/>
          <w:lang w:val="en-US"/>
        </w:rPr>
        <w:t xml:space="preserve"> Следственный комитет: ведомство или часть ведомства? / В. </w:t>
      </w:r>
      <w:r>
        <w:rPr>
          <w:rFonts w:eastAsia="Arial Unicode MS"/>
          <w:sz w:val="28"/>
          <w:szCs w:val="28"/>
          <w:lang w:val="en-US"/>
        </w:rPr>
        <w:t>Горюнов // Законность.</w:t>
      </w:r>
      <w:r>
        <w:rPr>
          <w:rFonts w:eastAsia="Arial Unicode MS" w:cs="Arial Unicode MS"/>
          <w:sz w:val="28"/>
          <w:szCs w:val="28"/>
          <w:lang w:val="en-US"/>
        </w:rPr>
        <w:t xml:space="preserve"> – 2008. – № 2. – С. 27–31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Голованов, В.</w:t>
      </w:r>
      <w:r>
        <w:rPr>
          <w:sz w:val="28"/>
          <w:szCs w:val="28"/>
        </w:rPr>
        <w:t xml:space="preserve"> Юстиция и правосудие: опыт взаимодействия / В. Голованов // Юстиция Беларуси. – 2002. – № 2. – С. 10–11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Голованов, В.</w:t>
      </w:r>
      <w:r>
        <w:rPr>
          <w:sz w:val="28"/>
          <w:szCs w:val="28"/>
        </w:rPr>
        <w:t xml:space="preserve"> Суды в системе обеспечения национальной безопасности / В. Голованов // Юстиция Беларуси. – 2006. – № 5. – С. 12–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>
          <w:rFonts w:eastAsia="Arial Unicode MS" w:cs="Arial Unicode MS"/>
          <w:sz w:val="28"/>
          <w:szCs w:val="28"/>
          <w:lang w:val="en-US"/>
        </w:rPr>
      </w:pPr>
      <w:r>
        <w:rPr>
          <w:rFonts w:eastAsia="Arial Unicode MS"/>
          <w:iCs/>
          <w:sz w:val="28"/>
          <w:szCs w:val="28"/>
          <w:lang w:val="en-US"/>
        </w:rPr>
        <w:t>Даев, В.Г.</w:t>
      </w:r>
      <w:r>
        <w:rPr>
          <w:rFonts w:eastAsia="Arial Unicode MS"/>
          <w:sz w:val="28"/>
          <w:szCs w:val="28"/>
          <w:lang w:val="en-US"/>
        </w:rPr>
        <w:t xml:space="preserve"> Основы</w:t>
      </w:r>
      <w:r>
        <w:rPr>
          <w:rFonts w:eastAsia="Arial Unicode MS" w:cs="Arial Unicode MS"/>
          <w:sz w:val="28"/>
          <w:szCs w:val="28"/>
          <w:lang w:val="en-US"/>
        </w:rPr>
        <w:t xml:space="preserve"> теории прокурорского надзора / В.Г.</w:t>
      </w:r>
      <w:r>
        <w:rPr>
          <w:rFonts w:eastAsia="Arial Unicode MS"/>
          <w:sz w:val="28"/>
          <w:szCs w:val="28"/>
          <w:lang w:val="en-US"/>
        </w:rPr>
        <w:t xml:space="preserve"> Даев, М.Н. Маршунов. </w:t>
      </w:r>
      <w:r>
        <w:rPr>
          <w:rFonts w:eastAsia="Arial Unicode MS"/>
          <w:sz w:val="28"/>
          <w:szCs w:val="28"/>
        </w:rPr>
        <w:t xml:space="preserve">– </w:t>
      </w:r>
      <w:r>
        <w:rPr>
          <w:rFonts w:eastAsia="Arial Unicode MS"/>
          <w:sz w:val="28"/>
          <w:szCs w:val="28"/>
          <w:lang w:val="en-US"/>
        </w:rPr>
        <w:t>JL</w:t>
      </w:r>
      <w:r>
        <w:rPr>
          <w:rFonts w:eastAsia="Arial Unicode MS"/>
          <w:sz w:val="28"/>
          <w:szCs w:val="28"/>
        </w:rPr>
        <w:t>: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  <w:lang w:val="en-US"/>
        </w:rPr>
        <w:t xml:space="preserve">Изд-во ЛГУ, </w:t>
      </w:r>
      <w:r>
        <w:rPr>
          <w:rFonts w:eastAsia="Arial Unicode MS"/>
          <w:sz w:val="28"/>
          <w:szCs w:val="28"/>
          <w:lang w:val="en-US"/>
        </w:rPr>
        <w:t xml:space="preserve">1990. </w:t>
      </w:r>
      <w:r>
        <w:rPr>
          <w:rFonts w:eastAsia="Arial Unicode MS" w:cs="Arial Unicode MS"/>
          <w:sz w:val="28"/>
          <w:szCs w:val="28"/>
          <w:lang w:val="en-US"/>
        </w:rPr>
        <w:t xml:space="preserve">– </w:t>
      </w:r>
      <w:r>
        <w:rPr>
          <w:rFonts w:eastAsia="Arial Unicode MS"/>
          <w:sz w:val="28"/>
          <w:szCs w:val="28"/>
          <w:lang w:val="en-US"/>
        </w:rPr>
        <w:t>13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38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Данилевич, А.А.</w:t>
      </w:r>
      <w:r>
        <w:rPr>
          <w:rFonts w:eastAsia="Arial Unicode MS" w:cs="Arial Unicode MS"/>
          <w:sz w:val="28"/>
          <w:szCs w:val="28"/>
          <w:lang w:val="en-US"/>
        </w:rPr>
        <w:t xml:space="preserve"> Использование зарубежного опыта в реформирова</w:t>
      </w:r>
      <w:r>
        <w:rPr>
          <w:rFonts w:eastAsia="Arial Unicode MS"/>
          <w:sz w:val="28"/>
          <w:szCs w:val="28"/>
          <w:lang w:val="en-US"/>
        </w:rPr>
        <w:t>нии прокуратуры</w:t>
      </w:r>
      <w:r>
        <w:rPr>
          <w:rFonts w:eastAsia="Arial Unicode MS" w:cs="Arial Unicode MS"/>
          <w:sz w:val="28"/>
          <w:szCs w:val="28"/>
          <w:lang w:val="en-US"/>
        </w:rPr>
        <w:t xml:space="preserve"> Республики Беларусь / А.А. Данилевич // Проблемы ин</w:t>
      </w:r>
      <w:r>
        <w:rPr>
          <w:rFonts w:eastAsia="Arial Unicode MS"/>
          <w:sz w:val="28"/>
          <w:szCs w:val="28"/>
          <w:lang w:val="en-US"/>
        </w:rPr>
        <w:t>теграции</w:t>
      </w:r>
      <w:r>
        <w:rPr>
          <w:rFonts w:eastAsia="Arial Unicode MS" w:cs="Arial Unicode MS"/>
          <w:sz w:val="28"/>
          <w:szCs w:val="28"/>
          <w:lang w:val="en-US"/>
        </w:rPr>
        <w:t xml:space="preserve"> правовой системы Республики Беларусь в европейское и мировое </w:t>
      </w:r>
      <w:r>
        <w:rPr>
          <w:rFonts w:eastAsia="Arial Unicode MS"/>
          <w:sz w:val="28"/>
          <w:szCs w:val="28"/>
          <w:lang w:val="en-US"/>
        </w:rPr>
        <w:t>правовое</w:t>
      </w:r>
      <w:r>
        <w:rPr>
          <w:rFonts w:eastAsia="Arial Unicode MS" w:cs="Arial Unicode MS"/>
          <w:sz w:val="28"/>
          <w:szCs w:val="28"/>
          <w:lang w:val="en-US"/>
        </w:rPr>
        <w:t xml:space="preserve"> пространство: материалы междунар. научн. конф. / под ред. Н.В. Сильченко. - Гродно: </w:t>
      </w:r>
      <w:r>
        <w:rPr>
          <w:rFonts w:eastAsia="Arial Unicode MS"/>
          <w:sz w:val="28"/>
          <w:szCs w:val="28"/>
          <w:lang w:val="en-US"/>
        </w:rPr>
        <w:t>ГрГУ,</w:t>
      </w:r>
      <w:r>
        <w:rPr>
          <w:rFonts w:eastAsia="Arial Unicode MS" w:cs="Arial Unicode MS"/>
          <w:sz w:val="28"/>
          <w:szCs w:val="28"/>
          <w:lang w:val="en-US"/>
        </w:rPr>
        <w:t xml:space="preserve"> 2002. – С. 381–3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bookmarkStart w:id="67" w:name="bookmark7"/>
      <w:r>
        <w:rPr>
          <w:rFonts w:eastAsia="Arial Unicode MS" w:cs="Arial Unicode MS"/>
          <w:sz w:val="28"/>
          <w:szCs w:val="28"/>
          <w:lang w:val="en-US"/>
        </w:rPr>
        <w:t>Деятельность органов прокуратуры по предупреждению преступлений: метод, пособие / А.И. Алексеев [и др.]; под ред. А.И. Алексеева. – М.: Экслит, 2004. – 512 с.</w:t>
      </w:r>
      <w:bookmarkEnd w:id="67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Додонов, В</w:t>
      </w:r>
      <w:r>
        <w:rPr>
          <w:rFonts w:eastAsia="Arial Unicode MS" w:cs="Arial Unicode MS"/>
          <w:sz w:val="28"/>
          <w:szCs w:val="28"/>
          <w:lang w:val="en-US"/>
        </w:rPr>
        <w:t>.Я. Прокуратура стран мира: справочник / В.Н. Додонов; под общ. ред. С. П. Щербы. – М.: Юрлитинформ, 2006. – 320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774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Дмитриев, Ю.А.</w:t>
      </w:r>
      <w:r>
        <w:rPr>
          <w:sz w:val="28"/>
          <w:szCs w:val="28"/>
        </w:rPr>
        <w:t xml:space="preserve"> Судебная власть в механизме разделения властей и защите прав и свобод человека / Ю.А. Дмитриев, Г.Г. Черемных // Государство и право. – 1997. – № 8. – С. 44–50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1511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Дубровин, Е.В.</w:t>
      </w:r>
      <w:r>
        <w:rPr>
          <w:sz w:val="28"/>
          <w:szCs w:val="28"/>
        </w:rPr>
        <w:t xml:space="preserve"> Независимость судей в контексте</w:t>
      </w:r>
      <w:r>
        <w:rPr>
          <w:rStyle w:val="85pt"/>
          <w:sz w:val="28"/>
          <w:szCs w:val="28"/>
        </w:rPr>
        <w:t xml:space="preserve"> теории разделения властей / </w:t>
      </w:r>
      <w:r>
        <w:rPr>
          <w:sz w:val="28"/>
          <w:szCs w:val="28"/>
        </w:rPr>
        <w:t xml:space="preserve">Е.В. Дубровин // Весн. БДУ. Сер. 3. </w:t>
      </w:r>
      <w:r>
        <w:rPr>
          <w:sz w:val="28"/>
          <w:szCs w:val="28"/>
          <w:lang w:val="be-BY"/>
        </w:rPr>
        <w:t>Гісторыя</w:t>
      </w:r>
      <w:r>
        <w:rPr>
          <w:sz w:val="28"/>
          <w:szCs w:val="28"/>
        </w:rPr>
        <w:t>. Ф</w:t>
      </w:r>
      <w:r>
        <w:rPr>
          <w:sz w:val="28"/>
          <w:szCs w:val="28"/>
          <w:lang w:val="be-BY"/>
        </w:rPr>
        <w:t>іласофія</w:t>
      </w:r>
      <w:r>
        <w:rPr>
          <w:sz w:val="28"/>
          <w:szCs w:val="28"/>
        </w:rPr>
        <w:t>.</w:t>
      </w:r>
      <w:r>
        <w:rPr>
          <w:rStyle w:val="85pt"/>
          <w:sz w:val="28"/>
          <w:szCs w:val="28"/>
        </w:rPr>
        <w:t xml:space="preserve"> </w:t>
      </w:r>
      <w:r>
        <w:rPr>
          <w:rStyle w:val="85pt"/>
          <w:sz w:val="28"/>
          <w:szCs w:val="28"/>
          <w:lang w:val="be-BY"/>
        </w:rPr>
        <w:t>Псіхалогія</w:t>
      </w:r>
      <w:r>
        <w:rPr>
          <w:rStyle w:val="85pt"/>
          <w:sz w:val="28"/>
          <w:szCs w:val="28"/>
        </w:rPr>
        <w:t xml:space="preserve">. </w:t>
      </w:r>
      <w:r>
        <w:rPr>
          <w:rStyle w:val="85pt"/>
          <w:sz w:val="28"/>
          <w:szCs w:val="28"/>
          <w:lang w:val="be-BY"/>
        </w:rPr>
        <w:t>Паліталогія</w:t>
      </w:r>
      <w:r>
        <w:rPr>
          <w:rStyle w:val="85pt"/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ацыялогі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Эканоміка</w:t>
      </w:r>
      <w:r>
        <w:rPr>
          <w:sz w:val="28"/>
          <w:szCs w:val="28"/>
        </w:rPr>
        <w:t xml:space="preserve">. Права. </w:t>
      </w:r>
      <w:r>
        <w:rPr>
          <w:rFonts w:eastAsia="Arial Unicode MS" w:cs="Arial Unicode MS"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2007. </w:t>
      </w:r>
      <w:r>
        <w:rPr>
          <w:rFonts w:eastAsia="Arial Unicode MS" w:cs="Arial Unicode MS"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№ 1. </w:t>
      </w:r>
      <w:r>
        <w:rPr>
          <w:rFonts w:eastAsia="Arial Unicode MS" w:cs="Arial Unicode MS"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. 115</w:t>
      </w:r>
      <w:r>
        <w:rPr>
          <w:rFonts w:eastAsia="Arial Unicode MS" w:cs="Arial Unicode MS"/>
          <w:sz w:val="28"/>
          <w:szCs w:val="28"/>
          <w:lang w:val="en-US"/>
        </w:rPr>
        <w:t>–</w:t>
      </w:r>
      <w:r>
        <w:rPr>
          <w:sz w:val="28"/>
          <w:szCs w:val="28"/>
        </w:rPr>
        <w:t>11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Звирбуль, В.К.</w:t>
      </w:r>
      <w:r>
        <w:rPr>
          <w:rFonts w:eastAsia="Arial Unicode MS" w:cs="Arial Unicode MS"/>
          <w:sz w:val="28"/>
          <w:szCs w:val="28"/>
          <w:lang w:val="en-US"/>
        </w:rPr>
        <w:t xml:space="preserve"> Деятельность прокуратуры по предупреждению преступности / В.К. Звирбуль. – М.: Юридическая литература, 1971. – 168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 xml:space="preserve">Зайцева, </w:t>
      </w:r>
      <w:r>
        <w:rPr>
          <w:rStyle w:val="Style18"/>
          <w:i w:val="false"/>
          <w:sz w:val="28"/>
          <w:szCs w:val="28"/>
          <w:lang w:val="en-US"/>
        </w:rPr>
        <w:t>JI</w:t>
      </w:r>
      <w:r>
        <w:rPr>
          <w:rStyle w:val="Style18"/>
          <w:i w:val="false"/>
          <w:sz w:val="28"/>
          <w:szCs w:val="28"/>
        </w:rPr>
        <w:t>.</w:t>
      </w:r>
      <w:r>
        <w:rPr>
          <w:rStyle w:val="Style18"/>
          <w:i w:val="false"/>
          <w:sz w:val="28"/>
          <w:szCs w:val="28"/>
          <w:lang w:val="en-US"/>
        </w:rPr>
        <w:t>JI</w:t>
      </w:r>
      <w:r>
        <w:rPr>
          <w:rStyle w:val="Style18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Опыт судебных реформ нуждается в изучении / Л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Зайцева // Юстиция Беларуси. – 2005. – № 4. – С 21–2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Каменков, В.С</w:t>
      </w:r>
      <w:r>
        <w:rPr>
          <w:rFonts w:eastAsia="Arial Unicode MS" w:cs="Arial Unicode MS"/>
          <w:sz w:val="28"/>
          <w:szCs w:val="28"/>
          <w:lang w:val="en-US"/>
        </w:rPr>
        <w:t>. Прокурор в гражданском и хозяйственном процессе – одна из гарантий защиты прав и законных интересов: сравнительный анализ / В.С. Каменков. – Минск: Тесей, 2001. – 240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Каменков, В.</w:t>
      </w:r>
      <w:r>
        <w:rPr>
          <w:sz w:val="28"/>
          <w:szCs w:val="28"/>
        </w:rPr>
        <w:t xml:space="preserve"> Хозяйственные суды в судебной системе</w:t>
      </w:r>
      <w:r>
        <w:rPr>
          <w:rStyle w:val="85pt"/>
          <w:sz w:val="28"/>
          <w:szCs w:val="28"/>
        </w:rPr>
        <w:t xml:space="preserve"> Республики Беларусь / </w:t>
      </w:r>
      <w:r>
        <w:rPr>
          <w:sz w:val="28"/>
          <w:szCs w:val="28"/>
        </w:rPr>
        <w:t>В. Каменков // Вестн. Высш. Хоз. Суда Респ. Беларусь. – 2006. – №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12. – С. 81–8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Кеник, А.А.</w:t>
      </w:r>
      <w:r>
        <w:rPr>
          <w:rFonts w:eastAsia="Arial Unicode MS" w:cs="Arial Unicode MS"/>
          <w:sz w:val="28"/>
          <w:szCs w:val="28"/>
          <w:lang w:val="en-US"/>
        </w:rPr>
        <w:t xml:space="preserve"> Настольная книга прокурора / А.А. Кеник. – Минск: Дик-та, 2007. – 99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Косоплечев, Н.П.</w:t>
      </w:r>
      <w:r>
        <w:rPr>
          <w:rFonts w:eastAsia="Arial Unicode MS" w:cs="Arial Unicode MS"/>
          <w:sz w:val="28"/>
          <w:szCs w:val="28"/>
          <w:lang w:val="en-US"/>
        </w:rPr>
        <w:t xml:space="preserve"> Роль прокурора в организации предупреждения преступности в районе, городе / Н.П. Косоплечев, Э.Н. Левакова, Е.Н. Сидоренко. – М.: [Б. и.], 1990. – 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rPr/>
      </w:pPr>
      <w:r>
        <w:rPr>
          <w:sz w:val="28"/>
          <w:szCs w:val="28"/>
        </w:rPr>
        <w:t>Корякин, В.М. Военно-административное право (военная администрация) / В.М. Корякин, А.В. Кудашкин, К.В. Фатеев. – М.: Учебник. Серия «Право в Вооруженных Силах – консультант». «За права военнослужащих», 2008. –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Крылов, А.В.</w:t>
      </w:r>
      <w:r>
        <w:rPr>
          <w:rFonts w:eastAsia="Arial Unicode MS" w:cs="Arial Unicode MS"/>
          <w:sz w:val="28"/>
          <w:szCs w:val="28"/>
          <w:lang w:val="en-US"/>
        </w:rPr>
        <w:t xml:space="preserve"> Взаимодействие органов прокуратуры со средствами массовой информации в досудебном производстве. Организационно-правовые и криминалистические аспекты / А.В. Крылов. – М.: Юрлитинформ, 2006. – 216 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03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Левитанов, В.</w:t>
      </w:r>
      <w:r>
        <w:rPr>
          <w:sz w:val="28"/>
          <w:szCs w:val="28"/>
        </w:rPr>
        <w:t xml:space="preserve"> Национальное центральное бюро Интерпола в Республике Беларусь / В. Левитанов, В. Самарин // Юстиция Беларуси. 12002. – №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2. – С. 32–3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цев, Л. С. Деятельность органов военного управления по поддержанию и укреплению воинской дисциплины / Л. С. Мальцев. – Минск: Асобны Дах, 2002. – 223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Мартыненко, И.</w:t>
      </w:r>
      <w:r>
        <w:rPr>
          <w:rFonts w:eastAsia="Arial Unicode MS" w:cs="Arial Unicode MS"/>
          <w:sz w:val="28"/>
          <w:szCs w:val="28"/>
          <w:lang w:val="en-US"/>
        </w:rPr>
        <w:t>Э. Законодательство об охране историко-культурного наследия и прокурорский надзор за его исполнением / И.Э. Мартыненко. – Минск: Тесей. – 2001. – 192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95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Максимов, Л.Г.</w:t>
      </w:r>
      <w:r>
        <w:rPr>
          <w:sz w:val="28"/>
          <w:szCs w:val="28"/>
        </w:rPr>
        <w:t xml:space="preserve"> Профессиональная этика юриста /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 xml:space="preserve">.Г. Максимов,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П. Максимова. – Минск, 2001. – 166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84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Мартинович, И.И.</w:t>
      </w:r>
      <w:r>
        <w:rPr>
          <w:sz w:val="28"/>
          <w:szCs w:val="28"/>
        </w:rPr>
        <w:t xml:space="preserve"> Адвокатура Беларуси: история и современность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/ И.И. Мартинович. – Минск, 2002. – 176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03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Мартинович, И.</w:t>
      </w:r>
      <w:r>
        <w:rPr>
          <w:sz w:val="28"/>
          <w:szCs w:val="28"/>
        </w:rPr>
        <w:t xml:space="preserve"> Кодификация законодательства о судоустройстве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– качественно новый уровень правового регулирования организации судебной власти в Республике Беларусь / И. Мартинович // Юстиция Беларуси. – 2006. – № 10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С. 17–21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Мартинович, И.И.</w:t>
      </w:r>
      <w:r>
        <w:rPr>
          <w:sz w:val="28"/>
          <w:szCs w:val="28"/>
        </w:rPr>
        <w:t xml:space="preserve"> Проблемные вопросы отечественного судоустройства / И.И. Мартинович // Проблемы развития юридической науки и совершенствования правоприменительной практики: сб. науч. тр. – Минск, 2005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– С. 251–257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54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Мартинович, И.И.</w:t>
      </w:r>
      <w:r>
        <w:rPr>
          <w:sz w:val="28"/>
          <w:szCs w:val="28"/>
        </w:rPr>
        <w:t xml:space="preserve"> Судебно-правовая реформа в Республике Беларусь / И.И. Мартинович, М.И. Пастухов. – Минск, 1995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224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16" w:leader="none"/>
          <w:tab w:val="left" w:pos="1560" w:leader="none"/>
        </w:tabs>
        <w:spacing w:lineRule="auto" w:line="240"/>
        <w:ind w:left="0" w:firstLine="709"/>
        <w:rPr/>
      </w:pPr>
      <w:r>
        <w:rPr>
          <w:rStyle w:val="Style18"/>
          <w:i w:val="false"/>
          <w:sz w:val="28"/>
          <w:szCs w:val="28"/>
        </w:rPr>
        <w:t>Мартинович, И.</w:t>
      </w:r>
      <w:r>
        <w:rPr>
          <w:sz w:val="28"/>
          <w:szCs w:val="28"/>
        </w:rPr>
        <w:t xml:space="preserve"> Судебная система Российской Федерации в начале третьего тысячелетия (к 15-летию принятия Концепции судебной реформы) / И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Мартинович // Юстиция Беларуси. – 2006. – № 5. – С. 17–2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Мачинский, В.</w:t>
      </w:r>
      <w:r>
        <w:rPr>
          <w:rFonts w:eastAsia="Arial Unicode MS" w:cs="Arial Unicode MS"/>
          <w:sz w:val="28"/>
          <w:szCs w:val="28"/>
          <w:lang w:val="en-US"/>
        </w:rPr>
        <w:t xml:space="preserve"> Правозащитная функция прокуратуры / В. Мачинский // Законность. – 2007. – № 11. – С.2– 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Миклашевич,</w:t>
      </w:r>
      <w:r>
        <w:rPr>
          <w:rFonts w:eastAsia="Arial Unicode MS" w:cs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П</w:t>
      </w:r>
      <w:r>
        <w:rPr>
          <w:rFonts w:eastAsia="Arial Unicode MS" w:cs="Arial Unicode MS"/>
          <w:sz w:val="28"/>
          <w:szCs w:val="28"/>
          <w:lang w:val="en-US"/>
        </w:rPr>
        <w:t xml:space="preserve"> Закон Республики Беларусь «О прокуратуре</w:t>
      </w:r>
      <w:r>
        <w:rPr>
          <w:rFonts w:eastAsia="Arial Unicode MS"/>
          <w:sz w:val="28"/>
          <w:szCs w:val="28"/>
          <w:lang w:val="en-US"/>
        </w:rPr>
        <w:t xml:space="preserve"> Респуб</w:t>
      </w:r>
      <w:r>
        <w:rPr>
          <w:rFonts w:eastAsia="Arial Unicode MS" w:cs="Arial Unicode MS"/>
          <w:sz w:val="28"/>
          <w:szCs w:val="28"/>
          <w:lang w:val="en-US"/>
        </w:rPr>
        <w:t xml:space="preserve">лики Беларусь» – основа дальнейшего повышения эффективности правозащитной роли прокуратуры // Законность и правопорядок. – 2007. – № 3. – </w:t>
      </w:r>
      <w:r>
        <w:rPr>
          <w:sz w:val="28"/>
          <w:szCs w:val="28"/>
          <w:lang w:eastAsia="en-US"/>
        </w:rPr>
        <w:t>3</w:t>
      </w:r>
      <w:r>
        <w:rPr>
          <w:rFonts w:eastAsia="Arial Unicode MS" w:cs="Arial Unicode MS"/>
          <w:sz w:val="28"/>
          <w:szCs w:val="28"/>
          <w:lang w:val="en-US"/>
        </w:rPr>
        <w:t>–</w:t>
      </w:r>
      <w:r>
        <w:rPr>
          <w:sz w:val="28"/>
          <w:szCs w:val="28"/>
          <w:lang w:eastAsia="en-US"/>
        </w:rPr>
        <w:t>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Мыцыков, А.</w:t>
      </w:r>
      <w:r>
        <w:rPr>
          <w:rFonts w:eastAsia="Arial Unicode MS" w:cs="Arial Unicode MS"/>
          <w:sz w:val="28"/>
          <w:szCs w:val="28"/>
          <w:lang w:val="en-US"/>
        </w:rPr>
        <w:t xml:space="preserve"> Как оценивать деятельность прокуратуры / А.</w:t>
      </w:r>
      <w:r>
        <w:rPr>
          <w:rFonts w:eastAsia="Arial Unicode MS"/>
          <w:sz w:val="28"/>
          <w:szCs w:val="28"/>
          <w:lang w:val="en-US"/>
        </w:rPr>
        <w:t xml:space="preserve"> Мыцыков // </w:t>
      </w:r>
      <w:r>
        <w:rPr>
          <w:rFonts w:eastAsia="Arial Unicode MS" w:cs="Arial Unicode MS"/>
          <w:sz w:val="28"/>
          <w:szCs w:val="28"/>
          <w:lang w:val="en-US"/>
        </w:rPr>
        <w:t xml:space="preserve">Законность. – 2007. – № 9. – </w:t>
      </w:r>
      <w:r>
        <w:rPr>
          <w:rFonts w:eastAsia="Arial Unicode MS"/>
          <w:sz w:val="28"/>
          <w:szCs w:val="28"/>
          <w:lang w:val="en-US"/>
        </w:rPr>
        <w:t>С.</w:t>
      </w:r>
      <w:r>
        <w:rPr>
          <w:rFonts w:eastAsia="Arial Unicode MS" w:cs="Arial Unicode MS"/>
          <w:sz w:val="28"/>
          <w:szCs w:val="28"/>
          <w:lang w:val="en-US"/>
        </w:rPr>
        <w:t xml:space="preserve"> 8–11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99" w:leader="none"/>
          <w:tab w:val="left" w:pos="1560" w:leader="none"/>
        </w:tabs>
        <w:spacing w:lineRule="auto" w:line="232"/>
        <w:ind w:left="0" w:firstLine="709"/>
        <w:rPr/>
      </w:pPr>
      <w:r>
        <w:rPr>
          <w:rStyle w:val="Style18"/>
          <w:i w:val="false"/>
          <w:sz w:val="28"/>
          <w:szCs w:val="28"/>
        </w:rPr>
        <w:t>Петраш, А.</w:t>
      </w:r>
      <w:r>
        <w:rPr>
          <w:sz w:val="28"/>
          <w:szCs w:val="28"/>
        </w:rPr>
        <w:t xml:space="preserve"> Судебная система в действии / А. Петраш // Юстиция Беларуси. – 2005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№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8. – С. 14–1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Прокуратура Республики Беларусь. 1922</w:t>
      </w:r>
      <w:r>
        <w:rPr>
          <w:rFonts w:eastAsia="Arial Unicode MS" w:cs="Arial Unicode MS"/>
          <w:sz w:val="28"/>
          <w:szCs w:val="28"/>
          <w:lang w:val="en-US"/>
        </w:rPr>
        <w:t>–</w:t>
      </w:r>
      <w:r>
        <w:rPr>
          <w:sz w:val="28"/>
          <w:szCs w:val="28"/>
          <w:lang w:eastAsia="en-US"/>
        </w:rPr>
        <w:t xml:space="preserve">1997 / сост. О.А. Божелко, В.М. Валюшко. </w:t>
      </w:r>
      <w:r>
        <w:rPr>
          <w:rFonts w:eastAsia="Arial Unicode MS" w:cs="Arial Unicode MS"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eastAsia="en-US"/>
        </w:rPr>
        <w:t>Минск: Белфранс, 1997. – 213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16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rFonts w:eastAsia="Arial Unicode MS"/>
          <w:iCs/>
          <w:sz w:val="28"/>
          <w:szCs w:val="28"/>
          <w:lang w:val="en-US"/>
        </w:rPr>
        <w:t>Рубис, А.С.</w:t>
      </w:r>
      <w:r>
        <w:rPr>
          <w:rFonts w:eastAsia="Arial Unicode MS" w:cs="Arial Unicode MS"/>
          <w:sz w:val="28"/>
          <w:szCs w:val="28"/>
          <w:lang w:val="en-US"/>
        </w:rPr>
        <w:t xml:space="preserve"> Основы теории криминалистического обеспечения дея</w:t>
      </w:r>
      <w:r>
        <w:rPr>
          <w:rFonts w:eastAsia="Arial Unicode MS"/>
          <w:sz w:val="28"/>
          <w:szCs w:val="28"/>
          <w:lang w:val="en-US"/>
        </w:rPr>
        <w:t>тельности</w:t>
      </w:r>
      <w:r>
        <w:rPr>
          <w:rFonts w:eastAsia="Arial Unicode MS" w:cs="Arial Unicode MS"/>
          <w:sz w:val="28"/>
          <w:szCs w:val="28"/>
          <w:lang w:val="en-US"/>
        </w:rPr>
        <w:t xml:space="preserve"> прокурора в сфере борьбы с преступностью: монография / Д.С. Рубис. – Минск: Харвест, 2006. – 416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12" w:leader="none"/>
          <w:tab w:val="left" w:pos="1560" w:leader="none"/>
        </w:tabs>
        <w:spacing w:lineRule="auto" w:line="232"/>
        <w:ind w:left="0" w:firstLine="709"/>
        <w:rPr/>
      </w:pPr>
      <w:r>
        <w:rPr>
          <w:rStyle w:val="Style18"/>
          <w:i w:val="false"/>
          <w:sz w:val="28"/>
          <w:szCs w:val="28"/>
        </w:rPr>
        <w:t>Самарин, В.И.</w:t>
      </w:r>
      <w:r>
        <w:rPr>
          <w:sz w:val="28"/>
          <w:szCs w:val="28"/>
        </w:rPr>
        <w:t xml:space="preserve"> Интерпол. Международная организация уголовной полиции / В.И. Самарин. – Спб., 2004. – 202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46" w:leader="none"/>
          <w:tab w:val="left" w:pos="1560" w:leader="none"/>
        </w:tabs>
        <w:spacing w:lineRule="auto" w:line="232"/>
        <w:ind w:left="0" w:firstLine="709"/>
        <w:rPr/>
      </w:pPr>
      <w:r>
        <w:rPr>
          <w:rStyle w:val="Style18"/>
          <w:i w:val="false"/>
          <w:sz w:val="28"/>
          <w:szCs w:val="28"/>
        </w:rPr>
        <w:t>Сенько, А.С.</w:t>
      </w:r>
      <w:r>
        <w:rPr>
          <w:sz w:val="28"/>
          <w:szCs w:val="28"/>
        </w:rPr>
        <w:t xml:space="preserve"> Проблемные вопросы обеспечения конституционного права граждан на судебную защиту / А.С. Сенько // Вестник Конституционного суда Республики Беларусь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2006. – № 2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– С. 94– 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</w:rPr>
        <w:t>01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29" w:leader="none"/>
          <w:tab w:val="left" w:pos="1560" w:leader="none"/>
        </w:tabs>
        <w:spacing w:lineRule="auto" w:line="232"/>
        <w:ind w:left="0" w:firstLine="709"/>
        <w:rPr/>
      </w:pPr>
      <w:r>
        <w:rPr>
          <w:sz w:val="28"/>
          <w:szCs w:val="28"/>
        </w:rPr>
        <w:t>Судебная власть / И.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 Петрухин [и др.]; под ред. И.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Петрухин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– М., 2003. – 720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12" w:leader="none"/>
          <w:tab w:val="left" w:pos="1560" w:leader="none"/>
        </w:tabs>
        <w:spacing w:lineRule="auto" w:line="232"/>
        <w:ind w:left="0" w:firstLine="709"/>
        <w:rPr/>
      </w:pPr>
      <w:r>
        <w:rPr>
          <w:rStyle w:val="Style18"/>
          <w:i w:val="false"/>
          <w:sz w:val="28"/>
          <w:szCs w:val="28"/>
        </w:rPr>
        <w:t>Сукало, В.</w:t>
      </w:r>
      <w:r>
        <w:rPr>
          <w:sz w:val="28"/>
          <w:szCs w:val="28"/>
        </w:rPr>
        <w:t xml:space="preserve"> Верховный Суд в системе судов общей юрисдикции / В. Сукало // Юстиция Беларуси. – 2002. – № 1. – С. 6–7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37" w:leader="none"/>
          <w:tab w:val="left" w:pos="1560" w:leader="none"/>
        </w:tabs>
        <w:spacing w:lineRule="auto" w:line="232"/>
        <w:ind w:left="0" w:firstLine="709"/>
        <w:rPr/>
      </w:pPr>
      <w:r>
        <w:rPr>
          <w:rStyle w:val="Style18"/>
          <w:i w:val="false"/>
          <w:sz w:val="28"/>
          <w:szCs w:val="28"/>
        </w:rPr>
        <w:t>Сукало, В.О.</w:t>
      </w:r>
      <w:r>
        <w:rPr>
          <w:sz w:val="28"/>
          <w:szCs w:val="28"/>
        </w:rPr>
        <w:t xml:space="preserve"> Судебная реформа в Республике Беларусь / В.О. Сукало // Судебные реформы в странах СНГ: сб. науч. ст. – Минск, 2005. – С. 7–14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07" w:leader="none"/>
          <w:tab w:val="left" w:pos="1560" w:leader="none"/>
        </w:tabs>
        <w:spacing w:lineRule="auto" w:line="232"/>
        <w:ind w:left="0" w:firstLine="709"/>
        <w:rPr/>
      </w:pPr>
      <w:r>
        <w:rPr>
          <w:sz w:val="28"/>
          <w:szCs w:val="28"/>
        </w:rPr>
        <w:t>Судебные системы европейских стран: справочник. – М., 2002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336 с.</w:t>
      </w:r>
    </w:p>
    <w:p>
      <w:pPr>
        <w:pStyle w:val="25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91" w:leader="none"/>
          <w:tab w:val="left" w:pos="1560" w:leader="none"/>
        </w:tabs>
        <w:spacing w:lineRule="auto" w:line="232"/>
        <w:ind w:left="0" w:firstLine="709"/>
        <w:rPr/>
      </w:pPr>
      <w:r>
        <w:rPr>
          <w:rStyle w:val="Style18"/>
          <w:i w:val="false"/>
          <w:sz w:val="28"/>
          <w:szCs w:val="28"/>
        </w:rPr>
        <w:t>Халиков, А.Н.</w:t>
      </w:r>
      <w:r>
        <w:rPr>
          <w:sz w:val="28"/>
          <w:szCs w:val="28"/>
        </w:rPr>
        <w:t xml:space="preserve"> Суд, правоохранительные органы и борьба с преступностью / А.Н. Халиков // Государство и право. – 2007. – № 11. – С. 95–98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32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3. 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Александр Лукашенко: судебная власть в системе государственной власти страны утвердилась // Судовы вес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к. – 2001. – № 1. – С. 2–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кодекс Республики Беларусь: Кодекс Респ. Беларусь, 16 июля 2008 г., № 41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Второй Съезд судей Республики Беларусь // Юстиция Беларуси. – 2002. – №2. – С. 2–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Вопросы центральных органов военного управления Вооруженных Сил Республики Беларусь (извлечение): Указ Президента Респ. Беларусь, 7 дек. 2006 г. № 719: в ред. Указа Президента Респ. Беларусь от 27.09.2010 г. № 499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Всеобщая</w:t>
      </w:r>
      <w:r>
        <w:rPr>
          <w:rStyle w:val="31"/>
          <w:sz w:val="28"/>
          <w:szCs w:val="28"/>
        </w:rPr>
        <w:t xml:space="preserve"> декларация</w:t>
      </w:r>
      <w:r>
        <w:rPr>
          <w:sz w:val="28"/>
          <w:szCs w:val="28"/>
        </w:rPr>
        <w:t xml:space="preserve"> прав человека, 10 дек. 1948 </w:t>
      </w:r>
      <w:r>
        <w:rPr>
          <w:rStyle w:val="31pt"/>
          <w:sz w:val="28"/>
          <w:szCs w:val="28"/>
        </w:rPr>
        <w:t>г. //</w:t>
      </w:r>
      <w:r>
        <w:rPr>
          <w:sz w:val="28"/>
          <w:szCs w:val="28"/>
        </w:rPr>
        <w:t xml:space="preserve"> Права человека: сб. мсждунар</w:t>
      </w:r>
      <w:r>
        <w:rPr>
          <w:rStyle w:val="31"/>
          <w:sz w:val="28"/>
          <w:szCs w:val="28"/>
        </w:rPr>
        <w:t>.-правовых</w:t>
      </w:r>
      <w:r>
        <w:rPr>
          <w:sz w:val="28"/>
          <w:szCs w:val="28"/>
        </w:rPr>
        <w:t xml:space="preserve"> док. / сост. В.В. Щербов. – Минск: Белфранс, 1999. – </w:t>
      </w:r>
      <w:bookmarkStart w:id="68" w:name="bookmark1"/>
      <w:r>
        <w:rPr>
          <w:sz w:val="28"/>
          <w:szCs w:val="28"/>
        </w:rPr>
        <w:t>С. 1–5.</w:t>
      </w:r>
      <w:bookmarkEnd w:id="68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Гражданский кодекс Республики Беларусь: Кодекс Респ. Беларусь, 7 дек. 1998 г., № 218-З: в ред. Закона Респ. Беларусь от 03.07.2011 г. № 285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Гражданский процессуальный кодекс Республики Беларусь: </w:t>
      </w:r>
      <w:r>
        <w:rPr>
          <w:sz w:val="28"/>
        </w:rPr>
        <w:t xml:space="preserve">Кодекс </w:t>
      </w:r>
      <w:r>
        <w:rPr>
          <w:sz w:val="28"/>
          <w:szCs w:val="28"/>
        </w:rPr>
        <w:t xml:space="preserve">Респ. Беларусь, 11 янв. 1999 г., № 238-З: в ред. Закона Респ. Беларусь от 18.07.2011 г. № 30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. 1996 г. и 17 окт. 2004 г. // Нац. реестр правовых актов Респ. Беларусь. – 1999. – № 1, 1/0, 2004. – № 188, 1/6032) – Минск: Беларусь, 2006. – 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Кодекс Республики Беларусь об административных правонарушениях: Кодекс Респ. Беларусь, 21 апр. 2003 г., № 194-З: в ред. Закона Респ. Беларусь от 03.07.2011 г. № 28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</w:rPr>
        <w:t xml:space="preserve">Кодекс Республики Беларусь о судоустройстве и статусе судей: Кодекс </w:t>
      </w:r>
      <w:r>
        <w:rPr>
          <w:sz w:val="28"/>
          <w:szCs w:val="28"/>
        </w:rPr>
        <w:t xml:space="preserve">Респ. Беларусь, 29 июня 2006 г., № 193-З: в ред. Закона Респ. Беларусь от 18.07.2011 г. № 30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Кодекс чести судьи Республики Беларусь: принят на 1-м съезде судей Республики Беларусь, 5 дек. 1997 г. // Судовы вес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 xml:space="preserve">к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1998. – № 1. – С. 16–1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Налоговый кодекс Республики Беларусь (Общая часть): Кодекс Респ. Беларусь, 19 дек. 2002 г., № 166-З: в ред. Закона Респ. Беларусь от 29.12.2009 г. № 7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Налоговый кодекс Республики Беларусь (Особенная часть): Кодекс Респ. Беларусь, 29 дек. 2009 г., № 71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борьбе с коррупцией: Закон Респ. Беларусь, 20 июля 2006 г., № 165-З: в ред. Закона Респ. Беларусь от 14.06.2010 г. № 13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двокатуре: Закон Респ. Беларусь, от 15 июня 1993 г., № 2406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: в ред. Закона Респ. Беларусь от 31.12.2009 г. № 114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Об обращениях граждан: Закон Респ. Беларусь, от 6 июля 1996 г., № 407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: в ред. Закона Респ. Беларусь от 01.11.2004 г. № 340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б органах внутренних дел Республики Беларусь: Закон Респ. Беларусь, 17 июля 2007 г., № 263-3: в ред. Закона Респ. Беларусь от 15.07.2010 г. № 164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б органах государственной безопасности Республики Беларусь: Закон Респ. Беларусь, 3 дек. 1997 г., № 102-3: в ред. Закона Респ. Беларусь от 15.07.2010 г. № 164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органах финансовых расследований комитета государственного контроля Республики Беларусь: Закон Респ. Беларусь, 16 июля 2008 г., № 414-З: в ред. Закона Респ. Беларусь от 16.07.2009 г. № 46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</w:rPr>
        <w:t xml:space="preserve">Об оперативно-розыскной деятельности: </w:t>
      </w:r>
      <w:r>
        <w:rPr>
          <w:sz w:val="28"/>
          <w:szCs w:val="28"/>
        </w:rPr>
        <w:t xml:space="preserve">Закон Респ. Беларусь, 9 июля 1999 г., № 289-З: в ред. Закона Респ. Беларусь от 31.12.2010 г. № 226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оложения о Комитете государственной безопасности Республики Беларусь: Указ Президента Респ. Беларусь, 18 нояб. 2004 г., № 566: в ред. Указа Президента Респ. Беларусь от 27.09.2010 г. № 499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Положения о прохождении службы в органах прокуратуры Республики Беларусь: Указ Президента Респ. Беларусь, от 27 марта 2008 г., № 181: в ред. Указа Президента Респ. Беларусь от 01.03.2010 г. № 99 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общевоинских уставов Вооруженных Сил Республики Беларусь: Указ Президента Респ. Беларусь, 26 июня 2001 г. № 355: в ред. Указа Президента Респ. Беларусь от 03.09.2010 г. № 453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оложения о порядке прохождения военной службы: Указ Президента Респ. Беларусь, 25 апр. 2005 г. № 186: в ред. Указа Президента Респ. Беларусь от 17.03.2011 г. № 116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оложения о главном управлении командующего внутренними войсками Министерства внутренних дел Республики Беларусь: Указ Президента Респ. Беларусь, 25 апр. 2005 г. № 187: в ред. Указа Президента Респ. Беларусь от 22.07.2010 г. № 384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положения о прохождении службы в органах внутренних дел Республики Беларусь: Указ Президента Респ. Беларусь, 13 нояб. 2001 г. № 671: в ред. Указа Президента Респ. Беларусь от 15.02.2010 г. № 68 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оложения о Министерстве юстиции Республики Беларусь: постановление Совета Министров Респ. Беларусь, 31 окт. 2001 г., № 1605: в ред. постановления Совета Министров Респ. Беларусь от 14.10.2011 г. № 1383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порядочении оплаты труда судей, материально-техническом и кадровом обеспечении судов Республики Беларусь: Указ Президента Респ. Беларусь, от 4 дек. 1997 г., № 625: в ред. Указа Президента Респ. Беларусь от 24.11.2003 г. № 530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организации приема граждан в районных (городских), областных, Минском городском и межгарнизонных военных, Белорусском военном судах Республики Беларусь: постановление М-ва юстиции Респ. Беларусь, 10 июня 2009 г., № 43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Вооруженных Силах Республики Беларусь: </w:t>
      </w:r>
      <w:r>
        <w:rPr>
          <w:bCs/>
          <w:sz w:val="28"/>
          <w:szCs w:val="28"/>
          <w:lang w:val="be-BY"/>
        </w:rPr>
        <w:t>З</w:t>
      </w:r>
      <w:r>
        <w:rPr>
          <w:bCs/>
          <w:sz w:val="28"/>
          <w:szCs w:val="28"/>
        </w:rPr>
        <w:t>акон Респ. Беларусь, 3 нояб. 1992 г., № </w:t>
      </w:r>
      <w:r>
        <w:rPr>
          <w:sz w:val="28"/>
          <w:szCs w:val="28"/>
        </w:rPr>
        <w:t>1904-</w:t>
      </w:r>
      <w:r>
        <w:rPr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: в ред. Закона Респ. Беларусь от 12.05.2009 г.    № 18-3 </w:t>
      </w:r>
      <w:r>
        <w:rPr>
          <w:sz w:val="28"/>
          <w:szCs w:val="24"/>
        </w:rPr>
        <w:t>// Консультант Плюс: Беларусь. Технология 3000 [Электронный ресурс] 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внутренних войсках Министерства внутренних дел Республики Беларусь: </w:t>
      </w:r>
      <w:r>
        <w:rPr>
          <w:bCs/>
          <w:sz w:val="28"/>
          <w:szCs w:val="28"/>
          <w:lang w:val="be-BY"/>
        </w:rPr>
        <w:t>З</w:t>
      </w:r>
      <w:r>
        <w:rPr>
          <w:bCs/>
          <w:sz w:val="28"/>
          <w:szCs w:val="28"/>
        </w:rPr>
        <w:t>акон Респ. Беларусь, 3 июня 1993 г., № </w:t>
      </w:r>
      <w:r>
        <w:rPr>
          <w:sz w:val="28"/>
          <w:szCs w:val="28"/>
        </w:rPr>
        <w:t>2341-</w:t>
      </w:r>
      <w:r>
        <w:rPr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: в ред. Закона Респ. Беларусь от 21.07.2008 г. № 417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воинской обязанности и воинской службе: </w:t>
      </w:r>
      <w:r>
        <w:rPr>
          <w:bCs/>
          <w:sz w:val="28"/>
          <w:szCs w:val="28"/>
          <w:lang w:val="be-BY"/>
        </w:rPr>
        <w:t>З</w:t>
      </w:r>
      <w:r>
        <w:rPr>
          <w:bCs/>
          <w:sz w:val="28"/>
          <w:szCs w:val="28"/>
        </w:rPr>
        <w:t>акон Респ. Беларусь, 5 нояб. 1992 г., № </w:t>
      </w:r>
      <w:r>
        <w:rPr>
          <w:sz w:val="28"/>
          <w:szCs w:val="28"/>
        </w:rPr>
        <w:t>1914-</w:t>
      </w:r>
      <w:r>
        <w:rPr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: в ред. Закона Респ. Беларусь от 27.12.2010 г. № 224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государственной границе Республики Беларусь: Закон Респ. Беларусь, 21 июля 2008 г., № 419-3: в ред. Закона Респ. Беларусь от 29.12.2009 г. № 72-З </w:t>
      </w:r>
      <w:r>
        <w:rPr>
          <w:sz w:val="28"/>
          <w:szCs w:val="24"/>
        </w:rPr>
        <w:t>// Консультант Плюс: Беларусь. Технология 3000 [Электронный ресурс] 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государственной защите судей, должностных лиц правоохранительных и контролирующих органов: Закон Респ. Беларусь, от 13 дек. 1999 г., № 340-3: в ред. Закона Респ. Беларусь от 15.07.2009 г. № 43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государственных социальных льготах, правах и гарантиях для отдельных категорий граждан: Закон Респ. Беларусь, 14 июня 2007 г., № 239-З: в ред. Закона Респ. Беларусь от 04.01.2010 г. № 100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государственной службе в Республике Беларусь: Закон Респ. Беларусь, 14 июня 2003 г., № 204-З: в ред. Закона Респ. Беларусь от 02.06.2009 г. № 20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</w:rPr>
        <w:t xml:space="preserve">О Конституционном суде: </w:t>
      </w:r>
      <w:r>
        <w:rPr>
          <w:sz w:val="28"/>
          <w:szCs w:val="28"/>
        </w:rPr>
        <w:t>Закон Респ. Беларусь, 30 марта 1994 г., № 2914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: в ред. Закона Респ. Беларусь от 15.06.2009 г. № 26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О Концепции судебно-правовой реформы: постановление Верховного Совета Респ. Беларусь от 23 апр. 1992 г. № 161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мерах по совершенствованию системы органов Комитета государственного контроля Республики Беларусь: Указ Президента Респ. Беларусь, 2 нояб. 2001 г., № 617: в ред. Указа Президента Респ. Беларусь от 11.02.2009 г. № 87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некоторых вопросах органов финансовых расследований Комитета государственного контроля: Указ Президента Респ. Беларусь, 20 дек. 2007 г., № 660: в ред. Указа Президента Респ. Беларусь от 15.02.2010 г. № 68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некоторых вопросах совершенствования деятельности судов Республики Беларусь: Указ Президента Респ. Беларусь, от 31 дек. 2006 г., № 763: в ред. Указа Президента Респ. Беларусь от 16.04.2009 г. № 199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некоторых вопросах таможенных органов: Указ Президента Респ. Беларусь, 21 апр. 2008 г., № 228: в ред. Указа Президента Респ. Беларусь от 30.09.2011 г. № 439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О некоторых социально-правовых гарантиях для военнослужащих, судей и прокурорских работников: Указ Президента Респ. Беларусь, от 3 апр. 2008 г., № 195: в ред. Указа Президента Респ. Беларусь от 30.11.2010 г. № 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О некоторых вопросах Министерства внутренних дел и организаций, входящих в систему органов внутренних дел: Указ Президента Респ. Беларусь, 4 дек. 2007 г., № 611: в ред. Указа Президента Респ. Беларусь от 02.10.2010 г. № 519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некоторых вопросах органов внутренних дел Республики Беларусь (извлечения): Указ Президента Респ. Беларусь, 4 июня 2004 г., № 268: в ред. Указа Президента Респ. Беларусь от 02.10.2010 г. № 519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некоторых мерах по совершенствованию адвокатской и нотариальной деятельности в Республике Беларусь: Декрет Президента Респ. Беларусь, от 3 мая 1997 г., № 12: в ред. Указа Президента Респ. Беларусь от 31.12.2007 г. № 704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 нотариате и нотариальной деятельности: Закон Респ. Беларусь, 18 июля 2004 г., № 305-3: в ред. Закона Респ. Беларусь от 15.07.2009 г. № 43-З 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нормативных правовых актах Республики Беларусь: </w:t>
      </w:r>
      <w:r>
        <w:rPr>
          <w:bCs/>
          <w:sz w:val="28"/>
          <w:szCs w:val="28"/>
          <w:lang w:val="be-BY"/>
        </w:rPr>
        <w:t>З</w:t>
      </w:r>
      <w:r>
        <w:rPr>
          <w:bCs/>
          <w:sz w:val="28"/>
          <w:szCs w:val="28"/>
        </w:rPr>
        <w:t>акон Респ. Беларусь, 10 янв. 2000 г., № </w:t>
      </w:r>
      <w:r>
        <w:rPr>
          <w:sz w:val="28"/>
          <w:szCs w:val="28"/>
        </w:rPr>
        <w:t>361-З</w:t>
      </w:r>
      <w:r>
        <w:rPr>
          <w:bCs/>
          <w:sz w:val="28"/>
          <w:szCs w:val="28"/>
        </w:rPr>
        <w:t>: в ред. Закона Респ. Беларусь от 02.07.2009 г. № 31-З </w:t>
      </w:r>
      <w:r>
        <w:rPr>
          <w:sz w:val="28"/>
          <w:szCs w:val="24"/>
        </w:rPr>
        <w:t>// Консультант Плюс: Беларусь. Технология 3000 [Электронный ресурс] 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прокуратуре Республики Беларусь: Закон Респ. Беларусь, от 8 мая 2007 г., № 220-З: в ред. Закона Респ. Беларусь от 03.07.2011 г. № 284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олномочиях Высшего Хозяйственного Суда Республики Беларусь: Указ Президента Респ. Беларусь, 10 дек. 1996 г., № 528 // </w:t>
      </w:r>
      <w:r>
        <w:rPr>
          <w:sz w:val="28"/>
          <w:szCs w:val="24"/>
        </w:rPr>
        <w:t xml:space="preserve">Консультант Плюс: Беларусь. </w:t>
      </w:r>
      <w:r>
        <w:rPr>
          <w:sz w:val="28"/>
          <w:szCs w:val="28"/>
        </w:rPr>
        <w:t>Технология 3000 [Электронный ресурс] / ООО «ЮрСпектр». 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О принятии Кодекса чести судьи Республики Беларусь: решение первого съезда судей Республики Беларусь, 5 дек. 1997 г.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порядке возмещения расходов по оплате труда адвокатов за счет средств местного бюджета и признании утратившим силу постановления Совета министров Республики Беларусь от 26 апреля 1991 г. № 163: постановление Совета Министров Респ. Беларусь, 8 авг. 2007 г., № 1003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статусе военнослужащих: Закон Респ. Беларусь, 4 янв. 2010 г., № 100-З: в ред. Закона Респ. Беларусь от 27.12.2010 г. № 224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4"/>
        </w:rPr>
        <w:t>Основные принципы независимости судебных органов: приняты Конгрессом ООН и одобрены резолюциями Генеральной Ассамблеи ООН, авг.-дек. 1985 г. // Права человека: сб. междунар.-правовых док. / сост. В.В. Щербов. – Минск, 1999. – С. 278–28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цессуально-исполнительный кодекс Республики Беларусь об административных правонарушениях: Кодекс Респ. Беларусь, 20 дек. 2006 г., № 194-З: в ред. Закона Респ. Беларусь от 30.11.2010 г. № 198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ервый съезд судей Республики Беларусь. Документы и материалы / Администрация Президента Респ. Беларусь, Республиканский совет судей. – Минск, 1998. –187 с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Рекомендация № R(94)12 Комитета министров государствам-членам о независимости, эффективности и роли судей: принята Комитетом министров Совета Европы, 13 окт. 1994 г. // Права человека: сб. междунар.-правовых док. / сост. В.В. Щербов. </w:t>
      </w:r>
      <w:r>
        <w:rPr>
          <w:sz w:val="28"/>
          <w:szCs w:val="28"/>
        </w:rPr>
        <w:t xml:space="preserve">– </w:t>
      </w:r>
      <w:r>
        <w:rPr>
          <w:sz w:val="28"/>
          <w:szCs w:val="24"/>
        </w:rPr>
        <w:t xml:space="preserve">Минск, 1999. </w:t>
      </w:r>
      <w:r>
        <w:rPr>
          <w:sz w:val="28"/>
          <w:szCs w:val="28"/>
        </w:rPr>
        <w:t xml:space="preserve">– </w:t>
      </w:r>
      <w:r>
        <w:rPr>
          <w:sz w:val="28"/>
          <w:szCs w:val="24"/>
        </w:rPr>
        <w:t>С. 918</w:t>
      </w:r>
      <w:r>
        <w:rPr>
          <w:sz w:val="28"/>
          <w:szCs w:val="28"/>
        </w:rPr>
        <w:t>–</w:t>
      </w:r>
      <w:r>
        <w:rPr>
          <w:sz w:val="28"/>
          <w:szCs w:val="24"/>
        </w:rPr>
        <w:t>92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рудовой кодекс Республики Беларусь: Кодекс Респ. Беларусь, 26 июля 1999 г., № 296-З: в ред. Закона Респ. Беларусь от 30.12.2010 г. № 225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моженный кодекс Республики Беларусь: Кодекс Респ. Беларусь, 4 янв. 2007 г., № 204-З: в ред. Закона Респ. Беларусь от 15.07.2009 г. № 43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Уголовный кодекс: </w:t>
      </w:r>
      <w:r>
        <w:rPr>
          <w:sz w:val="28"/>
          <w:szCs w:val="28"/>
        </w:rPr>
        <w:t xml:space="preserve">Кодекс Респ. Беларусь, 9 июля 1999 г., № 275-З: в ред. Закона Респ. Беларусь от 27.12.2010 г. № 223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Уголовно-процессуальный кодекс: </w:t>
      </w:r>
      <w:r>
        <w:rPr>
          <w:sz w:val="28"/>
          <w:szCs w:val="28"/>
        </w:rPr>
        <w:t xml:space="preserve">Кодекс Респ. Беларусь, 16 июля 1999 г., № 295-З: в ред. Закона Респ. Беларусь от 18.07.2011 г. № 302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Хозяйственный процессуальный кодекс Республики Беларусь: Кодекс Респ. Беларусь, от 15 дек. 1998 г., № 219-3: в ред. Закона Респ. Беларусь от 03.07.2011 г. № 285-З </w:t>
      </w:r>
      <w:r>
        <w:rPr>
          <w:sz w:val="28"/>
          <w:szCs w:val="24"/>
        </w:rPr>
        <w:t>// Консультант Плюс: Беларусь. Технология 3000 [Электронный ресурс] / ООО «ЮрСпектр». – Минск, 2011.</w:t>
      </w:r>
      <w:r>
        <w:br w:type="page"/>
      </w:r>
    </w:p>
    <w:p>
      <w:pPr>
        <w:pStyle w:val="Normal"/>
        <w:ind w:left="709" w:firstLine="1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4. 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аллы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один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два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семинарах,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три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семинарах,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(четыре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семинарах,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пят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семинарах,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аллы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ритерии 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шест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семинарах,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сем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семинарах,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(восем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семинарах,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аллы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ритерии оценк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девят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семинарах,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десят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семинарах,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езачет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233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чет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</w:tbl>
    <w:p>
      <w:pPr>
        <w:pStyle w:val="Style19"/>
        <w:widowControl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"/>
      <w:lvlJc w:val="left"/>
      <w:pPr>
        <w:tabs>
          <w:tab w:val="num" w:pos="0"/>
        </w:tabs>
        <w:ind w:left="1429" w:hanging="360"/>
      </w:pPr>
      <w:rPr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4.3.%1"/>
      <w:lvlJc w:val="left"/>
      <w:pPr>
        <w:tabs>
          <w:tab w:val="num" w:pos="0"/>
        </w:tabs>
        <w:ind w:left="1069" w:hanging="360"/>
      </w:pPr>
      <w:rPr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2.%1"/>
      <w:lvlJc w:val="left"/>
      <w:pPr>
        <w:tabs>
          <w:tab w:val="num" w:pos="0"/>
        </w:tabs>
        <w:ind w:left="720" w:hanging="360"/>
      </w:pPr>
      <w:rPr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2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7"/>
      <w:sz w:val="37"/>
      <w:szCs w:val="37"/>
      <w:u w:val="none"/>
      <w:vertAlign w:val="baseline"/>
      <w:lang w:val="en-US"/>
    </w:rPr>
  </w:style>
  <w:style w:type="character" w:styleId="WW8Num1z8">
    <w:name w:val="WW8Num1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pacing w:val="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7"/>
      <w:sz w:val="37"/>
      <w:szCs w:val="37"/>
      <w:u w:val="none"/>
      <w:vertAlign w:val="baseline"/>
      <w:lang w:val="en-US"/>
    </w:rPr>
  </w:style>
  <w:style w:type="character" w:styleId="WW8Num7z8">
    <w:name w:val="WW8Num7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5">
    <w:name w:val="Заголовок 5 Знак"/>
    <w:qFormat/>
    <w:rPr>
      <w:sz w:val="22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Стиль1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сноски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2 Знак"/>
    <w:basedOn w:val="Style9"/>
    <w:qFormat/>
    <w:rPr/>
  </w:style>
  <w:style w:type="character" w:styleId="Style16">
    <w:name w:val="Основной текст с отступом Знак"/>
    <w:basedOn w:val="Style9"/>
    <w:qFormat/>
    <w:rPr/>
  </w:style>
  <w:style w:type="character" w:styleId="22">
    <w:name w:val="Основной текст с отступом 2 Знак"/>
    <w:basedOn w:val="Style9"/>
    <w:qFormat/>
    <w:rPr/>
  </w:style>
  <w:style w:type="character" w:styleId="Highlighthighlightactive">
    <w:name w:val="highlight highlight_activ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1pt">
    <w:name w:val="Основной текст (3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2"/>
      <w:szCs w:val="32"/>
    </w:rPr>
  </w:style>
  <w:style w:type="character" w:styleId="4">
    <w:name w:val="Основной текст (4)_"/>
    <w:qFormat/>
    <w:rPr>
      <w:spacing w:val="-10"/>
      <w:sz w:val="37"/>
      <w:szCs w:val="37"/>
      <w:shd w:fill="FFFFFF" w:val="clear"/>
    </w:rPr>
  </w:style>
  <w:style w:type="character" w:styleId="416pt1pt">
    <w:name w:val="Основной текст (4) + 16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0"/>
      <w:sz w:val="32"/>
      <w:szCs w:val="32"/>
    </w:rPr>
  </w:style>
  <w:style w:type="character" w:styleId="42pt">
    <w:name w:val="Основной текст (4)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7"/>
      <w:szCs w:val="37"/>
    </w:rPr>
  </w:style>
  <w:style w:type="character" w:styleId="40pt">
    <w:name w:val="Основной текст (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51">
    <w:name w:val="Заголовок №5_"/>
    <w:qFormat/>
    <w:rPr>
      <w:sz w:val="32"/>
      <w:szCs w:val="32"/>
      <w:shd w:fill="FFFFFF" w:val="clear"/>
    </w:rPr>
  </w:style>
  <w:style w:type="character" w:styleId="52">
    <w:name w:val="Заголовок №5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6135pt">
    <w:name w:val="Основной текст (6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Основной текст_"/>
    <w:qFormat/>
    <w:rPr>
      <w:sz w:val="16"/>
      <w:szCs w:val="16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2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Iniiaiieoaenonionooiii2">
    <w:name w:val="Iniiaiie oaeno n ionooiii 2"/>
    <w:basedOn w:val="Iauiue"/>
    <w:qFormat/>
    <w:pPr/>
    <w:rPr/>
  </w:style>
  <w:style w:type="paragraph" w:styleId="Caaieiaie6">
    <w:name w:val="caaieiaie 6"/>
    <w:basedOn w:val="Iauiue"/>
    <w:next w:val="Iauiue"/>
    <w:qFormat/>
    <w:pPr/>
    <w:rPr/>
  </w:style>
  <w:style w:type="paragraph" w:styleId="Caaieiaie2">
    <w:name w:val="caaieiaie 2"/>
    <w:basedOn w:val="Iauiue"/>
    <w:next w:val="Iauiue"/>
    <w:qFormat/>
    <w:pPr/>
    <w:rPr/>
  </w:style>
  <w:style w:type="paragraph" w:styleId="Iniiaiieoaeno2">
    <w:name w:val="Iniiaiie oaeno 2"/>
    <w:basedOn w:val="Iauiue"/>
    <w:qFormat/>
    <w:pPr/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</w:rPr>
  </w:style>
  <w:style w:type="paragraph" w:styleId="12">
    <w:name w:val="Стиль1"/>
    <w:basedOn w:val="Normal"/>
    <w:qFormat/>
    <w:pPr>
      <w:tabs>
        <w:tab w:val="clear" w:pos="708"/>
        <w:tab w:val="left" w:pos="6804" w:leader="none"/>
      </w:tabs>
      <w:suppressAutoHyphens w:val="true"/>
    </w:pPr>
    <w:rPr>
      <w:sz w:val="28"/>
      <w:szCs w:val="28"/>
    </w:rPr>
  </w:style>
  <w:style w:type="paragraph" w:styleId="13">
    <w:name w:val="Цитата1"/>
    <w:basedOn w:val="Normal"/>
    <w:qFormat/>
    <w:pPr>
      <w:widowControl w:val="false"/>
      <w:overflowPunct w:val="false"/>
      <w:autoSpaceDE w:val="false"/>
      <w:ind w:left="113" w:right="113" w:hanging="0"/>
      <w:jc w:val="center"/>
      <w:textAlignment w:val="baseline"/>
    </w:pPr>
    <w:rPr>
      <w:b/>
      <w:kern w:val="2"/>
    </w:rPr>
  </w:style>
  <w:style w:type="paragraph" w:styleId="14">
    <w:name w:val="Основной текст1"/>
    <w:basedOn w:val="Normal"/>
    <w:qFormat/>
    <w:pPr>
      <w:widowControl w:val="false"/>
    </w:pPr>
    <w:rPr>
      <w:kern w:val="2"/>
      <w:sz w:val="24"/>
    </w:rPr>
  </w:style>
  <w:style w:type="paragraph" w:styleId="Iniiaiieoaeno">
    <w:name w:val="Iniiaiie oaeno"/>
    <w:basedOn w:val="Normal"/>
    <w:qFormat/>
    <w:pPr/>
    <w:rPr>
      <w:b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right="10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61"/>
      <w:ind w:firstLine="710"/>
      <w:jc w:val="both"/>
    </w:pPr>
    <w:rPr>
      <w:sz w:val="24"/>
      <w:szCs w:val="24"/>
    </w:rPr>
  </w:style>
  <w:style w:type="paragraph" w:styleId="Style23">
    <w:name w:val="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>
      <w:widowControl w:val="false"/>
      <w:autoSpaceDE w:val="false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86"/>
    </w:pPr>
    <w:rPr>
      <w:spacing w:val="-10"/>
      <w:sz w:val="37"/>
      <w:szCs w:val="37"/>
    </w:rPr>
  </w:style>
  <w:style w:type="paragraph" w:styleId="53">
    <w:name w:val="Заголовок №5"/>
    <w:basedOn w:val="Normal"/>
    <w:qFormat/>
    <w:pPr>
      <w:shd w:fill="FFFFFF" w:val="clear"/>
      <w:spacing w:lineRule="exact" w:line="362"/>
      <w:ind w:firstLine="400"/>
      <w:jc w:val="both"/>
      <w:outlineLvl w:val="4"/>
    </w:pPr>
    <w:rPr>
      <w:sz w:val="32"/>
      <w:szCs w:val="32"/>
    </w:rPr>
  </w:style>
  <w:style w:type="paragraph" w:styleId="25">
    <w:name w:val="Основной текст2"/>
    <w:basedOn w:val="Normal"/>
    <w:qFormat/>
    <w:pPr>
      <w:shd w:fill="FFFFFF" w:val="clear"/>
      <w:spacing w:lineRule="exact" w:line="223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6:00Z</dcterms:created>
  <dc:creator>User</dc:creator>
  <dc:description/>
  <cp:keywords/>
  <dc:language>en-US</dc:language>
  <cp:lastModifiedBy>Шило ЛВ</cp:lastModifiedBy>
  <cp:lastPrinted>2012-01-13T11:20:00Z</cp:lastPrinted>
  <dcterms:modified xsi:type="dcterms:W3CDTF">2012-01-13T09:23:00Z</dcterms:modified>
  <cp:revision>7</cp:revision>
  <dc:subject/>
  <dc:title>I</dc:title>
</cp:coreProperties>
</file>