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35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ое объединение </w:t>
      </w:r>
    </w:p>
    <w:p>
      <w:pPr>
        <w:pStyle w:val="Normal"/>
        <w:ind w:firstLine="284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о образованию в области сельского хозяйства</w:t>
      </w:r>
    </w:p>
    <w:p>
      <w:pPr>
        <w:pStyle w:val="Normal"/>
        <w:tabs>
          <w:tab w:val="clear" w:pos="708"/>
          <w:tab w:val="left" w:pos="10080" w:leader="none"/>
        </w:tabs>
        <w:ind w:firstLine="284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476.9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ервый заместитель Министра образования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спублики Беларусь</w:t>
      </w:r>
    </w:p>
    <w:p>
      <w:pPr>
        <w:pStyle w:val="Normal"/>
        <w:tabs>
          <w:tab w:val="clear" w:pos="708"/>
          <w:tab w:val="left" w:pos="345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А. И. Жук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_____»_____________2011 г.</w:t>
      </w:r>
    </w:p>
    <w:p>
      <w:pPr>
        <w:pStyle w:val="Normal"/>
        <w:ind w:firstLine="284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гистрационный № ТД-__________/тип.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ЧВЫ БЕЛАРУСИ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–74 02 05 Агрохимия и почвоведение</w:t>
      </w:r>
    </w:p>
    <w:p>
      <w:pPr>
        <w:pStyle w:val="Normal"/>
        <w:ind w:left="-1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110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Главного управления образования, науки и кадров Министерства сельского хозяйства и продовольствия Республики Беларусь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В.А. Самсонович   «_____»______________2011 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чальник Главного управления растениеводства Министерства сельского хозяйства и продовольствия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В.В. Граку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_____________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Учебно-методическо-го объединения  по образованию в области сельск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А. П. Курд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высшего и среднего специального образования Министерства образования Республики Беларус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Ю. И. Мик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2011 г.</w:t>
      </w:r>
    </w:p>
    <w:p>
      <w:pPr>
        <w:pStyle w:val="Normal"/>
        <w:ind w:firstLine="28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оректор по учебной и воспитательной работе Государственного учреждения образования «Республиканский институт высшей школы»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 В.И. Шупл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2011 г.</w:t>
      </w:r>
    </w:p>
    <w:p>
      <w:pPr>
        <w:pStyle w:val="Normal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Эксперт-нормоконтролер</w:t>
      </w:r>
    </w:p>
    <w:p>
      <w:pPr>
        <w:pStyle w:val="Normal"/>
        <w:ind w:left="-180" w:firstLine="2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-180" w:firstLine="284"/>
        <w:jc w:val="both"/>
        <w:rPr/>
      </w:pPr>
      <w:r>
        <w:rPr>
          <w:sz w:val="28"/>
          <w:szCs w:val="28"/>
        </w:rPr>
        <w:t>«_____»________________2011 г.</w:t>
      </w:r>
      <w:r>
        <w:rPr>
          <w:sz w:val="28"/>
          <w:szCs w:val="28"/>
          <w:vertAlign w:val="superscript"/>
        </w:rPr>
        <w:t xml:space="preserve">                               </w:t>
      </w:r>
    </w:p>
    <w:p>
      <w:pPr>
        <w:pStyle w:val="Normal"/>
        <w:ind w:left="-1260"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60" w:right="926" w:gutter="0" w:header="708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Минск 2011</w:t>
      </w:r>
    </w:p>
    <w:p>
      <w:pPr>
        <w:sectPr>
          <w:headerReference w:type="default" r:id="rId5"/>
          <w:type w:val="nextPage"/>
          <w:pgSz w:w="11906" w:h="16838"/>
          <w:pgMar w:left="1260" w:right="110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В.Б. В</w:t>
      </w:r>
      <w:r>
        <w:rPr>
          <w:bCs/>
          <w:sz w:val="28"/>
          <w:szCs w:val="28"/>
        </w:rPr>
        <w:t>оробьев</w:t>
      </w:r>
      <w:r>
        <w:rPr>
          <w:bCs/>
          <w:caps/>
          <w:sz w:val="28"/>
          <w:szCs w:val="28"/>
        </w:rPr>
        <w:t xml:space="preserve">, </w:t>
      </w:r>
      <w:r>
        <w:rPr>
          <w:bCs/>
          <w:sz w:val="28"/>
          <w:szCs w:val="28"/>
        </w:rPr>
        <w:t>доцент кафедрой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.М. Комаров</w:t>
      </w:r>
      <w:r>
        <w:rPr>
          <w:bCs/>
          <w:caps/>
          <w:sz w:val="28"/>
          <w:szCs w:val="28"/>
        </w:rPr>
        <w:t xml:space="preserve">, </w:t>
      </w:r>
      <w:r>
        <w:rPr>
          <w:bCs/>
          <w:sz w:val="28"/>
          <w:szCs w:val="28"/>
        </w:rPr>
        <w:t>доцент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.А. Поддубный, заведующий кафедрой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right="7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федра агрохимии, почвоведения и сельскохозяйственной экологи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образования «Гродненский государственный аграрный университет»; </w:t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sz w:val="28"/>
        </w:rPr>
        <w:t xml:space="preserve">Г.С. Цытрон, заведующая сектором методики картографирования и бонитировки почв Республиканского унитарного предприятия «Институт почвоведения и агрохимии», доктор сельскохозяйственных наук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федрой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 8 от 20.06.2011 г.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тодической комиссией агроэкологического факультета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  10 от 22.06.2011 г.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учно-методическим советом 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 10 от 23.06.2011 г.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учно-методическим советом по агрономическим специальностям Учебно-методического объединения по образованию в области сельского хозяйства (протокол № 1  от 8.11.2011 г.).</w:t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за редакцию: Т.И. Скикевич</w:t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за выпуск: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ояснительная записка</w:t>
      </w:r>
    </w:p>
    <w:p>
      <w:pPr>
        <w:pStyle w:val="Normal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1. Актуальность изучения дисциплины</w:t>
      </w:r>
    </w:p>
    <w:p>
      <w:pPr>
        <w:pStyle w:val="TextBodyIndent"/>
        <w:spacing w:lineRule="auto" w:line="240"/>
        <w:ind w:firstLine="284"/>
        <w:rPr/>
      </w:pPr>
      <w:r>
        <w:rPr/>
        <w:t xml:space="preserve">   </w:t>
      </w:r>
    </w:p>
    <w:p>
      <w:pPr>
        <w:pStyle w:val="TextBodyIndent"/>
        <w:spacing w:lineRule="auto" w:line="240"/>
        <w:ind w:firstLine="284"/>
        <w:rPr/>
      </w:pPr>
      <w:r>
        <w:rPr/>
        <w:t xml:space="preserve">Почвенные ресурсы  любой страны составляют незаменимое национальное богатство, и их рациональное использование невозможно без достоверных знаний и детального анализа почвенного покрова территории. Природные условия Беларуси привели к формированию чрезвычайно разнообразного почвенного покрова, обусловленного генезисом почвообразующих пород и их гранулометрическим составом, различиями в характере и степени увлажнения, проявлением эрозионных процессов. Кроме того, на современном этапе агротехногенеза  произошла существенная трансформация структуры почвенного покрова, которая явилась результатом формирования новых групп почв, в разной степени измененных в процессе хозяйственной деятельности человека. Все это вызывает необходимость всестороннего и глубокого изучения условий и особенностей протекания процессов почвообразования, состава и свойств почв Беларуси для эффективного использования почвенных ресурсов в сельскохозяйственном производстве.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 комплексного подхода, требований к формированию компетенций, сформулированных в образовательном стандарте по специальности  1-74 02 05 – </w:t>
      </w:r>
      <w:r>
        <w:rPr>
          <w:sz w:val="28"/>
          <w:szCs w:val="28"/>
        </w:rPr>
        <w:t>«Агрохимия и почвоведение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исциплина относится к специальным дисциплинам, осваиваемым студентами специальности 1-74 02 05 «Агрохимия и почвоведение»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На изучение дисциплины «Почвы Беларуси» отводится всего  170  часов, в том числе  68 часов аудиторных, из них 34 часа лекций и  34 часа  лабораторных занятий.</w:t>
      </w:r>
    </w:p>
    <w:p>
      <w:pPr>
        <w:pStyle w:val="TextBodyIndent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задачи дисциплины</w:t>
      </w:r>
    </w:p>
    <w:p>
      <w:pPr>
        <w:pStyle w:val="TextBody"/>
        <w:spacing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Целью изучения дисциплины является получение глубоких и всесторонних знаний о почвенном покрове Беларуси, распространении, генезисе, составе, свойствах, классификации и агрономической оценке основных типов почв республики для решения вопросов рационального землепользования и разработки научно обоснованных рекомендаций по повышению плодородия, производительной способности и охране почв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исципли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57" w:firstLine="2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почвоведческой терминологии и особенностей классификации и систематики почв Беларус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57" w:firstLine="2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устойчивых знаний о факторах почвообразования, основных почвообразовательных процессах, географическом распространении, классификации и систематике почв Беларуси и практике их приме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57" w:firstLine="2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агрономической характеристики основных типов почв сельскохозяйственных земель и оценки их пригодности под возделываемые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57" w:firstLine="227"/>
        <w:jc w:val="both"/>
        <w:rPr/>
      </w:pPr>
      <w:r>
        <w:rPr>
          <w:sz w:val="28"/>
          <w:szCs w:val="28"/>
        </w:rPr>
        <w:t>формирование у студентов теоретических знаний и навыков их использования, необходимых для самостоятельной работы агрономов.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</w:rPr>
        <w:t>1</w:t>
      </w:r>
      <w:r>
        <w:rPr>
          <w:b/>
          <w:sz w:val="28"/>
          <w:szCs w:val="28"/>
        </w:rPr>
        <w:t>.3. Требования к уровню освоения содержания учебной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TextBody"/>
        <w:spacing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в образовательных стандартах </w:t>
      </w:r>
      <w:r>
        <w:rPr>
          <w:color w:val="000000"/>
          <w:sz w:val="28"/>
          <w:szCs w:val="28"/>
        </w:rPr>
        <w:t>по специальностям     1- 74 02 05  «</w:t>
      </w:r>
      <w:r>
        <w:rPr>
          <w:sz w:val="28"/>
          <w:szCs w:val="28"/>
        </w:rPr>
        <w:t>Агрохимия и почвоведение»</w:t>
      </w:r>
      <w:r>
        <w:rPr>
          <w:color w:val="000000"/>
          <w:sz w:val="28"/>
          <w:szCs w:val="28"/>
        </w:rPr>
        <w:t>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АК-1. Владеть и применять </w:t>
      </w:r>
      <w:r>
        <w:rPr>
          <w:bCs/>
          <w:iCs/>
          <w:sz w:val="28"/>
          <w:szCs w:val="28"/>
        </w:rPr>
        <w:t xml:space="preserve">полученные </w:t>
      </w:r>
      <w:r>
        <w:rPr>
          <w:sz w:val="28"/>
          <w:szCs w:val="28"/>
        </w:rPr>
        <w:t>базовые знания для решения теоретических и практических задач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/>
      </w:pPr>
      <w:r>
        <w:rPr>
          <w:sz w:val="28"/>
          <w:szCs w:val="28"/>
        </w:rPr>
        <w:t>АК-5. Владеть междисциплинарным подходом при решении проблем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-6. Уметь учиться и постоянно повышать свою квалификацию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СЛК-1. Способности к социальному взаимодействию и межличностным коммуникациям.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 xml:space="preserve">В результате изучения дисциплины студент должен обладать следующими профессиональными компетенциями (ПК), предусмотренными в образовательном стандарте </w:t>
      </w:r>
      <w:r>
        <w:rPr>
          <w:color w:val="000000"/>
          <w:sz w:val="28"/>
          <w:szCs w:val="28"/>
        </w:rPr>
        <w:t xml:space="preserve">по специальностям </w:t>
      </w:r>
      <w:r>
        <w:rPr>
          <w:sz w:val="28"/>
          <w:szCs w:val="28"/>
        </w:rPr>
        <w:t>1- 74 02 05 «Агрохимия и почвоведение»: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1.Участвовать в разработке производственных и технологических процессов продукции растениеводства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2</w:t>
      </w:r>
      <w:r>
        <w:rPr>
          <w:sz w:val="28"/>
        </w:rPr>
        <w:t xml:space="preserve">. </w:t>
      </w:r>
      <w:r>
        <w:rPr>
          <w:sz w:val="28"/>
          <w:szCs w:val="28"/>
        </w:rPr>
        <w:t>Уметь</w:t>
      </w:r>
      <w:r>
        <w:rPr>
          <w:sz w:val="28"/>
        </w:rPr>
        <w:t xml:space="preserve"> </w:t>
      </w:r>
      <w:r>
        <w:rPr>
          <w:sz w:val="28"/>
          <w:szCs w:val="28"/>
        </w:rPr>
        <w:t>поставить цель и сформулировать задачи, связанные с реализацией профессиональных функций, использовать для их решения системный подход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3. Уметь работать с научной, нормативно-справочной и специальной литературой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4. Уметь заниматься аналитической и научно-исследовательской деятельностью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5. Уметь осуществлять выбор оптимального варианта проведения научно-исследовательских работ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-6. Уметь анализировать и оценивать собранные данные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-7. Уметь готовить доклады и материалы к презентациям.</w:t>
      </w:r>
    </w:p>
    <w:p>
      <w:pPr>
        <w:pStyle w:val="TextBody"/>
        <w:spacing w:before="0" w:after="0"/>
        <w:ind w:firstLine="284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иобретения профессиональных компетенций в результате изучения дисциплины студент должен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аспространение, условия формирования и генезис основных типов почв Беларус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диагностические признаки, состав и строение почв Беларус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ind w:left="0" w:firstLine="284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свойства, агрономическую оценку и пригодность почв республики для возделывания сельскохозяйственных культ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классификацию почв республики.</w:t>
      </w:r>
    </w:p>
    <w:p>
      <w:pPr>
        <w:pStyle w:val="Normal"/>
        <w:tabs>
          <w:tab w:val="clear" w:pos="708"/>
          <w:tab w:val="left" w:pos="1014" w:leader="none"/>
        </w:tabs>
        <w:jc w:val="both"/>
        <w:rPr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ле освоения дисциплины студент должен </w:t>
      </w:r>
      <w:r>
        <w:rPr>
          <w:b/>
          <w:i/>
          <w:iCs/>
          <w:sz w:val="28"/>
          <w:szCs w:val="28"/>
        </w:rPr>
        <w:t>уметь и быть способным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bCs/>
          <w:szCs w:val="28"/>
        </w:rPr>
        <w:t xml:space="preserve">    –</w:t>
      </w:r>
      <w:r>
        <w:rPr/>
        <w:t xml:space="preserve"> </w:t>
      </w:r>
      <w:r>
        <w:rPr/>
        <w:t>определять место почвы в классификационном списке на основании диагностических признаков;</w:t>
      </w:r>
    </w:p>
    <w:p>
      <w:pPr>
        <w:pStyle w:val="TextBodyIndent"/>
        <w:tabs>
          <w:tab w:val="clear" w:pos="708"/>
          <w:tab w:val="left" w:pos="570" w:leader="none"/>
        </w:tabs>
        <w:spacing w:lineRule="auto" w:line="240"/>
        <w:ind w:firstLine="284"/>
        <w:rPr/>
      </w:pPr>
      <w:r>
        <w:rPr>
          <w:bCs/>
          <w:szCs w:val="28"/>
        </w:rPr>
        <w:t>–</w:t>
      </w:r>
      <w:r>
        <w:rPr/>
        <w:t xml:space="preserve"> </w:t>
      </w:r>
      <w:r>
        <w:rPr/>
        <w:t>разрабатывать комплекс мероприятий по эффективному использованию и повышению плодородия почв, защите их от деградации и эрозии.</w:t>
      </w:r>
    </w:p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руктура содержания учебной дисциплины</w:t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ind w:firstLine="284"/>
        <w:jc w:val="both"/>
        <w:rPr/>
      </w:pPr>
      <w:r>
        <w:rPr>
          <w:sz w:val="28"/>
          <w:szCs w:val="28"/>
        </w:rPr>
        <w:t xml:space="preserve">Содержание дисциплины представлено в виде тем, которые характеризуются относительно самостоятельными дидактическими единицами содержания обучения. </w:t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ind w:firstLine="284"/>
        <w:jc w:val="both"/>
        <w:rPr/>
      </w:pPr>
      <w:r>
        <w:rPr>
          <w:sz w:val="28"/>
          <w:szCs w:val="28"/>
        </w:rPr>
        <w:t>Содержание тем опирается на приобретенные ранее студентами компетенции при изучении естественнонаучных дисциплин: «Ботаника», «Физика», «Химия»; общепрофессиональных и специальных дисциплин: «Сельскохозяйственная микробиология», «Геология», «Почвоведение», «География почв».</w:t>
      </w:r>
    </w:p>
    <w:p>
      <w:pPr>
        <w:pStyle w:val="TextBody"/>
        <w:spacing w:before="0" w:after="0"/>
        <w:ind w:firstLine="284"/>
        <w:rPr/>
      </w:pPr>
      <w:r>
        <w:rPr>
          <w:sz w:val="28"/>
          <w:szCs w:val="28"/>
        </w:rPr>
        <w:t>В свою очередь дисциплина «Почвы Беларуси» является основой для изучения таких дисциплин, как: «Система применения удобрений», «Картография почв», «Основы рационального землепользования»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Методы (технологии)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элементы проблемного обучения (проблемное изложение, вариативное изложение, частично  поисковый метод), реализуемые на лекционных занятиях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элементы учебно-исследовательской деятельности, реализация творческого подхода, реализуемые на лабораторных занятиях и при самостоятельной работе.</w:t>
      </w:r>
    </w:p>
    <w:p>
      <w:pPr>
        <w:pStyle w:val="2"/>
        <w:spacing w:lineRule="auto" w:line="240"/>
        <w:rPr/>
      </w:pPr>
      <w:r>
        <w:rPr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ульно-рейтинговая система обу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рганизация самостоятельной работы студентов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контрольн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дготовка рефератов по индивидуальным темам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 Диагностика компетенций студента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Оценку учебных достижений студента рекомендуется производить на экзамене или зачете, производить по десятибалльной шкале. Оценка промежуточных учебных достижений студентов осуществляется в соответствии с избранной кафедрой  шкалой оценок.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Для оценки достижений студентов используется следующий диагностический инструментарий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ыступление студента на семинаре по подготовленному реферату (АК-2, АК-4 – АК-6, ПК-3, ПК-6, ПК-7);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ведение текущих контрольных опросов  по отдельным темам (ПК-1 – ПК-7)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щита выполненных на практических занятиях индивидуальных заданий (АК-2, АК-4, АК-6, ПК-3, ПК-4, ПК-6)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softHyphen/>
        <w:t>– защита выполненных в рамках управляемой самостоятельной работы индивидуальных заданий (АК-1, СЛК-1, ПК-1, ПК-3, ПК-5)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дача экзамена по дисциплине (АК-1 – АК-6, ПК-1 – ПК-6).</w:t>
      </w:r>
      <w:r>
        <w:br w:type="page"/>
      </w:r>
    </w:p>
    <w:p>
      <w:pPr>
        <w:pStyle w:val="Normal"/>
        <w:ind w:left="57" w:hanging="0"/>
        <w:jc w:val="center"/>
        <w:rPr/>
      </w:pPr>
      <w:r>
        <w:rPr>
          <w:b/>
          <w:bCs/>
          <w:sz w:val="28"/>
        </w:rPr>
        <w:t xml:space="preserve">2. </w:t>
      </w:r>
      <w:r>
        <w:rPr>
          <w:b/>
          <w:sz w:val="28"/>
          <w:szCs w:val="16"/>
        </w:rPr>
        <w:t>ПРИМЕРНЫЙ ТЕМАТИЧЕСКИЙ ПЛАН</w:t>
      </w:r>
    </w:p>
    <w:p>
      <w:pPr>
        <w:pStyle w:val="Normal"/>
        <w:ind w:left="360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97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47"/>
        <w:gridCol w:w="912"/>
        <w:gridCol w:w="912"/>
        <w:gridCol w:w="912"/>
        <w:gridCol w:w="2394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№ </w:t>
            </w:r>
            <w:r>
              <w:rPr>
                <w:sz w:val="28"/>
                <w:szCs w:val="16"/>
              </w:rPr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Раздел, темы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Распределение часов по темам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Перечень формируемых компетенций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Всего аудиторных часов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том числе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лек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лабораторные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ВВЕД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СЛК-1, АК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16"/>
              </w:rPr>
              <w:t>ГЕОГРАФИЧЕСКОЕ ПОЛОЖЕНИЕ И ПРИРОДНЫЕ УСЛОВИЯ БЕЛАРУС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ПК-2 – ПК-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16"/>
              </w:rPr>
              <w:t>ПРОЦЕССЫ ПОЧВО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ПК-2 – ПК-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КЛАССИФИКАЦИЯ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СЛК-1, АК-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ПК-2 – ПК-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16"/>
              </w:rPr>
              <w:t>ПОЧВЫ БЕЛАРУСИ И ИХ ХАРАКТЕРИСТИ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ПК-2 – ПК-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ПК-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4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Отдел естествен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1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Класс автоморф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1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Класс полугидроморф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1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Класс гидроморф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4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Отдел антропогенно-естествен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2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Класс атропогенно-естественных автоморф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2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Класс атропогенно-естественных полугидроморф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2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Класс атропогенно-естественных осушен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4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Отдел антропогенно-преобразован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3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Класс агроген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3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Класс техногенных поч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</w:tbl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ДЕРЖАНИЕ УЧЕБНОГО МАТЕРИАЛА</w:t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Предмет и задачи дисциплины, ее роль в подготовке специалистов. Становление и развитие почвоведения в Беларуси в трудах Я.Н. Афанасьева, А.Г. Медведева, И.Ф. Гаркуши, П.П. Рогового, И.Н. Лупиновича, Т.А. Романовой, Н.М. Смеяна и др. Задачи белорусского почвоведения на современном эта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360"/>
        <w:rPr/>
      </w:pPr>
      <w:r>
        <w:rPr>
          <w:sz w:val="28"/>
        </w:rPr>
        <w:t xml:space="preserve">Раздел 1. ГЕОГРАФИЧЕСКОЕ ПОЛОЖЕНИЕ </w:t>
      </w:r>
      <w:r>
        <w:rPr>
          <w:caps/>
          <w:sz w:val="28"/>
        </w:rPr>
        <w:t>беларуси</w:t>
      </w:r>
      <w:r>
        <w:rPr>
          <w:sz w:val="28"/>
        </w:rPr>
        <w:t xml:space="preserve">. </w:t>
      </w:r>
      <w:r>
        <w:rPr>
          <w:caps/>
          <w:sz w:val="28"/>
        </w:rPr>
        <w:t xml:space="preserve"> Факторы  почвообразования на территории</w:t>
      </w:r>
      <w:r>
        <w:rPr>
          <w:sz w:val="28"/>
        </w:rPr>
        <w:t xml:space="preserve"> БЕЛАРУСИ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jc w:val="both"/>
        <w:rPr/>
      </w:pPr>
      <w:r>
        <w:rPr>
          <w:sz w:val="28"/>
        </w:rPr>
        <w:t>Географическое положение, площадь, административное деление. Природные условия почвообразования на территории Беларуси. Геология. Геоморфология. Почвообразующие породы. Гидрография и водный режим. Климат. Расти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2. ПРОЦЕССЫ ПОЧВООБРАЗОВАНИЯ</w:t>
      </w:r>
    </w:p>
    <w:p>
      <w:pPr>
        <w:pStyle w:val="Heading1"/>
        <w:spacing w:lineRule="auto" w:line="240"/>
        <w:ind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Почвообразовательные процессы на территории Беларуси: дерновый, подзолистый, болотный и их сочетание, буроземный и солончаковый процессы. Псевдооподзоливание, лессивирование, глееобразование. Особенности почвообразования в поймах рек: аллювиальный и пойменный процессы.  Окультуривание почв и его роль в почвообразовании. Культурный процесс почвообразования. Влияние агротехногенеза на изменение структуры почвенного покрова Беларуси на современном этапе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Раздел 3. КЛАССИФИКАЦИЯ ПОЧВ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>
          <w:bCs/>
        </w:rPr>
        <w:t>История развития классификационного вопроса в почвоведении республики. Номенклатура, диагностика и систематика почв. Основные положения, принципы и элементы современной классификации почв Республики Беларусь.</w:t>
      </w:r>
    </w:p>
    <w:p>
      <w:pPr>
        <w:pStyle w:val="TextBodyIndent"/>
        <w:spacing w:lineRule="auto" w:line="240"/>
        <w:rPr/>
      </w:pPr>
      <w:r>
        <w:rPr>
          <w:bCs/>
        </w:rPr>
        <w:t>Структура классификации почв Беларуси: отдел, класс, подкласс, тип, надподтип, подтип, род, вид, разновидность. Типодиагностические горизонты почв Республики Беларусь.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  <w:t>Классификационная схема почв Беларуси. Корреляция почв современной классификационной схемы и предыдущей классификации почв Беларуси.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Раздел 4. ПОЧВЫ БЕЛАРУСИ И ИХ ХАРАКТЕРИСТИКА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4.1. Отдел естественных почв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отдела естественных почв и их классификация. 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1.1. Класс автоморф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 xml:space="preserve">Подкласс дерновых почв. </w:t>
      </w:r>
      <w:r>
        <w:rPr>
          <w:rFonts w:cs="Times New Roman" w:ascii="Times New Roman" w:hAnsi="Times New Roman"/>
          <w:sz w:val="28"/>
        </w:rPr>
        <w:t>Общая характеристика подкласса дерновых почв. Типы почв подкласса дерновых почв: дерново-карбонатные, дерновые, бурые лесн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Подкласс подзолистых почв.</w:t>
      </w:r>
      <w:r>
        <w:rPr>
          <w:rFonts w:cs="Times New Roman" w:ascii="Times New Roman" w:hAnsi="Times New Roman"/>
          <w:sz w:val="28"/>
        </w:rPr>
        <w:t xml:space="preserve"> Общая характеристика подкласса подзолистых почв. Типы почв подкласса подзолистых почв: подзолистые, дерново-подзолистые; 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Подкласс аллювиальных дерновых почв.</w:t>
      </w:r>
      <w:r>
        <w:rPr>
          <w:rFonts w:cs="Times New Roman" w:ascii="Times New Roman" w:hAnsi="Times New Roman"/>
          <w:sz w:val="28"/>
        </w:rPr>
        <w:t xml:space="preserve"> Общая характеристика подкласса аллювиальных дерновых почв. Типы почв подкласса аллювиальных дерновых почв: аллювиальные неразвитые, аллювиальные дерновые; 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1.2. Класс полугидроморф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 xml:space="preserve">Подкласс полугидроморфных дерновых почв. </w:t>
      </w:r>
      <w:r>
        <w:rPr>
          <w:rFonts w:cs="Times New Roman" w:ascii="Times New Roman" w:hAnsi="Times New Roman"/>
          <w:sz w:val="28"/>
        </w:rPr>
        <w:t>Общая характеристика подкласса полугидромофных дерновых почв. Типы почв подкласса полугидроморфных дерновых почв: дерново-карбонатные заболачиваемые, дерновые заболачиваемые; 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Подкласс полугидроморфных подзолистых почв.</w:t>
      </w:r>
      <w:r>
        <w:rPr>
          <w:rFonts w:cs="Times New Roman" w:ascii="Times New Roman" w:hAnsi="Times New Roman"/>
          <w:sz w:val="28"/>
        </w:rPr>
        <w:t xml:space="preserve"> Общая характеристика подкласса полугидроморфных подзолистых почв. Типы почв подкласса полугидроморфных подзолистых почв: подзолистые заболачиваемые, дерново-подзолистые заболачиваемые; 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Подкласс полугидроморфных аллювиальных дерновых почв.</w:t>
      </w:r>
      <w:r>
        <w:rPr>
          <w:rFonts w:cs="Times New Roman" w:ascii="Times New Roman" w:hAnsi="Times New Roman"/>
          <w:sz w:val="28"/>
        </w:rPr>
        <w:t xml:space="preserve"> Общая характеристика подкласса полугидроморфных аллювиальных дерновых почв. Тип аллювиальные дерновые заболачиваемые почвы подкласса полугидроморфных аллювиальных дерновых почв; 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1.3. Класс гидроморфных почв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Подкласс болотно-подзолистых почв.</w:t>
      </w:r>
      <w:r>
        <w:rPr>
          <w:rFonts w:cs="Times New Roman" w:ascii="Times New Roman" w:hAnsi="Times New Roman"/>
          <w:sz w:val="28"/>
        </w:rPr>
        <w:t xml:space="preserve"> Общая характеристика подкласса болотно-подзолистых почв. Тип почв подкласса болотно-подзолистых почв: торфяно-подзолисто-болотные; 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 xml:space="preserve">Подкласс органогенных почв. </w:t>
      </w:r>
      <w:r>
        <w:rPr>
          <w:rFonts w:cs="Times New Roman" w:ascii="Times New Roman" w:hAnsi="Times New Roman"/>
          <w:sz w:val="28"/>
        </w:rPr>
        <w:t>Общая характеристика подкласса органогенных почв. Типы почв подкласса органогенных почв: торфяно-болотные низинные, торфяно-болотные переходные, торфяно-болотные верховые, аллювиальные иловато-торфяно-болотные, иловато-перегнойно-глеевые аллювиальн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 Отдел антропогенно-естествен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8"/>
        </w:rPr>
        <w:t>Особенности формирования антропогенно-естественных почв и их классификация.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1. Класс антропогенно-естественных автоморф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Подкласс агродерновых почв.</w:t>
      </w:r>
      <w:r>
        <w:rPr>
          <w:rFonts w:cs="Times New Roman" w:ascii="Times New Roman" w:hAnsi="Times New Roman"/>
          <w:sz w:val="28"/>
        </w:rPr>
        <w:t xml:space="preserve"> Условия формирования, классификация, диагностические признаки, агрономическая оценка и мероприятия по сельскохозяйственному использованию почв типа агродерново-карбонатных подкласса агродерновых почв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Подкласс агроподзолистых почв.</w:t>
      </w:r>
      <w:r>
        <w:rPr>
          <w:rFonts w:cs="Times New Roman" w:ascii="Times New Roman" w:hAnsi="Times New Roman"/>
          <w:sz w:val="28"/>
        </w:rPr>
        <w:t xml:space="preserve"> Условия формирования, классификация, диагностические признаки, агрономическая оценка и мероприятия по сельскохозяйственному использованию и повышению плодородия почв типа агродерново-подзолистых подкласса агроподзолистых почв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8"/>
        </w:rPr>
        <w:t>Агродерново-подзолистые почвы, развитые на разных породах (глины и тяжелые суглинки; легкие и средние суглинки; супеси и пески), районы распространения, свойства, агрономическая характеристика, особенности сельскохозяйственного использования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Подкласс агроаллювиальных дерновых почв.</w:t>
      </w:r>
      <w:r>
        <w:rPr>
          <w:rFonts w:cs="Times New Roman" w:ascii="Times New Roman" w:hAnsi="Times New Roman"/>
          <w:sz w:val="28"/>
        </w:rPr>
        <w:t xml:space="preserve"> Условия формирования, классификация, диагностические признаки, агрономическая оценка и мероприятия по сельскохозяйственному использованию и повышению плодородия почв типа агроаллювиальных дерновых почв. 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2. Класс антропогенно-естественных полугидроморф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дкласс полугидроморфных агродерновых почв. </w:t>
      </w:r>
      <w:r>
        <w:rPr>
          <w:rFonts w:cs="Times New Roman" w:ascii="Times New Roman" w:hAnsi="Times New Roman"/>
          <w:bCs/>
          <w:sz w:val="28"/>
        </w:rPr>
        <w:t>Условия</w:t>
      </w:r>
      <w:r>
        <w:rPr>
          <w:rFonts w:cs="Times New Roman" w:ascii="Times New Roman" w:hAnsi="Times New Roman"/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дерново-карбонатные заболачиваемые и агродерновые заболачиваемые подкласса полугидроморфных агродерновых почв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Подкласс полугидроморфных агроподзолистых почв. </w:t>
      </w:r>
      <w:r>
        <w:rPr>
          <w:rFonts w:cs="Times New Roman" w:ascii="Times New Roman" w:hAnsi="Times New Roman"/>
          <w:bCs/>
          <w:sz w:val="28"/>
        </w:rPr>
        <w:t>Условия</w:t>
      </w:r>
      <w:r>
        <w:rPr>
          <w:rFonts w:cs="Times New Roman" w:ascii="Times New Roman" w:hAnsi="Times New Roman"/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дерново-подзолистые заболачиваемые подкласса полугидроморфных агроподзолистых почв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Подкласс полугидроморфных агроаллювиальных почв. </w:t>
      </w:r>
      <w:r>
        <w:rPr>
          <w:rFonts w:cs="Times New Roman" w:ascii="Times New Roman" w:hAnsi="Times New Roman"/>
          <w:bCs/>
          <w:sz w:val="28"/>
        </w:rPr>
        <w:t>Условия</w:t>
      </w:r>
      <w:r>
        <w:rPr>
          <w:rFonts w:cs="Times New Roman" w:ascii="Times New Roman" w:hAnsi="Times New Roman"/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аллювиальные дерновые заболачиваемые подкласса полугидроморфных агроаллювиальных почв.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3. Класс антропогенно-естественных осушен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Подкласс остаточно-оглеенных дерновых почв. </w:t>
      </w:r>
      <w:r>
        <w:rPr>
          <w:rFonts w:cs="Times New Roman" w:ascii="Times New Roman" w:hAnsi="Times New Roman"/>
          <w:bCs/>
          <w:sz w:val="28"/>
        </w:rPr>
        <w:t>Условия</w:t>
      </w:r>
      <w:r>
        <w:rPr>
          <w:rFonts w:cs="Times New Roman" w:ascii="Times New Roman" w:hAnsi="Times New Roman"/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дерновые остаточно-оглеенные и агроаллювиальные дерновые остаточно-оглеенные подкласса остаточно-оглеенных дерновых почв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Подкласс остаточно-оглеенных подзолистых поч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Условия</w:t>
      </w:r>
      <w:r>
        <w:rPr>
          <w:rFonts w:cs="Times New Roman" w:ascii="Times New Roman" w:hAnsi="Times New Roman"/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дерново-подзолистые остаточно-оглеенные подкласса остаточно-оглеенных подзолистых почв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Подкласс остаточно-оглеенных органогенных поч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Условия</w:t>
      </w:r>
      <w:r>
        <w:rPr>
          <w:rFonts w:cs="Times New Roman" w:ascii="Times New Roman" w:hAnsi="Times New Roman"/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торфяно-подзолистые остаточно-оглеенные, агроторфяные низинные, агроторфяно-минеральные низинные, агроторфяные верховые, агроторфяно-минеральные верховые, агроаллювиальные иловато-торфяные, агроаллювиальные иловато-торфяно-минеральные подкласса остаточно-оглеенных органогенных почв.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3. Отдел антропогенно-преобразован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8"/>
        </w:rPr>
        <w:t>Влияние агротехногенеза на формирование антропогенно-преобразованных почв, их характерные особенности и классификация.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3.1. Класс агроген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Агрогенез как главный фактор формирования агрогенных почв. Классификация агрогенных почв. Условия формирования, диагностические признаки, строение, свойства, уровень плодородия и агрономическая оценка типов агрогенных почв: агроземов культурных, агроземов светлых, агроторфоземов, дегроторфоземов остаточно-оглеенных, дегроторфоземов порошисто-слитых. Мероприятия по рациональному использованию агрогенных почв.</w:t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3.2. Класс техногенных поч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овия формирования, отличительные признаки и классификация почв класса техногенных почв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Подкласс нарушенных неполнопрофильных почв. </w:t>
      </w:r>
      <w:r>
        <w:rPr>
          <w:sz w:val="28"/>
          <w:szCs w:val="28"/>
        </w:rPr>
        <w:t xml:space="preserve">Образование, классификация, диагностические признаки, строение, свойства и мероприятия по рациональному использованию почв типов эоловые, смытые, скальпированные, пирогенно-измененные и карьерно-литогенные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Подкласс нарушенных поверхностно-трансформированных почв. </w:t>
      </w:r>
      <w:r>
        <w:rPr>
          <w:sz w:val="28"/>
          <w:szCs w:val="28"/>
        </w:rPr>
        <w:t>Образование, классификация, диагностические признаки, строение, свойства и мероприятия по рациональному использованию почв типов рекультивированные, погребенные и турбированные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Подкласс загрязненных почв.</w:t>
      </w:r>
      <w:r>
        <w:rPr>
          <w:sz w:val="28"/>
          <w:szCs w:val="28"/>
        </w:rPr>
        <w:t xml:space="preserve"> Особенности образования, диагностики и классификации типов химически загрязненных и физически загрязненных почв.</w:t>
      </w:r>
    </w:p>
    <w:p>
      <w:pPr>
        <w:pStyle w:val="Heading"/>
        <w:jc w:val="left"/>
        <w:rPr/>
      </w:pPr>
      <w:r>
        <w:rPr>
          <w:caps w:val="false"/>
          <w:smallCaps w:val="false"/>
        </w:rPr>
        <w:t xml:space="preserve">Подкласс техногенно-заболоченных почв. </w:t>
      </w:r>
      <w:r>
        <w:rPr>
          <w:b w:val="false"/>
          <w:bCs/>
          <w:caps w:val="false"/>
          <w:smallCaps w:val="false"/>
        </w:rPr>
        <w:t xml:space="preserve">Образование и особенности диагностики типов подтопленных и постдренированных почв. </w:t>
      </w:r>
      <w:r>
        <w:br w:type="page"/>
      </w:r>
    </w:p>
    <w:p>
      <w:pPr>
        <w:pStyle w:val="Heading8"/>
        <w:ind w:hanging="0"/>
        <w:rPr>
          <w:sz w:val="28"/>
        </w:rPr>
      </w:pPr>
      <w:r>
        <w:rPr>
          <w:sz w:val="28"/>
        </w:rPr>
        <w:t>4. информационно-методическ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4.1. 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ая 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7" w:firstLine="2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м е я н,  Н.И. Классификация, диагностика и систематический список почв Беларуси / Н.И. Смеян, Г.С. Цытрон. Минск: РУП «БНИВНФХ в АПК», 2007. 220 с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7" w:firstLine="228"/>
        <w:rPr/>
      </w:pPr>
      <w:r>
        <w:rPr>
          <w:rFonts w:cs="Times New Roman" w:ascii="Times New Roman" w:hAnsi="Times New Roman"/>
          <w:sz w:val="28"/>
        </w:rPr>
        <w:t>Ц ы т р о н,  Г.С. Антропогенно-преобразованные почвы Беларуси: монография / Г.С. Цытрон. Минск, 2004. 124 с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7" w:firstLine="228"/>
        <w:rPr/>
      </w:pPr>
      <w:r>
        <w:rPr>
          <w:rFonts w:cs="Times New Roman" w:ascii="Times New Roman" w:hAnsi="Times New Roman"/>
          <w:sz w:val="28"/>
        </w:rPr>
        <w:t>Почвоведение с основами геологии / А.И. Горбылева, В.Б.Воробьев, Д.М. Андреева; под общ.ред. А.И. Горбылевой. Минск: Новое знание, 2002. 480 с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7" w:firstLine="228"/>
        <w:rPr/>
      </w:pPr>
      <w:r>
        <w:rPr>
          <w:rFonts w:cs="Times New Roman" w:ascii="Times New Roman" w:hAnsi="Times New Roman"/>
          <w:sz w:val="28"/>
        </w:rPr>
        <w:t>Почвы Беларуси / А.И. Горбылева [и др.]; под общ.ред. А.И. Горбылевой. Минск: ИВЦ Минфина, 2007. 184 с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7" w:firstLine="228"/>
        <w:rPr/>
      </w:pPr>
      <w:r>
        <w:rPr>
          <w:rFonts w:cs="Times New Roman" w:ascii="Times New Roman" w:hAnsi="Times New Roman"/>
          <w:sz w:val="28"/>
        </w:rPr>
        <w:t>Почвы Республики Беларусь: учеб. пособие для вузов / Е.И. Петровский, А.И. Горбылева, Б.А. Калько; под общ. ред. А.И. Горбылевой.  Горки : БГСХА, 1998. 132 с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7" w:firstLine="2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вы Белорусской ССР / редкол.: Т.Н. Кулаковская [и др.]. Минск: Ураджай, 1974. 328 с.</w:t>
      </w:r>
    </w:p>
    <w:p>
      <w:pPr>
        <w:pStyle w:val="Heading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Heading1"/>
        <w:spacing w:lineRule="auto" w:line="240"/>
        <w:ind w:hanging="0"/>
        <w:rPr/>
      </w:pPr>
      <w:r>
        <w:rPr/>
        <w:t>Дополнительная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 Г л а з о в с к а я,  М.С. Общее почвоведение и география почв / М.С.   Глазовская. М.: Высш. школа, 1981. 400 с.</w:t>
      </w:r>
    </w:p>
    <w:p>
      <w:pPr>
        <w:pStyle w:val="Normal"/>
        <w:ind w:firstLine="284"/>
        <w:jc w:val="both"/>
        <w:rPr/>
      </w:pPr>
      <w:r>
        <w:rPr>
          <w:sz w:val="28"/>
        </w:rPr>
        <w:t>2.  Почвоведение / И.С. Кауричев [и др.];  под общ. ред. И.С. Кауричева. М.: Агропромиздат, 1989. 719 с.</w:t>
      </w:r>
    </w:p>
    <w:p>
      <w:pPr>
        <w:pStyle w:val="Normal"/>
        <w:ind w:firstLine="284"/>
        <w:jc w:val="both"/>
        <w:rPr/>
      </w:pPr>
      <w:r>
        <w:rPr>
          <w:sz w:val="28"/>
        </w:rPr>
        <w:t>3. Почвоведение. Ч.1 и 2 / В.А. Ковда [и др.]; редкол: В.А. Ковда [и др.]. М.: Высшая школа, 1988. Ч. 1 – 400 с., ч. 2 – 368 с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.  Полевое исследование и картографирование почв БССР / редкол. Н.И. Смеян [и др.]. Минск: Ураджай, 1990. 222 с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. С м е я н,  Н.И. Почвы и структуры посевных площадей / Н.И. Смеян. Минск: Ураджай, 1990. 148 с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6.  Пригодность почв Республики Беларусь для возделывания отдельных сельскохозяйственных культур:  рекомендации  / В.В Лапа [и др.].   Минск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Ин-т почвоведения и агрохимии, 2011. 64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2 ПРИМЕРНЫЙ ПЕРЕЧЕНЬ ЛАБОРАТОРНЫХ 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НЯТ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5" w:hanging="0"/>
        <w:jc w:val="both"/>
        <w:rPr/>
      </w:pPr>
      <w:r>
        <w:rPr>
          <w:sz w:val="28"/>
        </w:rPr>
        <w:t>1. Особенности факторов почвообразования на территории Беларуси.</w:t>
      </w:r>
    </w:p>
    <w:p>
      <w:pPr>
        <w:pStyle w:val="Normal"/>
        <w:tabs>
          <w:tab w:val="clear" w:pos="708"/>
          <w:tab w:val="left" w:pos="1065" w:leader="none"/>
        </w:tabs>
        <w:ind w:left="285" w:hanging="0"/>
        <w:jc w:val="both"/>
        <w:rPr>
          <w:sz w:val="28"/>
        </w:rPr>
      </w:pPr>
      <w:r>
        <w:rPr>
          <w:sz w:val="28"/>
        </w:rPr>
        <w:t>2. Классификация и систематика почв Беларуси.</w:t>
      </w:r>
    </w:p>
    <w:p>
      <w:pPr>
        <w:pStyle w:val="Normal"/>
        <w:tabs>
          <w:tab w:val="clear" w:pos="708"/>
          <w:tab w:val="left" w:pos="1065" w:leader="none"/>
        </w:tabs>
        <w:ind w:left="285" w:hanging="0"/>
        <w:jc w:val="both"/>
        <w:rPr/>
      </w:pPr>
      <w:r>
        <w:rPr>
          <w:sz w:val="28"/>
        </w:rPr>
        <w:t>3. Генезис, морфологические признаки, особенности диагностики, агрономическая характеристика и мероприятия по сельскохозяйственному использованию основных типов почв Белару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1"/>
        <w:widowControl/>
        <w:ind w:firstLine="284"/>
        <w:rPr>
          <w:b/>
          <w:b/>
          <w:sz w:val="28"/>
        </w:rPr>
      </w:pPr>
      <w:r>
        <w:rPr>
          <w:b/>
          <w:sz w:val="28"/>
        </w:rPr>
        <w:t>Учебное издание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>Воробьев Вадим Борисович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</w:rPr>
        <w:t>Комаров Михаил Михайлович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</w:rPr>
        <w:t>Поддубный Олег Андреевич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чвы Беларуси</w:t>
      </w:r>
    </w:p>
    <w:p>
      <w:pPr>
        <w:pStyle w:val="Normal"/>
        <w:ind w:firstLine="284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Типовая учебная программа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для высших учебных заведений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по специальности 1-74 02 05 Агрохимия и почвоведение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Редактор ___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Компьютерная верстка 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Подписано в печать _______________.</w:t>
      </w:r>
    </w:p>
    <w:p>
      <w:pPr>
        <w:pStyle w:val="Normal"/>
        <w:ind w:firstLine="284"/>
        <w:rPr/>
      </w:pPr>
      <w:r>
        <w:rPr>
          <w:b/>
          <w:sz w:val="22"/>
        </w:rPr>
        <w:t xml:space="preserve">Формат 60×84 </w:t>
      </w:r>
      <w:r>
        <w:rPr>
          <w:b/>
          <w:sz w:val="22"/>
          <w:vertAlign w:val="superscript"/>
        </w:rPr>
        <w:t>1/16</w:t>
      </w:r>
      <w:r>
        <w:rPr>
          <w:b/>
          <w:sz w:val="22"/>
        </w:rPr>
        <w:t>. Бумага офсетная. Гарнитура Таймс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Усл. печ. _____. Уч.-изд. л. ________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Тираж _________ экз. Заказ № ____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Издатель: Государственное учреждение «Учебно-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методический центр Минсельхозпрода»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220034, г. Минск, ул. Краснозвездная, 8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Тел. (017) 2881601, тел/факс (017) 2881494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_________________________________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Отпечатано на множительном участке ГУ «УМЦ МСХиП»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220034, г. Минск, ул. Краснозвездная, 8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247" w:footer="0" w:bottom="147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4"/>
        </w:tabs>
        <w:ind w:left="734" w:hanging="4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bCs/>
      <w:cap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caps/>
      <w:sz w:val="28"/>
      <w:szCs w:val="28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284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22:00Z</dcterms:created>
  <dc:creator>Администратор</dc:creator>
  <dc:description/>
  <cp:keywords/>
  <dc:language>en-US</dc:language>
  <cp:lastModifiedBy>Admin</cp:lastModifiedBy>
  <dcterms:modified xsi:type="dcterms:W3CDTF">2011-11-22T10:50:00Z</dcterms:modified>
  <cp:revision>6</cp:revision>
  <dc:subject/>
  <dc:title>МИНИСТЕРСТВО ОБРАЗОВАНИЯ РЕСПУБЛИКИ БЕЛАРУСЬ</dc:title>
</cp:coreProperties>
</file>