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lineRule="auto" w:line="288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эбна-метадычнае аб’яднанне па гуманітарнай адукацыі</w:t>
      </w:r>
    </w:p>
    <w:p>
      <w:pPr>
        <w:pStyle w:val="Normal"/>
        <w:spacing w:lineRule="auto" w:line="288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288"/>
        <w:ind w:left="504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ЦВЯРДЖАЮ</w:t>
      </w:r>
    </w:p>
    <w:p>
      <w:pPr>
        <w:pStyle w:val="Normal"/>
        <w:ind w:left="5040" w:right="-546" w:hanging="0"/>
        <w:rPr/>
      </w:pPr>
      <w:r>
        <w:rPr>
          <w:bCs/>
          <w:sz w:val="28"/>
          <w:szCs w:val="28"/>
          <w:lang w:val="be-BY"/>
        </w:rPr>
        <w:t>Першы намеснік Міністра адукацыі</w:t>
      </w:r>
    </w:p>
    <w:p>
      <w:pPr>
        <w:pStyle w:val="Normal"/>
        <w:ind w:left="5040" w:right="-546" w:hanging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Рэспублікі Беларусь</w:t>
      </w:r>
    </w:p>
    <w:p>
      <w:pPr>
        <w:pStyle w:val="Normal"/>
        <w:ind w:left="4332" w:right="-546" w:firstLine="708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_________________ </w:t>
      </w:r>
      <w:r>
        <w:rPr>
          <w:b/>
          <w:sz w:val="28"/>
          <w:szCs w:val="28"/>
          <w:lang w:val="be-BY"/>
        </w:rPr>
        <w:t>А.І.Жук</w:t>
      </w:r>
    </w:p>
    <w:p>
      <w:pPr>
        <w:pStyle w:val="Normal"/>
        <w:ind w:left="4332" w:right="-546" w:firstLine="708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2012 г.</w:t>
      </w:r>
    </w:p>
    <w:p>
      <w:pPr>
        <w:pStyle w:val="Normal"/>
        <w:ind w:left="4332" w:right="-546" w:firstLine="708"/>
        <w:rPr/>
      </w:pPr>
      <w:r>
        <w:rPr>
          <w:sz w:val="28"/>
          <w:szCs w:val="28"/>
          <w:lang w:val="be-BY"/>
        </w:rPr>
        <w:t>Рэгістрацыйны № ТД-________/тып.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АЦЫЯЛЬНА-КУЛЬТУРНАЯ АНТРАПАЛОГІЯ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ыпавая вучэбная праграм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ля вышэйшых навучальных устаноў па спецыяльнасці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-21 03 01 «Гісторыя (накірунках)»,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be-BY"/>
        </w:rPr>
        <w:t>накірунак спецыяльнсці 1-23 03 01-03 «Гісторыя (этналогія)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згоднена</w:t>
        <w:tab/>
        <w:tab/>
        <w:tab/>
        <w:tab/>
        <w:tab/>
        <w:tab/>
        <w:tab/>
        <w:t>Узгоднена</w:t>
      </w:r>
    </w:p>
    <w:p>
      <w:pPr>
        <w:pStyle w:val="21"/>
        <w:overflowPunct w:val="true"/>
        <w:autoSpaceDE w:val="true"/>
        <w:spacing w:before="0" w:after="0"/>
        <w:jc w:val="left"/>
        <w:textAlignment w:val="auto"/>
        <w:rPr>
          <w:sz w:val="26"/>
          <w:szCs w:val="28"/>
          <w:lang w:val="be-BY"/>
        </w:rPr>
      </w:pPr>
      <w:r>
        <w:rPr>
          <w:sz w:val="26"/>
          <w:szCs w:val="28"/>
          <w:lang w:val="be-BY"/>
        </w:rPr>
        <w:t xml:space="preserve">Старшыня Вучэбна-метадычнага </w:t>
        <w:tab/>
        <w:tab/>
      </w:r>
      <w:r>
        <w:rPr>
          <w:sz w:val="26"/>
          <w:szCs w:val="16"/>
        </w:rPr>
        <w:t>Начальн</w:t>
      </w:r>
      <w:r>
        <w:rPr>
          <w:sz w:val="26"/>
          <w:szCs w:val="16"/>
          <w:lang w:val="be-BY"/>
        </w:rPr>
        <w:t>і</w:t>
      </w:r>
      <w:r>
        <w:rPr>
          <w:sz w:val="26"/>
          <w:szCs w:val="16"/>
        </w:rPr>
        <w:t>к упра</w:t>
      </w:r>
      <w:r>
        <w:rPr>
          <w:sz w:val="26"/>
          <w:szCs w:val="16"/>
          <w:lang w:val="be-BY"/>
        </w:rPr>
        <w:t>ў</w:t>
      </w:r>
      <w:r>
        <w:rPr>
          <w:sz w:val="26"/>
          <w:szCs w:val="16"/>
        </w:rPr>
        <w:t>лен</w:t>
      </w:r>
      <w:r>
        <w:rPr>
          <w:sz w:val="26"/>
          <w:szCs w:val="16"/>
          <w:lang w:val="be-BY"/>
        </w:rPr>
        <w:t>ня</w:t>
      </w:r>
      <w:r>
        <w:rPr>
          <w:sz w:val="26"/>
          <w:szCs w:val="16"/>
        </w:rPr>
        <w:t xml:space="preserve"> выш</w:t>
      </w:r>
      <w:r>
        <w:rPr>
          <w:sz w:val="26"/>
          <w:szCs w:val="16"/>
          <w:lang w:val="be-BY"/>
        </w:rPr>
        <w:t>эйшай</w:t>
      </w:r>
    </w:p>
    <w:p>
      <w:pPr>
        <w:pStyle w:val="21"/>
        <w:overflowPunct w:val="true"/>
        <w:autoSpaceDE w:val="true"/>
        <w:spacing w:before="0" w:after="0"/>
        <w:jc w:val="left"/>
        <w:textAlignment w:val="auto"/>
        <w:rPr>
          <w:sz w:val="26"/>
          <w:szCs w:val="28"/>
          <w:lang w:val="be-BY"/>
        </w:rPr>
      </w:pPr>
      <w:r>
        <w:rPr>
          <w:sz w:val="26"/>
          <w:szCs w:val="28"/>
          <w:lang w:val="be-BY"/>
        </w:rPr>
        <w:t>аб’яднання па гуманітарнай адукацыі</w:t>
        <w:tab/>
        <w:tab/>
      </w:r>
      <w:r>
        <w:rPr>
          <w:sz w:val="26"/>
          <w:szCs w:val="16"/>
          <w:lang w:val="be-BY"/>
        </w:rPr>
        <w:t>і сярэдняй спецыяльнай адукацыі</w:t>
      </w:r>
    </w:p>
    <w:p>
      <w:pPr>
        <w:pStyle w:val="Normal"/>
        <w:ind w:left="4950" w:hanging="4950"/>
        <w:rPr>
          <w:sz w:val="26"/>
          <w:szCs w:val="28"/>
          <w:lang w:val="be-BY"/>
        </w:rPr>
      </w:pPr>
      <w:r>
        <w:rPr>
          <w:sz w:val="26"/>
          <w:szCs w:val="28"/>
          <w:lang w:val="be-BY"/>
        </w:rPr>
        <w:tab/>
        <w:tab/>
      </w:r>
      <w:r>
        <w:rPr>
          <w:sz w:val="26"/>
          <w:szCs w:val="16"/>
          <w:lang w:val="be-BY"/>
        </w:rPr>
        <w:t>Міністэрства адукацыі Рэспублікі Беларусь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sz w:val="28"/>
          <w:szCs w:val="28"/>
        </w:rPr>
        <w:t xml:space="preserve">___________________ </w:t>
      </w:r>
      <w:r>
        <w:rPr>
          <w:sz w:val="28"/>
          <w:szCs w:val="28"/>
          <w:lang w:val="be-BY"/>
        </w:rPr>
        <w:t>У</w:t>
      </w:r>
      <w:r>
        <w:rPr>
          <w:b/>
          <w:sz w:val="28"/>
          <w:szCs w:val="28"/>
        </w:rPr>
        <w:t>. Л. Клюня</w:t>
      </w: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</w:rPr>
        <w:t xml:space="preserve">________________   </w:t>
      </w:r>
      <w:r>
        <w:rPr>
          <w:b/>
          <w:sz w:val="28"/>
          <w:szCs w:val="28"/>
        </w:rPr>
        <w:t>Ю.</w:t>
      </w:r>
      <w:r>
        <w:rPr>
          <w:b/>
          <w:sz w:val="28"/>
          <w:szCs w:val="28"/>
          <w:lang w:val="be-BY"/>
        </w:rPr>
        <w:t xml:space="preserve"> І</w:t>
      </w:r>
      <w:r>
        <w:rPr>
          <w:b/>
          <w:sz w:val="28"/>
          <w:szCs w:val="28"/>
        </w:rPr>
        <w:t>. М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ксю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_____________________  20</w:t>
      </w:r>
      <w:r>
        <w:rPr>
          <w:sz w:val="28"/>
          <w:szCs w:val="28"/>
          <w:lang w:val="be-BY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be-BY"/>
        </w:rPr>
        <w:tab/>
        <w:tab/>
      </w:r>
      <w:r>
        <w:rPr>
          <w:sz w:val="28"/>
          <w:szCs w:val="28"/>
        </w:rPr>
        <w:t>____________________ 20</w:t>
      </w:r>
      <w:r>
        <w:rPr>
          <w:sz w:val="28"/>
          <w:szCs w:val="28"/>
          <w:lang w:val="be-BY"/>
        </w:rPr>
        <w:t>12</w:t>
      </w:r>
      <w:r>
        <w:rPr>
          <w:sz w:val="28"/>
          <w:szCs w:val="28"/>
        </w:rPr>
        <w:t xml:space="preserve"> г.</w:t>
      </w:r>
    </w:p>
    <w:p>
      <w:pPr>
        <w:pStyle w:val="Normal"/>
        <w:ind w:left="252" w:firstLine="567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8"/>
          <w:lang w:val="be-BY"/>
        </w:rPr>
      </w:pPr>
      <w:r>
        <w:rPr>
          <w:b/>
          <w:sz w:val="26"/>
          <w:szCs w:val="28"/>
          <w:lang w:val="be-BY"/>
        </w:rPr>
      </w:r>
    </w:p>
    <w:p>
      <w:pPr>
        <w:pStyle w:val="Normal"/>
        <w:ind w:left="4956" w:hanging="0"/>
        <w:rPr>
          <w:sz w:val="26"/>
          <w:szCs w:val="28"/>
          <w:lang w:val="be-BY"/>
        </w:rPr>
      </w:pPr>
      <w:r>
        <w:rPr>
          <w:sz w:val="26"/>
          <w:szCs w:val="28"/>
          <w:lang w:val="be-BY"/>
        </w:rPr>
        <w:t xml:space="preserve">Прарэктар па вучэбнай і выхаваўчай працы Дзяржаўнай установы адукацыі </w:t>
      </w:r>
    </w:p>
    <w:p>
      <w:pPr>
        <w:pStyle w:val="Normal"/>
        <w:ind w:left="4956" w:hanging="0"/>
        <w:rPr>
          <w:sz w:val="26"/>
          <w:szCs w:val="28"/>
          <w:lang w:val="be-BY"/>
        </w:rPr>
      </w:pPr>
      <w:r>
        <w:rPr>
          <w:sz w:val="26"/>
          <w:szCs w:val="28"/>
        </w:rPr>
        <w:t>«Р</w:t>
      </w:r>
      <w:r>
        <w:rPr>
          <w:sz w:val="26"/>
          <w:szCs w:val="28"/>
          <w:lang w:val="be-BY"/>
        </w:rPr>
        <w:t>э</w:t>
      </w:r>
      <w:r>
        <w:rPr>
          <w:sz w:val="26"/>
          <w:szCs w:val="28"/>
        </w:rPr>
        <w:t>спубл</w:t>
      </w:r>
      <w:r>
        <w:rPr>
          <w:sz w:val="26"/>
          <w:szCs w:val="28"/>
          <w:lang w:val="be-BY"/>
        </w:rPr>
        <w:t>і</w:t>
      </w:r>
      <w:r>
        <w:rPr>
          <w:sz w:val="26"/>
          <w:szCs w:val="28"/>
        </w:rPr>
        <w:t>канск</w:t>
      </w:r>
      <w:r>
        <w:rPr>
          <w:sz w:val="26"/>
          <w:szCs w:val="28"/>
          <w:lang w:val="be-BY"/>
        </w:rPr>
        <w:t>і і</w:t>
      </w:r>
      <w:r>
        <w:rPr>
          <w:sz w:val="26"/>
          <w:szCs w:val="28"/>
        </w:rPr>
        <w:t>нст</w:t>
      </w:r>
      <w:r>
        <w:rPr>
          <w:sz w:val="26"/>
          <w:szCs w:val="28"/>
          <w:lang w:val="be-BY"/>
        </w:rPr>
        <w:t>ы</w:t>
      </w:r>
      <w:r>
        <w:rPr>
          <w:sz w:val="26"/>
          <w:szCs w:val="28"/>
        </w:rPr>
        <w:t>тут выш</w:t>
      </w:r>
      <w:r>
        <w:rPr>
          <w:sz w:val="26"/>
          <w:szCs w:val="28"/>
          <w:lang w:val="be-BY"/>
        </w:rPr>
        <w:t>эйшай</w:t>
      </w:r>
      <w:r>
        <w:rPr>
          <w:sz w:val="26"/>
          <w:szCs w:val="28"/>
        </w:rPr>
        <w:t xml:space="preserve"> школы»</w:t>
      </w:r>
    </w:p>
    <w:p>
      <w:pPr>
        <w:pStyle w:val="Normal"/>
        <w:ind w:left="4248" w:firstLine="708"/>
        <w:rPr>
          <w:b/>
          <w:b/>
          <w:sz w:val="28"/>
          <w:szCs w:val="28"/>
          <w:lang w:val="be-BY"/>
        </w:rPr>
      </w:pPr>
      <w:r>
        <w:rPr>
          <w:sz w:val="28"/>
          <w:szCs w:val="28"/>
        </w:rPr>
        <w:t>_________________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В.</w:t>
      </w:r>
      <w:r>
        <w:rPr>
          <w:b/>
          <w:bCs/>
          <w:sz w:val="28"/>
          <w:szCs w:val="28"/>
          <w:lang w:val="be-BY"/>
        </w:rPr>
        <w:t>І. Шуп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ab/>
        <w:tab/>
        <w:tab/>
        <w:tab/>
        <w:tab/>
        <w:tab/>
      </w:r>
      <w:r>
        <w:rPr>
          <w:sz w:val="28"/>
          <w:szCs w:val="28"/>
        </w:rPr>
        <w:t>__________________ 20</w:t>
      </w:r>
      <w:r>
        <w:rPr>
          <w:sz w:val="28"/>
          <w:szCs w:val="28"/>
          <w:lang w:val="be-BY"/>
        </w:rPr>
        <w:t>12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46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  <w:lang w:val="be-BY"/>
        </w:rPr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6"/>
          <w:szCs w:val="28"/>
        </w:rPr>
        <w:t>Эксперт-норм</w:t>
      </w:r>
      <w:r>
        <w:rPr>
          <w:sz w:val="26"/>
          <w:szCs w:val="28"/>
          <w:lang w:val="be-BY"/>
        </w:rPr>
        <w:t>а</w:t>
      </w:r>
      <w:r>
        <w:rPr>
          <w:sz w:val="26"/>
          <w:szCs w:val="28"/>
        </w:rPr>
        <w:t>к</w:t>
      </w:r>
      <w:r>
        <w:rPr>
          <w:sz w:val="26"/>
          <w:szCs w:val="28"/>
          <w:lang w:val="be-BY"/>
        </w:rPr>
        <w:t>а</w:t>
      </w:r>
      <w:r>
        <w:rPr>
          <w:sz w:val="26"/>
          <w:szCs w:val="28"/>
        </w:rPr>
        <w:t>нтрол</w:t>
      </w:r>
      <w:r>
        <w:rPr>
          <w:sz w:val="26"/>
          <w:szCs w:val="28"/>
          <w:lang w:val="be-BY"/>
        </w:rPr>
        <w:t>ю</w:t>
      </w:r>
    </w:p>
    <w:p>
      <w:pPr>
        <w:pStyle w:val="Normal"/>
        <w:spacing w:before="120" w:after="0"/>
        <w:ind w:left="4500" w:firstLine="456"/>
        <w:rPr/>
      </w:pPr>
      <w:r>
        <w:rPr>
          <w:sz w:val="28"/>
          <w:szCs w:val="28"/>
          <w:lang w:val="be-BY"/>
        </w:rPr>
        <w:t>___________________________</w:t>
      </w:r>
    </w:p>
    <w:p>
      <w:pPr>
        <w:pStyle w:val="Normal"/>
        <w:spacing w:before="120" w:after="0"/>
        <w:ind w:left="4500" w:firstLine="456"/>
        <w:rPr/>
      </w:pP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__________________ </w:t>
      </w:r>
      <w:r>
        <w:rPr>
          <w:sz w:val="26"/>
          <w:szCs w:val="28"/>
          <w:lang w:val="be-BY"/>
        </w:rPr>
        <w:t>2012 г.</w:t>
      </w:r>
    </w:p>
    <w:p>
      <w:pPr>
        <w:pStyle w:val="Normal"/>
        <w:tabs>
          <w:tab w:val="clear" w:pos="708"/>
          <w:tab w:val="left" w:pos="4608" w:leader="none"/>
        </w:tabs>
        <w:ind w:firstLine="468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2012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Складальнік:</w:t>
      </w:r>
    </w:p>
    <w:p>
      <w:pPr>
        <w:pStyle w:val="Style12"/>
        <w:keepNext w:val="true"/>
        <w:spacing w:before="57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харкевіч С.А., кандыдат гістарычных навук, дацэнт кафедры этналогіі, музеялогіі і гісторыі мастацтваў Беларускага дзяржаўнага універсітэта. </w:t>
      </w:r>
    </w:p>
    <w:p>
      <w:pPr>
        <w:pStyle w:val="Heading8"/>
        <w:rPr>
          <w:b/>
          <w:b/>
          <w:i w:val="false"/>
          <w:i w:val="false"/>
          <w:sz w:val="28"/>
          <w:szCs w:val="28"/>
          <w:lang w:val="be-BY"/>
        </w:rPr>
      </w:pPr>
      <w:r>
        <w:rPr>
          <w:b/>
          <w:i w:val="false"/>
          <w:sz w:val="28"/>
          <w:szCs w:val="28"/>
          <w:lang w:val="be-BY"/>
        </w:rPr>
        <w:t>Рэцэнзенты:</w:t>
      </w:r>
    </w:p>
    <w:p>
      <w:pPr>
        <w:pStyle w:val="TextBody"/>
        <w:spacing w:before="12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федра гісторыі старажытных цывілізацый і сярэдневечча Установы адукацыі Беларускага дзяржаўнага педагагічнага універсітэта імя Максіма Танка. </w:t>
      </w:r>
    </w:p>
    <w:p>
      <w:pPr>
        <w:pStyle w:val="TextBody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квін І.У., доктар гістарычных навук, вядучы навуковы супрацоўнік аддзела народнай культуры і мастацтва ДНУ «Інстытут мастацтвазнаўства, этнаграфіі і фальклора» Нацыянальнай акадэміі навук Беларусі, дацэнт.</w:t>
      </w:r>
    </w:p>
    <w:p>
      <w:pPr>
        <w:pStyle w:val="TextBody"/>
        <w:ind w:firstLine="567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камендавана да  зацвярджэння ў якасці тыпа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be-BY"/>
        </w:rPr>
        <w:t>Кафедрай этналогіі, музеялогіі і гісторыі мастацтваў Беларускага дзяржаўнага ўніверсітэта</w:t>
      </w:r>
    </w:p>
    <w:p>
      <w:pPr>
        <w:pStyle w:val="TextBody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24.11.2011 г.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be-BY"/>
        </w:rPr>
        <w:t>ков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>м с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еларускага дзяржа</w:t>
      </w:r>
      <w:r>
        <w:rPr>
          <w:sz w:val="28"/>
          <w:szCs w:val="28"/>
          <w:lang w:val="be-BY"/>
        </w:rPr>
        <w:t xml:space="preserve">ўнага універсітэта </w:t>
      </w:r>
    </w:p>
    <w:p>
      <w:pPr>
        <w:pStyle w:val="Normal"/>
        <w:jc w:val="both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08.12.2011 г.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>
          <w:color w:val="000000"/>
          <w:spacing w:val="-2"/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  <w:lang w:val="be-BY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  <w:lang w:val="be-BY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  <w:lang w:val="be-BY"/>
        </w:rPr>
        <w:t>ва</w:t>
      </w:r>
      <w:r>
        <w:rPr>
          <w:color w:val="000000"/>
          <w:spacing w:val="-2"/>
          <w:sz w:val="28"/>
          <w:szCs w:val="28"/>
        </w:rPr>
        <w:t>-мет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  <w:lang w:val="be-BY"/>
        </w:rPr>
        <w:t>ы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  <w:lang w:val="be-BY"/>
        </w:rPr>
        <w:t>ны</w:t>
      </w:r>
      <w:r>
        <w:rPr>
          <w:color w:val="000000"/>
          <w:spacing w:val="-2"/>
          <w:sz w:val="28"/>
          <w:szCs w:val="28"/>
        </w:rPr>
        <w:t>м с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вет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>м п</w:t>
      </w:r>
      <w:r>
        <w:rPr>
          <w:color w:val="000000"/>
          <w:spacing w:val="-2"/>
          <w:sz w:val="28"/>
          <w:szCs w:val="28"/>
          <w:lang w:val="be-BY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be-BY"/>
        </w:rPr>
        <w:t>гуманітарным спецыяльнасцям вучэбна-метадычнага аб’яднання па гуманітарных навуках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3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25.11.2011 г.)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2"/>
        <w:keepNext w:val="true"/>
        <w:spacing w:lineRule="atLeast" w:line="20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казны за рэдакцыю: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.А. Захаркевіч</w:t>
      </w:r>
    </w:p>
    <w:p>
      <w:pPr>
        <w:pStyle w:val="Style12"/>
        <w:keepNext w:val="true"/>
        <w:spacing w:lineRule="atLeast" w:line="20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казны за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выпус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Е.Р.Хацкеві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Heading1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1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Heading1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Heading1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be-BY"/>
        </w:rPr>
        <w:t>Тлумачальная</w:t>
      </w:r>
      <w:r>
        <w:rPr>
          <w:sz w:val="28"/>
          <w:szCs w:val="28"/>
        </w:rPr>
        <w:t xml:space="preserve"> за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ска ……………………………………………….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be-BY"/>
        </w:rPr>
        <w:t>Прыкладны вучэбна-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ма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………………………….....10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be-BY"/>
        </w:rPr>
        <w:t>Зме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б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 д</w:t>
      </w:r>
      <w:r>
        <w:rPr>
          <w:sz w:val="28"/>
          <w:szCs w:val="28"/>
          <w:lang w:val="be-BY"/>
        </w:rPr>
        <w:t>ыс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ы……………………………….………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be-BY"/>
        </w:rPr>
        <w:t xml:space="preserve">Інфарамацыйна-метадычная частка   </w:t>
      </w:r>
      <w:r>
        <w:rPr>
          <w:sz w:val="28"/>
          <w:szCs w:val="28"/>
        </w:rPr>
        <w:t>………………………………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be-BY"/>
        </w:rPr>
        <w:t>Тлумачальная</w:t>
      </w:r>
      <w:r>
        <w:rPr>
          <w:b/>
          <w:sz w:val="28"/>
          <w:szCs w:val="28"/>
        </w:rPr>
        <w:t xml:space="preserve"> зап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ск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be-BY"/>
        </w:rPr>
        <w:t>Тыпавая вучэбная праграма новага пакалення па вучэбнай дысцыплне “Сацыяльна-культурная антрапалогія” (далей СКА) прызначана для кіраўніцтва ў сваёй дзейнасці выкладчыка і студэнта. Яе характэрнымі рысамі з’яўляюцца: абноўлены з улікам апошніх дасягненняў навукі змест, узмацненне ўвагі на кампетэнтнасным падыходзе ў навучанні, значнае павялічэнне ролі і долі самастойнай работы студэнта, выкарыстанне сучасных інавацыйных педагагічных тэхналогій. У межах супрацоўніцтва выкладчыка і студэнта праграма выконвае ролю дапаможніка ў набыцці і назапашванні ведаў, інфармацыйных і практыкаарыентаваных жыццядзейных уменняў, аналітычных навыкаў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мі мэтамі сацыяльна-гуманітарнай падрыхтоўкі студэнтаў у ВНУ выступаюць фарміраванне і развіццё сацыяльна-асобасных кампетэнцый, заснаваных на гуманітарных ведах, эмацыйна-каштоўнасным і сацыяльна-творчым вопыце і якія забяспечваюць рашэнне і выкананне грамадзянскіх, сацыяльна-прафесійных, асобасных задач і функцы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фармаванасць у выпускніка сацыяльна-асобасных кампетэнцый спрыяюць развіццю сацыяльна-прафесійнай кампетэнтнасці як інтэграванага выніку адукацыі ў ВНУ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lineRule="auto" w:line="240"/>
        <w:ind w:firstLine="708"/>
        <w:jc w:val="both"/>
        <w:rPr/>
      </w:pPr>
      <w:r>
        <w:rPr>
          <w:b/>
          <w:bCs/>
          <w:sz w:val="28"/>
          <w:szCs w:val="28"/>
          <w:lang w:val="be-BY"/>
        </w:rPr>
        <w:t>А</w:t>
      </w:r>
      <w:r>
        <w:rPr>
          <w:b/>
          <w:bCs/>
          <w:sz w:val="28"/>
          <w:szCs w:val="28"/>
        </w:rPr>
        <w:t>сно</w:t>
      </w:r>
      <w:r>
        <w:rPr>
          <w:b/>
          <w:bCs/>
          <w:sz w:val="28"/>
          <w:szCs w:val="28"/>
          <w:lang w:val="be-BY"/>
        </w:rPr>
        <w:t>ў</w:t>
      </w:r>
      <w:r>
        <w:rPr>
          <w:b/>
          <w:bCs/>
          <w:sz w:val="28"/>
          <w:szCs w:val="28"/>
        </w:rPr>
        <w:t>ны</w:t>
      </w:r>
      <w:r>
        <w:rPr>
          <w:b/>
          <w:bCs/>
          <w:sz w:val="28"/>
          <w:szCs w:val="28"/>
          <w:lang w:val="be-BY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be-BY"/>
        </w:rPr>
        <w:t>мэты выкладання</w:t>
      </w:r>
      <w:r>
        <w:rPr>
          <w:b/>
          <w:bCs/>
          <w:sz w:val="28"/>
          <w:szCs w:val="28"/>
        </w:rPr>
        <w:t xml:space="preserve"> д</w:t>
      </w:r>
      <w:r>
        <w:rPr>
          <w:b/>
          <w:bCs/>
          <w:sz w:val="28"/>
          <w:szCs w:val="28"/>
          <w:lang w:val="be-BY"/>
        </w:rPr>
        <w:t>ы</w:t>
      </w:r>
      <w:r>
        <w:rPr>
          <w:b/>
          <w:bCs/>
          <w:sz w:val="28"/>
          <w:szCs w:val="28"/>
        </w:rPr>
        <w:t>сц</w:t>
      </w:r>
      <w:r>
        <w:rPr>
          <w:b/>
          <w:bCs/>
          <w:sz w:val="28"/>
          <w:szCs w:val="28"/>
          <w:lang w:val="be-BY"/>
        </w:rPr>
        <w:t>ы</w:t>
      </w:r>
      <w:r>
        <w:rPr>
          <w:b/>
          <w:bCs/>
          <w:sz w:val="28"/>
          <w:szCs w:val="28"/>
        </w:rPr>
        <w:t>пліны</w:t>
      </w:r>
      <w:r>
        <w:rPr>
          <w:b/>
          <w:bCs/>
          <w:sz w:val="28"/>
          <w:szCs w:val="28"/>
          <w:lang w:val="be-BY"/>
        </w:rPr>
        <w:t xml:space="preserve"> “Сацыяльная-культурная антрапалогія”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садзейнічанне фармаванню гарманічнай асобы і навукова абгрунтаванага светапогляду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стварэнне ўяўленняў аб найбольш агульных заканамернасцях эвалюцыі стратэгій жыццяздольнасці, сацыяльнай стратыфікацыі, спосабаў патрымання сацыяльнага кантролю, шлюбна-сямейных адносінаў, рэлігійнага жыцця, сістэм камунікацыі і г.д.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садзейнічанне тлумачэнню прычын і апісанню канкрэтных праяў адзінства і шматвобразнасці чалавецтва ў гістарычнай перспектыв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фармаванне асобы студэнта як грамадзяніна, этнічна талерантнага, з глыбокім разуменнем сутнасці этнічных працэсаў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фармаванне здольнасці да крэатыўнага і крытычнага мыслення ў сацыяльна-пераўтваральнай і прафесійнай дзейнасці, станаўленне сучаснага стылю навукова-практычнага мыслення;</w:t>
      </w:r>
    </w:p>
    <w:p>
      <w:pPr>
        <w:pStyle w:val="Style13"/>
        <w:ind w:right="306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ы вывучэння дысцыпліны: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280" w:after="0"/>
        <w:ind w:left="0" w:right="306" w:hanging="0"/>
        <w:jc w:val="both"/>
        <w:rPr/>
      </w:pPr>
      <w:r>
        <w:rPr>
          <w:sz w:val="28"/>
          <w:szCs w:val="28"/>
          <w:lang w:val="ru-RU"/>
        </w:rPr>
        <w:t>даць студэнтам глыбокія веды тэарэтычных асноў сацыяльна-культурнай антрапалогіі, выдзяляючы яе спецыфіку, раскрываючы прынцыпы суадносінаў метадалогіі і метадаў антрапалагічнага пазнання;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0" w:right="306" w:hanging="0"/>
        <w:jc w:val="both"/>
        <w:rPr/>
      </w:pPr>
      <w:r>
        <w:rPr>
          <w:sz w:val="28"/>
          <w:szCs w:val="28"/>
          <w:lang w:val="ru-RU"/>
        </w:rPr>
        <w:t>даць студэнтам сістэмныя веды аб традыцыях сацыяльнай арганізацыі і культурнай шматвобразнасці народаў свету;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0" w:right="306" w:hanging="0"/>
        <w:jc w:val="both"/>
        <w:rPr/>
      </w:pPr>
      <w:r>
        <w:rPr>
          <w:sz w:val="28"/>
          <w:szCs w:val="28"/>
          <w:lang w:val="ru-RU"/>
        </w:rPr>
        <w:t xml:space="preserve">пазнаёміць з асноўнымі аспектамі стратэгій жыццязабеспячэння, формах сацыяльнага кантролю і эканамічных адносінаў, традыцыях рэлігійнага жыцця і сістэмах камунікацый, прадэманстраваць іх асаблівасці ў сусветным кантэксце; 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0" w:right="3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арміраваць у студэнтаў навукова-даследчыя і практычныя навыкі;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0" w:right="306" w:hanging="0"/>
        <w:jc w:val="both"/>
        <w:rPr/>
      </w:pPr>
      <w:r>
        <w:rPr>
          <w:sz w:val="28"/>
          <w:szCs w:val="28"/>
          <w:lang w:val="ru-RU"/>
        </w:rPr>
        <w:t>садзейнічаць падрыхтоўцы шырока адукаваных, творчых, з крытычным мысленнем спецыялістаў, здольных да аналізу і прагназаванню складаных этнічных працэсаў і авалоданню методыкай правядзення антрапалагічных даследаванняў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be-BY"/>
        </w:rPr>
        <w:t>У выніку вывучэння дысцыпліны студэнт павінен ведац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адалагічныя прынцыпы сацыяльна-культурнай антрапалогі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асноўныя характарыстыкі базавых стратэгій жыццязабяспеча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важнейшыя формы эвалюцыйнай і культурнай разнастайнасці арганізацыі кантроля над рэсурсамі, вытворчасці, абмена і пераразмеркава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важнейшыя тэндэнцыі эвалюцыі сацыяльнай і гендэрнай стратыфікацы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завыя характарыстыкі гістарычных формаў арганізацыі палітычнай улады і сацыяльнага кантрол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ункцыі і культурную варыятыўнасць шлюбу, сям’і і сістэм сваяц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ункцыі і гістарычныя формы арганізацыі рэлігійных культаў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мест культурнай разнастайнасці форм камунікацы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ункцыі і тыпалагічныя рысы гістарычных форм існавання мастац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гістарычныя формы, змест і наступствы трансфармацыйных працэсаў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уд</w:t>
      </w:r>
      <w:r>
        <w:rPr>
          <w:b/>
          <w:bCs/>
          <w:sz w:val="28"/>
          <w:szCs w:val="28"/>
          <w:lang w:val="be-BY"/>
        </w:rPr>
        <w:t>э</w:t>
      </w:r>
      <w:r>
        <w:rPr>
          <w:b/>
          <w:bCs/>
          <w:sz w:val="28"/>
          <w:szCs w:val="28"/>
        </w:rPr>
        <w:t xml:space="preserve">нт </w:t>
      </w:r>
      <w:r>
        <w:rPr>
          <w:b/>
          <w:bCs/>
          <w:sz w:val="28"/>
          <w:szCs w:val="28"/>
          <w:lang w:val="be-BY"/>
        </w:rPr>
        <w:t>павінен умець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be-BY"/>
        </w:rPr>
        <w:t>арыентавацца і ідэнтыфіцыраваць асноўныя гістарычныя формы культурнай разнастайнасці чалавец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be-BY"/>
        </w:rPr>
        <w:t>ацэньваць трансфармацыйныя працэсы ў сучасным свеце з пазіцый і метадалагічных прынцыпаў і зместу сацыяльна-культурнай антрапалогі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be-BY"/>
        </w:rPr>
        <w:t>характаразаваць роль і значэнне культуры беларускага народа ў кантэсце культурнай варыятыўнасці чалавец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аргументавана супрацьстаяць праявам ксенафобіі, этнацэнтрызма, шавінізма і расізм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жываць на практыцы разнастайныя метады антрапалагічных даследаванняў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места вучэбнай дысцыплін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уктураванне зместа вучэбнай дысцыпліны здзяйсняецца праз выдзяленне ў ім узбуйненных дыдактычных адзінак (модуль, раздзе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водзіны ў дысцыплін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модулі (раздзелы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тэмы вучэбных заняткаў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заключэнне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кожным вучэбным модулі (раздзеле) у адпаведнасці з яго мэтамі і задачамі па фармаванню і развіццю ў студэнтаў канкрэтных кампетэнцый выкладчыкам (кафедрай) праектуюцца і рэалізуюцца пэўныя педагагічныя тэхналогіі. У ліку найбольш перспектыўных і эфектыўных сучасных інавацыйых адукацыйных сістэм і тэхналогій, якія дазваляюць рэалізаваць сістэмна-дзейнасны кампетэнтнасны падыход у навучальна-выхаваўчым працэсе, трэба вылучыць: вучэбна-метадычныя комплексы; варыятыўныя мадэлі самастойнай працы студэнтаў, блочна-модульныя, модульна-рэйтынгавыя і крэдытныя сістэмы, інфармацыйныя тэхналогіі, методыкі актыўнага навучання.</w:t>
      </w:r>
    </w:p>
    <w:p>
      <w:pPr>
        <w:pStyle w:val="2"/>
        <w:spacing w:lineRule="auto" w:line="240"/>
        <w:ind w:left="0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аснову структуры тыпавой праграмы ўзяты модуль, які ўяўляе сабой узбуйненую і цэласную дыдактычную адзінку працэса навучання і зместа, які мае адносна завершаны характар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етады (тэхналогіі) навучання</w:t>
      </w:r>
    </w:p>
    <w:p>
      <w:pPr>
        <w:pStyle w:val="Normal"/>
        <w:shd w:fill="FFFFFF" w:val="clear"/>
        <w:spacing w:lineRule="exact" w:line="324"/>
        <w:ind w:left="22" w:right="14" w:firstLine="727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У ліку эфектыўных педагагічных методык і тэхналогій, якія садзейнічаюць прыцягненню студэнтаў да пошуку і кіраўніцтва ведамі, набыццю вопыта самастойнага вырашэння разнастайных задач, патрэбна вылучыць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ind w:left="1469" w:right="14" w:hanging="360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тэхналогіі праблемна-модульнага навучання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ind w:left="1469" w:right="14" w:hanging="360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тэхналогіі вучэбна-даследчай дзейнасці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ind w:left="1469" w:right="14" w:hanging="360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праектныя тэхналогіі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ind w:left="1469" w:right="14" w:hanging="360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камунікатыўныя тэхналогіі (дыскусія, прэсканферэнцыя, мазгавы штурм, вучэбныя дэбаты і іншыя актыўныя формы і метады)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ind w:left="1469" w:right="14" w:hanging="360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  <w:lang w:val="be-BY"/>
        </w:rPr>
        <w:t>гульневыя тэхналогіі, у рамках якіх студэнты ўдзельнічаюць у дзелавых, ралявых, імітацыйных гульнях, і інш.).</w:t>
      </w:r>
    </w:p>
    <w:p>
      <w:pPr>
        <w:pStyle w:val="Normal"/>
        <w:shd w:fill="FFFFFF" w:val="clear"/>
        <w:ind w:firstLine="714"/>
        <w:jc w:val="both"/>
        <w:rPr>
          <w:color w:val="000000"/>
          <w:spacing w:val="6"/>
          <w:sz w:val="28"/>
          <w:szCs w:val="28"/>
          <w:lang w:val="be-BY"/>
        </w:rPr>
      </w:pPr>
      <w:r>
        <w:rPr>
          <w:color w:val="000000"/>
          <w:spacing w:val="6"/>
          <w:sz w:val="28"/>
          <w:szCs w:val="28"/>
          <w:lang w:val="be-BY"/>
        </w:rPr>
        <w:t>Для кіраўніцтва вучэбным працэсам і арганізацыі кантрольна-ацэначнай дзейнасці педагогам рэкамендуецца выкарыстоўваць рэйтынгавыя, крэдытна-модульныя сістэмы ацэнкі вучэбнай і даследчай дзейнасці студэнтаў, варыятыўныя мадэлі самастойнай работы, вучэбна-метадычныя комплексы.</w:t>
      </w:r>
    </w:p>
    <w:p>
      <w:pPr>
        <w:pStyle w:val="Normal"/>
        <w:shd w:fill="FFFFFF" w:val="clear"/>
        <w:ind w:firstLine="714"/>
        <w:jc w:val="both"/>
        <w:rPr>
          <w:color w:val="000000"/>
          <w:spacing w:val="6"/>
          <w:sz w:val="28"/>
          <w:szCs w:val="28"/>
          <w:lang w:val="be-BY"/>
        </w:rPr>
      </w:pPr>
      <w:r>
        <w:rPr>
          <w:color w:val="000000"/>
          <w:spacing w:val="6"/>
          <w:sz w:val="28"/>
          <w:szCs w:val="28"/>
          <w:lang w:val="be-BY"/>
        </w:rPr>
        <w:t>Мэтазгодна ўкараняць у практыку правядзення семінарскіх і практычных заняткаў методыкі актыўнага навучання, дыскусійныя формы ў мэтах фармавання сучасных сацыяльна-асобасных і сацыяльна-прафесійных кампетэнцый выпускніка ВНУ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амастойная работа студэнтаў</w:t>
      </w:r>
    </w:p>
    <w:p>
      <w:pPr>
        <w:pStyle w:val="Normal"/>
        <w:spacing w:before="120" w:after="0"/>
        <w:ind w:firstLine="425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амастойная работа студэнтаў – мэтанакіраваная вучэбная дзейнасць студэнтаў, якая здзяйсняецца пад непасрэдным ці апасрэдаваным кіраўніцтвам выкладчыка.</w:t>
      </w:r>
    </w:p>
    <w:p>
      <w:pPr>
        <w:pStyle w:val="Normal"/>
        <w:ind w:firstLine="425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Мэтай самастойнай работы студэнтаў з’яўляецца павышэнне канкурэнтназдольнасці выпускнікоў ВНУ праз фармаванне ў іх кампетэнцый самаадукацыі.</w:t>
      </w:r>
    </w:p>
    <w:p>
      <w:pPr>
        <w:pStyle w:val="Normal"/>
        <w:ind w:firstLine="425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ампетэнтнасны падыход прадугледжвае ўзмацненне практыкаарыентаванасці адукацыйнага працэса і ролі самастойнай дзейнасці студэнтаў па вырашэнні задач і сітуацый, якія імітуюць сацыяльна-прафесійныя праблемы. Самастойная работа студэнтаў прадугледжвае выкананне кантрольных работ, падрыхтоўку рэфератаў, азнаямленне з навуковай, навукова-папулярнай, хрэстаматыйнай літаратурай, напісанне эсэ, курсавых работ, аналіз канкрэтных сітуацый і інш.</w:t>
      </w:r>
    </w:p>
    <w:p>
      <w:pPr>
        <w:pStyle w:val="Normal"/>
        <w:shd w:fill="FFFFFF" w:val="clear"/>
        <w:spacing w:lineRule="exact" w:line="331"/>
        <w:ind w:left="43" w:right="50" w:firstLine="720"/>
        <w:jc w:val="center"/>
        <w:rPr>
          <w:b/>
          <w:b/>
          <w:color w:val="000000"/>
          <w:spacing w:val="7"/>
          <w:sz w:val="28"/>
          <w:szCs w:val="28"/>
          <w:lang w:val="be-BY"/>
        </w:rPr>
      </w:pPr>
      <w:r>
        <w:rPr>
          <w:b/>
          <w:color w:val="000000"/>
          <w:spacing w:val="7"/>
          <w:sz w:val="28"/>
          <w:szCs w:val="28"/>
          <w:lang w:val="be-BY"/>
        </w:rPr>
        <w:t>Рэкамендуемыя формы кантроля</w:t>
      </w:r>
    </w:p>
    <w:p>
      <w:pPr>
        <w:pStyle w:val="Normal"/>
        <w:shd w:fill="FFFFFF" w:val="clear"/>
        <w:spacing w:lineRule="exact" w:line="331"/>
        <w:ind w:left="43" w:right="50" w:firstLine="72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Для дыягностыкі кампетэнцый, выяўлення вучэбных дасягненняў студэнтаў пры прамежкавым і выніковым ацэньванні (залік, экзамен) рэкамендуецца выкарыстоўваць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/>
        <w:ind w:left="1483" w:right="50" w:hanging="36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тэсты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/>
        <w:ind w:left="1483" w:right="50" w:hanging="36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комплексныя кантрольныя работы з рознаўзроўневымі заданнямі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/>
        <w:ind w:left="1483" w:right="50" w:hanging="36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залік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/>
        <w:ind w:left="1483" w:right="50" w:hanging="36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экзамен.</w:t>
      </w:r>
    </w:p>
    <w:p>
      <w:pPr>
        <w:pStyle w:val="Normal"/>
        <w:shd w:fill="FFFFFF" w:val="clear"/>
        <w:spacing w:lineRule="exact" w:line="331"/>
        <w:ind w:right="51" w:firstLine="708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Вывучэнне дысцыпліны “Сацыяльна-культурная антрапалогія” максімальна разлічана на 154 гадзін, ў т.л. аўдыторных 72 гадзіны (44 лекцый, 28 семінарскіх)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ны вучэбна-тэматычны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080"/>
        <w:gridCol w:w="1437"/>
      </w:tblGrid>
      <w:tr>
        <w:trPr>
          <w:trHeight w:val="517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  <w:p>
            <w:pPr>
              <w:pStyle w:val="TextBodyIndent"/>
              <w:spacing w:lineRule="auto" w:line="240" w:before="280" w:after="28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Назва моду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Агульная колькасць гадзін па модул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 xml:space="preserve">У тым ліку </w:t>
            </w:r>
          </w:p>
        </w:tc>
      </w:tr>
      <w:tr>
        <w:trPr>
          <w:trHeight w:val="77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Лекцы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6"/>
                <w:szCs w:val="28"/>
                <w:lang w:val="be-BY"/>
              </w:rPr>
            </w:pPr>
            <w:r>
              <w:rPr>
                <w:b/>
                <w:sz w:val="26"/>
                <w:szCs w:val="28"/>
                <w:lang w:val="be-BY"/>
              </w:rPr>
              <w:t>Практыч-ныя заняткі</w:t>
            </w:r>
          </w:p>
        </w:tc>
      </w:tr>
      <w:tr>
        <w:trPr>
          <w:trHeight w:val="9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lang w:val="be-BY"/>
              </w:rPr>
              <w:t>Антрапалогія і праблема вывучэ</w:t>
            </w:r>
            <w:r>
              <w:rPr>
                <w:b/>
                <w:sz w:val="28"/>
                <w:szCs w:val="28"/>
              </w:rPr>
              <w:t>ння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1 Антрапалогія: агульная характарыстыка дысцыплі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4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1.2 </w:t>
            </w:r>
            <w:r>
              <w:rPr>
                <w:sz w:val="28"/>
                <w:szCs w:val="28"/>
              </w:rPr>
              <w:t>Канцэпцыя культур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3 Развіццё антрапалагічнай тэоры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sz w:val="28"/>
                <w:szCs w:val="28"/>
                <w:lang w:val="be-BY"/>
              </w:rPr>
              <w:t xml:space="preserve">1.4 </w:t>
            </w:r>
            <w:r>
              <w:rPr>
                <w:sz w:val="28"/>
                <w:szCs w:val="28"/>
              </w:rPr>
              <w:t>Метады антрапалагічных даследванняў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76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. </w:t>
            </w:r>
            <w:r>
              <w:rPr>
                <w:b/>
                <w:sz w:val="28"/>
                <w:szCs w:val="28"/>
              </w:rPr>
              <w:t>Культур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жыццязабеспячэ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1 </w:t>
            </w:r>
            <w:r>
              <w:rPr>
                <w:sz w:val="28"/>
                <w:szCs w:val="28"/>
                <w:lang w:val="be-BY"/>
              </w:rPr>
              <w:t>Стратэгіі здабывання еж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2.2 </w:t>
            </w:r>
            <w:r>
              <w:rPr>
                <w:sz w:val="28"/>
                <w:szCs w:val="28"/>
              </w:rPr>
              <w:t>Эканамічны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істэмы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 xml:space="preserve">III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sz w:val="28"/>
                <w:szCs w:val="28"/>
              </w:rPr>
              <w:t>Сваяцтва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шлюб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сям</w:t>
            </w:r>
            <w:r>
              <w:rPr>
                <w:b/>
                <w:sz w:val="28"/>
                <w:szCs w:val="28"/>
                <w:lang w:val="en-US"/>
              </w:rPr>
              <w:t>`</w:t>
            </w:r>
            <w:r>
              <w:rPr>
                <w:b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сацыяліз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3.1 </w:t>
            </w:r>
            <w:r>
              <w:rPr>
                <w:sz w:val="28"/>
                <w:szCs w:val="28"/>
                <w:lang w:val="be-BY"/>
              </w:rPr>
              <w:t>Сваяц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3.2 </w:t>
            </w:r>
            <w:r>
              <w:rPr>
                <w:sz w:val="28"/>
                <w:szCs w:val="28"/>
              </w:rPr>
              <w:t>Шлю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ям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3.3 </w:t>
            </w:r>
            <w:r>
              <w:rPr>
                <w:sz w:val="28"/>
                <w:szCs w:val="28"/>
              </w:rPr>
              <w:t>Сацыялізацы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4. Культура і сацыяльны парад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4.1 </w:t>
            </w:r>
            <w:r>
              <w:rPr>
                <w:sz w:val="28"/>
                <w:szCs w:val="28"/>
              </w:rPr>
              <w:t>Сацыяль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атыфікацы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4.2 Палітычная арганізацыя і сацыяльны кант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5. Культура сімвалічнага выяў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5.1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мунікацыя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Мов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5.2 </w:t>
            </w:r>
            <w:r>
              <w:rPr>
                <w:sz w:val="28"/>
                <w:szCs w:val="28"/>
              </w:rPr>
              <w:t>Рэлігі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 xml:space="preserve">5.3 </w:t>
            </w:r>
            <w:r>
              <w:rPr>
                <w:sz w:val="28"/>
                <w:szCs w:val="28"/>
                <w:lang w:val="be-BY"/>
              </w:rPr>
              <w:t>Мастац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106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6. Сацыяльна-культурная антрапалогія і сучасныя праблемы чалав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6.1 </w:t>
            </w:r>
            <w:r>
              <w:rPr>
                <w:sz w:val="28"/>
                <w:szCs w:val="28"/>
                <w:lang w:val="be-BY"/>
              </w:rPr>
              <w:t>Культурныя зм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6.2 Антрапалогія і сучасныя праблемы чалавец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я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  <w:lang w:val="be-BY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be-BY"/>
        </w:rPr>
        <w:t xml:space="preserve">3. </w:t>
      </w:r>
      <w:r>
        <w:rPr>
          <w:b/>
          <w:sz w:val="28"/>
          <w:szCs w:val="28"/>
          <w:lang w:val="be-BY"/>
        </w:rPr>
        <w:t>Змест вучэбнай дысцыплін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  <w:lang w:val="be-BY"/>
        </w:rPr>
        <w:t>Сацыяльна-культурная антрапалогія”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I</w:t>
      </w:r>
      <w:r>
        <w:rPr>
          <w:b/>
          <w:sz w:val="28"/>
          <w:szCs w:val="28"/>
          <w:u w:val="single"/>
          <w:lang w:val="be-BY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1 . Антрапалогія і праблема вывучэння культуры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нтрапалогія: агульная характарыстыка дысцыплін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Вызначэнне антрапалогіі як навуковай дысцыпліны.</w:t>
      </w:r>
      <w:r>
        <w:rPr>
          <w:sz w:val="28"/>
          <w:szCs w:val="28"/>
          <w:lang w:val="be-BY"/>
        </w:rPr>
        <w:t xml:space="preserve"> Чалавецтва як аб`ект антрапалагічнага вывучэння. Асноўныя метадалагічныя </w:t>
      </w:r>
      <w:r>
        <w:rPr>
          <w:sz w:val="28"/>
          <w:szCs w:val="28"/>
        </w:rPr>
        <w:t xml:space="preserve">прынцыпы антрапалогіі. Універсалізм як адлюстраванне культурна-біялагічнага адзінтсва чалавецтва. Прынцып халізма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цэласнага падыходу да вывучэння чалавечага існавання.  Прынцып адаптыўнасці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разгляд культуры як сродка прыстасавання чалавека да </w:t>
      </w:r>
      <w:r>
        <w:rPr>
          <w:sz w:val="28"/>
          <w:szCs w:val="28"/>
          <w:lang w:val="be-BY"/>
        </w:rPr>
        <w:t>навакольнага</w:t>
      </w:r>
      <w:r>
        <w:rPr>
          <w:sz w:val="28"/>
          <w:szCs w:val="28"/>
        </w:rPr>
        <w:t xml:space="preserve"> асяроддзя. Культурны рэлятывізм як форма зацвяржэння каштоўнасці кожнай культуры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>Галіны антрапалогіі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Розныя традыцыі вызначэння структуры антрапалогі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ізічная (біялагічная) антрапалогія.</w:t>
      </w:r>
      <w:r>
        <w:rPr>
          <w:sz w:val="28"/>
          <w:szCs w:val="28"/>
        </w:rPr>
        <w:t xml:space="preserve"> Палеаантрапалогія. Прыматалогія. Вывучэнне біялагічнай разнастайнасці чалавец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рхелогія.</w:t>
      </w:r>
      <w:r>
        <w:rPr>
          <w:sz w:val="28"/>
          <w:szCs w:val="28"/>
        </w:rPr>
        <w:t xml:space="preserve"> Класічная археалогія. Антрапалагічная археалогія. Дагістарычная археалогія. Гістарычная археалогі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трапалагічная лінгвістыка.</w:t>
      </w:r>
      <w:r>
        <w:rPr>
          <w:sz w:val="28"/>
          <w:szCs w:val="28"/>
        </w:rPr>
        <w:t xml:space="preserve"> Дыкрыптыўная лінгвістыка. Гістарычная лінгвістыка. Этналігвістыка. Соцыёлінгвісты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цыяльна-культурная антрапалогія.</w:t>
      </w:r>
      <w:r>
        <w:rPr>
          <w:sz w:val="28"/>
          <w:szCs w:val="28"/>
        </w:rPr>
        <w:t xml:space="preserve"> Этналогія. Этнаграфі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ца антрапалогіі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істэме сацыяльных на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1.2. </w:t>
      </w:r>
      <w:r>
        <w:rPr>
          <w:b/>
          <w:sz w:val="28"/>
          <w:szCs w:val="28"/>
        </w:rPr>
        <w:t>Канцэпцыя культур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трапалагічны падыход да феномена культуры.</w:t>
      </w:r>
      <w:r>
        <w:rPr>
          <w:sz w:val="28"/>
          <w:szCs w:val="28"/>
        </w:rPr>
        <w:t xml:space="preserve"> Вызначэнне культуры. Рэлятывізм як базавы антрапалагічны прынцып вызначэння феномена культуры. </w:t>
      </w:r>
      <w:r>
        <w:rPr>
          <w:sz w:val="28"/>
          <w:szCs w:val="28"/>
          <w:lang w:val="be-BY"/>
        </w:rPr>
        <w:t>Культура як рэзультат дзейнасці чалавека і як працэс гэтай дзейнасці: эвалюцыя разумення культуры. Складовыя часткі культуры: матэрыяльныя аб`екты, ідэі і каштоўнасці, мадэлі паводзіна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льтурныя нормы.</w:t>
      </w:r>
      <w:r>
        <w:rPr>
          <w:sz w:val="28"/>
          <w:szCs w:val="28"/>
        </w:rPr>
        <w:t xml:space="preserve"> Культуры і субкультур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льтура як вынік навучання</w:t>
      </w:r>
      <w:r>
        <w:rPr>
          <w:sz w:val="28"/>
          <w:szCs w:val="28"/>
        </w:rPr>
        <w:t>. Працэсы інкультурацыі. Суадносіны значэння навучання і інстынктаў  у чалавечых паводзінах.  Разнастайнасць формаў навучан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льтура і біялогія чалавека.</w:t>
      </w:r>
      <w:r>
        <w:rPr>
          <w:sz w:val="28"/>
          <w:szCs w:val="28"/>
        </w:rPr>
        <w:t xml:space="preserve"> Базавыя патрэбнасці чалавечага існавання. Культурныя варыяцыі разумення нормы чалавечага цел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мены ў культуры.</w:t>
      </w:r>
      <w:r>
        <w:rPr>
          <w:sz w:val="28"/>
          <w:szCs w:val="28"/>
        </w:rPr>
        <w:t xml:space="preserve"> Унутраныя і знешнія механізмы культурных зменаў. Адкрыцці. Іх роля у т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дыцыйным і тэхналагічна складаным грамадствах . Дыфузіі. Дыфузіі як галоўны рухавік кульутрных зменаў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прыняцце культурных адрозненняў.</w:t>
      </w:r>
      <w:r>
        <w:rPr>
          <w:sz w:val="28"/>
          <w:szCs w:val="28"/>
        </w:rPr>
        <w:t xml:space="preserve"> Этнацэнтрызм. Вытокі этнацэнтрызма. Шавінізм. Культурны рэлятывізм. Метадалагічныя і этычныя аспекты культурнага рэлятывізм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ніверсальныя элементы культуры.</w:t>
      </w:r>
      <w:r>
        <w:rPr>
          <w:sz w:val="28"/>
          <w:szCs w:val="28"/>
        </w:rPr>
        <w:t xml:space="preserve"> Эканамічная сістэма. Шлюб і сям`я. Сацыяльны кантроль. Звышнатуральныя ўяўленні. Сістэма камунікацыі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льтура як форма адаптацыі.</w:t>
      </w:r>
      <w:r>
        <w:rPr>
          <w:sz w:val="28"/>
          <w:szCs w:val="28"/>
        </w:rPr>
        <w:t xml:space="preserve"> Адаптыўнасць як прадумова рассялення чалавецтва. Адаптыўна істотныя і адаптыўна нейтральныя кампаненты культур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льтура як інтэграванае цэлае</w:t>
      </w:r>
      <w:r>
        <w:rPr>
          <w:sz w:val="28"/>
          <w:szCs w:val="28"/>
        </w:rPr>
        <w:t xml:space="preserve">. Аналогіі з арганізмамі. Кампаненты кульутры і іх функцыі. 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Стад</w:t>
      </w:r>
      <w:r>
        <w:rPr>
          <w:b/>
          <w:i/>
          <w:sz w:val="28"/>
          <w:szCs w:val="28"/>
          <w:lang w:val="be-BY"/>
        </w:rPr>
        <w:t>ы</w:t>
      </w:r>
      <w:r>
        <w:rPr>
          <w:b/>
          <w:i/>
          <w:sz w:val="28"/>
          <w:szCs w:val="28"/>
        </w:rPr>
        <w:t>яльныя тыпы культуры.</w:t>
      </w:r>
      <w:r>
        <w:rPr>
          <w:sz w:val="28"/>
          <w:szCs w:val="28"/>
        </w:rPr>
        <w:t xml:space="preserve"> Дробнамаштабныя </w:t>
      </w:r>
      <w:r>
        <w:rPr>
          <w:sz w:val="28"/>
          <w:szCs w:val="28"/>
          <w:lang w:val="be-BY"/>
        </w:rPr>
        <w:t xml:space="preserve">і вялікія </w:t>
      </w:r>
      <w:r>
        <w:rPr>
          <w:sz w:val="28"/>
          <w:szCs w:val="28"/>
        </w:rPr>
        <w:t>грамадства.</w:t>
      </w:r>
      <w:r>
        <w:rPr>
          <w:sz w:val="28"/>
          <w:szCs w:val="28"/>
          <w:lang w:val="be-BY"/>
        </w:rPr>
        <w:t xml:space="preserve"> Дэмаграфічныя, тэхналагічныя, сацыяльныя і камунікатыўныя параметры дробнамаштабных  і вялікіх грамадстваў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1.3. Развіццё антрапалагічнай тэорыі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Антрапалагічныя ідэі на Старажытным Усходзе і ў Антычным Свеце</w:t>
      </w:r>
      <w:r>
        <w:rPr>
          <w:sz w:val="28"/>
          <w:szCs w:val="28"/>
          <w:lang w:val="be-BY"/>
        </w:rPr>
        <w:t xml:space="preserve">. Антрапалагічныя канцэпцыі Старажытнага Егіпту і Бібліі. Канцэпцыя “залатога веку” </w:t>
      </w:r>
      <w:r>
        <w:rPr>
          <w:sz w:val="28"/>
          <w:szCs w:val="28"/>
        </w:rPr>
        <w:t xml:space="preserve">Гесіода. Ідэя антрапасоцыягенеза ў Дэмакрыта. “Геграфічны дэтэрмінізм” Гіпакарата. Антрапалагічныя погляды Тацыта. Ідэі пргарэса ў Лукрэцыя Кар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нтрапалагічныячныя веды ў сярэднявечнай Еўропе. </w:t>
      </w:r>
      <w:r>
        <w:rPr>
          <w:sz w:val="28"/>
          <w:szCs w:val="28"/>
        </w:rPr>
        <w:t>Прагматычнае разуменне ведаў аб народах у Канстанціна Парфірагенета. “Кніга Марка Пола” і яе уплыў на еўрапейскую навуковую дум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трапалагічная думка ў</w:t>
      </w:r>
      <w:r>
        <w:rPr>
          <w:b/>
          <w:i/>
          <w:sz w:val="28"/>
          <w:szCs w:val="28"/>
          <w:lang w:val="be-BY"/>
        </w:rPr>
        <w:t xml:space="preserve"> XVI – </w:t>
      </w:r>
      <w:r>
        <w:rPr>
          <w:b/>
          <w:i/>
          <w:sz w:val="28"/>
          <w:szCs w:val="28"/>
        </w:rPr>
        <w:t xml:space="preserve">першай палове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Значэнне Вялікіх геаграфічных адкрыццяў. </w:t>
      </w:r>
      <w:r>
        <w:rPr>
          <w:sz w:val="28"/>
          <w:szCs w:val="28"/>
        </w:rPr>
        <w:t xml:space="preserve">Канцэпцыя “шчаслівага дзікуна”. П.Мартір, М.Мантэнь, Ж.Ж.Русо, Д.Дідро. Ідэі сацыяльнага прагрэса. Д.Віко. Ж.Кандарсэ. А.Фергюсан. Й.Гердэр і яго канцэпцыя натуральнага паходжання моваў. Асноўныя ідэі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іфалагічнай школ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валюцыянізм.</w:t>
      </w:r>
      <w:r>
        <w:rPr>
          <w:sz w:val="28"/>
          <w:szCs w:val="28"/>
        </w:rPr>
        <w:t xml:space="preserve"> Навуковыя прадумовы і асноўныя пастулаты.</w:t>
      </w:r>
      <w:r>
        <w:rPr>
          <w:sz w:val="28"/>
          <w:szCs w:val="28"/>
          <w:lang w:val="be-BY"/>
        </w:rPr>
        <w:t xml:space="preserve"> “Стыхійныя думкі” А.Бастыяна. Матчыннае права па І.Бахофену і Дж.Макленану. “Першабытныя часы” і “Пачаткі цывілізацыі” Дж.Лебока. Арганістычная тэорыя Г.Спэнсэра. Канцэпцыя прагрэсу Э.Тайлара. Дж.Фрэзер як эвалюцыяніст і папулярызатар. Паняцце перажытку. Анімістычная канцэпцыя паходжання рэлігіі. Перыядызацыя прагрэса чалавецтва ў Л.Моргана. Перыядызацыя развіцця сямейных адно</w:t>
      </w:r>
      <w:r>
        <w:rPr>
          <w:sz w:val="28"/>
          <w:szCs w:val="28"/>
        </w:rPr>
        <w:t>сінаў. Л.Морган і марксізм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Дыфузіянізм.</w:t>
      </w:r>
      <w:r>
        <w:rPr>
          <w:sz w:val="28"/>
          <w:szCs w:val="28"/>
        </w:rPr>
        <w:t xml:space="preserve"> Сутнасць канцэпцыі. Вытокі: Ф.Ратцэль. Культурная марфалогія Л.Фробеніуса. “Культурнае кол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Ф.Гребнера. Тэорыя “прамонатэізма” В.Шміта. “Гіпердыфузіянізм” Г.Сміта і Э.Пэры. </w:t>
      </w:r>
      <w:r>
        <w:rPr>
          <w:sz w:val="28"/>
          <w:szCs w:val="28"/>
          <w:lang w:val="be-BY"/>
        </w:rPr>
        <w:t>Амерыканскі дыфузіянізм: Ф.Боас, К.Уіслер, Р.Лінта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алканскі дыфузіянізм: І.Цвііч. Датскі дыфузіянізм: К.Біркет-Сміт і К. Расмусэн. Міграцыянізма Тэ Рангі Хіраа (П.Бак). Неадыфузіянізм Г.Чайлда і Т.Хейердал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Школа Э.Дюркгейма. </w:t>
      </w:r>
      <w:r>
        <w:rPr>
          <w:sz w:val="28"/>
          <w:szCs w:val="28"/>
          <w:lang w:val="be-BY"/>
        </w:rPr>
        <w:t xml:space="preserve">Э.Дюргейм і яго вучні: М.Мос, Р.Герц, М.Гранэ, А.Юбэр, М.Грыёль, М.Хальбвакс. Канцэпцыя калектыўных уяўленняў Э.Дюркгейма. Э.Дюркгейм аб паходжанні класіфікацыі паняццяў і рэлігі. М.Мос аб ранніх формах абмену і “тэхніках цела”. </w:t>
      </w:r>
      <w:r>
        <w:rPr>
          <w:sz w:val="28"/>
          <w:szCs w:val="28"/>
        </w:rPr>
        <w:t>Л.Леві-Бруль і яго канцэпцыя “прымітыўнага ладу мыслення.</w:t>
      </w:r>
      <w:r>
        <w:rPr>
          <w:sz w:val="28"/>
          <w:szCs w:val="28"/>
          <w:lang w:val="be-BY"/>
        </w:rPr>
        <w:t xml:space="preserve"> Сацыяльныя структуры Л.Дзюмон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Функцыяналізм. </w:t>
      </w:r>
      <w:r>
        <w:rPr>
          <w:sz w:val="28"/>
          <w:szCs w:val="28"/>
          <w:lang w:val="be-BY"/>
        </w:rPr>
        <w:t xml:space="preserve">Крытыка эвалюцыянізма і дыфузіянізма Б.Маліноўскім. Ідэя “халізма”. Тэорыя патрэбнасцяў. </w:t>
      </w:r>
      <w:r>
        <w:rPr>
          <w:sz w:val="28"/>
          <w:szCs w:val="28"/>
        </w:rPr>
        <w:t>Б.Маліноўскі аб ўзаемасувязі традыцыі і экалогіі. “Прагаматычная” канцэпцыя рэлігіі. Класіфікацыя антрапалагічных навук 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дкліфа-Браўна. Асноўныя палажэнні структурнага функцыяналізма А.Радкліфа-Браўна.</w:t>
      </w:r>
      <w:r>
        <w:rPr>
          <w:sz w:val="28"/>
          <w:szCs w:val="28"/>
          <w:lang w:val="be-BY"/>
        </w:rPr>
        <w:t xml:space="preserve"> Класічны функцыяналізм Э.Эванса-Прытчарда: новы погляд на сваяцтва і ўзнікненне палітычнай антрапалогіі. Сувязь функцыяналізма з каланіялізмам. Другая хваля функцыяналізму: М.Глюкман, Э.Ліч, Р.Фірс, М.Фортес, М.Шрынівас. Крызіс функцыяналізму: “Дзённік” Маліноўскага і антыкаланіяльны рух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</w:t>
      </w:r>
      <w:r>
        <w:rPr>
          <w:b/>
          <w:i/>
          <w:sz w:val="28"/>
          <w:szCs w:val="28"/>
        </w:rPr>
        <w:t>труктуралізм.</w:t>
      </w:r>
      <w:r>
        <w:rPr>
          <w:b/>
          <w:i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.Леві-Строс аб развіціі культуры і грамадства. Метадалогія К.Леві-Строса. Прынцып “бінарных апазіцій”. Вывучэнне сістэмаў сваяцтва.</w:t>
      </w:r>
      <w:r>
        <w:rPr>
          <w:sz w:val="28"/>
          <w:szCs w:val="28"/>
          <w:lang w:val="be-BY"/>
        </w:rPr>
        <w:t xml:space="preserve"> Уплыў структурных лінгвістаў (Ф. дэ Сасюр, Р.Якабсан, Н.Трубяцкі) і філолагаў-фалькларыстаў (У.Проп, М.Бахцін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Гістарычны партыкулярызм.</w:t>
      </w:r>
      <w:r>
        <w:rPr>
          <w:sz w:val="28"/>
          <w:szCs w:val="28"/>
        </w:rPr>
        <w:t xml:space="preserve"> Ідэяграфічны метад Ф.Боаса. Ф.Боас аб палевых этнаграфічных даследваннях.</w:t>
      </w:r>
      <w:r>
        <w:rPr>
          <w:sz w:val="28"/>
          <w:szCs w:val="28"/>
          <w:lang w:val="be-BY"/>
        </w:rPr>
        <w:t xml:space="preserve"> Стварэнне амерыканскай антрапалогіі. Прынцып культурнага рэлятывізма. Істота культуры А.Кробера і акультурацыя М.Херсковіца. Р. Лоуі і яго “Гісторыя этаналагічнай думкі”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Школа “культура і асоба”. </w:t>
      </w:r>
      <w:r>
        <w:rPr>
          <w:sz w:val="28"/>
          <w:szCs w:val="28"/>
          <w:lang w:val="be-BY"/>
        </w:rPr>
        <w:t>Вытокі. Этнаграфічныя сюжэты ў З.Фрэйда. Спалучэнне</w:t>
      </w:r>
      <w:r>
        <w:rPr>
          <w:sz w:val="28"/>
          <w:szCs w:val="28"/>
        </w:rPr>
        <w:t xml:space="preserve"> п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аа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зу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антрапалог</w:t>
      </w:r>
      <w:r>
        <w:rPr>
          <w:sz w:val="28"/>
          <w:szCs w:val="28"/>
          <w:lang w:val="be-BY"/>
        </w:rPr>
        <w:t>іі</w:t>
      </w:r>
      <w:r>
        <w:rPr>
          <w:sz w:val="28"/>
          <w:szCs w:val="28"/>
        </w:rPr>
        <w:t>: А.Кардзінер, Р.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тан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Г.Рахейм. “Па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рны культуры” Р.Бенедзікт. М.Мід і даследванне куль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уры дзяцінства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 xml:space="preserve">Антрапалогія другой паловы 20 ст. </w:t>
      </w:r>
      <w:r>
        <w:rPr>
          <w:sz w:val="28"/>
          <w:szCs w:val="28"/>
        </w:rPr>
        <w:t xml:space="preserve">Л.Уайт і </w:t>
      </w:r>
      <w:r>
        <w:rPr>
          <w:sz w:val="28"/>
          <w:szCs w:val="28"/>
          <w:lang w:val="be-BY"/>
        </w:rPr>
        <w:t>не</w:t>
      </w:r>
      <w:r>
        <w:rPr>
          <w:sz w:val="28"/>
          <w:szCs w:val="28"/>
        </w:rPr>
        <w:t>эвалюцы</w:t>
      </w:r>
      <w:r>
        <w:rPr>
          <w:sz w:val="28"/>
          <w:szCs w:val="28"/>
          <w:lang w:val="be-BY"/>
        </w:rPr>
        <w:t>йная рэвалюцыя ў амерыканскай антрапалогіі.</w:t>
      </w:r>
      <w:r>
        <w:rPr>
          <w:sz w:val="28"/>
          <w:szCs w:val="28"/>
        </w:rPr>
        <w:t xml:space="preserve"> “Энергетычная канцэпцыя” Л.Уайта. Полілінейны эвалюцыянізм Дж.Сцюарта. </w:t>
      </w:r>
      <w:r>
        <w:rPr>
          <w:sz w:val="28"/>
          <w:szCs w:val="28"/>
          <w:lang w:val="be-BY"/>
        </w:rPr>
        <w:t xml:space="preserve">Культурны матэрыялізм М.Харыса. Канцэпцыя правадырства Э.Сэрвіса і М.Салінза; іх дыскусія з М.Фрыдам. Матэмізацыя антрапалогіі, пошукі статыстычных заканамернасцяў. Дж.Мэрдак і вывучэнне карэляцыі сацыяльных структур. В.Тэрнер: рытуал і яго сымболіка. М.Дуглас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остмадэрністская антрапалогія:</w:t>
      </w:r>
      <w:r>
        <w:rPr>
          <w:sz w:val="28"/>
          <w:szCs w:val="28"/>
          <w:lang w:val="be-BY"/>
        </w:rPr>
        <w:t xml:space="preserve"> Х.Майнер і “Культура Накірэма”. Сімвалічная антрапалогія К.Гірца як вытокі пастмадэрнізму. Дж.Кліффард, Дж.Маркус, М.Фішэр, Т.Асад. Літаратурная крытыка антрапалагічных тэкстаў. Крытыка постмадэрнізму: Э.Гелнер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Кагнітыўная антрапалогія: </w:t>
      </w:r>
      <w:r>
        <w:rPr>
          <w:sz w:val="28"/>
          <w:szCs w:val="28"/>
          <w:lang w:val="be-BY"/>
        </w:rPr>
        <w:t xml:space="preserve">канцэпцыя “эмнага” і “этнага” К.Пайка, С.Тайлар і Р.Дандрадэ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осткаланіяльныя даследванні:</w:t>
      </w:r>
      <w:r>
        <w:rPr>
          <w:sz w:val="28"/>
          <w:szCs w:val="28"/>
          <w:lang w:val="be-BY"/>
        </w:rPr>
        <w:t xml:space="preserve"> Э.Саід, Л.Вульф і А.Ападура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Руская і савецкая антрапалагічныя традыцыі. </w:t>
      </w:r>
      <w:r>
        <w:rPr>
          <w:sz w:val="28"/>
          <w:szCs w:val="28"/>
          <w:lang w:val="be-BY"/>
        </w:rPr>
        <w:t>Міклуха-Маклай. Тэорыя перажыткаў М.Кавалеўскага. Супрацоўніцтва з Ф.Боасам у межах Джэзупаўскай экспедыцыі У.Йохельсона, У.Багараза і Л.Штэрнберга. А.Чаянаў і стварэнне эканамічнай антрапалогіі. Марфалогія казкі У.Пропа. Карнавальная культура М.Бахціна. Культурна-гаспадарчыя тыпы. Тэорыі этнасу: С. Шыракагорава, Л. Гумілёва і Ю.Брамлея. Сучасная расійская этналагічная думка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1.4. Метады антрапалагічных даследванняў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Асноўная этапы рэалізацыі навуковага праекта</w:t>
      </w:r>
      <w:r>
        <w:rPr>
          <w:sz w:val="28"/>
          <w:szCs w:val="28"/>
          <w:lang w:val="be-BY"/>
        </w:rPr>
        <w:t xml:space="preserve">. Вызначэнне праблемы. Выбар працэдуры </w:t>
      </w:r>
      <w:r>
        <w:rPr>
          <w:sz w:val="28"/>
          <w:szCs w:val="28"/>
        </w:rPr>
        <w:t>даследвання. Збор, аналіз і інтерпрэтацыя дадзе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ганізацыйнае і  матэрыяльнаае забеспячэнне палявых даследвання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сноўныя формы палявых этнаграфічных работ.</w:t>
      </w:r>
      <w:r>
        <w:rPr>
          <w:sz w:val="28"/>
          <w:szCs w:val="28"/>
        </w:rPr>
        <w:t xml:space="preserve"> Непарэднае назіранне. Інтэрв`ю. Картаграфаванне. Аўдыё- і відэа фіксацыя. Збор калекц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ычныя і псіхалагічныя праблемы пры правядзенні палявых даследванняў. </w:t>
      </w:r>
      <w:r>
        <w:rPr>
          <w:sz w:val="28"/>
          <w:szCs w:val="28"/>
        </w:rPr>
        <w:t xml:space="preserve"> Феноме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ультурнага шоку. Бікультураліз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be-BY"/>
        </w:rPr>
        <w:t>МОДУЛЬ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pl-PL"/>
        </w:rPr>
        <w:t>II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Культура жыццязабеспячэння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2.1. Стратэгіі здабывання еж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Асяроддзе і тэхналогія.</w:t>
      </w:r>
      <w:r>
        <w:rPr>
          <w:sz w:val="28"/>
          <w:szCs w:val="28"/>
          <w:lang w:val="be-BY"/>
        </w:rPr>
        <w:t xml:space="preserve"> Аб`ектыўныя межі інтэнсіўнасці выкарыстання асяроддз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Гістарычныя тыпы стратэгій здабывання ежы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ажываючыя стратэгіі.</w:t>
      </w:r>
      <w:r>
        <w:rPr>
          <w:sz w:val="28"/>
          <w:szCs w:val="28"/>
        </w:rPr>
        <w:t xml:space="preserve"> Паляўніцтва і збіральніцтва. Тыповыя рысы грамадства паляунічых і збіральнікаў. Нізкая шчыльнасць насельніцтва. Кантроль над колькасцю насельніцтва. Качавы лад жыцця. Грамада-абшчына як базавая саыяльная адзінка грамадства.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творчыя стратэгіі.</w:t>
      </w:r>
      <w:r>
        <w:rPr>
          <w:sz w:val="28"/>
          <w:szCs w:val="28"/>
        </w:rPr>
        <w:t xml:space="preserve"> Феномен неалетычнай рэвалюцыі. Культурныя наступствы неалетычнай рэвалюцы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учное земляробства.</w:t>
      </w:r>
      <w:r>
        <w:rPr>
          <w:sz w:val="28"/>
          <w:szCs w:val="28"/>
        </w:rPr>
        <w:t xml:space="preserve">  Тэхналогіі ручнога земляробства. Падзел працы і яго уплыў на сацыяльныя адносін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астаралізм.</w:t>
      </w:r>
      <w:r>
        <w:rPr>
          <w:sz w:val="28"/>
          <w:szCs w:val="28"/>
        </w:rPr>
        <w:t xml:space="preserve"> Трансхуманцыя (напоўаседлае жывелаводства) і намадізм. Сацыяльная структура пастаралісткіх грамадства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нае (інтэнсіўнае) земляробства. </w:t>
      </w:r>
      <w:r>
        <w:rPr>
          <w:sz w:val="28"/>
          <w:szCs w:val="28"/>
        </w:rPr>
        <w:t>Тэхналогіі рольнага земляробств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ыкарыстанне ўгнаенняў  і ірыгацыі. Сацыяльныя наступствы узнікненнея рольнага земляробства. Селян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Індустрыяльныя спосабы вытворчасці пардуктаў харчавання. </w:t>
      </w:r>
      <w:r>
        <w:rPr>
          <w:sz w:val="28"/>
          <w:szCs w:val="28"/>
        </w:rPr>
        <w:t>Вытокі індустрыяльнай вытворчасці прадуктаў харчавання. Рынкавы характар  вытворчасці. Выкарыстанне сучасных тэхналогій. Скарачэнне занятых у вытворчасці прадуктаў харча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2.2. </w:t>
      </w:r>
      <w:r>
        <w:rPr>
          <w:b/>
          <w:sz w:val="28"/>
          <w:szCs w:val="28"/>
        </w:rPr>
        <w:t>Эканамічныя сістэм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ыродныя рэсурсы.</w:t>
      </w:r>
      <w:r>
        <w:rPr>
          <w:sz w:val="28"/>
          <w:szCs w:val="28"/>
        </w:rPr>
        <w:t xml:space="preserve"> Агульная характарыстыка. Гістарычныя формы кантролю над рэсурсамі. Кантроль над рэсурсамі ў грамадствах паляўнічых і збіральнкаў. Рэсурсы ў пастаралісткіх грамадствах. Выкарыстанне рэсурсаў у ручных земляробаў. Узнікненне прыватнай уласнасці на рэсурсы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творчасць</w:t>
      </w:r>
      <w:r>
        <w:rPr>
          <w:sz w:val="28"/>
          <w:szCs w:val="28"/>
        </w:rPr>
        <w:t>. Формы арганізацыі вытворчасці. Натуральная гаспадарка. Падзел працы. Палавы падзел працы. Узроставы падзел працы. Працоўная спецыялізацыя. Падзел працы і тыпы грамадскай салідарнасц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меркаванне</w:t>
      </w:r>
      <w:r>
        <w:rPr>
          <w:sz w:val="28"/>
          <w:szCs w:val="28"/>
        </w:rPr>
        <w:t xml:space="preserve">. Просты абмен. Збалансаваны абмен. Сістэма Кула як прыклад збалансаванага абмену. Неэквівалентны абмен. Пераразмеркаванне. Феномен бігмэнства. Калым. Потлач. Рынкавы абмен. Узнікнененне грошаў. Формы араганізацыі рынкавага абмену.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III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Сваяцтва, шлюб, сям`я, сацыялізацыя.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3.1. Сваяц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Вызначэнне сваяцтва</w:t>
      </w:r>
      <w:r>
        <w:rPr>
          <w:sz w:val="28"/>
          <w:szCs w:val="28"/>
          <w:lang w:val="be-BY"/>
        </w:rPr>
        <w:t>. Суадносіны культурных і біялагічных аспектаў. Кроўнае сваяцтва і сваяцтва праз шлюб. Фіктыўнае свацтва</w:t>
      </w:r>
      <w:r>
        <w:rPr>
          <w:sz w:val="28"/>
          <w:szCs w:val="28"/>
        </w:rPr>
        <w:t>. Вертыкальныя і гарызантальныя функцыі сваяцтва. Графічныя дыяграмы сваяцтва</w:t>
      </w:r>
      <w:r>
        <w:rPr>
          <w:sz w:val="28"/>
          <w:szCs w:val="28"/>
          <w:lang w:val="be-BY"/>
        </w:rPr>
        <w:t xml:space="preserve">: </w:t>
      </w:r>
      <w:r>
        <w:rPr>
          <w:sz w:val="28"/>
          <w:szCs w:val="28"/>
        </w:rPr>
        <w:t>эскімоская, га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ская, іракезская, амаха, кро</w:t>
      </w:r>
      <w:r>
        <w:rPr>
          <w:sz w:val="28"/>
          <w:szCs w:val="28"/>
          <w:lang w:val="be-BY"/>
        </w:rPr>
        <w:t xml:space="preserve"> і</w:t>
      </w:r>
      <w:r>
        <w:rPr>
          <w:sz w:val="28"/>
          <w:szCs w:val="28"/>
        </w:rPr>
        <w:t xml:space="preserve"> суданска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ынцыпы класіфікацыі сваяцтва.</w:t>
      </w:r>
      <w:r>
        <w:rPr>
          <w:sz w:val="28"/>
          <w:szCs w:val="28"/>
        </w:rPr>
        <w:t xml:space="preserve"> Улік пакаленняў,  палавых прыкметаў, узросту, сацыяльных умоваў, памеру сям`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ваяцкія групы</w:t>
      </w:r>
      <w:r>
        <w:rPr>
          <w:sz w:val="28"/>
          <w:szCs w:val="28"/>
        </w:rPr>
        <w:t>. Унілінейныя групы. Патрылінейныя групы. Матрылінейныя групы. Тыпы ўнілінейных сваяцкіх груп. Лініджы. Кланы. Фратрыі. Паловы. Білінейныя сваяцкія групы. Кагнатычныя сваяцкія гру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3.2. </w:t>
      </w:r>
      <w:r>
        <w:rPr>
          <w:b/>
          <w:sz w:val="28"/>
          <w:szCs w:val="28"/>
        </w:rPr>
        <w:t>Шлюб і сям`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эфініцыі шлюбу і сям`і.</w:t>
      </w:r>
      <w:r>
        <w:rPr>
          <w:sz w:val="28"/>
          <w:szCs w:val="28"/>
        </w:rPr>
        <w:t xml:space="preserve"> Баз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ыя характарыстыкі шлюбу і сям`і. Шлюб як сацыяльна дазволены с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ксуальны саюз. Стабільнасць шлюбу. Сумеснаць пражыван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ункцыі шлюбу і сям`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вілы заключэння шлюбу.</w:t>
      </w:r>
      <w:r>
        <w:rPr>
          <w:sz w:val="28"/>
          <w:szCs w:val="28"/>
        </w:rPr>
        <w:t xml:space="preserve"> Універсальнае табу інцэс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вуковыя гіпотэзы паходжання забароны іцэсту. Экзагамія і эндагамія. Сацыяльна пажаданыя формы шлюбных саюзаў: кроскузэнны шлюб, сарарат</w:t>
      </w:r>
      <w:r>
        <w:rPr>
          <w:sz w:val="28"/>
          <w:szCs w:val="28"/>
          <w:lang w:val="be-BY"/>
        </w:rPr>
        <w:t xml:space="preserve"> і</w:t>
      </w:r>
      <w:r>
        <w:rPr>
          <w:sz w:val="28"/>
          <w:szCs w:val="28"/>
        </w:rPr>
        <w:t xml:space="preserve"> левіра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ькасць супругаў</w:t>
      </w:r>
      <w:r>
        <w:rPr>
          <w:sz w:val="28"/>
          <w:szCs w:val="28"/>
        </w:rPr>
        <w:t>. Монагамія</w:t>
      </w:r>
      <w:r>
        <w:rPr>
          <w:sz w:val="28"/>
          <w:szCs w:val="28"/>
          <w:lang w:val="be-BY"/>
        </w:rPr>
        <w:t xml:space="preserve"> і полігамія</w:t>
      </w:r>
      <w:r>
        <w:rPr>
          <w:sz w:val="28"/>
          <w:szCs w:val="28"/>
        </w:rPr>
        <w:t>. Палігінія. Паходжанне палігініі. Эканмічнае становішча жанчыны ў палігінным грамадстве. Сродкі абмежавання спабо</w:t>
      </w:r>
      <w:r>
        <w:rPr>
          <w:sz w:val="28"/>
          <w:szCs w:val="28"/>
          <w:lang w:val="be-BY"/>
        </w:rPr>
        <w:t>р</w:t>
      </w:r>
      <w:r>
        <w:rPr>
          <w:sz w:val="28"/>
          <w:szCs w:val="28"/>
        </w:rPr>
        <w:t xml:space="preserve">ніцтва паміж жанчынамі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алігінным </w:t>
      </w:r>
      <w:r>
        <w:rPr>
          <w:sz w:val="28"/>
          <w:szCs w:val="28"/>
          <w:lang w:val="be-BY"/>
        </w:rPr>
        <w:t>г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мадстве. Паліандры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кнамічныя аспекты заключэння шлюбу</w:t>
      </w:r>
      <w:r>
        <w:rPr>
          <w:sz w:val="28"/>
          <w:szCs w:val="28"/>
        </w:rPr>
        <w:t xml:space="preserve">. Калым. Адпрацоўкі за нявесту. Пасаг. Абмен жанчынамі. Маёмасны ўзаемаабмен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ыпы сям`і па лакалізацыі жыхарства. </w:t>
      </w:r>
      <w:r>
        <w:rPr>
          <w:sz w:val="28"/>
          <w:szCs w:val="28"/>
        </w:rPr>
        <w:t>Неалакальнае, патрілакальнае, матрілакальнае, авункулакальнае, амбілакальнае жыхар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ыпы струтуры сем`яў</w:t>
      </w:r>
      <w:r>
        <w:rPr>
          <w:sz w:val="28"/>
          <w:szCs w:val="28"/>
        </w:rPr>
        <w:t>. Вялікая сям`я. Нуклеарная сям`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3.3. </w:t>
      </w:r>
      <w:r>
        <w:rPr>
          <w:b/>
          <w:sz w:val="28"/>
          <w:szCs w:val="28"/>
        </w:rPr>
        <w:t>Сацыялізацы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цыялізацыя і інкультурацы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ветапогляд і каштоўнасці.</w:t>
      </w:r>
      <w:r>
        <w:rPr>
          <w:sz w:val="28"/>
          <w:szCs w:val="28"/>
        </w:rPr>
        <w:t xml:space="preserve"> Культурныя арыентацыі і адаптацыйная стратэгія. Светапогляд. Прыродны (натуральны) і урбаністычны светапогляд.  Каштоўнасці. Базавыя каштоўнасці. Дынаміка змянення каштоўнасце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соба.</w:t>
      </w:r>
      <w:r>
        <w:rPr>
          <w:sz w:val="28"/>
          <w:szCs w:val="28"/>
        </w:rPr>
        <w:t xml:space="preserve"> Тыпы асобы. Мадальная асоба. Девіянтныя паводзіны. Вызначэнне адхіленняў у паводзінах. Адхіленні ў культурным кантэксц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цыялізацыя на працягу жыццёвага цыклу.</w:t>
      </w:r>
      <w:r>
        <w:rPr>
          <w:sz w:val="28"/>
          <w:szCs w:val="28"/>
        </w:rPr>
        <w:t xml:space="preserve"> Выхаванне дзяцей. Абрады пераходу (ініцыяцыі). Асаблівасці мужчынскіх і жаночых ініцыяцый. Адукацыя як соцыёкультурны феномен. Нефармальная і фармальная адукацыя. Адукацыя і эканамічнае развіццё. Адукацыя і традыцыйныя каштоўнасці. Сацыялізацыя ў сталым ўзросце. Прыстасаванне да зменаў жыццёвага цыклу. Прыстасаванне да зменаў асяроддз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be-BY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Культура і сацыяльны парадак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цыяльная стратыфікацы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ытэрыі вмярэння сацыяльнай няроўнасці</w:t>
      </w:r>
      <w:r>
        <w:rPr>
          <w:sz w:val="28"/>
          <w:szCs w:val="28"/>
        </w:rPr>
        <w:t>. Багацце. Улада. Прэстыж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істарычныя формы сацыяльнай стратыфікацы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галітарныя грамадствы.</w:t>
      </w:r>
      <w:r>
        <w:rPr>
          <w:sz w:val="28"/>
          <w:szCs w:val="28"/>
        </w:rPr>
        <w:t xml:space="preserve"> Індывідуальныя адрозненні ў эгалітарным грамадстве. Эгалітарнасць як сродак адаптацыі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нгавыя грамадствы. </w:t>
      </w:r>
      <w:r>
        <w:rPr>
          <w:sz w:val="28"/>
          <w:szCs w:val="28"/>
        </w:rPr>
        <w:t>Престыж і прывілеі ў рангавым грамадстве. Сімвалы діференцыяцыі ў рангавым грамадстве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Стратіфікаваныя грамадствы.</w:t>
      </w:r>
      <w:r>
        <w:rPr>
          <w:sz w:val="28"/>
          <w:szCs w:val="28"/>
        </w:rPr>
        <w:t xml:space="preserve"> Стра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фікацыя як вынік неалетычнай рэвалюцыі. Сацыяльная мабільнасць у стратыфікаваным грамадстве. Набыты і прадпісаны статус. Гістарычныя тыпы стратыфікаваных грамадстваў</w:t>
      </w:r>
      <w:r>
        <w:rPr>
          <w:sz w:val="28"/>
          <w:szCs w:val="28"/>
          <w:lang w:val="be-BY"/>
        </w:rPr>
        <w:t>: рабства, касты, саслоў’е і класы</w:t>
      </w:r>
      <w:r>
        <w:rPr>
          <w:sz w:val="28"/>
          <w:szCs w:val="28"/>
        </w:rPr>
        <w:t>. Каставыя сістэмы. Індыйскае грамадства як прыклад каставай сістэмы.</w:t>
      </w:r>
      <w:r>
        <w:rPr>
          <w:sz w:val="28"/>
          <w:szCs w:val="28"/>
          <w:lang w:val="be-BY"/>
        </w:rPr>
        <w:t xml:space="preserve"> Феадальныя грамадства Еўропы як прыклад саслоўнага грамадства. Класавыя грамадствы. Тэорыі сярэдняга класу. Графічныя схемы стратыфікацыі. Грамадствы ЗША і СССР як прыклады класавых сістэма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алавая стратыфікацыя.</w:t>
      </w:r>
      <w:r>
        <w:rPr>
          <w:sz w:val="28"/>
          <w:szCs w:val="28"/>
        </w:rPr>
        <w:t xml:space="preserve"> Сексуальная субардзінацы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эорыі стратыфікацыі</w:t>
      </w:r>
      <w:r>
        <w:rPr>
          <w:sz w:val="28"/>
          <w:szCs w:val="28"/>
        </w:rPr>
        <w:t xml:space="preserve">. Функцыяналістскі падыход. Тэорыя канфлі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ітычная арганізацыя і сацыяльны кантрол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ытэрыі ступені развіцця палітычнай арганізацыі.</w:t>
      </w:r>
      <w:r>
        <w:rPr>
          <w:sz w:val="28"/>
          <w:szCs w:val="28"/>
        </w:rPr>
        <w:t xml:space="preserve"> Ступень выяўленасці палітычных структураў. Улада. Палітычная інтэграцы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істарычныя тыпы палітычнай арганізацы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цэфальныя грамадства.</w:t>
      </w:r>
      <w:r>
        <w:rPr>
          <w:sz w:val="28"/>
          <w:szCs w:val="28"/>
        </w:rPr>
        <w:t xml:space="preserve"> Абшчыны. Узровень палітычнай інтэграцыі. Працэдура прыняцця палітычных рашэнняў. Адсутнасць спецыялізаваных палітычных роляў. Плямёны. Пан-трайбалісткі механізм палітычнай улады. Улада і сваяцтв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вадырства</w:t>
      </w:r>
      <w:r>
        <w:rPr>
          <w:sz w:val="28"/>
          <w:szCs w:val="28"/>
        </w:rPr>
        <w:t xml:space="preserve">. Індывідуалізацыя палітычнай улады. Звышнатуральныя ўяўленні і палітычная ўлада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зяржавы.</w:t>
      </w:r>
      <w:r>
        <w:rPr>
          <w:sz w:val="28"/>
          <w:szCs w:val="28"/>
        </w:rPr>
        <w:t xml:space="preserve"> Базавыя прыкметы дзяржавы. Дзаражава і сацыяльны кантроль. Дзяржаўная ідэялогія. Спецыялізацыя палітычных роля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цыяльны кантроль.</w:t>
      </w:r>
      <w:r>
        <w:rPr>
          <w:sz w:val="28"/>
          <w:szCs w:val="28"/>
        </w:rPr>
        <w:t xml:space="preserve"> Сацыяльныя нормы. Пазітыўныя і негатыўныя санкцыі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ефармальныя сродкі сацыяльнага кантролю. </w:t>
      </w:r>
      <w:r>
        <w:rPr>
          <w:sz w:val="28"/>
          <w:szCs w:val="28"/>
        </w:rPr>
        <w:t xml:space="preserve">Сацыялізацыя. Грамадская думка. Групавы сваяцкі кантроль. Сістэма ўяленняў пра звышнатуральны кантроль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армальныя сродкі сацыяльнага кантролю</w:t>
      </w:r>
      <w:r>
        <w:rPr>
          <w:sz w:val="28"/>
          <w:szCs w:val="28"/>
        </w:rPr>
        <w:t>. Рады старэйшын. Ардаліі. Прысягі. Суды і кадыфікаване прав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V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Культура сімвалічнага выяўлення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5.1. </w:t>
      </w:r>
      <w:r>
        <w:rPr>
          <w:b/>
          <w:sz w:val="28"/>
          <w:szCs w:val="28"/>
        </w:rPr>
        <w:t>Культура і камунікацыя. М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ырода мовы.</w:t>
      </w:r>
      <w:r>
        <w:rPr>
          <w:sz w:val="28"/>
          <w:szCs w:val="28"/>
        </w:rPr>
        <w:t xml:space="preserve"> Вызначэнне мовы. Моўная разнастайнасць чалавец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еномен камунікацыі</w:t>
      </w:r>
      <w:r>
        <w:rPr>
          <w:sz w:val="28"/>
          <w:szCs w:val="28"/>
        </w:rPr>
        <w:t xml:space="preserve">. Камунікацыя ў жывельным свеце. Адкрытыя і закрытыя сістэмы камунікацыі. Спецыфіка камунікацыі ў чалавечым грамадств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руктура мовы.</w:t>
      </w:r>
      <w:r>
        <w:rPr>
          <w:sz w:val="28"/>
          <w:szCs w:val="28"/>
        </w:rPr>
        <w:t xml:space="preserve"> Фанэтыка. Марфалогія. Граматыка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Мова і культура.</w:t>
      </w:r>
      <w:r>
        <w:rPr>
          <w:sz w:val="28"/>
          <w:szCs w:val="28"/>
        </w:rPr>
        <w:t xml:space="preserve"> Узаемаўплыў культуры і мовы. Гіпотэза Сэпіра-Уорфа. </w:t>
      </w:r>
      <w:r>
        <w:rPr>
          <w:sz w:val="28"/>
          <w:szCs w:val="28"/>
          <w:lang w:val="be-BY"/>
        </w:rPr>
        <w:t>Канцэпцыя К.Пайка. Моўныя тэорыі Б.Маліноўскага і В.Гудэнох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оцыёлінгвістыка. Феномен д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вухмоўя. Дыялекты. </w:t>
      </w:r>
      <w:r>
        <w:rPr>
          <w:sz w:val="28"/>
          <w:szCs w:val="28"/>
          <w:lang w:val="be-BY"/>
        </w:rPr>
        <w:t>Арга. Піджыны і крэольскія мов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евербальныя сродкі камунікацы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5.2. </w:t>
      </w:r>
      <w:r>
        <w:rPr>
          <w:b/>
          <w:sz w:val="28"/>
          <w:szCs w:val="28"/>
        </w:rPr>
        <w:t>Рэлігі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значэнне рэлігіі.</w:t>
      </w:r>
      <w:r>
        <w:rPr>
          <w:sz w:val="28"/>
          <w:szCs w:val="28"/>
        </w:rPr>
        <w:t xml:space="preserve"> Праблемы вызначэння рэлігіі, рэлігійных паводзінаў, звышнатуральнага урозных кульутрах. Рэлігія і магія. Чараўніцтв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ункцыі рэлігі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цыяльныя функцыі рэлігіі.</w:t>
      </w:r>
      <w:r>
        <w:rPr>
          <w:sz w:val="28"/>
          <w:szCs w:val="28"/>
        </w:rPr>
        <w:t xml:space="preserve"> Рэлігія як форма сацыяльнага кантролю. Рэлігія як форма вырашэння канфліктаў. Рэлігія як сродак умацавання групавой салідарнсац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сіхалагічныя функцыі рэлігіі.</w:t>
      </w:r>
      <w:r>
        <w:rPr>
          <w:sz w:val="28"/>
          <w:szCs w:val="28"/>
        </w:rPr>
        <w:t xml:space="preserve"> Кагнітыўная функцыя рэлігіі. Эмацыянальная функцыя рэлігіі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ыпалогія рэлігійных культаў</w:t>
      </w:r>
      <w:r>
        <w:rPr>
          <w:sz w:val="28"/>
          <w:szCs w:val="28"/>
        </w:rPr>
        <w:t>. Індывідуалісткія культы. Феномен візіянізма. Шаманізм. Абшчынныя культы. Татэмізм. Абрады п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раходу. Абрады салідарнасці. Эклезіясітычныя культы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Рэлігія і перамены.</w:t>
      </w:r>
      <w:r>
        <w:rPr>
          <w:sz w:val="28"/>
          <w:szCs w:val="28"/>
        </w:rPr>
        <w:t xml:space="preserve"> Сучасныя мадэрнізацыйныя культы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3. Мастац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Вызначэнне мастацтва і  мастацкага працэса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Сацыяльныя функцыі мастацтва</w:t>
      </w:r>
      <w:r>
        <w:rPr>
          <w:sz w:val="28"/>
          <w:szCs w:val="28"/>
          <w:lang w:val="be-BY"/>
        </w:rPr>
        <w:t xml:space="preserve">. Мастацтва як сродак  эстэтычнага задавальнення. </w:t>
      </w:r>
      <w:r>
        <w:rPr>
          <w:sz w:val="28"/>
          <w:szCs w:val="28"/>
        </w:rPr>
        <w:t xml:space="preserve">Мастацтва як форма умацавання грамадскай салідарнасці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іды маста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яўленчае мастацтва.</w:t>
      </w:r>
      <w:r>
        <w:rPr>
          <w:sz w:val="28"/>
          <w:szCs w:val="28"/>
        </w:rPr>
        <w:t xml:space="preserve"> Графіка і пласты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узыка.</w:t>
      </w:r>
      <w:r>
        <w:rPr>
          <w:sz w:val="28"/>
          <w:szCs w:val="28"/>
        </w:rPr>
        <w:t xml:space="preserve"> Этнамузыкалогія як крос-культурнае вывучэнне музык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анец.</w:t>
      </w:r>
      <w:r>
        <w:rPr>
          <w:sz w:val="28"/>
          <w:szCs w:val="28"/>
        </w:rPr>
        <w:t xml:space="preserve"> Функцыі танцавальнага мастацтва. Танец і іншыя аспекты культур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рбальныя формы мастацтва</w:t>
      </w:r>
      <w:r>
        <w:rPr>
          <w:sz w:val="28"/>
          <w:szCs w:val="28"/>
        </w:rPr>
        <w:t>. Міфы. Фалькло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істарычныя формы мастацтва.</w:t>
      </w:r>
      <w:r>
        <w:rPr>
          <w:sz w:val="28"/>
          <w:szCs w:val="28"/>
        </w:rPr>
        <w:t xml:space="preserve"> Феномен першабытнага сінкрэтызма. Прафесіяналізацыя мастацтва ў стратыфікаваных грамадствах. Вылучэнне мастацтва ў самастойнаю галіну дзейнасці. Мастацтва ў сучасным гарамадстве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VI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>Сацыяльна-культурная антрапалогія і сучасныя праблем чалавецтв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6.1. Культурныя змен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 xml:space="preserve">Адкрыцці. </w:t>
      </w:r>
      <w:r>
        <w:rPr>
          <w:sz w:val="28"/>
          <w:szCs w:val="28"/>
          <w:lang w:val="be-BY"/>
        </w:rPr>
        <w:t>Адкрыцці і інавацыі</w:t>
      </w:r>
      <w:r>
        <w:rPr>
          <w:b/>
          <w:i/>
          <w:sz w:val="28"/>
          <w:szCs w:val="28"/>
          <w:lang w:val="be-BY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e-BY"/>
        </w:rPr>
        <w:t>Дыфузіі.</w:t>
      </w:r>
      <w:r>
        <w:rPr>
          <w:sz w:val="28"/>
          <w:szCs w:val="28"/>
          <w:lang w:val="be-BY"/>
        </w:rPr>
        <w:t xml:space="preserve"> Тыпалогія працэсса дыфузіі. Селектыўнасць. Узаемаабмен. Мадыфікацыя запазычанняў. Верагоднасць запазычанняў. В</w:t>
      </w:r>
      <w:r>
        <w:rPr>
          <w:sz w:val="28"/>
          <w:szCs w:val="28"/>
        </w:rPr>
        <w:t>арыятыўнасць дыфузійнага працэс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культурацыя</w:t>
      </w:r>
      <w:r>
        <w:rPr>
          <w:sz w:val="28"/>
          <w:szCs w:val="28"/>
        </w:rPr>
        <w:t>. Культурныя змены і сацыяльная няроўнасць. Свабода выбару ў сітуцыі акультурацыі. “Ланцуговая рэакцыя” культурных зменаў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ультурныя межы. </w:t>
      </w:r>
      <w:r>
        <w:rPr>
          <w:sz w:val="28"/>
          <w:szCs w:val="28"/>
        </w:rPr>
        <w:t xml:space="preserve"> Механізы падтрымкі культурных межаў: мова, стыль адзення, стыль харчавання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дэрнізацыя.</w:t>
      </w:r>
      <w:r>
        <w:rPr>
          <w:sz w:val="28"/>
          <w:szCs w:val="28"/>
        </w:rPr>
        <w:t xml:space="preserve"> Прыкметы мадэрнізацыі. Эканамічная мадэрнізацыя і змены ў сацыяльных і палітычных інстытутах грамадства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Мадэрнізацыя і  асоба</w:t>
      </w:r>
      <w:r>
        <w:rPr>
          <w:sz w:val="28"/>
          <w:szCs w:val="28"/>
        </w:rPr>
        <w:t>. Базавыя рысы асобы мадэрнізавана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грамадства. Гатоўнасць да перамен. Інтэнсіўнасць выкарыстання часу. Планаванне будучыні. Арыентавансць на стандарты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6.2. </w:t>
      </w:r>
      <w:r>
        <w:rPr>
          <w:b/>
          <w:sz w:val="28"/>
          <w:szCs w:val="28"/>
        </w:rPr>
        <w:t>Антрапалогія і  сучасныя праблемы чалавец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часныя праблемы адаптацыі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значэнні развітасці і слабаразвітасці</w:t>
      </w:r>
      <w:r>
        <w:rPr>
          <w:sz w:val="28"/>
          <w:szCs w:val="28"/>
        </w:rPr>
        <w:t>. Слабаразвітасць як гістарычная з’ява. Формы эканамічнай залежнасці. Транснацыянальныя карпарцыі і іх роля ў сучаснай сусветнай эканмічнай сітэме. Феномен глабалізацыі. Становішча карэнных народаў. Генацыд і этнацы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лабальныя экалагічныя праблемы</w:t>
      </w:r>
      <w:r>
        <w:rPr>
          <w:sz w:val="28"/>
          <w:szCs w:val="28"/>
        </w:rPr>
        <w:t>. З’ява парніковага эфект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трапалогія і вырашэнне актуальных праблем</w:t>
      </w:r>
      <w:r>
        <w:rPr>
          <w:b/>
          <w:i/>
          <w:sz w:val="28"/>
          <w:szCs w:val="28"/>
          <w:lang w:val="be-BY"/>
        </w:rPr>
        <w:t>аў</w:t>
      </w:r>
      <w:r>
        <w:rPr>
          <w:b/>
          <w:i/>
          <w:sz w:val="28"/>
          <w:szCs w:val="28"/>
        </w:rPr>
        <w:t xml:space="preserve"> развіцця.</w:t>
      </w:r>
      <w:r>
        <w:rPr>
          <w:sz w:val="28"/>
          <w:szCs w:val="28"/>
        </w:rPr>
        <w:t xml:space="preserve"> Прыкладная антрапалогія: практыка вырашэння рэальных праблем. Удзел у распрацоўцы сацыяльных праграм планавання. Антрапалогія і гендэрныя дасле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ванні. Прапаганда прыкладной антрапалогі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І</w:t>
      </w:r>
      <w:r>
        <w:rPr>
          <w:b/>
          <w:color w:val="000000"/>
          <w:spacing w:val="1"/>
          <w:sz w:val="28"/>
          <w:szCs w:val="28"/>
          <w:lang w:val="be-BY"/>
        </w:rPr>
        <w:t>нфармацыйна-метадычная частк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Асноўная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утюнов, С.А. Культурная антропология / С.А.Арутюнов, С.И. Рыжакова. – Москва: Весь мир, 2004. – 213 с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Беларусы: У 8 т. Т.3: Гісторыя этналагічнага вывучэння / В.К. Бандарчык; Ін-т. мастацтвазнаўства, этнаграфіі і фальклору НАН Беларусі; Рэдкал.: В.К.Бандарчык, М.Ф.Піліпенка, А.І.Лакотка. – Мінск: Беларуская навука, 1999. – 365 с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Беларусы: У 8 т. Т.5. Сям’я / В.К. Бандарчык, Г.М. Курыловіч, Т.І. Кухаронак і інш.; Рэдкал.: В.К.Бандарчык і інш.; Ін-т. мастацтвазнаўства, этнаграфіі і фальклору НАН Беларусі;. – Мінск: Бел. навука, 2001. – 375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ающиеся отечественные этнологи и антропологи ХХ века / Сост. Д.Д. Тумаркин, отв. ред. В.А. Тишков. – Москва: Наука, 2004. – 7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ард М. Сучасная культурная антрапалогія. Мінск, 199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еньков, В.И. Социальная антропология: Учебник / В.И. Добреньков. – Москва: Инфра-М, 2005. – 68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ельянов, Ю. Н. Основы культуральной антропологии: Учеб. Пособие / Ю.Н. Емельянов. – СПб.: СПбГУ, 1994. – 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с, Р.Ф. Введение в этнографию: Учеб. пособие / Р.Ф. Итс. – Ленинград: ЛГУ, 1991. – 1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енко, А.И. Социальная антропология: Учеб. пособие для ВУЗов / А.И.Кравченко. – Москва: Акад. проект, 2003. – 541 с.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Крадин, Н. Н. Политическая антропология: Учебник для ВУЗов / Н.Н. Крадин. – Москва: Логос, 2004. – 270 с.</w:t>
      </w:r>
    </w:p>
    <w:p>
      <w:pPr>
        <w:pStyle w:val="Normal"/>
        <w:jc w:val="both"/>
        <w:rPr/>
      </w:pPr>
      <w:r>
        <w:rPr>
          <w:sz w:val="28"/>
          <w:szCs w:val="28"/>
        </w:rPr>
        <w:t>Леви-Строс, К. Структурная а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тропология / К. Леви-Строс. – Москва: ЭКСМО-ПРЕСС, 2001. – 512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ичность, культура, этнос. Современная психологическая антропология. Антология / Под общ. ред. А.А. Белика. – Москва: Смысл, 2001. – 555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обач, У.А. Этнаграфія Беларусі: Вучэбна-метадычны комплекс для студ. Спец. 1-21 03 01 “Гісторыя”, 1-02 01 02 “гісторыя. Замежная мова”. – Наваполацк: ПДУ, 2006. – 328 с.</w:t>
      </w:r>
    </w:p>
    <w:p>
      <w:pPr>
        <w:pStyle w:val="Normal"/>
        <w:jc w:val="both"/>
        <w:rPr/>
      </w:pPr>
      <w:r>
        <w:rPr>
          <w:sz w:val="28"/>
          <w:szCs w:val="28"/>
        </w:rPr>
        <w:t>Лурье, С. В. Историческая этнология: Учеб. пособие для вузов / С.В. Лурье. – Москва: Аспект-Пресс, 1997. – 445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рье, С. В. Психологическая антропология: История, современное состояние, перспективы: Учеб.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особ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для ВУЗов / С.В. Лурье. – Москва: Акад. проект, 2003. – 622 с.</w:t>
      </w:r>
    </w:p>
    <w:p>
      <w:pPr>
        <w:pStyle w:val="Normal"/>
        <w:jc w:val="both"/>
        <w:rPr/>
      </w:pPr>
      <w:r>
        <w:rPr>
          <w:sz w:val="28"/>
          <w:szCs w:val="28"/>
        </w:rPr>
        <w:t>Минюшев, Ф.И. Социальная антроп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логия: Учеб. пособие для ВУЗов / Ф.И. Минюшев. – Москва: Акад. проект, 2004. – 28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ы мира. Историко-этнографический справочник. Москва, 198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рлова, Э.А. Введение в социальную и культурную антропологию: Учеб. пособие / Э.А. Орлова. – Москва: Изд. МГИК РИК, 1994. – 214 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Пилипенко, М.Ф. Этнография Белоруссии: [Учеб. пособие для ист. фак. вузов]. – Минск: Выш. Школа, 1981. – 1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Истоки этнографической науки. Москва, 19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История зарубежной этнографии. Москва, 1978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карев, С.А. История русской этнографии / С.А. Токарев. – Москва: Наука, 1966. – 45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эйган, Б.М. Уводзіны ў археалогію</w:t>
      </w:r>
      <w:r>
        <w:rPr>
          <w:sz w:val="28"/>
          <w:szCs w:val="28"/>
          <w:lang w:val="be-BY"/>
        </w:rPr>
        <w:t xml:space="preserve"> / Б.М. Фэйган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</w:rPr>
        <w:t>Мінск</w:t>
      </w:r>
      <w:r>
        <w:rPr>
          <w:sz w:val="28"/>
          <w:szCs w:val="28"/>
          <w:lang w:val="be-BY"/>
        </w:rPr>
        <w:t>: Беларускі Фонд Сораса</w:t>
      </w:r>
      <w:r>
        <w:rPr>
          <w:sz w:val="28"/>
          <w:szCs w:val="28"/>
          <w:lang w:val="es-ES"/>
        </w:rPr>
        <w:t>, 1994.</w:t>
      </w:r>
      <w:r>
        <w:rPr>
          <w:sz w:val="28"/>
          <w:szCs w:val="28"/>
          <w:lang w:val="be-BY"/>
        </w:rPr>
        <w:t xml:space="preserve"> – 2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онов, В.В. Основы социальной антропологии: Учебник / В.В. Шаронов. – СПб.: Лань, 1997. – 188 с.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Шрадер, Х. Экономическая антропология / Х. Шрадер. – СПб.: Петерсбургское Востоковедение, 1999. – 192 с.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ітоў, В.С. Этнаграфічная спадчына. Традыцыйна-бытавая культура: Вучэб.-метад. Дапам. – Мінск: Беларусь, 1997. – 207 с.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тнаграфія Беларусі: Энцыклапедыя / пад рэд.І.П.Шамякіна і інш. – Мінск: Бел.Сав. энцыклапедыя, 1989. – 575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Этналогія Беларусі: традыцыйная культура насельніцтва ў гістарычнай перспектыве: вучэб.-метад. Дапам. / Т.А.Навагродскі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  <w:lang w:val="be-BY"/>
        </w:rPr>
        <w:t>і інш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  <w:lang w:val="be-BY"/>
        </w:rPr>
        <w:t>. – Мінск: БДУ, 2009. – 335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зык-культура-этнос / С.А. Арутюнов, А.Р. Багдасарян, В.Н. Белоуслв и др. – Москва: Наука, 1994. – 23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ская-Смирнова, Е.Р. Социальная антроплогия: Учеб. пособие / Е.Р. Ярская-Смирнова. – Р-н-Д.: Феникс, 2004. – 41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arnard, A. Antropologia. </w:t>
      </w:r>
      <w:r>
        <w:rPr>
          <w:sz w:val="28"/>
          <w:szCs w:val="28"/>
          <w:lang w:val="pl-PL"/>
        </w:rPr>
        <w:t>Zarys teorii i historii / A. Barnard. – Warszawa: PIW, 2006. – 296 s.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Hann,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  <w:lang w:val="pl-PL"/>
        </w:rPr>
        <w:t xml:space="preserve">. Anropologia społeczna / K. Hann. – Kraków: wyd. </w:t>
      </w:r>
      <w:r>
        <w:rPr>
          <w:sz w:val="28"/>
          <w:szCs w:val="28"/>
          <w:lang w:val="en-US"/>
        </w:rPr>
        <w:t>UJ, 2008. – 287 s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Hastrup, K. Droga do antropologii. Między doświadczieniem a teorią / K. Hastrup. - Kraków: wyd. </w:t>
      </w:r>
      <w:r>
        <w:rPr>
          <w:sz w:val="28"/>
          <w:szCs w:val="28"/>
          <w:lang w:val="en-US"/>
        </w:rPr>
        <w:t>UJ, 2009. – 224 s.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Ferraro G. Cultural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 xml:space="preserve">nthropology. </w:t>
      </w:r>
      <w:r>
        <w:rPr>
          <w:sz w:val="28"/>
          <w:szCs w:val="28"/>
          <w:lang w:val="en-US"/>
        </w:rPr>
        <w:t>An applied perspective. New York, 199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iland W. Cultural Anthropology. New York, 1993.</w:t>
      </w:r>
    </w:p>
    <w:p>
      <w:pPr>
        <w:pStyle w:val="TextBodyIndent"/>
        <w:spacing w:lineRule="auto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Дадатковая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I</w:t>
      </w:r>
      <w:r>
        <w:rPr>
          <w:b/>
          <w:sz w:val="28"/>
          <w:szCs w:val="28"/>
          <w:u w:val="single"/>
          <w:lang w:val="be-BY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Антрапа</w:t>
      </w:r>
      <w:r>
        <w:rPr>
          <w:b/>
          <w:sz w:val="28"/>
          <w:szCs w:val="28"/>
        </w:rPr>
        <w:t>логія і праблема вывучэнн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еркиева, Ю.П. История теоретической мысли в американской этнографии / Ю.П. Аверкиева. – М.: Наука, 1979. – 28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гло-американская этнография на службе империализма. – М., 19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ология исследований культуры. Т.1. Интерпретация культуры / Ред. кол. Л.В. Скворцов и др. – СПб.: Универ. книга, 1997. – 7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утюнов, С.А. Народы и культуры. Развитие и взаимодействие / С.А. Арутюнов. – Москва: Наука, 1989. – 24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ик, А.А. Культурология. Антроплогические теории культур / А.А. Белик. – Москва: РГГУ, 2000. – 23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едикт, Р. Образы культуры / Р. Бенедикт // Человек и социокультурная среда: Сб. ст.: Вып. 2. – Москва: ИНИПОН РАН, 1992. – С. 88-1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едикт, Р. Хризантема и меч: Модели японской культуры / Р. Бенедикт. – Москва: росспэн, 2004. – 25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ас, Ф. Ум первобытного человека / Ф. Боас. – Москва, Ленинград: Гос. изд. 1-я образц. тип, 1926. – 15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ёлкин, Е.А. Кризис британской социальной антропологии / Е.А. Веселкин. – М.: Наука, 1977. – 1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дер, И.Г. Идеи к философии истории человечества / И.Г. Гердер. – Москва: Наука, 1977. – 70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илев, Л.Н. Этногенез и биосфера земли / Л.Н. Гумилев. – Москва: Институт «Ди-Дик»., 1997. – 6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танеда, К. Учения Дона Хуана: путь знаний индейцев Яки / К. Кастанеда. – Москва: Миф, 1991. – т.1. – 15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кхон К. Зеркало для человека. Введение в антропологию. – СПб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ккьяра Д. История фольклористики в Европе. – М., 1960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зарубежной этнологии: Критические этюды.- М.: Наука, 1976. – 2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освен, М. Л.Г. Морган. Жизнь и учение / М. Косвен. – Ленинград: изд-во Ин-та народов Севера ЦИК СССР, 1933. – 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бер, А.Л. Избранное: Природа культуры / А.Л. Кребер. – Москва: Росспэн, 2004. – 100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-Строс, К. Первобытное мышление / К. Леви-Строс. – Москва: Республика, 1994. – 3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-Строс, К. Печальные тропики / К. Леви-Строс. – Москва: АСТ, 1999. – 5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-Строс, К. Путь масок: Сборник / К. Леви-Строс. – Москва: Республика, 2000. – 39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турно, Ш. Социология по данным этнографии / Ш. Летурно. – Москва: </w:t>
      </w:r>
      <w:r>
        <w:rPr>
          <w:sz w:val="28"/>
          <w:szCs w:val="28"/>
          <w:lang w:val="en-US"/>
        </w:rPr>
        <w:t>URSS</w:t>
      </w:r>
      <w:r>
        <w:rPr>
          <w:sz w:val="28"/>
          <w:szCs w:val="28"/>
        </w:rPr>
        <w:t>, 2007. – 3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ов, А.Н. Избранные труды / А.Н. Максимов. – Москва: Вост. лит., 1997. – 54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, Б. Избранное: Динамика культуры / Б. Малиновский. – Москва: Росспэн, 2004. – 95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, Б. Научная теория культуры / Б. Малиновский. – Москва: ОГИ, 2005. – 18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рян, Э.С. О концепции локальных цивилизаций: Критич. очерки / Э.С. Маркарян. – Ереван: изд. АН АрмССР, 1962. – 17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рян, Э.С. Очерки теории культуры / Э.С. Маркарян. – Ереван: изд. АН АрмССР, 1969. – 2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ов, Г.Е. Немецкая этнология: Учеб. пособие для ВУЗов / Г.Е. Марков. – Москва: Гаудеамус, 2004. – 57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гайт, А.Л. Археология Западной Европы: бронзовый и железный века / А.Л. Монгайт. – Москва: Наука, 1974. – 4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н, Г.С. Древний закон и обычай: Исследования по истории древнего права / Г.С. Мэн. – Москва: Юридический вестник, 1884. – 3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а, Э.А. История антропологических учений: учебник для ВУЗов / Э.А.Орлова. – Москва: Акад. проект, 2010. – 62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юцкий, Г.П. История социальной (культурной) антропологии: Учебн. пособие для вузов / Г.П.Отюцкий. – М.: Аккад. проект, 2003. – 4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п, В. Морфология сказки / В. Пропп. – Москва: Лабиринт, 1998. – 51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анализ и культура: Избранные труды К.Хорни и Э.Фромма. – Москва: Юрист, 1995. – 62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эдклифф-Браун, А.Р. Метод в социальной антропологии / А.Р. Радклифф-Браун. – Москва: Канон-Пресс-Ц, 2001. – 41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американская этнография: Теоретические направления и тенденции: Сб. ст. – Москва: Из-во АН СССР, 1963. – 28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рубежная этнопсихология: Реф. сб. / Ред. кол. С.А. Арутюнов и др. – Москва: ИНИОН, 1979. – 25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ей, Т.Д. От «буржуазной» этнологии к «советской» этнографии: История отеч. этнологии первой трети ХХ в. / Т.Д. Соловей. – Москва: ИЭА, 1998. – 25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нсер, Г. Социология, как предмет изучения / Г. Спенсер. – СПб.: тип. А. Якобсона, 1896. – 405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д, Г. Социальные законы / Г. Тард. – СПб.: тип. П.П.Сойкина, 1901. – 6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ков, В. Реквием по этносу: Исследование по социально-культурной антропологии / В. Тишков. – Москва: Наука, 2002. – 54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езер, Д.Д. Золотая ветвь: Исследование магии и религии / Д.Д. Фрэзер. – Москва: Политиздат, 1986. – 70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езер, Дж.Дж. Фольклор в Ветхом Завете / Дж.Дж. Фрэзер. – Москва: Политиздат, 1985. – 51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ейд, З. Тотем и табу / З. Фрейд // Фрейд З. «Я» и «Оно». – Москва: ЭКСМО-пресс, 1999. – 103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ейзинга, Й.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ens</w:t>
      </w:r>
      <w:r>
        <w:rPr>
          <w:sz w:val="28"/>
          <w:szCs w:val="28"/>
        </w:rPr>
        <w:t>. И тени завтрашнего дня / Й. Хейзинга. – Москва: Прогресс, 1992. – 46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лд, Г. Древнейший Восток в свете новых раскопок / Г. Чайлд. – Москва: Иностр. лит., 1956. – 3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ет, Г.Г. Введение в этническую психологию / Г.Г. Шпет. – СПб.: ПЭТ, 1996. – 153 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анс-Притчард, Э. История антропологической мысли / Э. Эванс-притчард. – Москва: Вост. лит., 2003. – 35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ологические исследования за рубежом: Критические очерки. – Москва: Наука, 1973. – 232 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МОДУЛЬ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pl-PL"/>
        </w:rPr>
        <w:t>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Культура жыццязабеспячэ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инов Н.А. Народы Папуа Новой Гвинеи. СПб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елье, М. Загадка дара / М. Годелье. – Москва: Вост. лит., 2007. – 29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о В.Р. Первобытная доземледельческая община. М., 19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евая альтернатива социальной эволюции. М., 20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дин Н.Н. Кочевые общества. Владивосток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 Б. Избранное: Аргонавты западной части Тихого океана. – М.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ов Г.Е. Кочевники Азии. М., 19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культура / отв. ред. С.А. Арутюнов и др. – Москва: Наука, 1989. – 22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ников Л. Цивилизация и великие исторические реки (географическая теория прогресса и социального развития). – М., 19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аньи К. Великая трансформация. Политические и экономические истоки нашего времени. СПб.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чков П.И. Население Океании. М., 19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Л.Уайта по культурологии: Сборник переводов. – М.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тцель Ф. Земля и жизнь. – СПб., 1905-1906. – тт.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тцель Ф. Народоведение. СПб., 1900. – тт.1-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ллинз М. Экономика каменного века. М., 1999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Сваяцтва, шлюб, сям`я, сацыялізацыя.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дерные проблемы в общественных науках.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дерные стереотипы в прошлом и настоящем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-Старович З. Секс в культурах мира. М., 19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фология и повседневность: гендерный подход в антропологических дисциплинах. СПб., 2001.</w:t>
      </w:r>
    </w:p>
    <w:p>
      <w:pPr>
        <w:pStyle w:val="Normal"/>
        <w:jc w:val="both"/>
        <w:rPr/>
      </w:pPr>
      <w:r>
        <w:rPr>
          <w:sz w:val="28"/>
          <w:szCs w:val="28"/>
        </w:rPr>
        <w:t>Мердок Дж. П. Социальная структура / Пер. и коммент. А. В. Коротаева. М., 2003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ид М. Культура и мир детства. – М., 1988.</w:t>
      </w:r>
    </w:p>
    <w:p>
      <w:pPr>
        <w:pStyle w:val="Normal"/>
        <w:jc w:val="both"/>
        <w:rPr/>
      </w:pPr>
      <w:r>
        <w:rPr>
          <w:sz w:val="28"/>
          <w:szCs w:val="28"/>
        </w:rPr>
        <w:t>Мид М. Мужчина и женщина. Москва, 2007.</w:t>
      </w:r>
    </w:p>
    <w:p>
      <w:pPr>
        <w:pStyle w:val="Normal"/>
        <w:jc w:val="both"/>
        <w:rPr/>
      </w:pPr>
      <w:r>
        <w:rPr>
          <w:sz w:val="28"/>
          <w:szCs w:val="28"/>
        </w:rPr>
        <w:t>Морган Г.Л. Древнее общество. – Л., 19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, гендер, культура. М.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ография детства. М., 1982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lang w:val="be-BY"/>
        </w:rPr>
        <w:t xml:space="preserve">  </w:t>
      </w:r>
      <w:r>
        <w:rPr>
          <w:b/>
          <w:sz w:val="28"/>
          <w:szCs w:val="28"/>
        </w:rPr>
        <w:t>Культура і сацыяльны парад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пути к цивилизации. М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 власти. Хрестоматия по политической антропологии. Т.1. СПб.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 власти. Хрестоматия по политической антропологии. Т.2. СПб.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бурин А. Ритуал в культуре. – М.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и мир в ранней истории человечества. Т.1. М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неп А. Ван Обряды перехода. – М.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мон Л. Хомо иерархикус. – СПб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ерархия и власть в истории цивилизаций. Сборник статей. М.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ков А.А. Агрессия в архаических обществах.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бель Л.Е. Очерки потестарно-политической этнографии. М.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ган Л.Г. Лига ходенасауни, или лига ирокезов. – М., 19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е право и правовой плюрализм. М.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эдклифф-Браун А.Р. Структура и функция в примитивном обществе. –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рганизация и культура народов Севера. М., 19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рганизация народов Азии и Африки. М., 19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р В. Символ и ритуал. М., 198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ортман Р. Сценарии власти. Мифы и церемонии от Петра Великого до смерт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.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анс-Притчард Э. Нуэры. М., 1985.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ая антропология. Закон и жизнь. М</w:t>
      </w:r>
      <w:r>
        <w:rPr>
          <w:sz w:val="28"/>
          <w:szCs w:val="28"/>
          <w:lang w:val="en-US"/>
        </w:rPr>
        <w:t>., 2000.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Radcliffe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pl-PL"/>
        </w:rPr>
        <w:t>Brow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pl-PL"/>
        </w:rPr>
        <w:t>A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pl-PL"/>
        </w:rPr>
        <w:t>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pl-PL"/>
        </w:rPr>
        <w:t>Wyspiarz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pl-PL"/>
        </w:rPr>
        <w:t>z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pl-PL"/>
        </w:rPr>
        <w:t>Andaman</w:t>
      </w:r>
      <w:r>
        <w:rPr>
          <w:sz w:val="28"/>
          <w:szCs w:val="28"/>
          <w:lang w:val="en-US"/>
        </w:rPr>
        <w:t>ó</w:t>
      </w:r>
      <w:r>
        <w:rPr>
          <w:sz w:val="28"/>
          <w:szCs w:val="28"/>
          <w:lang w:val="pl-PL"/>
        </w:rPr>
        <w:t>w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pl-PL"/>
        </w:rPr>
        <w:t>Warszawa</w:t>
      </w:r>
      <w:r>
        <w:rPr>
          <w:sz w:val="28"/>
          <w:szCs w:val="28"/>
        </w:rPr>
        <w:t>, 200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Культура сімвалічнага выяўлення.</w:t>
      </w:r>
    </w:p>
    <w:p>
      <w:pPr>
        <w:pStyle w:val="Pjt"/>
        <w:spacing w:before="0" w:after="0"/>
        <w:jc w:val="both"/>
        <w:rPr/>
      </w:pPr>
      <w:r>
        <w:rPr>
          <w:sz w:val="28"/>
          <w:szCs w:val="28"/>
        </w:rPr>
        <w:t xml:space="preserve">Алпатов В. М. О сопоставительном изучении лингвистических традиций (к постановке проблемы) // Вопросы языкознания, 1990, № 2. </w:t>
      </w:r>
    </w:p>
    <w:p>
      <w:pPr>
        <w:pStyle w:val="Pj"/>
        <w:spacing w:before="0" w:after="0"/>
        <w:jc w:val="both"/>
        <w:rPr/>
      </w:pPr>
      <w:r>
        <w:rPr>
          <w:sz w:val="28"/>
          <w:szCs w:val="28"/>
        </w:rPr>
        <w:t>Алпатов В.М. История лингвистических учений. Учебное пособие - М.: Языки русской культуры, 1999. - 368 с.</w:t>
      </w:r>
    </w:p>
    <w:p>
      <w:pPr>
        <w:pStyle w:val="Pj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чные истории языка и стиля. М.—Л., 1936. </w:t>
      </w:r>
    </w:p>
    <w:p>
      <w:pPr>
        <w:pStyle w:val="Pjt"/>
        <w:spacing w:before="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елорусская этномузыкология. Очерки истории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. – Минск: </w:t>
      </w:r>
      <w:r>
        <w:rPr>
          <w:sz w:val="28"/>
          <w:szCs w:val="28"/>
          <w:lang w:val="be-BY"/>
        </w:rPr>
        <w:t>Тэхналогія</w:t>
      </w:r>
      <w:r>
        <w:rPr>
          <w:sz w:val="28"/>
          <w:szCs w:val="28"/>
        </w:rPr>
        <w:t>, 1997.</w:t>
      </w:r>
      <w:r>
        <w:rPr>
          <w:sz w:val="28"/>
          <w:szCs w:val="28"/>
          <w:lang w:val="be-BY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кин Ю.А. Голос дьявола среди снегов и джунглей. Ленинград, 19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умфильд Л. Язык. М., 196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нберг Дж., Осгуд Ч., Дженкинс Дж. Меморандум о языковых универсалиях // Новое в лингвистике. Вып. У. М., 197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глас М. Чистота и опасность. Анализ представлений об осквернении и табу. - М., 2000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о В. Происхождение религии. Канберра, 200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вайт Х. Шаманы, целители, знахари. М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 Э. Культура и коммуникация: логика взаимосвязи символов. – М., 200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 Б. Магия и религия // Религия и общество. Хрестоматия по социологии религии. – М.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 Б. Магия, наука и религия. – М., 1998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мов В.В. В поисках иных смыслов. М., 199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я Б. Боги тропической Африки. М., 1976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з А. Язык телодвижений. М.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пир Э. Избранные труды по языкознанию и культурологи. – М., 199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имволико-интерпретационный подход в современной культурантропологии //Очерки социальной антропологии. СПб.,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орсли П. Когда вострубит труба. М., 196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орф Б. Отношение норм поведения и мышления к языку // Новое в лингвистике. Вып 1. М., 1960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кл В. Человек в поисках иных смыслов. М., 199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ймс Д. Два типа лингвистической относительности // Новое в лингвистике. Вып. 7. М., 197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ймс Д. Этнография речи // Новое в лингвистике. Вып. 7. М., 197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ский Н. Язык и мышление. М., 197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рц Г. История первобытной культуры. СПб., 19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анс-Притчард, Э. Теории примитивной религии / Э. Эванс-Притчард. – Москва: ОГИ, 2004. – 14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и как образ мира. – М., 200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МОДУЛЬ </w:t>
      </w:r>
      <w:r>
        <w:rPr>
          <w:b/>
          <w:sz w:val="28"/>
          <w:szCs w:val="28"/>
          <w:u w:val="single"/>
          <w:lang w:val="pl-PL"/>
        </w:rPr>
        <w:t>V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Сацыяльна-культурная антрапалогія і сучасныя праблем чалавец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лерстайн И. Конец знакомого мира. М.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кевич Ю. На Ра через Атлантику. – М., 1973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ppadurai, A. Nowoczesność bez granic. Kulturowe wymiary globalizacji / A. Appadurai. – Kraków: TAiWPN, 2005. – 331 s.</w:t>
      </w:r>
      <w:r>
        <w:br w:type="page"/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рытэрыі ацэнкі вынікаў вучэбнай дзейнасці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цэнка вынікаў вучэбнай дзейнасці ажыццяўляецца ў адпаведнасці з крытэрыямі ацэнкі ведаў і кампетэнцый студэнтаў па дзесяцібальнай шкале. </w:t>
      </w:r>
    </w:p>
    <w:p>
      <w:pPr>
        <w:pStyle w:val="Style13"/>
        <w:spacing w:before="120" w:after="0"/>
        <w:ind w:firstLine="709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10 (дзесяць) балаў: </w:t>
      </w:r>
    </w:p>
    <w:p>
      <w:pPr>
        <w:pStyle w:val="Normal"/>
        <w:ind w:firstLine="708"/>
        <w:jc w:val="both"/>
        <w:rPr>
          <w:spacing w:val="6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стэматызаваныя, глыбокія і поўныя веды па ўсіх раздзелах вучэбнай праграмы, а таксама па некаторых асноўных пытаннях, якія выходзяць за яе межы; выкарыстанне навуковай тэрміналогіі, пісьменнае і лагічнае выкладанне матэрыялу, уменне рабіць абгрунтаваныя высновы і абагульненні; бездакорнае валоданне інструментарыем СКА, уменне эфектыўна выкарыстоўваць яго ў вырашэнні навуковых і прафесійных задач; здольнасць самастойна і творча выконваць складаныя нестандартныя заданні ў рамках вучэбнай праграмы; поўнае і глыбокае засваенне зместу асноўнай і дадатковай літаратуры, рэкамендаванай вучэбнай праграмай дысцыпліны; уменне арыентавацца ў асноўных тэорыях і напрамках СКА і аналізаваць іх, выкарыстоўваць навуковыя </w:t>
      </w:r>
    </w:p>
    <w:p>
      <w:pPr>
        <w:pStyle w:val="Style13"/>
        <w:spacing w:before="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сягненні, звязаныя з іншымі дысцыплінамі; творчая самастойная праца на семінарскіх занятках, актыўны творчы ўдзел у групавых абмеркаваннях, высокі ўзровень выканання заданняў. </w:t>
      </w:r>
    </w:p>
    <w:p>
      <w:pPr>
        <w:pStyle w:val="Style13"/>
        <w:spacing w:before="120" w:after="0"/>
        <w:ind w:firstLine="709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9 (дзевяць) балаў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Сістэматызаваныя, глыбокія і поўныя веды па ўсіх пастаўленых пытаннях у аб'ёме вучэбнай праграмы; выкарыстанне навуковай тэрміналогіі, пісьменнае і лагічнае выкладанне адказу на пытанні, уменне рабіць абгрунтаваныя высновы і абагульненні; валоданне інструментарыем СКА, уменне эфектыўна выкарыстоўваць яго ў вырашэнні навуковых і прафесійных задач; здольнасць самастойна і творча выконваць складаныя нестандартныя заданні ў рамках вучэбнай праграмы; поўнае засваенне зместу асноўнай і дадатковай літаратуры, рэкамендаванай вучэбнай праграмай дысцыпліны; уменне арыентавацца ў сутнасці асноўных тэорый і кірункаў СКА і аналізаваць іх; актыўная самастойная праца на семінарскіх занятках, сістэматычны ўдзел у групавых абмеркаваннях, высокі ўзровень выканання заданняў. </w:t>
      </w:r>
    </w:p>
    <w:p>
      <w:pPr>
        <w:pStyle w:val="Style13"/>
        <w:spacing w:before="120" w:after="0"/>
        <w:ind w:firstLine="709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8 (восем) балаў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Сістэматызаваныя, глыбокія і поўныя веды па ўсіх пастаўленых пытаннях у аб'ёме вучэбнай праграмы; выкарыстанне навуковай тэрміналогіі, пісьменнае і лагічнае выкладанне матэрыялу, уменне рабіць абгрунтаваныя высновы і абагульненні; валоданне інструментарыем СКА, уменне выкарыстоўваць яго ў вырашэнні навуковых і прафесійных задач; здольнасць самастойна выконваць складаныя заданні ў рамках вучэбнай праграмы; засваенне зместу асноўнай і дадатковай літаратуры, рэкамендаванай вучэбнай праграмай дысцыпліны; уменне арыентавацца ў сутнасці асноўных тэорый і кірункаў СКА і аналізаваць іх; актыўная самастойная праца на семінарскіх занятках, сістэматычны ўдзел у групавых абмеркаваннях, высокі ўзровень выканання заданняў . </w:t>
      </w:r>
    </w:p>
    <w:p>
      <w:pPr>
        <w:pStyle w:val="Style13"/>
        <w:spacing w:before="120" w:after="0"/>
        <w:ind w:firstLine="709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7 (сем) балаў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Сістэматызаваныя, глыбокія і поўныя веды па ўсіх раздзелах вучэбнай праграмы; выкарыстанне навуковай тэрміналогіі, пісьменнае, лагічнае выкладанне матэрыялу, уменне рабіць абгрунтаваныя высновы і абагульненні; валоданне інструментарыем СКА, уменне выкарыстоўваць яго ў пастаноўцы і вырашэнні навуковых і прафесійных задач; свабоднае выкананне тыпавых заданняў ў рамках вучэбнай праграмы; засваенне зместу асноўнай і дадатковай літаратуры, рэкамендаванай вучэбнай праграмай дысцыпліны; уменне арыентавацца ў сутнасці асноўных тэорый і кірункаў дакментазнаўства і даваць ім аналітычную ацэнку; актыўная самастойная праца на семінарскіх занятках, удзел у групавых абмеркаваннях, высокі ўзровень выкана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>6 (шэсць) балаў:</w:t>
      </w:r>
      <w:r>
        <w:rPr>
          <w:sz w:val="28"/>
          <w:szCs w:val="28"/>
          <w:lang w:val="be-BY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Дастаткова поўныя і сістэматызаваныя веды ў аб'ёме вучэбнай праграмы; выкарыстанне неабходнай навуковай і спецыяльнай тэрміналогіі, пісьменнае і лагічнае выкладанне матэрыялу, уменне абагульняць і рабіць абгрунтаваныя высновы; валоданне інструментарыем СКА, уменне яго выкарыстоўваць пры вырашэнні вучэбных і прафесійных задач; здольнасць самастойна выконваць тыпавыя заданні ў рамках вучэбнай праграмы; засваенне зместу асноўнай літаратуры, рэкамендаванай вучэбнай праграмай дысцыпліны; уменне арыентавацца ў сутнасці базавых тэорый і кірункаў СКА і даваць ім параўнальную ацэнку; самастойная праца на семінасркіх занятках, перыядычны ўдзел у групавых абмеркаваннях, дастатковы ўзровень выкана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>5 (пяць) балаў:</w:t>
      </w:r>
      <w:r>
        <w:rPr>
          <w:sz w:val="28"/>
          <w:szCs w:val="28"/>
          <w:lang w:val="be-BY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Дастатковыя веды ў аб'ёме вучэбнай праграмы; выкарыстанне навуковай тэрміналогіі, пісьменнае і лагічнае выкладанне матэрыялу, уменне рабіць высновы; валоданне інструментарыем і матэрыялам СКА, уменне яго выкарыстоўваць у вырашэнні вучэбных і прафесійных задач; здольнасць самастойна выконваць тыпавыя заданні ў рамках вучэбнай праграмы; засваенне зместу асноўнай літаратуры, рэкамендаванай вучэбнай праграмай дысцыпліны; уменне арыентавацца ў сутнасці базавых тэорый і кірункаў СКА і даваць ім параўнальную ацэнку; уменне самастойна працаваць на семінарскіх занятках, фрагментарны ўдзел у групавых абмеркаваннях, здавальняючы ўзровень выкана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>4 (чатыры) балы</w:t>
      </w:r>
      <w:r>
        <w:rPr>
          <w:sz w:val="28"/>
          <w:szCs w:val="28"/>
          <w:u w:val="single"/>
          <w:lang w:val="be-BY"/>
        </w:rPr>
        <w:t xml:space="preserve"> – залічана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Дастатковы аб'ём ведаў у рамках СКА; засваенне зместу асноўнай літаратуры, рэкамендаванай вучэбнай праграмай дысцыпліны; выкарыстанне навуковай тэрміналогіі, лагічнае выкладанне матэрыялу, уменне рабіць высновы без істотных памылак; валоданне інструментарыем і матэрыялам ДЗК, уменне яго выкарыстоўваць пры выкананні тыпавых заданняў; уменне выконваць тыпавыя заданні пад кіраўніцтвам выкладчыка; уменне арыентавацца ў сутнасці асноўных тэорый і кірункаў СКА і даваць ім ацэнку; здавальняючы ўзровень выкана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>3 (тры) балы</w:t>
      </w:r>
      <w:r>
        <w:rPr>
          <w:sz w:val="28"/>
          <w:szCs w:val="28"/>
          <w:u w:val="single"/>
          <w:lang w:val="be-BY"/>
        </w:rPr>
        <w:t xml:space="preserve"> – незалічана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Недастаткова поўны аб'ём ведаў у рамках СКА; веданне зместу часткі асноўнай літаратуры, рэкамендаванай вучэбнай праграмай дысцыпліны; выкарыстанне навуковай тэрміналогіі, выкладанне матэрыялу з істотнымі фактычнымі і лагічнымі памылкамі; слабое валоданне інструментарыем і матэрыялам СКА; няўменне выконваць тыпавыя заданні; няўменне арыентавацца ў сутнасці асноўных тэорый і кірункаў СКА дысцыпліны; пасіўнасць на семінарскіх занятках, нізкі ўзровень культуры выканання і афармле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>2 (два) балы</w:t>
      </w:r>
      <w:r>
        <w:rPr>
          <w:sz w:val="28"/>
          <w:szCs w:val="28"/>
          <w:u w:val="single"/>
          <w:lang w:val="be-BY"/>
        </w:rPr>
        <w:t xml:space="preserve"> – незалічана: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be-BY"/>
        </w:rPr>
        <w:t xml:space="preserve">Фрагментарныя веды ў рамках СКА; веды зместу асобнай літаратуры, рэкамендаванай вучэбнай праграмай дысцыпліны; няўменне выкарыстаць навуковую тэрміналогію СКА, наяўнасць у адказе грубых лагічных і фактычных памылак; пасіўнасць на семінарскіх занятках; нізкі ўзровень культуры выканання і афармлення заданняў. </w:t>
      </w:r>
    </w:p>
    <w:p>
      <w:pPr>
        <w:pStyle w:val="Style13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  <w:lang w:val="be-BY"/>
        </w:rPr>
        <w:t xml:space="preserve">1 (адзін) бал </w:t>
      </w:r>
      <w:r>
        <w:rPr>
          <w:sz w:val="28"/>
          <w:szCs w:val="28"/>
          <w:u w:val="single"/>
          <w:lang w:val="be-BY"/>
        </w:rPr>
        <w:t>– незалічана:</w:t>
      </w:r>
      <w:r>
        <w:rPr>
          <w:sz w:val="28"/>
          <w:szCs w:val="28"/>
          <w:lang w:val="be-BY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сутнасць ведаў і кампетэнцый ў рамках адукацыйнага стандарту ці адмова ад адказу. </w:t>
      </w:r>
    </w:p>
    <w:p>
      <w:pPr>
        <w:pStyle w:val="TextBodyIndent"/>
        <w:spacing w:lineRule="auto" w:line="240" w:before="0" w:after="0"/>
        <w:ind w:left="720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9"/>
        </w:tabs>
        <w:ind w:left="14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Составитель"/>
    <w:qFormat/>
    <w:pPr>
      <w:widowControl/>
      <w:autoSpaceDE w:val="false"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40"/>
      <w:jc w:val="both"/>
      <w:textAlignment w:val="baseline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jt">
    <w:name w:val="p_jt"/>
    <w:basedOn w:val="Normal"/>
    <w:qFormat/>
    <w:pPr>
      <w:spacing w:before="280" w:after="280"/>
    </w:pPr>
    <w:rPr>
      <w:sz w:val="24"/>
      <w:szCs w:val="24"/>
    </w:rPr>
  </w:style>
  <w:style w:type="paragraph" w:styleId="Pj">
    <w:name w:val="p_j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58:00Z</dcterms:created>
  <dc:creator>REDUSER</dc:creator>
  <dc:description/>
  <cp:keywords/>
  <dc:language>en-US</dc:language>
  <cp:lastModifiedBy>Khatskevich</cp:lastModifiedBy>
  <cp:lastPrinted>2012-01-30T13:01:00Z</cp:lastPrinted>
  <dcterms:modified xsi:type="dcterms:W3CDTF">2012-01-30T11:11:00Z</dcterms:modified>
  <cp:revision>281</cp:revision>
  <dc:subject/>
  <dc:title/>
</cp:coreProperties>
</file>