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35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ое объединение </w:t>
      </w:r>
    </w:p>
    <w:p>
      <w:pPr>
        <w:pStyle w:val="Normal"/>
        <w:ind w:firstLine="284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о образованию в области сельского хозяйства</w:t>
      </w:r>
    </w:p>
    <w:p>
      <w:pPr>
        <w:pStyle w:val="Normal"/>
        <w:tabs>
          <w:tab w:val="clear" w:pos="708"/>
          <w:tab w:val="left" w:pos="10080" w:leader="none"/>
        </w:tabs>
        <w:ind w:firstLine="284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476.9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ервый заместитель Министра образования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спублики Беларусь</w:t>
      </w:r>
    </w:p>
    <w:p>
      <w:pPr>
        <w:pStyle w:val="Normal"/>
        <w:tabs>
          <w:tab w:val="clear" w:pos="708"/>
          <w:tab w:val="left" w:pos="345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А. И. Жук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_____»_____________2011 г.</w:t>
      </w:r>
    </w:p>
    <w:p>
      <w:pPr>
        <w:pStyle w:val="Normal"/>
        <w:ind w:firstLine="284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гистрационный № ТД-__________/тип.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ЧВОВЕДЕНИЕ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 для высших учебных заведений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пециальностям 1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74 02 01 Агрономия,</w:t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7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02 02 Селекция и семеноводство</w:t>
      </w:r>
    </w:p>
    <w:p>
      <w:pPr>
        <w:pStyle w:val="Normal"/>
        <w:ind w:left="-18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77" w:right="1106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Главного управления образования, науки и кадров Министерства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</w:tabs>
        <w:jc w:val="both"/>
        <w:rPr/>
      </w:pPr>
      <w:r>
        <w:rPr>
          <w:sz w:val="28"/>
          <w:szCs w:val="28"/>
        </w:rPr>
        <w:t>_________________В.А. Самсонович   «_____»_____________2011 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чальник Главного управления растениеводства Министерства сельского хозяйства и продовольствия Республики Беларусь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 В.В. Граку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_____________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Председатель Учебно-методическо-го объединения  по образованию в области сельского хозяйства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402" w:leader="none"/>
        </w:tabs>
        <w:jc w:val="both"/>
        <w:rPr/>
      </w:pPr>
      <w:r>
        <w:rPr>
          <w:sz w:val="28"/>
          <w:szCs w:val="28"/>
        </w:rPr>
        <w:t>____________________А. П. Курд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1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высшего и среднего специального образованМинистерства образования Республики Беларус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jc w:val="both"/>
        <w:rPr/>
      </w:pPr>
      <w:r>
        <w:rPr>
          <w:sz w:val="28"/>
          <w:szCs w:val="28"/>
        </w:rPr>
        <w:t>___________________ Ю. И. Мик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оректор по учебной и воспитательной работе Государственного учреждения образования «Республиканский институт высшей школы»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jc w:val="both"/>
        <w:rPr/>
      </w:pPr>
      <w:r>
        <w:rPr>
          <w:sz w:val="28"/>
          <w:szCs w:val="28"/>
        </w:rPr>
        <w:t>____________________ В.И. Шупл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</w:t>
      </w:r>
    </w:p>
    <w:p>
      <w:pPr>
        <w:pStyle w:val="Normal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ксперт-нормоконтролер</w:t>
      </w:r>
    </w:p>
    <w:p>
      <w:pPr>
        <w:pStyle w:val="Normal"/>
        <w:ind w:left="-180" w:firstLine="2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2694" w:leader="none"/>
        </w:tabs>
        <w:ind w:left="-180" w:firstLine="284"/>
        <w:jc w:val="both"/>
        <w:rPr/>
      </w:pPr>
      <w:r>
        <w:rPr>
          <w:sz w:val="28"/>
          <w:szCs w:val="28"/>
        </w:rPr>
        <w:t>«_____»____________2011 г.</w:t>
      </w:r>
      <w:r>
        <w:rPr>
          <w:sz w:val="28"/>
          <w:szCs w:val="28"/>
          <w:vertAlign w:val="superscript"/>
        </w:rPr>
        <w:t xml:space="preserve">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2835" w:leader="none"/>
        </w:tabs>
        <w:ind w:left="-1260"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60" w:right="926" w:gutter="0" w:header="708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284"/>
        <w:rPr/>
      </w:pPr>
      <w:r>
        <w:rPr/>
        <w:t>Минск 2011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260" w:right="110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В.Б. В</w:t>
      </w:r>
      <w:r>
        <w:rPr>
          <w:bCs/>
          <w:sz w:val="28"/>
          <w:szCs w:val="28"/>
        </w:rPr>
        <w:t>оробьев</w:t>
      </w:r>
      <w:r>
        <w:rPr>
          <w:bCs/>
          <w:caps/>
          <w:sz w:val="28"/>
          <w:szCs w:val="28"/>
        </w:rPr>
        <w:t xml:space="preserve">, </w:t>
      </w:r>
      <w:r>
        <w:rPr>
          <w:bCs/>
          <w:sz w:val="28"/>
          <w:szCs w:val="28"/>
        </w:rPr>
        <w:t>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.М. Комаров</w:t>
      </w:r>
      <w:r>
        <w:rPr>
          <w:bCs/>
          <w:caps/>
          <w:sz w:val="28"/>
          <w:szCs w:val="28"/>
        </w:rPr>
        <w:t xml:space="preserve">, </w:t>
      </w:r>
      <w:r>
        <w:rPr>
          <w:bCs/>
          <w:sz w:val="28"/>
          <w:szCs w:val="28"/>
        </w:rPr>
        <w:t>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.А. Поддубный, заведующий кафедрой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Normal"/>
        <w:jc w:val="both"/>
        <w:rPr/>
      </w:pPr>
      <w:r>
        <w:rPr>
          <w:sz w:val="28"/>
        </w:rPr>
        <w:t xml:space="preserve">С. Д. Курганская, </w:t>
      </w:r>
      <w:r>
        <w:rPr>
          <w:bCs/>
          <w:sz w:val="28"/>
          <w:szCs w:val="28"/>
        </w:rPr>
        <w:t>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right="79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федра агрохимии, почвоведения и сельскохозяйственной экологи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образования «Гродненский государственный аграрный университет»; </w:t>
      </w:r>
    </w:p>
    <w:p>
      <w:pPr>
        <w:pStyle w:val="Normal"/>
        <w:ind w:right="-5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.С. Цытрон, заведующая сектором методики картографирования и бонитировки почв Республиканского унитарного предприятия «Институт почвоведения и агрохимии», доктор сельскохозяйственных наук. </w:t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федрой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  7  от  15.04.2011 г.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тодической комиссией агрономического факультета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 1 от         27.09.2011 г.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учно-методическим советом 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  1  от  28.09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агрономическим специальностям Учебно-методического объединения  по образованию в области сельского хозяйства (протокол №  1  от  8.11.2011 г.);</w:t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за редакцию: Т.И. Скикевич</w:t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за выпуск: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"/>
        <w:rPr/>
      </w:pPr>
      <w:r>
        <w:rPr/>
        <w:t>1. пояснительная записка</w:t>
      </w:r>
    </w:p>
    <w:p>
      <w:pPr>
        <w:pStyle w:val="Heading"/>
        <w:rPr/>
      </w:pPr>
      <w:r>
        <w:rPr/>
        <w:t>1.1. А</w:t>
      </w:r>
      <w:r>
        <w:rPr>
          <w:caps w:val="false"/>
          <w:smallCaps w:val="false"/>
        </w:rPr>
        <w:t>ктуальность изучения дисциплины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спешное решение задач, стоящих перед сельским хозяйством рес</w:t>
        <w:softHyphen/>
        <w:t>публики, по повышению плодородия почв и обеспечению роста уро</w:t>
        <w:softHyphen/>
        <w:t>жаев сельскохозяйственных культур требует от агрономов осмыслен</w:t>
        <w:softHyphen/>
        <w:t>ного планирования и применения конкретных мероприятий по рацио</w:t>
        <w:softHyphen/>
        <w:t>нальному использованию почв с учетом закономерностей их развития, вещественного состава и свойств. Все это определяет важность изуче</w:t>
        <w:softHyphen/>
        <w:t>ния курса почвоведения для студентов агрономических специально</w:t>
        <w:softHyphen/>
        <w:t>стей. Глубокое и всестороннее изучение почвоведения обеспечивает правильное понимание протекающих в почве процессов под влиянием различных приемов агротехники, дает четкую основу теоретическим и практическим аспектам применения удобрений и питания растений, системы обработки почвы, выбора участков под различные сельскохо</w:t>
        <w:softHyphen/>
        <w:t>зяйственные культуры. На современном этапе увеличивается роль почвоведения в экологизации земледелия, так как стабильное развитие биосферы непосредст</w:t>
        <w:softHyphen/>
        <w:t xml:space="preserve">венно связано с устойчивостью ее почвенного покров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 комплексного подхода, требований к формированию компетенций, сформулированных в образовательных стандартах по специальностям 1-74 02 01 </w:t>
      </w:r>
      <w:r>
        <w:rPr>
          <w:sz w:val="28"/>
          <w:szCs w:val="28"/>
        </w:rPr>
        <w:t xml:space="preserve"> «Агрономия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-74 02 02  «Селекция и семеноводств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относится к циклу общепрофессиональных и специальных дисциплин, осваиваемых студентами специальностей 1-74 02 01  «Агрономия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-74 02 02  «Селекция и семеноводство».</w:t>
      </w:r>
    </w:p>
    <w:p>
      <w:pPr>
        <w:pStyle w:val="TextBody"/>
        <w:spacing w:lineRule="auto" w:line="240"/>
        <w:ind w:firstLine="510"/>
        <w:rPr/>
      </w:pPr>
      <w:r>
        <w:rPr>
          <w:szCs w:val="28"/>
        </w:rPr>
        <w:t>На изучение дисциплины «Почвоведение» по специальности 1-74 02 01 «Агрономия» отводится всего 298 часов, по специальности 1-74 02 02 «Селекция и семеноводство» –  294 часа, в том числе 136 часов аудиторных, из них 50 часов лекций и 86 часов лабораторных занятий.</w:t>
      </w:r>
    </w:p>
    <w:p>
      <w:pPr>
        <w:pStyle w:val="TextBody"/>
        <w:ind w:firstLine="510"/>
        <w:rPr>
          <w:szCs w:val="28"/>
        </w:rPr>
      </w:pPr>
      <w:r>
        <w:rPr>
          <w:szCs w:val="28"/>
        </w:rPr>
      </w:r>
    </w:p>
    <w:p>
      <w:pPr>
        <w:pStyle w:val="TextBody"/>
        <w:ind w:firstLine="5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2. Цель и задачи дисциплины</w:t>
      </w:r>
    </w:p>
    <w:p>
      <w:pPr>
        <w:pStyle w:val="TextBody"/>
        <w:ind w:firstLine="5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Целью изучения дисциплины является получение глубоких всесторонних знаний о почве, особенностях ее генезиса, состава, свойствах, о путях формирования плодородия для решения вопросов рационального землепользования, разработки научно-обоснованных рекомендаций по повышению ее производительной способности  и охране почвенного покров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адачами дисциплины являются:</w:t>
      </w:r>
    </w:p>
    <w:p>
      <w:pPr>
        <w:pStyle w:val="Normal"/>
        <w:ind w:firstLine="360"/>
        <w:jc w:val="both"/>
        <w:rPr/>
      </w:pPr>
      <w:r>
        <w:rPr>
          <w:sz w:val="28"/>
        </w:rPr>
        <w:t>- формирование у студентов теоретических знаний о роли геологических процессов в формировании земной коры и основных генетических типов четвертичных отложений;</w:t>
      </w:r>
    </w:p>
    <w:p>
      <w:pPr>
        <w:pStyle w:val="TextBodyIndent"/>
        <w:spacing w:lineRule="auto" w:line="240"/>
        <w:rPr/>
      </w:pPr>
      <w:r>
        <w:rPr/>
        <w:t>- приобретение студентами теоретических знаний о химическом, минералогическом, петрографическом и гранулометрическом составе почвообразующих пород и почв и их влиянии на процессы почвообразования и формирования плодород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формирование у студентов устойчивых знаний об условиях, факторах и процессах почвообразования;</w:t>
      </w:r>
    </w:p>
    <w:p>
      <w:pPr>
        <w:pStyle w:val="TextBodyIndent"/>
        <w:spacing w:lineRule="auto" w:line="240"/>
        <w:rPr/>
      </w:pPr>
      <w:r>
        <w:rPr/>
        <w:t>- приобретение устойчивых знаний о свойствах почвы, почвенных режимах и мероприятиях по их оптимизации;</w:t>
      </w:r>
    </w:p>
    <w:p>
      <w:pPr>
        <w:pStyle w:val="TextBodyIndent"/>
        <w:spacing w:lineRule="auto" w:line="240"/>
        <w:rPr/>
      </w:pPr>
      <w:r>
        <w:rPr/>
        <w:t>- изучение органического состава и поглотительной способности почв и их роли в генезисе и почвенном плодородии;</w:t>
      </w:r>
    </w:p>
    <w:p>
      <w:pPr>
        <w:pStyle w:val="Normal"/>
        <w:ind w:firstLine="360"/>
        <w:jc w:val="both"/>
        <w:rPr/>
      </w:pPr>
      <w:r>
        <w:rPr>
          <w:sz w:val="28"/>
        </w:rPr>
        <w:t>- формирование у студентов теоретических знаний о классификации почв и закономерностях их географического районир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риобретение устойчивых знаний о факторах почвообразования, основных почвообразовательных процессах, географическом распространении, классификации, составе, свойствах и уровнях плодородия основных почв Беларуси</w:t>
      </w:r>
      <w:r>
        <w:rPr>
          <w:sz w:val="28"/>
        </w:rPr>
        <w:t xml:space="preserve"> для разработки мероприятий по их рациональному использова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иобретение знаний об агрономической характеристике основных типов почв сельскохозяйственных земель и оценке их пригодности под возделываемые культур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у студентов теоретических знаний и навыков их использования, необходимых для самостоятельной работы агрономов.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b/>
        </w:rPr>
        <w:t>1</w:t>
      </w:r>
      <w:r>
        <w:rPr>
          <w:b/>
          <w:szCs w:val="28"/>
        </w:rPr>
        <w:t>.3. Требования к уровню освоения содержания учебной дисциплины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513"/>
        <w:rPr/>
      </w:pPr>
      <w:r>
        <w:rPr>
          <w:szCs w:val="28"/>
        </w:rPr>
        <w:t xml:space="preserve"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ых стандартах </w:t>
      </w:r>
      <w:r>
        <w:rPr>
          <w:color w:val="000000"/>
          <w:szCs w:val="28"/>
        </w:rPr>
        <w:t xml:space="preserve">ОСРБ </w:t>
      </w:r>
      <w:r>
        <w:rPr>
          <w:szCs w:val="28"/>
        </w:rPr>
        <w:t>1-74 02 01 -2007 «Агрономия»,</w:t>
      </w:r>
      <w:r>
        <w:rPr>
          <w:color w:val="000000"/>
          <w:szCs w:val="28"/>
        </w:rPr>
        <w:t xml:space="preserve"> ОСРБ </w:t>
      </w:r>
      <w:r>
        <w:rPr>
          <w:szCs w:val="28"/>
        </w:rPr>
        <w:t>1-74 02 02 -2007 «Селекция и семеноводство»</w:t>
      </w:r>
      <w:r>
        <w:rPr>
          <w:color w:val="000000"/>
          <w:szCs w:val="28"/>
        </w:rPr>
        <w:t>: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513"/>
        <w:jc w:val="both"/>
        <w:rPr/>
      </w:pPr>
      <w:r>
        <w:rPr>
          <w:sz w:val="28"/>
          <w:szCs w:val="28"/>
        </w:rPr>
        <w:t>АК-1. Владеть базовыми научно-теоретическими знаниями и применять их для решения теоретических и практических задач;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экономическим анализом;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К-3. Уметь работать самостоятельно;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К-4. Владеть междисциплинарным подходом при решении задач;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К-5. Владеть исследовательскими навыками;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513"/>
        <w:jc w:val="both"/>
        <w:rPr/>
      </w:pPr>
      <w:r>
        <w:rPr>
          <w:sz w:val="28"/>
          <w:szCs w:val="28"/>
        </w:rPr>
        <w:t>АК-6. Уметь учиться, повышать свою квалификацию в течение всей профессиональной деятельности;</w:t>
      </w:r>
    </w:p>
    <w:p>
      <w:pPr>
        <w:pStyle w:val="Normal"/>
        <w:tabs>
          <w:tab w:val="clear" w:pos="708"/>
          <w:tab w:val="left" w:pos="936" w:leader="none"/>
        </w:tabs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СЛК-1. Быть способным к социальному взаимодействию;</w:t>
      </w:r>
    </w:p>
    <w:p>
      <w:pPr>
        <w:pStyle w:val="Normal"/>
        <w:tabs>
          <w:tab w:val="clear" w:pos="708"/>
          <w:tab w:val="left" w:pos="936" w:leader="none"/>
        </w:tabs>
        <w:ind w:firstLine="513"/>
        <w:jc w:val="both"/>
        <w:rPr/>
      </w:pPr>
      <w:r>
        <w:rPr>
          <w:sz w:val="28"/>
          <w:szCs w:val="28"/>
        </w:rPr>
        <w:t>СЛК-2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936" w:leader="none"/>
        </w:tabs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студент должен обладать следующими профессиональными компетенциями (ПК), предусмотренными в образовательных стандартах </w:t>
      </w:r>
      <w:r>
        <w:rPr>
          <w:color w:val="000000"/>
          <w:sz w:val="28"/>
          <w:szCs w:val="28"/>
        </w:rPr>
        <w:t xml:space="preserve">ОСРБ </w:t>
      </w:r>
      <w:r>
        <w:rPr>
          <w:sz w:val="28"/>
          <w:szCs w:val="28"/>
        </w:rPr>
        <w:t>1-74 02 01 - 2007 «Агрономия»,</w:t>
      </w:r>
      <w:r>
        <w:rPr>
          <w:color w:val="000000"/>
          <w:sz w:val="28"/>
          <w:szCs w:val="28"/>
        </w:rPr>
        <w:t xml:space="preserve"> ОСРБ </w:t>
      </w:r>
      <w:r>
        <w:rPr>
          <w:sz w:val="28"/>
          <w:szCs w:val="28"/>
        </w:rPr>
        <w:t>1-74 02 02 -2007 «Селекция и семеноводство»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-1. Уметь разрабатывать и внедрять в производство современные прогрессивные технологии возделывания сельскохозяйственных культур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-2</w:t>
      </w:r>
      <w:r>
        <w:rPr/>
        <w:t xml:space="preserve">. </w:t>
      </w:r>
      <w:r>
        <w:rPr>
          <w:sz w:val="28"/>
          <w:szCs w:val="28"/>
        </w:rPr>
        <w:t>Уметь применять ресурсосберегающие технологии, направленные на снижение себестоимости продукции, уменьшение эрозии почв, осуществление простого и расширенного воспроизводства естественного плодородия почв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-3. Уметь разрабатывать и применять мероприятия, направленные на охрану окружающей среды и получение экологически чистой продукции;</w:t>
      </w:r>
    </w:p>
    <w:p>
      <w:pPr>
        <w:pStyle w:val="Normal"/>
        <w:tabs>
          <w:tab w:val="clear" w:pos="708"/>
          <w:tab w:val="left" w:pos="9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-4. Уметь разрабатывать мероприятия по производству растениеводческой продукции с заданными параметрами качества, осуществлять контроль за их исполнение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-5. Уметь планировать и проводить основные этапы научных исследований по профилю специальностей на базе подразделения или предприятия;</w:t>
      </w:r>
    </w:p>
    <w:p>
      <w:pPr>
        <w:pStyle w:val="Normal"/>
        <w:tabs>
          <w:tab w:val="clear" w:pos="708"/>
          <w:tab w:val="left" w:pos="567" w:leader="none"/>
          <w:tab w:val="left" w:pos="9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-6. Уметь организовывать работу по подготовке научных статей, сообщений, выступлений в печати и лично участвовать в ней;</w:t>
      </w:r>
    </w:p>
    <w:p>
      <w:pPr>
        <w:pStyle w:val="Normal"/>
        <w:tabs>
          <w:tab w:val="clear" w:pos="708"/>
          <w:tab w:val="left" w:pos="426" w:leader="none"/>
          <w:tab w:val="left" w:pos="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-7. Уметь анализировать и оценивать полученные данные;</w:t>
      </w:r>
    </w:p>
    <w:p>
      <w:pPr>
        <w:pStyle w:val="Normal"/>
        <w:tabs>
          <w:tab w:val="clear" w:pos="708"/>
          <w:tab w:val="left" w:pos="426" w:leader="none"/>
          <w:tab w:val="left" w:pos="9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-8. Уметь готовить доклады, пользоваться глобальными информационными ресурсами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40"/>
        <w:rPr>
          <w:b/>
          <w:b/>
          <w:bCs/>
          <w:i/>
          <w:i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ля приобретения профессиональных компетенций в результате изучения дисциплины выпускник должен</w:t>
      </w:r>
      <w:r>
        <w:rPr>
          <w:b/>
          <w:i/>
          <w:szCs w:val="28"/>
        </w:rPr>
        <w:t xml:space="preserve"> знать</w:t>
      </w:r>
      <w:r>
        <w:rPr>
          <w:i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чву как природное тело и средство производств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акторы почвообразования и их влияние на свойства поч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лассификацию поч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показатели, характеризующие почвенное плодородие, и их оптимальное значени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иды деградации почв и способы их восстановления и охраны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ы почвенно-экологического мониторинга.</w:t>
      </w:r>
    </w:p>
    <w:p>
      <w:pPr>
        <w:pStyle w:val="TextBody"/>
        <w:spacing w:lineRule="auto" w:line="240"/>
        <w:ind w:firstLine="360"/>
        <w:rPr/>
      </w:pPr>
      <w:r>
        <w:rPr/>
        <w:t>После освоения дисциплины выпускник должен</w:t>
      </w:r>
      <w:r>
        <w:rPr>
          <w:b/>
          <w:i/>
        </w:rPr>
        <w:t xml:space="preserve"> уметь</w:t>
      </w:r>
      <w:r>
        <w:rPr/>
        <w:t xml:space="preserve"> </w:t>
      </w:r>
      <w:r>
        <w:rPr>
          <w:b/>
          <w:i/>
        </w:rPr>
        <w:t>и быть способны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0"/>
        <w:rPr/>
      </w:pPr>
      <w:r>
        <w:rPr/>
        <w:t>использовать   методы  качественной   оценки  и  агропроизводственной</w:t>
      </w:r>
    </w:p>
    <w:p>
      <w:pPr>
        <w:pStyle w:val="TextBody"/>
        <w:spacing w:lineRule="auto" w:line="240"/>
        <w:rPr/>
      </w:pPr>
      <w:r>
        <w:rPr/>
        <w:t>группировки почв;</w:t>
      </w:r>
    </w:p>
    <w:p>
      <w:pPr>
        <w:pStyle w:val="TextBody"/>
        <w:spacing w:lineRule="auto" w:line="240"/>
        <w:ind w:firstLine="360"/>
        <w:rPr/>
      </w:pPr>
      <w:r>
        <w:rPr/>
        <w:t>-</w:t>
        <w:tab/>
        <w:t>применять приемы расширенного воспроизводства почвенного плодородия и оптимизации почвенных процессов с целью создания стабильных и экологически чистых агроценозов;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  <w:t>-</w:t>
        <w:tab/>
        <w:t>выполнять анализы почвы и определять уровень плодородия конкретных почвенных раз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авать название почве согласно ее классификационному полож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руктура содержания учебной дисциплины</w:t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513"/>
        <w:jc w:val="both"/>
        <w:rPr/>
      </w:pPr>
      <w:r>
        <w:rPr>
          <w:sz w:val="28"/>
          <w:szCs w:val="28"/>
        </w:rPr>
        <w:t>Содержание дисциплины представлено в виде тем, которые характеризуются относительно самостоятельными дидактическими единицами содержания обучения.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я тем опирается на приобретенные ранее студентами компетенции при изучении естественнонаучных дисциплин: </w:t>
      </w:r>
      <w:r>
        <w:rPr>
          <w:color w:val="000000"/>
          <w:sz w:val="28"/>
          <w:szCs w:val="28"/>
        </w:rPr>
        <w:t>«Б</w:t>
      </w:r>
      <w:r>
        <w:rPr>
          <w:sz w:val="28"/>
          <w:szCs w:val="28"/>
        </w:rPr>
        <w:t>отаника», «Физика с основами агрометеорологии», «Химия»; общепрофессиональной дисциплины «Сельскохозяйственная микробиология».</w:t>
      </w:r>
    </w:p>
    <w:p>
      <w:pPr>
        <w:pStyle w:val="Normal"/>
        <w:tabs>
          <w:tab w:val="clear" w:pos="708"/>
          <w:tab w:val="left" w:pos="-180" w:leader="none"/>
        </w:tabs>
        <w:ind w:left="57" w:firstLine="483"/>
        <w:jc w:val="both"/>
        <w:rPr>
          <w:b/>
          <w:b/>
          <w:sz w:val="28"/>
          <w:szCs w:val="16"/>
        </w:rPr>
      </w:pPr>
      <w:r>
        <w:rPr>
          <w:sz w:val="28"/>
          <w:szCs w:val="28"/>
        </w:rPr>
        <w:t xml:space="preserve">В свою очередь дисциплина «Почвоведение» является основой для изучения таких дисциплин, как «Земледелие», «Агрохимия», «Растениеводство», «Кормопроизводство», </w:t>
      </w:r>
      <w:r>
        <w:rPr>
          <w:sz w:val="28"/>
        </w:rPr>
        <w:t>«Селекция и семеноводство», «Плодоводство и овощеводство», «Землеустройство», «Мелиорация почв».</w:t>
      </w:r>
    </w:p>
    <w:p>
      <w:pPr>
        <w:pStyle w:val="Normal"/>
        <w:ind w:left="360" w:hanging="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Методы (технологии) обучения</w:t>
      </w:r>
    </w:p>
    <w:p>
      <w:pPr>
        <w:pStyle w:val="Normal"/>
        <w:ind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bCs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–  </w:t>
      </w:r>
      <w:r>
        <w:rPr>
          <w:bCs/>
          <w:sz w:val="28"/>
          <w:szCs w:val="28"/>
        </w:rPr>
        <w:t>элементы проблемного обучения (проблемное изложение, вариативное изложение, частично  поисковый метод), реализуемые на лекционных занят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–  </w:t>
      </w:r>
      <w:r>
        <w:rPr>
          <w:bCs/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2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одульно-рейтинговая система обучения.</w:t>
      </w:r>
    </w:p>
    <w:p>
      <w:pPr>
        <w:pStyle w:val="Normal"/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рганизация самостоятельной работы студентов</w:t>
      </w:r>
    </w:p>
    <w:p>
      <w:pPr>
        <w:pStyle w:val="Normal"/>
        <w:ind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bCs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513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онтрольн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Normal"/>
        <w:ind w:firstLine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дготовка рефератов по индивидуальным темам.</w:t>
      </w:r>
    </w:p>
    <w:p>
      <w:pPr>
        <w:pStyle w:val="Normal"/>
        <w:ind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 Диагностика компетенций студента</w:t>
      </w:r>
    </w:p>
    <w:p>
      <w:pPr>
        <w:pStyle w:val="Normal"/>
        <w:ind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bCs/>
          <w:sz w:val="28"/>
          <w:szCs w:val="28"/>
        </w:rPr>
        <w:t>Оценка учебных достижений студента на экзамене производится по десятибалльной шкале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промежуточных учебных достижений студентов осуществляется в соответствии с избранной кафедрой  шкалой оценок.</w:t>
      </w:r>
    </w:p>
    <w:p>
      <w:pPr>
        <w:pStyle w:val="Normal"/>
        <w:ind w:firstLine="513"/>
        <w:jc w:val="both"/>
        <w:rPr/>
      </w:pPr>
      <w:r>
        <w:rPr>
          <w:bCs/>
          <w:sz w:val="28"/>
          <w:szCs w:val="28"/>
        </w:rPr>
        <w:t>Для контроля качества образования, в том числе применения компьютерного тестирования, используются следующие средства диагностики:</w:t>
      </w:r>
    </w:p>
    <w:p>
      <w:pPr>
        <w:pStyle w:val="Normal"/>
        <w:ind w:firstLine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тесты по отдельным разделам и дисциплине в целом (АК-1, АК-3 – АК-6, ПК-7);</w:t>
      </w:r>
    </w:p>
    <w:p>
      <w:pPr>
        <w:pStyle w:val="Normal"/>
        <w:ind w:firstLine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исьменные контрольные работы (АК-1, АК-3 – АК-6, ПК-7);</w:t>
      </w:r>
    </w:p>
    <w:p>
      <w:pPr>
        <w:pStyle w:val="Normal"/>
        <w:ind w:firstLine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устный опрос во время занятий (АК-1 – АК-4, АК-6);</w:t>
      </w:r>
    </w:p>
    <w:p>
      <w:pPr>
        <w:pStyle w:val="Normal"/>
        <w:ind w:firstLine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оллоквиумы (АК-1 – АК-4, АК-6, ПК-6 – ПК-8);</w:t>
      </w:r>
    </w:p>
    <w:p>
      <w:pPr>
        <w:pStyle w:val="Normal"/>
        <w:ind w:firstLine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оставление рефератов по отдельным разделам дисциплины (АК-1 – АК-6, ПК-3, ПК-4, ПК-6 – ПК -8);</w:t>
      </w:r>
    </w:p>
    <w:p>
      <w:pPr>
        <w:pStyle w:val="Normal"/>
        <w:ind w:firstLine="510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тупление студентов на семинарах по разработанным ими темам (АК-1 –  АК-6, СЛК-1, СЛК-2, ПК-1 – ПК-8)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экзамен (АК-1 – АК-6, ПК-1 – ПК-4, ПК-7).</w:t>
      </w:r>
    </w:p>
    <w:p>
      <w:pPr>
        <w:pStyle w:val="Normal"/>
        <w:spacing w:lineRule="auto" w:line="3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2. Примерный тематический  план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876"/>
        <w:gridCol w:w="992"/>
        <w:gridCol w:w="1134"/>
        <w:gridCol w:w="1843"/>
      </w:tblGrid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jc w:val="center"/>
              <w:rPr/>
            </w:pPr>
            <w:r>
              <w:rPr/>
              <w:t xml:space="preserve">Раздел, тема 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часов по тем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ируемых компетенций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ВЕД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К-1, СЛК-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-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ГЕОЛОГ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-1 </w:t>
            </w:r>
            <w:r>
              <w:rPr>
                <w:bCs/>
              </w:rPr>
              <w:t>– АК-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Строение Зем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Вещественный состав земной ко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rPr/>
            </w:pPr>
            <w:r>
              <w:rPr/>
              <w:t xml:space="preserve">Геологические процесс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0" w:leader="none"/>
              </w:tabs>
              <w:ind w:left="-15" w:hanging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ОБЩЕЕ ПОЧВОВЕД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-1 </w:t>
            </w:r>
            <w:r>
              <w:rPr>
                <w:bCs/>
              </w:rPr>
              <w:t>– АК-6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К-1</w:t>
            </w:r>
            <w:r>
              <w:rPr/>
              <w:t xml:space="preserve"> </w:t>
            </w:r>
            <w:r>
              <w:rPr>
                <w:bCs/>
              </w:rPr>
              <w:t>– ПК-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Общая схема и факторы почво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Минералогический, гранулометрический и химический состав почв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рганическое вещество почвы и процессы его трансформ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Почвенные коллоиды и поглотительная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способность почвы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руктура</w:t>
            </w:r>
            <w:r>
              <w:rPr>
                <w:b/>
                <w:bCs/>
              </w:rPr>
              <w:t xml:space="preserve"> </w:t>
            </w:r>
            <w:r>
              <w:rPr/>
              <w:t>почв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Физические и физико-механические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войства почв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одные свойства и водный режим почв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оздушные свойства и воздушный режим почв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Тепловые свойства и тепловой режим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чв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rPr/>
            </w:pPr>
            <w:r>
              <w:rPr/>
              <w:t>Почвенный раствор и окислительно-восстановительные процессы в почв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Плодородие почв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ЗИС, КЛАССИФИКАЦИЯ,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rPr/>
            </w:pPr>
            <w:r>
              <w:rPr>
                <w:b/>
                <w:bCs/>
              </w:rPr>
              <w:t>ГЕОГРАФИЯ И СЕЛЬСКОХОЗЯЙСТВЕННОЕ ИСПОЛЬЗОВАНИЕ ПОЧ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К-1, СЛК-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-1 </w:t>
            </w:r>
            <w:r>
              <w:rPr>
                <w:bCs/>
              </w:rPr>
              <w:t>– АК-6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К-1</w:t>
            </w:r>
            <w:r>
              <w:rPr/>
              <w:t xml:space="preserve"> </w:t>
            </w:r>
            <w:r>
              <w:rPr>
                <w:bCs/>
              </w:rPr>
              <w:t>– ПК-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Принципы классификации поч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Почвенно-географическое районир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Почвы  Беларус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50" w:leader="none"/>
              </w:tabs>
              <w:rPr/>
            </w:pPr>
            <w:r>
              <w:rPr/>
              <w:t>Отдел  естественных  поч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Отдел  антропогенно-естественных  поч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Отдел антропогенно-преобразованных поч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rPr/>
            </w:pPr>
            <w:r>
              <w:rPr/>
              <w:t>Почвенные карты, принципы их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rPr/>
            </w:pPr>
            <w:r>
              <w:rPr/>
              <w:t xml:space="preserve"> </w:t>
            </w:r>
            <w:r>
              <w:rPr/>
              <w:t>составления и использование в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rPr/>
            </w:pPr>
            <w:r>
              <w:rPr/>
              <w:t xml:space="preserve"> </w:t>
            </w:r>
            <w:r>
              <w:rPr/>
              <w:t>сельскохозяйственном производств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 xml:space="preserve">Агропроизводственная группировка и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/>
            </w:pPr>
            <w:r>
              <w:rPr/>
              <w:t>бонитировка поч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360" w:hanging="0"/>
        <w:rPr/>
      </w:pPr>
      <w:r>
        <w:rPr/>
        <w:t>3. Содержание учебного матери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426"/>
        <w:rPr/>
      </w:pPr>
      <w:r>
        <w:rPr/>
        <w:t>Предмет и задачи почвоведения. Понятие о почве и ее существенном свойстве – плодородии. Почва как природное тело, основное средство сельскохозяйственного производства и продукт труда. Почвоведение как естественно-историческая, базовая агрономическая и основная экологическая наука. Взаимосвязь почвоведения с другими естественно-историческими, агрономическими и экономическими науками. Задачи почвоведения на современном этапе развития сельского хозяйства и жизни человечества.</w:t>
      </w:r>
    </w:p>
    <w:p>
      <w:pPr>
        <w:pStyle w:val="TextBodyIndent"/>
        <w:spacing w:lineRule="auto" w:line="240"/>
        <w:ind w:firstLine="426"/>
        <w:rPr/>
      </w:pPr>
      <w:r>
        <w:rPr/>
        <w:t>История развития почвоведения. Приоритет русского почвоведения и его роль в развитии мировой науки о почве. В.В. Докучаев – основоположник научного почвоведения.  Развитие генетического почвоведения в трудах Н.М. Сибирцева, К.Д. Глинки, П.С. Коссовича, К.К. Гедройца, В.Р. Вильямса и др. Становление и развитие почвоведения в Беларуси в трудах Я. Н. Афанасьева, А. Г. Медведева, И. Ф. Гаркуши, И. Н. Лупиновича, Н.И. Смеяна и др. Почва как компонент биосферы в трудах В.Н. Вернадского, В.А. Ковды и др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360" w:hanging="0"/>
        <w:rPr/>
      </w:pPr>
      <w:r>
        <w:rPr/>
        <w:t>Р</w:t>
      </w:r>
      <w:r>
        <w:rPr>
          <w:caps w:val="false"/>
          <w:smallCaps w:val="false"/>
        </w:rPr>
        <w:t>аздел</w:t>
      </w:r>
      <w:r>
        <w:rPr/>
        <w:t xml:space="preserve"> 1.  ОСновы геолог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 Строение Зем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Форма, размеры, физические свойства и химический состав Земли, ее внутренние и внешние геосферы. Земная кора, ее состав и стро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Вещественный состав земной ко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онятие о минералах и их свойствах. Физические свойства и классификация минералов. Процессы минералообразования. Основные группы породообразующих минералов и их содержание в земной коре. Первичные и вторичные минералы. Понятие о горных породах и агрорудах. Классификация горных пород. Магматические горные породы – глубинные (интрузивные) и излившиеся (эффузивные): кислые, средние, основные и ультраосновные. Осадочные  горные породы: обломочные, глинистые, химические и биохимические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Метаморфические горные породы и их основные разновидности. Агроруды,  их классификация и использова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. Геологические процессы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Понятие об экзогенных и эндогенных процессах. Эндогенные процессы: магматизм и вулканизм, тектонические движения земной коры, землетрясения, метаморфизм. Роль эндогенных процессов в формировании облика Земл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Экзогенные процессы. Выветривание горных пород и минералов. Типы и продукты выветривания. Понятие о коре выветривания и ее типы. Почва как результат процессов выветривания и почвообразования.</w:t>
      </w:r>
    </w:p>
    <w:p>
      <w:pPr>
        <w:pStyle w:val="Heading1"/>
        <w:spacing w:lineRule="auto" w:line="240"/>
        <w:ind w:firstLine="360"/>
        <w:jc w:val="both"/>
        <w:rPr/>
      </w:pPr>
      <w:r>
        <w:rPr>
          <w:b w:val="false"/>
          <w:bCs w:val="false"/>
          <w:caps w:val="false"/>
          <w:smallCaps w:val="false"/>
        </w:rPr>
        <w:t>Геологическая деятельность ветра. Проявление разрушительной</w:t>
      </w:r>
      <w:r>
        <w:rPr>
          <w:b w:val="false"/>
          <w:caps w:val="false"/>
          <w:smallCaps w:val="false"/>
        </w:rPr>
        <w:t xml:space="preserve"> и аккумулятивной деятельности ветра. Эоловые формы рельефа, районы их распространения. Ветровая эрозия почв и способы ее предупреждения.</w:t>
      </w:r>
    </w:p>
    <w:p>
      <w:pPr>
        <w:pStyle w:val="Heading1"/>
        <w:spacing w:lineRule="auto" w:line="240"/>
        <w:ind w:firstLine="360"/>
        <w:jc w:val="both"/>
        <w:rPr/>
      </w:pPr>
      <w:r>
        <w:rPr>
          <w:b w:val="false"/>
          <w:bCs w:val="false"/>
          <w:caps w:val="false"/>
          <w:smallCaps w:val="false"/>
        </w:rPr>
        <w:t>Геологическая деятельность поверхностных текучих вод. По</w:t>
      </w:r>
      <w:r>
        <w:rPr>
          <w:b w:val="false"/>
          <w:caps w:val="false"/>
          <w:smallCaps w:val="false"/>
        </w:rPr>
        <w:t>верхностные текучие воды, их значение в развитии эрозионных процессов. Плоскостная и линейная виды эрозии, их проявление, причины. Образование оврагов, их развитие в зависимости от состава почвообразующих пород, климата, рельефа. Меры борьбы с оврагами. Характеристика делювиальных отложений.</w:t>
      </w:r>
    </w:p>
    <w:p>
      <w:pPr>
        <w:pStyle w:val="Heading1"/>
        <w:spacing w:lineRule="auto" w:line="240"/>
        <w:ind w:firstLine="360"/>
        <w:jc w:val="both"/>
        <w:rPr/>
      </w:pPr>
      <w:r>
        <w:rPr>
          <w:b w:val="false"/>
          <w:bCs w:val="false"/>
          <w:caps w:val="false"/>
          <w:smallCaps w:val="false"/>
        </w:rPr>
        <w:t>Геологическая деятельность рек. Образование и жизнь рек.</w:t>
      </w:r>
      <w:r>
        <w:rPr>
          <w:b w:val="false"/>
          <w:caps w:val="false"/>
          <w:smallCaps w:val="false"/>
        </w:rPr>
        <w:t xml:space="preserve"> Донная и боковая эрозии, базис эрозии, профиль равновесия русла реки. Речные долины, их типы, строение. Строение поймы: прирусловая, центральная, притеррасная. Аллювиальные отложения, их особенности. 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Геологическая деятельность подземных вод. Классификация и</w:t>
      </w:r>
      <w:r>
        <w:rPr>
          <w:sz w:val="28"/>
        </w:rPr>
        <w:t xml:space="preserve"> происхождение подземных вод. Химический состав подземных вод. Геологическая деятельность подземных вод. Отложения, связанные с подземными водами. Роль подземных вод в заболачивании и засолении почв.</w:t>
      </w:r>
    </w:p>
    <w:p>
      <w:pPr>
        <w:pStyle w:val="21"/>
        <w:rPr/>
      </w:pPr>
      <w:r>
        <w:rPr>
          <w:sz w:val="28"/>
        </w:rPr>
        <w:t>Геологическая деятельность льда и ледников. Современные ледники, их образование, распространение, влияние на климат. Схема действия ледника: разрушение, перенос, аккумуляция. Формы ледникового рельефа – моренные холмы, гряды, друмлины, озы, камы, бараньи лбы. Породы ледникового происхождения – моренные отложения, их характеристика. Деятельность ледника на территории Беларуси в четвертичный период. Деятельность водно-ледниковых потоков, характеристика отложений.</w:t>
      </w:r>
    </w:p>
    <w:p>
      <w:pPr>
        <w:pStyle w:val="21"/>
        <w:rPr/>
      </w:pPr>
      <w:r>
        <w:rPr>
          <w:sz w:val="28"/>
        </w:rPr>
        <w:t>Геологическая деятельность моря. Понятие о Мировом океане и его роль в жизни Земли. Разрушительная деятельность моря. Образование осадочных пород в морях, характеристика отложений.</w:t>
      </w:r>
    </w:p>
    <w:p>
      <w:pPr>
        <w:pStyle w:val="21"/>
        <w:rPr/>
      </w:pPr>
      <w:r>
        <w:rPr>
          <w:sz w:val="28"/>
        </w:rPr>
        <w:t>Геологическая деятельность озер и болот. Типы озер: ледниковые, тектонические, речные. Озерные отложения – сапропели, их сельскохозяйственное  значение. Образование болот. Обмеление озер и заторфовывание водоемов. Особенности торфа верховых и низинных болот, сельскохозяйственное  значение.</w:t>
      </w:r>
    </w:p>
    <w:p>
      <w:pPr>
        <w:pStyle w:val="21"/>
        <w:rPr/>
      </w:pPr>
      <w:r>
        <w:rPr>
          <w:sz w:val="28"/>
        </w:rPr>
        <w:t xml:space="preserve">Геологическая роль человека в преобразовании земной коры. Влияние сельскохозяйственной деятельности человека, проведения инженерно-технических мероприятий и добычи полезных ископаемых на  рельеф территории, химический состав земной коры, рек и подземных вод, характер выветривания, климат.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360" w:hanging="0"/>
        <w:rPr/>
      </w:pPr>
      <w:r>
        <w:rPr/>
        <w:t>Р</w:t>
      </w:r>
      <w:r>
        <w:rPr>
          <w:caps w:val="false"/>
          <w:smallCaps w:val="false"/>
        </w:rPr>
        <w:t>аздел</w:t>
      </w:r>
      <w:r>
        <w:rPr/>
        <w:t xml:space="preserve"> 2.  общее почво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2.1. Общая схема и факторы почво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>
          <w:sz w:val="28"/>
        </w:rPr>
        <w:t>Сущность процесса почвообразования. Большой геологический и малый биологический круговороты веществ в природе. Цикличность и стадийность почвообразовательного процесса. Конкретные почвообразовательные процессы. Формирование и типы строения почвенного профиля. Морфологические признаки почв. Значение морфологических признаков в изучении почв.</w:t>
      </w:r>
    </w:p>
    <w:p>
      <w:pPr>
        <w:pStyle w:val="Normal"/>
        <w:ind w:firstLine="360"/>
        <w:jc w:val="both"/>
        <w:rPr/>
      </w:pPr>
      <w:r>
        <w:rPr>
          <w:sz w:val="28"/>
        </w:rPr>
        <w:t>Учение В.В. Докучаева о факторах почвообразования и их взаимосвязи. Почвообразующие породы и их характеристика. Влияние почвообразующих пород на формирование и развитие почв.</w:t>
      </w:r>
    </w:p>
    <w:p>
      <w:pPr>
        <w:pStyle w:val="TextBodyIndent"/>
        <w:spacing w:lineRule="auto" w:line="240"/>
        <w:rPr/>
      </w:pPr>
      <w:r>
        <w:rPr/>
        <w:t xml:space="preserve">Климат как фактор почвообразования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Роль живых организмов в почвообразовании. Особое значение растительности как ведущего фактора почвообразования. Основные растительные группировки. Микроорганизмы и их роль в почвообразовании. Почвенная фауна и ее роль в почвообразовании. </w:t>
      </w:r>
    </w:p>
    <w:p>
      <w:pPr>
        <w:pStyle w:val="Normal"/>
        <w:ind w:firstLine="360"/>
        <w:jc w:val="both"/>
        <w:rPr/>
      </w:pPr>
      <w:r>
        <w:rPr>
          <w:sz w:val="28"/>
        </w:rPr>
        <w:t>Значение рельефа в образовании почв. Макро-, мезо-, микро- и нанорельеф. Рельеф как перераспределитель тепла и влаг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оль времени в почвообразовании. Абсолютный и относительный возраст почв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ложительное и отрицательное влияние производственной деятельности человека на почвообразовательный процесс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2.2. Минералогический, гранулометрический и</w:t>
      </w:r>
    </w:p>
    <w:p>
      <w:pPr>
        <w:pStyle w:val="Normal"/>
        <w:ind w:first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химический состав почвы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>
          <w:bCs/>
        </w:rPr>
        <w:t>Минералогический состав почвы и почвообразующих пород. Значение минералогического состава в почвообразовании и формировании почвенного плодородия.</w:t>
      </w:r>
    </w:p>
    <w:p>
      <w:pPr>
        <w:pStyle w:val="TextBodyIndent"/>
        <w:spacing w:lineRule="auto" w:line="240"/>
        <w:rPr/>
      </w:pPr>
      <w:r>
        <w:rPr>
          <w:bCs/>
        </w:rPr>
        <w:t>Классификация, состав и свойства гранулометрических элементов. Понятие о гранулометрическом составе почвы. Классификация почв по гранулометрическому составу. Агрономическое значение гранулометрического состава почвы.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Содержание химических элементов в породах и почвах. Макро- и микроэлементы. Формы соединений химических элементов в почвах и их доступность растениям. Радиоактивность почв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</w:rPr>
        <w:t>2.3. Органическое вещество почвы и процессы его трансформации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рганическая часть почвы как многокомпонентная система. Источники органических веществ в почве. Зеленые растения как основной источник органического вещества почвы и основная энергетическая база почвообразовательного процесса. Растительные остатки, их формы, количество и качество в различных природных условиях.</w:t>
      </w:r>
    </w:p>
    <w:p>
      <w:pPr>
        <w:pStyle w:val="2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щая схема гумусообразования. Современные представления о гумусообразовании. </w:t>
      </w:r>
    </w:p>
    <w:p>
      <w:pPr>
        <w:pStyle w:val="2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став гумуса и свойства гумусовых веществ. Показатели гумусного состояния почвы. Содержание, запас и типы гумуса в разных почвах. Влияние природных условий на характер и скорость гумусообразования. Значение гумуса в почвообразовании, плодородии и питании растений. </w:t>
      </w:r>
    </w:p>
    <w:p>
      <w:pPr>
        <w:pStyle w:val="2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аланс гумуса в пахотных почвах и  методы его расчета. Комплекс мероприятий по регулированию количества и качества гумуса.</w:t>
      </w:r>
    </w:p>
    <w:p>
      <w:pPr>
        <w:pStyle w:val="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bCs/>
          <w:sz w:val="28"/>
        </w:rPr>
        <w:t xml:space="preserve">2.4. Почвенные коллоиды и поглотительная способность почвы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схождение и состав коллоидов. Органические, минеральные и органо-минеральные коллоиды. Свойства коллоидов. Коагуляция и пептизация. Строение коллоидной мицеллы. Ацидоиды, базоиды и амфолиоиды. Гидрофобные и гидрофильные коллоиды. Роль коллоидов в почвообразовании и плодородии почв. Мероприятия по регулированию состава почвенных коллоидов.</w:t>
      </w:r>
    </w:p>
    <w:p>
      <w:pPr>
        <w:pStyle w:val="Normal"/>
        <w:ind w:firstLine="360"/>
        <w:jc w:val="both"/>
        <w:rPr/>
      </w:pPr>
      <w:r>
        <w:rPr>
          <w:sz w:val="28"/>
        </w:rPr>
        <w:t>Понятие о поглотительной способности почв и ее виды: механическая, биологическая, химическая, физическая и физико-химическая (обменная).                   Почвенный поглощающий комплекс (ППК), емкость катионного обмена (ЕКО),  сумма обменных оснований (</w:t>
      </w:r>
      <w:r>
        <w:rPr>
          <w:sz w:val="28"/>
          <w:lang w:val="en-US"/>
        </w:rPr>
        <w:t>S</w:t>
      </w:r>
      <w:r>
        <w:rPr>
          <w:sz w:val="28"/>
        </w:rPr>
        <w:t>) и степень насыщенности почвы основаниями (</w:t>
      </w:r>
      <w:r>
        <w:rPr>
          <w:sz w:val="28"/>
          <w:lang w:val="en-US"/>
        </w:rPr>
        <w:t>V</w:t>
      </w:r>
      <w:r>
        <w:rPr>
          <w:sz w:val="28"/>
        </w:rPr>
        <w:t xml:space="preserve">). Состав обменных катионов в основных типах почв и его влияние на агрономические свойства поч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Почвенная кислотность и щелочность. Их формы, виды и агрономическое значение. Группировка сельскохозяйственных культур по отношению к кислотности почв. Буферность почвы и факторы, ее обусловливающие. Мероприятия по регулированию состава обменных катионов, реакции почвы и степени насыщенности почв основаниями (известкование и гипсование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Оптимальный состав и соотношение обменных катионов в почве для сельскохозяйственных культур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5. Структура почв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Понятие об агрегатном состоянии и структурности почвы. Агрономическая оценка структурного состояния почвы. Образование, разрушение и восстановление почвенной структуры. Значение структуры в плодородии почвы.</w:t>
      </w:r>
    </w:p>
    <w:p>
      <w:pPr>
        <w:pStyle w:val="31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6. Физические и физико-механические свойства почвы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Общие физические свойства почвы: плотность твердой фазы, плотность сложения и пористость. Методы определения, оптимальные параметры и способы регулирования.</w:t>
      </w:r>
    </w:p>
    <w:p>
      <w:pPr>
        <w:pStyle w:val="31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Физико-механические свойства почвы: пластичность, липкость, набухание, усадка, твердость, удельное сопротивление при обработке. Понятие о физической спелости почвы. Методы регулирования физико-механических свойств почвы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7. Водные свойства и водный режим почв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Значение воды в почвообразовании и жизни растений. Категории и формы воды в почве, степень их доступности растениям. Водные свойства почвы: водопроницаемость, водоподъемная и водоудерживающая способность, их роль в образовании и плодородии почв. Почвенно-гидрологические константы. Водный режим почвы, его типы и методы регулирования.</w:t>
      </w:r>
    </w:p>
    <w:p>
      <w:pPr>
        <w:pStyle w:val="31"/>
        <w:tabs>
          <w:tab w:val="clear" w:pos="708"/>
          <w:tab w:val="left" w:pos="0" w:leader="none"/>
        </w:tabs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8. Воздушные свойства и воздушный режим почв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</w:rPr>
        <w:t>Формы и состав почвенного воздуха. Роль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почвенных процессах и продуктивности растений. Дыхание почвы. Аэрация и воздушные свойства почвы: воздухопроницаемость, воздухоемкость. Значение воздушных свойств в формировании почвенного плодородия. Воздушный режим почвы, его суточная и сезонная динамика. Регулирование воздушного режима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9. Тепловые свойства и тепловой режим почв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Роль температуры в почвенных процессах и продуктивности растений. Источники тепла в почве. Тепловые свойства почвы: теплопоглотительная способность, теплоемкость, теплопроводность. Значение тепловых свойств в формировании почвенного плодородия. Тепловой режим почвы, его типы и регулирование.</w:t>
      </w:r>
    </w:p>
    <w:p>
      <w:pPr>
        <w:pStyle w:val="31"/>
        <w:tabs>
          <w:tab w:val="clear" w:pos="708"/>
          <w:tab w:val="left" w:pos="0" w:leader="none"/>
        </w:tabs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0. Почвенный раствор и окислительно-восстановительны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роцессы в поч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Состав и концентрация почвенного раствора. Окислительно-восстановительные процессы в почве. Окислительно-восстановительный режим почвы и его типы. Значение окислительно-восстановительных процессов в генезисе и плодородии почв и приемы их регулирова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 xml:space="preserve">2.11. Плодородие почв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Формирование почвенного плодородия. Виды плодородия: естественное, искусственное, потенциальное, эффективное и экономическое. Условия и факторы почвенного плодород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Воспроизводство почвенного плодородия: неполное, простое, расширенно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Понятие об окультуренности почв, степени окультуренности и показателях окультуренности. Культурный почвообразовательный процесс.  Оптимальные параметры плодородия почв. Модели почвенного плодороди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/>
      </w:pPr>
      <w:r>
        <w:rPr>
          <w:b/>
          <w:bCs/>
          <w:caps/>
          <w:sz w:val="28"/>
        </w:rPr>
        <w:t>р</w:t>
      </w:r>
      <w:r>
        <w:rPr>
          <w:b/>
          <w:bCs/>
          <w:sz w:val="28"/>
        </w:rPr>
        <w:t>аздел</w:t>
      </w:r>
      <w:r>
        <w:rPr>
          <w:b/>
          <w:bCs/>
          <w:caps/>
          <w:sz w:val="28"/>
        </w:rPr>
        <w:t xml:space="preserve"> 3. Генезис, классификация, география и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сельскохозяйственное использование почв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1. Принципы классификации поч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360"/>
        <w:rPr/>
      </w:pPr>
      <w:r>
        <w:rPr>
          <w:sz w:val="28"/>
        </w:rPr>
        <w:t xml:space="preserve"> </w:t>
      </w:r>
      <w:r>
        <w:rPr>
          <w:sz w:val="28"/>
        </w:rPr>
        <w:t>Принципы построения современной классификации почв. Основные таксономические единицы в классификации почв. Номенклатура и диагностика почв.</w:t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Почвенно-географическое районировани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</w:t>
      </w:r>
      <w:r>
        <w:rPr/>
        <w:t>Главные закономерности географического распределения почв. Закон вертикальной и горизонтальной зональности почв. Географические подразделения почвенного покрова: широтные почвенно-климатические пояса, почвенно-биоклиматические области, почвенная зона, подзона, почвенная фация, провинция, почвенный округ и почвенный район. Структура почвенного покро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Характеристика почвенного покрова основных почвенно-географических зон (серые лесные, черноземы, каштановые,  сероземы, засоленные почвы и солоди, красноземы и желтоземы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. Почвы Беларуси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Условия почвообразования на территории Беларуси. Географическое положение и природные условия: климат, рельеф, геоморфология, гидрография и геологическое строение территории республики, естественная растительность, почвообразующие породы. Основные почвообразовательные процессы на территории Беларуси. </w:t>
      </w:r>
    </w:p>
    <w:p>
      <w:pPr>
        <w:pStyle w:val="TextBodyIndent"/>
        <w:spacing w:lineRule="auto" w:line="240"/>
        <w:rPr/>
      </w:pPr>
      <w:r>
        <w:rPr>
          <w:bCs/>
        </w:rPr>
        <w:t>Основные положения, принципы и элементы современной классификации почв Республики Беларусь. Структура классификации почв Беларуси: отдел, класс, подкласс, тип, надподтип, подтип, род, вид, разновидность. Типодиагностические горизонты почв Республики Беларусь. Классификационная схема почв Беларуси. Корреляция почв современной классификационной схемы и предыдущей классификации почв Беларуси.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3.3.1. Отдел естественных почв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sz w:val="28"/>
        </w:rPr>
      </w:pPr>
      <w:r>
        <w:rPr>
          <w:sz w:val="28"/>
        </w:rPr>
        <w:t>Общая характеристика отдела естественных почв и их классификация.</w:t>
      </w:r>
    </w:p>
    <w:p>
      <w:pPr>
        <w:pStyle w:val="21"/>
        <w:ind w:hanging="0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ласс автоморфных почв.</w:t>
      </w:r>
    </w:p>
    <w:p>
      <w:pPr>
        <w:pStyle w:val="21"/>
        <w:ind w:hanging="0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Подкласс дерновых почв</w:t>
      </w:r>
      <w:r>
        <w:rPr>
          <w:b/>
          <w:bCs/>
          <w:sz w:val="28"/>
        </w:rPr>
        <w:t xml:space="preserve">. </w:t>
      </w:r>
      <w:r>
        <w:rPr>
          <w:sz w:val="28"/>
        </w:rPr>
        <w:t>Общая характеристика подкласса дерновых почв. Типы почв подкласса дерновых почв: дерново-карбонатные, дерновые, бурые лесн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rPr/>
      </w:pPr>
      <w:r>
        <w:rPr>
          <w:b/>
          <w:bCs/>
          <w:i/>
          <w:iCs/>
          <w:sz w:val="28"/>
        </w:rPr>
        <w:t>Подкласс подзолистых почв.</w:t>
      </w:r>
      <w:r>
        <w:rPr>
          <w:sz w:val="28"/>
        </w:rPr>
        <w:t xml:space="preserve"> Общая характеристика подкласса подзолистых почв. Типы почв подкласса подзолистых почв: подзолистые, дерново-подзолист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Подкласс аллювиальных дерновых почв.</w:t>
      </w:r>
      <w:r>
        <w:rPr>
          <w:sz w:val="28"/>
        </w:rPr>
        <w:t xml:space="preserve"> Общая характеристика подкласса аллювиальных дерновых почв. Типы почв подкласса аллювиальных дерновых почв: аллювиальные неразвитые, аллювиальные дернов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ind w:hanging="0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ласс полугидроморфных почв.</w:t>
      </w:r>
    </w:p>
    <w:p>
      <w:pPr>
        <w:pStyle w:val="21"/>
        <w:ind w:hanging="0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Подкласс полугидроморфных дерновых почв</w:t>
      </w:r>
      <w:r>
        <w:rPr>
          <w:b/>
          <w:bCs/>
          <w:sz w:val="28"/>
        </w:rPr>
        <w:t xml:space="preserve">. </w:t>
      </w:r>
      <w:r>
        <w:rPr>
          <w:sz w:val="28"/>
        </w:rPr>
        <w:t>Общая характеристика  подкласса полугидромофных дерновых почв. Типы почв подкласса полугидроморфных дерновых почв: дерново-карбонатные заболачиваемые, дерновые заболачиваем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b/>
          <w:bCs/>
          <w:i/>
          <w:iCs/>
          <w:sz w:val="28"/>
        </w:rPr>
        <w:t>Подкласс полугидроморфных подзолистых почв.</w:t>
      </w:r>
      <w:r>
        <w:rPr>
          <w:sz w:val="28"/>
        </w:rPr>
        <w:t xml:space="preserve"> Общая характеристика  подкласса полугидроморфных подзолистых почв. Типы почв подкласса полугидроморфных подзолистых почв: подзолистые заболачиваемые, дерново-подзолистые заболачиваем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rPr/>
      </w:pPr>
      <w:r>
        <w:rPr>
          <w:b/>
          <w:bCs/>
          <w:i/>
          <w:iCs/>
          <w:sz w:val="28"/>
        </w:rPr>
        <w:t>Подкласс полугидроморфных аллювиальных дерновых почв</w:t>
      </w:r>
      <w:r>
        <w:rPr>
          <w:b/>
          <w:bCs/>
          <w:sz w:val="28"/>
        </w:rPr>
        <w:t>.</w:t>
      </w:r>
      <w:r>
        <w:rPr>
          <w:sz w:val="28"/>
        </w:rPr>
        <w:t xml:space="preserve"> Общая характеристика подкласса полугидроморфных аллювиальных дерновых почв. Типы почв подкласса полугидроморфных аллювиальных дерновых почв: аллювиальные дерновые заболачиваем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tabs>
          <w:tab w:val="clear" w:pos="708"/>
          <w:tab w:val="left" w:pos="360" w:leader="none"/>
        </w:tabs>
        <w:ind w:hanging="0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ласс гидроморфных почв.</w:t>
      </w:r>
    </w:p>
    <w:p>
      <w:pPr>
        <w:pStyle w:val="21"/>
        <w:tabs>
          <w:tab w:val="clear" w:pos="708"/>
          <w:tab w:val="left" w:pos="180" w:leader="none"/>
        </w:tabs>
        <w:ind w:hanging="0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Подкласс болотно-подзолистых почв.</w:t>
      </w:r>
      <w:r>
        <w:rPr>
          <w:sz w:val="28"/>
        </w:rPr>
        <w:t xml:space="preserve"> Общая характеристика подкласса болотно-подзолистых почв. Тип почв подкласса болотно-подзолистых почв: торфяно-подзолисто-болотн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rPr/>
      </w:pPr>
      <w:r>
        <w:rPr>
          <w:b/>
          <w:bCs/>
          <w:i/>
          <w:iCs/>
          <w:sz w:val="28"/>
        </w:rPr>
        <w:t>Подкласс органогенных почв.</w:t>
      </w:r>
      <w:r>
        <w:rPr>
          <w:b/>
          <w:bCs/>
          <w:sz w:val="28"/>
        </w:rPr>
        <w:t xml:space="preserve"> </w:t>
      </w:r>
      <w:r>
        <w:rPr>
          <w:sz w:val="28"/>
        </w:rPr>
        <w:t>Общая характеристика подкласса органогенных почв. Типы почв подкласса органогенных почв: торфяно-болотные низинные, торфяно-болотные переходные, торфяно-болотные верховые, аллювиальные иловато-торфяно-болотные, иловато-перегнойно-глеевые аллювиальные; их распространение, генезис, классификация, строение, состав, свойства и диагностические признаки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.2. Отдел антропогенно-естественных почв</w:t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>
          <w:sz w:val="28"/>
        </w:rPr>
        <w:t>Особенности формирования антропогенно-естественных почв и их классификация.</w:t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  <w:t>Класс антропогенно-естественных автоморфных почв.</w:t>
      </w:r>
    </w:p>
    <w:p>
      <w:pPr>
        <w:pStyle w:val="21"/>
        <w:ind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i/>
          <w:iCs/>
          <w:sz w:val="28"/>
        </w:rPr>
        <w:t>Подкласс агродерновых почв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классификация, диагностические признаки, агрономическая оценка и мероприятия по сельскохозяйственному использованию почв типа агродерново-карбонатных подкласса агродерновых почв.</w:t>
      </w:r>
    </w:p>
    <w:p>
      <w:pPr>
        <w:pStyle w:val="21"/>
        <w:rPr/>
      </w:pPr>
      <w:r>
        <w:rPr>
          <w:b/>
          <w:bCs/>
          <w:i/>
          <w:iCs/>
          <w:sz w:val="28"/>
        </w:rPr>
        <w:t>Подкласс агроподзолистых почв.</w:t>
      </w:r>
      <w:r>
        <w:rPr>
          <w:sz w:val="28"/>
        </w:rPr>
        <w:t xml:space="preserve">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классификация, диагностические признаки, агрономическая оценка и мероприятия по сельскохозяйственному использованию и повышению плодородия почв типа агродерново-подзолистых подкласса агроподзолистых почв.</w:t>
      </w:r>
    </w:p>
    <w:p>
      <w:pPr>
        <w:pStyle w:val="21"/>
        <w:rPr/>
      </w:pPr>
      <w:r>
        <w:rPr>
          <w:sz w:val="28"/>
        </w:rPr>
        <w:t>Агродерново-подзолистые почвы, развитые на разных породах (глины и тяжелые суглинки; легкие и средние суглинки; супеси и пески), районы распространения, свойства, агрономическая характеристика, особенности сельскохозяйственного использования.</w:t>
      </w:r>
    </w:p>
    <w:p>
      <w:pPr>
        <w:pStyle w:val="21"/>
        <w:rPr/>
      </w:pPr>
      <w:r>
        <w:rPr>
          <w:b/>
          <w:i/>
          <w:iCs/>
          <w:sz w:val="28"/>
        </w:rPr>
        <w:t>Подкласс агроаллювиальных дерновых почв.</w:t>
      </w:r>
      <w:r>
        <w:rPr>
          <w:bCs/>
          <w:sz w:val="28"/>
        </w:rPr>
        <w:t xml:space="preserve"> Условия</w:t>
      </w:r>
      <w:r>
        <w:rPr>
          <w:sz w:val="28"/>
        </w:rPr>
        <w:t xml:space="preserve"> формирования, классификация, диагностические признаки, агрономическая оценка и мероприятия по сельскохозяйственному использованию и повышению плодородия почв типа агроаллювиальных дерновых почв.</w:t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  <w:t>Класс антропогенно-естественных полугидроморфных почв.</w:t>
      </w:r>
    </w:p>
    <w:p>
      <w:pPr>
        <w:pStyle w:val="21"/>
        <w:tabs>
          <w:tab w:val="clear" w:pos="708"/>
          <w:tab w:val="left" w:pos="360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i/>
          <w:iCs/>
          <w:sz w:val="28"/>
        </w:rPr>
        <w:t>Подкласс полугидроморфных агродерновых почв</w:t>
      </w:r>
      <w:r>
        <w:rPr>
          <w:b/>
          <w:bCs/>
          <w:sz w:val="28"/>
        </w:rPr>
        <w:t xml:space="preserve">.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дерново-карбонатные заболачиваемые и агродерновые заболачиваемые подкласса полугидроморфных агродерновых почв.</w:t>
      </w:r>
    </w:p>
    <w:p>
      <w:pPr>
        <w:pStyle w:val="21"/>
        <w:rPr/>
      </w:pPr>
      <w:r>
        <w:rPr>
          <w:b/>
          <w:i/>
          <w:iCs/>
          <w:sz w:val="28"/>
        </w:rPr>
        <w:t>Подкласс полугидроморфных агроподзолистых почв.</w:t>
      </w:r>
      <w:r>
        <w:rPr>
          <w:b/>
          <w:sz w:val="28"/>
        </w:rPr>
        <w:t xml:space="preserve">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дерново-подзолистые заболачиваемые подкласса полугидроморфных агроподзолистых почв.</w:t>
      </w:r>
    </w:p>
    <w:p>
      <w:pPr>
        <w:pStyle w:val="21"/>
        <w:rPr/>
      </w:pPr>
      <w:r>
        <w:rPr>
          <w:b/>
          <w:i/>
          <w:iCs/>
          <w:sz w:val="28"/>
        </w:rPr>
        <w:t>Подкласс полугидроморфных агроаллювиальных почв.</w:t>
      </w:r>
      <w:r>
        <w:rPr>
          <w:b/>
          <w:sz w:val="28"/>
        </w:rPr>
        <w:t xml:space="preserve">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аллювиальные дерновые заболачиваемые подкласса полугидроморфных агроаллювиальных почв.</w:t>
      </w:r>
    </w:p>
    <w:p>
      <w:pPr>
        <w:pStyle w:val="21"/>
        <w:ind w:hanging="0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ласс антропогенно-естественных осушенных почв.</w:t>
      </w:r>
    </w:p>
    <w:p>
      <w:pPr>
        <w:pStyle w:val="21"/>
        <w:tabs>
          <w:tab w:val="clear" w:pos="708"/>
          <w:tab w:val="left" w:pos="360" w:leader="none"/>
        </w:tabs>
        <w:ind w:hanging="0"/>
        <w:rPr/>
      </w:pPr>
      <w:r>
        <w:rPr>
          <w:b/>
          <w:bCs/>
          <w:sz w:val="28"/>
        </w:rPr>
        <w:t xml:space="preserve">     </w:t>
      </w:r>
      <w:r>
        <w:rPr>
          <w:b/>
          <w:i/>
          <w:iCs/>
          <w:sz w:val="28"/>
        </w:rPr>
        <w:t>Подкласс остаточно-оглеенных дерновых почв</w:t>
      </w:r>
      <w:r>
        <w:rPr>
          <w:b/>
          <w:sz w:val="28"/>
        </w:rPr>
        <w:t xml:space="preserve">.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дерновые остаточно-оглеенные и агроаллювиальные дерновые остаточно-оглеенные подкласса остаточно-оглеенных дерновых почв.</w:t>
      </w:r>
    </w:p>
    <w:p>
      <w:pPr>
        <w:pStyle w:val="21"/>
        <w:rPr/>
      </w:pPr>
      <w:r>
        <w:rPr>
          <w:b/>
          <w:i/>
          <w:iCs/>
          <w:sz w:val="28"/>
        </w:rPr>
        <w:t>Подкласс остаточно-оглеенных подзолистых почв.</w:t>
      </w:r>
      <w:r>
        <w:rPr>
          <w:sz w:val="28"/>
        </w:rPr>
        <w:t xml:space="preserve">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дерново-подзолистые остаточно-оглеенные подкласса остаточно-оглеенных подзолистых почв.</w:t>
      </w:r>
    </w:p>
    <w:p>
      <w:pPr>
        <w:pStyle w:val="21"/>
        <w:rPr/>
      </w:pPr>
      <w:r>
        <w:rPr>
          <w:b/>
          <w:i/>
          <w:iCs/>
          <w:sz w:val="28"/>
        </w:rPr>
        <w:t>Подкласс остаточно-оглеенных органогенных почв.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Cs/>
          <w:sz w:val="28"/>
        </w:rPr>
        <w:t>Условия</w:t>
      </w:r>
      <w:r>
        <w:rPr>
          <w:sz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торфяно-подзолистые остаточно-оглеенные, агроторфяные низинные, агроторфяно-минеральные низинные, агроторфяные верховые, агроторфяно-минеральные верховые, агроаллювиальные иловато-торфяные, агроаллювиальные иловато-торфяно-минеральные подкласса остаточно-оглеенных органогенных почв.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.3. Отдел антропогенно-преобразованных почв</w:t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>
          <w:sz w:val="28"/>
        </w:rPr>
        <w:t>Влияние агротехногенеза на формирование антропогенно-преобразованных почв, их характерные особенности и классификация.</w:t>
      </w:r>
    </w:p>
    <w:p>
      <w:pPr>
        <w:pStyle w:val="21"/>
        <w:ind w:hanging="0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ласс агрогенных почв.</w:t>
      </w:r>
    </w:p>
    <w:p>
      <w:pPr>
        <w:pStyle w:val="21"/>
        <w:ind w:hanging="0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Агрогенез как главный фактор формирования агрогенных почв. Классификация агрогенных почв. Условия формирования, диагностические признаки, строение, свойства, уровень плодородия и агрономическая оценка типов агрогенных почв: агроземов культурных, агроземов светлых, агроторфоземов, дегроторфоземов остаточно-оглеенных, дегроторфоземов порошисто-слитых. Мероприятия по рациональному использованию агрогенных почв.</w:t>
      </w:r>
    </w:p>
    <w:p>
      <w:pPr>
        <w:pStyle w:val="21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Класс техногенных почв.</w:t>
      </w:r>
    </w:p>
    <w:p>
      <w:pPr>
        <w:pStyle w:val="21"/>
        <w:tabs>
          <w:tab w:val="clear" w:pos="708"/>
          <w:tab w:val="left" w:pos="360" w:leader="none"/>
        </w:tabs>
        <w:ind w:hanging="0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Условия формирования, отличительные признаки и классификация почв класса техногенных почв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>
          <w:b/>
          <w:i/>
          <w:iCs/>
          <w:sz w:val="28"/>
          <w:szCs w:val="28"/>
        </w:rPr>
        <w:t>Подкласс нарушенных неполнопрофильных поч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е, классификация, диагностические признаки, строение, свойства и мероприятия по рациональному использованию почв типов эоловые, смытые, скальпированные, пирогенно-измененные и карьерно-литогенные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     </w:t>
      </w:r>
      <w:r>
        <w:rPr>
          <w:b/>
          <w:i/>
          <w:iCs/>
          <w:sz w:val="28"/>
          <w:szCs w:val="28"/>
        </w:rPr>
        <w:t>Подкласс нарушенных поверхностно-трансформированных поч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разование, классификация, диагностические признаки, строение, свойства и мероприятия по рациональному использованию почв типов рекультивированные, погребенные и турбированные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>
          <w:b/>
          <w:i/>
          <w:iCs/>
          <w:sz w:val="28"/>
          <w:szCs w:val="28"/>
        </w:rPr>
        <w:t>Подкласс загрязненных почв.</w:t>
      </w:r>
      <w:r>
        <w:rPr>
          <w:sz w:val="28"/>
          <w:szCs w:val="28"/>
        </w:rPr>
        <w:t xml:space="preserve"> Особенности образования, диагностики и классификации типов химически загрязненных и физически загрязненных почв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hanging="0"/>
        <w:rPr>
          <w:b/>
          <w:b/>
          <w:bCs/>
        </w:rPr>
      </w:pPr>
      <w:r>
        <w:rPr/>
        <w:t xml:space="preserve">    </w:t>
      </w:r>
      <w:r>
        <w:rPr>
          <w:b/>
          <w:i/>
          <w:iCs/>
        </w:rPr>
        <w:t>Подкласс техногенно-заболоченных почв.</w:t>
      </w:r>
      <w:r>
        <w:rPr/>
        <w:t xml:space="preserve"> Образование и особенности диагностики типов подтопленных и постдренированных почв.</w:t>
      </w:r>
    </w:p>
    <w:p>
      <w:pPr>
        <w:pStyle w:val="3"/>
        <w:ind w:firstLine="360"/>
        <w:rPr/>
      </w:pPr>
      <w:r>
        <w:rPr>
          <w:sz w:val="28"/>
        </w:rPr>
        <w:t>Почвенно-географическое районирование территории Республики Беларусь.</w:t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left" w:pos="0" w:leader="none"/>
          <w:tab w:val="left" w:pos="360" w:leader="none"/>
        </w:tabs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4. Почвенные карты, принципы их составления и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</w:rPr>
        <w:t>использования в сельскохозяйственном производстве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</w:t>
      </w:r>
      <w:r>
        <w:rPr/>
        <w:t>Основы картографии. Почвенные карты: масштаб, назначение, использование. Методика составления почвенных карт. Использование материалов почвенных исследований в сельском хозяйстве. Почвенный очерк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5. Агропроизводственная группировка  и 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нитировка  почв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нципы агропроизводственной группировки почв. Характеристика основных агрогрупп. </w:t>
      </w:r>
    </w:p>
    <w:p>
      <w:pPr>
        <w:pStyle w:val="Normal"/>
        <w:ind w:firstLine="360"/>
        <w:jc w:val="both"/>
        <w:rPr/>
      </w:pPr>
      <w:r>
        <w:rPr>
          <w:sz w:val="28"/>
        </w:rPr>
        <w:t>Качественная оценка почв. Основные принципы и методы бонитировки. Оценка почв под отдельные сельскохозяйственные культуры. Использование данных бонитировки почв при анализе хозяйственной деятельности сельскохозяйственных предприятий, разработке очередности и проведения мероприятий, направленных на рациональное использование почв и дальнейшую интенсификацию сельскохозяйственных производств, и расчете их эффективности.</w:t>
      </w:r>
    </w:p>
    <w:p>
      <w:pPr>
        <w:pStyle w:val="Normal"/>
        <w:ind w:firstLine="360"/>
        <w:jc w:val="both"/>
        <w:rPr/>
      </w:pPr>
      <w:r>
        <w:rPr>
          <w:sz w:val="28"/>
        </w:rPr>
        <w:t>Понятие о земельном кадастре и его назначение. Почвенные материалы, используемые для кадастровой оценки сельскохозяйственных земель. Использование материалов земельного кадастра в агрономической деятельности.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ИНФОРМАЦИОННО-МЕТОДИЧЕСКАЯ ЧАСТЬ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4.1. 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1.1. Основная 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1.  Б о р г о л о в,  И.Б.  Курс геологии: учеб.  пособие для вузов / И. Б. Борголов. М.: Агропромиздат, 1991. 216 с.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8"/>
        </w:rPr>
      </w:pPr>
      <w:r>
        <w:rPr>
          <w:sz w:val="28"/>
        </w:rPr>
        <w:t>2. Почвоведение с основами геологии / А.И. Горбылева, В.Б.Воробьев, Д.М. Андреева; под общ. ред. А.И. Горбылевой. Минск: Новое знание, 2002. 480 с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rPr/>
      </w:pPr>
      <w:r>
        <w:rPr/>
        <w:t>3. Почвоведение / И.С. Кауричев [и др.]; под общ. ред. И.С. Кауричева. М.: Агропромиздат, 1989. 719 с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rPr/>
      </w:pPr>
      <w:r>
        <w:rPr/>
        <w:t>4. Почвы Беларуси / А.И. Горбылева [и др.]; под общ. ред. А.И. Горбылевой. Минск: ИВЦ Минфина, 2007. 184 с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z w:val="28"/>
        </w:rPr>
        <w:t>5. Почвы Республики Беларусь: учеб. пособие для вузов / Е.И. Петровский, А.И. Горбылева, Б.А. Калько; под общ. ред. А.И. Горбылевой. Горки: БГСХА, 1998. 132 с.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8"/>
        </w:rPr>
      </w:pPr>
      <w:r>
        <w:rPr>
          <w:sz w:val="28"/>
        </w:rPr>
        <w:t>6. С м е я н, Н.И. Классификация, диагностика и систематический список почв Беларуси / Н.И. Смеян, Г.С. Цытрон. Минск: РУП «БНИВНФХ в АПК», 2007. 220 с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z w:val="28"/>
        </w:rPr>
        <w:t>7. Почвы Белорусской ССР / редкол.: Т.Н. Кулаковская [и др.]. Минск: Ураджай, 1974. 328 с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4.1.2. 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1. Г л а з о в с к а я,  М.С. Общее почвоведение и география почв / М.С. Глазовская. М.: Высш. школа, 1981. 400 с.</w:t>
      </w:r>
    </w:p>
    <w:p>
      <w:pPr>
        <w:pStyle w:val="TextBody"/>
        <w:spacing w:lineRule="auto" w:line="240"/>
        <w:rPr/>
      </w:pPr>
      <w:r>
        <w:rPr/>
        <w:t>2. Почвоведение. Ч.1 и 2 / В.А. Ковда [и др.]; редкол: В.А. Ковда [и др.]. М.: Высшая школа, 1988. Ч. 1. – 400 с., ч. 2. – 368 с.</w:t>
      </w:r>
    </w:p>
    <w:p>
      <w:pPr>
        <w:pStyle w:val="TextBody"/>
        <w:spacing w:lineRule="auto" w:line="240"/>
        <w:rPr/>
      </w:pPr>
      <w:r>
        <w:rPr/>
        <w:t>3. Полевое исследование и картографирование почв БССР / редкол. Н.И. Смеян [и др.]. Минск: Ураджай, 1990. 222 с.</w:t>
      </w:r>
    </w:p>
    <w:p>
      <w:pPr>
        <w:pStyle w:val="TextBody"/>
        <w:spacing w:lineRule="auto" w:line="240"/>
        <w:rPr/>
      </w:pPr>
      <w:r>
        <w:rPr/>
        <w:t>4. С м е я н,  Н.И. Почвы и структуры посевных площадей / Н.И. Смеян. Минск: Ураджай, 1990. 148 с.</w:t>
      </w:r>
    </w:p>
    <w:p>
      <w:pPr>
        <w:pStyle w:val="21"/>
        <w:ind w:hanging="0"/>
        <w:rPr/>
      </w:pPr>
      <w:r>
        <w:rPr>
          <w:sz w:val="28"/>
        </w:rPr>
        <w:t>5. Ц ы т р о н,  Г.С. Антропогенно-преобразованные почвы Беларуси: монография. Минск, 2004. 124 с.</w:t>
      </w:r>
    </w:p>
    <w:p>
      <w:pPr>
        <w:pStyle w:val="Normal"/>
        <w:tabs>
          <w:tab w:val="clear" w:pos="708"/>
          <w:tab w:val="left" w:pos="627" w:leader="none"/>
        </w:tabs>
        <w:ind w:left="627" w:hanging="285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rPr/>
      </w:pPr>
      <w:r>
        <w:rPr/>
        <w:t>4.2. примерный перечень лабораторных занятий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1. Минералы, их определение, классификация и физические свойств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Горные породы. Классификация и определение горных поро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Агрономические руд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Гигроскопическая и максимальная гигроскопическая влажность почвы. Влажность завя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Плотность твердой фазы почв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6. Плотность сложения почв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апиллярная и полная влагоемкость почв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8. Расчет запасов влаги в поч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 Гранулометрический состав поч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 Пластичность поч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1. Определение содержания органического вещества в почве по методу И.В. Тюри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2. Расчет запасов и баланса гумуса в пахотных почвах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3. Определение актуальной, обменной и гидролитической кислотности почвы.</w:t>
      </w:r>
    </w:p>
    <w:p>
      <w:pPr>
        <w:pStyle w:val="Normal"/>
        <w:ind w:firstLine="360"/>
        <w:jc w:val="both"/>
        <w:rPr/>
      </w:pPr>
      <w:r>
        <w:rPr>
          <w:sz w:val="28"/>
        </w:rPr>
        <w:t>14. Определение суммы обменных оснований (</w:t>
      </w:r>
      <w:r>
        <w:rPr>
          <w:sz w:val="28"/>
          <w:lang w:val="en-US"/>
        </w:rPr>
        <w:t>S</w:t>
      </w:r>
      <w:r>
        <w:rPr>
          <w:sz w:val="28"/>
        </w:rPr>
        <w:t>), емкости катионного обмена (ЕКО) и степени насыщенности почв основаниями (</w:t>
      </w:r>
      <w:r>
        <w:rPr>
          <w:sz w:val="28"/>
          <w:lang w:val="en-US"/>
        </w:rPr>
        <w:t>V</w:t>
      </w:r>
      <w:r>
        <w:rPr>
          <w:sz w:val="28"/>
        </w:rPr>
        <w:t>).</w:t>
      </w:r>
    </w:p>
    <w:p>
      <w:pPr>
        <w:pStyle w:val="Normal"/>
        <w:ind w:firstLine="360"/>
        <w:jc w:val="both"/>
        <w:rPr/>
      </w:pPr>
      <w:r>
        <w:rPr>
          <w:sz w:val="28"/>
        </w:rPr>
        <w:t>15. Определение нуждаемости почвы в известковании. Расчет доз известковых удобрений для нейтрализации кислотности почвы.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  <w:t>16. Морфологические признаки поч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7. Почвенный покров основных почвенно-географических зон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8. Таксономические единицы современной классификации почв.</w:t>
      </w:r>
    </w:p>
    <w:p>
      <w:pPr>
        <w:pStyle w:val="TextBodyIndent"/>
        <w:spacing w:lineRule="auto" w:line="240"/>
        <w:rPr/>
      </w:pPr>
      <w:r>
        <w:rPr/>
        <w:t>16. Изучение основных типов почв Республики Беларусь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7. Методика составления и оформления почвенных кар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8. Агропроизводственная группировка почв. Бонитировка почв.</w:t>
      </w:r>
    </w:p>
    <w:p>
      <w:pPr>
        <w:pStyle w:val="Normal"/>
        <w:tabs>
          <w:tab w:val="clear" w:pos="708"/>
          <w:tab w:val="left" w:pos="627" w:leader="none"/>
        </w:tabs>
        <w:ind w:left="627" w:hanging="285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firstLine="360"/>
        <w:rPr/>
      </w:pPr>
      <w:r>
        <w:rPr/>
        <w:t>4.3. учебная практика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8"/>
        </w:rPr>
        <w:t>Основной целью учебной практики по почвоведению является систематизация, закрепление, расширение знаний в области почвоведения, развитие у студентов умения применять полученные теоретические знания для решения конкретных задач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сновные задачи учебной практики:</w:t>
      </w:r>
    </w:p>
    <w:p>
      <w:pPr>
        <w:pStyle w:val="31"/>
        <w:spacing w:before="0" w:after="0"/>
        <w:ind w:firstLine="284"/>
        <w:jc w:val="both"/>
        <w:rPr/>
      </w:pPr>
      <w:r>
        <w:rPr>
          <w:sz w:val="28"/>
        </w:rPr>
        <w:t>- научить будущих специалистов на основании анализа природных условий и в первую очередь рельефа местности и характера  растительности иметь представление о топографии почвенного покрова</w:t>
      </w:r>
      <w:r>
        <w:rPr/>
        <w:t xml:space="preserve">  – </w:t>
      </w:r>
      <w:r>
        <w:rPr>
          <w:sz w:val="28"/>
        </w:rPr>
        <w:t xml:space="preserve"> расположении  на территории автоморфных, полугидроморфных (заболоченных), гидроморфных (болотных), пойменных, эродированных почв;</w:t>
      </w:r>
    </w:p>
    <w:p>
      <w:pPr>
        <w:pStyle w:val="31"/>
        <w:spacing w:before="0" w:after="0"/>
        <w:ind w:firstLine="284"/>
        <w:jc w:val="both"/>
        <w:rPr/>
      </w:pPr>
      <w:r>
        <w:rPr>
          <w:sz w:val="28"/>
        </w:rPr>
        <w:t>- изучить строение и диагностические признаки основных типов почв республики. Научиться на основании выявленных морфологических признаков давать общую агрономическую оценку почвы, определять ее пригодность для возделывания тех или иных культур, нуждаемость в культуртехнических, агромелиоративных, противоэрозионных мероприятиях;</w:t>
      </w:r>
    </w:p>
    <w:p>
      <w:pPr>
        <w:pStyle w:val="31"/>
        <w:ind w:firstLine="284"/>
        <w:jc w:val="both"/>
        <w:rPr/>
      </w:pPr>
      <w:r>
        <w:rPr>
          <w:sz w:val="28"/>
        </w:rPr>
        <w:t>- закрепить теоретические знания по таксономии,  номенклатуре и классификации почв.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Style10"/>
        <w:widowControl/>
        <w:ind w:firstLine="284"/>
        <w:rPr>
          <w:b/>
          <w:b/>
          <w:sz w:val="28"/>
        </w:rPr>
      </w:pPr>
      <w:r>
        <w:rPr>
          <w:b/>
          <w:sz w:val="28"/>
        </w:rPr>
        <w:t>Учебное издание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>Воробьев Вадим Борисович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</w:rPr>
        <w:t>Комаров Михаил Михайлович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</w:rPr>
        <w:t>Поддубный Олег Андреевич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</w:rPr>
        <w:t>Курганская Светлана Данииловна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чвоведение</w:t>
      </w:r>
    </w:p>
    <w:p>
      <w:pPr>
        <w:pStyle w:val="Normal"/>
        <w:ind w:firstLine="284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Типовая учебная программа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для высших учебных заведений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по специальностям 1-74 02 01 Агрономия,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1-74 02 02 Селекция и семеноводство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Редактор ___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Компьютерная верстка 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Подписано в печать _______________.</w:t>
      </w:r>
    </w:p>
    <w:p>
      <w:pPr>
        <w:pStyle w:val="Normal"/>
        <w:ind w:firstLine="284"/>
        <w:rPr/>
      </w:pPr>
      <w:r>
        <w:rPr>
          <w:b/>
          <w:sz w:val="22"/>
        </w:rPr>
        <w:t xml:space="preserve">Формат 60×84 </w:t>
      </w:r>
      <w:r>
        <w:rPr>
          <w:b/>
          <w:sz w:val="22"/>
          <w:vertAlign w:val="superscript"/>
        </w:rPr>
        <w:t>1/16</w:t>
      </w:r>
      <w:r>
        <w:rPr>
          <w:b/>
          <w:sz w:val="22"/>
        </w:rPr>
        <w:t>. Бумага офсетная. Гарнитура Таймс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Усл. печ. _____. Уч.-изд. л. ________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Тираж _________ экз. Заказ № ____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Издатель: Государственное учреждение «Учебно-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методический центр Минсельхозпрода»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220034, г. Минск, ул. Краснозвездная, 8</w:t>
      </w:r>
    </w:p>
    <w:p>
      <w:pPr>
        <w:pStyle w:val="Normal"/>
        <w:ind w:firstLine="284"/>
        <w:rPr/>
      </w:pPr>
      <w:r>
        <w:rPr>
          <w:b/>
          <w:sz w:val="22"/>
        </w:rPr>
        <w:t>Тел. (017) 2881601, тел/факс (017) 2881494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_________________________________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Отпечатано на множительном участке ГУ «УМЦ МСХиП»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220034, г. Минск, ул. Краснозвездная, 8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1134" w:bottom="119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0" w:leader="none"/>
      </w:tabs>
      <w:jc w:val="both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bCs/>
      <w:cap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8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28:00Z</dcterms:created>
  <dc:creator>Администратор</dc:creator>
  <dc:description/>
  <dc:language>en-US</dc:language>
  <cp:lastModifiedBy>Администратор</cp:lastModifiedBy>
  <cp:lastPrinted>2011-11-21T12:04:00Z</cp:lastPrinted>
  <dcterms:modified xsi:type="dcterms:W3CDTF">2001-12-31T23:52:00Z</dcterms:modified>
  <cp:revision>4</cp:revision>
  <dc:subject/>
  <dc:title>ПОЯСНИТЕЛЬНАЯ ЗАПИСКА</dc:title>
</cp:coreProperties>
</file>