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Учебно-методическое объединение по образованию в области горнодобывающей промышленности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    А.И. Жук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spacing w:lineRule="auto" w:line="288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ТЕКТО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сших учебных заведений по специальност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-51 01 01 Геология и разведка месторождений полезных ископаемых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 по образ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ласти горнодобываю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_______________          </w:t>
            </w:r>
            <w:r>
              <w:rPr>
                <w:sz w:val="28"/>
                <w:szCs w:val="28"/>
              </w:rPr>
              <w:t xml:space="preserve">      С.Г. Оника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Ю.И. Миксюк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Проректор по учебной и воспита-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В.И. Шупляк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____________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Ь:</w:t>
      </w:r>
      <w:r>
        <w:rPr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be-BY"/>
        </w:rPr>
        <w:t>А.М. Ковхуто,</w:t>
      </w:r>
      <w:r>
        <w:rPr>
          <w:bCs/>
          <w:sz w:val="28"/>
          <w:szCs w:val="28"/>
        </w:rPr>
        <w:t xml:space="preserve"> доцент </w:t>
      </w:r>
      <w:r>
        <w:rPr>
          <w:sz w:val="28"/>
          <w:szCs w:val="28"/>
        </w:rPr>
        <w:t>кафедры динамической геологии Белорусского государственного университета</w:t>
      </w:r>
      <w:r>
        <w:rPr>
          <w:bCs/>
          <w:sz w:val="28"/>
        </w:rPr>
        <w:t>, кандидат геолого-минералогических наук, доцент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8"/>
        <w:jc w:val="both"/>
        <w:rPr>
          <w:sz w:val="28"/>
          <w:szCs w:val="28"/>
        </w:rPr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а горных работ Белорусского национального технического университета;</w:t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Д. Коркин, директор Республиканского унитарного предприятия «Белорусский государственный геологический центр», кандидат геолого-минералогически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инамической геологии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8 от 14.02.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Научно-методическим советом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2 от 21.02.2011 г.)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</w:rPr>
        <w:t xml:space="preserve">Учебно-методическим объединением </w:t>
      </w:r>
      <w:r>
        <w:rPr>
          <w:sz w:val="28"/>
          <w:szCs w:val="28"/>
        </w:rPr>
        <w:t>по образованию в области горнодобывающей промышленности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 </w:t>
      </w:r>
      <w:r>
        <w:rPr>
          <w:sz w:val="28"/>
          <w:szCs w:val="28"/>
          <w:lang w:val="be-BY"/>
        </w:rPr>
        <w:t>2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be-BY"/>
        </w:rPr>
        <w:t xml:space="preserve"> 24</w:t>
      </w:r>
      <w:r>
        <w:rPr>
          <w:sz w:val="28"/>
          <w:szCs w:val="28"/>
        </w:rPr>
        <w:t>.02.2011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Ответственный за выпуск: А.М. Ковху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по дисциплине «Геотектоника» разработана для вузов Республики Беларусь в соответствии с требованиями образовательного стандарта по специальности 1-51 01 01 «Геология и разведка месторождений полезных ископаемых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еотектоника – наука о движениях, деформациях и развитии структур верхних твердых оболочек Земли в связи с развитием Земли в целом. Эта дисциплина суммирует знания, полученные другими геологическими дисциплинами, которые занимаются изучением состава и строением горных пород, включая и полезные ископаемые (минералогия, петрография, геохимия, геофизика и другие), условий их залегания (структурная геология), особенностей эволюции Земли (основы стратиграфии, палеонтолог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тектоника дает современные знания о тектонических движениях, методах их изучения, причинах возникновения, о строении, происхождении и развитии земной коры, литосферы, астеносферы и Земли в целом, тектонических гипотезах эволюции Земли и других плане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 дисциплины «Геотектоника» являются элементы проблемного изложения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</w:rPr>
        <w:t>технологии учебно-исследовательской деятельности,</w:t>
      </w:r>
      <w:r>
        <w:rPr>
          <w:spacing w:val="-8"/>
          <w:sz w:val="28"/>
          <w:szCs w:val="28"/>
        </w:rPr>
        <w:t xml:space="preserve"> коммуникативные дискуссии, диалоги, споры-диалоги и</w:t>
      </w:r>
      <w:r>
        <w:rPr>
          <w:sz w:val="28"/>
          <w:szCs w:val="28"/>
        </w:rPr>
        <w:t xml:space="preserve"> преподавание с использованием мультимедийной техники.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>Цель изучения дисциплины</w:t>
      </w:r>
      <w:r>
        <w:rPr>
          <w:sz w:val="28"/>
          <w:szCs w:val="28"/>
        </w:rPr>
        <w:t>: усвоение студентами знаний по особенностям строения и развития тектонических структур различных рангов; глубинному строению Земли и эволюции строения литосферных плит; изучение причинно-следственных связей тектонических процессов, происходящих в недрах планеты, со структурой земной коры и верхней мантии; приобретение студентами навыков комплексной обработки геолого-геофизической информации, составления на их основе тектонических карт и других графических материалов тектонического содержания; усвоение студентами знаний по тектонике Беларуси, состоянии и перспективах развития минерально-сырьевой базы нашей страны</w:t>
      </w:r>
      <w:r>
        <w:rPr/>
        <w:t>.</w:t>
      </w:r>
    </w:p>
    <w:p>
      <w:pPr>
        <w:pStyle w:val="Normal"/>
        <w:ind w:right="-6" w:firstLine="360"/>
        <w:jc w:val="both"/>
        <w:rPr/>
      </w:pPr>
      <w:r>
        <w:rPr>
          <w:iCs/>
          <w:sz w:val="28"/>
          <w:szCs w:val="28"/>
        </w:rPr>
        <w:t>Задачи дисциплины</w:t>
      </w:r>
      <w:r>
        <w:rPr>
          <w:sz w:val="28"/>
          <w:szCs w:val="28"/>
        </w:rPr>
        <w:t>: изучение строения Земли, ее глубинных слоев вплоть до ядра; изучение особенностей строения и развития литосферных плит, тектонических структур более мелких рангов в океанах и на континентах; изучение тектонических процессов в ядре и мантии, влияющих на формирование и развитие тектонических структур в земной коре (зоны спрединга, трансформные разломы, пассивные и активные континентальные окраины, складчатые пояса, континентальные платформы, внутриконтинентальные орогены, континентальные рифты, глубинные разломы и кольцевые структуры, складчатые и разрывные дислокации и многие другие); приобретение умения анализировать геолого-геофизические данные и на их основе строить различные типы тектонических карт и профилей; приобретение умения читать тектонические карты и другие графические материалы тектонического содержания; изучение строения и развития тектонических структур различных рангов на территории Беларуси и примыкающих частях Восточно-Европейской платформы; изучение генетической связи тектонических структур с месторождениями различных видов полезных ископаемых.</w:t>
      </w:r>
    </w:p>
    <w:p>
      <w:pPr>
        <w:pStyle w:val="Normal"/>
        <w:ind w:firstLine="360"/>
        <w:rPr>
          <w:bCs/>
          <w:i/>
          <w:i/>
          <w:iCs/>
        </w:rPr>
      </w:pPr>
      <w:r>
        <w:rPr>
          <w:sz w:val="28"/>
          <w:szCs w:val="28"/>
        </w:rPr>
        <w:t>Выпускник должен: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тектоническую терминологию;</w:t>
      </w:r>
    </w:p>
    <w:p>
      <w:pPr>
        <w:pStyle w:val="Heading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причины и закономерности тектонических движений;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методы геотектоники (структурный анализ, сравнительная геотектоника, анализ мощностей, анализ перерывов и несогласий, объемный анализ, палеотектонический анализ, изучение современных и неотектонических движений, физическое и математическое моделирование и другие);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методы и специфику изучения тектонических движений геологического прошлого и современных;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 xml:space="preserve">концепцию тектоники литосферных плит и другие гипотезы формирования Земли в целом и земной коры в частности; 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 xml:space="preserve">характерные особенности строения и эволюции главных структурных элементов литосферы в целом и </w:t>
      </w:r>
      <w:r>
        <w:rPr>
          <w:sz w:val="28"/>
          <w:szCs w:val="28"/>
        </w:rPr>
        <w:t>территории Беларуси</w:t>
      </w:r>
      <w:r>
        <w:rPr>
          <w:bCs/>
          <w:iCs/>
          <w:sz w:val="28"/>
          <w:szCs w:val="28"/>
        </w:rPr>
        <w:t xml:space="preserve"> в частности;</w:t>
      </w:r>
    </w:p>
    <w:p>
      <w:pPr>
        <w:pStyle w:val="Heading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эпохи горообразования и тектогенеза в истории Земли;</w:t>
      </w:r>
    </w:p>
    <w:p>
      <w:pPr>
        <w:pStyle w:val="Heading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цикличность тектонических процессов;</w:t>
      </w:r>
    </w:p>
    <w:p>
      <w:pPr>
        <w:pStyle w:val="Heading"/>
        <w:ind w:lef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тектонические критерии поисков месторождений полезных ископаемых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bCs/>
          <w:i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ользоваться методами геотектонических исследований;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bCs/>
          <w:i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составлять различные виды тектонических карт и профилей, другие модели тектонических структур, включая 3 и 4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 модели;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использовать принципы тектонического районирования;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измерять на местности, по геологическим картам и профилям элементы залегания слоёв и других морфометрических параметров структурных форм с целью поисков полезных ископаемых;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bCs/>
          <w:i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 xml:space="preserve">определять относительный возраст тектонических нарушений; 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пределять амплитуду и направления тектонических движений, время их проявления и продолжительность движений;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i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пределять тектонические критерии прогноза месторождений полезных ископаемых.</w:t>
      </w:r>
    </w:p>
    <w:p>
      <w:pPr>
        <w:pStyle w:val="Normal"/>
        <w:autoSpaceDE w:val="false"/>
        <w:ind w:firstLine="390"/>
        <w:jc w:val="both"/>
        <w:rPr/>
      </w:pPr>
      <w:r>
        <w:rPr>
          <w:sz w:val="28"/>
          <w:szCs w:val="28"/>
        </w:rPr>
        <w:t>На изучение дисциплины «Геотектоника» по специальности 1-51 01 01 «Геология и разведка месторождений полезных ископаемых» отводится всего 171 час, в том числе 86 аудиторных часов: лекции – 50 часов, практические занятия – 8 часов, семинарские -10 часов, КСР -18 часов. После завершения изучения дисциплины проводится экзамен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амостоятельную работу студентов отводится 85 часов, где 36 часов отводится на подготовку к экзамену по предмету, остальное время – на самостоятельное изучение материала по дисциплине, подготовку к семинарским и практическим занятиям, написание рефе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ПРИМЕРНЫЙ ТЕМАТИЧЕСКИЙ ПЛАН </w:t>
      </w:r>
    </w:p>
    <w:p>
      <w:pPr>
        <w:pStyle w:val="Normal"/>
        <w:ind w:firstLine="709"/>
        <w:jc w:val="center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tbl>
      <w:tblPr>
        <w:tblW w:w="934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331"/>
        <w:gridCol w:w="1451"/>
        <w:gridCol w:w="1260"/>
        <w:gridCol w:w="1440"/>
        <w:gridCol w:w="124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разделов и те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уди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0"/>
              </w:rPr>
            </w:pPr>
            <w:r>
              <w:rPr>
                <w:sz w:val="28"/>
                <w:szCs w:val="20"/>
              </w:rPr>
              <w:t>Введе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Методы </w:t>
            </w:r>
            <w:r>
              <w:rPr>
                <w:sz w:val="28"/>
                <w:szCs w:val="28"/>
              </w:rPr>
              <w:t>тектонических исследова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Основные этапы развития геотектон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Тектонические исслед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30"/>
                <w:szCs w:val="30"/>
              </w:rPr>
              <w:t>вания в Беларус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ное строение Земли. Тектоносфе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ко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Океан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нно-океанские хребты и трансформные разлом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сивные континен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ые окраин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ые континен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ые окраин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чатые поя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ентальные платформ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Древние и молодые платформ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Внутриконтинентальные ороген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тоническое райони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е. Тектонические карты и атлас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еотектонические этапы и эволюция земной ко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еотектонические гипотезы образования и развития Земл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тоническое строение Беларус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елорусская антеклиз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rFonts w:cs="Arial"/>
                <w:sz w:val="28"/>
                <w:szCs w:val="28"/>
              </w:rPr>
              <w:t>Припятский палеориф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rFonts w:cs="Arial"/>
                <w:sz w:val="28"/>
                <w:szCs w:val="28"/>
              </w:rPr>
              <w:t>Оршанская впади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лясско-Брестская впади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едловины: Полесская, Брагинско-Лоевская и друг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е тенденции развития Земл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/>
      </w:pPr>
      <w:r>
        <w:rPr>
          <w:caps/>
          <w:sz w:val="28"/>
          <w:szCs w:val="28"/>
          <w:lang w:val="en-US"/>
        </w:rPr>
        <w:t>III</w:t>
      </w:r>
      <w:r>
        <w:rPr>
          <w:caps/>
          <w:sz w:val="28"/>
          <w:szCs w:val="28"/>
        </w:rPr>
        <w:t>. Содержание учебного материала</w:t>
      </w:r>
    </w:p>
    <w:p>
      <w:pPr>
        <w:pStyle w:val="Normal"/>
        <w:ind w:firstLine="709"/>
        <w:jc w:val="center"/>
        <w:rPr>
          <w:caps/>
          <w:sz w:val="28"/>
          <w:szCs w:val="28"/>
          <w:highlight w:val="cyan"/>
        </w:rPr>
      </w:pPr>
      <w:r>
        <w:rPr>
          <w:caps/>
          <w:sz w:val="28"/>
          <w:szCs w:val="28"/>
          <w:highlight w:val="cyan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Heading5"/>
        <w:ind w:firstLine="720"/>
        <w:jc w:val="both"/>
        <w:rPr/>
      </w:pPr>
      <w:r>
        <w:rPr>
          <w:b w:val="false"/>
          <w:i w:val="false"/>
          <w:sz w:val="28"/>
          <w:szCs w:val="28"/>
          <w:lang w:val="be-BY"/>
        </w:rPr>
        <w:t xml:space="preserve">Цели и задачи изучения курса геотектоники. </w:t>
      </w:r>
      <w:r>
        <w:rPr>
          <w:b w:val="false"/>
          <w:i w:val="false"/>
          <w:sz w:val="28"/>
          <w:szCs w:val="28"/>
        </w:rPr>
        <w:t xml:space="preserve">Место </w:t>
      </w:r>
      <w:r>
        <w:rPr>
          <w:b w:val="false"/>
          <w:i w:val="false"/>
          <w:sz w:val="28"/>
          <w:szCs w:val="28"/>
          <w:lang w:val="be-BY"/>
        </w:rPr>
        <w:t>геотектоники</w:t>
      </w:r>
      <w:r>
        <w:rPr>
          <w:b w:val="false"/>
          <w:i w:val="false"/>
          <w:sz w:val="28"/>
          <w:szCs w:val="28"/>
        </w:rPr>
        <w:t xml:space="preserve"> среди наук о Земле. Связь с другими науками. Основные разделы геотектоники: морфологическая, региональная, историческая, сравнительная, неотектоника, актуатектоника, геодинамика, экспериментальная геотектоника. Практическое значение дисциплин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ЕТОДЫ ТЕКТОНИЧЕСКИХ ИССЛЕД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Структурный анализ. Сравнительный метод (метод аналогий), сравнительно-исторический метод. Геодезические методы. Анализ фаций. Анализ формаций. Анализ мощностей. Объемный метод. Анализ мощностей. Анализ перерывов и несогласий. Метод физического и математического (компьютерного) моделирования.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ОСНОВНЫЕ ЭТАПЫ РАЗВИТИЯ ГЕОТЕКТОНИКИ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5"/>
        <w:spacing w:before="0" w:after="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Нептунисты и плутонисты (вторая половина X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 xml:space="preserve">II века – первая половина </w:t>
      </w:r>
      <w:r>
        <w:rPr>
          <w:b w:val="false"/>
          <w:i w:val="false"/>
          <w:sz w:val="28"/>
          <w:szCs w:val="28"/>
          <w:lang w:val="en-US"/>
        </w:rPr>
        <w:t>XVIII</w:t>
      </w:r>
      <w:r>
        <w:rPr>
          <w:b w:val="false"/>
          <w:i w:val="false"/>
          <w:sz w:val="28"/>
          <w:szCs w:val="28"/>
        </w:rPr>
        <w:t xml:space="preserve"> века). Возникновение научной геологии. Преобладание гипотезы расширяющейся Земли (вторая половина </w:t>
      </w:r>
      <w:r>
        <w:rPr>
          <w:b w:val="false"/>
          <w:i w:val="false"/>
          <w:sz w:val="28"/>
          <w:szCs w:val="28"/>
          <w:lang w:val="en-US"/>
        </w:rPr>
        <w:t>XIX</w:t>
      </w:r>
      <w:r>
        <w:rPr>
          <w:b w:val="false"/>
          <w:i w:val="false"/>
          <w:sz w:val="28"/>
          <w:szCs w:val="28"/>
        </w:rPr>
        <w:t xml:space="preserve"> века). Преобладание гипотезы контракции. Возникновение учения о геосинклиналях, изостазии (вторая половина </w:t>
      </w:r>
      <w:r>
        <w:rPr>
          <w:b w:val="false"/>
          <w:i w:val="false"/>
          <w:sz w:val="28"/>
          <w:szCs w:val="28"/>
          <w:lang w:val="en-US"/>
        </w:rPr>
        <w:t>XVIII</w:t>
      </w:r>
      <w:r>
        <w:rPr>
          <w:b w:val="false"/>
          <w:i w:val="false"/>
          <w:sz w:val="28"/>
          <w:szCs w:val="28"/>
        </w:rPr>
        <w:t xml:space="preserve"> – первая четверть </w:t>
      </w:r>
      <w:r>
        <w:rPr>
          <w:b w:val="false"/>
          <w:i w:val="false"/>
          <w:sz w:val="28"/>
          <w:szCs w:val="28"/>
          <w:lang w:val="en-US"/>
        </w:rPr>
        <w:t>XIX</w:t>
      </w:r>
      <w:r>
        <w:rPr>
          <w:b w:val="false"/>
          <w:i w:val="false"/>
          <w:sz w:val="28"/>
          <w:szCs w:val="28"/>
        </w:rPr>
        <w:t xml:space="preserve"> века). Возникновение гипотезы подкоровых течений, расширяющейся Земли. Возникновение гипотезы движения материков – начала мобилизма. Формирование учений о геосинклиналях, глубинных разломах, неотектоники (первая половина </w:t>
      </w:r>
      <w:r>
        <w:rPr>
          <w:b w:val="false"/>
          <w:i w:val="false"/>
          <w:sz w:val="28"/>
          <w:szCs w:val="28"/>
          <w:lang w:val="en-US"/>
        </w:rPr>
        <w:t>XX</w:t>
      </w:r>
      <w:r>
        <w:rPr>
          <w:b w:val="false"/>
          <w:i w:val="false"/>
          <w:sz w:val="28"/>
          <w:szCs w:val="28"/>
        </w:rPr>
        <w:t xml:space="preserve"> века). Развитие новых методов геологических исследований, начало научных исследований океанов, земной коры. Открытие срединно-океанических хребтов, астеносферы, кольцевых структур. Формирование гипотезы литосферных плит (60-е годы </w:t>
      </w:r>
      <w:r>
        <w:rPr>
          <w:b w:val="false"/>
          <w:i w:val="false"/>
          <w:sz w:val="28"/>
          <w:szCs w:val="28"/>
          <w:lang w:val="en-US"/>
        </w:rPr>
        <w:t>XX</w:t>
      </w:r>
      <w:r>
        <w:rPr>
          <w:b w:val="false"/>
          <w:i w:val="false"/>
          <w:sz w:val="28"/>
          <w:szCs w:val="28"/>
        </w:rPr>
        <w:t xml:space="preserve"> века). Современные достижения геотектоник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ТЕКТОНИЧЕСКИЕ ИССЛЕДОВАНИЯ БЕЛАРУ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Исследования в 30-х – 4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Построение первых тектонических схем строения Беларуси. Исследования в 40-х – 6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ткрытие основных глубинных тектонических структур на территории Беларуси. Тектонические достижения 70-х – 9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тектоническая карта Беларуси, изучение строения и эволюции Припятского прогиба и других структур, изучение поверхности Мохо на территории республики, листрических разломов. Современное состояние тектонических исследова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ГЛУБИННОЕ СТРОЕНИЕ ЗЕМЛИ. ТЕКТОНОСФ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ы изучения глубинного строения Земли, ее оболочек. Состав и строение ядра, мантии, земной коры. Геолого-геофизические характеристики глубинных слоев ядра, мантии и земной коры. Механизм конвекции мантии. Источники энергии тектонических движений. Проявление в земной коре движений мант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ктоносферы с геологических и геофизических позиций. Особенности строения тектоносферы. Физические и химические процессы, происходящие в тектоносфере. Влияние тектоносферы на движения земной ко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ЗЕМНАЯ КОР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земной коры. Океанская и континентальная кора. Особенности строения и развития океанской и континентальной земной коры. Слои, выделяемые в пределах океанской и континентальной земной коры. Геолого-геофизические характеристики слоев океанской и континентальной земной ко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тонические плиты земной коры, их границы и геолого-геофизические характеристики. Тектонические движения, вулканизм и сейсмические события на границах плит. Субдукция, обдукция и коллизия тектонических пли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КЕАН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Тихого, Атлантического, Индийского, Южного и Северного Ледовитого океанов. Время их возникновения и этапы формирования. Тектонические структуры океанического дна. Строение тектонических сегментов океанов. Основные этапы развития их развития и структурные особенности. Минерагения океанов. Состояние освоенности месторождений полезных ископаемых в океанах и морях. Перспективы поисков, разведки и разработки месторождений полезных ископаемых в океанах и мор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. СРЕДИННО-ОКЕАНИЧЕСКИЕ ХРЕБТЫ И ТРАНСФОРМНЫЕ РАЗЛО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и развитие срединно-океанических хребтов. Структурные формы рифтовых зон в океанах. Механизм спрединга в зонах срединно-океанических хребтов. Эволюция срединно-океанических хребтов. Тройное сочленение срединно-океанических хреб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ансформные разломы. Особенности их строения, тектонические движения в их пределах. Развитие сегментов срединно-океанических хребтов между трансформными разло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. ПАССИВНЫЕ КОНТИНЕНТАЛЬНЫЕ ОКРА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оение пассивных окраин континентов. Размещение пассивных окраин континентов в настоящее время и в геологическом прошлом. Этапы развития пассивных окраин и эволюция структурных форм в их пределах. Шельф, бровка, континентальный склон, континентальное подножье. Активность тектонических движений в их пределах. Основные типы полезных ископаемых пассивных окра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АКТИВНЫЕ КОНТИНЕНТАЛЬНЫЕ ОКРА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активных окраин континентов. Размещение активных окраин континентов в настоящее время и в геологическом прошлом. Активность тектонических движений в их пределах. Структурные формы в пределах активных континентальных окраи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оны субдукции. Зоны Заварицкого-Беньофа. Аккреция в зоне субдукции. Типы активных окраин. Передовой прогиб, океанская дуга, задуговый бассейн, океанский желоб. Основные типы полезных ископаемых активных окра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 СКЛАДЧАТЫЕ ПОЯ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синклинали и эпигеосинклинальные орогены – структуры гипотезы фиксизма. Генезис и история формирования складчатых поясов с позиций мобилизма. Строение и формирование складчатых поясов. Возраст складчатых поясов и этапы активизации тектонических движений в их пределах. Типы тектонических структур и движений в зонах складчатых поясов. Активность тектонических движений в их пределах. Мощность земной коры под складчатыми пояс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иолиты: генезис, расположение, состав пород. Полезные ископаемые, приуроченные к зонам складчатых поя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2. КОНТИНЕНТАЛЬНЫЕ ПЛАТФОР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фундамента и осадочного чехла в пределах платформ. Геолого-геофизические характеристики пород фундамента и осадочного чехла. Мощность земной коры в пределах платфор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развития платформ, основные тектонические структуры в их пределах. Глубинные разломы и кольцевые структуры; складчатые и разрывные дислокации, диатремы. Континентальные рифты. Эпейрогенические движения на платформ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строблемы: генезис, особенности стро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 ДРЕВНИЕ И МОЛОДЫЕ ПЛАТФОР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обенности строения фундамента и осадочного чехла древних и молодых платформ: черты сходства и различия. Возраст фундамента древних и молодых платформ и этапы формирования осадочного чехла в их пределах.  Тектоническая активность платфор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полезных ископаемых, формирующиеся на древних и молодых платформах. Приуроченность различных видов полезных ископаемых к структурам платформ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4. ВНУТРИКОНТИНЕНТАЛЬ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ПИПЛАТФОРМЕННЫЕ) ОРОГЕ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ждение внутриконтинентальных орогенов с позиций фиксизма и мобилизма. Тектонические структуры в пределах внутриконтинентальных орогенов, их строение и особенности развит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рты сходства и различия складчатых поясов и внутриконтинентальных орогенов. Эндогенные процессы, определяющие особенности динамики орогенов. Палеотектонические реконструкции тектонических движений в пределах орогенов и окружающих их струк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езные ископаемые в пределах внутриконтинентальных орогенов, тектонические критерии их поисков и развед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5. ТЕКТОНИЧЕСКОЕ РАЙОНИРОВА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ТОНИЧЕСКИЕ КАРТЫ И АТЛАС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тектонических карт и особенности районирования тектонических структур. Принципы тектонического районирования, применяемые  для орогенных структур и платформенных облас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енды тектонических карт. Масштабы и информационная нагрузка тектонических карт различных типо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ъяснительные записки к тектоническим картам. Атласы. Тектонические карты в Национальном атласе Беларуси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 ГЕОТЕКТОНИЧЕСКИЕ ЭТАПЫ И ЭВОЛЮЦИЯ ЗЕМНОЙ КОР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ипотезы образования Земли как планеты. Этапы формирования земной коры, континентов и океанов в ее пределах. Этапы интеграции и дезинтеграции проконтинента Пангея и проокеана Панталас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Раннеархейский этап (4,0 – 3,5 млрд лет назад) формирование протоконтинентальной коры. Средне- и позднеархейский этапы возникновения континентальной коры и Пангеи І (3,5 – 2,5 млрд лет назад). </w:t>
      </w:r>
      <w:r>
        <w:rPr>
          <w:rFonts w:cs="Times New Roman" w:ascii="Times New Roman" w:hAnsi="Times New Roman"/>
          <w:bCs/>
          <w:szCs w:val="28"/>
        </w:rPr>
        <w:t xml:space="preserve">Раннепротерозойский этап распада Пангеі І, обособление платформ и подвижных поясов, разрастание континентальной коры (2,5 – 1,7 млрд </w:t>
      </w:r>
      <w:r>
        <w:rPr>
          <w:rFonts w:cs="Times New Roman" w:ascii="Times New Roman" w:hAnsi="Times New Roman"/>
          <w:szCs w:val="28"/>
        </w:rPr>
        <w:t xml:space="preserve">лет </w:t>
      </w:r>
      <w:r>
        <w:rPr>
          <w:rFonts w:cs="Times New Roman" w:ascii="Times New Roman" w:hAnsi="Times New Roman"/>
          <w:bCs/>
          <w:szCs w:val="28"/>
        </w:rPr>
        <w:t>назад).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Среднепротерозойский этап частичного распада и обновления Пангеи ІІ (ІІІ) (1,7 – 1,0 млрд лет назад). Позднепротерозойско-раннепалеозойский этап деструкции протерозойской Пангеи ІІІ, заложение и развитие подвижных поясов неогея (1,0 – 0,4 млрд лет назад). Познепалеозойско-раннемезозойский этап возрождения Пангеи ІІІ (І</w:t>
      </w:r>
      <w:r>
        <w:rPr>
          <w:rFonts w:cs="Times New Roman" w:ascii="Times New Roman" w:hAnsi="Times New Roman"/>
          <w:bCs/>
          <w:szCs w:val="28"/>
          <w:lang w:val="en-US"/>
        </w:rPr>
        <w:t>V</w:t>
      </w:r>
      <w:r>
        <w:rPr>
          <w:rFonts w:cs="Times New Roman" w:ascii="Times New Roman" w:hAnsi="Times New Roman"/>
          <w:bCs/>
          <w:szCs w:val="28"/>
        </w:rPr>
        <w:t xml:space="preserve">) (0,4 – 0,2 млрд лет назад). Позднемезозойско-кайнозойский этап распада Пангеи и образование молодых океанов, формирование современной структуры и рельефа Земли (0,2 – 0 млрд лет назад). </w:t>
      </w:r>
      <w:r>
        <w:rPr>
          <w:rFonts w:cs="Times New Roman" w:ascii="Times New Roman" w:hAnsi="Times New Roman"/>
          <w:szCs w:val="28"/>
        </w:rPr>
        <w:t>Современная стадия тектонического развития Зем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7. ГЕОТЕКТОНИЧЕСКИЕ ГИПОТЕЗЫ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АЗВИТИЯ ЗЕМЛ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волюция взглядов на развитие планеты. Гипотезы контракции, расширяющейся Земли, пульсационная гипотеза развития план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тунисты и плутонисты: особенности представлений о механизмах тектонических движений на план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изм и мобилизм: основополагающие принципы представлений о механизмах тектонических движений, определяющих их процессов и результатах отражения тектонических движений в недрах Земли на тектонические структуры земной ко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представления об эволюции Земли и крупнейших тектонических структу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 ТЕКТОНИЧЕСКОЕ СТРОЕНИЕ БЕЛАРУС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убинное строение территории республики. Расположение территории республики в пределах Восточно-Европейской платфор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ение поверхности Мохо. Основные черты разломной тектоники Беларуси: разломы платформенного чехла и фунд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явления зоны сочленения Фенноскандинавской и Сарматско-Туранской плит в земной коре и верхней мантии на территории Белару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троения  фундамента и осадочного чехла территории Беларуси. Основные тектонические структуры Беларуси и примыкающие к ним структуры на территории сопредельных государ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образования и развития тектонических структур Белару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9. БЕЛОРУССКАЯ АНТЕКЛИЗ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 xml:space="preserve">Глубинное строение Белорусской антеклизы и особенности ее тектонического развития. Основные черты строения фундамента и осадочного чехл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>Основные виды тектонических деформаций в ее пределах. Разломы фундамента и осадочного чехл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 xml:space="preserve">Месторождения полезных ископаемых Белорусской антеклизы, тектонические критерии их выявления и предпосылки обнаружения новых видов минерального сырь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0. ПРИПЯТСКИЙ ПАЛЕОРИФ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роение и развитие Припятского палеорифта. Тектоническое районирование палеорифта. Особенности тектонического строения фундамента и осадочного чехла. Подсолевые отложения, нижняя франская и верхняя фаменская соляные толщи, надсолевые отлож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обенности тектонического строения Припятского палеорифта на дорифтовой, синрифтовой и пострифтовой стадиях разви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>Выражение тектонических движений в структуре Северной зоны тектонических ступеней и Внутреннего грабена. Блоковое строение девонских подсолевых и межсолевых отлож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оявление соляной тектоники в осадочном чехле: соляные валы, купола, межкупольные зоны и щиты черепахи, кепрок и надкупольные мульды проседа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новные виды тектонических деформаций в его пределах. Полезные ископаемы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1. ОРШАНСКАЯ ВПАД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обенности тектонического строения фундамента и осадочного чехла Оршанской впадины, как продолжения Московской синеклиз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тапы тектонического развития Оршанской впадины. Основные тектонические структуры впадины: Витебская и Могилевская мульды, Центрально-Оршанский горст. Разломы фундамента и осадочного чехл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лезные ископаемы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2. ПОДЛЯССКО-БРЕСТСКАЯ ВПАД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>Особенности тектонического строения фундамента и осадочного чехла впадины. Этапы формирования осадочных отложений на юго-западном крае Восточно-Европейской платформ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ломы фундамента и осадочного чехла. Основные виды тектонических деформаций в пределах Подлясско-Брестской впадин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 xml:space="preserve">Полезные ископаемые и структуры, используемые для подземного хранения газ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. СЕДЛОВИНЫ: ПОЛЕССКАЯ, БРАГИНСКО-ЛОЕВСКАЯ И ДРУГИ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>Строение и развитие фундамента и осадочного чехла в пределах Полесской, Брагинско-Лоевской, Жлобинской седловин и Гомельской структурной перемычки. Основные виды тектонических деформаций в их пределах. Дискретно-волновой механизм образования положительных и отрицательных структур на территории Беларус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 xml:space="preserve">Полезные ископаемые Полесской, Брагинско-Лоевской, Жлобинской седловин и Гомельской структурной перемычк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4. ОСНОВНЫЕ ТЕНДЕНЦИИ РАЗВИТИЯ ЗЕМЛ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 xml:space="preserve">Основные тенденции развития Земли: необратимость тектонических и геологических процессов, цикличность их проявления, снижение общей тектонической активности планеты в результате увеличения мощности земной коры и изменения структуры мантии и ядра и други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новные выводы изучения курса геотектоники, теоретическая и практическая значимость тектонических исследований в геологии. </w:t>
      </w:r>
    </w:p>
    <w:p>
      <w:pPr>
        <w:pStyle w:val="Normal"/>
        <w:rPr>
          <w:rFonts w:cs="Arial"/>
          <w:caps/>
          <w:sz w:val="28"/>
          <w:szCs w:val="28"/>
          <w:highlight w:val="cyan"/>
        </w:rPr>
      </w:pPr>
      <w:r>
        <w:rPr>
          <w:rFonts w:cs="Arial"/>
          <w:caps/>
          <w:sz w:val="28"/>
          <w:szCs w:val="28"/>
          <w:highlight w:val="cyan"/>
        </w:rPr>
      </w:r>
      <w:r>
        <w:br w:type="page"/>
      </w:r>
    </w:p>
    <w:p>
      <w:pPr>
        <w:pStyle w:val="Normal"/>
        <w:tabs>
          <w:tab w:val="clear" w:pos="708"/>
          <w:tab w:val="right" w:pos="9354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564"/>
      </w:tblGrid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56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4" w:hanging="9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сновная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highlight w:val="cyan"/>
              </w:rPr>
            </w:pPr>
            <w:r>
              <w:rPr>
                <w:rFonts w:cs="Arial"/>
                <w:b/>
                <w:i/>
                <w:sz w:val="16"/>
                <w:szCs w:val="16"/>
                <w:highlight w:val="cyan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Белоусов В.В. Основы геотектоники.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be-BY"/>
              </w:rPr>
              <w:t xml:space="preserve"> М.: </w:t>
            </w:r>
            <w:r>
              <w:rPr>
                <w:color w:val="000000"/>
                <w:sz w:val="28"/>
                <w:szCs w:val="28"/>
              </w:rPr>
              <w:t xml:space="preserve">Недра, 1989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Геология Беларуси / Под ред. А.С.Махнача, Р.Г.Гарецкого, А.В.Матвеева и др. – Мн.: </w:t>
            </w:r>
            <w:r>
              <w:rPr>
                <w:color w:val="000000"/>
                <w:sz w:val="28"/>
                <w:szCs w:val="28"/>
                <w:lang w:val="be-BY"/>
              </w:rPr>
              <w:t>ИГН НАНБ,</w:t>
            </w:r>
            <w:r>
              <w:rPr>
                <w:sz w:val="28"/>
                <w:szCs w:val="28"/>
                <w:lang w:val="be-BY"/>
              </w:rPr>
              <w:t xml:space="preserve"> 2001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Зоненшайн Л.П., Савостин Л.А. Введение в геодинамику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.: </w:t>
            </w:r>
            <w:r>
              <w:rPr>
                <w:color w:val="000000"/>
                <w:sz w:val="28"/>
                <w:szCs w:val="28"/>
              </w:rPr>
              <w:t xml:space="preserve">Недра, 1979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Зоненшайн Л.П., Кузьмин М.И. Палеогеодинамика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Наука, 1992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Михайлов А.Е. Структурная геология и геологическое картирование. 4 изд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.: Недра, 1984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be-BY"/>
              </w:rPr>
              <w:t xml:space="preserve">Павлинов Н.В. Структурная геология и геологическое картирование с основами геотектоники: Ч. 1. </w:t>
            </w:r>
            <w:r>
              <w:rPr>
                <w:szCs w:val="28"/>
              </w:rPr>
              <w:t>–</w:t>
            </w:r>
            <w:r>
              <w:rPr>
                <w:b w:val="false"/>
                <w:i w:val="false"/>
                <w:szCs w:val="28"/>
              </w:rPr>
              <w:t xml:space="preserve"> </w:t>
            </w:r>
            <w:r>
              <w:rPr>
                <w:b w:val="false"/>
                <w:i w:val="false"/>
                <w:szCs w:val="28"/>
                <w:lang w:val="be-BY"/>
              </w:rPr>
              <w:t>М</w:t>
            </w:r>
            <w:r>
              <w:rPr>
                <w:b w:val="false"/>
                <w:szCs w:val="28"/>
                <w:lang w:val="be-BY"/>
              </w:rPr>
              <w:t>.</w:t>
            </w:r>
            <w:r>
              <w:rPr>
                <w:b w:val="false"/>
                <w:i w:val="false"/>
                <w:szCs w:val="28"/>
                <w:lang w:val="be-BY"/>
              </w:rPr>
              <w:t xml:space="preserve">: Недра, 1979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Тектоника запада Восточно-Европейской платформы / Под ред. Р.Г.Гарецкого. – Мн.: Навука і тэхніка, 1990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Хаин В.Е. Тектоника континентов и океанов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.: Научный мир, 2001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 xml:space="preserve">Хаин В.Е., Михайлов А.Е. Общая геотектоника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.: МГУ, 1985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Хаин В.Е., Ломизе М.Г. Геотектоника с основами геодминамики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.: МГУ, 1995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  <w:highlight w:val="cyan"/>
                <w:lang w:val="be-BY"/>
              </w:rPr>
            </w:pPr>
            <w:r>
              <w:rPr>
                <w:rFonts w:cs="Arial"/>
                <w:sz w:val="28"/>
                <w:szCs w:val="28"/>
                <w:highlight w:val="cyan"/>
                <w:lang w:val="be-BY"/>
              </w:rPr>
            </w:r>
          </w:p>
        </w:tc>
        <w:tc>
          <w:tcPr>
            <w:tcW w:w="856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/>
                <w:b/>
                <w:sz w:val="16"/>
                <w:szCs w:val="16"/>
                <w:highlight w:val="cyan"/>
              </w:rPr>
            </w:r>
          </w:p>
          <w:p>
            <w:pPr>
              <w:pStyle w:val="Normal"/>
              <w:spacing w:lineRule="exact" w:line="260"/>
              <w:ind w:hanging="904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Дополнительная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  <w:highlight w:val="cyan"/>
              </w:rPr>
            </w:pPr>
            <w:r>
              <w:rPr>
                <w:rFonts w:cs="Arial"/>
                <w:b/>
                <w:i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Буалло Г. Геология окраин континентов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.: </w:t>
            </w:r>
            <w:r>
              <w:rPr>
                <w:color w:val="000000"/>
                <w:sz w:val="28"/>
                <w:szCs w:val="28"/>
              </w:rPr>
              <w:t xml:space="preserve">Мир, 1985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Белоусов В.В. Структурная геология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.: МГУ, 1986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Геология и нефтегазоносность запада Восточно-Европейской платформы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н.: Беларуская навука, 1997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be-BY"/>
              </w:rPr>
              <w:t xml:space="preserve">Глубинное строение и динамика земных недр территории Белоруссии / Под ред. Гарецкого Р.Г., Каратаева Г.И., Хотько Ж.П. и др. – Мн.: </w:t>
            </w:r>
            <w:r>
              <w:rPr>
                <w:b w:val="false"/>
                <w:i w:val="false"/>
                <w:color w:val="333333"/>
                <w:szCs w:val="28"/>
                <w:lang w:val="be-BY"/>
              </w:rPr>
              <w:t xml:space="preserve">Навука </w:t>
            </w:r>
            <w:r>
              <w:rPr>
                <w:b w:val="false"/>
                <w:i w:val="false"/>
                <w:color w:val="333333"/>
                <w:szCs w:val="28"/>
              </w:rPr>
              <w:t>i</w:t>
            </w:r>
            <w:r>
              <w:rPr>
                <w:b w:val="false"/>
                <w:i w:val="false"/>
                <w:color w:val="333333"/>
                <w:szCs w:val="28"/>
                <w:lang w:val="be-BY"/>
              </w:rPr>
              <w:t xml:space="preserve"> тэхн</w:t>
            </w:r>
            <w:r>
              <w:rPr>
                <w:b w:val="false"/>
                <w:i w:val="false"/>
                <w:color w:val="333333"/>
                <w:szCs w:val="28"/>
              </w:rPr>
              <w:t>i</w:t>
            </w:r>
            <w:r>
              <w:rPr>
                <w:b w:val="false"/>
                <w:i w:val="false"/>
                <w:color w:val="333333"/>
                <w:szCs w:val="28"/>
                <w:lang w:val="be-BY"/>
              </w:rPr>
              <w:t xml:space="preserve">ка, </w:t>
            </w:r>
            <w:r>
              <w:rPr>
                <w:b w:val="false"/>
                <w:i w:val="false"/>
                <w:color w:val="333333"/>
                <w:szCs w:val="28"/>
              </w:rPr>
              <w:t xml:space="preserve">1991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be-BY"/>
              </w:rPr>
              <w:t xml:space="preserve">Зоненшайн Л.П., Кузьмин М.И., Натапов Л.М. Тектоника литосферных плит территории СССР. Кн. 1, кн. 2. </w:t>
            </w:r>
            <w:r>
              <w:rPr>
                <w:szCs w:val="28"/>
              </w:rPr>
              <w:t>–</w:t>
            </w:r>
            <w:r>
              <w:rPr>
                <w:b w:val="false"/>
                <w:i w:val="false"/>
                <w:szCs w:val="28"/>
              </w:rPr>
              <w:t xml:space="preserve"> </w:t>
            </w:r>
            <w:r>
              <w:rPr>
                <w:b w:val="false"/>
                <w:i w:val="false"/>
                <w:szCs w:val="28"/>
                <w:lang w:val="be-BY"/>
              </w:rPr>
              <w:t xml:space="preserve">М.: Недра , 1990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4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be-BY"/>
              </w:rPr>
              <w:t xml:space="preserve">Милановский Е.Е. Рифтогенез в истории Земли: Рифтогенез на древних платформах. </w:t>
            </w:r>
            <w:r>
              <w:rPr>
                <w:b w:val="false"/>
                <w:i w:val="false"/>
                <w:szCs w:val="28"/>
              </w:rPr>
              <w:t>–</w:t>
            </w:r>
            <w:r>
              <w:rPr>
                <w:b w:val="false"/>
                <w:i w:val="false"/>
                <w:szCs w:val="28"/>
                <w:lang w:val="be-BY"/>
              </w:rPr>
              <w:t xml:space="preserve"> М.: </w:t>
            </w:r>
            <w:r>
              <w:rPr>
                <w:b w:val="false"/>
                <w:i w:val="false"/>
                <w:color w:val="000000"/>
              </w:rPr>
              <w:t xml:space="preserve">Недра, 1983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7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4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be-BY"/>
              </w:rPr>
              <w:t xml:space="preserve">Милановский Е.Е. Рифтогенез в истории Земли: Рифтогенез в подвижных поясах. </w:t>
            </w:r>
            <w:r>
              <w:rPr>
                <w:b w:val="false"/>
                <w:i w:val="false"/>
                <w:szCs w:val="28"/>
              </w:rPr>
              <w:t xml:space="preserve">– </w:t>
            </w:r>
            <w:r>
              <w:rPr>
                <w:b w:val="false"/>
                <w:i w:val="false"/>
                <w:szCs w:val="28"/>
                <w:lang w:val="be-BY"/>
              </w:rPr>
              <w:t xml:space="preserve">М.: </w:t>
            </w:r>
            <w:r>
              <w:rPr>
                <w:b w:val="false"/>
                <w:i w:val="false"/>
                <w:color w:val="000000"/>
              </w:rPr>
              <w:t xml:space="preserve">Недра, 1987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8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4"/>
              <w:rPr>
                <w:b w:val="false"/>
                <w:b w:val="false"/>
                <w:i w:val="false"/>
                <w:i w:val="false"/>
                <w:szCs w:val="28"/>
                <w:lang w:val="be-BY"/>
              </w:rPr>
            </w:pPr>
            <w:r>
              <w:rPr>
                <w:b w:val="false"/>
                <w:i w:val="false"/>
                <w:szCs w:val="28"/>
                <w:lang w:val="be-BY"/>
              </w:rPr>
              <w:t xml:space="preserve">Палеотектоника Белоруссии / Под ред. Р.Г.Гарецкого. 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– </w:t>
            </w:r>
            <w:r>
              <w:rPr>
                <w:b w:val="false"/>
                <w:i w:val="false"/>
                <w:szCs w:val="28"/>
                <w:lang w:val="be-BY"/>
              </w:rPr>
              <w:t xml:space="preserve">Мн.: </w:t>
            </w:r>
            <w:r>
              <w:rPr>
                <w:b w:val="false"/>
                <w:i w:val="false"/>
                <w:color w:val="000000"/>
              </w:rPr>
              <w:t xml:space="preserve">Навука </w:t>
            </w:r>
            <w:r>
              <w:rPr>
                <w:b w:val="false"/>
                <w:i w:val="false"/>
                <w:color w:val="000000"/>
                <w:lang w:val="be-BY"/>
              </w:rPr>
              <w:t>і</w:t>
            </w:r>
            <w:r>
              <w:rPr>
                <w:b w:val="false"/>
                <w:i w:val="false"/>
                <w:color w:val="000000"/>
              </w:rPr>
              <w:t xml:space="preserve"> т</w:t>
            </w:r>
            <w:r>
              <w:rPr>
                <w:b w:val="false"/>
                <w:i w:val="false"/>
                <w:color w:val="000000"/>
                <w:lang w:val="be-BY"/>
              </w:rPr>
              <w:t>э</w:t>
            </w:r>
            <w:r>
              <w:rPr>
                <w:b w:val="false"/>
                <w:i w:val="false"/>
                <w:color w:val="000000"/>
              </w:rPr>
              <w:t>хн</w:t>
            </w:r>
            <w:r>
              <w:rPr>
                <w:b w:val="false"/>
                <w:i w:val="false"/>
                <w:color w:val="000000"/>
                <w:lang w:val="be-BY"/>
              </w:rPr>
              <w:t>і</w:t>
            </w:r>
            <w:r>
              <w:rPr>
                <w:b w:val="false"/>
                <w:i w:val="false"/>
                <w:color w:val="000000"/>
              </w:rPr>
              <w:t xml:space="preserve">ка, 1983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9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Тектоника Белоруссии / Под ред. Р.Г.Гарецкого.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н.: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авука і тэхніка, </w:t>
            </w:r>
            <w:r>
              <w:rPr>
                <w:color w:val="000000"/>
                <w:sz w:val="28"/>
                <w:szCs w:val="28"/>
              </w:rPr>
              <w:t xml:space="preserve">1976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Тектоника Припятского прогиба / Под ред. Р.Г.Гарецкого.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н.: </w:t>
            </w:r>
            <w:r>
              <w:rPr>
                <w:color w:val="000000"/>
                <w:sz w:val="28"/>
                <w:szCs w:val="28"/>
                <w:lang w:val="be-BY"/>
              </w:rPr>
              <w:t>Навука і тэхніка</w:t>
            </w:r>
            <w:r>
              <w:rPr>
                <w:sz w:val="28"/>
                <w:szCs w:val="28"/>
                <w:lang w:val="be-BY"/>
              </w:rPr>
              <w:t xml:space="preserve">, 1979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1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Хаин В.Е., Божко Н.А. Историческая геотектоника. Докембрий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.: </w:t>
            </w:r>
            <w:r>
              <w:rPr>
                <w:color w:val="000000"/>
                <w:sz w:val="28"/>
                <w:szCs w:val="28"/>
              </w:rPr>
              <w:t xml:space="preserve">Недра, </w:t>
            </w:r>
            <w:r>
              <w:rPr>
                <w:sz w:val="28"/>
                <w:szCs w:val="28"/>
                <w:lang w:val="be-BY"/>
              </w:rPr>
              <w:t>1988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2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Хаин В.Е., Сеславинский К.Б. Историческая геотектоника. Палеозой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.: </w:t>
            </w:r>
            <w:r>
              <w:rPr>
                <w:color w:val="000000"/>
                <w:sz w:val="28"/>
                <w:szCs w:val="28"/>
              </w:rPr>
              <w:t>Недра</w:t>
            </w:r>
            <w:r>
              <w:rPr>
                <w:sz w:val="28"/>
                <w:szCs w:val="28"/>
                <w:lang w:val="be-BY"/>
              </w:rPr>
              <w:t>, 199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3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Хаин В.Е., Балуховский А.Н. Историческая геотектоника Мезозой. Кайнозой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be-BY"/>
              </w:rPr>
              <w:t xml:space="preserve">М.: </w:t>
            </w:r>
            <w:r>
              <w:rPr>
                <w:color w:val="000000"/>
                <w:sz w:val="28"/>
                <w:szCs w:val="28"/>
              </w:rPr>
              <w:t>Недра, 1993.</w:t>
            </w:r>
            <w:r>
              <w:rPr>
                <w:sz w:val="28"/>
                <w:szCs w:val="28"/>
                <w:lang w:val="be-BY"/>
              </w:rPr>
              <w:t xml:space="preserve"> 199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35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ложение 1. </w:t>
      </w:r>
    </w:p>
    <w:p>
      <w:pPr>
        <w:pStyle w:val="Normal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 СЕМИНАРСКИХ ЗАНЯТ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be-BY"/>
        </w:rPr>
        <w:t xml:space="preserve">Методы </w:t>
      </w:r>
      <w:r>
        <w:rPr>
          <w:sz w:val="28"/>
          <w:szCs w:val="28"/>
        </w:rPr>
        <w:t>тектонических исследова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лубинное строение Земли. Тектоносфе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тивные континентальные окраин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ревние и молодые платфор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ктоническое строение Беларуси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8"/>
        </w:rPr>
        <w:t>ПРИМЕРНЫЙ ПЕРЕЧЕНЬ</w:t>
      </w:r>
      <w:r>
        <w:rPr>
          <w:rFonts w:cs="Times New Roman" w:ascii="Times New Roman" w:hAnsi="Times New Roman"/>
          <w:bCs/>
          <w:szCs w:val="28"/>
        </w:rPr>
        <w:t xml:space="preserve"> ПРАКТИЧЕСКИХ ЗАНЯТИЙ</w:t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be-BY"/>
        </w:rPr>
        <w:t xml:space="preserve">Методы </w:t>
      </w:r>
      <w:r>
        <w:rPr>
          <w:sz w:val="28"/>
          <w:szCs w:val="28"/>
        </w:rPr>
        <w:t>тектонических исследова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емная к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инно-океанские хребты и трансформные разло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сивные континентальные окра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ладчатые поя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инентальные платфор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утриконтинентальные ороген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ктоническое районирование. Тектонические карты и атлас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тектонические этапы и эволюция земной кор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тектонические гипотезы образования и развития Зем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>Белорусская антекли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>Припятский палеориф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>Подлясско-Брестская впа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4" w:firstLine="5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ритерии оценки знаний студентов</w:t>
      </w:r>
    </w:p>
    <w:p>
      <w:pPr>
        <w:pStyle w:val="Normal"/>
        <w:ind w:firstLine="55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10 баллов</w:t>
      </w:r>
      <w:r>
        <w:rPr>
          <w:sz w:val="28"/>
          <w:szCs w:val="28"/>
        </w:rPr>
        <w:t xml:space="preserve"> заслуживает студент, обнаруживший всестороннее  знание учебного программного материала, самостоятельно выполнивший все предусмотренные программой задания, глубоко усвоивший основную литературу и ознакомившийся с дополнительной литературой, рекомендованной программой, активно работавший на лабораторных занятиях, показавший систематизированные  знания по дисциплине, а также способность к их самостоятельному пополнению. Ответ отличается точностью использованных терминов, материал излагается последовательно и логично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9 баллов</w:t>
      </w:r>
      <w:r>
        <w:rPr>
          <w:sz w:val="28"/>
          <w:szCs w:val="28"/>
        </w:rPr>
        <w:t xml:space="preserve"> заслуживает студент, обнаруживший полное знание учебно-программного материала, не допустивший  в ответе существенных неточностей, самостоятельно выполнивший все предусмотренные программой  задания, усвоивший основную литературу, рекомендованную программой, активно работавший на  лабораторных занятиях, показавший систематизированные знания по дисциплине,  а также способность к их самостоятельному пополнению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8 баллов</w:t>
      </w:r>
      <w:r>
        <w:rPr>
          <w:sz w:val="28"/>
          <w:szCs w:val="28"/>
        </w:rPr>
        <w:t xml:space="preserve"> заслуживает студент, обнаруживший достаточно полное знание учебно-программного материала, не допустивший  в ответе существенных неточностей, самостоятельно выполнивший все предусмотренные программой  задания, усвоивший основную литературу, рекомендованную программой, активно работавший на лабораторных занятиях, показавший систематизированные  знания по дисциплине, а также способность к их самостоятельному пополнению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 заслуживает студент, обнаруживший достаточно полное знание учебно-программного материала, не допустивший в ответе существенных неточностей, самостоятельно выполнивший основные предусмотренные программой  задания, усвоивший основную литературу, рекомендованную программой, отличившийся достаточной активностью  на  лабораторных занятиях, показавший систематизированные знания по дисциплине, достаточные для дальнейшей учебы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6 баллов</w:t>
      </w:r>
      <w:r>
        <w:rPr>
          <w:sz w:val="28"/>
          <w:szCs w:val="28"/>
        </w:rPr>
        <w:t xml:space="preserve"> заслуживает студент, обнаруживший знание основного учебно-программного материала в объеме, необходимом для дальнейшей учебы и предстоящей работы,  усвоивший основную литературу, рекомендованную программой, самостоятельно выполнивший основные предусмотренные программой задания, но не отличавшийся активностью на лабораторных занятиях и  допустивший некоторые погрешности при их выполнении и в ответе на экзамене,  обладающий необходимыми знаниями для их самостоятельного устранения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 заслуживает студент, обнаруживший знание основного учебно-программного материала в объеме, необходимом для дальнейшей учебы и предстоящей работы,  усвоивший основную литературу, рекомендованную программой, самостоятельно выполнивший основные предусмотренные программой задания, но не  отличавшийся активностью на лабораторных занятиях, допустивший некоторые погрешности при их выполнении и в ответе на экзамене,  однако  обладающий необходимыми знаниями для  устранения допущенных погрешностей под руководством преподавателя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 выставляется студенту, обнаружившему пробелы в знаниях или отсутствие знаний по значительной части основного учебно-программного материала, допустившему принципиальные ошибки в выполнении предусмотренных программой заданий,  существенные ошибки при ответе, и который не может продолжить обучение или приступить к профессиональной деятельности без выполнения дополнительных заданий по  дисциплине.</w:t>
      </w:r>
    </w:p>
    <w:p>
      <w:pPr>
        <w:pStyle w:val="Normal"/>
        <w:ind w:firstLine="528"/>
        <w:jc w:val="both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выставляется студенту, обнаружившему фрагментарные знания в рамках образовательного стандарта, знание лишь отдельных литературных источников, рекомендованных учебной программой дисциплины, неумение использовать научную терминологию дисциплины, наличие в ответе грубых логических и стилистических ошибок, проявлявшему пассивность на лабораторных занятиях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2 балл</w:t>
      </w:r>
      <w:r>
        <w:rPr>
          <w:sz w:val="28"/>
          <w:szCs w:val="28"/>
        </w:rPr>
        <w:t>а выставляется студенту, обнаружившему отсутствие знаний и компетенций в рамках образовательного стандарта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выставляется студенту, ответ которого полностью не по существу содержащихся в экзаменационном задании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sz w:val="28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BodyText1">
    <w:name w:val="Body Text Знак1"/>
    <w:basedOn w:val="Style6"/>
    <w:qFormat/>
    <w:rPr>
      <w:rFonts w:ascii="SchoolBookC;Courier New" w:hAnsi="SchoolBookC;Courier New" w:cs="SchoolBookC;Courier New"/>
      <w:bCs/>
      <w:sz w:val="28"/>
      <w:szCs w:val="28"/>
      <w:lang w:val="ru-RU" w:bidi="ar-SA"/>
    </w:rPr>
  </w:style>
  <w:style w:type="character" w:styleId="1SchoolBookC">
    <w:name w:val="Стиль Оглавление 1 + SchoolBookC Знак"/>
    <w:basedOn w:val="Style6"/>
    <w:qFormat/>
    <w:rPr>
      <w:rFonts w:ascii="SchoolBookC;Courier New" w:hAnsi="SchoolBookC;Courier New" w:cs="SchoolBookC;Courier New"/>
      <w:caps/>
      <w:sz w:val="24"/>
      <w:szCs w:val="24"/>
      <w:lang w:val="ru-RU" w:bidi="ar-SA"/>
    </w:rPr>
  </w:style>
  <w:style w:type="character" w:styleId="1SchoolBookCTimesNewRoman">
    <w:name w:val="Стиль Стиль Оглавление 1 + SchoolBookC + Times New Roman Знак"/>
    <w:basedOn w:val="1SchoolBookC"/>
    <w:qFormat/>
    <w:rPr/>
  </w:style>
  <w:style w:type="character" w:styleId="1SchoolBookCTimesNewRoman1">
    <w:name w:val="Стиль Стиль Оглавление 1 + SchoolBookC + Times New Roman1 Знак"/>
    <w:basedOn w:val="1SchoolBookC"/>
    <w:qFormat/>
    <w:rPr/>
  </w:style>
  <w:style w:type="character" w:styleId="3">
    <w:name w:val=" Знак Знак3"/>
    <w:basedOn w:val="Style6"/>
    <w:qFormat/>
    <w:rPr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spacing w:before="0" w:after="0"/>
      <w:ind w:left="0" w:hanging="0"/>
    </w:pPr>
    <w:rPr>
      <w:rFonts w:ascii="Arial" w:hAnsi="Arial" w:cs="Arial"/>
      <w:b/>
      <w:sz w:val="32"/>
      <w:szCs w:val="28"/>
    </w:rPr>
  </w:style>
  <w:style w:type="paragraph" w:styleId="31">
    <w:name w:val="Стиль3"/>
    <w:basedOn w:val="Normal"/>
    <w:qFormat/>
    <w:pPr>
      <w:spacing w:lineRule="auto" w:line="360"/>
    </w:pPr>
    <w:rPr>
      <w:rFonts w:ascii="Arial" w:hAnsi="Arial" w:cs="Arial"/>
      <w:b/>
      <w:i/>
      <w:sz w:val="28"/>
      <w:szCs w:val="28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709"/>
      <w:jc w:val="both"/>
      <w:outlineLvl w:val="4"/>
    </w:pPr>
    <w:rPr>
      <w:b/>
      <w:bCs/>
      <w:i/>
      <w:iCs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TextBodyIndent"/>
    <w:qFormat/>
    <w:pPr>
      <w:spacing w:before="0" w:after="0"/>
      <w:ind w:left="0" w:firstLine="454"/>
      <w:jc w:val="both"/>
    </w:pPr>
    <w:rPr>
      <w:rFonts w:ascii="SchoolBookC;Courier New" w:hAnsi="SchoolBookC;Courier New" w:cs="SchoolBookC;Courier New"/>
      <w:bCs/>
      <w:sz w:val="28"/>
      <w:szCs w:val="28"/>
    </w:rPr>
  </w:style>
  <w:style w:type="paragraph" w:styleId="I">
    <w:name w:val="Заголовок I"/>
    <w:basedOn w:val="TextBodyIndent"/>
    <w:qFormat/>
    <w:pPr>
      <w:keepNext w:val="true"/>
      <w:keepLines/>
      <w:widowControl w:val="false"/>
      <w:suppressAutoHyphens w:val="true"/>
      <w:spacing w:before="480" w:after="240"/>
      <w:ind w:left="0" w:hanging="0"/>
      <w:jc w:val="center"/>
    </w:pPr>
    <w:rPr>
      <w:rFonts w:ascii="PragmaticaC;Courier New" w:hAnsi="PragmaticaC;Courier New" w:cs="PragmaticaC;Courier New"/>
      <w:b/>
      <w:caps/>
      <w:sz w:val="32"/>
      <w:szCs w:val="32"/>
    </w:rPr>
  </w:style>
  <w:style w:type="paragraph" w:styleId="Contents2">
    <w:name w:val="TOC 2"/>
    <w:basedOn w:val="Normal"/>
    <w:next w:val="Normal"/>
    <w:pPr>
      <w:spacing w:before="20" w:after="0"/>
      <w:ind w:left="11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SchoolBookC1">
    <w:name w:val="Стиль Оглавление 1 + SchoolBookC"/>
    <w:basedOn w:val="Contents1"/>
    <w:qFormat/>
    <w:pPr>
      <w:tabs>
        <w:tab w:val="clear" w:pos="708"/>
        <w:tab w:val="right" w:pos="8835" w:leader="dot"/>
      </w:tabs>
      <w:spacing w:before="200" w:after="0"/>
    </w:pPr>
    <w:rPr>
      <w:rFonts w:ascii="SchoolBookC;Courier New" w:hAnsi="SchoolBookC;Courier New" w:cs="SchoolBookC;Courier New"/>
      <w:caps/>
    </w:rPr>
  </w:style>
  <w:style w:type="paragraph" w:styleId="1SchoolBookCTimesNewRoman2">
    <w:name w:val="Стиль Стиль Оглавление 1 + SchoolBookC + Times New Roman"/>
    <w:basedOn w:val="1SchoolBookC1"/>
    <w:qFormat/>
    <w:pPr>
      <w:spacing w:before="160" w:after="0"/>
    </w:pPr>
    <w:rPr>
      <w:rFonts w:ascii="Times New Roman" w:hAnsi="Times New Roman" w:cs="Times New Roman"/>
    </w:rPr>
  </w:style>
  <w:style w:type="paragraph" w:styleId="1SchoolBookCTimesNewRoman11">
    <w:name w:val="Стиль Стиль Оглавление 1 + SchoolBookC + Times New Roman1"/>
    <w:basedOn w:val="1SchoolBookC1"/>
    <w:qFormat/>
    <w:pPr>
      <w:spacing w:before="160" w:after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right="-1" w:firstLine="720"/>
      <w:jc w:val="both"/>
    </w:pPr>
    <w:rPr>
      <w:szCs w:val="20"/>
      <w:lang w:val="be-BY"/>
    </w:rPr>
  </w:style>
  <w:style w:type="paragraph" w:styleId="32">
    <w:name w:val="Основной текст 3"/>
    <w:basedOn w:val="Normal"/>
    <w:qFormat/>
    <w:pPr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21:00Z</dcterms:created>
  <dc:creator>geo</dc:creator>
  <dc:description/>
  <cp:keywords/>
  <dc:language>en-US</dc:language>
  <cp:lastModifiedBy>Admin</cp:lastModifiedBy>
  <cp:lastPrinted>2011-12-29T19:50:00Z</cp:lastPrinted>
  <dcterms:modified xsi:type="dcterms:W3CDTF">2011-12-29T18:05:00Z</dcterms:modified>
  <cp:revision>51</cp:revision>
  <dc:subject/>
  <dc:title/>
</cp:coreProperties>
</file>