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lang w:val="be-BY"/>
        </w:rPr>
        <w:t>У</w:t>
      </w:r>
      <w:r>
        <w:rPr>
          <w:b/>
          <w:sz w:val="28"/>
          <w:szCs w:val="28"/>
        </w:rPr>
        <w:t>чебно-методическое объединение</w:t>
      </w:r>
      <w:r>
        <w:rPr>
          <w:b/>
          <w:sz w:val="28"/>
          <w:szCs w:val="28"/>
          <w:lang w:val="be-BY"/>
        </w:rPr>
        <w:t xml:space="preserve"> по гуманитарному образовани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3"/>
        <w:spacing w:lineRule="auto" w:line="240"/>
        <w:ind w:left="3958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23"/>
        <w:spacing w:lineRule="auto" w:line="240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А. И. Жук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</w:t>
        <w:tab/>
        <w:tab/>
        <w:t xml:space="preserve">       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ЕЖДУНАРОДНА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ЦИЯ</w:t>
      </w:r>
    </w:p>
    <w:p>
      <w:pPr>
        <w:pStyle w:val="Normal"/>
        <w:autoSpaceDE w:val="false"/>
        <w:spacing w:before="12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реждений высшего образования по специально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3 01 07 Информация и коммуникация (по направлениям)</w:t>
      </w:r>
    </w:p>
    <w:p>
      <w:pPr>
        <w:pStyle w:val="Normal"/>
        <w:autoSpaceDE w:val="false"/>
        <w:ind w:left="324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autoSpaceDE w:val="false"/>
        <w:ind w:left="32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лектронных С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информации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Ядре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</w:t>
              <w:br/>
              <w:t>по гуманитарн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________________ В. Л. Клю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bookmarkStart w:id="2" w:name="OLE_LINK4"/>
            <w:bookmarkStart w:id="3" w:name="OLE_LINK3"/>
            <w:r>
              <w:rPr>
                <w:sz w:val="28"/>
                <w:szCs w:val="28"/>
              </w:rPr>
              <w:t xml:space="preserve">                       </w:t>
            </w:r>
            <w:bookmarkEnd w:id="2"/>
            <w:bookmarkEnd w:id="3"/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высшего</w:t>
              <w:br/>
              <w:t xml:space="preserve">и среднего специального </w:t>
            </w:r>
            <w:r>
              <w:rPr>
                <w:sz w:val="28"/>
                <w:szCs w:val="28"/>
                <w:lang w:val="be-BY"/>
              </w:rPr>
              <w:t>о</w:t>
            </w:r>
            <w:r>
              <w:rPr>
                <w:sz w:val="28"/>
                <w:szCs w:val="28"/>
              </w:rPr>
              <w:t xml:space="preserve">бразования Министерства образования </w:t>
            </w:r>
            <w:bookmarkStart w:id="4" w:name="OLE_LINK2"/>
            <w:bookmarkStart w:id="5" w:name="OLE_LINK1"/>
            <w:r>
              <w:rPr>
                <w:sz w:val="28"/>
                <w:szCs w:val="28"/>
              </w:rPr>
              <w:t xml:space="preserve">Республики Беларусь </w:t>
            </w:r>
            <w:bookmarkEnd w:id="4"/>
            <w:bookmarkEnd w:id="5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 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ab/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 «Республиканский инстит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 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ab/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ab/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bookmarkStart w:id="6" w:name="OLE_LINK9"/>
      <w:bookmarkStart w:id="7" w:name="OLE_LINK10"/>
      <w:r>
        <w:rPr>
          <w:b/>
          <w:sz w:val="28"/>
          <w:szCs w:val="28"/>
        </w:rPr>
        <w:t>Елена Викторовна Лебедева</w:t>
      </w:r>
      <w:r>
        <w:rPr>
          <w:sz w:val="28"/>
          <w:szCs w:val="28"/>
        </w:rPr>
        <w:t xml:space="preserve"> </w:t>
      </w:r>
      <w:bookmarkEnd w:id="6"/>
      <w:bookmarkEnd w:id="7"/>
      <w:r>
        <w:rPr>
          <w:sz w:val="28"/>
          <w:szCs w:val="28"/>
        </w:rPr>
        <w:t>– доцент кафедры технологий коммуникации Белорусского государственного университета, кандидат социологических наук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талья Олеговна Мамыш</w:t>
      </w:r>
      <w:r>
        <w:rPr>
          <w:sz w:val="28"/>
          <w:szCs w:val="28"/>
        </w:rPr>
        <w:t xml:space="preserve"> – преподаватель кафедры социальной коммуникации </w:t>
      </w:r>
      <w:bookmarkStart w:id="8" w:name="OLE_LINK7"/>
      <w:bookmarkStart w:id="9" w:name="OLE_LINK8"/>
      <w:r>
        <w:rPr>
          <w:sz w:val="28"/>
          <w:szCs w:val="28"/>
        </w:rPr>
        <w:t>Белорусского государственного университета</w:t>
      </w:r>
      <w:bookmarkEnd w:id="8"/>
      <w:bookmarkEnd w:id="9"/>
      <w:r>
        <w:rPr>
          <w:sz w:val="28"/>
          <w:szCs w:val="28"/>
        </w:rPr>
        <w:t>.</w:t>
      </w:r>
    </w:p>
    <w:p>
      <w:pPr>
        <w:pStyle w:val="Heading8"/>
        <w:rPr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</w:rPr>
        <w:t>Рецензенты</w:t>
      </w:r>
      <w:r>
        <w:rPr>
          <w:sz w:val="28"/>
          <w:szCs w:val="28"/>
        </w:rPr>
        <w:t>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 xml:space="preserve">Т.Н. Шушунова – доцент кафедры политологии и права учреждения образования Белорусский государственный педагогический университет им. М. Танка, к. соц. н., доцент 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>Кафедра речеведения и теории коммуникации учреждения образования «Минский государственный лингвистический университет»</w:t>
      </w:r>
      <w:r>
        <w:rPr>
          <w:szCs w:val="28"/>
        </w:rPr>
        <w:t>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социальной коммуникации факультета философии и социальных наук Белорусского государственного университет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</w:t>
      </w:r>
      <w:r>
        <w:rPr>
          <w:sz w:val="28"/>
          <w:szCs w:val="28"/>
          <w:lang w:val="be-BY"/>
        </w:rPr>
        <w:t xml:space="preserve"> 1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be-BY"/>
        </w:rPr>
        <w:t>27.05.2011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технологий коммуникации Института журналистики 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23.11.2011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be-BY"/>
        </w:rPr>
        <w:t>08.12.2011</w:t>
      </w:r>
      <w:r>
        <w:rPr>
          <w:sz w:val="28"/>
          <w:szCs w:val="28"/>
        </w:rPr>
        <w:t>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группе специальностей «Коммуникации» Учебно-методического объединения по гуманитар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2.</w:t>
      </w:r>
      <w:r>
        <w:rPr>
          <w:sz w:val="28"/>
          <w:szCs w:val="28"/>
          <w:lang w:val="be-BY"/>
        </w:rPr>
        <w:t>12.2011</w:t>
      </w:r>
      <w:r>
        <w:rPr>
          <w:sz w:val="28"/>
          <w:szCs w:val="28"/>
        </w:rPr>
        <w:t>)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bookmarkStart w:id="10" w:name="OLE_LINK5"/>
      <w:bookmarkStart w:id="11" w:name="OLE_LINK6"/>
      <w:r>
        <w:rPr>
          <w:sz w:val="28"/>
          <w:szCs w:val="28"/>
        </w:rPr>
        <w:t xml:space="preserve">Научно-методическим советом </w:t>
      </w:r>
      <w:bookmarkEnd w:id="10"/>
      <w:bookmarkEnd w:id="11"/>
      <w:r>
        <w:rPr>
          <w:sz w:val="28"/>
          <w:szCs w:val="28"/>
        </w:rPr>
        <w:t>по журналистике Учебно-методического объединения по гуманитарному 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be-BY"/>
        </w:rPr>
        <w:t xml:space="preserve">3 </w:t>
      </w:r>
      <w:r>
        <w:rPr>
          <w:sz w:val="28"/>
          <w:szCs w:val="28"/>
        </w:rPr>
        <w:t>от 18.01.2012)</w:t>
      </w:r>
      <w:r>
        <w:rPr>
          <w:sz w:val="28"/>
          <w:szCs w:val="28"/>
          <w:lang w:val="be-BY"/>
        </w:rPr>
        <w:t>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Н.О. Мамыш</w:t>
      </w:r>
    </w:p>
    <w:p>
      <w:pPr>
        <w:pStyle w:val="2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тветственный за выпуск: Е. В. Лебедева</w:t>
      </w:r>
    </w:p>
    <w:p>
      <w:pPr>
        <w:pStyle w:val="22"/>
        <w:rPr>
          <w:sz w:val="28"/>
          <w:szCs w:val="2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бная дисциплина «Международная коммуникация» предназначена для реализации на первой ступени высшего образования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ебная программа дисциплины «Международная коммуникация» разработана в соответствии с Образовательным стандартом и типовым учебным планом по специальности 1-23 01 07 Информация и коммуникация (по направлениям). Направления 1-23 01 07-01 Информация и коммуникация (технологии коммуникации), 1-23 01 07-02 Информация и коммуникация (социальные технологии, научно-педагогическая деятельность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изучение закономерностей и особенностей формирования и развития мирового коммуникационного пространства в рамках эволюции системы международных отношений. Особое внимание при этом уделяется детальному и комплексному анализу основ внешней информационной политики Республики Беларусь, определению места и роли нашей страны в современной международной коммуникации, а также рассмотрению ключевых особенностей деятельности белорусских массмедиа, государственных и общественных структур в этой сфере.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38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этапов создания единого мирового коммуникационного пространств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38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з стратегий внешней информационной политики ведущих мировых держав (России, США, Великобритании, Франции, ФРГ и т. д.) и деятельности их государственных структур и СМИ в сфере международной коммуник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38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ерспектив включения РБ в процесс формирования единого евразийского информационного пространств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38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ы определения субъекта мировой коммуникации, которая связана с возрастанием роли негосударственных участников современных международных отношений в результате развития новых информ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38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тенденций трансформации мирового информационного пространства в ближайшие десятиле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изучения дисциплины «Международная коммуникация» студент должен:</w:t>
      </w:r>
    </w:p>
    <w:p>
      <w:pPr>
        <w:pStyle w:val="Normal"/>
        <w:tabs>
          <w:tab w:val="clear" w:pos="708"/>
          <w:tab w:val="left" w:pos="1833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  <w:tab/>
      </w:r>
    </w:p>
    <w:p>
      <w:pPr>
        <w:pStyle w:val="Style18"/>
        <w:numPr>
          <w:ilvl w:val="0"/>
          <w:numId w:val="16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создания единого мирового коммуникационного пространства;</w:t>
      </w:r>
    </w:p>
    <w:p>
      <w:pPr>
        <w:pStyle w:val="Style18"/>
        <w:numPr>
          <w:ilvl w:val="0"/>
          <w:numId w:val="16"/>
        </w:numPr>
        <w:ind w:left="811" w:hanging="357"/>
        <w:jc w:val="both"/>
        <w:rPr/>
      </w:pPr>
      <w:r>
        <w:rPr>
          <w:sz w:val="28"/>
          <w:szCs w:val="28"/>
        </w:rPr>
        <w:t>стратегии внешней информационной политики ведущих мировых держав;</w:t>
      </w:r>
    </w:p>
    <w:p>
      <w:pPr>
        <w:pStyle w:val="Style18"/>
        <w:numPr>
          <w:ilvl w:val="0"/>
          <w:numId w:val="16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 особенности формирования и развития мирового коммуникационного пространства;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 и роль Беларуси в сфере международной коммуникации;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перспективы включения РБ в процесс формирования единого евразийского информационного пространства;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тенденциях развития мирового информационного пространства;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тратегий внешней информационной политики ведущих мировых держав;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навыки в практической деятельности специалистов в области информации и коммуник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методы и формы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туденты приобрели указанные выше знания и навыки, в процессе лекционных занятий следует широко использовать активные, проблемные и обзорные лекции, а в период семинарских занятий – такие интерактивные технологии обучения, как мозговой штурм,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>, тематическая дискуссия, дискуссия в малой группе, выступление с презентацией и др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сто дисциплины в профессиональной подготовке выпускника</w:t>
      </w:r>
      <w:r>
        <w:rPr>
          <w:b/>
          <w:i/>
          <w:sz w:val="28"/>
          <w:szCs w:val="28"/>
        </w:rPr>
        <w:t>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данную дисциплину, с</w:t>
      </w:r>
      <w:r>
        <w:rPr>
          <w:rFonts w:eastAsia="MS Mincho;ＭＳ 明朝"/>
          <w:sz w:val="28"/>
          <w:szCs w:val="28"/>
        </w:rPr>
        <w:t xml:space="preserve">туденты опираются на знания, приобретенные в процессе изучения таких дисциплин, как </w:t>
      </w:r>
      <w:r>
        <w:rPr>
          <w:sz w:val="28"/>
          <w:szCs w:val="28"/>
        </w:rPr>
        <w:t xml:space="preserve">«История коммуникации и журналистики», «Теория коммуникации», «Социология массовой коммуникации», «Политическая коммуникация». </w:t>
      </w:r>
      <w:r>
        <w:rPr>
          <w:rFonts w:eastAsia="MS Mincho;ＭＳ 明朝"/>
          <w:sz w:val="28"/>
          <w:szCs w:val="28"/>
        </w:rPr>
        <w:t>Совершенствование знаний, приобретенных по данной дисциплине, предполагается в дисциплинах специализаций, а также в спецкурсах и курсах по профи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етодическая организация дисциплины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учение дисциплины «Международная коммуникация» типовым учебным планом отводится 98 учебных часов, из них 34 – аудиторных, примерное распределение которых по видам занятий включает 20 лекционных, 14 семинарских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отчетности – экзаме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комендации по организации самостоя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пособом охвата учебного материала по дисциплине «Международная коммуникация» в свободное от обязательных учебных занятий время. Цель самостоятельной работы студентов – содействие усвоению в полном объеме содержания учебной дисциплины через систематизацию, планирование и контроль собственной деятельности. С учетом содержания, цели и задач «Международной коммуникации» целесообразно осуществлять такие виды самостоятельной работы по дисциплине, как самостоятельная работа, которая обеспечивает подготовку к аудиторным занятиям, и самостоятельная работа при подготовке к экзамену по дисциплине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uppressAutoHyphens w:val="true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211"/>
        <w:suppressAutoHyphens w:val="true"/>
        <w:ind w:firstLine="68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ПРИМЕРНЫЙ ТЕМАТИЧЕСКИЙ ПЛАН</w:t>
      </w:r>
    </w:p>
    <w:p>
      <w:pPr>
        <w:pStyle w:val="211"/>
        <w:suppressAutoHyphens w:val="true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87"/>
        <w:gridCol w:w="992"/>
        <w:gridCol w:w="1134"/>
        <w:gridCol w:w="129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74" w:right="-142" w:hanging="0"/>
              <w:jc w:val="center"/>
              <w:rPr/>
            </w:pPr>
            <w:r>
              <w:rPr/>
              <w:t>Всего часов ауд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11" w:hanging="89"/>
              <w:jc w:val="center"/>
              <w:rPr/>
            </w:pPr>
            <w:r>
              <w:rPr/>
              <w:t>Ле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08"/>
              <w:jc w:val="center"/>
              <w:rPr/>
            </w:pPr>
            <w:r>
              <w:rPr/>
              <w:t>Семинар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/>
              <w:t>Международная коммуникация как учебная и научная 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/>
              <w:t>Внешняя информационная политика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/>
              <w:t>Международная коммуникация в ХХ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rStyle w:val="Zag14"/>
                <w:bCs/>
              </w:rPr>
              <w:t>Мировое коммуникативное пространство на современном эта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/>
              <w:t>Субъекты международ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/>
              <w:t>Развитие Интернет и телекоммуникацио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/>
              <w:t>Проблемы международной защиты прав интеллект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</w:rPr>
              <w:t>Межкультурная коммуникация на современном эта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Heading1"/>
        <w:suppressAutoHyphens w:val="true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 учебного материал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caps/>
          <w:sz w:val="20"/>
          <w:szCs w:val="28"/>
        </w:rPr>
      </w:pPr>
      <w:r>
        <w:rPr>
          <w:rFonts w:cs="Times New Roman"/>
          <w:b/>
          <w:caps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1.</w:t>
      </w:r>
      <w:r>
        <w:rPr>
          <w:b/>
          <w:sz w:val="28"/>
          <w:szCs w:val="28"/>
        </w:rPr>
        <w:t xml:space="preserve"> Международная коммуникация как учебная и научная дисциплин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я «международная коммуникация», «мировая коммуникация», «глобальная коммуникация» и «межкультурная коммуникация», их сущность и взаимосвязь. Международная коммуникация как научная дисциплина – объект, особенности и основные направления исследования. Изучение международной коммуникации в Республике Беларусь (основные подходы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bCs/>
          <w:iCs/>
          <w:color w:val="000000"/>
          <w:sz w:val="20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ма 2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нешняя информационная политика Республики Беларусь</w:t>
      </w:r>
    </w:p>
    <w:p>
      <w:pPr>
        <w:pStyle w:val="Normal"/>
        <w:ind w:firstLine="709"/>
        <w:jc w:val="both"/>
        <w:rPr>
          <w:b/>
          <w:b/>
          <w:sz w:val="20"/>
          <w:szCs w:val="28"/>
          <w:lang w:val="ru-MD"/>
        </w:rPr>
      </w:pPr>
      <w:r>
        <w:rPr>
          <w:b/>
          <w:sz w:val="20"/>
          <w:szCs w:val="28"/>
          <w:lang w:val="ru-MD"/>
        </w:rPr>
      </w:r>
    </w:p>
    <w:p>
      <w:pPr>
        <w:pStyle w:val="Normal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Понятие, субъекты и объекты внешней информационной политики государства. Основные направления внешней информационной политики Беларуси. </w:t>
      </w:r>
      <w:r>
        <w:rPr>
          <w:sz w:val="28"/>
          <w:szCs w:val="28"/>
        </w:rPr>
        <w:t>Деятельность государственных структур по реализации внешней государственной информационной политики РБ (анализ нормативно-правовых актов)</w:t>
      </w:r>
      <w:r>
        <w:rPr>
          <w:sz w:val="28"/>
          <w:szCs w:val="28"/>
          <w:lang w:val="ru-MD"/>
        </w:rPr>
        <w:t xml:space="preserve"> Особенности информационной деятельности МИД РБ. Информационная деятельность масс медиа в Беларуси. Иновещание белорусских СМИ. </w:t>
      </w:r>
      <w:r>
        <w:rPr>
          <w:sz w:val="28"/>
          <w:szCs w:val="28"/>
        </w:rPr>
        <w:t>Информационная деятельность посольств РБ за рубежом. Информационная деятельность белорусских информационных агентст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sz w:val="20"/>
          <w:szCs w:val="28"/>
          <w:lang w:val="ru-MD"/>
        </w:rPr>
      </w:pPr>
      <w:r>
        <w:rPr>
          <w:sz w:val="20"/>
          <w:szCs w:val="28"/>
          <w:lang w:val="ru-MD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/>
      </w:pPr>
      <w:r>
        <w:rPr>
          <w:b/>
          <w:i/>
          <w:sz w:val="28"/>
          <w:szCs w:val="28"/>
        </w:rPr>
        <w:t>Тема 3.</w:t>
      </w:r>
      <w:r>
        <w:rPr>
          <w:b/>
          <w:sz w:val="28"/>
          <w:szCs w:val="28"/>
        </w:rPr>
        <w:t xml:space="preserve"> Международная коммуникация в ХХ веке</w:t>
      </w:r>
    </w:p>
    <w:p>
      <w:pPr>
        <w:pStyle w:val="Normal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ое пространство на рубеж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-ХХ в. Формирование мировых информационных держав. Режимы медиаполитики. Международно-правовое регулирование международной коммуникации в рамках деятельности Лиги Наций. Информационный потенциал СССР и США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состояние СМИиК, основные направления внешней информационной политики. Деятельность Коминтерна. Международная обстановка после Второй мировой войны: перераспределение информационного потенциала. Деятельность ООН и ЮНЕСКО. Движение за Новый Мировой Информационный и Коммуникационный Порядок (</w:t>
      </w:r>
      <w:r>
        <w:rPr>
          <w:sz w:val="28"/>
          <w:szCs w:val="28"/>
          <w:lang w:val="en-US"/>
        </w:rPr>
        <w:t>NWICO</w:t>
      </w:r>
      <w:r>
        <w:rPr>
          <w:sz w:val="28"/>
          <w:szCs w:val="28"/>
        </w:rPr>
        <w:t>). СССР и США после 1945 г.: взаимодействие в условиях «холодной войны». Перераспределение сил в мировом информационном пространстве в начале 90-х гг. Причины поражения СССР в «холодной войне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rStyle w:val="Zag14"/>
          <w:b/>
          <w:b/>
          <w:bCs/>
          <w:sz w:val="20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sz w:val="28"/>
          <w:szCs w:val="28"/>
        </w:rPr>
      </w:pPr>
      <w:r>
        <w:rPr>
          <w:rStyle w:val="Zag14"/>
          <w:b/>
          <w:bCs/>
          <w:i/>
          <w:sz w:val="28"/>
          <w:szCs w:val="28"/>
        </w:rPr>
        <w:t>Тема 4.</w:t>
      </w:r>
      <w:r>
        <w:rPr>
          <w:b/>
          <w:sz w:val="28"/>
          <w:szCs w:val="28"/>
        </w:rPr>
        <w:t xml:space="preserve"> </w:t>
      </w:r>
      <w:r>
        <w:rPr>
          <w:rStyle w:val="Zag14"/>
          <w:b/>
          <w:bCs/>
          <w:sz w:val="28"/>
          <w:szCs w:val="28"/>
        </w:rPr>
        <w:t>Мировое коммуникативное пространство на современном этапе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международной коммуникац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. Проблема «Север-Юг», «Запад-Восток» в контексте распада СССР и приобретения независимости бывшими колониями: трансформация 90-х гг. Перспективы формирования единого европейского информационного пространства. Внешняя информационная политика ведущих информационных держав на современном этапе. Новые индустриальные страны и страны третьего мира в международной коммуникации. Международно-правовые акты о регламентации свободы и ограничений в деятельности СМИ. Окинавская хартия Глобального Информационного Обще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5.</w:t>
      </w:r>
      <w:r>
        <w:rPr>
          <w:b/>
          <w:sz w:val="28"/>
          <w:szCs w:val="28"/>
        </w:rPr>
        <w:t xml:space="preserve"> Субъекты международной коммуник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как основной субъект международной коммуникации. Усиление влияния международных организаций, ТНК-ТНБ и национальных СМИ в процессе глобализации мирового информационного пространства в 1990-е гг. Международные организации (понятие, типология, роль). Понятие, принципы деятельности и общая характеристика ТНК в медиасфере. Функционирование СМИ в рамках ТНК при сохранении ими автономного национального статуса. Трансформация роли индивида в мировом коммуникационном процессе в конце ХХ ве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/>
      </w:pPr>
      <w:r>
        <w:rPr>
          <w:b/>
          <w:i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Развитие Интернет и телекоммуникационных услуг</w:t>
      </w:r>
    </w:p>
    <w:p>
      <w:pPr>
        <w:pStyle w:val="Normal"/>
        <w:ind w:left="360"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нет: предпосылки и условия возникновения. Международная политика в области развития и распределения цифровых и телекоммуникационных технологий. Проблема стандартизации потребительской электроники. Интернет-услуги и сервисы. Доминирование стран «золотого миллиарда» на рынке современных информационных технологий, степень их доступности потребителям развивающихся стра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Проблемы международной защиты прав интеллектуальной собствен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онятия интеллектуальной собственности, субъекта и объекта интеллектуальной собственности. Роль государства в регулировании создания и использования объектов интеллектуальной собственности. Обострение проблемы защиты прав интеллектуальной собственности в 1990-е гг. Деятельность РБ в сфере международной защиты прав интеллектуальной собственности. Борьба с нелегальным тиражированием и распространением информационной продукции. Международные конвенции и организации в сфере защиты прав интеллектуальной собственности: деятельность ВОИС, ВТО, ЕП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  <w:bookmarkStart w:id="12" w:name="1"/>
      <w:bookmarkStart w:id="13" w:name="1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/>
      </w:pPr>
      <w:r>
        <w:rPr>
          <w:b/>
          <w:bCs/>
          <w:i/>
          <w:sz w:val="28"/>
          <w:szCs w:val="28"/>
        </w:rPr>
        <w:t>Тема 8.</w:t>
      </w:r>
      <w:r>
        <w:rPr>
          <w:b/>
          <w:bCs/>
          <w:sz w:val="28"/>
          <w:szCs w:val="28"/>
        </w:rPr>
        <w:t xml:space="preserve"> </w:t>
      </w:r>
      <w:bookmarkEnd w:id="13"/>
      <w:r>
        <w:rPr>
          <w:b/>
          <w:bCs/>
          <w:sz w:val="28"/>
          <w:szCs w:val="28"/>
        </w:rPr>
        <w:t>Межкультурная коммуникация на современном этап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и межкультурного взаимодействия и уровни межкультурной коммуникации. Явление культурной экспансии. Вестернизация и антиамериканизм. Деятельность ЮНЕСКО в развитии межкультурного обмена. Языковая политика в сфере распространения информации и особенности функционирования СМИ в условиях глобализации. </w:t>
      </w:r>
      <w:r>
        <w:rPr>
          <w:sz w:val="28"/>
          <w:szCs w:val="28"/>
        </w:rPr>
        <w:t>Межъязыковая коммуникация, проблемы моно- и полилингвизма. Республика Беларусь в межкультурной коммуникации: белорусско-российские отно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учебной деятельности студентов осуществляется по 10-балльной системе. Текущий контроль знаний предполагает использование рейтинговой оценки знаний в течение семестр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екущей и промежуточной (рейтинговой) аттестации студентов устанавливаются следующие виды контроля: контролируемые самостоятельные задания, а также индивидуальные тематические задания по подготовке текстовых и текстово-графических презентаци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самостоятельные задания проводятся с целью проверки и оценки усвоения студентами учебного материала в процессе изучения темы и носят стимулирующий и корректирующий характер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индивидуальных тематических заданий по подготовке текстовых и текстово-графических презентаций проводится с целью проверки достижения студентов не по отдельным элементам, а в логической системе, соответствующей структуре конкретной тем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троля осуществляются в устной, письменной, практической формах и в их сочетан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ценки знаний студентов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рейтинговых отметок за семестр осуществляется как среднее арифметическое отметок на основе результатов тематического контроля с учетом преобладающего балла после проведения текущей и промежуточной (рейтинговой) аттестации студентов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м критерием выставления экзаменационной отметки служат следующие пять уровней усвоения учебного материала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(низкий) – распознавание и различение понятий (оценивается от 1 до 2 баллов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(удовлетворительный) – воспроизведение учебного материала по предмету на уровне памяти (оценивается от 3 до 4 баллов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(средний) – воспроизведение и анализ предмета изучения на уровне понимания; описание и анализ действий с объектами изучения (оценивается от 5 до 6 баллов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ень (достаточный) – объяснение сущности объектов изучения; применение знаний на основе обобщенного алгоритма для решения новых учебных задач (оценивается от 7 до 8 баллов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ровень (высокий) – демонстрация возможностей по применению знаний в незнакомых, нестандартных ситуациях для решения качественно новых задач; самостоятельные действия и решения по описанию, объяснению и преобразованию объектов изучения (оцениваются от 9 до 10 баллов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тметка по дисциплине выставляется как среднее арифметическое рейтинговой и экзаменационной отметок и с учетом динамики индивидуальных учебных достижений студента.</w:t>
      </w:r>
    </w:p>
    <w:p>
      <w:pPr>
        <w:pStyle w:val="Style17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учеб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средств диагностики результатов учебной деятельности по дисциплине «Международная коммуникация» входят: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работы;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 и тематические доклады;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в текстовой или текстово-графической форме;</w:t>
      </w:r>
    </w:p>
    <w:p>
      <w:pPr>
        <w:pStyle w:val="Style18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активности студентов во время анализа кейсов, групповых обсуждений;</w:t>
      </w:r>
    </w:p>
    <w:p>
      <w:pPr>
        <w:pStyle w:val="Style18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ный или письменный ответ на экзамен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ми средствами диагностики могут также выступать устные опросы и тестовые задания, рефераты.</w:t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</w:rPr>
        <w:t>Белоруссия и Россия: общества и государства: сб. докл. / Публ. музея и обществ. центра им. А.Сахарова; отв. ред.-сост. Д. Е. Фурман. – Вып. 2 – М.: Права человека, 1997. – 432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Брэтон, Ф</w:t>
      </w:r>
      <w:r>
        <w:rPr>
          <w:sz w:val="28"/>
          <w:szCs w:val="28"/>
        </w:rPr>
        <w:t>. Выбух камунiкацыi. Нараджэнне новай iдэалогii / Ф. Брэтон, С. Пру; пер.з фр. –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к: Беларус. фонд Сораса, 1995. – 334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Ворошилов, В. В.</w:t>
      </w:r>
      <w:r>
        <w:rPr>
          <w:sz w:val="28"/>
          <w:szCs w:val="28"/>
        </w:rPr>
        <w:t xml:space="preserve"> Журналистика: учебник / В. В. Ворошилов; Европ. ин-т экспертов. – СПб. : Изд-во Михайлова В. А., 2000. – 335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Денисов, Ю. К.</w:t>
      </w:r>
      <w:r>
        <w:rPr>
          <w:sz w:val="28"/>
          <w:szCs w:val="28"/>
        </w:rPr>
        <w:t xml:space="preserve"> Информация, мировое развитие и ООН / Ю. К. Денисов; Дипломат. акад. МИД России, Каф. внеш. политики и междунар. отношений. – М. : ДА МИД России, 1994. – 157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Елисеев, А. Н.</w:t>
      </w:r>
      <w:r>
        <w:rPr>
          <w:sz w:val="28"/>
          <w:szCs w:val="28"/>
        </w:rPr>
        <w:t xml:space="preserve"> Институциональный анализ интеллектуальной собственности : учеб. пособие для высших учебных заведений по экономическим специальностям / А. Н. Елисеев, И. Е. Шульга. – М.: Инфра-М, 2005. – 190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Лундестад, Г.</w:t>
      </w:r>
      <w:r>
        <w:rPr>
          <w:sz w:val="28"/>
          <w:szCs w:val="28"/>
        </w:rPr>
        <w:t xml:space="preserve"> Восток, Запад, Север, Юг: основные направления международной политики. 1945-1996. / Г. Лундестад; пер. с англ. – М.: Весь Мир, 2002. – 360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Машлыкин, В. Г.</w:t>
      </w:r>
      <w:r>
        <w:rPr>
          <w:sz w:val="28"/>
          <w:szCs w:val="28"/>
        </w:rPr>
        <w:t xml:space="preserve"> Европейское информационное пространство / В. Г. Машлыкин; Рос. акад. наук, Ин-т Европы. – М.: Наука, 1999. – 93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Негуляев, Г.</w:t>
      </w:r>
      <w:r>
        <w:rPr>
          <w:sz w:val="28"/>
          <w:szCs w:val="28"/>
        </w:rPr>
        <w:t xml:space="preserve"> Всемирная организация интеллектуальной собственности (ВОИС) / Г. Негуляев // Интеллектуальная собственность. Промышленная собственность. – 2004. № 9-10. – С. 80-102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Олехнович, Г. И.</w:t>
      </w:r>
      <w:r>
        <w:rPr>
          <w:sz w:val="28"/>
          <w:szCs w:val="28"/>
        </w:rPr>
        <w:t xml:space="preserve"> Интеллектуальная собственность и проблемы ее коммерциализации / Г. И. Олехнович. – Минск : Амалфея, 2003. – 126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Почепцов, Г. Г.</w:t>
      </w:r>
      <w:r>
        <w:rPr>
          <w:sz w:val="28"/>
          <w:szCs w:val="28"/>
        </w:rPr>
        <w:t xml:space="preserve"> Теория коммуникации / Г. Г. Почепцов. – М.: Рефл-бук, 2001. – 656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Уткин, А. И.</w:t>
      </w:r>
      <w:r>
        <w:rPr>
          <w:sz w:val="28"/>
          <w:szCs w:val="28"/>
        </w:rPr>
        <w:t xml:space="preserve"> США – ЕС: два полюса, два взгляда / А. И. Уткин // США. Канада. Экономика. Политика. Культура. – 2005. – № 7. – С. 26-44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Цыганков, П. А.</w:t>
      </w:r>
      <w:r>
        <w:rPr>
          <w:sz w:val="28"/>
          <w:szCs w:val="28"/>
        </w:rPr>
        <w:t xml:space="preserve"> Международные отношения: учеб. пособие для студ.вузов / П. А. Цыганков. – М.: Новая школа, 1996 – 320 с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  <w:lang w:val="en-US"/>
        </w:rPr>
        <w:t>Alleyne, M. D.</w:t>
      </w:r>
      <w:r>
        <w:rPr>
          <w:sz w:val="28"/>
          <w:szCs w:val="28"/>
          <w:lang w:val="en-US"/>
        </w:rPr>
        <w:t xml:space="preserve"> International Power and International Communication / M. D. Alleyne. – Oxford : Macmillan, 1995. – 181p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  <w:lang w:val="en-US"/>
        </w:rPr>
        <w:t>Few Voices, Many Worlds. Towards a Media Reform Movement/ Ed. by M. Traber and K. Nordenstreng. – London: World Association for Christian Communication, 1992. – 79 p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  <w:lang w:val="en-US"/>
        </w:rPr>
        <w:t>Frederick, H. H.</w:t>
      </w:r>
      <w:r>
        <w:rPr>
          <w:sz w:val="28"/>
          <w:szCs w:val="28"/>
          <w:lang w:val="en-US"/>
        </w:rPr>
        <w:t xml:space="preserve"> Global Global communication and international relations / Howard H. Frederick. – Belmont: Wadsworth, 1993. – 287 p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  <w:lang w:val="en-US"/>
        </w:rPr>
        <w:t>Fortner, R. S</w:t>
      </w:r>
      <w:r>
        <w:rPr>
          <w:sz w:val="28"/>
          <w:szCs w:val="28"/>
          <w:lang w:val="en-US"/>
        </w:rPr>
        <w:t>. International Communication: History, Conflict, and Control of the Global Metropolis / R. S. Fortner. – Belmont; California: Wadsworth Publishing Company, 1993. – 390 p.</w:t>
      </w:r>
    </w:p>
    <w:p>
      <w:pPr>
        <w:pStyle w:val="23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Алпатов, В. М.</w:t>
      </w:r>
      <w:r>
        <w:rPr>
          <w:sz w:val="28"/>
          <w:szCs w:val="28"/>
        </w:rPr>
        <w:t xml:space="preserve"> 150 языков и политика, 1917-2000: Социолингвист. проблемы СССР и постсовет. пространства / В. М. Алпатов; Рос. акад. наук, Ин-т востоковедения. – М.: Крафт+ , ИВ РАН, 2000. – 222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Барсков, А. Г.</w:t>
      </w:r>
      <w:r>
        <w:rPr>
          <w:sz w:val="28"/>
          <w:szCs w:val="28"/>
        </w:rPr>
        <w:t xml:space="preserve"> ТВ в сетя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/ А. Г. Барсков // Сети и системы связи. – 2004. № 11. – С. 62-6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</w:rPr>
        <w:t>Беларусь на пути к информационному обществу: Докл. ІІ Междунар. конгр. «Развитие информатизации и системы науч.-техн. информ.: Беларусь на пути к информ. обществу», Минск, 4-5 нояб. 2002 г. / под ред. С. В. Енина. – Минск: ООО «ФАУинформ»: БелИСА, 2002. – 15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Валлерстайн, И.</w:t>
      </w:r>
      <w:r>
        <w:rPr>
          <w:sz w:val="28"/>
          <w:szCs w:val="28"/>
        </w:rPr>
        <w:t xml:space="preserve"> Анализ мировых систем и ситуация в современном мире: сборник / И. Валлерстайн; пер. с англ. П. М. Кудюкина; под ред. Б. Ю. Кагарлицкого. – СПб.: Университетская. книга, 2001. – 414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Вершинин, М. С.</w:t>
      </w:r>
      <w:r>
        <w:rPr>
          <w:sz w:val="28"/>
          <w:szCs w:val="28"/>
        </w:rPr>
        <w:t xml:space="preserve"> Политическая коммуникация в информационном обществе / М. С. Вершинин. – СПб.: Изд-во Михайлова В. А., 2001. – 252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Володин, Д. А.</w:t>
      </w:r>
      <w:r>
        <w:rPr>
          <w:sz w:val="28"/>
          <w:szCs w:val="28"/>
        </w:rPr>
        <w:t xml:space="preserve"> Россия, США и страны Балтии после холодной войны / Д. А. Володин // США. Канада. Экономика. Политика. Культура. – 2004. № 1. – С. 51-6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Григорьев, А.</w:t>
      </w:r>
      <w:r>
        <w:rPr>
          <w:sz w:val="28"/>
          <w:szCs w:val="28"/>
        </w:rPr>
        <w:t xml:space="preserve"> Евразийская патентная система / А. Григорьев // Интеллектуальный капитал. – 2004. № 2. – С. 10-1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Гринстайн, Ф. И.</w:t>
      </w:r>
      <w:r>
        <w:rPr>
          <w:sz w:val="28"/>
          <w:szCs w:val="28"/>
        </w:rPr>
        <w:t xml:space="preserve"> Рональд Рейган, Михаил Горбачев и окончание холодной войны: к каким переменам они привели? / Ф. И. Гринстайн // Вестник Московского университета. – Сер.18. – 2004. № 3. – С. 122-135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Грушевицкая, Т. Г.</w:t>
      </w:r>
      <w:r>
        <w:rPr>
          <w:sz w:val="28"/>
          <w:szCs w:val="28"/>
        </w:rPr>
        <w:t xml:space="preserve"> Основы межкультурной коммуникации: учебник для вузов / Т. Г. Грушевицкая, В. Д. Попков, А. П. Садохин; под ред. А. П. Садохина. - М.: ЮНИТИ-ДАНА, 2002. – 352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Ерасов, Б. С.</w:t>
      </w:r>
      <w:r>
        <w:rPr>
          <w:sz w:val="28"/>
          <w:szCs w:val="28"/>
        </w:rPr>
        <w:t xml:space="preserve"> Социальная культурология: пособие для студ. высш. учеб. завед. / Б. С. Ерасов. – М.: Аспект Пресс, 1996. – 59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Иванян, Э. А.</w:t>
      </w:r>
      <w:r>
        <w:rPr>
          <w:sz w:val="28"/>
          <w:szCs w:val="28"/>
        </w:rPr>
        <w:t xml:space="preserve"> Как окончилась «холодная война» (Дж. Мэтлок вспоминает …) / Э. А. Иванян // США. Канада. Экономика – политика – культура. – 2005. N 1. – С. 61-70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Ильин, В.</w:t>
      </w:r>
      <w:r>
        <w:rPr>
          <w:sz w:val="28"/>
          <w:szCs w:val="28"/>
        </w:rPr>
        <w:t xml:space="preserve"> Интернет как СМИиК / В. Ильин // Высшее образование в России. – 2005. № 9. – С. 97-9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Кастельс, М.</w:t>
      </w:r>
      <w:r>
        <w:rPr>
          <w:sz w:val="28"/>
          <w:szCs w:val="28"/>
        </w:rPr>
        <w:t xml:space="preserve"> Информационная эпоха: Экономика, общество и культура / М. Кастельс; пер. с англ. под науч. ред. О. И. Шкаратана; Гос. ун-т «Высшая школа экономики». – М.: ГУ ВШЭ, 2000. – 606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Катэнка, М.</w:t>
      </w:r>
      <w:r>
        <w:rPr>
          <w:sz w:val="28"/>
          <w:szCs w:val="28"/>
        </w:rPr>
        <w:t xml:space="preserve"> «Халодная вайна». Як яе разумець? / М. Катэнка // Полымя. – 2005. №8. – С. 145-15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Косов, А.</w:t>
      </w:r>
      <w:r>
        <w:rPr>
          <w:sz w:val="28"/>
          <w:szCs w:val="28"/>
        </w:rPr>
        <w:t xml:space="preserve"> Российская историография о роли США в развязывании «холодной войны» / А. Косов // Белорусский журнал международного права и международных отношений. – 2004. № 3. – С. 54-5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Кременюк, В. А.</w:t>
      </w:r>
      <w:r>
        <w:rPr>
          <w:sz w:val="28"/>
          <w:szCs w:val="28"/>
        </w:rPr>
        <w:t xml:space="preserve"> Две модели отношений США с окружающим миром: «заботливый отец» или «суровый шериф» / В. А. Кременюк // США. Канада. Экономика. Политика. Культура. – 2004. № 11. – С. 3-1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России. История и современность: Два взгляда на одну проблему / К. Э. Разлогов [и др.]; Рос. ин-т культурологи; под ред. И. А. Бутенко, К. Э. Разлогова. – М. : Либерея, 1998. – 295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Маргелов, М. В.</w:t>
      </w:r>
      <w:r>
        <w:rPr>
          <w:sz w:val="28"/>
          <w:szCs w:val="28"/>
        </w:rPr>
        <w:t xml:space="preserve"> «Глобализация» – превратности термина / М. В. Маргелов // США. Канада. Экономика. Политика. Культура. – 2003. № 9. – С. 47-5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Маньшин, Г.</w:t>
      </w:r>
      <w:r>
        <w:rPr>
          <w:sz w:val="28"/>
          <w:szCs w:val="28"/>
        </w:rPr>
        <w:t xml:space="preserve"> Беларусь на пороге нового телевидения / Г. Маньшин // Наука и инновации. – 2003. № 1-2. – С. 48-50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</w:rPr>
        <w:t>Мегатренды мирового развития: сб. ст. / Центр исслед. постиндустр. о-ва; под ред. М. В. Ильина, В. Л. Иноземцева. – М.: Экономика, 2001. – 295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Мелюхин, И. С.</w:t>
      </w:r>
      <w:r>
        <w:rPr>
          <w:sz w:val="28"/>
          <w:szCs w:val="28"/>
        </w:rPr>
        <w:t xml:space="preserve"> Информационное общество: истоки, проблемы, тенденции развития / И. С. Мелюхин; Моск. гос. ун-т им. М.В.Ломоносова, фак. журналистики; под ред. Я. Н. Засурского. – М.: Изд-во Моск. ун-та, 1999. – 206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Насакин, Р.</w:t>
      </w:r>
      <w:r>
        <w:rPr>
          <w:sz w:val="28"/>
          <w:szCs w:val="28"/>
        </w:rPr>
        <w:t xml:space="preserve"> Мультимедийные потоки / Р. Насакин // КомпьютерПресс. – 2006. № 2. – С. 30-3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Никитенкова, М. А.</w:t>
      </w:r>
      <w:r>
        <w:rPr>
          <w:sz w:val="28"/>
          <w:szCs w:val="28"/>
        </w:rPr>
        <w:t xml:space="preserve"> Федеральная комиссия США по связи / М. А. Никитенкова // США. Канада. Экономика. Политика. Культура. – 2004. № 11. – С. 105-11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Оганян, К. А.</w:t>
      </w:r>
      <w:r>
        <w:rPr>
          <w:sz w:val="28"/>
          <w:szCs w:val="28"/>
        </w:rPr>
        <w:t xml:space="preserve"> Современные угрозы информационной безопасности государства / К. А. Оганян // Вопросы гуманитарных наук. – 2006. № 1. – С. 302-30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Печатнов, В. О.</w:t>
      </w:r>
      <w:r>
        <w:rPr>
          <w:sz w:val="28"/>
          <w:szCs w:val="28"/>
        </w:rPr>
        <w:t xml:space="preserve"> Каким СССР вышел из войны (в оценках американской разведки и дипломатии) / В. О. Печатнов // США. Канада. Экономика. Политика. Культура. – 2005. № 5. – С. 3-2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Плащинский, А.</w:t>
      </w:r>
      <w:r>
        <w:rPr>
          <w:sz w:val="28"/>
          <w:szCs w:val="28"/>
        </w:rPr>
        <w:t xml:space="preserve"> Начальный период «холодной войны» и формирование концепции глобального лидерства США / А. Плащинский // Белорусский журнал международного права и международных отношений. – 2002. № 1. – С. 69-7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Подгайный, М.</w:t>
      </w:r>
      <w:r>
        <w:rPr>
          <w:sz w:val="28"/>
          <w:szCs w:val="28"/>
        </w:rPr>
        <w:t xml:space="preserve"> Особенности национальной прессы / М. Подгайный // Беларуская думка. – 2003. № 3. – С. 26-3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Приходько, О. В.</w:t>
      </w:r>
      <w:r>
        <w:rPr>
          <w:sz w:val="28"/>
          <w:szCs w:val="28"/>
        </w:rPr>
        <w:t xml:space="preserve"> Какая Европа нужна США? / О. В. Приходько // США. Канада. Экономика. Политика. Культура. – 2006. № 2. – С. 57-66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Рамоне, И.</w:t>
      </w:r>
      <w:r>
        <w:rPr>
          <w:sz w:val="28"/>
          <w:szCs w:val="28"/>
        </w:rPr>
        <w:t xml:space="preserve"> Геополитика хаоса / И. Рамоне; пер. с фр. А. И. Егорова. – М.: ООО «Теис», 2001. – 127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</w:rPr>
        <w:t>Республика Беларусь и международные организации: отчет о НИР (заключительный) / БГУ; науч. рук. В. Е. Снапковский. – Минск, 2000. – 10 с. – N ГР 1999168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Розанова, Ю.</w:t>
      </w:r>
      <w:r>
        <w:rPr>
          <w:sz w:val="28"/>
          <w:szCs w:val="28"/>
        </w:rPr>
        <w:t xml:space="preserve"> Телевидение как субъект государственной публичной политики: к истории вопроса / Ю. Розанова // Мировая экономика и международные отношения. – 2001. № 10. – С. 63-7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Русакевич, В. В.</w:t>
      </w:r>
      <w:r>
        <w:rPr>
          <w:sz w:val="28"/>
          <w:szCs w:val="28"/>
        </w:rPr>
        <w:t xml:space="preserve"> Информационное поле РБ: структура, параметры и основные тенденции развития / В. В. Русакевич // Социология. – 2004. № 4. – С. 36-4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Самохвалов, А.</w:t>
      </w:r>
      <w:r>
        <w:rPr>
          <w:sz w:val="28"/>
          <w:szCs w:val="28"/>
        </w:rPr>
        <w:t xml:space="preserve"> Трансграничное телевидение в Европе / А. Самохвалов // Международная жизнь. – 2004. №10. – С. 102-10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Снапковский, В. Е.</w:t>
      </w:r>
      <w:r>
        <w:rPr>
          <w:sz w:val="28"/>
          <w:szCs w:val="28"/>
        </w:rPr>
        <w:t xml:space="preserve"> Путь Беларуси в ООН. 1944-1945 / В. Е. Снапковский; под ред. А. С. Протопопова; АН Беларуси. Ин-т истории. – Минск: Навука і тэхніка, 1994. – 14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Супян, В. Б.</w:t>
      </w:r>
      <w:r>
        <w:rPr>
          <w:sz w:val="28"/>
          <w:szCs w:val="28"/>
        </w:rPr>
        <w:t xml:space="preserve"> Соединенные Штаты Америки 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/ В. Б. Супян // США. Канада. Экономика. Политика. Культура. – л2003. № 5. – С. 118-12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Тер-Минасова, С. Г</w:t>
      </w:r>
      <w:r>
        <w:rPr>
          <w:sz w:val="28"/>
          <w:szCs w:val="28"/>
        </w:rPr>
        <w:t>. Язык и межкультурная коммуникация: Учеб. пособие / С. Г. Тер-Минасова. – М.: Слово, 2000. – 624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Удовик, С. Л.</w:t>
      </w:r>
      <w:r>
        <w:rPr>
          <w:sz w:val="28"/>
          <w:szCs w:val="28"/>
        </w:rPr>
        <w:t xml:space="preserve"> Глобализация: семиотические подходы / С. Л. Удовик. – М.: Рефл-бук, Киев: Ваклер, 2002. – 46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Уилхелм, Д.</w:t>
      </w:r>
      <w:r>
        <w:rPr>
          <w:sz w:val="28"/>
          <w:szCs w:val="28"/>
        </w:rPr>
        <w:t xml:space="preserve"> Коммуникации и власть / Д. Уилхелм; пер.с англ.Б.Диановой. – СПб., 1993. – 147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Уткин, А. И.</w:t>
      </w:r>
      <w:r>
        <w:rPr>
          <w:sz w:val="28"/>
          <w:szCs w:val="28"/>
        </w:rPr>
        <w:t xml:space="preserve"> Глобализация: процесс и осмысление / А. И. Уткин. – М.: Изд.-книготорговый дом «Логос», 2001. – 253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</w:rPr>
        <w:t>Яковец, Ю. В.</w:t>
      </w:r>
      <w:r>
        <w:rPr>
          <w:sz w:val="28"/>
          <w:szCs w:val="28"/>
        </w:rPr>
        <w:t xml:space="preserve"> Глобализация и взаимодействие цивилизаций / Ю. В. Яковец; Междунар. ин-т П.Сорокина. – М.: Экономика, 2003. – 410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  <w:lang w:val="en-US"/>
        </w:rPr>
        <w:t>Media Policy Paradigm Shifts. Towards a New Communications Policy Paradigm/ J.van Cuilenberg [et al.] // European Journal of Communication. – 2003. Vol. 18, № 2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. 181-20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i/>
          <w:sz w:val="28"/>
          <w:szCs w:val="28"/>
          <w:lang w:val="en-US"/>
        </w:rPr>
        <w:t>Rantanen, T.</w:t>
      </w:r>
      <w:r>
        <w:rPr>
          <w:sz w:val="28"/>
          <w:szCs w:val="28"/>
          <w:lang w:val="en-US"/>
        </w:rPr>
        <w:t xml:space="preserve"> News Agencies in Post-Communist Russia / T. Rantanen, E. Vartanova // European Journal of Communication. – 1995. Vol.10. № 2. – P. 207-220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811" w:hanging="357"/>
        <w:jc w:val="both"/>
        <w:rPr/>
      </w:pPr>
      <w:r>
        <w:rPr>
          <w:sz w:val="28"/>
          <w:szCs w:val="28"/>
          <w:lang w:val="en-US"/>
        </w:rPr>
        <w:t>The Media in Western Europe. The Euromedia Handbook / Ed. by Bernt Stubbe Østergaard. London: – Sage Publ., 1992. – 265 p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rcourt, Alison (1998) «The European Commission and regulation of the media industry», Oxford University- </w:t>
      </w:r>
      <w:r>
        <w:rPr>
          <w:color w:val="000000"/>
          <w:sz w:val="28"/>
          <w:szCs w:val="28"/>
        </w:rPr>
        <w:t>Центр</w:t>
      </w:r>
      <w:r>
        <w:rPr>
          <w:color w:val="000000"/>
          <w:sz w:val="28"/>
          <w:szCs w:val="28"/>
          <w:lang w:val="en-US"/>
        </w:rPr>
        <w:t xml:space="preserve"> «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МИ</w:t>
      </w:r>
      <w:r>
        <w:rPr>
          <w:color w:val="000000"/>
          <w:sz w:val="28"/>
          <w:szCs w:val="28"/>
          <w:lang w:val="en-US"/>
        </w:rPr>
        <w:t xml:space="preserve">» </w:t>
      </w:r>
      <w:hyperlink r:id="rId2">
        <w:r>
          <w:rPr>
            <w:rStyle w:val="InternetLink"/>
            <w:sz w:val="28"/>
            <w:szCs w:val="28"/>
            <w:lang w:val="en-US"/>
          </w:rPr>
          <w:t>http://www.medialaw.ru/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formation society: introduction/ </w:t>
      </w:r>
      <w:r>
        <w:rPr>
          <w:sz w:val="28"/>
          <w:szCs w:val="28"/>
        </w:rPr>
        <w:t>Пор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вропей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юза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://www.eu.int/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ассоциация исследователей в области информации (МАИИ)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ubruss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s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amc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ассоциация по совершенствованию преподавания и исследований в области интеллектуальной собственности (АТРИП) 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tri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ассоциация  по охране промышленной собственности (МАОПС)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ip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ассоциация авторов и режиссеров аудиовизуальных произведений (АИДАА)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ida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федерация ассоциаций компьютерного права (МФАКП)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gal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fcl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федерация журналистов (МФЖ)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f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иатско-Тихоокеанский союз вещания (АТСВ)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ейская ассоциация издателей газет (ЕАИГ)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np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алиция за права интеллектуальной собственности (КПИС)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ip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ая передача в эфир видеопрограмм (ДВБ)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v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ейский союз вещания (ЕСВ)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b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t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ейская ассоциация кабельной связи (ЕАКС) </w:t>
      </w: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екоторых вопросах государственной информационной политики. Распоряжение Президента РБ 04.01.1996 № 3рп г.Минск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la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vrasiya</w:t>
        </w:r>
        <w:r>
          <w:rPr>
            <w:rStyle w:val="InternetLink"/>
            <w:sz w:val="28"/>
            <w:szCs w:val="28"/>
          </w:rPr>
          <w:t>/3</w:t>
        </w:r>
        <w:r>
          <w:rPr>
            <w:rStyle w:val="InternetLink"/>
            <w:sz w:val="28"/>
            <w:szCs w:val="28"/>
            <w:lang w:val="en-US"/>
          </w:rPr>
          <w:t>rp</w:t>
        </w:r>
        <w:r>
          <w:rPr>
            <w:rStyle w:val="InternetLink"/>
            <w:sz w:val="28"/>
            <w:szCs w:val="28"/>
          </w:rPr>
          <w:t>_2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Style18"/>
        <w:numPr>
          <w:ilvl w:val="0"/>
          <w:numId w:val="2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Дипломатические представительства РБ за рубежом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lembas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Style18"/>
        <w:numPr>
          <w:ilvl w:val="1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агентство БЕЛТА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el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Style18"/>
        <w:numPr>
          <w:ilvl w:val="0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агентство «Интерфакс-Запад» </w:t>
      </w:r>
      <w:r>
        <w:rPr>
          <w:color w:val="000000"/>
          <w:sz w:val="28"/>
          <w:szCs w:val="28"/>
          <w:lang w:val="en-US"/>
        </w:rPr>
        <w:t>interfa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in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Style18"/>
        <w:numPr>
          <w:ilvl w:val="0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агентство «БелаПАН» </w:t>
      </w:r>
      <w:hyperlink r:id="rId1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lap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18"/>
        <w:numPr>
          <w:ilvl w:val="0"/>
          <w:numId w:val="17"/>
        </w:numPr>
        <w:ind w:left="8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агентство «</w:t>
      </w:r>
      <w:r>
        <w:rPr>
          <w:color w:val="000000"/>
          <w:sz w:val="28"/>
          <w:szCs w:val="28"/>
          <w:lang w:val="en-US"/>
        </w:rPr>
        <w:t>BelMedia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>belarusm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p>
      <w:pPr>
        <w:pStyle w:val="Style18"/>
        <w:numPr>
          <w:ilvl w:val="0"/>
          <w:numId w:val="17"/>
        </w:numPr>
        <w:ind w:left="811" w:hanging="357"/>
        <w:rPr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агентство ЭКОПРЕСС </w:t>
      </w:r>
      <w:hyperlink r:id="rId2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pre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Normal"/>
        <w:overflowPunct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СЕМИНАРСКИХ ЗАНЯТИЙ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 теме 2.</w:t>
      </w:r>
      <w:r>
        <w:rPr>
          <w:b/>
          <w:sz w:val="28"/>
          <w:szCs w:val="28"/>
        </w:rPr>
        <w:t xml:space="preserve"> Внешняя информационная политика Республики Беларусь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8"/>
        <w:numPr>
          <w:ilvl w:val="0"/>
          <w:numId w:val="9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нятие внешней информационной политики.</w:t>
      </w:r>
    </w:p>
    <w:p>
      <w:pPr>
        <w:pStyle w:val="Style18"/>
        <w:numPr>
          <w:ilvl w:val="0"/>
          <w:numId w:val="9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ударственных структур по реализации внешней государственной информационной политики РБ (нормативно-правовые акты):</w:t>
      </w:r>
    </w:p>
    <w:p>
      <w:pPr>
        <w:pStyle w:val="Style18"/>
        <w:numPr>
          <w:ilvl w:val="0"/>
          <w:numId w:val="11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ебывании и профессиональной деятельности на территории Республики Беларусь представительств и аккредитованных в Республике Беларусь корреспондентов иностранных средств массовой информации.</w:t>
      </w:r>
    </w:p>
    <w:p>
      <w:pPr>
        <w:pStyle w:val="Style18"/>
        <w:numPr>
          <w:ilvl w:val="0"/>
          <w:numId w:val="11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ной программы развития государственных периодических печатных изданий в Республике Беларусь на 2005-2008 годы.</w:t>
      </w:r>
    </w:p>
    <w:p>
      <w:pPr>
        <w:pStyle w:val="Style18"/>
        <w:numPr>
          <w:ilvl w:val="0"/>
          <w:numId w:val="15"/>
        </w:numPr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деятельность посольств РБ.</w:t>
      </w:r>
    </w:p>
    <w:p>
      <w:pPr>
        <w:pStyle w:val="Style18"/>
        <w:numPr>
          <w:ilvl w:val="0"/>
          <w:numId w:val="15"/>
        </w:numPr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деятельность белорусских информационных агент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94" w:hanging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 теме 3.</w:t>
      </w:r>
      <w:r>
        <w:rPr>
          <w:b/>
          <w:sz w:val="28"/>
          <w:szCs w:val="28"/>
        </w:rPr>
        <w:t xml:space="preserve"> Международная коммуникация в ХХ веке: внешняя информационная деятельность и коммуникативные технологии СССР и США (нач. ХХ века-1991г.)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8"/>
        <w:numPr>
          <w:ilvl w:val="1"/>
          <w:numId w:val="17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тенциал США: состояние СМИиК, основные направления внешней информационной политики.</w:t>
      </w:r>
    </w:p>
    <w:p>
      <w:pPr>
        <w:pStyle w:val="Style18"/>
        <w:numPr>
          <w:ilvl w:val="1"/>
          <w:numId w:val="17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тенциал СССР: состояние и развитие СМИиК, основные направления внешней информационной политики. Деятельность Коминтерна.</w:t>
      </w:r>
    </w:p>
    <w:p>
      <w:pPr>
        <w:pStyle w:val="Style18"/>
        <w:numPr>
          <w:ilvl w:val="1"/>
          <w:numId w:val="17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СССР и США после 1945 г.: взаимодействие в условиях «холодной войны».</w:t>
      </w:r>
    </w:p>
    <w:p>
      <w:pPr>
        <w:pStyle w:val="Style18"/>
        <w:numPr>
          <w:ilvl w:val="1"/>
          <w:numId w:val="17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ил в мировом информационном пространстве в начале 90-х гг. Причины поражения СССР в «холодной войне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 теме 3.</w:t>
      </w:r>
      <w:r>
        <w:rPr>
          <w:b/>
          <w:sz w:val="28"/>
          <w:szCs w:val="28"/>
        </w:rPr>
        <w:t xml:space="preserve"> Международная коммуникация во второй половине ХХ ве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 устав О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 устав ЮНЕСК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 </w:t>
      </w:r>
      <w:r>
        <w:rPr>
          <w:sz w:val="28"/>
          <w:szCs w:val="28"/>
          <w:lang w:val="en-US"/>
        </w:rPr>
        <w:t>NWICO</w:t>
      </w:r>
      <w:r>
        <w:rPr>
          <w:sz w:val="28"/>
          <w:szCs w:val="28"/>
        </w:rPr>
        <w:t>: Декларация ЮНЕСКО о СМИ (1978 г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rStyle w:val="Zag14"/>
          <w:b/>
          <w:bCs/>
          <w:i/>
          <w:sz w:val="28"/>
          <w:szCs w:val="28"/>
        </w:rPr>
        <w:t>К теме 4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ровое коммуникативное пространство на современном этапе: новые индустриальные страны и страны третьего мира в международной коммуник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8"/>
        <w:numPr>
          <w:ilvl w:val="2"/>
          <w:numId w:val="17"/>
        </w:numPr>
        <w:ind w:left="811" w:hanging="357"/>
        <w:jc w:val="both"/>
        <w:rPr/>
      </w:pPr>
      <w:r>
        <w:rPr>
          <w:sz w:val="28"/>
          <w:szCs w:val="28"/>
        </w:rPr>
        <w:t>Проблема «Север-Юг», «Запад-Восток» в контексте распада СССР и приобретения независимости бывшими колониями: трансформация 90-х гг.</w:t>
      </w:r>
    </w:p>
    <w:p>
      <w:pPr>
        <w:pStyle w:val="Style18"/>
        <w:numPr>
          <w:ilvl w:val="2"/>
          <w:numId w:val="17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Новые индустриальные страны, страны третьего мира: внутренняя и внешняя информационная политика.</w:t>
      </w:r>
    </w:p>
    <w:p>
      <w:pPr>
        <w:pStyle w:val="Style18"/>
        <w:numPr>
          <w:ilvl w:val="2"/>
          <w:numId w:val="17"/>
        </w:numPr>
        <w:tabs>
          <w:tab w:val="clear" w:pos="708"/>
          <w:tab w:val="left" w:pos="567" w:leader="none"/>
          <w:tab w:val="left" w:pos="851" w:leader="none"/>
        </w:tabs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кинавская Хартия Глобального Информационного Общества (2000г.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680"/>
        <w:jc w:val="both"/>
        <w:rPr/>
      </w:pPr>
      <w:r>
        <w:rPr>
          <w:b/>
          <w:i/>
          <w:sz w:val="28"/>
          <w:szCs w:val="28"/>
        </w:rPr>
        <w:t>К теме 5.</w:t>
      </w:r>
      <w:r>
        <w:rPr>
          <w:b/>
          <w:sz w:val="28"/>
          <w:szCs w:val="28"/>
        </w:rPr>
        <w:t xml:space="preserve"> Субъекты международной коммуник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Усиление влияния международных организаций, ТНК-ТНБ и национальных СМИ в процессе глобализации мирового информационного пространства в 1990-е гг.:</w:t>
      </w:r>
    </w:p>
    <w:p>
      <w:pPr>
        <w:pStyle w:val="Style18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 (понятие, типология, роль);</w:t>
      </w:r>
    </w:p>
    <w:p>
      <w:pPr>
        <w:pStyle w:val="Style18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НК (общее понятие, принципы деятельности; общая характеристика ТНК в медиасфере);</w:t>
      </w:r>
    </w:p>
    <w:p>
      <w:pPr>
        <w:pStyle w:val="Style18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СМИ (их функционирование в рамках ТНК при сохранении автономного национального статуса).</w:t>
      </w:r>
    </w:p>
    <w:p>
      <w:pPr>
        <w:pStyle w:val="Style18"/>
        <w:numPr>
          <w:ilvl w:val="0"/>
          <w:numId w:val="8"/>
        </w:numPr>
        <w:ind w:left="811" w:hanging="357"/>
        <w:jc w:val="both"/>
        <w:rPr/>
      </w:pPr>
      <w:r>
        <w:rPr>
          <w:sz w:val="28"/>
          <w:szCs w:val="28"/>
        </w:rPr>
        <w:t>Крупнейшие медиакорпорации: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en-US"/>
        </w:rPr>
        <w:t>Bertelsmann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RD</w:t>
      </w:r>
      <w:r>
        <w:rPr>
          <w:color w:val="000000"/>
          <w:sz w:val="28"/>
          <w:szCs w:val="28"/>
        </w:rPr>
        <w:t xml:space="preserve"> (Германия)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en-US"/>
        </w:rPr>
        <w:t>Hava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Hachette</w:t>
      </w:r>
      <w:r>
        <w:rPr>
          <w:color w:val="000000"/>
          <w:sz w:val="28"/>
          <w:szCs w:val="28"/>
        </w:rPr>
        <w:t xml:space="preserve"> (Франция)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en-US"/>
        </w:rPr>
        <w:t>Fininvest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RAI</w:t>
      </w:r>
      <w:r>
        <w:rPr>
          <w:color w:val="000000"/>
          <w:sz w:val="28"/>
          <w:szCs w:val="28"/>
        </w:rPr>
        <w:t xml:space="preserve"> (Италия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К теме 7.</w:t>
      </w:r>
      <w:r>
        <w:rPr>
          <w:b/>
          <w:sz w:val="28"/>
          <w:szCs w:val="28"/>
        </w:rPr>
        <w:t xml:space="preserve"> Проблемы международной защиты прав интеллектуальной собственност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Б в сфере международной защиты прав интеллекту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ИС, ЕП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Борьба с нелегальным тиражированием и распространением информационной продукц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ммуникация как учебная и научная дисципл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нешней информационной политики Республики Белару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Место Республики Беларусь в мировом информационном пространств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Иновещание белорусских СМИ: проблемы и перспектив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/>
      </w:pPr>
      <w:r>
        <w:rPr>
          <w:sz w:val="28"/>
          <w:szCs w:val="28"/>
        </w:rPr>
        <w:t>Мировое коммуникативное пространство в нач. ХХ века и факторы его форм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Роль Лиги Наций в сфере международной коммуникации в межвоенный пери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нтерна как элемент внешней информационной политики ССС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Усиление влияния США в международной коммуникации после Второй мировой вой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Эволюция мирового коммуникативного пространства после Второй мировой вой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ОН в качестве субъекта международной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ЮНЕСКО в качестве субъекта международной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«Холодная война» как этап международной коммуникации в ХХ ве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ичины поражения СССР в «холодной войн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цесса трансформации международной коммуникации в 1990-е г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электронных СМИ в современной международной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ы формирования единого европейского информационного простран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нешней информационной полити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нешней информационной политики СШ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нешней информационной политики Великобрит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нешней информационной политики Фран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нешней информационной политики ФР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Новые индустриальные страны в мировом коммуникационном пространств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как основной субъект международной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Влияние новых информационных технологий на современную международную коммуника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роли индивида в мировом коммуникационном процессе в конце ХХ 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блема доминирования стран «золотого миллиарда» на рынке современных информационных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ВОИС как основная международная организация в сфере защиты прав интеллектуальной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нтеллектуальной собственности – актуальная международная проблема начала ХХI 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блемы моно- и полилингвизма в современной международной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ультурной идентичности как приоритет участия в современной международной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5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5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259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Zag14">
    <w:name w:val="zag14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i/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>
      <w:spacing w:lineRule="auto" w:line="360" w:before="120" w:after="120"/>
      <w:ind w:firstLine="851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"/>
    <w:basedOn w:val="Normal"/>
    <w:next w:val="Normal"/>
    <w:qFormat/>
    <w:pPr>
      <w:keepNext w:val="true"/>
      <w:autoSpaceDE w:val="false"/>
      <w:jc w:val="center"/>
    </w:pPr>
    <w:rPr>
      <w:b/>
      <w:bCs/>
      <w:kern w:val="2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law.ru/" TargetMode="External"/><Relationship Id="rId3" Type="http://schemas.openxmlformats.org/officeDocument/2006/relationships/hyperlink" Target="http://www.eu.int/" TargetMode="External"/><Relationship Id="rId4" Type="http://schemas.openxmlformats.org/officeDocument/2006/relationships/hyperlink" Target="http://www/kubrussel.ac.be/psw/iamcr.html" TargetMode="External"/><Relationship Id="rId5" Type="http://schemas.openxmlformats.org/officeDocument/2006/relationships/hyperlink" Target="http://www.atrip.org/" TargetMode="External"/><Relationship Id="rId6" Type="http://schemas.openxmlformats.org/officeDocument/2006/relationships/hyperlink" Target="http://www.aippi.org/" TargetMode="External"/><Relationship Id="rId7" Type="http://schemas.openxmlformats.org/officeDocument/2006/relationships/hyperlink" Target="http://www.aidaa.org/" TargetMode="External"/><Relationship Id="rId8" Type="http://schemas.openxmlformats.org/officeDocument/2006/relationships/hyperlink" Target="http://www.legalis.net/ifcla/index.htm" TargetMode="External"/><Relationship Id="rId9" Type="http://schemas.openxmlformats.org/officeDocument/2006/relationships/hyperlink" Target="http://www.ifj.org/" TargetMode="External"/><Relationship Id="rId10" Type="http://schemas.openxmlformats.org/officeDocument/2006/relationships/hyperlink" Target="http://www.abu.org.my/main.htm" TargetMode="External"/><Relationship Id="rId11" Type="http://schemas.openxmlformats.org/officeDocument/2006/relationships/hyperlink" Target="http://www.enpa.be/" TargetMode="External"/><Relationship Id="rId12" Type="http://schemas.openxmlformats.org/officeDocument/2006/relationships/hyperlink" Target="http://www.cipr.org/" TargetMode="External"/><Relationship Id="rId13" Type="http://schemas.openxmlformats.org/officeDocument/2006/relationships/hyperlink" Target="http://www.dvb.org/" TargetMode="External"/><Relationship Id="rId14" Type="http://schemas.openxmlformats.org/officeDocument/2006/relationships/hyperlink" Target="http://www.ebu.ch/intro.html" TargetMode="External"/><Relationship Id="rId15" Type="http://schemas.openxmlformats.org/officeDocument/2006/relationships/hyperlink" Target="http://www.ecca.be/" TargetMode="External"/><Relationship Id="rId16" Type="http://schemas.openxmlformats.org/officeDocument/2006/relationships/hyperlink" Target="http://www.belarus.net/evrasiya/3rp_2.htm" TargetMode="External"/><Relationship Id="rId17" Type="http://schemas.openxmlformats.org/officeDocument/2006/relationships/hyperlink" Target="http://www.belembassy.org/" TargetMode="External"/><Relationship Id="rId18" Type="http://schemas.openxmlformats.org/officeDocument/2006/relationships/hyperlink" Target="http://belta.by/" TargetMode="External"/><Relationship Id="rId19" Type="http://schemas.openxmlformats.org/officeDocument/2006/relationships/hyperlink" Target="http://www.belapan.com/" TargetMode="External"/><Relationship Id="rId20" Type="http://schemas.openxmlformats.org/officeDocument/2006/relationships/hyperlink" Target="http://www.ecopress.org.by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8:00Z</dcterms:created>
  <dc:creator>admin</dc:creator>
  <dc:description/>
  <dc:language>en-US</dc:language>
  <cp:lastModifiedBy>Admin</cp:lastModifiedBy>
  <cp:lastPrinted>2011-12-27T16:32:00Z</cp:lastPrinted>
  <dcterms:modified xsi:type="dcterms:W3CDTF">2012-02-07T13:58:00Z</dcterms:modified>
  <cp:revision>2</cp:revision>
  <dc:subject/>
  <dc:title/>
</cp:coreProperties>
</file>