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о-методическое объединение  по образованию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в области  приборостроения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онструирование спортивной 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8 02 04 Спортивная инженерия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>объединения по образованию в области приборострое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И.Е.Зуйко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</w:t>
              <w:br/>
              <w:t>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</w:t>
      </w:r>
    </w:p>
    <w:p>
      <w:pPr>
        <w:pStyle w:val="Normal"/>
        <w:rPr>
          <w:i/>
          <w:i/>
          <w:sz w:val="22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И.Н. Савёлов,</w:t>
      </w:r>
      <w:r>
        <w:rPr>
          <w:sz w:val="28"/>
        </w:rPr>
        <w:t xml:space="preserve"> доцент кафедры «Информационно-измерительная техника и технологии» 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</w:rPr>
        <w:t>Кафедра «Радиоэлектронные средства»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</w:t>
      </w:r>
    </w:p>
    <w:p>
      <w:pPr>
        <w:pStyle w:val="Normal"/>
        <w:jc w:val="both"/>
        <w:rPr/>
      </w:pPr>
      <w:r>
        <w:rPr>
          <w:sz w:val="28"/>
        </w:rPr>
        <w:t>(протокол №  1   от  05 сентября  2011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.Т. Шатун,</w:t>
      </w:r>
      <w:r>
        <w:rPr>
          <w:sz w:val="28"/>
        </w:rPr>
        <w:t xml:space="preserve"> главный конструктор Открытого акционерного общества «Экран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pacing w:before="240" w:after="240"/>
        <w:rPr/>
      </w:pPr>
      <w:r>
        <w:rPr>
          <w:b/>
          <w:sz w:val="28"/>
          <w:szCs w:val="28"/>
        </w:rPr>
        <w:t>РЕКОМЕНДОВАНА К УТВЕРЖДЕНИЮ В КАЧЕСТВЕ ТИПОВОЙ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Кафедрой «Информационно-измерительная техника и технологии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1  от 07  сентября  2011г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И.Н. Савё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 «Конструирование спортивной техники» разработана в соответствии с образовательным стандартом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1-38 02 04 «Спортивная инженерия».</w:t>
      </w:r>
    </w:p>
    <w:p>
      <w:pPr>
        <w:pStyle w:val="Normal"/>
        <w:overflowPunct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Конструирование спортивной техники» является частью специальной  подготовки инженера.</w:t>
      </w:r>
    </w:p>
    <w:p>
      <w:pPr>
        <w:pStyle w:val="Normal"/>
        <w:overflowPunct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портивная техника (СпТ) представляет собой сложное электронно-механическое устройство, поэтому целью преподавания дисциплины «Конструирование спортивной техники» является получение студентами необходимого комплекса знаний и практических навыков в области конструирования, проектирования и эксплуатации электронно-механической части спортивной техники, предназначенных для эксплуатации в условиях различной сложности, т.е. получение навыков, необходимых профессиональной деятельности.</w:t>
      </w:r>
    </w:p>
    <w:p>
      <w:pPr>
        <w:pStyle w:val="Normal1"/>
        <w:ind w:firstLine="851"/>
        <w:rPr/>
      </w:pPr>
      <w:r>
        <w:rPr>
          <w:sz w:val="28"/>
          <w:szCs w:val="28"/>
        </w:rPr>
        <w:t xml:space="preserve">Изучение дисциплины «Конструирование спортивной техники»  предполагает изучение основных методов анализа и синтеза конструктивных решений механических и электромеханических узлов СпТ, их компонентов, анализа технического задания, ознакомление студентов с тенденциями развития СпТ и их компонентов и требований к ним, усвоение практических навыков самостоятельной разработки конструкций путём модернизации прототипов, применения действующей нормативной документации, использование систем автоматизированного проектирования и твердотельного моделирования. </w:t>
      </w:r>
    </w:p>
    <w:p>
      <w:pPr>
        <w:pStyle w:val="Normal"/>
        <w:shd w:fill="FFFFFF" w:val="clear"/>
        <w:ind w:left="11" w:right="51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программе уделено изучению современных требо</w:t>
        <w:softHyphen/>
        <w:t>ваний к особенностям конструирования современной СпТ, обеспечению требуемых значений прочности, жёсткости несущих конструкций, обеспечению коммутации различных узлов СпТ, использованию в процессе конструирования систем автоматизированного проектирования и твердотельного моделирования.</w:t>
      </w:r>
    </w:p>
    <w:p>
      <w:pPr>
        <w:pStyle w:val="Style9"/>
        <w:spacing w:before="0" w:after="0"/>
        <w:ind w:firstLine="851"/>
        <w:jc w:val="both"/>
        <w:rPr/>
      </w:pPr>
      <w:r>
        <w:rPr>
          <w:sz w:val="28"/>
          <w:szCs w:val="28"/>
        </w:rPr>
        <w:t>Базой для изучения дисциплины являются дисциплины «Инженерная графика», «Механика материалов и конструкций», «Технология материалов и компонентов электронной техники», «Детали приборов».</w:t>
      </w:r>
    </w:p>
    <w:p>
      <w:pPr>
        <w:pStyle w:val="Style9"/>
        <w:spacing w:before="0" w:after="0"/>
        <w:ind w:firstLine="573"/>
        <w:jc w:val="both"/>
        <w:rPr/>
      </w:pPr>
      <w:r>
        <w:rPr>
          <w:sz w:val="28"/>
          <w:szCs w:val="28"/>
        </w:rPr>
        <w:t>Основной задачей преподавания дисциплины является специальная подготовка инженера в направлении разработка конструкций спортивной техники</w:t>
      </w:r>
      <w:r>
        <w:rPr>
          <w:sz w:val="24"/>
        </w:rPr>
        <w:t>.</w:t>
      </w:r>
    </w:p>
    <w:p>
      <w:pPr>
        <w:pStyle w:val="20"/>
        <w:spacing w:before="0" w:after="0"/>
        <w:ind w:firstLine="540"/>
        <w:jc w:val="both"/>
        <w:rPr>
          <w:b w:val="false"/>
          <w:b w:val="false"/>
          <w:bCs w:val="false"/>
          <w:i w:val="false"/>
          <w:i w:val="false"/>
          <w:iCs/>
          <w:szCs w:val="28"/>
        </w:rPr>
      </w:pPr>
      <w:r>
        <w:rPr>
          <w:b w:val="false"/>
          <w:bCs w:val="false"/>
          <w:i w:val="false"/>
          <w:iCs/>
          <w:szCs w:val="28"/>
        </w:rPr>
        <w:t>В результате изучения дисциплины будущий специалист должен:</w:t>
      </w:r>
    </w:p>
    <w:p>
      <w:pPr>
        <w:pStyle w:val="Normal"/>
        <w:widowControl w:val="false"/>
        <w:shd w:fill="FFFFFF" w:val="clear"/>
        <w:tabs>
          <w:tab w:val="clear" w:pos="851"/>
          <w:tab w:val="left" w:pos="209" w:leader="none"/>
        </w:tabs>
        <w:autoSpaceDE w:val="false"/>
        <w:spacing w:lineRule="exact" w:line="302" w:before="50" w:after="0"/>
        <w:rPr/>
      </w:pPr>
      <w:r>
        <w:rPr>
          <w:b/>
          <w:bCs/>
          <w:iCs/>
          <w:sz w:val="28"/>
          <w:szCs w:val="28"/>
        </w:rPr>
        <w:t>знать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ind w:left="851" w:hanging="284"/>
        <w:jc w:val="both"/>
        <w:rPr/>
      </w:pPr>
      <w:r>
        <w:rPr>
          <w:sz w:val="28"/>
          <w:szCs w:val="28"/>
        </w:rPr>
        <w:t>основные этапы и стадии конструирования спортивной и разработки конструкторской документации;</w:t>
      </w:r>
    </w:p>
    <w:p>
      <w:pPr>
        <w:pStyle w:val="Normal"/>
        <w:numPr>
          <w:ilvl w:val="1"/>
          <w:numId w:val="15"/>
        </w:numPr>
        <w:ind w:left="851" w:hanging="284"/>
        <w:jc w:val="both"/>
        <w:rPr/>
      </w:pPr>
      <w:r>
        <w:rPr>
          <w:sz w:val="28"/>
          <w:szCs w:val="28"/>
        </w:rPr>
        <w:t>основные принципы обеспечения работоспособности СпТ;</w:t>
      </w:r>
    </w:p>
    <w:p>
      <w:pPr>
        <w:pStyle w:val="Normal"/>
        <w:numPr>
          <w:ilvl w:val="1"/>
          <w:numId w:val="15"/>
        </w:numPr>
        <w:ind w:left="851" w:hanging="284"/>
        <w:jc w:val="both"/>
        <w:rPr/>
      </w:pPr>
      <w:r>
        <w:rPr>
          <w:sz w:val="28"/>
          <w:szCs w:val="28"/>
        </w:rPr>
        <w:t>вопросы эргономики при конструировании спортивной техники, способы обеспечения минимальных значений их массогабаритных параметров;</w:t>
      </w:r>
    </w:p>
    <w:p>
      <w:pPr>
        <w:pStyle w:val="Normal"/>
        <w:numPr>
          <w:ilvl w:val="1"/>
          <w:numId w:val="1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работоспособности СпТ в зависимости от условий эксплуатации;</w:t>
      </w:r>
    </w:p>
    <w:p>
      <w:pPr>
        <w:pStyle w:val="Normal"/>
        <w:shd w:fill="FFFFFF" w:val="clear"/>
        <w:spacing w:lineRule="exact" w:line="3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0"/>
        <w:numPr>
          <w:ilvl w:val="0"/>
          <w:numId w:val="8"/>
        </w:numPr>
        <w:ind w:left="851" w:hanging="284"/>
        <w:rPr/>
      </w:pPr>
      <w:r>
        <w:rPr/>
        <w:t>формулировать основные требования к СпТ и их компонентам как к объектам проектной деятельности;</w:t>
      </w:r>
    </w:p>
    <w:p>
      <w:pPr>
        <w:pStyle w:val="Style10"/>
        <w:numPr>
          <w:ilvl w:val="0"/>
          <w:numId w:val="8"/>
        </w:numPr>
        <w:ind w:left="851" w:hanging="284"/>
        <w:rPr/>
      </w:pPr>
      <w:r>
        <w:rPr>
          <w:bCs/>
        </w:rPr>
        <w:t>характеризовать</w:t>
      </w:r>
      <w:r>
        <w:rPr/>
        <w:t xml:space="preserve"> эксплуатационные, конструктивно-технологические, экономические и эргономические требования, предъявляемые к приборам контроля;</w:t>
      </w:r>
    </w:p>
    <w:p>
      <w:pPr>
        <w:pStyle w:val="Style10"/>
        <w:numPr>
          <w:ilvl w:val="0"/>
          <w:numId w:val="8"/>
        </w:numPr>
        <w:ind w:left="851" w:hanging="284"/>
        <w:rPr>
          <w:szCs w:val="28"/>
        </w:rPr>
      </w:pPr>
      <w:r>
        <w:rPr/>
        <w:t xml:space="preserve">способы обеспечения работоспособности </w:t>
      </w:r>
      <w:r>
        <w:rPr>
          <w:szCs w:val="28"/>
        </w:rPr>
        <w:t>СпТ</w:t>
      </w:r>
      <w:r>
        <w:rPr/>
        <w:t xml:space="preserve"> в различных условиях эксплуатации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rPr>
          <w:szCs w:val="28"/>
        </w:rPr>
      </w:pPr>
      <w:r>
        <w:rPr>
          <w:color w:val="000000"/>
          <w:sz w:val="28"/>
          <w:szCs w:val="28"/>
        </w:rPr>
        <w:t>осуществлять проектирование СпТ с учетом обеспечения повышения функциональных показателей качества, патентной чистоты и конкурентоспособности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уметь конструировать спортивную технику с творческой инициативой и элементами изобретательности;</w:t>
      </w:r>
    </w:p>
    <w:p>
      <w:pPr>
        <w:pStyle w:val="Normal"/>
        <w:shd w:fill="FFFFFF" w:val="clear"/>
        <w:spacing w:lineRule="exact" w:line="310"/>
        <w:ind w:left="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обрести навыки: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разработки предложений по усовершенствованию конструкций механических, электромеханических, электронных и других элементов и узлов (на основе анализа промышленных аналогов приборов) приборов контроля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применения государственных и международных стандартов, пользования современной отечественной и зарубежной технической литературой,  справочниками и т.д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оставления конструкторской документации  в соответствии со стандартами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ю прикладных программ для автоматизированного проектирования и моделирования элементов и узлов приборов контроля.</w:t>
      </w:r>
    </w:p>
    <w:p>
      <w:pPr>
        <w:pStyle w:val="20"/>
        <w:spacing w:before="0" w:after="0"/>
        <w:ind w:firstLine="851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сходя из изложенных требований к знаниям и умениям, задачами дисциплины являются: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rPr/>
      </w:pPr>
      <w:r>
        <w:rPr>
          <w:color w:val="000000"/>
          <w:sz w:val="28"/>
          <w:szCs w:val="28"/>
        </w:rPr>
        <w:t>овладение студентами навыка разработки технических предложений по усовершенствованию конструкций механических (электромеханических,  электронных и др.) элементов и узлов СпТ на основе анализа имеющихся промышленных аналогов, обеспечивающих выполнение требований, изложенных в техническом задании;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rPr/>
      </w:pPr>
      <w:r>
        <w:rPr>
          <w:color w:val="000000"/>
          <w:sz w:val="28"/>
          <w:szCs w:val="28"/>
        </w:rPr>
        <w:t>применение в процессе конструирования современных систем автоматизированного проектирования и твердотельного моделир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корректности принятых технических решений при реализации конструкторских задач для достижения требуемых физико-механических,  механических и других свойств элементов конструкции проектируемого узла или прибора (прочности, жесткости, точности, твердости, теплостойкости, износоустойчивости, чувствительности и т.п.).</w:t>
      </w:r>
    </w:p>
    <w:p>
      <w:pPr>
        <w:pStyle w:val="Footer"/>
        <w:ind w:firstLine="54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при выполнении лабораторных работ и при курсовом проектировании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я и учебные дебаты) реализуемые на защите результатов курсового проектирования и конференциях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целесообразно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конкретной инженерной задачи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в рамках курсового проекта, с консультациями преподавателя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10"/>
        </w:numPr>
        <w:tabs>
          <w:tab w:val="clear" w:pos="851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го проекта по индивидуальным заданиям, в том числе разноуровневым заданиям.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Изучение дисциплины «Конструирование спортивной техники» рассчитано на 308 часа, в том числе — 150 часов аудиторных занятий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лекции — 84 часов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лабораторные занятия — 50 часа;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е проектирование-16 часов.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073"/>
        <w:gridCol w:w="1615"/>
        <w:gridCol w:w="1798"/>
        <w:gridCol w:w="1336"/>
      </w:tblGrid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и (часы)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асы)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овое проектирование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асы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удиторных часов</w:t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Cs/>
                <w:spacing w:val="-8"/>
                <w:sz w:val="24"/>
                <w:szCs w:val="24"/>
              </w:rPr>
              <w:t xml:space="preserve">Введение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-19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Методология процесса конструирования Сп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ременные системы автоматизированного проектирования и твердотельного моделирования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  <w:r>
              <w:rPr>
                <w:b/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эксплуатации и их влияние на конструкцию Сп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  <w:r>
              <w:rPr>
                <w:bCs/>
                <w:iCs/>
                <w:sz w:val="24"/>
                <w:szCs w:val="24"/>
              </w:rPr>
              <w:t xml:space="preserve"> Обеспечение защиты СпТ от воздействия окружающей среды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Конструирование несущих конструкций электронной части Сп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Конструирование защитных корпусов электронной части спортивной техн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7. Конструирование деталей и соединений Сп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Уплотнительные соединения в спортивной техник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9. Электрические контакты и их конструирование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теплового режима эксплуатации Сп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</w:t>
            </w:r>
            <w:r>
              <w:rPr>
                <w:bCs/>
                <w:iCs/>
                <w:sz w:val="24"/>
                <w:szCs w:val="24"/>
              </w:rPr>
              <w:t>Методы обработки и формообразования материалов при производстве спортивной техники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ма 12. </w:t>
            </w:r>
            <w:r>
              <w:rPr>
                <w:bCs/>
                <w:iCs/>
                <w:sz w:val="24"/>
                <w:szCs w:val="24"/>
              </w:rPr>
              <w:t>Эргономические принципы конструирования СпТ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caps/>
          <w:sz w:val="28"/>
        </w:rPr>
      </w:pPr>
      <w:r>
        <w:rPr>
          <w:rFonts w:cs="Times New Roman"/>
          <w:b/>
          <w:bCs w:val="false"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shd w:fill="FFFFFF" w:val="clear"/>
        <w:spacing w:lineRule="exact" w:line="302" w:before="24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02" w:before="120" w:after="0"/>
        <w:ind w:left="142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Предмет и содержание курса, его связь с другими дисциплинами. Особенности конструирования элементов СпТ. Классификация и общая характеристика конструкций СпТ. </w:t>
      </w:r>
    </w:p>
    <w:p>
      <w:pPr>
        <w:pStyle w:val="Heading3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Организация процесса конструирования СпТ</w:t>
      </w:r>
    </w:p>
    <w:p>
      <w:pPr>
        <w:pStyle w:val="Heading3"/>
        <w:spacing w:before="0" w:after="0"/>
        <w:ind w:right="-6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нятие технической системы, динамика развития технической системы. Конструирование как вид моделирования.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стадии и этапы разработки конструкторской документации. Системный подход при конструировании. Виды работ конструктора.</w:t>
      </w:r>
    </w:p>
    <w:p>
      <w:pPr>
        <w:pStyle w:val="Heading"/>
        <w:tabs>
          <w:tab w:val="clear" w:pos="851"/>
          <w:tab w:val="left" w:pos="0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Основные методы конструирования, особенности их применения при конструировании спортивной техники. Техническое задание, правила составления и анализа, выбор вариантов конструкции, техническое предложение и эскизное проектирование.</w:t>
      </w:r>
    </w:p>
    <w:p>
      <w:pPr>
        <w:pStyle w:val="3"/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Современные системы автоматизированного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я и твердотельного моделирования</w:t>
      </w:r>
    </w:p>
    <w:p>
      <w:pPr>
        <w:pStyle w:val="Style9"/>
        <w:spacing w:before="12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истем автоматизированного проектирования: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>. Возможности, правила оформления конструкторской документации. Твердотельное моделирование конструкций – возможности и преимущества.</w:t>
      </w:r>
    </w:p>
    <w:p>
      <w:pPr>
        <w:pStyle w:val="Style9"/>
        <w:spacing w:before="120" w:after="12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3. </w:t>
      </w:r>
      <w:r>
        <w:rPr>
          <w:b/>
          <w:sz w:val="28"/>
          <w:szCs w:val="28"/>
        </w:rPr>
        <w:t>Условия эксплуатации и их влияние на конструкцию СпТ</w:t>
      </w:r>
    </w:p>
    <w:p>
      <w:pPr>
        <w:pStyle w:val="Style9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дестабилизирующих факторов, действующих на СпТ в процессе эксплуатации. Влияние влажности, тепла и холода на элементы СпТ. Влияние вибраций и ударов на СпТ. </w:t>
      </w:r>
    </w:p>
    <w:p>
      <w:pPr>
        <w:pStyle w:val="Style9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4. Обеспечение защиты СпТ от воздействия окружающей среды</w:t>
      </w:r>
    </w:p>
    <w:p>
      <w:pPr>
        <w:pStyle w:val="Style9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Классификация способов защиты от влаги, степень защиты конструкции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климатическое исполнение конструкций. Защита изделий от влаги  изоля</w:t>
      </w:r>
      <w:r>
        <w:rPr>
          <w:color w:val="000000"/>
          <w:sz w:val="28"/>
          <w:szCs w:val="28"/>
        </w:rPr>
        <w:t>ционными материалами. Герметизация с помощью специальных деталей и герметиков. Вакуумплотная</w:t>
      </w:r>
      <w:r>
        <w:rPr>
          <w:sz w:val="28"/>
          <w:szCs w:val="28"/>
        </w:rPr>
        <w:t xml:space="preserve"> герметизация. Герметизация с помощью резиновых уплотнителей. Манжетные и трубчатые уплотнители.</w:t>
      </w:r>
    </w:p>
    <w:p>
      <w:pPr>
        <w:pStyle w:val="Style9"/>
        <w:spacing w:before="240" w:after="12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струирование несущих конструкций электронной части СпТ</w:t>
      </w:r>
    </w:p>
    <w:p>
      <w:pPr>
        <w:pStyle w:val="21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несущих конструкций, базовые несущие конструкции. Основные направления снижения массы конструкций. Прочность конструкций: расчёт нагрузки, прочности при статических и циклических нагрузках, равнопрочность деталей. Выбор сечений деталей. Замена изгиба растяжением-сжатием. Жёсткость конструкций: расчёт деформации, выбор сечений, способы повышения жёсткости. Выбор защитных покрытий. Элементы облегчения и повышения жёсткости, рациональный выбор конструкционных профилей, гнутые профили проката. Облегчающие отверстия и выемки, отбортовки и выдавки. Каркасы блоков, конструкции шасси, рациональный выбор конструкции блоков.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Конструирование защитных корпусов электронной части СпТ</w:t>
      </w:r>
    </w:p>
    <w:p>
      <w:pPr>
        <w:pStyle w:val="2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орпусам электронной части СпТ, виды корпусов. Одноблочные и многоблочные конструкции. Модульный метод компоновки электронной части СпТ. Расчёт прочности,  жёсткости, толщины стенок защитных корпусов.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Конструирование деталей и соединений СпТ</w:t>
      </w:r>
    </w:p>
    <w:p>
      <w:pPr>
        <w:pStyle w:val="BodyText22"/>
        <w:tabs>
          <w:tab w:val="clear" w:pos="851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лассификация типовых соединений в СпТ. Типовые соединения разъёмные и неразъёмные соединения различных фирм. </w:t>
      </w:r>
    </w:p>
    <w:p>
      <w:pPr>
        <w:pStyle w:val="BodyText22"/>
        <w:tabs>
          <w:tab w:val="clear" w:pos="851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иповые детали СпТ. Требования к материалам типовых деталей, их креплению и особенности расчетов формы деталей. Компоновка несущих, соединительных и вспомогательных частей приборов.</w:t>
      </w:r>
    </w:p>
    <w:p>
      <w:pPr>
        <w:pStyle w:val="21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Уплотнительные соединения в СпТ</w:t>
      </w:r>
    </w:p>
    <w:p>
      <w:pPr>
        <w:pStyle w:val="2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Механизм работы резиновых уплотнителей. Влияние типа соединения, рельефа уплотняемой поверхности, избыточного давления, уплотняемой среды и т.д. Типы уплотнительных соединений и их расчёт. Манжетные уплотнители. Герметизация вакуумных соединений.</w:t>
      </w:r>
    </w:p>
    <w:p>
      <w:pPr>
        <w:pStyle w:val="21"/>
        <w:spacing w:lineRule="auto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>Электрические контакты и их конструирование</w:t>
      </w:r>
    </w:p>
    <w:p>
      <w:pPr>
        <w:pStyle w:val="21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классификация, принципы работ. Выбор материалов, формы и расчёт контактов. Расчёт величины переходного сопротивление. Влияние температуры на работу электрических контактов. Эрозия электрических контактов. Скользящие контакты.</w:t>
      </w:r>
    </w:p>
    <w:p>
      <w:pPr>
        <w:pStyle w:val="Style9"/>
        <w:spacing w:before="240" w:after="120"/>
        <w:ind w:left="57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10. </w:t>
      </w:r>
      <w:r>
        <w:rPr>
          <w:b/>
          <w:sz w:val="28"/>
          <w:szCs w:val="28"/>
        </w:rPr>
        <w:t>Обеспечение теплового режима эксплуатации СпТ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плопроводности, теплообмена и теплопередачи. Теплопередача излучением. Классификация систем охлаждения. Контактный способ охлаждения. Естественное воздушное охлаждение. Принудительное воздушное охлаждение. Расчет теплообмена. Расчет систем с принудительным охлаждением. Термоэлектрическое охлаждение.</w:t>
      </w:r>
    </w:p>
    <w:p>
      <w:pPr>
        <w:pStyle w:val="Style9"/>
        <w:spacing w:before="120" w:after="0"/>
        <w:ind w:firstLine="573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1. Методы обработки и формообразования материалов</w:t>
      </w:r>
    </w:p>
    <w:p>
      <w:pPr>
        <w:pStyle w:val="Style9"/>
        <w:ind w:firstLine="5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и производстве СпТ</w:t>
      </w:r>
    </w:p>
    <w:p>
      <w:pPr>
        <w:pStyle w:val="Style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еталей резанием, изготовление деталей методом литья, холодной штамповки, гибки и т.д. Электрофизические и электрохимические методы обработки деталей. Особенности изготовления деталей из пластмасс.</w:t>
      </w:r>
    </w:p>
    <w:p>
      <w:pPr>
        <w:pStyle w:val="Style9"/>
        <w:ind w:firstLine="57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2. Эргономические принципы конструирования Сп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ы художественного проектирования. Проектирование эргономичных узлов и деталей СпТ. Характеристика человека как звена в единой эргатической системе человек-машина. Основные виды отображения информации в СпТ, их взаимодействие с рецепторами. Реализация обратной связи при эксплуатации СпТ и ее учет при конструир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дин, П.В. Детали машин и основы конструирования.- СПб.: СЗТУ, -2006.- 186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Конструкторско-технологическое проектирование электронной аппаратуры.- М.: Изд-во МГТУ им. Н.Э. Баумана, 2002.- 528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Баканов, Г.Ф. Основы конструирования и технологии радиоэлектронных средств / Г.Ф. Баканов, С.С. Соколов, В.Ю. Суходольский.- М.: Радиотехника, 2007.- 368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наев, П.Ф. Конструирование узлов и деталей машин / П.Ф. Дунаев, О.П. Леликов.- М.: Машиностроение, 2008.- 496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Орлов, П.И. Основы конструирования: справочно-методическое пособие: в 2 т. / П.И. Орлов.- М.: Машиностроение, 1988.- 560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/>
      </w:pPr>
      <w:r>
        <w:rPr>
          <w:sz w:val="28"/>
          <w:szCs w:val="28"/>
        </w:rPr>
        <w:t>Аврущенко, Б.Х. Резиновые уплотнители / Б.Х. Аврущенко.- Л.: Химия, 1978.- 136 с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ль, П.П. Конструирование и микроминиатюризация радиоэлектронной аппаратуры / П.П. Гель, Н.К. Иванов-Есипович.- М.: Энергоатомиздат, 1984.- 536 с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TextBodyIndent"/>
        <w:numPr>
          <w:ilvl w:val="0"/>
          <w:numId w:val="2"/>
        </w:numPr>
        <w:spacing w:before="0" w:after="0"/>
        <w:ind w:left="896" w:hanging="357"/>
        <w:rPr>
          <w:sz w:val="28"/>
          <w:szCs w:val="28"/>
        </w:rPr>
      </w:pPr>
      <w:r>
        <w:rPr>
          <w:sz w:val="28"/>
          <w:szCs w:val="28"/>
        </w:rPr>
        <w:t>Крайнев, А.В. Идеология конструирования / А.В. Крайнев.- М.: Машиностроение, 2003.- 384 с.</w:t>
      </w:r>
    </w:p>
    <w:p>
      <w:pPr>
        <w:pStyle w:val="Normal"/>
        <w:numPr>
          <w:ilvl w:val="0"/>
          <w:numId w:val="2"/>
        </w:numPr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Дитрих, Я Проектирование и конструирование. Системный подход / Я. Дитрих.- М.: Мир, 1981.- 456 с.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эллой, Р.А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руирование пластмассовых изделий для литья под давлением / Р.А. Мэллой.- М.: Профессия, 2008.- 516 с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е пособ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: ч. 1 / И.Н. Савёлов, И.Б. Третьяк.- Минск: БНТУ, 2007.- 55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: ч. 2 / И.Н. Савёлов, И.Б. Третьяк.- Минск: БНТУ, 2010.- 72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лабораторных работ / И.Н. Савёлов, И.Б. Третьяк.- Минск: БНТУ, 2011.- 69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авёлов, И.Н. Конструирование радиоэлектронной аппаратуры: методическое пособие по выполнению курсового проекта / И.Н. Савёлов.- Минск: БНТУ, 2010.- 3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0" w:after="120"/>
        <w:ind w:firstLine="544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851"/>
        <w:jc w:val="both"/>
        <w:rPr/>
      </w:pPr>
      <w:r>
        <w:rPr>
          <w:sz w:val="28"/>
          <w:szCs w:val="28"/>
        </w:rPr>
        <w:t>Оценка промежуточных учебных достижений студента осуществляется по десятибалльной шкале.</w:t>
      </w:r>
    </w:p>
    <w:p>
      <w:pPr>
        <w:pStyle w:val="Normal"/>
        <w:overflowPunct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numPr>
          <w:ilvl w:val="0"/>
          <w:numId w:val="10"/>
        </w:numPr>
        <w:tabs>
          <w:tab w:val="clear" w:pos="851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курсовых проектов по заданной тематике с помощью мультимедийных средств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студентов с докладом на Студенческой научно-технической конференции по результатам выполненного курсового проекта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ача зачёта по дисциплине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  по дисциплине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авила оформления конструкторской документации курсового проек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графической части курсового прое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нструктивные варианты исполнения герметизации СпТ. Расчёт усилия затяжки уплотнительных элемен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осадок, шероховатости деталей, расчёт параметров посадки для направляющих линейного перемещ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толщины стенки защитного корпуса, его прочности и жёстк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вибропрочности пла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электрических контактов, выбор материалов и формы поверхности контак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тезисов доклада по теме курсового проекта и демонстрационных материалов (презентации)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spacing w:before="120" w:after="0"/>
        <w:rPr>
          <w:bCs/>
          <w:sz w:val="28"/>
        </w:rPr>
      </w:pPr>
      <w:r>
        <w:rPr>
          <w:bCs/>
          <w:sz w:val="28"/>
        </w:rPr>
        <w:tab/>
        <w:t xml:space="preserve">Лабораторные работы направлены на освоение систем автоматизированного проектирования </w:t>
      </w:r>
      <w:r>
        <w:rPr>
          <w:bCs/>
          <w:sz w:val="28"/>
          <w:lang w:val="en-US"/>
        </w:rPr>
        <w:t>AUTOCAD</w:t>
      </w:r>
      <w:r>
        <w:rPr>
          <w:bCs/>
          <w:sz w:val="28"/>
        </w:rPr>
        <w:t xml:space="preserve">, твердотельного моделирования </w:t>
      </w:r>
      <w:r>
        <w:rPr>
          <w:bCs/>
          <w:sz w:val="28"/>
          <w:lang w:val="en-US"/>
        </w:rPr>
        <w:t>SolidWorks</w:t>
      </w:r>
      <w:r>
        <w:rPr>
          <w:bCs/>
          <w:sz w:val="28"/>
        </w:rPr>
        <w:t xml:space="preserve"> и приобретения навыков в оформлении с их помощью конструкторской документац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 xml:space="preserve">Настройка основных параметров </w:t>
      </w:r>
      <w:r>
        <w:rPr>
          <w:bCs/>
          <w:sz w:val="28"/>
          <w:lang w:val="en-US"/>
        </w:rPr>
        <w:t>AUTOCAD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 xml:space="preserve">Построение простейших графических объектов. 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Разработка проекций и видов деталей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Разработка сечений и разрезов деталей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Нанесение размеров на рабочих чертежах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Использование текста при оформлении чертежей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Использование блоков в чертежах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Компоновка и распечатка чертежей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</w:rPr>
        <w:t xml:space="preserve">Настройка основных параметров системы твердотельного проектирования </w:t>
      </w:r>
      <w:r>
        <w:rPr>
          <w:bCs/>
          <w:sz w:val="28"/>
          <w:lang w:val="en-US"/>
        </w:rPr>
        <w:t>SolidWorks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Формообразование твёрдого тела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Построение тела вращения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Обработка листового металла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Создание моделей по промежуточным сечениям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Сборочные операции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Оформление чертежей  в соответствии с требованиями ЕСКД.</w:t>
      </w:r>
    </w:p>
    <w:p>
      <w:pPr>
        <w:pStyle w:val="Normal"/>
        <w:ind w:left="1083" w:hanging="51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3" w:hanging="513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имерное содержание курсового проекта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Конкретное содержание курсового проекта устанавливается руководителем в зависимости от вида устройства и его конструктивных особе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совое проектирование по дисциплине «Конструирование спортивной техники» состоит из 2-х частей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графической части;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6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яснительной запис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Защита курсового проекта осуществляется путём представления результатов выполненной работы с помощью мультимедийных средств демонстрации и устного доклада, рассчитанного на 5 – 7 мину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i/>
          <w:sz w:val="28"/>
          <w:szCs w:val="28"/>
        </w:rPr>
        <w:t>Пояснительная записка включает следующие раздел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Назначение и область применения конструк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3. Техническая характеристика констр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исание и обоснование выбранной конструк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5. Расчёты элементов конструк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7. Заключение.</w:t>
      </w:r>
    </w:p>
    <w:p>
      <w:pPr>
        <w:pStyle w:val="Normal"/>
        <w:ind w:firstLine="851"/>
        <w:rPr/>
      </w:pPr>
      <w:r>
        <w:rPr>
          <w:sz w:val="28"/>
          <w:szCs w:val="28"/>
        </w:rPr>
        <w:t>8. Список использованных источник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 Приложения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ая часть включает следующие материалы: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Сборочный чертёж разрабатываемой конструкции.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Рабочие чертежи 4 - 6 деталей разрабатываемой конструкции.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134" w:leader="none"/>
        </w:tabs>
        <w:ind w:left="927" w:hanging="76"/>
        <w:rPr/>
      </w:pPr>
      <w:r>
        <w:rPr>
          <w:sz w:val="28"/>
          <w:szCs w:val="28"/>
        </w:rPr>
        <w:t>Твердотельные модели деталей устройства и конструкции в целом.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 тем курсовых проектов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тублера на два положения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выключателя конечного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Модернизировать конструкцию электромагнитного тормоза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Модернизировать конструкцию теплового реле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Модернизировать конструкцию переключателя пластинчатого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Модернизировать конструкцию регулятора давления.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рнизировать конструкцию пневматического клап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b/>
      <w:i/>
      <w:iCs/>
    </w:rPr>
  </w:style>
  <w:style w:type="character" w:styleId="Style8">
    <w:name w:val=" Знак Знак"/>
    <w:qFormat/>
    <w:rPr>
      <w:rFonts w:eastAsia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Times New Roman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ind w:left="851" w:hanging="284"/>
    </w:pPr>
    <w:rPr>
      <w:sz w:val="28"/>
    </w:rPr>
  </w:style>
  <w:style w:type="paragraph" w:styleId="20">
    <w:name w:val="Заголовок 20"/>
    <w:basedOn w:val="Normal"/>
    <w:qFormat/>
    <w:pPr>
      <w:spacing w:before="240" w:after="60"/>
    </w:pPr>
    <w:rPr>
      <w:b/>
      <w:bCs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tabs>
        <w:tab w:val="clear" w:pos="851"/>
        <w:tab w:val="left" w:pos="715" w:leader="none"/>
      </w:tabs>
      <w:ind w:left="715" w:hanging="432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autoSpaceDE w:val="false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Andrej Z.</dc:creator>
  <dc:description/>
  <cp:keywords/>
  <dc:language>en-US</dc:language>
  <cp:lastModifiedBy>Савелов</cp:lastModifiedBy>
  <cp:lastPrinted>2011-11-16T13:00:00Z</cp:lastPrinted>
  <dcterms:modified xsi:type="dcterms:W3CDTF">2011-11-23T09:56:00Z</dcterms:modified>
  <cp:revision>16</cp:revision>
  <dc:subject/>
  <dc:title>УТВЕРЖДАЮ</dc:title>
</cp:coreProperties>
</file>