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экологическому образованию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ЛАНДШАФ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1-33 01 02 Геоэкологи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экологическому образованию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С.П. Кундас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и среднего специального образования Министерства образования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Ю.И. Миксюк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Государственного учреждения образования «Республиканский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В.И. Шупляк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_ 20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caps/>
          <w:sz w:val="28"/>
          <w:szCs w:val="28"/>
        </w:rPr>
        <w:t>Составител</w:t>
      </w:r>
      <w:r>
        <w:rPr>
          <w:b/>
          <w:caps/>
          <w:sz w:val="28"/>
          <w:szCs w:val="28"/>
          <w:lang w:val="be-BY"/>
        </w:rPr>
        <w:t>ь</w:t>
      </w:r>
      <w:r>
        <w:rPr>
          <w:b/>
          <w:cap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  <w:t>В.А. Бакарасов</w:t>
      </w:r>
      <w:r>
        <w:rPr>
          <w:bCs/>
          <w:sz w:val="28"/>
          <w:lang w:val="be-BY"/>
        </w:rPr>
        <w:t>,</w:t>
      </w:r>
      <w:r>
        <w:rPr>
          <w:bCs/>
          <w:sz w:val="28"/>
        </w:rPr>
        <w:t xml:space="preserve"> доцент кафедры географической экологии Белорусского государственного университета, кандидат географических наук, доцент;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Кафедра физической географии учреждения образования «Белорусский государственный педагогический университет имени Максима Танка»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И. Струк, ведущий научный сотрудник Государственного научного учреждения «Институт природопользования» Национальной академии наук Беларуси, кандидат географических наук, доцент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географической экологии географического факультета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  от 15.12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 от  21.02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</w:rPr>
        <w:t xml:space="preserve">Научно-методическим советом по специальности </w:t>
      </w:r>
      <w:r>
        <w:rPr>
          <w:sz w:val="28"/>
          <w:szCs w:val="28"/>
        </w:rPr>
        <w:t xml:space="preserve">1-33 01 02 Геоэкология Учебно-методического объединения по экологическому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 от  20.12.201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выпуск: В.А. Бакарас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Экология ландшафтов – это активно развивающаяся интегральная отрасль науки, образовавшаяся на стыке географии и экологии. В своих исследованиях она активно использует геосистемный и экосистемный подходы, а также характеризуется широким охватом явлений и процессов, свойственных как самой природе, так и обусловленных взаимодействием с нею человеческого общества. Для экологии ландшафтов характерно значительное внимание к влиянию на современные ландшафты внешних, особенно антропогенных факторов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исциплина «Экология ландшафтов» базируется на знании природных процессов, рассматриваемых в дисциплинах «Ландшафтоведение», «Геоэкология», «Методы геоэкологических исследований», «Основы эколог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изучения дисциплины: дать студентам сведения об экологических особенностях структурно-функциональной организации природных и природно-антропогенных ландшаф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дисциплины: научить студентов применять теоретико-методологические подходы и методические приемы экологии ландшафтов при анализе функционирования, динамики и устойчивости современных ландшафтов, умело и эффективно использовать полученные знания для оптимизации системы «природная среда – человеческое обще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должен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ологические положения экологии ландшаф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ономерности организации и пространственно-временной динамики ландшафтов, их устойчивости к внешним воздейств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еофизические, геохимические и экологические особенности функционирования ландшаф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логические функции ландшафто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являть проблемы, связанные с трансформацией вещества и энергии в ландшафт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раметры, характеризующие экологическое состояние ландшаф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экологическое состояние ландшаф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используется модульно-рейтинговая оценка знаний. Степень освоенности каждого из модулей диагностируется при помощи тестовых и индивидуаль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исциплину «Экология ландшафтов» отводится всего 166 часов, из них 68 аудиторских часов, в том числе 44 ч. – лекционных, 20 ч. – практических занятий, 4 ч – семинарских занятий. Рекомендуется завершать изучение дисциплины экзамено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РИМЕРНЫЙ ТЕМАТИЧЕСКИЙ ПЛ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9"/>
        <w:gridCol w:w="1548"/>
        <w:gridCol w:w="1245"/>
        <w:gridCol w:w="1252"/>
        <w:gridCol w:w="15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те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орных часов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ски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Экология ландшафтов: история становления и общие с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оретические и методологические аспекты экологии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цептуальные основы экологии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ртикальная структура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андшафтные территориальные струк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раницы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еофизические процессы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Энергетические особенности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лагооборот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укционный процесс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еохимические процессы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Химические элементы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биогенная миграция химических элементов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генная миграция химических элементов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андшафтно-геохимические барье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еохимическая классификация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намические процессы в ландшаф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инамика и эволюция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пные реакции в ландшафта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ойчивость ландшафт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ологические функции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кладные аспекты экологии ландшаф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андшафтно-экологическое нормирование антропогенных нагрузок на геосисте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цепция природно-технических (геотехнических) систе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андшафтно-экологические принципы проектирования объектов природополь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1. Введение. ЭКОЛОГИЯ ЛАНДШАФТОВ: ИСТОРИЯ</w:t>
        <w:br/>
        <w:t xml:space="preserve">СТАНОВЛЕНИЯ И ОБЩИЕ СВЕДЕНИЯ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рия развития экологии ландшафтов как научной и учебной дисциплины. Исторические и методологические предпосылки возникновения экологии ландшафтов. Становление и основные этапы развития экологии ландшафтов. Современный этап в развитии экологии ландшафтов. Международная ассоциация ландшафтной экологии и ее роль в развитии экологии ландшафтов. Экология ландшафтов в странах Европы, Северной Америки, СНГ и в Республике Беларусь. Определение экологии ландшафтов. Объект и предмет изучения экологии ландшафтов. Цель и основные задачи экологии ландшафтов. Основные проблемные области экологии ландшафтов. Приоритетные направления в развитии современной экологии ландшафтов. Место экологии ландшафтов в системе наук. Практическое значение экологии ландшафто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ТЕОРЕТИЧЕСКИЕ И МЕТОДОЛОГИЧЕСКИЕ АСПЕКТЫ 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ЛОГИИ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2.1. Концептуальные основы экологии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Концептуально-методологические аспекты экологии ландшафтов. Принципы системного познания мира. Общенаучные представления о системах. Становление концепции геосистем. Геосистемный подход в экологии ландшафтов. Понятие природный территориальный комплекс, природная геосистема, природно-антропогенная геосистема. Экологический подход и концепция экосистемы. Содержание понятия экосистема. Понятие биогеоценоз и его содержание. Соотношение понятий ландшафт, геосистема, экосистема, биогеоценоз и их экологическая специфика. Взаимосвязь ландшафтного и экологического подходов в научных исследованиях. Интеграция ландшафтного и экологического подходов. Особенности ландшафтно-экологического подхода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jc w:val="center"/>
        <w:rPr>
          <w:sz w:val="28"/>
        </w:rPr>
      </w:pPr>
      <w:r>
        <w:rPr>
          <w:sz w:val="28"/>
        </w:rPr>
        <w:t>2.2. Вертикальная структура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онятие вертикальной структуры ландшафта. Элементы вертикальной структуры ландшафта. Концепция множественности вертикальных структур ландшафта. Основные способы разделения вертикальной структуры ландшафта. Геокомпонентный подход к выделению вертикальной структуры ландшафта. Геокомпонентные подсистемы: геома, биота, биокосная подсистемы и их экологические функции. Вещественно-фазовый (геомассовый) способ разделения вертикальной структуры ландшафта. Понятие геомассы как элементарной структурно-функциональной части ландшафта. Способы выделения геомасс. Основные отличия геомасс от природных компонентов ландшафта. Классификация геомасс. Основные свойства геомасс. Особенности структуры и функциональная роль геомасс. Динамика геомасс. Пространственно-объемный (геогоризонтный) способ выделения вертикальной структуры ландшафта. Определение понятия геогоризонт. Основные отличия геогоризонтов ландшафта от ярусов растительности, генетических горизонтов почв и биогеогоризонтов. Основные свойства геогоризонтов. Методика выделения геогоризонтов. Классификация и динамика геогоризонтов (инвариантные, квазиинвариантные  и мобильные геогоризонты). Использование концепции множественности вертикальных структур ландшафта в прикладных целях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2.3. Ландшафтные территориальные структуры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онятие ландшафтной территориальной структуры. Основные уровни территориальной организации ландшафтов. Их пространственно-временные масштабы. Множественность системообразующих отношений между ландшафтами. Концепция полиструктурности ландшафтно-географического пространства. Основные типы ландшафтных территориальных структур. Генетико-морфологическая ландшафтная структура. Парагенетические ландшафтные структуры. Ландшафтные катены. Ландшафтные экотоны. Ландшафтно-географические поля. Нуклеарные геосистемы (ландшафтные хорионы). Бассейновая ландшафтная структура. Барьерные ландшафтные структуры. Биоцентрично-сетевая ландшафтная структура. Способы описания и картографирования ландшафтных территориальных структур. Ландшафтные территориальные структуры и оптимизация современного природопользования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2.4. Границы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Общие представления о географических границах. Понятие граница ландшафта. Ландшафтные границы как объект ландшафтно-экологического исследования. Природные и антропогенные факторы причинности ландшафтных границ. Горизонтальные границы ландшафтов. Методы выявления горизонтальных границ ландшафтов. Основные свойства ландшафтных границ. Способы их оценивания и картографического изображения. Ландшафтная граница как аналог перехода ландшафтов через критические состояния в пространстве. Основные типы горизонтальных границ ландшафтов. Экологические функции ландшафтных границ. Вертикальные границы ландшафта. Основные подходы к выделению вертикальных границ ландшафтов. Верхняя граница ландшафта. Нижняя граница ландшафта. Количественные приемы анализа ландшафтных границ. Способы картографического изображения ландшафтных границ. Ландшафтные границы и оптимизация природопользования. 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3. ГЕОФИЗИЧЕСКИЕ ПРОЦЕССЫ В ЛАНДШАФТАХ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3.1. Энергетические особенности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Геофизический подход в экологии ландшафтов. Основные источники энергии и тепла в ландшафтах. Пути ввода энергии в ландшафт. Экологическое значение энергии в ландшафте. Виды энергии в ландшафтах. Трансформация солнечной энергии в ландшафтах. Суммарная радиация и радиационный баланс зональных ландшафтов. Суммарная радиация в условиях горного рельефа. Пропускание и поглощение суммарной радиации. Тепловой баланс ландшафтов. Трансформация солнечной энергии в биогенном компоненте ландшафта. Трансформация солнечной энергии в других компонентах ландшафта. Трансформация гравитационной энергии в ландшафтах. Другие виды энергии в ландшафтах  Радиационные условия и тепловые особенности основных типов ландшафтов Земли. Антропогенные воздействия на радиационный и тепловой баланс ландшафтов. Радиационные и тепловые особенности ландшафтов Беларуси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3.2. Влагооборот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Понятия влагооборота и влагообеспеченности ландшафтов. Экологические и геофизические функции воды в ландшафтах. Общая схема влагооборота в ландшафте. Водный баланс ландшафта и его структура. Водно-физические свойства почвы и грунтов. Осадки и их перехват растительностью. Поверхностный сток в ландшафтах. Перенос влаги в подземной части ландшафта. Испарение и транспирация в ландшафте. Расход воды на фотосинтез в ландшафте. Особенности влагооборота в основных типах ландшафтов. Антропогенная трансформация влагооборота в ландшафтах. Снежный покров и зимний режим ландшафтов. Экологические и геофизические функции снежного покрова. Снежный покров и его роль в дифференциации ландшафтов регионального и локального уровня. 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3.3. Продукционный процесс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одуцирование органического вещества в ландшафтах. Составляющие продукционного процесса в ландшафте: процесс фотосинтеза, дыхание растений, транспирация. Индекс листовой поверхности и его связь с величинами радиационного баланса растительных сообществ. Эффективность использования поглощенной фотосинтетически активной радиации (ФАР) при формировании продукции растительности. Первичная валовая и чистая продукция ландшафтов. Дыхание растений как составная часть продукционного процесса. Значение транспирации в жизни растений и продуктивности ландшафтов. Расход воды на транспирацию в зависимости от абиотических компонентов ландшафта и характера фитоценоза. Продуктивность растительности как экологический показатель состояния ландшафтов. Зональные особенности продуктивности природных ландшафтов. Запасы фитомассы и распределение первичной продукции растительности по природным зонам и основным типам ландшафтов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4. ГЕОХИМИЧЕСКИЕ ПРОЦЕССЫ В ЛАНДШАФТАХ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4.1. Химические элементы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Геохимический подход в экологии ландшафтов. Общие</w:t>
      </w:r>
      <w:r>
        <w:rPr>
          <w:i/>
          <w:sz w:val="28"/>
        </w:rPr>
        <w:t xml:space="preserve"> </w:t>
      </w:r>
      <w:r>
        <w:rPr>
          <w:sz w:val="28"/>
        </w:rPr>
        <w:t>закономерности распространения и содержания химических элементов в ландшафтах. Формы нахождения химических элементов в ландшафтах. Основные (типоморфные), редкие  и рассеянные химические элементы в ландшафтах. Понятие о кларках химических элементов. Роль кларка в концентрации, рассеивании и миграции  химических элементов в ландшафтах. Кларки концентрации и рассеяния химического элемента в ландшафтах. Пространственно-временная изменчивость кларков в ландшафтах. Геохимическая неоднородность природных зон и зональных ландшафтов. Распространенность и содержание химических элементов в ландшафтах Беларуси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4.2. Абиогенная миграция химических элементов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Понятие о миграции химических элементов в ландшафтах. Внутренние и внешние факторы миграции. Виды миграции химических элементов: абиогенная, биогенная и техногенная миграция. Радиальная и латеральная форма миграции химических элементов. Абиогенная (механическая, водная и воздушная) миграция химических элементов в ландшафтах. Геохимическая особенность водной, воздушной и механической миграции химических элементов в зональных и азональных ландшафтах. Геохимические показатели, характеризующие абиогенную миграцию химических элементов в ландшафтах. Геохимические особенности абиогенной миграции химических элементов в ландшафтах Белару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 xml:space="preserve">4.3. Биогенная </w:t>
      </w:r>
      <w:r>
        <w:rPr>
          <w:sz w:val="28"/>
        </w:rPr>
        <w:t>миграция химических элементов в ландшафт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Биогенное вещество в ландшафтах. Биогеохимическая деятельность организмов в ландшафтах. Влияние организмов на химический состав ландшафтов. Рассеяние и концентрация химических элементов в биоте ландшафтов. Зональность биогеохимических процессов. Биогенная миграция химических элементов в ландшафтах. Особенности биогенной миграции химических элементов в зональных и азональных ландшафтах. Геохимические показатели, характеризующие биогенную миграцию химических элементов в ландшафтах. Геохимическая специфика биогенной миграции химических элементов в ландшафтах Беларуси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4.4. Ландша</w:t>
      </w:r>
      <w:r>
        <w:rPr>
          <w:sz w:val="28"/>
        </w:rPr>
        <w:t>фтно-геохимические барьеры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онятие ландшафтно-геохимического барьера. Основные принципы классификации ландшафтно-геохимических барьеров.</w:t>
      </w:r>
      <w:r>
        <w:rPr>
          <w:b/>
          <w:sz w:val="28"/>
        </w:rPr>
        <w:t xml:space="preserve"> </w:t>
      </w:r>
      <w:r>
        <w:rPr>
          <w:sz w:val="28"/>
        </w:rPr>
        <w:t>Классификация ландшафтно-геохимических барьеров по направлению миграционного потока: радиальные и латеральные; по способу переноса вещества: диффузные и инфильтрационные; по ширине (мощности) ландшафтно-геохимического барьера: макро-, мезо- и микробарьеры; по изменению типов миграции химических элементов: природные (механические, физико-химические, биогеохимические) и техногенные. Классификация физико-химических барьеров: кислородный (окислительный), сероводородный, глеевый, щелочной, кислый, нейтральный (кальциевый), испарительный, сорбционный, термодинамический, сульфатный. Количественные характеристики ландшафтно-геохимических барьеров. Ландшафтно-геохимические барьеры Республики Беларусь. Прикладное значение ландшафтно-геохимических барьеров. Роль ландшафтно-геохимических барьеров в концентрации химических элементов, охране и оптимизации ландшафтов.</w:t>
      </w:r>
    </w:p>
    <w:p>
      <w:pPr>
        <w:pStyle w:val="TextBodyIndent"/>
        <w:tabs>
          <w:tab w:val="clear" w:pos="708"/>
          <w:tab w:val="left" w:pos="1843" w:leader="none"/>
        </w:tabs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43" w:leader="none"/>
        </w:tabs>
        <w:spacing w:before="0" w:after="0"/>
        <w:ind w:left="0" w:firstLine="709"/>
        <w:jc w:val="center"/>
        <w:rPr/>
      </w:pPr>
      <w:r>
        <w:rPr>
          <w:sz w:val="28"/>
        </w:rPr>
        <w:t>4.5. Геохимическая классификация ландшафтов</w:t>
      </w:r>
    </w:p>
    <w:p>
      <w:pPr>
        <w:pStyle w:val="TextBodyIndent"/>
        <w:tabs>
          <w:tab w:val="clear" w:pos="708"/>
          <w:tab w:val="left" w:pos="1843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43" w:leader="none"/>
        </w:tabs>
        <w:spacing w:before="0" w:after="0"/>
        <w:ind w:left="0" w:firstLine="709"/>
        <w:jc w:val="both"/>
        <w:rPr/>
      </w:pPr>
      <w:r>
        <w:rPr>
          <w:sz w:val="28"/>
        </w:rPr>
        <w:t>Общие принципы и подходы к геохимической классификации ландшафтов. Разделение геохимических ландшафтов по циклам выветривания. Ортоэлювиальные, параэлювиальные, неоэлювиальные геохимические ландшафты и их характеристика. Разделение ландшафтов по условиям миграции химических элементов. Элювиальные, супераквальные (надводные) и субаквальные (подводные) ландшафты и их характеристика. Ландшафтно-геохимические системы. Элементарные ландшафтно-геохимические системы и критерии их выделения. Каскадные ландшафтно-геохимические системы. Открытые и замкнутые ландшафтно-геохимические системы. Ландшафтно-геохимические арены. Каскадные ландшафтно-геохимические системы рассеяния. Природные и техногенные геохимически аномальные ландшафты. Межбарьерные геохимические ландшафты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5. ДИНАМИЧЕСКИЕ ПРОЦЕССЫ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5.1. Динамика и эволюция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</w:rPr>
        <w:t>Фактор времени в экологии ландшафтов. Понятие динамики ландшафтов. Состояние природных ландшафтов. Инвариантное состояние ландшафтов. Динамика ландшафта как смена состояний. Природные ритмы ландшафтов. Иерархия и характерные времена ритмов. Динамические тренды ландшафтов. Основные закономерности функциональной динамики ландшафтов. Суточная и сезонная динамика ландшафтов. Многолетняя динамика ландшафтов. Динамика катастроф. Антропогенная динамика ландшафтов. Ландшафтная сукцессия. Эволюция ландшафтов. Ландшафтно-генетические ряды. Понятие метахронности ландшафтов. Метахронность вертикальной и горизонтальной структуры ландшафтов.</w:t>
      </w:r>
      <w:r>
        <w:rPr>
          <w:sz w:val="28"/>
          <w:highlight w:val="yellow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5.2. Цепные реакции в ландшафтах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онятие и общие представления о цепных реакциях в ландшафтах. Природные и техногенные цепные реакции в ландшафтах. Основные механизмы активности, виды и типы цепных реакций в ландшафтах. Механизм толчка. Пороговая индукция. Параллельная индукция. Самоиндукция. Совмещенная индукция. Скорость протекания цепных реакций в ландшафтах. Использование цепных реакций в прикладных целях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5.3. Устойчивость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онятие устойчивости ландшафтов. Устойчивость ландшафтов к различным типам внешних воздействий. Устойчивость природных и природно-антропогенных ландшафтов.</w:t>
      </w:r>
      <w:r>
        <w:rPr>
          <w:b/>
          <w:sz w:val="28"/>
        </w:rPr>
        <w:t xml:space="preserve"> </w:t>
      </w:r>
      <w:r>
        <w:rPr>
          <w:sz w:val="28"/>
        </w:rPr>
        <w:t>Основные виды устойчивости: физическая, химическая, биологическая. Факторы и механизмы устойчивости ландшафтов. Запас устойчивости и критические состояния ландшафтов. Инерционность, упругость, пластичность ландшафтов. Экологическая роль природных компонентов в поддержании устойчивости ландшафтов. Общие критерии устойчивости ландшафтов. Устойчивость иерархии ландшафтов. Устойчивость ландшафтов на зональном, собственно ландшафтном и локальном уровнях. Количественные показатели устойчивости и основные методы их оценивания. Классификация ландшафтов по устойчивости к антропогенным воздействиям. Картографирование ландшафтов по их устойчивости к антропогенным воздействиям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6. ЭКОЛОГИЧЕСКИЕ ФУНКЦИИ ЛАНДШАФТОВ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нятие экологическая функция ландшафта. Классификация экологических функций ландшафтов. Природные и социально-экологические функции ландшафтов. Экологические функции, обусловленные физическими, химическими и физико-химическими свойствами ландшафтов. Газообменная, водо- и климатоформирующая и регулирующая функции. Почвобразовательная и почвозащитная функции. Биопродукционная функция. Функция сохранения биологического разнообразия. Функции биологического круговорота и миграции химических элементов в ландшафтах. Ресурсная экологическая функция ландшафтов. Средовоспроизводящая (средообразующая и средозащитная) экологическая функция. Функция пространственного базиса, мест размещения хозяйственной деятельности и расселения людей. Функция удаления отходов производства и потребления людей. Функция сохранение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situ</w:t>
      </w:r>
      <w:r>
        <w:rPr>
          <w:sz w:val="28"/>
        </w:rPr>
        <w:t xml:space="preserve"> (в местонахождении). Научная, образовательная, эстетико-художественная экологические функции. Множественность экологических функций ландшафта. Смена экологических функций ландшафта в процессе хозяйственной деятельности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7. ПРИКЛАДНЫЕ АСПЕКТЫ ЭКОЛОГИИ ЛАНДШАФТОВ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 xml:space="preserve">7.1. Ландшафтно-экологическое нормирование антропогенных 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</w:rPr>
        <w:t>нагрузок на геосистемы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Методологические подходы к</w:t>
      </w:r>
      <w:r>
        <w:rPr>
          <w:b/>
          <w:sz w:val="28"/>
        </w:rPr>
        <w:t xml:space="preserve"> </w:t>
      </w:r>
      <w:r>
        <w:rPr>
          <w:sz w:val="28"/>
        </w:rPr>
        <w:t>нормированию антропогенных нагрузок на ландшафты. Основные принципы (правила) ландшафтно-экологического нормирования. Территориальная дифференциация норм антропогенных нагрузок на ландшафты. Целевая ориентированность норм антропогенных нагрузок на ландшафты. Разработка типовых и индивидуальных норм антропогенных нагрузок на ландшафты. Вариантность норм антропогенных нагрузок на ландшафты. Иерархичность структуры норм антропогенных нагрузок на ландшафты. Антропогенная нагрузка на природные и природно-антропогенные ландшафты. Классификация антропогенных нагрузок на ландшафты. Классификация антропогенных нагрузок по выполнению ландшафтом социально-экономических функций.</w:t>
      </w:r>
      <w:r>
        <w:rPr>
          <w:i/>
          <w:sz w:val="28"/>
        </w:rPr>
        <w:t xml:space="preserve"> </w:t>
      </w:r>
      <w:r>
        <w:rPr>
          <w:sz w:val="28"/>
        </w:rPr>
        <w:t>Критическая или предельно допустимая антропогенная нагрузка на ландшафты. Емкость (или техноемкость) природных и природно-антропогенных ландшафтов.</w:t>
      </w:r>
      <w:r>
        <w:rPr>
          <w:i/>
          <w:sz w:val="28"/>
        </w:rPr>
        <w:t xml:space="preserve"> </w:t>
      </w:r>
      <w:r>
        <w:rPr>
          <w:sz w:val="28"/>
        </w:rPr>
        <w:t>Количественные показатели антропогенных нагрузок на ландшафты.</w:t>
      </w:r>
      <w:r>
        <w:rPr>
          <w:i/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7.2. Концепция природно-технических (геотехнических) систем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Взаимодействие технических и природных систем. Концепция природно-технических (геотехнических) систем. Содержание понятия природно-техническая (геотехническая) система. Становление концепции геотехнических систем. Основные свойства геотехнических систем. Межкомпонентная и территориальная структура и связи природно-технических систем. Геотехнические системы как совокупность различных состояний природной среды (ландшафтов) и инженерных сооружений. Критерии оценки состояний геотехнических систем. Управление состояниями природно-технической системы. Выделение и картографирование геотехнических систем. Классификация геотехнических систем. Ландшафтно-зональные особенности распространения природно-технических систем. Природно-технические системы Республики Беларусь.</w:t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7.3. Ландшафтно-экологические принципы проектирования объектов природопользования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Ландшафтно-экологическая информация и проектирование объектов природопользования. Природно-технические  (геотехнические) системы как объект территориального ландшафтно-экологического проектирования. Ландшафтно-экологические положения (принципы) проектирования геотехнических систем. Общие и ландшафтные (геосистемные) принципы проектирования природно-технических систем. Принцип комплексности. Принцип повсеместности природоохранных мероприятий. Принцип профилактичности (превентивности) мероприятий. Принцип территориальной дифференциации природоохранной и природопреобразовательской деятельности. Принцип проектирования пространственно-временной природно-технической системы. Принцип учета режима функционирования геотехнических систем. Принцип постоянного контроля за воздействием и изменением ландшафтов (ландшафтно-экологический мониторинг). Принципы стадийности и непрерывности ландшафтно-экологического обоснования проектирования природно-технических систем.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4" w:leader="dot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ЦИОННО-МЕТОДИЧЕСКАЯ ЧАСТЬ</w:t>
      </w:r>
    </w:p>
    <w:p>
      <w:pPr>
        <w:pStyle w:val="Normal"/>
        <w:tabs>
          <w:tab w:val="clear" w:pos="708"/>
          <w:tab w:val="right" w:pos="9354" w:leader="dot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00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д А.Д. Самоорганизация и саморегулирование географических систем. – М.: Наука, 1988. – 26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расов В.А. Экология ландшафтов. – Мн.: БГУ, 2010. – 10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чашвили Н.Л. Геофизика ландшафта. – М.: Высш. шк., 1990. – 287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ченко А.Н. Геоэкология. – Мн.: БГУ, 2002. – 10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общество, окружающая среда. Т. 2. Функционирование и современное состояние ландшафтов /Под ред. К.Н. Дьяконова и Э.П. Романовой. – М.: Издательский Дом Городец, 2004. – 60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еографические границы. Под ред. Б.Б. Родомана и Б.М. Эккеля. – М.: МГУ,1982.– 128 с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экологические принципы проектирования природно-технических геосистем. – М.: ИГ АН СССР, 1987. – 322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ская М.А. Геохимические основы типологии и методики исследований природных ландшафтов. – Смоленск: Ойкумена, 2002. – 28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одзиньский М.Д. Основи ландшафтно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еколог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– Київ: Лы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дь.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24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овольский В.В. Основы биогеохимии. – М.: Академия, 2003. – 40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нов К.Н. Геофизика ландшафтов. Метод балансов. – М.: МГУ, 1988. – 95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нов К.Н. Геофизика ландшафтов: биоэнергетика, модели, проблемы. – М.: МГУ, 1991. – 9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оценка воздействия человека на природу. – М.: ИГАНСССР, 1980. – 19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ченко А.Г. Ландшафтоведение и физико-географическое районирование. – М.: Высш. шк., 1991.- 36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Л.К. Ландшафтоведение. –  М.: МНЭПУ, 1999.– 10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й И.И. Динамика и функционирование ландшафтов.– М.: МГУ, 2005. – 13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цинкевич Г.И. Ландшафтоведение. – Мн.: БГУ, 2007. – 20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ьман А.И., Касимов Н.С. Геохимия ландшафта. – М.: Астерия-2000, 1999. – 76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ий В.С., Александрова Т.Д., Куприянова Т.П. Основы ландшафтного анализа. – М.: Наука, 1988. – 192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техника, геотехнические системы. – М.: Наука, 1978. – 15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ава В.Б. Введение в учение о геосистемах. – Новосибирск: Наука, 1978. – 31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ков А.А. Биосферные функции природных экосистем России. – М.:  Наука, 2005. – 309 с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00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ссаломова И.А. Экологическая оценка ландшафтов. – М.: МГУ, 1992. – 8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д Д.Л. Наука о ландшафте. – М.: Мысль, 1975. – 28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левич Н.И., Гребенщиков О.С., Тишков А.А. Географические закономерности структуры и функционирования экосистем. – М.: Наука, 1986. – 29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 А.С. Рисунок ландшафта. – М.: Мысль, 1986. – 17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Б.В. Основы ландшафтной экологии. – М.:ГЕОС, 1998. – 44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ина Н. В., Федорцова Т. А. Методы геоэкологических исследований.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Мн.: БГУ, 2002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97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ская М.А. Геохимия природных и техногенных ландшафтов. -–  М.: Высш. шк., 1988. – 32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зинский М.Д., Шищенко П.Г. Ландшафтно-экологический анализ в мелиоративном природопользовании. – Киев: Лы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дь, 1993. – 324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нов К.Н., Дончева А.В. Экологическое проектирование и экспертиза. – М.: Аспект Пресс, 2002. – 384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ченко А.Г. Экологическая география России. – СПб: СПбУ, 2001. – 32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ыц Э.Г. Полиморфизм ландшафтно-зональных систем. – Пущино: ОНТИ ПНЦ РАН, 1998. – 31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чуров Б. П. Геоэкология: экодиагностика и эколого-хозяйственный баланс территории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Смоленск, 1997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2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клис А.А. Проблемы экспериментального ландшафтоведения. –Новосибирск: Наука, 1979. – 23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нина А.А., Рязанов П.Н. Функционирование и динамика ландшафтов. – М.: МГУ, 1989. – 9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 Ф.Н. Физическая география. Учение о ландшафте и географическая зональность. – Воронеж: ВГУ, 1976. –32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м Ю. Экология. В 2-х т. – М.: Мир, 1986. Т. 1 - 326 с., т. 2 – 37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ландшафтов. Толковый словарь. –  М.: Прогресс, 1982. – 27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ймерс Н.Ф.Экология (теория, законы, правила, принципы и гипотезы).– М.: Россия Молодая, 1994.– 367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еюм А.Ю. Земные миры. – М.: Мысль , 1988. – 26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в В.Н. Системная организация ландшафтов. – М.: Мысль, 1981. – 23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 географической среды и ландшафтное разнообразие Беларуси: монография / под науч. ред. И. И. Пирожника, Г.И. Марцинкевич.– Минск: БГУ, 2006.–194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ттекер Р. Сообщества и экосистемы. –  М.: Прогресс, 1980. – 327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геосистем. – М.: Наука, 1983. – 8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 Н.К. Геохимия ландшафта. –  Мн.: БГУ, 1981. – 255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 в критических состояниях. – М.: Наука, 1989. – 155 с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семинарских занят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странственная организация ландшафтных территориальных структ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цепция природно-технических (геотехнических) систем и ее использование при проектировании объектов природопользовани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практических занят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экологического разнообразия ландшаф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диационные особенности зональных типов и подтипов ландшаф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лагооборота в ландшафтах различных природных зо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льные особенности продуктивности природных  ландшаф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одная миграция химических элементов в ландшафта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енная миграция химических элементов в ландшафт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еохимические особенности биоты в ландшафт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устойчивости ландшафтов к разнотипным внешним воздействи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ландшафтов к разнотипным внешним воздейств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экологической совместимости природных и технических элементов геотехн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12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2:14:00Z</dcterms:created>
  <dc:creator>User</dc:creator>
  <dc:description/>
  <cp:keywords/>
  <dc:language>en-US</dc:language>
  <cp:lastModifiedBy>geo</cp:lastModifiedBy>
  <cp:lastPrinted>2012-01-12T13:28:00Z</cp:lastPrinted>
  <dcterms:modified xsi:type="dcterms:W3CDTF">2012-01-12T11:33:00Z</dcterms:modified>
  <cp:revision>7</cp:revision>
  <dc:subject/>
  <dc:title>Министерство образования Республики Беларусь</dc:title>
</cp:coreProperties>
</file>