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ебно-методическое объединение  по образованию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в области  приборостроения 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Конструирование элементов информационно-измерительной тех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/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8 02 01 Информационно-измерительная техника</w:t>
        <w:br/>
      </w:r>
    </w:p>
    <w:p>
      <w:pPr>
        <w:pStyle w:val="Normal"/>
        <w:ind w:left="425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>объединения по образованию в области приборострое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И.Е.Зуйко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Проректор по учебной и воспитательной </w:t>
              <w:br/>
              <w:t>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</w:t>
      </w:r>
    </w:p>
    <w:p>
      <w:pPr>
        <w:pStyle w:val="Normal"/>
        <w:rPr>
          <w:i/>
          <w:i/>
          <w:sz w:val="22"/>
        </w:rPr>
      </w:pPr>
      <w:r>
        <w:rPr>
          <w:b/>
          <w:sz w:val="28"/>
          <w:szCs w:val="28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И.Н. Савёлов,</w:t>
      </w:r>
      <w:r>
        <w:rPr>
          <w:sz w:val="28"/>
        </w:rPr>
        <w:t xml:space="preserve"> доцент кафедры «Информационно-измерительная техника и технологии» Белорусского национального технического университета, кандидат технических наук, доцен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b/>
          <w:sz w:val="28"/>
        </w:rPr>
        <w:t>Кафедра «Радиоэлектронные средства»</w:t>
      </w:r>
      <w:r>
        <w:rPr>
          <w:sz w:val="28"/>
        </w:rPr>
        <w:t xml:space="preserve"> Учреждения образования «Белорусский государственный университет информатики и радиоэлектроники» </w:t>
      </w:r>
    </w:p>
    <w:p>
      <w:pPr>
        <w:pStyle w:val="Normal"/>
        <w:jc w:val="both"/>
        <w:rPr/>
      </w:pPr>
      <w:r>
        <w:rPr>
          <w:sz w:val="28"/>
        </w:rPr>
        <w:t>(протокол №  1   от  05 сентября  2011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А.Т. Шатун,</w:t>
      </w:r>
      <w:r>
        <w:rPr>
          <w:sz w:val="28"/>
        </w:rPr>
        <w:t xml:space="preserve"> главный конструктор Открытого акционерного общества «Экран».</w:t>
      </w:r>
    </w:p>
    <w:p>
      <w:pPr>
        <w:pStyle w:val="TextBody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spacing w:before="240" w:after="240"/>
        <w:rPr/>
      </w:pPr>
      <w:r>
        <w:rPr>
          <w:b/>
          <w:sz w:val="28"/>
          <w:szCs w:val="28"/>
        </w:rPr>
        <w:t>РЕКОМЕНДОВАНА К УТВЕРЖДЕНИЮ В КАЧЕСТВЕ ТИПОВОЙ</w:t>
      </w:r>
      <w:r>
        <w:rPr>
          <w:sz w:val="28"/>
          <w:szCs w:val="28"/>
        </w:rPr>
        <w:t>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Кафедрой «Информационно-измерительная техника и технологии»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1  от 07  сентября  2011г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1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приборострое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И.Н. Савё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:  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4"/>
        <w:ind w:firstLine="851"/>
        <w:jc w:val="both"/>
        <w:rPr>
          <w:b w:val="false"/>
          <w:b w:val="false"/>
        </w:rPr>
      </w:pPr>
      <w:r>
        <w:rPr>
          <w:b w:val="false"/>
        </w:rPr>
        <w:t>Типовая учебная программа дисциплины «Конструирование элементов информационно-измерительной техники» разработана в соотвествии с требованиями образовательного стандарта по</w:t>
      </w:r>
      <w:r>
        <w:rPr>
          <w:b w:val="false"/>
          <w:bCs w:val="false"/>
        </w:rPr>
        <w:t xml:space="preserve"> </w:t>
      </w:r>
      <w:r>
        <w:rPr>
          <w:b w:val="false"/>
        </w:rPr>
        <w:t>специальности 1-38 02 01 «Информационно-измерительная техника».</w:t>
      </w:r>
    </w:p>
    <w:p>
      <w:pPr>
        <w:pStyle w:val="Normal"/>
        <w:overflowPunct w:val="false"/>
        <w:autoSpaceDE w:val="false"/>
        <w:ind w:right="-1" w:firstLine="851"/>
        <w:jc w:val="both"/>
        <w:rPr/>
      </w:pPr>
      <w:r>
        <w:rPr>
          <w:sz w:val="28"/>
          <w:szCs w:val="28"/>
        </w:rPr>
        <w:t>Дисциплина «Конструирование элементов информационно-измерительной техники» является частью специальной  подготовки инженера-электроника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реподавания дисциплины «Конструирование элементов информационно-измерительной техники» является получение студентами необходимого комплекса знаний и практических навыков в области конструирования и проектирования элементов и устройств информационно-измерительной техники (ИИТ) для эксплуатации в условиях различной сложности.</w:t>
      </w:r>
    </w:p>
    <w:p>
      <w:pPr>
        <w:pStyle w:val="Normal1"/>
        <w:ind w:firstLine="851"/>
        <w:rPr/>
      </w:pPr>
      <w:r>
        <w:rPr>
          <w:sz w:val="28"/>
          <w:szCs w:val="28"/>
        </w:rPr>
        <w:t xml:space="preserve">Изучение дисциплины «Конструирование элементов информационно-измерительной техники» предполагает изучение основных принципов конструирования деталей ИИТ, усвоения практических навыков самостоятельной разработки конструкций путём модернизации прототипов, применения действующей нормативной документации и использования систем автоматизированного проектирования и твердотельного моделирования. </w:t>
      </w:r>
    </w:p>
    <w:p>
      <w:pPr>
        <w:pStyle w:val="Normal"/>
        <w:shd w:fill="FFFFFF" w:val="clear"/>
        <w:ind w:left="11" w:right="51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программе уделено изучению современных требований к особенностям конструирования современных устройств информационно-измерительной техники, обеспечению требуемых значений прочности, жёсткости несущих конструкций, использованию в процессе конструирования систем автоматизированного проектирования и твердотельного моделирования.</w:t>
      </w:r>
    </w:p>
    <w:p>
      <w:pPr>
        <w:pStyle w:val="Style9"/>
        <w:spacing w:before="0" w:after="0"/>
        <w:ind w:firstLine="851"/>
        <w:jc w:val="both"/>
        <w:rPr/>
      </w:pPr>
      <w:r>
        <w:rPr>
          <w:sz w:val="28"/>
          <w:szCs w:val="28"/>
        </w:rPr>
        <w:t>Базой для изучения дисциплины являются дисциплины «Инженерная графика», «Механика материалов и конструкций», «Технология материалов и компонентов электронной техники», «Детали приборов».</w:t>
      </w:r>
    </w:p>
    <w:p>
      <w:pPr>
        <w:pStyle w:val="Style9"/>
        <w:spacing w:before="0" w:after="0"/>
        <w:ind w:firstLine="573"/>
        <w:jc w:val="both"/>
        <w:rPr/>
      </w:pPr>
      <w:r>
        <w:rPr>
          <w:sz w:val="28"/>
          <w:szCs w:val="28"/>
        </w:rPr>
        <w:t>Основной задачей преподавания дисциплины является специальная подготовка инженера–электроника</w:t>
      </w:r>
      <w:r>
        <w:rPr>
          <w:sz w:val="24"/>
        </w:rPr>
        <w:t>.</w:t>
      </w:r>
    </w:p>
    <w:p>
      <w:pPr>
        <w:pStyle w:val="20"/>
        <w:spacing w:before="0" w:after="0"/>
        <w:ind w:firstLine="540"/>
        <w:jc w:val="both"/>
        <w:rPr>
          <w:b w:val="false"/>
          <w:b w:val="false"/>
          <w:bCs w:val="false"/>
          <w:i w:val="false"/>
          <w:i w:val="false"/>
          <w:iCs/>
          <w:szCs w:val="28"/>
        </w:rPr>
      </w:pPr>
      <w:r>
        <w:rPr>
          <w:b w:val="false"/>
          <w:bCs w:val="false"/>
          <w:i w:val="false"/>
          <w:iCs/>
          <w:szCs w:val="28"/>
        </w:rPr>
        <w:t>В результате изучения дисциплины будущий специалист должен:</w:t>
      </w:r>
    </w:p>
    <w:p>
      <w:pPr>
        <w:pStyle w:val="Normal"/>
        <w:widowControl w:val="false"/>
        <w:shd w:fill="FFFFFF" w:val="clear"/>
        <w:tabs>
          <w:tab w:val="clear" w:pos="851"/>
          <w:tab w:val="left" w:pos="209" w:leader="none"/>
        </w:tabs>
        <w:autoSpaceDE w:val="false"/>
        <w:spacing w:lineRule="exact" w:line="302" w:before="50" w:after="0"/>
        <w:jc w:val="both"/>
        <w:rPr/>
      </w:pPr>
      <w:r>
        <w:rPr>
          <w:b/>
          <w:bCs/>
          <w:iCs/>
          <w:sz w:val="28"/>
          <w:szCs w:val="28"/>
        </w:rPr>
        <w:t>знать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6"/>
        </w:numPr>
        <w:ind w:left="851" w:hanging="284"/>
        <w:jc w:val="both"/>
        <w:rPr/>
      </w:pPr>
      <w:r>
        <w:rPr>
          <w:sz w:val="28"/>
          <w:szCs w:val="28"/>
        </w:rPr>
        <w:t>основные этапы конструирования элементов ИИТ и разработки конструкторской документации;</w:t>
      </w:r>
    </w:p>
    <w:p>
      <w:pPr>
        <w:pStyle w:val="Normal"/>
        <w:numPr>
          <w:ilvl w:val="1"/>
          <w:numId w:val="16"/>
        </w:numPr>
        <w:ind w:left="851" w:hanging="284"/>
        <w:jc w:val="both"/>
        <w:rPr/>
      </w:pPr>
      <w:r>
        <w:rPr>
          <w:sz w:val="28"/>
          <w:szCs w:val="28"/>
        </w:rPr>
        <w:t>основные принципы обеспечения работоспособности ИИТ;</w:t>
      </w:r>
    </w:p>
    <w:p>
      <w:pPr>
        <w:pStyle w:val="Normal"/>
        <w:numPr>
          <w:ilvl w:val="1"/>
          <w:numId w:val="16"/>
        </w:numPr>
        <w:ind w:left="851" w:hanging="284"/>
        <w:jc w:val="both"/>
        <w:rPr/>
      </w:pPr>
      <w:r>
        <w:rPr>
          <w:sz w:val="28"/>
          <w:szCs w:val="28"/>
        </w:rPr>
        <w:t xml:space="preserve">вопросы эргономики при конструировании элементов </w:t>
      </w:r>
      <w:r>
        <w:rPr>
          <w:caps/>
          <w:sz w:val="28"/>
          <w:szCs w:val="28"/>
        </w:rPr>
        <w:t>иит,</w:t>
      </w:r>
      <w:r>
        <w:rPr>
          <w:sz w:val="28"/>
          <w:szCs w:val="28"/>
        </w:rPr>
        <w:t xml:space="preserve"> способы обеспечения минимальных значений массогабаритных параметров ИИТ;</w:t>
      </w:r>
    </w:p>
    <w:p>
      <w:pPr>
        <w:pStyle w:val="Normal"/>
        <w:numPr>
          <w:ilvl w:val="1"/>
          <w:numId w:val="16"/>
        </w:numPr>
        <w:ind w:left="851" w:hanging="284"/>
        <w:jc w:val="both"/>
        <w:rPr/>
      </w:pPr>
      <w:r>
        <w:rPr>
          <w:sz w:val="28"/>
          <w:szCs w:val="28"/>
        </w:rPr>
        <w:t>методики расчётов прочности и жёсткости элементов ИИТ;</w:t>
      </w:r>
    </w:p>
    <w:p>
      <w:pPr>
        <w:pStyle w:val="Normal"/>
        <w:numPr>
          <w:ilvl w:val="1"/>
          <w:numId w:val="16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тоды обеспечения работоспособности ИИТ в зависимости от условий эксплуатации.</w:t>
      </w:r>
      <w:r>
        <w:br w:type="page"/>
      </w:r>
    </w:p>
    <w:p>
      <w:pPr>
        <w:pStyle w:val="Normal"/>
        <w:shd w:fill="FFFFFF" w:val="clear"/>
        <w:spacing w:lineRule="exact" w:line="367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 характеризовать:</w:t>
      </w:r>
    </w:p>
    <w:p>
      <w:pPr>
        <w:pStyle w:val="Style10"/>
        <w:numPr>
          <w:ilvl w:val="0"/>
          <w:numId w:val="9"/>
        </w:numPr>
        <w:ind w:left="851" w:hanging="284"/>
        <w:jc w:val="both"/>
        <w:rPr>
          <w:szCs w:val="28"/>
        </w:rPr>
      </w:pPr>
      <w:r>
        <w:rPr>
          <w:szCs w:val="28"/>
        </w:rPr>
        <w:t>эксплуатационные, конструктивно-технологические, экономические и эргономические требования, предъявляемые к информационно-измерительной технике;</w:t>
      </w:r>
    </w:p>
    <w:p>
      <w:pPr>
        <w:pStyle w:val="Style10"/>
        <w:numPr>
          <w:ilvl w:val="0"/>
          <w:numId w:val="9"/>
        </w:numPr>
        <w:ind w:left="851" w:hanging="284"/>
        <w:jc w:val="both"/>
        <w:rPr>
          <w:szCs w:val="28"/>
        </w:rPr>
      </w:pPr>
      <w:r>
        <w:rPr/>
        <w:t xml:space="preserve">способы обеспечения работоспособности </w:t>
      </w:r>
      <w:r>
        <w:rPr>
          <w:szCs w:val="28"/>
        </w:rPr>
        <w:t>информационно-измерительной техники</w:t>
      </w:r>
      <w:r>
        <w:rPr/>
        <w:t xml:space="preserve"> в различных условиях эксплуатации.</w:t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меть анализиров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требования к типовым механическим, электромеханическим элементам и узлам  </w:t>
      </w:r>
      <w:r>
        <w:rPr>
          <w:sz w:val="28"/>
          <w:szCs w:val="28"/>
        </w:rPr>
        <w:t xml:space="preserve">устройств информационно-измерительной техники;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67"/>
        <w:jc w:val="both"/>
        <w:rPr/>
      </w:pPr>
      <w:r>
        <w:rPr>
          <w:sz w:val="28"/>
          <w:szCs w:val="28"/>
        </w:rPr>
        <w:t>современные тенденции и прогрессивные направления в конструировании информационно-измерительной техники.</w:t>
      </w:r>
    </w:p>
    <w:p>
      <w:pPr>
        <w:pStyle w:val="Normal"/>
        <w:shd w:fill="FFFFFF" w:val="clear"/>
        <w:spacing w:lineRule="exact" w:line="310"/>
        <w:ind w:left="7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обрести навыки: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разработки предложений по усовершенствованию конструкций механических, электромеханических, электронных и других элементов и узлов (на основе анализа промышленных аналогов приборов), а также осуществлять их проектирование с учетом обеспечения повышения функциональных показателей качества, патентной чистоты и конкурентоспособности;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я государственных и международных стандартов, пользования современной отечественной и зарубежной технической литературой,  справочниками и т.д.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ю прикладных программ для автоматизированного  проектирования и моделирования элементов и узлов приборов информационно-измерительной техники.</w:t>
      </w:r>
    </w:p>
    <w:p>
      <w:pPr>
        <w:pStyle w:val="20"/>
        <w:spacing w:before="0" w:after="0"/>
        <w:ind w:firstLine="851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сходя из изложенных требований к знаниям и умениям, задачами дисциплины являются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>
          <w:color w:val="000000"/>
          <w:sz w:val="28"/>
          <w:szCs w:val="28"/>
        </w:rPr>
        <w:t>овладение студентами навыка разработки технических предложений по усовершенствованию конструкций механических (электромеханических,  электронных и др.) элементов и узлов информационно-измерительной техники на основе анализа имеющихся промышленных аналогов, обеспечивающих выполнение требований, изложенных в техническом задании;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>
          <w:color w:val="000000"/>
          <w:sz w:val="28"/>
          <w:szCs w:val="28"/>
        </w:rPr>
        <w:t>применение в процессе конструирования современных систем автоматизированного проектирования и твердотельного моделирования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корректности принятых технических решений при реализации конструкторских задач для достижения требуемых физико-механических,  механических и других свойств элементов конструкции проектируемого узла или прибора (прочности, жесткости, точности, твердости, теплостойкости, износоустойчивости, чувствительности и т.п.).</w:t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11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11"/>
        </w:numPr>
        <w:tabs>
          <w:tab w:val="clear" w:pos="851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уемые при выполнении лабораторных работ и при курсовом проектировании;</w:t>
      </w:r>
    </w:p>
    <w:p>
      <w:pPr>
        <w:pStyle w:val="Footer"/>
        <w:numPr>
          <w:ilvl w:val="0"/>
          <w:numId w:val="11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ммуникативные технологии (дискуссия и учебные дебаты) реализуемые на защите результатов курсового проектирования и конференциях;</w:t>
      </w:r>
    </w:p>
    <w:p>
      <w:pPr>
        <w:pStyle w:val="Footer"/>
        <w:numPr>
          <w:ilvl w:val="0"/>
          <w:numId w:val="11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целесообразно использовать информационные технологии, наглядные пособия, плакаты, макеты. При изложении материала необходимо соблюдать единство терминологий и обозначений в соответствии с действующими стандартами, Международную систему единиц СИ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Footer"/>
        <w:ind w:firstLine="54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11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конкретной инженерной задачи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11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в рамках курсового проекта, с консультациями преподавателя;</w:t>
      </w:r>
    </w:p>
    <w:p>
      <w:pPr>
        <w:pStyle w:val="Footer"/>
        <w:numPr>
          <w:ilvl w:val="0"/>
          <w:numId w:val="11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11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курсового проекта по индивидуальным заданиям, в том числе разноуровневым заданиям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Изучение дисциплины «Конструирование элементов информационно-измерительной техники» рассчитано на 218 часов, в том числе — 98 часов аудиторных занятий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лекции – 50 часов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лабораторные занятия – 32 часа;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– 16 часов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overflowPunct w:val="false"/>
        <w:autoSpaceDE w:val="false"/>
        <w:ind w:right="-1" w:hanging="0"/>
        <w:jc w:val="center"/>
        <w:rPr/>
      </w:pPr>
      <w:r>
        <w:rPr/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073"/>
        <w:gridCol w:w="1615"/>
        <w:gridCol w:w="1798"/>
        <w:gridCol w:w="1336"/>
      </w:tblGrid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ции (часы)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часы)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рсовое проектирование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часы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удиторных часов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Cs/>
                <w:spacing w:val="-8"/>
                <w:sz w:val="24"/>
                <w:szCs w:val="24"/>
              </w:rPr>
              <w:t xml:space="preserve">Введение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pacing w:val="-19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Организация процесса конструирования ЭИИ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 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ременные системы автоматизированного проектирования и твердотельного моделирования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0" w:after="0"/>
              <w:ind w:hanging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  <w:r>
              <w:rPr>
                <w:b/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 эксплуатации и их влияние на конструкцию ИИ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9"/>
              <w:spacing w:before="0" w:after="0"/>
              <w:ind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  <w:r>
              <w:rPr>
                <w:bCs/>
                <w:iCs/>
                <w:sz w:val="24"/>
                <w:szCs w:val="24"/>
              </w:rPr>
              <w:t xml:space="preserve"> Обеспечение защиты ИИТ от воздействия окружающей среды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Конструирование несущих конструкций ИИ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6. Электрические контакты и их конструирование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0" w:after="0"/>
              <w:ind w:hanging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теплового режима эксплуатации ИИ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 </w:t>
            </w:r>
            <w:r>
              <w:rPr>
                <w:bCs/>
                <w:iCs/>
                <w:sz w:val="24"/>
                <w:szCs w:val="24"/>
              </w:rPr>
              <w:t>Методы обработки и формообразования материалов при производстве элементов ИИ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ема 9. </w:t>
            </w:r>
            <w:r>
              <w:rPr>
                <w:bCs/>
                <w:iCs/>
                <w:sz w:val="24"/>
                <w:szCs w:val="24"/>
              </w:rPr>
              <w:t>Эргодизайн ИИ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caps/>
          <w:sz w:val="28"/>
        </w:rPr>
      </w:pPr>
      <w:r>
        <w:rPr>
          <w:rFonts w:cs="Times New Roman"/>
          <w:b/>
          <w:bCs w:val="false"/>
          <w: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shd w:fill="FFFFFF" w:val="clear"/>
        <w:spacing w:lineRule="exact" w:line="302" w:before="120" w:after="120"/>
        <w:ind w:left="142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02"/>
        <w:ind w:left="142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sz w:val="28"/>
          <w:szCs w:val="28"/>
        </w:rPr>
        <w:t xml:space="preserve">Предмет и содержание курса, его связь с другими дисциплинами. Особенности конструирования элементов ИИТ. Классификация и общая характеристика конструкций информационно-измерительной техники. </w:t>
      </w:r>
    </w:p>
    <w:p>
      <w:pPr>
        <w:pStyle w:val="Heading3"/>
        <w:spacing w:before="120" w:after="120"/>
        <w:ind w:left="57" w:right="-6"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Организация процесса конструирования ЭИИТ</w:t>
      </w:r>
    </w:p>
    <w:p>
      <w:pPr>
        <w:pStyle w:val="Heading3"/>
        <w:spacing w:before="0" w:after="0"/>
        <w:ind w:right="-6" w:firstLine="85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нятие технической системы, динамика развития технической системы. Конструирование как вид моделирования. Система целей и обобщенная функциональная схема измерительного прибора</w:t>
      </w:r>
      <w:r>
        <w:rPr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е стадии и этапы разработки конструкторской документации. Системный подход при конструировании. Виды работ конструктора.</w:t>
      </w:r>
    </w:p>
    <w:p>
      <w:pPr>
        <w:pStyle w:val="Heading"/>
        <w:tabs>
          <w:tab w:val="clear" w:pos="851"/>
          <w:tab w:val="left" w:pos="0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Техническое задание, правила составления и анализа, выбор вариантов конструкции, техническое предложение и эскизное проектирование. Патентно-правовые вопросы конструкторской деятельности.</w:t>
      </w:r>
    </w:p>
    <w:p>
      <w:pPr>
        <w:pStyle w:val="3"/>
        <w:spacing w:lineRule="auto" w:line="360" w:before="24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Современные системы автоматизированного проектирования и твердотельного моделирования</w:t>
      </w:r>
    </w:p>
    <w:p>
      <w:pPr>
        <w:pStyle w:val="Style9"/>
        <w:spacing w:before="0" w:after="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истем автоматизированного проектирования: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E</w:t>
      </w:r>
      <w:r>
        <w:rPr>
          <w:sz w:val="28"/>
          <w:szCs w:val="28"/>
        </w:rPr>
        <w:t>. Возможности, правила оформления конструкторской документации. Твердотельное моделирование конструкций, расчёт внутренних напряжений и т.д.</w:t>
      </w:r>
    </w:p>
    <w:p>
      <w:pPr>
        <w:pStyle w:val="Style9"/>
        <w:spacing w:before="120" w:after="120"/>
        <w:ind w:firstLine="57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Условия эксплуатации и их влияние на конструкцию ИИТ</w:t>
      </w:r>
    </w:p>
    <w:p>
      <w:pPr>
        <w:pStyle w:val="Style9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факторов, действующих на ИИТ в процессе эксплуатации. Влияние тепла и холода на элементы ИИТ. Влияние влажности на элементы ИИТ. Влияние вибраций и ударов на элементы ИИТ. Влияние пыли, пониженного давления, старения на элементы ИИТ.</w:t>
      </w:r>
    </w:p>
    <w:p>
      <w:pPr>
        <w:pStyle w:val="Style9"/>
        <w:spacing w:before="0" w:after="0"/>
        <w:ind w:left="57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4. Обеспечение защиты ИИТ от воздействия</w:t>
      </w:r>
    </w:p>
    <w:p>
      <w:pPr>
        <w:pStyle w:val="Style9"/>
        <w:ind w:left="57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кружающей среды</w:t>
      </w:r>
    </w:p>
    <w:p>
      <w:pPr>
        <w:pStyle w:val="Style9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Классификация способов защиты от влаги, степень защиты конструкции п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, климатическое исполнение конструкций. Защита изделий от влаги  изоля</w:t>
      </w:r>
      <w:r>
        <w:rPr>
          <w:color w:val="000000"/>
          <w:sz w:val="28"/>
          <w:szCs w:val="28"/>
        </w:rPr>
        <w:t>ционными материалами. Герметизация с помощью специальных деталей и герметиков. Вакуумплотная</w:t>
      </w:r>
      <w:r>
        <w:rPr>
          <w:sz w:val="28"/>
          <w:szCs w:val="28"/>
        </w:rPr>
        <w:t xml:space="preserve"> герметизация. Герметизация с помощью резиновых уплотнителей, манжетные и трубчатые уплотнители.</w:t>
      </w:r>
    </w:p>
    <w:p>
      <w:pPr>
        <w:pStyle w:val="Style9"/>
        <w:spacing w:before="120" w:after="120"/>
        <w:ind w:firstLine="57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5. </w:t>
      </w:r>
      <w:r>
        <w:rPr>
          <w:b/>
          <w:sz w:val="28"/>
          <w:szCs w:val="28"/>
        </w:rPr>
        <w:t>Конструирование несущих конструкций ИИТ</w:t>
      </w:r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несущих конструкций. Основные направления снижения массы конструкций. Прочность конструкций: расчёт нагрузки, прочности при статических и циклических нагрузках, равнопрочность. Выбор сечений деталей. Замена изгиба растяжением-сжатием. Жёсткость конструкций: расчёт деформации, выбор сечений, способы повышения жёсткости. Рациональность конструкции защитных корпусов. Выбор защитных покрытий. Элементы облегчения и повышения жёсткости, рациональный выбор конструкционных профилей, гнутые профили проката. Облегчающие отверстия и выемки, отбортовки и выдавки. Каркасы блоков, конструкции шасси, рациональный выбор конструкции блоков.</w:t>
      </w:r>
    </w:p>
    <w:p>
      <w:pPr>
        <w:pStyle w:val="21"/>
        <w:spacing w:lineRule="auto" w:line="240"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6. </w:t>
      </w:r>
      <w:r>
        <w:rPr>
          <w:b/>
          <w:bCs/>
          <w:iCs/>
          <w:sz w:val="28"/>
          <w:szCs w:val="28"/>
        </w:rPr>
        <w:t>Электрические контакты и их конструирование</w:t>
      </w:r>
    </w:p>
    <w:p>
      <w:pPr>
        <w:pStyle w:val="21"/>
        <w:spacing w:lineRule="auto" w:line="24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классификация, принципы работ. Выбор материалов, формы и расчёт контактов. Расчёт величины переходного сопротивление. Влияние температуры на работу электрических контактов. Эрозия электрических контактов. Скользящие контакты.</w:t>
      </w:r>
    </w:p>
    <w:p>
      <w:pPr>
        <w:pStyle w:val="Style9"/>
        <w:spacing w:before="120" w:after="120"/>
        <w:ind w:left="57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7. </w:t>
      </w:r>
      <w:r>
        <w:rPr>
          <w:b/>
          <w:sz w:val="28"/>
          <w:szCs w:val="28"/>
        </w:rPr>
        <w:t>Обеспечение теплового режима эксплуатации ИИТ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</w:rPr>
        <w:t>Коэффициенты теплопроводности, теплообмена и теплопередачи. Теплопередача излучением. Классификация систем охлаждения. Контактный способ охлаждения. Естественное воздушное охлаждение. Принудительное воздушное охлаждение. Расчет теплообмена. Расчет систем с принудительным охлаждением. Основы теплообмена радиаторов. Термоэлектрическое охлаждение.</w:t>
      </w:r>
    </w:p>
    <w:p>
      <w:pPr>
        <w:pStyle w:val="Style9"/>
        <w:ind w:firstLine="57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8. Методы обработки и формообразования материалов при производстве элементов ИИТ</w:t>
      </w:r>
    </w:p>
    <w:p>
      <w:pPr>
        <w:pStyle w:val="Style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еталей резанием, изготовление деталей методом литья, холодной штамповки, гибки и т.д. Электрофизические и электрохимические методы обработки деталей. Особенности изготовления деталей из пластмасс.</w:t>
      </w:r>
    </w:p>
    <w:p>
      <w:pPr>
        <w:pStyle w:val="Style9"/>
        <w:spacing w:before="120" w:after="120"/>
        <w:ind w:firstLine="57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9. Основы эргономики конструкций И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художественного проектирования. Проектирование эргономичных узлов и деталей ИИТ. Характеристика человека-оператора как звена в единой системе человек-м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jc w:val="both"/>
        <w:rPr/>
      </w:pPr>
      <w:r>
        <w:rPr>
          <w:sz w:val="28"/>
          <w:szCs w:val="28"/>
        </w:rPr>
        <w:t>Конструкторско-технологическое проектирование электронной аппаратуры.- М.: Изд-во МГТУ им. Н.Э. Баумана, 2002.- 528 с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jc w:val="both"/>
        <w:rPr/>
      </w:pPr>
      <w:r>
        <w:rPr>
          <w:sz w:val="28"/>
          <w:szCs w:val="28"/>
        </w:rPr>
        <w:t>Баканов, Г.Ф. Основы конструирования и технологии радиоэлектронных средств / Г.Ф. Баканов, С.С. Соколов, В.Ю. Суходольский.- М.: Радиотехника, 2007.- 368 с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jc w:val="both"/>
        <w:rPr/>
      </w:pPr>
      <w:r>
        <w:rPr>
          <w:sz w:val="28"/>
          <w:szCs w:val="28"/>
        </w:rPr>
        <w:t>Григорьян, С.Г. Конструирование электронных устройств систем автоматизации и вычислительной техники / С.Г. Григорьян.- М.: Высшее образование, 2007.- 304 с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jc w:val="both"/>
        <w:rPr/>
      </w:pPr>
      <w:r>
        <w:rPr>
          <w:sz w:val="28"/>
          <w:szCs w:val="28"/>
        </w:rPr>
        <w:t>Автоматизация проектирования радиоэлектронных средств / О.В. Алексеев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и др.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- М.: Высшая школа, 2000 .-479 с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лов, П.И. Основы конструирования: справочно-методическое пособие: в 2 т. / П.И. Орлов.- М.: Машиностроение, 1988.- 560 с.</w:t>
      </w:r>
    </w:p>
    <w:p>
      <w:pPr>
        <w:pStyle w:val="22"/>
        <w:tabs>
          <w:tab w:val="clear" w:pos="715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</w:t>
      </w:r>
    </w:p>
    <w:p>
      <w:pPr>
        <w:pStyle w:val="TextBodyIndent"/>
        <w:numPr>
          <w:ilvl w:val="0"/>
          <w:numId w:val="3"/>
        </w:numPr>
        <w:spacing w:before="0" w:after="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Крайнев, А.В. Идеология конструирования / А.В. Крайнев.- М.: Машиностроение, 2003.- 384 с.</w:t>
      </w:r>
    </w:p>
    <w:p>
      <w:pPr>
        <w:pStyle w:val="Normal"/>
        <w:numPr>
          <w:ilvl w:val="0"/>
          <w:numId w:val="3"/>
        </w:numPr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Дитрих, Я Проектирование и конструирование. Системный подход / Я. Дитрих.- М.: Мир, 1981.- 456 с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Латыев, С.М. Конструирование точных (оптических) приборов / С.М. Латыев.- СПб.: Политехника, 2007.- 579 с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эллой, Р.А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струирование пластмассовых изделий для литья под давлением / Р.А. Мэллой.- М.: Профессия, 2008.- 516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е пособ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ёлов, И.Н. Конструирование радиоэлектронной аппаратуры: методическое пособие по выполнению лабораторных работ: ч. 1 / И.Н. Савёлов, И.Б. Третьяк.- Минск: БНТУ, 2007.- 55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авёлов, И.Н. Конструирование радиоэлектронной аппаратуры: методическое пособие по выполнению лабораторных работ: ч. 2 / И.Н. Савёлов, И.Б. Третьяк.- Минск: БНТУ, 2010.- 72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авёлов, И.Н. Конструирование радиоэлектронной аппаратуры: методическое пособие по выполнению лабораторных работ / И.Н. Савёлов, И.Б. Третьяк.- Минск: БНТУ, 2011.- 69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ёлов, И.Н. Конструирование радиоэлектронной аппаратуры: методическое пособие по выполнению курсового проекта / И.Н. Савёлов.- Минск: БНТУ, 2010.- 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center"/>
        <w:rPr/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851"/>
        <w:jc w:val="both"/>
        <w:rPr/>
      </w:pPr>
      <w:r>
        <w:rPr>
          <w:sz w:val="28"/>
          <w:szCs w:val="28"/>
        </w:rPr>
        <w:t>Оценка промежуточных учебных достижений студента осуществляется по десятибалльной шкале.</w:t>
      </w:r>
    </w:p>
    <w:p>
      <w:pPr>
        <w:pStyle w:val="Normal"/>
        <w:overflowPunct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используется следующий диагностический инструментарий:</w:t>
      </w:r>
    </w:p>
    <w:p>
      <w:pPr>
        <w:pStyle w:val="Footer"/>
        <w:numPr>
          <w:ilvl w:val="0"/>
          <w:numId w:val="11"/>
        </w:numPr>
        <w:tabs>
          <w:tab w:val="clear" w:pos="851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right="-1" w:firstLine="360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курсовых проектов по заданной тематике с помощью мультимедийных средств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студентов с докладом на Студенческой научно-технической конференции по результатам выполненного курсового проекта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опросов по отдельным темам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ача зачёта по дисциплине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  по дисциплине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авила оформления конструкторской документации курсового проек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графической части курсового проек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нструктивные варианты исполнения герметизации ИИТ. Расчёт усилия затяжки уплотнительных элемент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осадок, шероховатости деталей, расчёт параметров посадки для направляющих линейного перемещ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толщины стенки защитного корпуса, его прочности и жёсткост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вибропрочности пла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параметров электрических контактов, выбор материалов и формы поверхности контакт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тезисов доклада по теме курсового проекта и демонстрационных материалов (презентации)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Лабораторные работы направлены на освоение систем автоматизированного проектирования </w:t>
      </w:r>
      <w:r>
        <w:rPr>
          <w:bCs/>
          <w:sz w:val="28"/>
          <w:lang w:val="en-US"/>
        </w:rPr>
        <w:t>AUTOCAD</w:t>
      </w:r>
      <w:r>
        <w:rPr>
          <w:bCs/>
          <w:sz w:val="28"/>
        </w:rPr>
        <w:t xml:space="preserve">, твердотельного моделирования </w:t>
      </w:r>
      <w:r>
        <w:rPr>
          <w:bCs/>
          <w:sz w:val="28"/>
          <w:lang w:val="en-US"/>
        </w:rPr>
        <w:t>SolidWorks</w:t>
      </w:r>
      <w:r>
        <w:rPr>
          <w:bCs/>
          <w:sz w:val="28"/>
        </w:rPr>
        <w:t xml:space="preserve"> и приобретения навыков в оформлении с их помощью конструкторской документаци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 xml:space="preserve">Настройка основных параметров </w:t>
      </w:r>
      <w:r>
        <w:rPr>
          <w:bCs/>
          <w:sz w:val="28"/>
          <w:lang w:val="en-US"/>
        </w:rPr>
        <w:t>AUTOCAD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 xml:space="preserve">Построение простейших графических объектов. 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Разработка проекций и видов деталей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Разработка сечений и разрезов деталей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Нанесение размеров на рабочих чертежах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Использование текста при оформлении чертежей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Использование блоков в чертежах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Компоновка и распечатка чертеж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8"/>
        </w:rPr>
        <w:t xml:space="preserve">Настройка основных параметров системы твердртельного проектирования </w:t>
      </w:r>
      <w:r>
        <w:rPr>
          <w:bCs/>
          <w:sz w:val="28"/>
          <w:lang w:val="en-US"/>
        </w:rPr>
        <w:t>SolidWorks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Формообразование твёрдого тела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Построение тела вращения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Обработка листового металла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Создание моделей по промежуточным сечениям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Сборочные операции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Оформление чертежей  в соответствии с требованиями ЕСКД.</w:t>
      </w:r>
    </w:p>
    <w:p>
      <w:pPr>
        <w:pStyle w:val="Normal"/>
        <w:ind w:left="1083" w:hanging="51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3" w:hanging="513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римерное содержание курсового проек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ретное содержание курсового проекта устанавливается руководителем в зависимости от вида устройства и его конструктивных особе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рсовое проектирование по дисциплине «Конструирование элементов информационно-измерительной техники» состоит из 2-х частей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графической части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го проекта осуществляется путём представления результатов выполненной работы с помощью мультимедийных средств демонстрации и устного доклада, рассчитанного на 5 – 7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i/>
          <w:sz w:val="28"/>
          <w:szCs w:val="28"/>
        </w:rPr>
        <w:t>Пояснительная записка включает следующие раздел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значение и область применения констру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Техническая характеристика констру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исание и обоснование выбранной констру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асчёты элементов констру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Заключ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Список использованных источ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я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ческая часть включает следующие материалы: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очный чертёж разрабатываемой конструкции.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абочие чертежи 4 - 6 деталей разрабатываемой конструкции.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</w:tabs>
        <w:ind w:left="927" w:hanging="76"/>
        <w:jc w:val="both"/>
        <w:rPr/>
      </w:pPr>
      <w:r>
        <w:rPr>
          <w:sz w:val="28"/>
          <w:szCs w:val="28"/>
        </w:rPr>
        <w:t>Твердотельные модели деталей и конструкции в целом.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 тем курсовых проектов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тумблера на два положения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выключателя конечного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электромагнитного клапана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микровыключателя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микрокатора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переключателя с фиксатором.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Times New Roman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Emphasis">
    <w:name w:val="Emphasis"/>
    <w:qFormat/>
    <w:rPr>
      <w:b/>
      <w:i/>
      <w:iCs/>
    </w:rPr>
  </w:style>
  <w:style w:type="character" w:styleId="Style8">
    <w:name w:val=" Знак Знак"/>
    <w:qFormat/>
    <w:rPr>
      <w:rFonts w:eastAsia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eastAsia="Times New Roman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8"/>
      </w:numPr>
      <w:ind w:left="357" w:hanging="357"/>
    </w:pPr>
    <w:rPr>
      <w:sz w:val="28"/>
    </w:rPr>
  </w:style>
  <w:style w:type="paragraph" w:styleId="20">
    <w:name w:val="Заголовок 20"/>
    <w:basedOn w:val="Normal"/>
    <w:qFormat/>
    <w:pPr>
      <w:spacing w:before="240" w:after="60"/>
    </w:pPr>
    <w:rPr>
      <w:b/>
      <w:bCs/>
      <w:i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Нумерованный список 2"/>
    <w:basedOn w:val="Normal"/>
    <w:qFormat/>
    <w:pPr>
      <w:tabs>
        <w:tab w:val="clear" w:pos="851"/>
        <w:tab w:val="left" w:pos="715" w:leader="none"/>
      </w:tabs>
      <w:ind w:left="715" w:hanging="432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0:00Z</dcterms:created>
  <dc:creator>Andrej Z.</dc:creator>
  <dc:description/>
  <cp:keywords/>
  <dc:language>en-US</dc:language>
  <cp:lastModifiedBy>Савелов</cp:lastModifiedBy>
  <cp:lastPrinted>2011-11-16T11:52:00Z</cp:lastPrinted>
  <dcterms:modified xsi:type="dcterms:W3CDTF">2011-11-23T10:01:00Z</dcterms:modified>
  <cp:revision>18</cp:revision>
  <dc:subject/>
  <dc:title>УТВЕРЖДАЮ</dc:title>
</cp:coreProperties>
</file>