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методическое объединение по химико-технологическому образованию</w:t>
      </w:r>
    </w:p>
    <w:p>
      <w:pPr>
        <w:pStyle w:val="Normal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бразования Республики Беларусь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А. И. Жук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2011 г.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Регистрационный  № ТД-_______ /тип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0"/>
        </w:tabs>
        <w:jc w:val="center"/>
        <w:rPr>
          <w:bCs w:val="false"/>
          <w:caps/>
          <w:szCs w:val="28"/>
          <w:lang w:val="en-US"/>
        </w:rPr>
      </w:pPr>
      <w:r>
        <w:rPr>
          <w:bCs w:val="false"/>
          <w:caps/>
          <w:szCs w:val="28"/>
        </w:rPr>
        <w:t>АВТОМАТИЗАЦИЯ СРЕДСТВ МЕХАНИЗАЦИИ И РОБОТОТЕХНИКА</w:t>
      </w:r>
    </w:p>
    <w:p>
      <w:pPr>
        <w:pStyle w:val="21"/>
        <w:tabs>
          <w:tab w:val="clear" w:pos="0"/>
        </w:tabs>
        <w:jc w:val="center"/>
        <w:rPr>
          <w:bCs w:val="false"/>
          <w:caps/>
          <w:szCs w:val="28"/>
          <w:lang w:val="en-US"/>
        </w:rPr>
      </w:pPr>
      <w:r>
        <w:rPr>
          <w:bCs w:val="false"/>
          <w:caps/>
          <w:szCs w:val="28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высших учебных заведений для направления специальности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1-53 01 01-05 Автоматизация технологических процессов и производств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легкая промышленность)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"/>
        <w:gridCol w:w="4758"/>
        <w:gridCol w:w="7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а «Беллегпро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А. В.Гу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Учебно-методического объединения по химико-технологическому образованию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 И.М. Жа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 Ю. И. Мик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В.И.Шупл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ск </w:t>
      </w:r>
    </w:p>
    <w:p>
      <w:pPr>
        <w:pStyle w:val="Style16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ОСТАВИТЕЛЬ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Смелков Д.В.</w:t>
      </w:r>
      <w:r>
        <w:rPr>
          <w:rFonts w:cs="Times New Roman" w:ascii="Times New Roman" w:hAnsi="Times New Roman"/>
          <w:sz w:val="28"/>
        </w:rPr>
        <w:t>, доцент кафедры «</w:t>
      </w:r>
      <w:r>
        <w:rPr>
          <w:rFonts w:cs="Times New Roman" w:ascii="Times New Roman" w:hAnsi="Times New Roman"/>
          <w:caps/>
          <w:sz w:val="28"/>
        </w:rPr>
        <w:t>а</w:t>
      </w:r>
      <w:r>
        <w:rPr>
          <w:rFonts w:cs="Times New Roman" w:ascii="Times New Roman" w:hAnsi="Times New Roman"/>
          <w:sz w:val="28"/>
        </w:rPr>
        <w:t>втоматизация технологических процессов и производств» учреждения образования «Витебский государственный технологический университет», кандидат технических наук, доцент.</w:t>
      </w:r>
    </w:p>
    <w:p>
      <w:pPr>
        <w:pStyle w:val="Normal"/>
        <w:ind w:left="2268" w:hanging="226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268" w:hanging="22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2268"/>
        <w:jc w:val="both"/>
        <w:rPr>
          <w:sz w:val="28"/>
        </w:rPr>
      </w:pPr>
      <w:r>
        <w:rPr>
          <w:sz w:val="28"/>
        </w:rPr>
      </w:r>
    </w:p>
    <w:p>
      <w:pPr>
        <w:pStyle w:val="Style19"/>
        <w:widowControl/>
        <w:spacing w:lineRule="auto" w:line="240"/>
        <w:rPr/>
      </w:pPr>
      <w:r>
        <w:rPr>
          <w:rStyle w:val="FontStyle32"/>
          <w:sz w:val="28"/>
          <w:szCs w:val="28"/>
        </w:rPr>
        <w:t>РЕЦЕНЗЕНТЫ: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/>
      </w:pPr>
      <w:r>
        <w:rPr>
          <w:rStyle w:val="FontStyle33"/>
          <w:sz w:val="28"/>
          <w:szCs w:val="28"/>
        </w:rPr>
        <w:t>Кафедра «Автоматизация производственных процессов и электротехника»</w:t>
      </w:r>
      <w:r>
        <w:rPr>
          <w:sz w:val="28"/>
          <w:szCs w:val="28"/>
        </w:rPr>
        <w:t xml:space="preserve"> учреждения образования «Белорусский государственный технологический университет», Карпович Дмитрий Семенович, заведующий кафедрой, доцент, кандидат технических наук</w:t>
      </w:r>
    </w:p>
    <w:p>
      <w:pPr>
        <w:pStyle w:val="Style19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протокол № ___ от ____ ________2011 г.);</w:t>
      </w:r>
    </w:p>
    <w:p>
      <w:pPr>
        <w:pStyle w:val="Style19"/>
        <w:tabs>
          <w:tab w:val="clear" w:pos="708"/>
          <w:tab w:val="left" w:pos="3960" w:leader="underscore"/>
        </w:tabs>
        <w:rPr>
          <w:rStyle w:val="FontStyle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Дмитракович Н. М., начальник отдела научно-технических разработок учреждения «Научно-исследовательский центр Витебского областного управления МЧС Республики Беларусь», </w:t>
      </w:r>
      <w:r>
        <w:rPr>
          <w:sz w:val="28"/>
          <w:szCs w:val="28"/>
        </w:rPr>
        <w:t>кандидат технических наук.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16"/>
        <w:widowControl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16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both"/>
        <w:rPr/>
      </w:pPr>
      <w:r>
        <w:rPr>
          <w:rStyle w:val="FontStyle32"/>
          <w:sz w:val="28"/>
          <w:szCs w:val="28"/>
        </w:rPr>
        <w:t>РЕКОМЕНДОВАНА К УТВЕРЖДЕНИЮ В КАЧЕСТВЕ ТИПОВОЙ: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sz w:val="28"/>
          <w:szCs w:val="28"/>
        </w:rPr>
      </w:pPr>
      <w:r>
        <w:rPr>
          <w:rStyle w:val="FontStyle33"/>
          <w:sz w:val="28"/>
          <w:szCs w:val="28"/>
        </w:rPr>
        <w:t>кафедрой «Автоматизация технологических процессов и производств»</w:t>
      </w:r>
    </w:p>
    <w:p>
      <w:pPr>
        <w:pStyle w:val="Style19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чреждения образования «Витебский государственный технологический </w:t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Style19"/>
        <w:widowControl/>
        <w:tabs>
          <w:tab w:val="clear" w:pos="708"/>
          <w:tab w:val="left" w:pos="3960" w:leader="underscore"/>
        </w:tabs>
        <w:spacing w:lineRule="auto" w:line="240"/>
        <w:rPr/>
      </w:pPr>
      <w:r>
        <w:rPr>
          <w:rStyle w:val="FontStyle33"/>
          <w:sz w:val="28"/>
          <w:szCs w:val="28"/>
        </w:rPr>
        <w:t>(протокол № 1 от 31.08.2011 г.);</w:t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/>
      </w:pPr>
      <w:r>
        <w:rPr>
          <w:rStyle w:val="FontStyle33"/>
          <w:sz w:val="28"/>
          <w:szCs w:val="28"/>
        </w:rPr>
        <w:t>Научно-методическим советом у</w:t>
      </w:r>
      <w:r>
        <w:rPr>
          <w:sz w:val="28"/>
          <w:szCs w:val="28"/>
        </w:rPr>
        <w:t>чреждения образования «Витебский государственный технологический университет»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3960" w:leader="underscore"/>
        </w:tabs>
        <w:spacing w:lineRule="auto" w:line="240"/>
        <w:rPr/>
      </w:pPr>
      <w:r>
        <w:rPr>
          <w:rStyle w:val="FontStyle33"/>
          <w:sz w:val="28"/>
          <w:szCs w:val="28"/>
        </w:rPr>
        <w:t>(протокол № 1 от 29.09.2011 г.);</w:t>
      </w:r>
    </w:p>
    <w:p>
      <w:pPr>
        <w:pStyle w:val="Style71"/>
        <w:widowControl/>
        <w:spacing w:lineRule="auto" w:line="240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/>
      </w:pPr>
      <w:r>
        <w:rPr>
          <w:sz w:val="28"/>
          <w:szCs w:val="28"/>
        </w:rPr>
        <w:t>Научно-методическим советом по автоматизации технологических процессов и производств Учебно-методического объединения по химико-технологическому образованию</w:t>
      </w:r>
    </w:p>
    <w:p>
      <w:pPr>
        <w:pStyle w:val="Style16"/>
        <w:widowControl/>
        <w:jc w:val="both"/>
        <w:rPr/>
      </w:pPr>
      <w:r>
        <w:rPr>
          <w:rStyle w:val="FontStyle33"/>
          <w:bCs/>
          <w:sz w:val="28"/>
          <w:szCs w:val="28"/>
        </w:rPr>
        <w:t xml:space="preserve"> </w:t>
      </w:r>
      <w:r>
        <w:rPr>
          <w:rStyle w:val="FontStyle33"/>
          <w:bCs/>
          <w:sz w:val="28"/>
          <w:szCs w:val="28"/>
        </w:rPr>
        <w:t>(протокол № ___ от ___.___.2011 г.).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редакцию: Смелков Д.В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уск:  Букин Ю.А.</w:t>
      </w:r>
      <w:r>
        <w:br w:type="page"/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06658161">
            <w:r>
              <w:rPr>
                <w:rStyle w:val="IndexLink"/>
                <w:sz w:val="28"/>
                <w:szCs w:val="28"/>
                <w:lang w:val="en-US" w:eastAsia="en-US"/>
              </w:rPr>
              <w:t>1 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06658162">
            <w:r>
              <w:rPr>
                <w:rStyle w:val="IndexLink"/>
                <w:sz w:val="28"/>
                <w:szCs w:val="28"/>
                <w:lang w:val="en-US" w:eastAsia="en-US"/>
              </w:rPr>
              <w:t>2 Примерный тематический план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06658163">
            <w:r>
              <w:rPr>
                <w:rStyle w:val="IndexLink"/>
                <w:sz w:val="28"/>
                <w:szCs w:val="28"/>
                <w:lang w:val="en-US" w:eastAsia="en-US"/>
              </w:rPr>
              <w:t>3 Содержание учебного материал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06658164">
            <w:r>
              <w:rPr>
                <w:rStyle w:val="IndexLink"/>
                <w:sz w:val="28"/>
                <w:szCs w:val="28"/>
                <w:lang w:val="en-US" w:eastAsia="en-US"/>
              </w:rPr>
              <w:t>4 Информационная часть</w:t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709"/>
        <w:jc w:val="left"/>
        <w:rPr/>
      </w:pPr>
      <w:bookmarkStart w:id="0" w:name="__RefHeading___Toc306658161"/>
      <w:bookmarkEnd w:id="0"/>
      <w:r>
        <w:rPr>
          <w:rFonts w:cs="Times New Roman" w:ascii="Times New Roman" w:hAnsi="Times New Roman"/>
          <w:sz w:val="28"/>
        </w:rPr>
        <w:t>1 ПОЯСНИТЕЛЬНАЯ ЗАПИСКА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Актуальность изучения учебной дисциплины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«Автоматизация средств механизации и робототехника» (АСМР) относится к числу профилирующих профессиональных дисциплин, которые закладывают основу для профессиональной подготовки квалифицированного специалиста по автоматизаци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Данная дисциплина учитывает современное состояние, тенденции и перспективы развития средств механизации и робототехники и формирует профессиональную компетентность инженера по автоматизации технологических процессов. Успешное освоение студентом материала данной дисциплины позволит ему получить знания и практические навыки, необходимые для эксплуатации манипуляторов, промышленных роботов, транспортеров, питателей, конвейеров, автоматизированных складов и т.д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Типовая учебная программа дисциплины «Автоматизация средств механизации и робототехника» разработана для направления специальности 1-53 01 01-05 Автоматизация технологических процессов и производств (легкая промышленность) высших учебных заведений в соответствии с требованиями образовательного стандарта </w:t>
      </w:r>
      <w:r>
        <w:rPr>
          <w:sz w:val="28"/>
          <w:szCs w:val="28"/>
        </w:rPr>
        <w:t>ОСРБ 1-</w:t>
      </w:r>
      <w:r>
        <w:rPr>
          <w:sz w:val="28"/>
          <w:szCs w:val="28"/>
          <w:lang w:val="be-BY"/>
        </w:rPr>
        <w:t>53</w:t>
      </w:r>
      <w:r>
        <w:rPr>
          <w:sz w:val="28"/>
          <w:szCs w:val="28"/>
        </w:rPr>
        <w:t xml:space="preserve"> 01 0</w:t>
      </w:r>
      <w:r>
        <w:rPr>
          <w:sz w:val="28"/>
          <w:szCs w:val="28"/>
          <w:lang w:val="be-BY"/>
        </w:rPr>
        <w:t>1</w:t>
      </w:r>
      <w:r>
        <w:rPr>
          <w:sz w:val="28"/>
          <w:szCs w:val="28"/>
        </w:rPr>
        <w:t>-2007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 типового учебного плана по специа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 Цель и задачи преподавания и изучения учебной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 дисциплины – сформировать у студентов теоретические знания о классификации и устройстве промышленных роботов, автоматических линий и систем ЧПУ; об исполнительных приводах, системах управления, датчиках, способах программирования, используемых в робототехнике; о применении промышленных роботов, питателей, транспортеров в легкой и текстильной промышленности.</w:t>
      </w:r>
    </w:p>
    <w:p>
      <w:pPr>
        <w:pStyle w:val="2"/>
        <w:rPr>
          <w:bCs w:val="false"/>
          <w:iCs/>
          <w:sz w:val="28"/>
        </w:rPr>
      </w:pPr>
      <w:r>
        <w:rPr>
          <w:bCs w:val="false"/>
          <w:iCs/>
          <w:sz w:val="28"/>
        </w:rPr>
        <w:t>Задачи дисциплины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84"/>
        <w:rPr/>
      </w:pPr>
      <w:r>
        <w:rPr>
          <w:sz w:val="28"/>
        </w:rPr>
        <w:t>изучить основные понятия и термины в области робототехники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84"/>
        <w:rPr/>
      </w:pPr>
      <w:r>
        <w:rPr>
          <w:sz w:val="28"/>
        </w:rPr>
        <w:t>изучить классификацию промышленных роботов и схватов, принципы построения систем управления, исполнительных механизмов, датчиков, средств технического зрения, способы программирования роботов и средств механизации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84"/>
        <w:rPr/>
      </w:pPr>
      <w:r>
        <w:rPr>
          <w:sz w:val="28"/>
        </w:rPr>
        <w:t>дать классификацию автоматических линий и систем с ЧПУ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84"/>
        <w:rPr/>
      </w:pPr>
      <w:r>
        <w:rPr>
          <w:sz w:val="28"/>
        </w:rPr>
        <w:t>изучить методики построения алгоритмов управления промышленными роботами; определения параметров приводов робота и методики выбора датчиков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84"/>
        <w:rPr/>
      </w:pPr>
      <w:r>
        <w:rPr>
          <w:sz w:val="28"/>
        </w:rPr>
        <w:t>рассмотреть состав и структуру гибких автоматизированных производств легкой и текстильной промышленности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84"/>
        <w:rPr>
          <w:sz w:val="28"/>
        </w:rPr>
      </w:pPr>
      <w:r>
        <w:rPr>
          <w:sz w:val="28"/>
        </w:rPr>
        <w:t>дать классификацию транспортных промышленных роботов, питателей и транспортеров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84"/>
        <w:rPr>
          <w:sz w:val="28"/>
        </w:rPr>
      </w:pPr>
      <w:r>
        <w:rPr>
          <w:sz w:val="28"/>
        </w:rPr>
        <w:t>рассмотреть разновидности автоматизированных складов в легкой и текстильной промышленности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уровню освоения содержания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ыми целями профессиональной подготовки студентов в вузе является формирование и развитие профессиональных компетенций, основанных на профессиональных знаниях, обеспечивающих решение и исполнение гражданских, социально-профессиональных, личностных задач и функци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удент должен обладать следующими </w:t>
      </w:r>
      <w:r>
        <w:rPr>
          <w:b/>
          <w:sz w:val="28"/>
        </w:rPr>
        <w:t>академическими</w:t>
      </w:r>
      <w:r>
        <w:rPr>
          <w:sz w:val="28"/>
        </w:rPr>
        <w:t xml:space="preserve"> компетенциями: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>владеть и применять полученные базовые знания для решения теоретических и  практических задач в отрасли специал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владеть техникой системного и сравнительного анализа;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>владеть навыками информационного обеспечения, организации и проведения исследова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уметь работать самостоятельно;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>владеть междисциплинарными подходами к решению проблем;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>иметь навыки использования технических и программных средств вычислительной техн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иметь лингвистические навы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уметь учиться и постоянно повышать свою квалификац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владеть методами управления интеллектуальной собственностью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менять методы математической статистики при обработке данных эксперимента, методы идентификации при исследовании объектов автоматизаци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формулировать и выдвигать новые иде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удент должен обладать следующими </w:t>
      </w:r>
      <w:r>
        <w:rPr>
          <w:b/>
          <w:sz w:val="28"/>
        </w:rPr>
        <w:t>социально-личностными</w:t>
      </w:r>
      <w:r>
        <w:rPr>
          <w:sz w:val="28"/>
        </w:rPr>
        <w:t xml:space="preserve"> компетенциями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меть высокую гражданственность и патриотизм, знать права и соблюдать обязанности гражданин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меть способность к социальному взаимодействию и межличностным   коммуникация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нать и соблюдать нормы здорового образа жизн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меть способность к критике и самокритик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меть работать в коллектив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спользовать знания основ социологии, физиологии и психологии труд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меть способность находить правильные решения в условиях чрезвычайных ситуац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тудент должен обладать следующими </w:t>
      </w:r>
      <w:r>
        <w:rPr>
          <w:b/>
          <w:sz w:val="28"/>
        </w:rPr>
        <w:t>профессиональными</w:t>
      </w:r>
      <w:r>
        <w:rPr>
          <w:sz w:val="28"/>
        </w:rPr>
        <w:t xml:space="preserve"> компетенциями по видам деятельности, быть способным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производственно-технологической и ремонтно-эксплуатационн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разрабатывать технологию жизнеобеспечения систем автоматиз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>использовать современные информационные, компьютерные технологии программирования контроллеров;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>самостоятельно принимать профессиональные решения с учетом их социальных, экономических и экологических последствий;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>применять прогрессивные энергоэффективные и ресурсосберегающие технологии ремонта и наладки средств автомат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осуществлять работы планового ремонта;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>на основе обслуживания и диагностики оборудования разрабатывать планы ремонта и руководствоваться их реализацией;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 xml:space="preserve">осуществлять мероприятия по совершенствованию систем диагностики оборудования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организовывать рациональное обслуживание систем автоматиз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>внедрять современные технологии автоматизированного управления производствами;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>осуществлять выбор перспективных материалов, датчиков и приборов для обеспечения ресурсосберегающих технологических процесс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недрять современные микропроцессорные системы автоматизаци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организационно-управленческ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работать с юридической литературой и трудов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>организовывать работу малых коллективов исполнителей для достижения поставленных целей, планировать фонды оплаты труда;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>контролировать и поддерживать трудовую и производственную дисциплин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составлять документацию (графики работ, инструкции, планы, заявки, деловые письма и т.п.), а также отчетную документацию по установленным форм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взаимодействовать со специалистами смежных профи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анализировать и оценивать собранные данные;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>разрабатывать, представлять и согласовывать представляемые материалы;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>вести переговоры, разрабатывать и заключать контракты с другими заинтересованными участник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готовить доклады, материалы к презентациям и представительствовать на ни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пользоваться глобальными информационными ресурс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владеть современными средствами телекоммуникаций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проектно-конструкторск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зрабатывать проектно-сметную и другую документ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ходить оптимальные проектные реш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частвовать в создании необходимой информационной базы объектов-аналогов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оставлять договора на выполнение научно-исследовательских и проектных работ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научно-исследовательско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>работать с научной, нормативно-справочной и специальной литературой в области автоматиз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>выбирать оптимальные варианты проведения научно-исследовательских работ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>заниматься научным анализом и совершенствованием современных технологий производств на основе применения средств автомат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оценивать эффективность технических и других решен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>выбирать методы оптимизации производственных процессов с учетом особенностей отраслей специализ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участвовать в создании современных информационных технологий и автоматизации управленческой деятельности производств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инновационной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осуществлять поиск, систематизацию и анализ информации по инновационным проектам и решениям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оценивать ожидаемый спрос на возможный класс систем автоматизаци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оценивать трансферность проектируемых систем автоматизаци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оценивать мобильность ресурсов для создания систем автоматизаци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готовить проекты лицензионных договоров о передаче прав на использование объектов лицензио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 изучения дисциплины «Автоматизация средств механизации и робототехника» студент должен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инципы построения систем управления средствами механ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иповые схемы управления транспортерами, питателя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инципы построения манипулятор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алгоритмы управления роботами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ссчитывать системы управления транспортер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оставлять алгоритм управления робот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бирать средства автоматизации манипуляторов и робо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оставлять алгоритм управления робототехническим комплексом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Междисциплинарные связи</w:t>
      </w:r>
    </w:p>
    <w:p>
      <w:pPr>
        <w:pStyle w:val="Style16"/>
        <w:widowControl/>
        <w:tabs>
          <w:tab w:val="clear" w:pos="708"/>
          <w:tab w:val="left" w:pos="-1800" w:leader="none"/>
        </w:tabs>
        <w:ind w:left="720" w:hanging="0"/>
        <w:jc w:val="both"/>
        <w:rPr>
          <w:rStyle w:val="FontStyle32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-1800" w:leader="none"/>
        </w:tabs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 xml:space="preserve">Содержание тем опирается на приобретенные ранее студентами компетенции при изучении естественнонаучных и общеобразовательных дисциплин «Высшая математика», «Информатика и компьютерная графика», </w:t>
      </w:r>
      <w:r>
        <w:rPr>
          <w:sz w:val="28"/>
          <w:szCs w:val="28"/>
        </w:rPr>
        <w:t xml:space="preserve">«Физика», </w:t>
      </w:r>
      <w:r>
        <w:rPr>
          <w:rStyle w:val="FontStyle33"/>
          <w:sz w:val="28"/>
          <w:szCs w:val="28"/>
        </w:rPr>
        <w:t xml:space="preserve">«Теория автоматического управления»; общепрофессиональных и специальных дисциплин </w:t>
      </w:r>
      <w:r>
        <w:rPr>
          <w:sz w:val="28"/>
          <w:szCs w:val="28"/>
        </w:rPr>
        <w:t>«Теоретические основы электротехники», «Теоретическая механика», «Инженерная и машинная графика», «Основы компьютеризации технологий в системах автоматики», «Электроника», «Электронные устройства автоматики», «Метрология, методы и приборы технических измерений», «Микропроцессорная техника систем автоматизации».</w:t>
      </w:r>
    </w:p>
    <w:p>
      <w:pPr>
        <w:pStyle w:val="Style17"/>
        <w:widowControl/>
        <w:tabs>
          <w:tab w:val="clear" w:pos="708"/>
          <w:tab w:val="left" w:pos="-180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Методы (технологии) обучения</w:t>
      </w:r>
    </w:p>
    <w:p>
      <w:pPr>
        <w:pStyle w:val="Style16"/>
        <w:widowControl/>
        <w:tabs>
          <w:tab w:val="clear" w:pos="708"/>
          <w:tab w:val="left" w:pos="-1620" w:leader="none"/>
        </w:tabs>
        <w:ind w:left="720" w:hanging="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i/>
          <w:sz w:val="28"/>
          <w:szCs w:val="28"/>
        </w:rPr>
        <w:t>методов обучения</w:t>
      </w:r>
      <w:r>
        <w:rPr>
          <w:rFonts w:cs="Times New Roman" w:ascii="Times New Roman" w:hAnsi="Times New Roman"/>
          <w:sz w:val="28"/>
          <w:szCs w:val="28"/>
        </w:rPr>
        <w:t xml:space="preserve"> рекомендуется проведение лабораторных занятий с организацией деловых игр, решением задач и тестов, выполнением контрольных заданий, самостоятельной работы и контроля за ее выполнением; организация экскурсий и занятий на предприятиях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8"/>
          <w:szCs w:val="28"/>
        </w:rPr>
        <w:t xml:space="preserve">При изучении дисциплины предлагается использовать в учебном процессе </w:t>
      </w:r>
      <w:r>
        <w:rPr>
          <w:i/>
          <w:sz w:val="28"/>
          <w:szCs w:val="28"/>
        </w:rPr>
        <w:t>инновационные образовательные технологии,</w:t>
      </w:r>
      <w:r>
        <w:rPr>
          <w:sz w:val="28"/>
          <w:szCs w:val="28"/>
        </w:rPr>
        <w:t xml:space="preserve"> адекватные компетентному подходу в подготовке специалиста (вариативные модели управляемой самостоятельной работы студентов, учебно-методические комплексы, модульные и рейтинговые системы обучения, тестовые и другие системы оценки уровня компетенций студентов)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608" w:leader="none"/>
        </w:tabs>
        <w:spacing w:lineRule="auto" w:line="240"/>
        <w:ind w:left="0" w:firstLine="720"/>
        <w:rPr/>
      </w:pPr>
      <w:r>
        <w:rPr>
          <w:rStyle w:val="FontStyle33"/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-1620" w:leader="none"/>
        </w:tabs>
        <w:spacing w:lineRule="auto" w:line="240"/>
        <w:ind w:left="0" w:firstLine="72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элементы учебно-исследовательской деятельности с использованием творческого подхода, реализуемые на лабораторных и практических занятиях, а также при самостоятельной работе;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-1620" w:leader="none"/>
        </w:tabs>
        <w:spacing w:lineRule="auto" w:line="240"/>
        <w:ind w:left="0" w:firstLine="72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групповое и индивидуальное консультирование (в т.ч. дистанционное с помощью Интернет).</w:t>
      </w:r>
    </w:p>
    <w:p>
      <w:pPr>
        <w:pStyle w:val="Style15"/>
        <w:widowControl/>
        <w:tabs>
          <w:tab w:val="clear" w:pos="708"/>
          <w:tab w:val="left" w:pos="-1620" w:leader="none"/>
        </w:tabs>
        <w:spacing w:lineRule="auto" w:line="240"/>
        <w:ind w:hanging="0"/>
        <w:rPr>
          <w:rStyle w:val="FontStyle33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1.6 Организация самостоятельной работы студентов</w:t>
      </w:r>
    </w:p>
    <w:p>
      <w:pPr>
        <w:pStyle w:val="Style16"/>
        <w:widowControl/>
        <w:tabs>
          <w:tab w:val="clear" w:pos="708"/>
          <w:tab w:val="left" w:pos="-1800" w:leader="none"/>
        </w:tabs>
        <w:ind w:left="720" w:hanging="0"/>
        <w:jc w:val="both"/>
        <w:rPr>
          <w:rStyle w:val="FontStyle32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контролируемая самостоятельная работа в виде решения индивидуальных задач в аудитории во время проведения лабораторных занятий под контролем преподавателя в соответствии с расписанием;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управляемая самостоятельная работа,Рв том числе в виде выполнения индивидуальных специальных заданий с консультациями преподавателя (расчетно-графические работы);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- тестирование.</w:t>
      </w:r>
    </w:p>
    <w:p>
      <w:pPr>
        <w:pStyle w:val="Normal"/>
        <w:ind w:firstLine="709"/>
        <w:jc w:val="both"/>
        <w:rPr>
          <w:rStyle w:val="FontStyle33"/>
          <w:rFonts w:ascii="Arial" w:hAnsi="Arial" w:cs="Arial"/>
          <w:b/>
          <w:b/>
          <w:sz w:val="26"/>
          <w:szCs w:val="28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1"/>
        <w:ind w:firstLine="709"/>
        <w:jc w:val="left"/>
        <w:rPr>
          <w:rFonts w:ascii="Times New Roman" w:hAnsi="Times New Roman" w:cs="Times New Roman"/>
          <w:sz w:val="28"/>
        </w:rPr>
      </w:pPr>
      <w:bookmarkStart w:id="1" w:name="__RefHeading___Toc306658162"/>
      <w:bookmarkEnd w:id="1"/>
      <w:r>
        <w:rPr>
          <w:rFonts w:cs="Times New Roman" w:ascii="Times New Roman" w:hAnsi="Times New Roman"/>
          <w:sz w:val="28"/>
        </w:rPr>
        <w:t>2 ПРИМЕРНЫЙ ТЕМАТИЧЕСКИЙ ПЛА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Дисциплина относится к циклу общепрофессиональных и специальных дисциплин (обязательный компонент) образовательного стандарта ОСРБ 1-53 01 01-2007.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Общая трудоемкость дисциплины составляет 130 часов, </w:t>
      </w:r>
      <w:r>
        <w:rPr>
          <w:sz w:val="28"/>
          <w:szCs w:val="28"/>
        </w:rPr>
        <w:t xml:space="preserve">из них всего часов аудиторных - 68, в том числе лекции - 52, </w:t>
      </w:r>
      <w:r>
        <w:rPr>
          <w:rStyle w:val="FontStyle33"/>
          <w:sz w:val="28"/>
          <w:szCs w:val="28"/>
        </w:rPr>
        <w:t xml:space="preserve">лабораторные </w:t>
      </w:r>
      <w:r>
        <w:rPr>
          <w:sz w:val="28"/>
          <w:szCs w:val="28"/>
        </w:rPr>
        <w:t xml:space="preserve">занятия - 16, </w:t>
      </w:r>
      <w:r>
        <w:rPr>
          <w:rStyle w:val="FontStyle33"/>
          <w:sz w:val="28"/>
          <w:szCs w:val="28"/>
        </w:rPr>
        <w:t>самостоятельная работа - 62</w:t>
      </w:r>
      <w:r>
        <w:rPr>
          <w:sz w:val="28"/>
          <w:szCs w:val="28"/>
        </w:rPr>
        <w:t xml:space="preserve">. Рекомендуемые формы </w:t>
      </w:r>
      <w:r>
        <w:rPr>
          <w:rStyle w:val="FontStyle33"/>
          <w:sz w:val="28"/>
          <w:szCs w:val="28"/>
        </w:rPr>
        <w:t xml:space="preserve">итоговой </w:t>
      </w:r>
      <w:r>
        <w:rPr>
          <w:sz w:val="28"/>
          <w:szCs w:val="28"/>
        </w:rPr>
        <w:t>о</w:t>
      </w:r>
      <w:r>
        <w:rPr>
          <w:rStyle w:val="FontStyle33"/>
          <w:sz w:val="28"/>
          <w:szCs w:val="28"/>
        </w:rPr>
        <w:t xml:space="preserve">ценки приобретенных компетенций </w:t>
      </w:r>
      <w:r>
        <w:rPr>
          <w:sz w:val="28"/>
          <w:szCs w:val="28"/>
        </w:rPr>
        <w:t>– зачет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Дисциплина является лабораторно-ориентированной.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Последовательность изучения тем соответствует иерархии этапов изучения дисциплины: формирование исходной информации по данным литературных источников, изучение конвейером, транспортёров и питателей, изучение автоматических линий и систем ЧПУ, изучение промышленных роботов и манипуляторов, изучение гибких производственных систем в легкой промышленности.</w:t>
      </w:r>
    </w:p>
    <w:p>
      <w:pPr>
        <w:pStyle w:val="Normal"/>
        <w:rPr>
          <w:rStyle w:val="FontStyle33"/>
          <w:sz w:val="28"/>
          <w:szCs w:val="28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580"/>
        <w:gridCol w:w="683"/>
        <w:gridCol w:w="512"/>
        <w:gridCol w:w="650"/>
        <w:gridCol w:w="694"/>
      </w:tblGrid>
      <w:tr>
        <w:trPr>
          <w:tblHeader w:val="true"/>
          <w:cantSplit w:val="true"/>
        </w:trPr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3"/>
                <w:bCs/>
                <w:i/>
                <w:i/>
                <w:iCs/>
                <w:sz w:val="28"/>
                <w:szCs w:val="28"/>
              </w:rPr>
            </w:pPr>
            <w:r>
              <w:rPr>
                <w:rStyle w:val="FontStyle33"/>
                <w:bCs/>
                <w:i/>
                <w:iCs/>
                <w:sz w:val="28"/>
                <w:szCs w:val="28"/>
              </w:rPr>
              <w:t>Название раздела, темы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>
                <w:rStyle w:val="FontStyle33"/>
                <w:i/>
                <w:i/>
                <w:iCs/>
                <w:sz w:val="24"/>
                <w:szCs w:val="24"/>
              </w:rPr>
            </w:pPr>
            <w:r>
              <w:rPr>
                <w:rStyle w:val="FontStyle33"/>
                <w:bCs/>
                <w:i/>
                <w:iCs/>
                <w:sz w:val="24"/>
                <w:szCs w:val="24"/>
              </w:rPr>
              <w:t>Примерное количество часов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  <w:szCs w:val="24"/>
              </w:rPr>
              <w:t>всего часов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  <w:szCs w:val="24"/>
              </w:rPr>
              <w:t>аудиторные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i/>
                <w:iCs/>
                <w:sz w:val="24"/>
                <w:szCs w:val="24"/>
              </w:rPr>
              <w:t>в том числе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  <w:szCs w:val="24"/>
              </w:rPr>
              <w:t>самостоятельная работа</w:t>
            </w:r>
          </w:p>
        </w:tc>
      </w:tr>
      <w:tr>
        <w:trPr>
          <w:tblHeader w:val="true"/>
          <w:trHeight w:val="2192" w:hRule="atLeast"/>
          <w:cantSplit w:val="true"/>
        </w:trPr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  <w:szCs w:val="24"/>
              </w:rPr>
              <w:t>лек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  <w:szCs w:val="24"/>
              </w:rPr>
              <w:t>лабораторные занятия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hanging="11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Введение.</w:t>
            </w:r>
            <w:r>
              <w:rPr>
                <w:rStyle w:val="FontStyle33"/>
                <w:sz w:val="24"/>
                <w:szCs w:val="24"/>
              </w:rPr>
              <w:t xml:space="preserve"> </w:t>
            </w:r>
            <w:r>
              <w:rPr>
                <w:b/>
                <w:sz w:val="24"/>
              </w:rPr>
              <w:t>Автоматизация и робототехника как предметы изучения. Термины и определения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. Промышленные конвейеры, транспортёры и питател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2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527"/>
              <w:rPr>
                <w:sz w:val="24"/>
              </w:rPr>
            </w:pPr>
            <w:r>
              <w:rPr>
                <w:sz w:val="24"/>
              </w:rPr>
              <w:t>Тема 1. Промышленные конвейеры и транспортёр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527"/>
              <w:rPr>
                <w:sz w:val="24"/>
              </w:rPr>
            </w:pPr>
            <w:r>
              <w:rPr>
                <w:sz w:val="24"/>
              </w:rPr>
              <w:t>Тема 2. Промышленные питатели и бункер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4"/>
              <w:rPr/>
            </w:pPr>
            <w:r>
              <w:rPr>
                <w:b/>
                <w:sz w:val="24"/>
              </w:rPr>
              <w:t>Раздел 2. Автоматические линии и системы с ЧП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225</w:t>
            </w:r>
            <w:r>
              <w:rPr>
                <w:rStyle w:val="FontStyle33"/>
              </w:rPr>
              <w:t>Тема 3. Автоматические линии</w:t>
            </w:r>
          </w:p>
        </w:tc>
      </w:tr>
      <w:tr>
        <w:trPr>
          <w:trHeight w:val="2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527"/>
              <w:rPr/>
            </w:pPr>
            <w:r>
              <w:rPr>
                <w:rStyle w:val="FontStyle33"/>
                <w:sz w:val="24"/>
                <w:szCs w:val="24"/>
              </w:rPr>
              <w:t>Тема 4. Системы с ЧПУ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3. Промышленные роботы и манипулятор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6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3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32</w:t>
            </w:r>
          </w:p>
        </w:tc>
      </w:tr>
      <w:tr>
        <w:trPr>
          <w:trHeight w:val="52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527"/>
              <w:rPr>
                <w:sz w:val="24"/>
              </w:rPr>
            </w:pPr>
            <w:r>
              <w:rPr>
                <w:sz w:val="24"/>
              </w:rPr>
              <w:t>Тема 5. Классификация, конструкции и кинематика промышленных робото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527"/>
              <w:rPr>
                <w:sz w:val="24"/>
              </w:rPr>
            </w:pPr>
            <w:r>
              <w:rPr>
                <w:sz w:val="24"/>
              </w:rPr>
              <w:t>Тема 6. Исполнительные приводы робото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5</w:t>
            </w:r>
          </w:p>
        </w:tc>
      </w:tr>
      <w:tr>
        <w:trPr>
          <w:trHeight w:val="53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527"/>
              <w:rPr>
                <w:sz w:val="24"/>
              </w:rPr>
            </w:pPr>
            <w:r>
              <w:rPr>
                <w:sz w:val="24"/>
              </w:rPr>
              <w:t>Тема 7. Точность, разрешающая способность и погрешность позиционирования робото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527"/>
              <w:rPr>
                <w:sz w:val="24"/>
              </w:rPr>
            </w:pPr>
            <w:r>
              <w:rPr>
                <w:sz w:val="24"/>
              </w:rPr>
              <w:t>Тема 8. Управление движением манипуляционных робото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527"/>
              <w:rPr>
                <w:sz w:val="24"/>
              </w:rPr>
            </w:pPr>
            <w:r>
              <w:rPr>
                <w:sz w:val="24"/>
              </w:rPr>
              <w:t>Тема 9. Средства очувствления робото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527"/>
              <w:rPr>
                <w:sz w:val="24"/>
              </w:rPr>
            </w:pPr>
            <w:r>
              <w:rPr>
                <w:sz w:val="24"/>
              </w:rPr>
              <w:t>Тема 10. Организация, структура математического обеспечения, языки программирования и управления роботам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527"/>
              <w:rPr>
                <w:sz w:val="24"/>
              </w:rPr>
            </w:pPr>
            <w:r>
              <w:rPr>
                <w:sz w:val="24"/>
              </w:rPr>
              <w:t>Тема 11. Транспортные промышленные роботы легкой промышленност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4"/>
              <w:rPr>
                <w:rStyle w:val="FontStyle33"/>
                <w:sz w:val="24"/>
                <w:szCs w:val="24"/>
              </w:rPr>
            </w:pPr>
            <w:r>
              <w:rPr>
                <w:b/>
                <w:sz w:val="24"/>
              </w:rPr>
              <w:t>Раздел 4. Гибкие производственные системы в легкой промышленност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2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527"/>
              <w:rPr>
                <w:sz w:val="24"/>
              </w:rPr>
            </w:pPr>
            <w:r>
              <w:rPr>
                <w:sz w:val="24"/>
              </w:rPr>
              <w:t>Тема 12. Робототехнические системы и комплекс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527"/>
              <w:rPr>
                <w:sz w:val="24"/>
              </w:rPr>
            </w:pPr>
            <w:r>
              <w:rPr>
                <w:sz w:val="24"/>
              </w:rPr>
              <w:t>Тема 13. Автоматизированные склады в легкой промышленност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FontStyle33"/>
                <w:b/>
                <w:bCs/>
                <w:sz w:val="28"/>
                <w:szCs w:val="28"/>
              </w:rPr>
              <w:t>ИТОГО</w:t>
            </w:r>
            <w:r>
              <w:rPr>
                <w:rStyle w:val="FontStyle33"/>
                <w:b/>
                <w:sz w:val="28"/>
                <w:szCs w:val="28"/>
              </w:rPr>
              <w:t>: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8"/>
                <w:szCs w:val="28"/>
              </w:rPr>
            </w:pPr>
            <w:r>
              <w:rPr>
                <w:rStyle w:val="FontStyle33"/>
                <w:b/>
                <w:sz w:val="28"/>
                <w:szCs w:val="28"/>
              </w:rPr>
              <w:t>13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8"/>
                <w:szCs w:val="28"/>
              </w:rPr>
            </w:pPr>
            <w:r>
              <w:rPr>
                <w:rStyle w:val="FontStyle33"/>
                <w:b/>
                <w:sz w:val="28"/>
                <w:szCs w:val="28"/>
              </w:rPr>
              <w:t>6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8"/>
                <w:szCs w:val="28"/>
              </w:rPr>
            </w:pPr>
            <w:r>
              <w:rPr>
                <w:rStyle w:val="FontStyle33"/>
                <w:b/>
                <w:sz w:val="28"/>
                <w:szCs w:val="28"/>
              </w:rPr>
              <w:t>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8"/>
                <w:szCs w:val="28"/>
              </w:rPr>
            </w:pPr>
            <w:r>
              <w:rPr>
                <w:rStyle w:val="FontStyle33"/>
                <w:b/>
                <w:sz w:val="28"/>
                <w:szCs w:val="28"/>
              </w:rPr>
              <w:t>1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8"/>
                <w:szCs w:val="28"/>
              </w:rPr>
            </w:pPr>
            <w:r>
              <w:rPr>
                <w:rStyle w:val="FontStyle33"/>
                <w:b/>
                <w:sz w:val="28"/>
                <w:szCs w:val="28"/>
              </w:rPr>
              <w:t>62</w:t>
            </w:r>
          </w:p>
        </w:tc>
      </w:tr>
    </w:tbl>
    <w:p>
      <w:pPr>
        <w:pStyle w:val="Normal"/>
        <w:rPr>
          <w:rStyle w:val="FontStyle33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709"/>
        <w:jc w:val="left"/>
        <w:rPr>
          <w:rFonts w:ascii="Times New Roman" w:hAnsi="Times New Roman" w:cs="Times New Roman"/>
          <w:sz w:val="28"/>
        </w:rPr>
      </w:pPr>
      <w:bookmarkStart w:id="2" w:name="__RefHeading___Toc306658163"/>
      <w:bookmarkEnd w:id="2"/>
      <w:r>
        <w:rPr>
          <w:rFonts w:cs="Times New Roman" w:ascii="Times New Roman" w:hAnsi="Times New Roman"/>
          <w:sz w:val="28"/>
        </w:rPr>
        <w:t>3 СОДЕРЖАНИЕ УЧЕБНОГО МАТЕРИАЛ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. </w:t>
      </w:r>
      <w:r>
        <w:rPr>
          <w:b/>
          <w:sz w:val="28"/>
          <w:szCs w:val="28"/>
        </w:rPr>
        <w:t>Автоматизация и робототехника как предметы изучения. Термины и опред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стория, состояние и тенденции развития автоматизации и робототехники.</w:t>
      </w:r>
      <w:r>
        <w:rPr>
          <w:rFonts w:cs="Arial" w:ascii="Arial" w:hAnsi="Arial"/>
          <w:sz w:val="26"/>
        </w:rPr>
        <w:t xml:space="preserve"> </w:t>
      </w:r>
      <w:r>
        <w:rPr>
          <w:sz w:val="28"/>
        </w:rPr>
        <w:t>Этапы развития автоматизации; признаки производства, присутствие которых требует необходимости применения робототехники; проблемы внедрения робототехники, социальные проблемы робототехники. Термины и определения: автомат, полуавтомат, автоматические линии (АЛ), гибкое автоматизированное производство (ГАП), гибкие производственные системы (ГПС), робототехнические комплексы (РТК), промышленный робот, манипулятор, схват, конвейер, транспортёр, питатель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09"/>
        <w:jc w:val="left"/>
        <w:rPr/>
      </w:pPr>
      <w:r>
        <w:rPr/>
        <w:t>РАЗДЕЛ 1. Промышленные конвейеры, транспортёры и питатели</w:t>
      </w:r>
    </w:p>
    <w:p>
      <w:pPr>
        <w:pStyle w:val="3"/>
        <w:ind w:firstLine="709"/>
        <w:jc w:val="left"/>
        <w:rPr/>
      </w:pPr>
      <w:r>
        <w:rPr/>
      </w:r>
    </w:p>
    <w:p>
      <w:pPr>
        <w:pStyle w:val="3"/>
        <w:ind w:firstLine="709"/>
        <w:jc w:val="left"/>
        <w:rPr/>
      </w:pPr>
      <w:r>
        <w:rPr/>
        <w:t>Тема 1. Промышленные конвейеры и транспортёры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Классификация конвейеров и транспортёров. Основы расчета и проектирования транспортёров. Управление конвейерами и транспортёр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09"/>
        <w:jc w:val="left"/>
        <w:rPr/>
      </w:pPr>
      <w:r>
        <w:rPr/>
        <w:t>Тема 2. Промышленные питатели и бункер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Классификация питателей и бункеров. Основы расчета и проектирования. Управление питателя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09"/>
        <w:jc w:val="left"/>
        <w:rPr/>
      </w:pPr>
      <w:r>
        <w:rPr/>
        <w:t>РАЗДЕЛ 2. Автоматические линии и системы с ЧПУ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3"/>
        <w:ind w:firstLine="709"/>
        <w:jc w:val="left"/>
        <w:rPr/>
      </w:pPr>
      <w:r>
        <w:rPr/>
        <w:t>Тема 3. Автоматические лин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Классификация автоматических линий (АЛ), АЛ параллельного и последовательного действия, однопоточные, многопоточные, смешанные АЛ,</w:t>
      </w:r>
      <w:r>
        <w:rPr>
          <w:rFonts w:cs="Arial" w:ascii="Arial" w:hAnsi="Arial"/>
          <w:sz w:val="26"/>
        </w:rPr>
        <w:t xml:space="preserve"> </w:t>
      </w:r>
      <w:r>
        <w:rPr>
          <w:sz w:val="28"/>
        </w:rPr>
        <w:t>компоновочные схемы АЛ, роторные АЛ, применение А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09"/>
        <w:jc w:val="left"/>
        <w:rPr/>
      </w:pPr>
      <w:r>
        <w:rPr/>
        <w:t>Тема 4. Системы с ЧПУ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sz w:val="28"/>
        </w:rPr>
        <w:t xml:space="preserve">Классификация систем с числовым программным управлением (СЧПУ), поколения СЧПУ, системы </w:t>
      </w:r>
      <w:r>
        <w:rPr>
          <w:sz w:val="28"/>
          <w:lang w:val="de-DE"/>
        </w:rPr>
        <w:t>NC</w:t>
      </w:r>
      <w:r>
        <w:rPr>
          <w:sz w:val="28"/>
        </w:rPr>
        <w:t xml:space="preserve">, </w:t>
      </w:r>
      <w:r>
        <w:rPr>
          <w:sz w:val="28"/>
          <w:lang w:val="en-US"/>
        </w:rPr>
        <w:t>CNC</w:t>
      </w:r>
      <w:r>
        <w:rPr>
          <w:sz w:val="28"/>
        </w:rPr>
        <w:t xml:space="preserve">, </w:t>
      </w:r>
      <w:r>
        <w:rPr>
          <w:sz w:val="28"/>
          <w:lang w:val="en-US"/>
        </w:rPr>
        <w:t>DNC</w:t>
      </w:r>
      <w:r>
        <w:rPr>
          <w:sz w:val="28"/>
        </w:rPr>
        <w:t>, функции СЧПУ, позиционные, контурные и комбинированные СЧПУ. Применение СЧПУ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3"/>
        <w:ind w:firstLine="709"/>
        <w:jc w:val="left"/>
        <w:rPr/>
      </w:pPr>
      <w:r>
        <w:rPr/>
        <w:t>РАЗДЕЛ 3. Промышленные роботы и манипуляторы</w:t>
      </w:r>
    </w:p>
    <w:p>
      <w:pPr>
        <w:pStyle w:val="Normal"/>
        <w:ind w:firstLine="709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 Классификация, конструкции и кинематика промышленных робото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лассификация промышленных роботов (ПР) по характеру выполняемой работы, по количеству степеней подвижности, по методу перемещения, по поколениям, по геометрии, особенности применения роботов, организация манипуляционного робота, классификация схватов и манипуляторов, механические, магнитные, вакуумные, игольчатые, клеевые схваты. Кинематика промышленных роботов. Основы кинематического расчета промышленных роботов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Тема 6. Исполнительные приводы робото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Электропривод, пневмопривод и гидропривод, применяемые в робототехнике; особенности работы исполнительных приводов в составе манипуляционных роботов; многопозиционные пневмоприводы, определение параметров пневмопривода; гидроприводы дроссельного и объемного управления, гидроквадрант, определение параметров гидропривода; электродвигатели постоянного и переменного тока, вибродвигатели; выбор электродвигателя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Тема 7. Точность, разрешающая способность и погрешность позиционирования робото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Определение разрешающей способности, точности, повторяемости схвата робота; статистический анализ ошибок робота при позиционировании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Тема 8. Управление движением манипуляционных робото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ипы управления движением, ПИД-регулятор, ПД-регулятор для управлением одноосной рукой робота; метод вычисления моментов, оптимальное по быстродействию управление, управление манипулятором с переменной структурой, нелинейное независимое управление по обратной связи, независимое ПИД-управление сочленениями, силовое управление манипуляционными роботами. Адаптация, методы и уровни адаптивного управления, адаптивное управление по заданной модели, с авторегрессивной моделью, по возмущениям, независимое адаптивное управление и др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Тема 9. Средства очувствления робото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Локационные датчики (оптические, лазерные, магнитные, индукционные, емкостные, ультразвуковые), дальномеры, методы определения расстояния (триангуляционный, подсветки, по времени прохождения сигнала), тактильные датчики (микровыключатели, резиновые подкладки, магнитоэластичные, пьезоэлектрические, электрооптические, силомоментные и др.). Техническое зрение роботов. Разновидности телевизионных камер: диссекторная, плюмбиконовая трубки, приборы с зарядовой связью (ПЗС), приборы с зарядовой инжекцией (ПЗИ); основы обработки изображения, этапы визуальной инспекции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Тема 10. Организация, структура математического обеспечения, языки программирования и управления роботам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вязь между пользователем и роботом, методы программирования (распознавание отдельных слов, обучение с последующим воспроизведением роботом рабочей программы, а также языки программирования высокого уровня), роботоориентированные и проблемноориентированные языки программирова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1. Транспортные промышленные роботы легкой промышленно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двесные и напольные транспортные роботы, робокары, системы маршрутослеж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Гибкие производственные системы в легкой промышленност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2. Робототехнические системы и комплекс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sz w:val="28"/>
        </w:rPr>
        <w:t>Гибкие производственные модули, робототехнические системы и комплексы, степень гибкости, факторы повышения степени гибкости, локальные системы автоматизации. Структура и состав роботизированного гибкого производства (прядение, ткачество, трикотаж, кожевенно-обувная и швейная промышленность): автоматизированные транспортно-складская система, технологическое оборудование, ЛСА, АСУТП, промышленные роботы и др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3. Автоматизированные склады в легкой промышле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копительные склады, стеллажные и конвейерные устройства хранения грузов, автоматизированная транспортно-складская система (АТСС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ind w:firstLine="709"/>
        <w:jc w:val="left"/>
        <w:rPr>
          <w:rFonts w:ascii="Times New Roman" w:hAnsi="Times New Roman" w:cs="Times New Roman"/>
          <w:sz w:val="28"/>
        </w:rPr>
      </w:pPr>
      <w:bookmarkStart w:id="3" w:name="__RefHeading___Toc306658164"/>
      <w:bookmarkEnd w:id="3"/>
      <w:r>
        <w:rPr>
          <w:rFonts w:cs="Times New Roman" w:ascii="Times New Roman" w:hAnsi="Times New Roman"/>
          <w:sz w:val="28"/>
        </w:rPr>
        <w:t>4 ИНФОРМАЦИОННАЯ ЧАСТЬ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4.1 Диагностика компетенций студента</w:t>
      </w:r>
    </w:p>
    <w:p>
      <w:pPr>
        <w:pStyle w:val="Style17"/>
        <w:widowControl/>
        <w:spacing w:lineRule="auto" w:line="240"/>
        <w:ind w:left="720" w:hanging="0"/>
        <w:rPr>
          <w:rStyle w:val="FontStyle33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Для оценки достижений студентов используется следующий диагностический инструментарий: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- проведение текущих контрольных опросов по отдельным темам;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защита выполненных на лабораторных работах индивидуальных заданий;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защита выполненных в рамках управляемой самостоятельной работы индивидуальных заданий;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- компьютерное тестирование знаний студента;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получение зачета по дисциплине.</w:t>
      </w:r>
    </w:p>
    <w:p>
      <w:pPr>
        <w:pStyle w:val="Normal"/>
        <w:ind w:firstLine="709"/>
        <w:jc w:val="both"/>
        <w:rPr>
          <w:rStyle w:val="FontStyle33"/>
          <w:rFonts w:ascii="Arial" w:hAnsi="Arial" w:cs="Arial"/>
          <w:sz w:val="26"/>
          <w:szCs w:val="28"/>
        </w:rPr>
      </w:pPr>
      <w:r>
        <w:rPr/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ок результатов учебной деятельност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8515"/>
      </w:tblGrid>
      <w:tr>
        <w:trPr>
          <w:trHeight w:val="347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5" w:firstLine="1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</w:t>
            </w:r>
          </w:p>
        </w:tc>
      </w:tr>
      <w:tr>
        <w:trPr>
          <w:trHeight w:val="2894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2" w:right="-165" w:hanging="7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зачтено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5"/>
              <w:rPr/>
            </w:pPr>
            <w:r>
              <w:rPr>
                <w:sz w:val="28"/>
                <w:szCs w:val="28"/>
              </w:rPr>
              <w:t xml:space="preserve">Недостаточно полный объем знаний в рамках дисциплины; знание </w:t>
            </w:r>
            <w:r>
              <w:rPr>
                <w:spacing w:val="-2"/>
                <w:sz w:val="28"/>
                <w:szCs w:val="28"/>
              </w:rPr>
              <w:t xml:space="preserve">части основной литературы, рекомендованной учебной программой </w:t>
            </w:r>
            <w:r>
              <w:rPr>
                <w:sz w:val="28"/>
                <w:szCs w:val="28"/>
              </w:rPr>
              <w:t>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558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2" w:right="-165" w:hanging="7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чтено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5"/>
              <w:rPr/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умение делать выводы; владение инструментарием учебной дисциплины, умение его использовать в реше</w:t>
            </w:r>
            <w:r>
              <w:rPr>
                <w:spacing w:val="-2"/>
                <w:sz w:val="28"/>
                <w:szCs w:val="28"/>
              </w:rPr>
              <w:t xml:space="preserve">нии учебных задач; способность самостоятельно применять типовые </w:t>
            </w:r>
            <w:r>
              <w:rPr>
                <w:sz w:val="28"/>
                <w:szCs w:val="28"/>
              </w:rPr>
              <w:t>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</w:t>
            </w:r>
            <w:r>
              <w:rPr>
                <w:spacing w:val="-2"/>
                <w:sz w:val="28"/>
                <w:szCs w:val="28"/>
              </w:rPr>
              <w:t>тических, лабораторных занятиях, фрагментарное участие в групповых обсуждениях, достаточный уровень культуры исполнения зада</w:t>
            </w:r>
            <w:r>
              <w:rPr>
                <w:sz w:val="28"/>
                <w:szCs w:val="28"/>
              </w:rPr>
              <w:t>ний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Примерный перечень тем лабораторных занятий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Изучение классификации, конструкции, кинематики промышленных питателей, транспортёров, манипуляторов.</w:t>
      </w:r>
    </w:p>
    <w:p>
      <w:pPr>
        <w:pStyle w:val="Normal"/>
        <w:ind w:firstLine="709"/>
        <w:jc w:val="both"/>
        <w:rPr/>
      </w:pPr>
      <w:r>
        <w:rPr>
          <w:sz w:val="28"/>
        </w:rPr>
        <w:t>2. Изучение систем управления автоматических линий, оборудования с ЧПУ, локальных систем автомат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Изучение программирования промышленных робо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4. Изучение манипуляционных роботов в составе локальных систем автоматизации, робототехнических комплексов и гибких производственных систем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Основная литература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Информационные устройства робототехнических систем : учебное пособие под ред. С. Л. Зенкевича, А. С. Ющенко. – М. : Изд-во МГТУ им. Баумана , 2005 . – 38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Юревич, Е. И. Основы робототехники. Учебное пособие. 2-е издание / Е. И. Юревич. – Минск: "BHУ", 2005. – 41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Ромакин, Н. Е. Машины непрерывного транспорта / Н. Е. Ромакин . – М. : Издательский центр «Академия», 2008. – 4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Карнаухов, Н. Ф. Электромеханические и мехатронные системы / Н. Ф. Карнаухов. – Ростов н/Д : Феникс, 2006. – 32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Климов, В. А. Робототехнические системы в текстильной и легкой промышленности / В. А. Климов [и др.]. – Москва : Легпромбытиздат, 1991. – 3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Каштальян, И. А. Обработка на станках с числовым программным управлением: справ. пособие / И. А. Каштальян, В. И. Клевзович. – Минск : Вышэйшая школа , 1989. – 27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Фролов, К. В. Механика промышленных роботов: учеб. пособие для втузов: в 3-х кн. / под ред. К. В. Фролова, Е. И. Воробьева. Кн. 3 : Основы конструирования / Е. И. Воробьев [и др.] – Москва : Высшая школа, 1989. – 38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Шахинпур, М. Курс робототехники: пер. с англ. / М. Шахинпур. – Москва : Мир, 1990. – 52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Фу, К. Робототехника: пер. с англ. / К. Фу, Р. Гонсалес, К. Ли. – Москва : Мир, 1989. – 6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Попов, Е. П. Робототехника / под ред. Е. П. Попова, Е. И. Юревича. – Москва : Машиностроение, 198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Макаров, И. М. Робототехника и гибкие автоматизированные производства / под ред. И. М. Макарова. – Москва : Высшая школа, 1986, т.т. 1-9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 Дополнительная литератур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>Мусияченко, Е. В. Расчет и проектирование машин непрерывного транспорта [Электронный ресурс] : конспект лекций / Е. В. Мусияченко, В. М. Ярлыков, Н. Н. Малышева. – Электрон. дан. (13 Мб). – Красноярск : ИПК СФУ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>Тарнопольский, А.В. Проектирование ленточного конвейера. Методические указания для студентов специальности 190205 «Подъемно-транспортные, строительные, дорожные машины и оборудование» / А.В. Тарнопольский [и др.] – Пенза : ПензГУ, 2009. – 60 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>Каляев, И. А. Интеллектуальные роботы: учебное пособие для вузов / под общ. ред. Е. И. Юревича. – Москва :Машиностроение, 2007. – 2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>Сосонкин, В. Системы числового программного управления / В. Сосонкин. – Минск: "Логос", 2005. – 2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>Мосталыгин, Г. П. Технология машиностроения / Г. П. Мосталыгин, Н. Н. Толмачевский. – Москва : Легпромиздат, 1991. – 3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>Ивановский, А. В. Начала робототехники / А. В. Ивановский. Минск : Вышэйшая школа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>Тонковид, Л. А. Автоматические манипуляторы в обувном производстве / Л. А. Тонковид. – Москва : Легпромбытиздат, 1987. – 1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>Конвейеры : Справочник / Р. А. Волков [и др.]. Под общ. ред. Ю. А. Пертена . – Л. : Машиностроение, Ленинградское отделение, 1984. – 36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>Смелков, Д. В. Автоматизация средств механизации и робототехника: методические указания для выполнения контрольных работ для студентов заочной формы обучения специальности 1 – 53 01 01 - 05 "Автоматизация технологических процессов и производств" / Д. В. Смелков. – Витебск : Министерство образования РБ, УО "ВГТУ", 2005. – 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</w:rPr>
        <w:t>Смелков, Д. В. Методические указания к практическим занятиям по курсу "Автоматизация средств механизации и робототехника" для студентов специальности Т.11.03 / Д. В. Смелков. – Витебск : Мин. образования РБ, ВГТУ, 1999. – 3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</w:rPr>
        <w:t>Смелков, Д. В. Методические указания для выполнения лабораторных работ по курсу "Автоматизация средств механизации и робототехника" для студентов специальности Т.11.03 / Д. В. Смелков. – Витебск : Мин. образования РБ, ВГТУ, 1999. – 3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  <w:t>Амирханов, Д. Р. Литьевые машины и агрегаты в обувной промышленности. Методическая разработка для студентов спец. Т.05.05.01, Т.17.04.01 и Т.11.03 / Д. Р. Амирханов, Г. Н. Солтовец, Н. С. Ковальков. – Витебск : Мин. образования РБ, ВГТУ, 1998г. – 7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  <w:t>ГОСТ 12.2.072-98 Роботы промышленные. Роботизированные технологические комплексы. Требования безопасности и методы испытаний</w:t>
      </w:r>
      <w:r>
        <w:rPr>
          <w:sz w:val="28"/>
          <w:lang w:val="en-U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4.5 Компьютерные программы, электронные учебно-методические пособ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рафический редактор </w:t>
      </w:r>
      <w:r>
        <w:rPr>
          <w:sz w:val="28"/>
          <w:szCs w:val="28"/>
          <w:lang w:val="en-US"/>
        </w:rPr>
        <w:t>Corel Draw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рафический редактор </w:t>
      </w:r>
      <w:r>
        <w:rPr>
          <w:sz w:val="28"/>
          <w:szCs w:val="28"/>
          <w:lang w:val="en-US"/>
        </w:rPr>
        <w:t>AutoCad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акеты MathCAD и MatLAB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firstLine="6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firstLine="708"/>
      <w:jc w:val="both"/>
      <w:textAlignment w:val="auto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ntStyle33">
    <w:name w:val="Font Style33"/>
    <w:basedOn w:val="Style8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35">
    <w:name w:val="Font Style35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1985" w:hanging="1985"/>
      <w:jc w:val="both"/>
      <w:textAlignment w:val="auto"/>
    </w:pPr>
    <w:rPr>
      <w:rFonts w:ascii="Arial" w:hAnsi="Arial" w:cs="Arial"/>
      <w:sz w:val="3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Cs/>
      <w:sz w:val="26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  <w:textAlignment w:val="auto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тиль2"/>
    <w:basedOn w:val="31"/>
    <w:qFormat/>
    <w:pPr>
      <w:tabs>
        <w:tab w:val="clear" w:pos="708"/>
        <w:tab w:val="left" w:pos="0" w:leader="none"/>
      </w:tabs>
      <w:overflowPunct w:val="true"/>
      <w:autoSpaceDE w:val="true"/>
      <w:spacing w:before="0" w:after="0"/>
      <w:textAlignment w:val="auto"/>
    </w:pPr>
    <w:rPr>
      <w:b/>
      <w:bCs/>
      <w:sz w:val="28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Style19"/>
    <w:basedOn w:val="Normal"/>
    <w:qFormat/>
    <w:pPr>
      <w:widowControl w:val="false"/>
      <w:overflowPunct w:val="true"/>
      <w:spacing w:lineRule="exact" w:line="234"/>
      <w:jc w:val="both"/>
      <w:textAlignment w:val="auto"/>
    </w:pPr>
    <w:rPr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194"/>
      <w:textAlignment w:val="auto"/>
    </w:pPr>
    <w:rPr>
      <w:szCs w:val="24"/>
    </w:rPr>
  </w:style>
  <w:style w:type="paragraph" w:styleId="4">
    <w:name w:val="Стиль4"/>
    <w:basedOn w:val="Normal"/>
    <w:qFormat/>
    <w:pPr>
      <w:overflowPunct w:val="true"/>
      <w:autoSpaceDE w:val="true"/>
      <w:spacing w:lineRule="auto" w:line="288"/>
      <w:ind w:firstLine="426"/>
      <w:jc w:val="both"/>
      <w:textAlignment w:val="auto"/>
    </w:pPr>
    <w:rPr>
      <w:b/>
      <w:bCs/>
      <w:i/>
      <w:color w:val="000000"/>
      <w:sz w:val="24"/>
      <w:szCs w:val="28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226"/>
      <w:ind w:firstLine="403"/>
      <w:jc w:val="both"/>
      <w:textAlignment w:val="auto"/>
    </w:pPr>
    <w:rPr>
      <w:szCs w:val="24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5">
    <w:name w:val="Style15"/>
    <w:basedOn w:val="Normal"/>
    <w:qFormat/>
    <w:pPr>
      <w:widowControl w:val="false"/>
      <w:overflowPunct w:val="true"/>
      <w:spacing w:lineRule="exact" w:line="229"/>
      <w:ind w:firstLine="382"/>
      <w:jc w:val="both"/>
      <w:textAlignment w:val="auto"/>
    </w:pPr>
    <w:rPr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709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178"/>
      <w:textAlignment w:val="auto"/>
    </w:pPr>
    <w:rPr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34"/>
      <w:jc w:val="center"/>
      <w:textAlignment w:val="auto"/>
    </w:pPr>
    <w:rPr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26:00Z</dcterms:created>
  <dc:creator>Владимир</dc:creator>
  <dc:description/>
  <cp:keywords/>
  <dc:language>en-US</dc:language>
  <cp:lastModifiedBy>ATPP</cp:lastModifiedBy>
  <cp:lastPrinted>2011-10-18T11:42:00Z</cp:lastPrinted>
  <dcterms:modified xsi:type="dcterms:W3CDTF">2011-10-18T08:46:00Z</dcterms:modified>
  <cp:revision>62</cp:revision>
  <dc:subject/>
  <dc:title>МИНИСТЕРСТВО ОБРАЗОВАНИЯ РЕСПУБЛИКИ БЕЛАРУСЬ</dc:title>
</cp:coreProperties>
</file>