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Учебно-методическое объединение по военному образованию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060"/>
        <w:rPr>
          <w:b/>
          <w:b/>
          <w:szCs w:val="28"/>
        </w:rPr>
      </w:pPr>
      <w:r>
        <w:rPr>
          <w:b/>
          <w:szCs w:val="28"/>
        </w:rPr>
        <w:t>УТВЕРЖДАЮ</w:t>
      </w:r>
    </w:p>
    <w:p>
      <w:pPr>
        <w:pStyle w:val="Normal"/>
        <w:ind w:left="4500" w:hanging="468"/>
        <w:rPr>
          <w:szCs w:val="28"/>
        </w:rPr>
      </w:pPr>
      <w:r>
        <w:rPr>
          <w:szCs w:val="28"/>
        </w:rPr>
        <w:t xml:space="preserve">Первый заместитель Министра образования </w:t>
      </w:r>
    </w:p>
    <w:p>
      <w:pPr>
        <w:pStyle w:val="Normal"/>
        <w:ind w:left="4500" w:hanging="454"/>
        <w:rPr>
          <w:szCs w:val="28"/>
        </w:rPr>
      </w:pPr>
      <w:r>
        <w:rPr>
          <w:szCs w:val="28"/>
        </w:rPr>
        <w:t xml:space="preserve">Республики Беларусь </w:t>
      </w:r>
    </w:p>
    <w:p>
      <w:pPr>
        <w:pStyle w:val="Normal"/>
        <w:ind w:firstLine="4074"/>
        <w:rPr>
          <w:szCs w:val="28"/>
        </w:rPr>
      </w:pPr>
      <w:r>
        <w:rPr>
          <w:szCs w:val="28"/>
        </w:rPr>
        <w:t>__________________________А.И. Жук</w:t>
      </w:r>
    </w:p>
    <w:p>
      <w:pPr>
        <w:pStyle w:val="Normal"/>
        <w:ind w:firstLine="4074"/>
        <w:rPr>
          <w:szCs w:val="28"/>
        </w:rPr>
      </w:pPr>
      <w:r>
        <w:rPr>
          <w:szCs w:val="28"/>
        </w:rPr>
        <w:t>«___» _____________________20__ г.</w:t>
      </w:r>
    </w:p>
    <w:p>
      <w:pPr>
        <w:pStyle w:val="Normal"/>
        <w:ind w:firstLine="4074"/>
        <w:rPr>
          <w:szCs w:val="28"/>
        </w:rPr>
      </w:pPr>
      <w:r>
        <w:rPr>
          <w:szCs w:val="28"/>
        </w:rPr>
        <w:t>Регистрационный № ТД-______/ти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ЭКОЛОГИЧЕСКОЕ ПРА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/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иповая учеб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высших учебных заведений по специальности</w:t>
      </w:r>
    </w:p>
    <w:p>
      <w:pPr>
        <w:pStyle w:val="Normal"/>
        <w:jc w:val="center"/>
        <w:rPr/>
      </w:pPr>
      <w:r>
        <w:rPr/>
        <w:t>1-95 01 1</w:t>
      </w:r>
      <w:r>
        <w:rPr>
          <w:lang w:val="en-US"/>
        </w:rPr>
        <w:t>0</w:t>
      </w:r>
      <w:r>
        <w:rPr/>
        <w:t xml:space="preserve"> – Управление подразделениями внутренних войск</w:t>
      </w:r>
    </w:p>
    <w:p>
      <w:pPr>
        <w:pStyle w:val="Normal"/>
        <w:spacing w:before="0" w:after="12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57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  <w:p>
            <w:pPr>
              <w:pStyle w:val="Normal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еской службы –</w:t>
            </w:r>
          </w:p>
          <w:p>
            <w:pPr>
              <w:pStyle w:val="Normal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рисконсульт главного управления </w:t>
            </w:r>
          </w:p>
          <w:p>
            <w:pPr>
              <w:pStyle w:val="Normal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андующего внутренними </w:t>
            </w:r>
          </w:p>
          <w:p>
            <w:pPr>
              <w:pStyle w:val="Normal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йсками МВД Республики Беларусь</w:t>
            </w:r>
          </w:p>
          <w:p>
            <w:pPr>
              <w:pStyle w:val="Normal"/>
              <w:ind w:right="34" w:hanging="0"/>
              <w:rPr>
                <w:szCs w:val="28"/>
              </w:rPr>
            </w:pPr>
            <w:r>
              <w:rPr>
                <w:szCs w:val="28"/>
              </w:rPr>
              <w:t>_________________  Н.В. Брайчук</w:t>
            </w:r>
          </w:p>
          <w:p>
            <w:pPr>
              <w:pStyle w:val="Normal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_20___ г.</w:t>
            </w:r>
          </w:p>
          <w:p>
            <w:pPr>
              <w:pStyle w:val="Normal"/>
              <w:spacing w:before="320" w:after="0"/>
              <w:rPr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Учебно-методического объединения вузов Республи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арусь по военному образова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С.В. Бобр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_20___ г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ГЛАСОВАНО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Министерства образования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Республики Беларусь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__________________ Ю.И. Миксюк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_20___ г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__________________ В.И. Шупляк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___» ___________20___ г.</w:t>
            </w:r>
          </w:p>
          <w:p>
            <w:pPr>
              <w:pStyle w:val="Normal"/>
              <w:spacing w:before="120" w:after="0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120" w:after="0"/>
              <w:ind w:left="34" w:hanging="0"/>
              <w:rPr>
                <w:sz w:val="18"/>
                <w:szCs w:val="18"/>
              </w:rPr>
            </w:pPr>
            <w:r>
              <w:rPr>
                <w:szCs w:val="28"/>
              </w:rPr>
              <w:t>Эксперт-нормоконтролер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__________________ Н.П. Машерова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_20___ г.</w:t>
            </w:r>
          </w:p>
          <w:p>
            <w:pPr>
              <w:pStyle w:val="Normal"/>
              <w:ind w:left="34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/>
      </w:pPr>
      <w:r>
        <w:rPr/>
        <w:t>Минск 20__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СОСТАВИТЕЛИ: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340" w:hanging="2340"/>
        <w:jc w:val="both"/>
        <w:rPr/>
      </w:pPr>
      <w:r>
        <w:rPr/>
        <w:t>Ю.Р. Алехно</w:t>
        <w:tab/>
        <w:t>– старший преподаватель цикла государственно-правовых дисциплин кафедры юридических дисциплин факультета внутренних войск учреждения образования «Военная академия Республики Беларусь»</w:t>
      </w:r>
    </w:p>
    <w:p>
      <w:pPr>
        <w:pStyle w:val="Normal"/>
        <w:spacing w:lineRule="auto" w:line="228"/>
        <w:ind w:left="2340" w:hanging="2340"/>
        <w:jc w:val="both"/>
        <w:rPr/>
      </w:pPr>
      <w:r>
        <w:rPr/>
        <w:t>Д.В. Булгак</w:t>
        <w:tab/>
        <w:t>– начальник цикла государственно-правовых дисциплин кафедры юридических дисциплин факультета внутренних войск учреждения образования «Военная академия Республики Беларусь»</w:t>
      </w:r>
    </w:p>
    <w:p>
      <w:pPr>
        <w:pStyle w:val="Normal"/>
        <w:spacing w:lineRule="auto" w:line="228"/>
        <w:ind w:left="234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340" w:hanging="2340"/>
        <w:jc w:val="both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1. Кафедра правового обеспечения деятельности органов пограничной службы УО «Институт пограничной службы Республики Беларусь»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2. Халецкая Т.М. – доцент кафедры гражданско – правовых дисциплин факультета права УО «Белорусский государственный экономический университет», кандидат юридических наук.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РЕКОМЕНДОВАНА К УТВЕРЖДЕНИЮ В КАЧЕСТВЕ ТИПОВОЙ: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/>
      </w:pPr>
      <w:r>
        <w:rPr/>
        <w:t>Кафедрой юридических дисциплин факультета внутренних войск учреждения образования «Военная академия Республики Беларусь»</w:t>
      </w:r>
    </w:p>
    <w:p>
      <w:pPr>
        <w:pStyle w:val="Normal"/>
        <w:rPr>
          <w:szCs w:val="28"/>
        </w:rPr>
      </w:pPr>
      <w:r>
        <w:rPr>
          <w:szCs w:val="28"/>
        </w:rPr>
        <w:t>(протокол № ___ от «___» _____________20___г.)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/>
        <w:t>Научно-методическим советом учреждения образования «Военная академия Республики Беларусь»</w:t>
      </w:r>
    </w:p>
    <w:p>
      <w:pPr>
        <w:pStyle w:val="Normal"/>
        <w:rPr>
          <w:szCs w:val="28"/>
        </w:rPr>
      </w:pPr>
      <w:r>
        <w:rPr>
          <w:szCs w:val="28"/>
        </w:rPr>
        <w:t>(протокол № ____ от «___» _____________20___ г.)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/>
        <w:t>Научно-методическим советом по группе специальностей 95 01 «Управление подразделениями и обеспечение их деятельности» учебно-методического объединения по военному образованию</w:t>
      </w:r>
    </w:p>
    <w:p>
      <w:pPr>
        <w:pStyle w:val="Normal"/>
        <w:rPr>
          <w:szCs w:val="28"/>
        </w:rPr>
      </w:pPr>
      <w:r>
        <w:rPr>
          <w:szCs w:val="28"/>
        </w:rPr>
        <w:t>(протокол № ____ от «___» _____________20___ г.)</w:t>
      </w:r>
    </w:p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rPr/>
      </w:pPr>
      <w:r>
        <w:rPr>
          <w:b/>
        </w:rPr>
        <w:t>Ответственный за редакцию:</w:t>
      </w:r>
      <w:r>
        <w:rPr/>
        <w:t xml:space="preserve"> Алехно Ю.Р.</w:t>
      </w:r>
    </w:p>
    <w:p>
      <w:pPr>
        <w:pStyle w:val="Normal"/>
        <w:jc w:val="both"/>
        <w:rPr/>
      </w:pPr>
      <w:r>
        <w:rPr>
          <w:b/>
          <w:szCs w:val="28"/>
        </w:rPr>
        <w:t>Ответственный за выпуск:</w:t>
      </w:r>
      <w:r>
        <w:rPr/>
        <w:t xml:space="preserve"> Алехно Ю.Р.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  <w:highlight w:val="yellow"/>
        </w:rPr>
      </w:pPr>
      <w:r>
        <w:rPr>
          <w:szCs w:val="28"/>
        </w:rPr>
        <w:t>Экологическое право представляет собой систему норм регулирующих общественные отношения, возникающих по поводу использования природных ресурсов и охраны окружающей среды. Экологическое право – это комплексная, прикладная наука, занимающая свое место в подготовке курсантов как офицеров – руководителей и юристов. Качественная, всесторонняя подготовка обучаемых по юридическому профилю невозможна без изучения дисциплины «Экологическое право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Типовая учебная программа по дисциплине «Экологическое право» рассчитана на 60 аудиторных часов и распределена на один семестр обучения. </w:t>
      </w:r>
      <w:r>
        <w:rPr/>
        <w:t>Примерное распределение аудиторного времени по основным видам занятий: лекции – 34 часов, семинары – 10 часов, практические занятия – 6 часов, лабораторные работы – 2 часа, контрольные работы – 4 часа, зачет с оценкой – 4 часа.</w:t>
      </w:r>
      <w:r>
        <w:rPr>
          <w:szCs w:val="28"/>
        </w:rPr>
        <w:t xml:space="preserve"> </w:t>
      </w:r>
    </w:p>
    <w:p>
      <w:pPr>
        <w:pStyle w:val="Normal"/>
        <w:ind w:right="-105" w:firstLine="709"/>
        <w:jc w:val="both"/>
        <w:rPr/>
      </w:pPr>
      <w:r>
        <w:rPr>
          <w:szCs w:val="28"/>
        </w:rPr>
        <w:t>Изучение курса «Экологическое право» предполагает сочетание таких взаимодействующих форм занятий, как лекция, семинар, практическое занятие и самостоятельная работа с научно-практическими источниками.</w:t>
      </w:r>
    </w:p>
    <w:p>
      <w:pPr>
        <w:pStyle w:val="Normal"/>
        <w:ind w:right="-105" w:firstLine="709"/>
        <w:jc w:val="both"/>
        <w:rPr/>
      </w:pPr>
      <w:r>
        <w:rPr>
          <w:szCs w:val="28"/>
        </w:rPr>
        <w:t xml:space="preserve">Лекции являются одним из важнейших видов учебных занятий и составляют основу теоретической подготовки курсантов. Лекции, как правило, должны иметь проблемный характер и отражать профиль подготовки курсантов. Целью лекций по дисциплине «Экологическое право»  является раскрытие содержания изучаемого предмета и его практического значения. </w:t>
      </w:r>
    </w:p>
    <w:p>
      <w:pPr>
        <w:pStyle w:val="Normal"/>
        <w:ind w:right="-105" w:firstLine="709"/>
        <w:jc w:val="both"/>
        <w:rPr/>
      </w:pPr>
      <w:r>
        <w:rPr>
          <w:szCs w:val="28"/>
        </w:rPr>
        <w:t xml:space="preserve">Семинарские занятия проводятся по наиболее сложным темам курса методом дискуссии, обсуждения докладов курсантов, проведения научно-практической конференции по проблемам теоретической и практической направленности. Главные задачи семинаров - углубить и закрепить знания, полученные на лекциях и в процессе самостоятельной работы над учебной и научной литературой, проверить навыки поиска, обобщения и изложения учебного материала. </w:t>
      </w:r>
    </w:p>
    <w:p>
      <w:pPr>
        <w:pStyle w:val="Normal"/>
        <w:ind w:right="-105" w:firstLine="709"/>
        <w:jc w:val="both"/>
        <w:rPr/>
      </w:pPr>
      <w:r>
        <w:rPr>
          <w:szCs w:val="28"/>
        </w:rPr>
        <w:t xml:space="preserve">Практические занятия проводятся методом группового упражнения с выполнением конкретных заданий и последующим обсуждением их решений. 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занятия имеют целью повышение качества подготовки обучаемых в области эколого-правовых отношений, принципов и основных направлений природоохранной деятельности государственных органов, специфики природопользования, осуществляемого подразделениями внутренних войск Республики Беларусь, выявления факторов негативного воздействия на окружающую среду и пути решения экологических проблем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right="-105" w:firstLine="709"/>
        <w:jc w:val="both"/>
        <w:rPr>
          <w:szCs w:val="28"/>
        </w:rPr>
      </w:pPr>
      <w:r>
        <w:rPr>
          <w:szCs w:val="28"/>
        </w:rPr>
        <w:t xml:space="preserve">Текущий контроль успеваемости и качества подготовки курсантов в форме ответов на вопросы и обсуждения подготовленных докладов (рефератов) проводится на семинарских и практических занятиях для получения необходимой информации о выполнении ими программы обучения, оценки качества учебного материала, степени достижения поставленной цели обучения и стимулирования самостоятельной работы курсантов. Итоговая форма контроля – зачет с оценкой, который проводится после изучения всей дисциплины в период экзаменационной сессии. </w:t>
      </w:r>
    </w:p>
    <w:p>
      <w:pPr>
        <w:pStyle w:val="Normal"/>
        <w:ind w:firstLine="709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ind w:right="-105" w:firstLine="709"/>
        <w:jc w:val="both"/>
        <w:rPr>
          <w:szCs w:val="28"/>
          <w:highlight w:val="yellow"/>
        </w:rPr>
      </w:pPr>
      <w:r>
        <w:rPr>
          <w:szCs w:val="28"/>
        </w:rPr>
        <w:t>формирование системы знаний и практических умений, основанных  на нормах экологического права Республики Беларусь, требований соответствующих нормативных документов по вопросам эколого-правового регулирования общественных отношений.</w:t>
      </w:r>
      <w:r>
        <w:rPr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Задачи</w:t>
      </w:r>
      <w:r>
        <w:rPr>
          <w:szCs w:val="28"/>
        </w:rPr>
        <w:t xml:space="preserve">: 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изучение нормативно-правовых документов, регулирующих эколого-правовые отношения, принципов и основных направлений природоохранной деятельности государственных органов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формирование знаний и навыков применения норм экологического права в практической деятельности, специфики природопользования, осуществляемого подразделениями внутренних войск Республики Беларусь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в процессе изучения дисциплины факторов негативного воздействия на окружающую среду и пути решения экологических проблем. 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В результате изучения дисциплины курсанты должны:</w:t>
      </w:r>
    </w:p>
    <w:p>
      <w:pPr>
        <w:pStyle w:val="Normal"/>
        <w:ind w:right="-105" w:firstLine="709"/>
        <w:rPr>
          <w:b/>
          <w:b/>
          <w:szCs w:val="28"/>
        </w:rPr>
      </w:pPr>
      <w:r>
        <w:rPr>
          <w:b/>
          <w:szCs w:val="28"/>
        </w:rPr>
        <w:t>знать:</w:t>
      </w:r>
    </w:p>
    <w:p>
      <w:pPr>
        <w:pStyle w:val="Normal"/>
        <w:ind w:firstLine="720"/>
        <w:jc w:val="both"/>
        <w:rPr/>
      </w:pPr>
      <w:r>
        <w:rPr>
          <w:iCs/>
        </w:rPr>
        <w:t>предмет и задачи дисциплины «Экологического права», ее прикладное значение;</w:t>
      </w:r>
    </w:p>
    <w:p>
      <w:pPr>
        <w:pStyle w:val="Normal"/>
        <w:ind w:firstLine="720"/>
        <w:jc w:val="both"/>
        <w:rPr>
          <w:szCs w:val="28"/>
        </w:rPr>
      </w:pPr>
      <w:r>
        <w:rPr>
          <w:iCs/>
        </w:rPr>
        <w:t xml:space="preserve">основные положения, </w:t>
      </w:r>
      <w:r>
        <w:rPr>
          <w:szCs w:val="28"/>
        </w:rPr>
        <w:t xml:space="preserve">нормативно-правовых документов, регулирующих эколого-правовые отношения; </w:t>
      </w:r>
    </w:p>
    <w:p>
      <w:pPr>
        <w:pStyle w:val="Normal"/>
        <w:ind w:firstLine="720"/>
        <w:jc w:val="both"/>
        <w:rPr>
          <w:iCs/>
          <w:highlight w:val="yellow"/>
        </w:rPr>
      </w:pPr>
      <w:r>
        <w:rPr>
          <w:szCs w:val="28"/>
        </w:rPr>
        <w:t>принципы и основные направления природоохранной деятельности государственных органов</w:t>
      </w:r>
      <w:r>
        <w:rPr>
          <w:iCs/>
        </w:rPr>
        <w:t>;</w:t>
      </w:r>
    </w:p>
    <w:p>
      <w:pPr>
        <w:pStyle w:val="Normal"/>
        <w:ind w:firstLine="720"/>
        <w:jc w:val="both"/>
        <w:rPr>
          <w:iCs/>
          <w:highlight w:val="yellow"/>
        </w:rPr>
      </w:pPr>
      <w:r>
        <w:rPr>
          <w:szCs w:val="28"/>
        </w:rPr>
        <w:t>специфику природопользования, осуществляемого подразделениями внутренних войск Республики Беларусь;</w:t>
      </w:r>
      <w:r>
        <w:rPr>
          <w:iCs/>
          <w:highlight w:val="yellow"/>
        </w:rPr>
        <w:t xml:space="preserve"> </w:t>
      </w:r>
    </w:p>
    <w:p>
      <w:pPr>
        <w:pStyle w:val="Normal"/>
        <w:ind w:firstLine="720"/>
        <w:jc w:val="both"/>
        <w:rPr>
          <w:iCs/>
          <w:highlight w:val="yellow"/>
        </w:rPr>
      </w:pPr>
      <w:r>
        <w:rPr>
          <w:szCs w:val="28"/>
        </w:rPr>
        <w:t>основные факторы негативного воздействия на окружающую среду и пути решения экологических проблем.</w:t>
      </w:r>
      <w:r>
        <w:rPr>
          <w:iCs/>
          <w:highlight w:val="yellow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  <w:t>уметь:</w:t>
      </w:r>
    </w:p>
    <w:p>
      <w:pPr>
        <w:pStyle w:val="Normal"/>
        <w:ind w:firstLine="720"/>
        <w:jc w:val="both"/>
        <w:rPr>
          <w:iCs/>
          <w:highlight w:val="yellow"/>
        </w:rPr>
      </w:pPr>
      <w:r>
        <w:rPr>
          <w:iCs/>
        </w:rPr>
        <w:t>применять полученные знания при организации служебно-боевой деятельности, а так же на занятиях по боевой подготовке и при проведении воспитательной работы с подчиненными</w:t>
      </w:r>
      <w:r>
        <w:rPr>
          <w:szCs w:val="28"/>
        </w:rPr>
        <w:t>.</w:t>
      </w:r>
      <w:r>
        <w:rPr>
          <w:iCs/>
          <w:highlight w:val="yellow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kern w:val="0"/>
          <w:szCs w:val="28"/>
        </w:rPr>
      </w:pPr>
      <w:r>
        <w:rPr>
          <w:color w:val="000000"/>
          <w:kern w:val="0"/>
          <w:szCs w:val="28"/>
        </w:rPr>
        <w:t>Охрана природы – дело каждого.</w:t>
      </w:r>
      <w:r>
        <w:rPr>
          <w:kern w:val="0"/>
          <w:szCs w:val="28"/>
        </w:rPr>
        <w:t xml:space="preserve"> </w:t>
      </w:r>
      <w:r>
        <w:rPr>
          <w:color w:val="000000"/>
          <w:kern w:val="0"/>
          <w:szCs w:val="28"/>
        </w:rPr>
        <w:t>Юридическое экологическое образование – самостоятельное направление деятельности государства в области правового регулирования природопользования и охраны окружающей среды, одна из функций государственного управления в данной сфере. В рамках этого направления решается задача не только подготовки юристов-экологов, но и более общая и существенная – экологического воспитания и формирования экологической культуры, воспитания и формирования гражданских качеств будущих офицеров–юристов.</w:t>
      </w:r>
    </w:p>
    <w:p>
      <w:pPr>
        <w:pStyle w:val="Normal"/>
        <w:ind w:firstLine="720"/>
        <w:jc w:val="both"/>
        <w:rPr>
          <w:iCs/>
          <w:kern w:val="0"/>
          <w:szCs w:val="28"/>
          <w:highlight w:val="yellow"/>
        </w:rPr>
      </w:pPr>
      <w:r>
        <w:rPr>
          <w:iCs/>
          <w:kern w:val="0"/>
          <w:szCs w:val="28"/>
          <w:highlight w:val="yellow"/>
        </w:rPr>
      </w:r>
    </w:p>
    <w:p>
      <w:pPr>
        <w:pStyle w:val="Normal"/>
        <w:ind w:firstLine="720"/>
        <w:jc w:val="both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lang w:val="en-US"/>
        </w:rPr>
        <w:t>II</w:t>
      </w:r>
      <w:r>
        <w:rPr>
          <w:b/>
        </w:rPr>
        <w:t>. ПРИМЕРНЫЙ ТЕМАТИЧЕСКИЙ ПЛАН</w:t>
      </w:r>
    </w:p>
    <w:p>
      <w:pPr>
        <w:pStyle w:val="Normal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636"/>
        <w:gridCol w:w="769"/>
        <w:gridCol w:w="567"/>
        <w:gridCol w:w="567"/>
        <w:gridCol w:w="708"/>
        <w:gridCol w:w="675"/>
      </w:tblGrid>
      <w:tr>
        <w:trPr>
          <w:trHeight w:val="644" w:hRule="atLeast"/>
          <w:cantSplit w:val="true"/>
        </w:trPr>
        <w:tc>
          <w:tcPr>
            <w:tcW w:w="5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  <w:highlight w:val="red"/>
              </w:rPr>
            </w:pPr>
            <w:r>
              <w:rPr>
                <w:szCs w:val="28"/>
                <w:highlight w:val="red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  <w:highlight w:val="red"/>
              </w:rPr>
            </w:pPr>
            <w:r>
              <w:rPr>
                <w:szCs w:val="28"/>
                <w:highlight w:val="red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  <w:highlight w:val="red"/>
              </w:rPr>
            </w:pPr>
            <w:r>
              <w:rPr>
                <w:b/>
                <w:szCs w:val="28"/>
              </w:rPr>
              <w:t>Номера и наименование разделов и ем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21"/>
              <w:spacing w:lineRule="auto" w:line="240" w:before="0" w:after="0"/>
              <w:ind w:left="113" w:right="11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сего аудиторных часов</w:t>
            </w:r>
          </w:p>
        </w:tc>
        <w:tc>
          <w:tcPr>
            <w:tcW w:w="3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занятий</w:t>
            </w:r>
          </w:p>
        </w:tc>
      </w:tr>
      <w:tr>
        <w:trPr>
          <w:trHeight w:val="3064" w:hRule="atLeast"/>
          <w:cantSplit w:val="true"/>
        </w:trPr>
        <w:tc>
          <w:tcPr>
            <w:tcW w:w="5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21"/>
              <w:spacing w:lineRule="auto" w:line="240" w:before="0" w:after="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21"/>
              <w:spacing w:lineRule="auto" w:line="240" w:before="0" w:after="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минар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21"/>
              <w:spacing w:lineRule="auto" w:line="240" w:before="0" w:after="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21"/>
              <w:spacing w:lineRule="auto" w:line="240" w:before="0" w:after="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абораторные работы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21"/>
              <w:spacing w:before="0" w:after="120"/>
              <w:ind w:left="-108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нтрольные работы</w:t>
            </w:r>
          </w:p>
        </w:tc>
      </w:tr>
      <w:tr>
        <w:trPr>
          <w:trHeight w:val="527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</w:rPr>
              <w:t xml:space="preserve">Часть 1. Общая часть. 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 1. Предмет, система и источники экологического права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Cs w:val="28"/>
              </w:rPr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605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. Принципы и объекты правового регулирования в области экологического права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Экологические права и обязанности граждан Республики Беларусь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 4. Управление и контроль в области экологического права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 5. Ответственность за экологические правонарушения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асть 2. Особенная часть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 6. Правовой режим особо охраняемых природных территорий и объектов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Правовое регулирование использования и охраны земель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едр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 8. Правовое регулирование использования и охраны вод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8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 9. Правовое регулирование использования и охраны растительного мира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 10. Правовое регулирование использования и охраны атмосферного воздуха и животного мира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 11. Право собственности на землю и правовые формы использования земель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 12. Правовой режим земель сельскохозяйственного назначения, земель населенных пунктов, пригородных и зеленых зон. Правовой режим земель промышленности, транспорта, связи, энергетики, обороны и иного назначения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 13. Правовой режим земель природоохранного, оздоровительного, рекреационного и историко-культурного назначения. Правовой режим земель лесного, водного фондов и земель запаса. Правовой режим земель, предоставленных гражданам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 14. Предмет, метод и система аграрного права. Источники аграрного права и аграрные правоотношения. Государственное регулирование сельскохозяйственной деятельности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 15. Правовое положение субъектов сельскохозяйственной деятельности. Правовое положение крестьянских (фермерских) хозяйств и личных подсобных хозяйств граждан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 16. Правовой режим имущества сельскохозяйственных организаций. Правовое регулирование производственно-хозяйственной, финансовой деятельности сельскохозяйственных организаций и трудовых отношений в сельском хозяйстве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 17. Правовое регулирование отношений в сфере реализации сельскохозяйственной продукции и материально-технического обеспечения сельскохозяйственных предприятий. Ответственность за нарушение аграр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конодательства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чет с оценкой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того в семестре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szCs w:val="28"/>
              </w:rPr>
              <w:t>60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szCs w:val="28"/>
        </w:rPr>
        <w:t>СОДЕРЖАНИЕ УЧЕБНОГО МАТЕРИАЛ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Часть </w:t>
      </w:r>
      <w:r>
        <w:rPr>
          <w:b/>
          <w:caps/>
          <w:sz w:val="28"/>
          <w:szCs w:val="28"/>
          <w:lang w:val="ru-RU"/>
        </w:rPr>
        <w:t>1</w:t>
      </w:r>
      <w:r>
        <w:rPr>
          <w:b/>
          <w:caps/>
          <w:sz w:val="28"/>
          <w:szCs w:val="28"/>
        </w:rPr>
        <w:t>. О</w:t>
      </w:r>
      <w:r>
        <w:rPr>
          <w:b/>
          <w:caps/>
          <w:sz w:val="28"/>
          <w:szCs w:val="28"/>
          <w:lang w:val="ru-RU"/>
        </w:rPr>
        <w:t>бщ</w:t>
      </w:r>
      <w:r>
        <w:rPr>
          <w:b/>
          <w:caps/>
          <w:sz w:val="28"/>
          <w:szCs w:val="28"/>
        </w:rPr>
        <w:t>ая часть</w:t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редмет, система и источники экологического права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заимодействие общества и природы: сущность и формы. Предмет экологического пра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нятие и сущность экологической концепции. Концепция государственной политики Республики Беларусь в области охраны окружающей сред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функция государства и пра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истема экологического права: экологическое право как отрасль права и как отрасль правовой науки; соотношение экологического права с другими отраслями пра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нятие и особенности источников экологического права. Основные периоды становления и развития экологического законодательст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е основы экологического права. Нормы международного права окружающей среды как источники экологического пра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начение экологического права в подготовке офицеров внутренних войск Республики Беларусь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2. Принципы и объекты правового регулирования в области экологического права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отношение: понятие, содержание и виды. Субъекты и объекты экологических правоотношений. Понятие экологической системы. Природные объекты, природные ресурсы и природные комплекс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нятие права собственности на природные объекты. Формы собственност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убъекты права собственности на природные объекты и природные ресурс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снования возникновения и прекращения права собственности на природные объекты. Содержание права собственности на природные объекты. Защита права собственности на природные объект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ава природопользования. Право общего и право специального природопользова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убъекты права природопользования. Права и обязанности природо- пользователе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возникновения и прекращения права природопользования природными объектами. Лицензирование и лимитирование природопользова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3. Экологические права и обязанности граждан Республики Беларусь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нятие экологических прав граждан. Политическое и юридическое значение их призна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 граждан на благоприятную окружающую среду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ые экологические права граждан: право граждан на доступ к экологической информации; право граждан на участие в принятии экологически значимых решений; право на доступ к правосудию по вопросам, касающимся окружающей сред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 граждан в области охраны окружающей сред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граждан в области охраны окружающей сред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 экологических пра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а и обязанности общественных объединений, осуществляющих деятельность в области охраны окружающей сред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4. Управление и контроль в области экологического права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нятие, общая характеристика и принципы государственного управления природопользованием и охраной окружающей природной сред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авовой механизм управления природопользованием и охраной окружающей природной сред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механизм охраны окружающей природной сред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государственного управления природопользованием и охраной окружающей природной сред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истема государственных органов, осуществляющих управление природопользованием и охраной окружающей природной сред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нятие, цели и правовые формы контроля в области охраны окружающей сред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овая охрана окружающей среды и обеспечение экологической безопасности населенных пунктов, а также в чрезвычайных экологических ситуациях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5. Ответственность за экологические правонарушения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сущность и функции эколого-правовой ответственност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снования возникновения эколого-правовой ответственности. Понятие экологического правонарушения. Особенности состава экологического правонарушения. Основания освобождения от эколого-правовой ответственности (крайняя необходимость, обоснованный риск)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исциплинарная ответственность за нарушение экологического законодательст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Административная ответственность за нарушение экологического законодательст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головная ответственность за нарушение экологического законодательст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ражданско-правовая ответственность за нарушение экологического законодательства. Принципы гражданско-правовой ответственности за экологический вред. Способы определения размера ущерба, причиненного окружающей среде. Меры гражданско-правовой ответственности: приостановление или прекращение деятельности, создающей опасность причинения вреда окружающей среде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овые формы возмещения вреда, причиненного природной среде в результате правомерной деятельности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зимание экологического налога и платы за размещение отходов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озмещение убытков, причиненных изъятием и временным занятием земельных участков, а также ограничением прав землевладельцев и землепользователей, в том числе арендаторов, или ухудшением качества земель в результате влияния, вызванного деятельностью предприятий, учреждений, организаций и граждан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озмещение потерь сельскохозяйственного и лесохозяйственного производст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Часть 2. Особенная часть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6. Правовой режим особо охраняемых природных территорий и объектов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став особо охраняемых природных территорий. Понятие особо охраняемых природных объекто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конодательство об особо охраняемых природных территориях и объектах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осударственное управление в области функционирования и охраны особо охраняемых природных территор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нтроль в области охраны и использования особо охраняемых природных территор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чет редких и находящихся под угрозой исчезновения животных и растен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вой режим заповедников, заказников, национальных парков, памятников природ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охрана редких и находящихся под угрозой исчезновения видов растений и животных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территории, подлежащие специальной охране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ветственность за нарушение правового режима особо охраняемых природных территорий. Административная, уголовная и гражданско- правовая ответственность за нарушение законодательства об особо охраняемых природных территориях и объектах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7. Правовое регулирование использования и охраны земель 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едр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емля как объект использования и охраны. Право собственности на землю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земель по законодательству Республики Беларусь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емельное законодательство. Государственное управление землями. Государственный контроль за использованием и охраной земель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чет земель и ведение государственного земельного кадастра. Мониторинг земель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вые формы использования земель: право частной собственности на землю, право пожизненного наследуемого землевладения, право землепользования, сервитут, аренда земель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вая охрана земель. Экономические методы обеспечения рационального использования и охраны земель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тветственность за нарушение земельного законодательства. Понятие и состав земельного правонарушения. Административная, уголовная и гражданско-правовая ответственность за нарушение земельного законодательст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едра как объект использования и охраны. Право исключительной государственной собственности на недра. Законодательство о недрах. Государственное управление недрами в Республике Беларусь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нтроль за использованием и охраной недр. Учет недр и ведение государственного кадастра недр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 пользования недрами. Субъекты права пользования недрами. Права и обязанности пользователей недрами. Основания возникновения права пользования недрами. Лицензирование пользования недрами. Основания приостановления и прекращения права пользования недрам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овая охрана недр. Ответственность за нарушение законодательства о недрах. Понятие и состав правонарушения в области использования и охраны недр. Административная, уголовная и гражданско-правовая ответственность за нарушение законодательства о недрах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8. Правовое регулирование использования и охраны вод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оды как объект использования и охраны. Право исключительной государственной собственности на вод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е законодательство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водами в Республике Беларусь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нтроль за использованием и охраной вод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вод и ведение государственного водного кадастр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од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 водопользования. Общее и специальное водопользование. Обособленное и совместное водопользование. Первичное и вторичное водопользование. Субъекты права водопользования. Права и обязанности водопользователей. Основания возникновения и прекращения права водопользова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охрана вод. Правовой режим водоохранных зон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ветственность за нарушение водного законодательства. Понятие и состав водного правонарушения. Административная, уголовная и гражданско-правовая ответственность за нарушение водного законодательства. Методика как способ определения размера вреда, причиненного нарушением водного законодательст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9. Правовое регулирование использования и охраны растительного мира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астительный мир как объект использования и охраны. Право исключительной государственной собственности на леса. Право государственной собственности на растения, включенные в красную книгу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е законодательство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осударственное управление лесами в Республике Беларусь. Государственный контроль за использованием и охраной лесов. Учет лесов и ведение государственного лесного кадастра. Лесной мониторинг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 лесопользования. Общее и специальное лесопользование. Основные и побочные виды лесопользования. Субъекты права лесопользования. Права и обязанности лесопользователей. Основания возникновения права лесопользования. Лицензирование лесопользования. Основания прекращения права лесопользова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овая охрана и защита растительного мира. Ответственность за нарушение лесного законодательства. Понятие и состав лесного правонарушения. Административная, уголовная и гражданско-правовая ответственность за нарушение лесного законодательства. Таксовый способ определения размера вреда, причиненного нарушением законодательства о растительном мире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10. Правовое регулирование использования и охраны атмосферного воздуха и животного мира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мосферный воздух как объект правовой охраны. Законодательство об охране атмосферного воздух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в области охраны атмосферного воздуха. Государственный контроль за охраной атмосферного воздуха. Нормирование качества атмосферного воздух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осударственный кадастр атмосферного воздуха. Государственный учет вредных воздействий на атмосферный воздух. Мониторинг атмосферного воздух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меры охраны атмосферного воздух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Требования по охране атмосферного воздуха при проектировании, строительстве, реконструкции, вводе объектов в эксплуатацию. Требования по охране атмосферного воздуха при эксплуатации предприятий, сооружений и иных объекто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озонового слоя атмосфер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воздействия на погоду и климат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тветственность за нарушение законодательства об охране и использовании атмосферного воздуха. Понятие и состав правонарушений в области охраны атмосферного воздуха. Административная, уголовная и гражданско-правовая ответственность за нарушение законодательства об охране атмосферного воздух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й мир как объект охраны и использования. Право собственности на животный мир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об охране и использовании животного мир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осударственное управление в области охраны и использования животного мира. Государственный контроль за охраной и использованием животного мир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животного мира и ведение государственного кадастра животного мир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животного мир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меры охраны животного мир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 пользования животным миром. Субъекты права пользования животным миром. Права и обязанности пользователей животным миром. Основания возникновения права пользования животным миром. Лицензирование пользования животным миром. Основания прекращения права пользования животным миром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ветственность за нарушение законодательства об охране и использовании животного мира. Понятие и состав правонарушения в области охраны и использования животного мира. Административная, уголовная и гражданско-правовая ответственность за нарушение законодательства об охране и использовании животного мира. Таксовый способ определения размера вреда, причиненного нарушением законодательства о животном мире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11. Право собственности на землю и правовые формы использования земель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нятие и основные признаки права собственности на землю. Право собственности на землю как правовой институт и как субъективное право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Формы и виды права собственности на землю. Право государственной собственности на землю. Право собственности на землю иностранных государств. Право частной собственности на землю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и объекты права собственности на землю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снования возникновения, изменения и прекращения права собственности на землю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а собственности на землю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а собственности на землю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знаки права землевладения и землепользова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ожизненного наследуемого владения землей. Субъекты и объекты права землевладе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 пользования землей и его виды. Постоянное и временное землепользование. Субъекты и объекты права землепользова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особенности аренды земель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о-правовые сервитут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а землевладения и землепользова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снования возникновения, изменения и прекращения права землевладения и землепользова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оинские части и соединения внутренних войск как субъекты права землепользова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тежи за землю: земельный налог и арендная плат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12. Правовой режим земель сельскохозяйственного назначения, земель населенных пунктов, пригородных и зеленых зон. Правовой режим земель промышленности, транспорта, связи, энергетики, обороны и иного назначения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став земель сельскохозяйственного назначения. Приоритет сельскохозяйственного использования земель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убъекты и юридические формы использования земель сельскохозяйственного назначе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вой режим земель, предоставленных сельскохозяйственным предприятиям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овой режим особо ценных сельскохозяйственных угод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вой режим земель, предоставленных для ведения крестьянского хозяйст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ельскохозяйственного землепользования граждан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став земель населенных пункто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режим земель городов, поселков городского типа, сельских населенных пункто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режим земель пригородных и зеленых зон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нятие и состав земель промышленности, транспорта, связи, энергетики, обороны и иного несельскохозяйственного назначе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режим земель промышленности, транспорта, связи, энергетики, обороны и иного несельскохозяйственного назначе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емельных участков для изыскательских работ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овой режим земель, предоставленных для пользования недрам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13. Правовой режим земель природоохранного, оздоровительного, рекреационного и историко-культурного назначения. Правовой режим земель лесного, водного фондов и земель запаса. Правовой режим земель, предоставленных гражданам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нятие и состав земель природоохранного, оздоровительного, рекреационного и историко-культурного назначе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режим земель природоохранного назначе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режим земель рекреационного назначе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режим земель оздоровительного назначе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вой режим земель историко-культурного назначе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став земель лесного фонд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вой режим земель лесного фонда. Особенности управления землями лесного фонд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став земель водного фонда.Правовой режим земель водного фонда. Правовая охрана земель водного фонд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авовой режим земель запас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овой режим земель, предоставленных гражданам для ведения личного подсобного хозяйства, коллективного садоводства, индивидуального жилищного строительства, дачного и гаражного строительст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14. Предмет, метод и система аграрного права. Источники аграрного права и аграрные правоотношения. Государственное регулирование сельскохозяйственной деятельности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аграрного права, его предмет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авового регулирования и принципы аграрного пра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аграрного права. Общая и особенная части агарного права, их содержание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арное право как наука и учебная дисциплина. Соотношение аграрного права с другими отраслями права. Совершенствование научного обеспечения АПК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аграрного права как форма выражения и закрепления агарной политики государства. Особенности источников аграрного пра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нятие и виды аграрных правоотношений. Субъекты, объекты и содержание аграрных правоотношений. Внутренние и внешние аграрные правоотноше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 государственного регулирования сельского хозяйст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государственной поддержки АПК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истема и компетенция государственных органов, осуществляющих регулирование сельскохозяйственной деятельност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зультаты реализации </w:t>
      </w:r>
      <w:r>
        <w:rPr>
          <w:sz w:val="28"/>
          <w:szCs w:val="28"/>
        </w:rPr>
        <w:t>Государств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озрождения и развития села на 2005- 2010 год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15. Правовое положение субъектов сельскохозяйственной деятельности. Правовое положение крестьянских (фермерских) хозяйств и личных подсобных хозяйств граждан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субъектов сельскохозяйственной деятельност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вое положение государственных сельскохозяйственных предприят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вое положение сельскохозяйственных производственных кооперативо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кооператив в сельском хозяйстве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нятие крестьянского (фермерского) хозяйства и правовое регулирование деятельности крестьянских (фермерских) хозяйств. Состав крестьянского (фермерского) хозяйст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рядок создания и прекращения деятельности крестьянского (фермерского) хозяйства. Права и обязанности граждан по ведению крестьянского (фермерского) хозяйст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режим имущества крестьянского (фермерского) хозяйст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личного подсобного хозяйства граждан и общая характеристика его правового положения. Правовой режим земельного участка и имущества личного подсобного хозяйств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зультаты выполнения </w:t>
      </w:r>
      <w:r>
        <w:rPr>
          <w:sz w:val="28"/>
          <w:szCs w:val="28"/>
        </w:rPr>
        <w:t>Государств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озрождения и развития села на 2005- 2010 годы </w:t>
      </w:r>
      <w:r>
        <w:rPr>
          <w:sz w:val="28"/>
          <w:szCs w:val="28"/>
          <w:lang w:val="ru-RU"/>
        </w:rPr>
        <w:t>относительно</w:t>
      </w:r>
      <w:r>
        <w:rPr>
          <w:sz w:val="28"/>
          <w:szCs w:val="28"/>
        </w:rPr>
        <w:t xml:space="preserve"> основных направ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развит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рестьянских (фермерских) и личных подсобных хозяйст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16. Правовой режим имущества сельскохозяйственных организаций. Правовое регулирование производственно-хозяйственной, финансовой деятельности сельскохозяйственных организаций и трудовых отношений в сельском хозяйстве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отношений собственности в сельском хозяйстве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вой режим имущества государственных сельскохозяйственных предприятий. Пределы распоряжения имуществом государственных сельскохозяйственных предприят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вой режим имущества сельскохозяйственных производственных кооперативо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во работников на часть имущества сельскохозяйственных предприятий. Правовые гарантии и защита имущественных прав сельскохозяйственных организац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прав на землю субъектов сельскохозяйственной деятельности. Правовой режим земель сельскохозяйственного назначе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щая характеристика производственно-хозяйственной деятельности сельскохозяйственных предприят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овое регулирование семеноводства, племенной и ветеринарной деятельности. Охрана селекционных достижений в сельском хозяйстве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осударственная программа возрождения и развития села о внешнеторговой деятельности в АПК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овое регулирование финансовой деятельности сельскохозяйственных предприятий. Особенности банкротства сельскохозяйственных организац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17. Правовое регулирование отношений в сфере реализации сельскохозяйственной продукции и материально-технического обеспечения сельскохозяйственных предприятий. Ответственность за нарушение аграрного законодательства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бщая характеристика и система договорных отношений в сельском хозяйстве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лизинга сельскохозяйственной техник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онтрактаци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ставка сельскохозяйственной продукции для государстве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ужд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собенности заключения и исполнения договоров поставки сельскохозяйственной продукции для нужд воинских частей и соединений внутренних войск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аграрного законодательства и ее вид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ая ответственность работников сельскохозяйственных предприят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атериальная ответственность работников сельскохозяйственных предприятий и ее вид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ая, административная и уголовная ответственность за нарушение сельскохозяйственного законодательства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ИНФОРМАЦИОННО-МЕТОДИЧЕСКАЯ ЧАСТЬ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b/>
          <w:b/>
          <w:szCs w:val="28"/>
        </w:rPr>
      </w:pPr>
      <w:r>
        <w:rPr>
          <w:b/>
        </w:rPr>
        <w:t>4.1. Основная литература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311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Балашенко С.А. Экологическое право: учеб. пособие / С.А. Ба- лашенко, Д.М. Демичев. - Минск: Ураджай, 2000. - 398 с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287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Боголюбо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А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Экологическо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во: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еб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уз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С.А. Боголюбов. - М.: Норма, 1998. - 448 с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278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Ботвиньевв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.  </w:t>
      </w:r>
      <w:r>
        <w:rPr>
          <w:sz w:val="28"/>
          <w:szCs w:val="28"/>
        </w:rPr>
        <w:t xml:space="preserve">Основы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экологи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экологическое право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Ботвиньева. - Минск: Рек-Би, 2005. - 56 с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2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нчук М.М. Экологическое право / М.М. Бринчук. - М.: Юристъ, 1998.-688 с,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268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Гоев А.В. Экологическое право Республики Беларусь / А.В. Гоев. - Минск: </w:t>
      </w:r>
      <w:r>
        <w:rPr>
          <w:sz w:val="28"/>
          <w:szCs w:val="28"/>
          <w:lang w:val="en-US"/>
        </w:rPr>
        <w:t>MHO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2000. - 160 с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282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Дубовик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.Л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кологическ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рав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прос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вета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Л. Дубовик. - М.: Проспект, 2006. - 312 с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278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Ерофеев Б.В. Экологическо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о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чебник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узо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Б.В. Ерофеев. - М.: Новый Юристъ, 1998. - 688 с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28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нцевский Ю.В. Экологическое право / Ю.В. Трунцевский. - М.: Приор, 1999,- 112 с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28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ыпарко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.Г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кологичес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раво: учебно-метод. комплекс / Н.Г. Цыпарков. - Минск: Изд-во МИУ, 2006. - 216 с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282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Шелков О.В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вова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утренни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йсках / О.В. Шелков [и др.] - Минск, 2005. - 280 с.</w:t>
      </w:r>
    </w:p>
    <w:p>
      <w:pPr>
        <w:pStyle w:val="22"/>
        <w:shd w:fill="auto" w:val="clear"/>
        <w:tabs>
          <w:tab w:val="clear" w:pos="720"/>
          <w:tab w:val="left" w:pos="1053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20"/>
          <w:tab w:val="left" w:pos="1053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.2. </w:t>
      </w: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ru-RU"/>
        </w:rPr>
        <w:t xml:space="preserve"> литература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4.2.1. Балашенко С.А., Макарова Т.Н. Международно-правовая охрана окружающей среды и права человека: Учебное пособие. Минск: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rinting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>1999.-256 с.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20"/>
          <w:tab w:val="left" w:pos="1426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нчук М.М. Экологическое право (право окружающей среды). М.: Юристъ, 1998. - 658 с.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20"/>
          <w:tab w:val="left" w:pos="13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 В.В. Экологическое право России: Учебник. М.: БЕК, 1995.-557с.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20"/>
          <w:tab w:val="left" w:pos="1426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 России: Учебник / Под ред. В.Д. Ермакова и А.Я. Сухарева. М.: 1997.-480 с.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20"/>
          <w:tab w:val="left" w:pos="1441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ороз Л.Н. Недра в Республике Беларусь: Проблемы правового регулирования, использования и охраны. Минск: Амалфея, 1995. - 112 с.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20"/>
          <w:tab w:val="left" w:pos="144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Национальная стратегия устойчивого развития Республики Беларусь / Национальная комиссия по устойчивому развит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еспублики Беларусь, Научно-исслед. эконом, ин-т Мин-ва экономики Республики Беларусь. Минск: ООО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Белсэнс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1997.-216 с.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20"/>
          <w:tab w:val="left" w:pos="146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ранская Л.В. Третьякова К.В. Международное право окружающей среды (Международное экологическое право). М.: Изд-во МНЭ- ПУ, 1996.-480 с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3. Нормативные правовые акт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3.1. Конституция Республики Беларусь 1994 года (с изменениями и дополнениями, принятыми на республиканских референдумах 24 ноября 1996 г. и 17 октября 2004 г.). - Минск: Амалфея, 2005. - 48 с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465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 охране окружающей среды: Закон Республики Беларусь, 26 ноября 1992 г. // Ведамасщ Вярхоунага Савета Рэспублш Беларусь. 1993. № 1. Ст. 1.: В ред. Закона от 17 июля 2002 г. // Нац. реестр правовых актов Республики Беларусь. 2002. №85.2/875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45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Концепция государственной политики Республики Беларусь в области охраны окружающей среды: Постановление Верховного Совета Республики Беларусь от 6 сентября 1995 г. // Ведамасщ Вярхоунага Савета Рэспублш Беларусь. 1995.№ 29. Ст. 382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45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Кодекс Республики Беларусь о земле: Закон Республики Беларусь, 4 января 1999 г. // Нац. реестр правовых актов Республики Беларус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2-3.2/1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45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Республики Беларусь о недрах: Закон Республики Беларусь, 15 декабря 1997 г. // Ведамасщ Нац. сходу Рэспублш Беларусь. 1998. № 8-9. Ст. 103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45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еспублики Беларусь: Закон Республики Беларусь, 15 июля 1998 г. // Ведамасщ Нац. сходу Рэспублш Беларусь. 1998. № 33. Ст. 473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455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Лесной кодекс Республики Беларусь: Закон Республики Беларусь, 14 июля 2000 г. // Нац. реестр правовых актов Республики Беларус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70.2/195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455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 охране и использовании животного мира: Закон Республики Беларусь, 19 сентября 1996 г. // Ведамасщ Вярхоунага Савета Рэспублш Беларусь. 1996. № 31, Ст. 571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45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хране атмосферного воздуха: Закон Республики Беларусь, 15 апреля 1997 г. // Ведамасщ Нац. сходу Рэспублпа Беларусь. 1997. № 14. Ст. 260; 1997. № 27. Ст. 474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59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 особо охраняемых природных территориях: Закон Республики Беларусь, 20 октября 1994 г. // Ведомости Верховного Совета Республики Беларусь. 1994. № 35. Ст.570: В ред. Закона от 23 мая 2000 г. // Нац. реестр правовых актов Республики Беларусь. 2000. № 52.2-171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3.11.0 правовом режиме территорий, подвергшихся радиоактивному загрязнению в результате катастрофы на Чернобыльской АЭС: Закон Республики Беларусь, 12 ноября 1991 г. с изм. и доп., Закон Республики Беларусь, 12 мая 1999 г. // Ведомости Верховного Совета Республики Беларусь. 1991. № 35. Ст. 622; Ведомости Нац. собрания Республики Беларусь. 1999. № 19-20. Ст. 339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20"/>
          <w:tab w:val="left" w:pos="15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0 радиационной безопасности: Закон Республики Беларусь, 5 января 1998 г. // Ведамасщ Нац. сходу Рэспублш Беларусь. 1998. № 5. Ст. 25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20"/>
          <w:tab w:val="left" w:pos="159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0 защите населения и территорий от чрезвычайных ситуаций природного и техногенного характера: Закон Республики Беларусь, 5 мая 1998 г. // Ведамасщ Нац. сходу Рэспублш Беларусь. 1998. № 19. Ст. 212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3.14. О налоге за пользование природными ресурсами (экологический налог): Закон Республики Беларусь, 23 декабря 1991 г. с изм. и доп., Законы Республики Беларусь, 10 декабря 1993 г., 1 декабря 1994 г., 23 февраля 1996 г., 6 января 1998 г., 31 января 2000 г. // Ведомости Верховного Совета Республики Беларусь. 1992. № 3. Ст. 57; Ведомости Нац. собрания Республики Беларусь. 1998. № 7. Ст. 89; Ведомости Верховного Совета Республики Беларусь. 1994. № з. Ст. 24; 1995. № 24-25. Ст. 335; 1996. № 7. Ст. 86; Ведомости Нац. собрания Республики Беларусь. 1998. № 3. Ст. 17; Нац. реестр правовых актов Республики Беларусь. 2000. № 13.2/142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3.15.0 государственной экологической экспертизе: Закон Республики Беларусь, 18 июня 1993 г. // Ведомости Верховного Совета Республики Беларусь. 1993. № 24. Ст. 294: В ред. Закона от 14 июля 2000 г. // Нац. реестр правовых актов Республики Беларусь. 2000. № 70.2/194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73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0 санитарно-эпидемическом благополучии населения: Закон Республики Беларусь, 23 ноября 1993 г. // Ведамасщ Вярхоунага Савета Рэспублш Беларусь. 1993. № 36. Ст. 451: В ред. Закона от 23 мая 2000 г. // Нац. реестр правовых актов Республики Беларусь. 2000. №52. 2/172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595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 отходах: Закон Республики Беларусь, 25 ноября 1993 г. // Ведамасщ Вярхоунага Савета Рэспублш Беларусь. 1994. № 3. Ст. 22: В ред. Закона от 26 октября 2000 г. // Нац. реестр правовых актов Республики Беларусь. 2000. № 106.2/218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605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Гражданский кодекс Республики Беларусь: Закон Республики Беларусь, 7 декабря 1998 г. // Ведомости Нац. собрания Республики Беларусь. 1999. №7-9. Ст. 101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3.19.06 объектах, находящихся только в собственности государства: Закон Республики Беларусь, 5 мая 1998 г. (с изм. и доп.): Закон Республики Беларусь, 4 июня 1999 г. // Ведомости Нац. собрания Республики Беларусь. 1998. № 19. Ст. 216; 1999. № 22. Ст. 407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6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0 местном управлении и самоуправлении: Закон Республики Беларусь, 20 февраля 1991г. В ред. Закона от 10 января 2000 г. (с изм. и доп.) // Нац. реестр правовых актов Республики Беларусь. 2000. № 8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9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головный кодекс Республики Беларусь: Закон Республики Беларусь, 9 июля 1999 г. // Нац. реестр правовых актов Республики Беларусь. 1999. № 76.2/50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6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0 перечне видов деятельности, на осуществление которых требуется специальное разрешение (лицензия), и органов, выдающих эти разрешения (лицензии) (с изм. и доп.): Постановление Кабинета Министров Республики Беларусь, 21 августа 1995 г., № 456 // Збор указау Прэ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э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станоу Ка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ета Мшютрау Рэспублш Беларусь. 1995. № 24. Ст. 591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9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ложение о порядке выдачи субъектам хозяйствования специальных разрешений (лицензий) на осуществление отдельных видов деятельности в области охраны окружающей среды и использования природных ресурсов. Утверждено Приказом Министра природных ресурсов и охраны окружающей среды, 3 мая. 1999 г.; № 113 с изм. и доп.: 29 января 2000 г.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1 Нац. реестр правовых актов Республики Беларусь. 1999. № 42.8/351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75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ложение о государственном контроле в области охраны окружающей среды осуществляемом Министерством природных ресурсов и охраны окружающей среды: Постановление Совета Министров Республики Беларусь, 1 апреля 1998 г. с изм. и доп.: Постановление Совета Министров Республики Беларусь, 14 августа 1998 г. // Збор указау Прэзщэ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станоу Кабшета Мшютрау Рэспублш Беларусь. 1998. № 10. Ст. 273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0 создании национальной системы мониторинга окружающей среды в Республике Беларусь: Постановление Совета Министров Республики Беларусь от 20 апреля 1993 г. // Собрание Постановлений правительства Республики Беларусь. 1993. № 12. Ст. 205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0 программе национальной системы мониторинга окружающей среды в Республике Беларусь: Постановление Кабинета Министров Республики Беларусь, 20 июня 1995 г., № 311 // Збор указау Прэзщэ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станоу Кабшета Мшютрау Рэспублто Беларусь. 1995. № 18. Ст. 405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8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государственных кадастрах природных ресурсов: Постановление Совета Министров Республики Беларусь, 20 апреля 1993 г. // Собрание Постановлений правительства Республики Беларусь. 1993. №12. Ст. </w:t>
      </w:r>
      <w:r>
        <w:rPr>
          <w:rStyle w:val="1"/>
          <w:sz w:val="28"/>
          <w:szCs w:val="28"/>
        </w:rPr>
        <w:t>206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85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0 порядке ведения государственного земельного кадастра и мониторинга земель: Постановление Совета Министров Республики Беларусь, 31 декабря 1991 г. // Собрание Постановлений правительства Республики Беларусь. 1991. № 36. Ст. 469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7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ведения государственного кадастра недр: Утв. постановлением Совета Министров Республики Беларусь, 16 января 1999 г., № 52 // Нац. реестр правовых актов Республики Беларусь. 1999. №8.5/83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681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оложение о порядке ведения государственного кадастра торфяного фонда: Постановление Совета Министров Республики Беларусь, 2 июня 1994 г. // Собрание Постановлений правительства Республики Беларусь. 1994. № 16. Ст. 316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9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 утверждении Положения о порядке ведения государственного водного кадастра Республики Беларусь: Постановление Совета Министров Республики Беларусь, 21 ноября 1994 г., № 189. // Сборник нормативных документов по вопросам охраны окружающей среды. Вып. 10. Минск, 1995. С. 3-7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9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 утверждении Положения о порядке ведения государственного кадастра животного мира Республики Беларусь: Постановление Кабинета Министров Республики Беларусь, 3 февраля 1995 г., № 78.// Сборник нормативных документов по вопросам охраны окружающей среды. Вып. 10. Минск, 1995. С. 80-84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60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ложение о порядке ведения государственного кадастра атмосферного воздуха Республики Беларусь: Постановление Кабинета Министров Республики Беларусь, 10 апреля 1995 г. // Збор указау Прэзщэ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станоу Кабшета Мшютрау Рэспубл</w:t>
      </w:r>
      <w:r>
        <w:rPr>
          <w:sz w:val="28"/>
          <w:szCs w:val="28"/>
          <w:lang w:val="ru-RU"/>
        </w:rPr>
        <w:t>ики</w:t>
      </w:r>
      <w:r>
        <w:rPr>
          <w:sz w:val="28"/>
          <w:szCs w:val="28"/>
        </w:rPr>
        <w:tab/>
        <w:t>Беларусь. 199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11. Ст. 249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628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 утверждении положения о порядке формирования и ис пользования средств республиканского и местных бюджетных фондов охраны природы: Постановление Совета Министров Республики Беларусь, 31 мая 2000 г. с изм. и доп.: 30 июля 2001 г. // Нац. реестр правовых актов Республики Беларусь. 2000. № 55. 5/3310; 2001. №74. 5/6497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61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 утверждении инструкции о порядке проведения государственной экологической экспертизы в Республике Беларусь: Постановление Министерства природных ресурсов и охраны окружающей среды, 11 мая 2001 г. // Нац. реестр правовых актов Республики Беларусь. 2001. № 53.8/6062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7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0 порядке проведения оценки воздействия на окружающую среду планируемой хозяйственной и иной деятельности в Республике Беларусь. Перечень видов и объектов хозяйственной и иной деятельности, для которых оценка воздействия на окружающую среду планируемой хозяйственной и иной деятельности проводится в обязательном порядке: Инструкция Министерства природных ресурсов и охраны окружающей среды, 6 февраля 2001 г. // Нац. реестр правовых актов Республики Беларусь. 2001. №25.8/4995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75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0 возмещении потерь сельскохозяйственного и лесохозяйст- венного производства: Постановление Совета Министров Республики Беларусь, 8 сентября 1999 г. (с изм. и доп.) // Нац. реестр правовых актов Республики Беларусь. 1999. № 72. 5/1639; 2002. №32.5/10103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0 возмещении убытков, причиненных изъятием или временным занятием земельных участков, а также ограничением прав землевладельцев, землепользователей, в том числе арендаторов, или ухудшением качества земель в результате влияния, вызванного деятельностью предприятий, учреждений, организаций: Постановление Совета Министров Республики Беларусь, 25 марта 1992 г. с изм. и доп.: Постановление Совета Министров Республики Беларусь, 28 мая 1993 г.; 5 апреля 1995г.; 14 августа 1996 г. // Собрание Постановлений правительства Республики Беларусь. 1992. № 8. Ст. 147; Собрание Постановлений правительства Республики. Беларусь. 1993. № 16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7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 материальной ответственности за ущерб, причиненный лесному хозяйству: Постановление Совета Министров Республики Беларусь, 30 октября 1993 г. // Собрание Постановлений правительства Республики Беларусь. 1993. № 31. Ст. 604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7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ложение об охоте и ведении охотничьего хозяйства на территории Республики Беларусь: Постановление Совета Министров Республики Беларусь, 30 декабря 1997 г., № 1750. с изм. и доп.: Пост. Совета Министров Республики Беларусь, 6 октября 1999 г., 23 января 2002 г., 5 июня 2002 г. // Збор дэкрэтау, указау Прэзщэнта. 1997. № 36. Ст. 1133.; Нац. реестр правовых актов Республики Беларусь. 1999. № 79. 5/1777; 2002. №13. </w:t>
      </w:r>
      <w:r>
        <w:rPr>
          <w:rStyle w:val="Style11"/>
          <w:b w:val="false"/>
          <w:sz w:val="28"/>
          <w:szCs w:val="28"/>
        </w:rPr>
        <w:t>5/9824; 2002.</w:t>
      </w:r>
      <w:r>
        <w:rPr>
          <w:sz w:val="28"/>
          <w:szCs w:val="28"/>
        </w:rPr>
        <w:t xml:space="preserve"> №66. 5/10561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75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тодика подсчета убытков, причиненных государству нарушением водного законодательства: Утверждена Министром природных ресурсов и охраны окружающей среды, 6 января 1995 г. // Сборник нормативных документов по вопросам охраны окружающей среды. Вып. 10. Минск: Минприроды, Бел. науч.-исслед. центр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Экологи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1995. С. 96- 145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75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ложение о рыболовстве: Утв. постановлением Совета Министров Республики Беларусь, 18 июня 1997 г. с изм. и доп.: Пост. Совета Министров Республики Беларусь, 22 декабря 2001 г. // Збор указау Прэзщэ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станоу Урада Рэспублш Беларусь. 1997. № 19. Ст. 663; Нац. реестр правовых актов Республики Беларусь. 2002. № 4. 5/9658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9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 мерах по подготовке сельскохозяйственных организаций к полевым работам, созданию прочной кормовой базы и уборке урожая в 2007 году: постановление Совета Министров Республики Беларусь от 29.12.2006 N 1761 (ред. от 29.03.2007) // Эталон-Беларусь [Электронный ресурс] / Нац. центр правовой информ. Респ. Беларусь. - Минск, 2007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585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 утверждении республиканской программы по племенному делу в животноводстве на 2007 - 2010 годы: постановление Совета Министров Республики Беларусь от 21.12.2006 N 1694 // Эталон-Беларусь [Электронный ресурс] / Нац. центр правовой информ. Респ. Беларусь. - Минск, 2007.</w:t>
      </w:r>
      <w:r>
        <w:br w:type="page"/>
      </w:r>
    </w:p>
    <w:p>
      <w:pPr>
        <w:pStyle w:val="Normal"/>
        <w:ind w:left="709" w:firstLine="11"/>
        <w:rPr/>
      </w:pPr>
      <w:r>
        <w:rPr>
          <w:b/>
          <w:szCs w:val="28"/>
        </w:rPr>
        <w:t xml:space="preserve">4.4. </w:t>
      </w:r>
      <w:r>
        <w:rPr>
          <w:b/>
        </w:rPr>
        <w:t xml:space="preserve">Критерии оценки результатов учебной деятельности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2"/>
      </w:tblGrid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ерии оценки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дин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семинарах,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ри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семинарах,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тыре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семинарах,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ые 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семинарах,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ес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активная самостоятельная работа на семинарах,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самостоятельная работа на семинарах,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о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семинарах,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в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семинарах,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с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семинарах,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1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4.3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4.3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99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6"/>
      <w:numFmt w:val="decimal"/>
      <w:lvlText w:val="4.3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20"/>
      <w:numFmt w:val="decimal"/>
      <w:lvlText w:val="4.3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4.2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8634C6"/>
      <w:u w:val="single"/>
    </w:rPr>
  </w:style>
  <w:style w:type="character" w:styleId="Style7">
    <w:name w:val="Схема документа Знак"/>
    <w:qFormat/>
    <w:rPr>
      <w:rFonts w:ascii="Tahoma" w:hAnsi="Tahoma" w:cs="Tahoma"/>
      <w:kern w:val="2"/>
      <w:sz w:val="16"/>
      <w:szCs w:val="16"/>
    </w:rPr>
  </w:style>
  <w:style w:type="character" w:styleId="Style8">
    <w:name w:val="Основной текст Знак"/>
    <w:qFormat/>
    <w:rPr>
      <w:kern w:val="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9">
    <w:name w:val="Основной текст_"/>
    <w:qFormat/>
    <w:rPr>
      <w:sz w:val="25"/>
      <w:szCs w:val="25"/>
      <w:lang w:bidi="ar-SA"/>
    </w:rPr>
  </w:style>
  <w:style w:type="character" w:styleId="Style10">
    <w:name w:val="Колонтитул_"/>
    <w:qFormat/>
    <w:rPr>
      <w:lang w:bidi="ar-SA"/>
    </w:rPr>
  </w:style>
  <w:style w:type="character" w:styleId="TrebuchetMS75pt0pt">
    <w:name w:val="Колонтитул + Trebuchet MS;7;5 pt;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Consolas75pt">
    <w:name w:val="Колонтитул + Consolas;7;5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mallCaps/>
      <w:kern w:val="0"/>
    </w:rPr>
  </w:style>
  <w:style w:type="paragraph" w:styleId="2">
    <w:name w:val="Основной текст 2"/>
    <w:basedOn w:val="Normal"/>
    <w:qFormat/>
    <w:pPr/>
    <w:rPr>
      <w:b/>
      <w:smallCaps/>
      <w:sz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kern w:val="0"/>
    </w:rPr>
  </w:style>
  <w:style w:type="paragraph" w:styleId="FR1">
    <w:name w:val="FR1"/>
    <w:qFormat/>
    <w:pPr>
      <w:widowControl w:val="false"/>
      <w:bidi w:val="0"/>
      <w:spacing w:lineRule="auto" w:line="259" w:before="240" w:after="0"/>
      <w:ind w:right="10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38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kern w:val="0"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b/>
      <w:sz w:val="20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>
      <w:kern w:val="0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 w:before="0" w:after="900"/>
      <w:jc w:val="center"/>
    </w:pPr>
    <w:rPr>
      <w:kern w:val="0"/>
      <w:sz w:val="25"/>
      <w:szCs w:val="25"/>
      <w:lang w:val="en-US" w:eastAsia="en-US"/>
    </w:rPr>
  </w:style>
  <w:style w:type="paragraph" w:styleId="Style16">
    <w:name w:val="Колонтитул"/>
    <w:basedOn w:val="Normal"/>
    <w:qFormat/>
    <w:pPr>
      <w:shd w:fill="FFFFFF" w:val="clear"/>
    </w:pPr>
    <w:rPr>
      <w:kern w:val="0"/>
      <w:sz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13:00Z</dcterms:created>
  <dc:creator>F_1_1</dc:creator>
  <dc:description>всего 100, лекции 40, Сем 16, ПЗ 26, ЛР 6, МЗ 4, КР 4</dc:description>
  <cp:keywords/>
  <dc:language>en-US</dc:language>
  <cp:lastModifiedBy>Шило ЛВ</cp:lastModifiedBy>
  <cp:lastPrinted>2012-01-13T11:18:00Z</cp:lastPrinted>
  <dcterms:modified xsi:type="dcterms:W3CDTF">2012-01-13T09:19:00Z</dcterms:modified>
  <cp:revision>34</cp:revision>
  <dc:subject>Криминалистика набор 2006</dc:subject>
  <dc:title>УЧЕБНАЯ ПРОГРАММА </dc:title>
</cp:coreProperties>
</file>