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экологическому образованию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  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>1-33 01 02 Геоэкологи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экологическому образованию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С.П. Кундас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 20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 xml:space="preserve">и среднего специального образования Министерства образования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Ю.И. Миксюк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 20__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й работе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 xml:space="preserve">Государственного учреждения образования «Республиканский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В.И. Шупляк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 20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 xml:space="preserve">_______________________   </w:t>
            </w:r>
            <w:r>
              <w:rPr>
                <w:sz w:val="28"/>
                <w:szCs w:val="28"/>
              </w:rPr>
              <w:t xml:space="preserve">     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__________________ 20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caps/>
          <w:sz w:val="28"/>
          <w:szCs w:val="28"/>
        </w:rPr>
        <w:t>Составител</w:t>
      </w:r>
      <w:r>
        <w:rPr>
          <w:b/>
          <w:caps/>
          <w:sz w:val="28"/>
          <w:szCs w:val="28"/>
          <w:lang w:val="be-BY"/>
        </w:rPr>
        <w:t>ь</w:t>
      </w:r>
      <w:r>
        <w:rPr>
          <w:b/>
          <w:caps/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  <w:t>В.А. Бакарасов</w:t>
      </w:r>
      <w:r>
        <w:rPr>
          <w:bCs/>
          <w:sz w:val="28"/>
          <w:lang w:val="be-BY"/>
        </w:rPr>
        <w:t>,</w:t>
      </w:r>
      <w:r>
        <w:rPr>
          <w:bCs/>
          <w:sz w:val="28"/>
        </w:rPr>
        <w:t xml:space="preserve"> доцент кафедры географической экологии Белорусского государственного университета, кандидат географических наук, доцент;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экономической географии и охраны природы Учреждения образования «Белорусский государственный педагогический университет имени Максима Танка»;</w:t>
      </w:r>
    </w:p>
    <w:p>
      <w:pPr>
        <w:pStyle w:val="TextBody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С. Хомич заместитель директора Государственного научного учреждения «Институт природопользования» Национальной академии наук Беларуси, доктор географических наук, доцент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географической экологии географического факультета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6  от  15.12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 2 </w:t>
        <w:tab/>
        <w:t>от  21.02.2011 г.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</w:rPr>
        <w:t xml:space="preserve">Научно-методическим советом по специальности </w:t>
      </w:r>
      <w:r>
        <w:rPr>
          <w:sz w:val="28"/>
          <w:szCs w:val="28"/>
        </w:rPr>
        <w:t xml:space="preserve">1-33 01 02 Геоэкология Учебно-методического объединения по экологическому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4   от  20.12.201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выпуск: В.А. Бакарас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, её деградация, истощение природных ресурсов явились основной причиной возникновения особого направления научных исследований – экологического права. Экологическое право как отрасль права представляет собой комплексное правовое образование, совокупность юридических норм и возникающих на их базе отношений в области использования, воспроизводства и охраны природных объектов и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«Экологическое право» призвана стать базой для дальнейшего изучения будущими специалистами-геоэкологами конкретных отраслевых юридических норм и правил, а также для приобретения ими практических навыков применения своих юридически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базируется на знаниях студентов, приобретенных при изучении дисциплин «Нормативно-законодательное обеспечение геоэкологического менеджмента и аудита», «Экологическая экспертиза, менеджмент и аудит», «Оценка воздействия на окружающую сре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и задачи изучения дисциплины – дать студентам базовые основы знаний об экологическом праве, научить их ориентироваться в нормативном материале, регулирующем взаимодействие общества и природы, а также выработать умение применять нормы экологического права к различным практическим ситуациям в сфере охраны окружающе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у и содержание экологического законодательства Республики Белару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ущность и содержание права собственности на природные объекты и ресурс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авового регулирования природопользо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еханизмы управления природопользованием и природоохранной деятельностью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пользуя знания отраслевых юридических норм и правил, применить их при проведении природоохранны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пользовать источники экологического права для решения производствен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юридически обоснованно создавать и применять экологические требования в хозяйственной, научной и обще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используется модульно-рейтинговая оценка знаний. Степень освоенности каждого из модулей диагностируется при помощи тестовых и индивидуальных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исциплины составляет 50 часов, из них аудиторных – 34, в том числе лекции составляют 20 часов, семинарские – 4 часа КСР – 10 часов. Завершать изучение дисциплины рекомендуется зачетом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РИМЕРНЫЙ ТЕМАТИЧЕСКИЙ ПЛ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9"/>
        <w:gridCol w:w="1548"/>
        <w:gridCol w:w="1085"/>
        <w:gridCol w:w="1086"/>
        <w:gridCol w:w="1086"/>
        <w:gridCol w:w="10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те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орных часов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ск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ведение. Предмет, система и  история развития экологического пра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аспекты охраны окружающей сре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экологического пра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логические правоотношения и экологические права граждан Республики Беларус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собственности на природные объекты и природные ресурсы. Право природополь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управление и экологический контроль в области охраны окружающей среды и природополь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вая ответственность за нарушение экологического законодательства (эколого-правовая ответственность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вовое регулирование использования и охраны природных объектов и природных ресур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е регулирование использования и охраны недр и зем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вая охрана атмосферного воздуха, озонового слоя, климата и природных вод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вая охрана растительного мира, лесов, животного мира и особо охраняемых природных территорий и объектов. Правовой режим территорий, подвергшихся радиоактивному загрязнению в результате катастрофы на Чернобыльской АЭ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дународное правовое регулирование в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ы окружающей сре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МАТЕРИАЛ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Предмет, система и  история развит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го пра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 предмет экологического права. Система экологического права. Экологическое право как отрасль науки, как комплексная отрасль права и как учебная дисциплина. Экологическая концепция государства. Экологическая функция государства и права. Государственная идеология Республики Беларусь как основа организации и контроля в области охраны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рия развития экологического права Беларуси периода законодательно нерегулируемого природопользования и раннего средневековья, периода Великого княжества Литовского и Российской империи. История правового регулирование охраны окружающей среды по законодательствам СССР и БССР. Особенности формирования экологического права в суверенной Республике Беларус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Правовые аспекты охраны окружающей сре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. Источники экологического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особенности и виды  источников экологического права. Система экологического законодательства. Закон как источник экологического права. Конституционные основы экологического права. Закон Республики Беларусь «Об охране окружающей среды» и его роль в системе источников экологического права. Указы Главы государства, Постановления Правительства Республики Беларусь, Министерств, ведомств, органов местного самоуправления как источники экологического права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Экологические правоотношения и экологические прав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раждан Республики Беларус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, содержание и виды экологических правоотношений. Субъекты и объекты экологических правоотношений. Признаки объекта экологических правоотношений. Окружающая среда как объект правовой охраны. Основания возникновения и прекращения экологических право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экологических прав граждан. Экологические права граждан – на благоприятную окружающую среду, на доступ к экологической информации, на участие в принятии экологически значимых решений, на доступ к правосудию по вопросам, касающим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жающей среды. Гарантии экологических прав граждан. Обязанности граждан в области охраны окружающей среды. Права и обязанности общественных объединений в области охраны окружающей сред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раво собственности на природные объекты и природны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. Право природополь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как объект использования, охраны и правового регулирования. Понятие право собственности на природные объекты и природные ресурсы. Право собственности как совокупность правовых норм. Нормативная база, определяющая права собственности на природные объекты и природные ресурсы. Субъекты права собственности на природные объекты и природные ресурсы. Государство, юридические лица и граждане как субъекты права собственности на природные объекты и природные ресурсы. Условия возникновения и прекращения права собственности на природные объекты и природные ресурсы. Охрана прав собственности на природные объекты и природные ресур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 виды права природопользования. Право общего и специального природопользования. Субъекты права природопользования. Права и обязанности природопользователей. Правовые формы природопользования. Основания возникновения и прекращения права природопольз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4. Государственное управление и экологический 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ласти охраны окружающей среды  и природополь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управления в области охраны окружающей среды и природопользования. Принципы и механизмы управления в области охраны окружающей среды и природопользования. Соотношение административных и экономических методов управления в области охраны окружающей среды и природопользования. Функции управления в области охраны окружающей среды и природопользования. Система государственных органов, осуществляющих управление в области охраны окружающей среды и природо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 основные цели экологического контроля в области охраны окружающей среды и природопользования. Виды экологического контроля в области охраны окружающей среды и природопользования: государственный, ведомственный, производственный, общественный и аналитический (лабораторный) контроль. Разрешение споров в области охраны окружающей среды и природопользо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5. Правовая ответственность за нарушение экологического законодательства (эколого-правовая ответственно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эколого-правовой ответственности. Основания возникновения эколого-правовой ответственности. Понятие, особенно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став и ви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ологических правонарушений. Соотношение экологического правонарушения и эколого-правовой ответственности. Экологические правонарушения как основа возникновения эколого-правовой ответственности. Классификация экологических правонарушений. Субъекты экологических правонарушений. Дисциплинарная, административно-правовая, уголовная ответственность за нарушение экологического законодательства. Понятие вреда причиненного окружающей среде. Принципы и правовые формы возмещения вреда, причиненного окружающей среде. Механизмы возмещения вреда окружающей среде. Возмещение вреда, причиненного здоровью граждан неблагоприятным воздействием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Правовое регулирование использования и охраны природных объектов и природных ресур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авовое регулирование использования и охра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р и земе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ра как объект природопользования и охраны. Законодательство об использовании и охране недр. Право пользования недрами. Правовая охрана недр. Ответственность за нарушение законодательства о нед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как объект использования и охраны. Право собственности на землю. Правовые формы использования земель. Правовое обеспечение сохранения, повышения и восстановления почвенного плодородия земель. Правовая охрана земель как пространственного операционного базиса. Ответственность за нарушение земельного законодательств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авовая охрана атмосферного воздуха, озонового слоя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а и природных в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тмосферный воздух как объект эколого-правовой охраны. Законодательство об охране атмосферного воздуха. Правовые меры охраны атмосферного воздуха. Правовая охрана озонового слоя и правовое регулирование воздействия на климат. Ответственность за нарушение законодательства об охране атмосферного воздуха, озонового слоя и клим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ы как объект использования и охраны. Законодательство об использовании и охране природных вод. Право водопользования. Правовые меры охраны вод. Ответственность за нарушение водного законодательств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Правовая охрана растительного мира, лесов, животного мира и особо охраняемых природных территорий и объектов. Правовой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жим территорий, подвергшихся радиоактивному загрязнению в результате катастрофы на Чернобыльской АЭ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тельный мир как объект использования и охраны. Законодательство о растительном мире. Право пользования объектами растительного мира. Правовая охрана и защита растительного мира. Ответственность за нарушение законодательства о растительном мире. Лесное законодательство. Право лесопользования. Правовая охрана и защита лесов. Ответственность за нарушение лесного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вотный мир как объект природопользования и охраны. Законодательство об охране и использовании животного мира. Правовые меры охраны животного мира. Право пользования животным миром. Правовое регулирование охоты и рыболовства. Ответственность за нарушение законодательства об охране и использовании животного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б особо охраняемых природных территориях и объектах. Законодательство об особо охраняемых природных территориях и объектах. Правовой режим особо охраняемых природных территорий и объектов. Ответственность за нарушение законодательства об особо охраняемых природных территориях и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ой опыт правового регулирования последствий техногенных катастроф. Развитие законодательства в области преодоления последствий катастрофы на Чернобыльской АЭС. Правовой режим территорий, подвергшихся радиоактивному загрязнению в результате катастрофы на Чернобыльской АЭС. Государственные программы, международные соглашения по вопросам правового регулирования преодоления последствий катастрофы на Чернобыльской АЭ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Международное правовое регулирование в област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храны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 и правовая охрана окружающей среды. Формы и структура международного правового экологического сотрудничества. Международные процессы и экологическое право государств. Международные принципы эколого-правового сотрудничества. Фактор эффективности международного экологического сотрудничества. Роль международных организаций в предупреждении экологических правонарушений. Программа ООН по окружающей среде (</w:t>
      </w:r>
      <w:r>
        <w:rPr>
          <w:sz w:val="28"/>
          <w:szCs w:val="28"/>
          <w:lang w:val="en-US"/>
        </w:rPr>
        <w:t>UNEP</w:t>
      </w:r>
      <w:r>
        <w:rPr>
          <w:sz w:val="28"/>
          <w:szCs w:val="28"/>
        </w:rPr>
        <w:t>). Международные эколого-правовые отношения и инициативы в области охраны окружающей среды. Международные правовые акты в области охраны окружающей среды, ратифицированные Республикой Беларусь.</w:t>
      </w:r>
      <w:r>
        <w:br w:type="page"/>
      </w:r>
    </w:p>
    <w:p>
      <w:pPr>
        <w:pStyle w:val="Normal"/>
        <w:tabs>
          <w:tab w:val="clear" w:pos="708"/>
          <w:tab w:val="right" w:pos="9354" w:leader="dot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ФОРМАЦИОННО-МЕТОДИЧЕСКАЯ ЧАСТЬ</w:t>
      </w:r>
    </w:p>
    <w:p>
      <w:pPr>
        <w:pStyle w:val="Normal"/>
        <w:tabs>
          <w:tab w:val="clear" w:pos="708"/>
          <w:tab w:val="right" w:pos="9354" w:leader="dot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00"/>
      </w:tblGrid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енко С.А., Макарова Т.И., Лизгаро В.Е. Экологическое право: Учебное пособие для высших учебных заведений по юридическим специальностям. Минск: БГУ,2009. – 493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 С.А., Кичигин Н.В., Сиваков Д.О. Экологическое право. М.: Проспект: Велби, 2008. – 224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А.Ю. Экологическое право. М.: Юрайт-Издат, 2004. – 223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оробец Е.А. Экологическое право – мотивация в международном сотрудничестве. – М.: Наука 2006. – 383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Н.Г., Ядевич Н.И., Изотко В.П. Экологическое право. Термины и определения. Минск, 1998. – 165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чев Д.М. Экологическое право. Особенная часть.. Учебная пособие. Минск: Ураджай, 2002. – 46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Э.Ю., Трунцевский Ю.В., Савич Н.Е. Экологическое право: учебник. М.: Центр ЮрИнфоР 20004, 412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сов О.И. Экологическое право. Учебник для вузов. М.: Норма, 2004. –575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Лаевская Е.В., Лизгаро В.Е., Макарова Т.И. Научно-практический комментарий к Закону Республики Беларусь от 26 ноября 1992 года «Об охране окружающей среды» в редакции закона от 17 июля 2002 года. – Минск: Тонпик 2005. – 272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н А.Н. Экологическое право Республики Беларусь. Курс лекций. – Минск: Академия МВД Республики Беларусь, 2007. – 268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ников В.И. Экологическое право. Курс лекций. М.: Щит, 2003 . – 335 с.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цевский Ю.В., Савич Н.Е. Экологическое право. Учебное пособие. М.: АО Центр ЮрИнф,2001. –31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арков Н.Г. Экологическое право Республики Беларусь. Учебное пособие. Минск: БГУ, 1999. – 19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право: пособие / С.А. Балашенко и др.; под ред. С.А. Балашенко, Т.И. Макаровой, В.Е. Лизгаро. – Минск: Высш. шк., 2009. –318 с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00"/>
      </w:tblGrid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шенко С.А., Макарова Т.И. Международно-правовая  охрана окружающей среды и права человека. – Минск: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nting</w:t>
            </w:r>
            <w:r>
              <w:rPr>
                <w:sz w:val="28"/>
                <w:szCs w:val="28"/>
              </w:rPr>
              <w:t>, 1999. –25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 Б.В. Экологическое право: учебник для заведений среднего профессионального образования. М.: Форум. Инфа, 2010. – 399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лаков Э.Н. Экологические преступления и экологическая преступность. Учебное пособие. М.: Белые Альвы, 1996. – 9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И.О. Экологическое право и управление в США. М.: Байкальская академия, 1992. – 4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р Л. Экологическое право Европейского Союза. М.: Городец, 2007. – 143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Н.В. Экологическое право: учебное пособие. М.: ООО Юриспруденция, 2000. – 181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в.Ф. Основы экологии и природопользования. Полоцк: ПГУ, 1998. – 322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И.А. Экологическое законодательство в России и проблемы его развития. М.: Изд-во МГУ, 2001. – 25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 В.И., Манацакян Р.А., Честин И.Е., Шварц Е.А. Охрана природы в России: от Горбачева до Путина. М.: КМК, 2003. – 416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сотрудничество в области охраны окружающей среды и природных ресурсов: Справочное пособие /Автор и составитель Е.А. Высторобец. М.: МНЭПУ, 2000. – 80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шин В.А. Экологическое законодательство: Правотворчество субъектов Российской Федерации. М.: Юристъ. 2004. – 269 с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право Российской Федерации. Курс лекций и практикум / под ред. Ю.Е. Винокурова. М.: Экзамен, 2003. – 258 с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семинарских зан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чники экологического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 собственности на природные объекты, ресурсы и право природо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КС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лого-правовые требования при использовании и охране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ое регулирование использования и охраны природн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ая охрана атмосферного воздуха, озонового слоя и клим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ое регулирование использования и охраны л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вой режим территорий, подвергшихся радиоактивному загрязнению в результате катастрофы на Чернобыльской АЭ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3:03:00Z</dcterms:created>
  <dc:creator>User</dc:creator>
  <dc:description/>
  <cp:keywords/>
  <dc:language>en-US</dc:language>
  <cp:lastModifiedBy>geo</cp:lastModifiedBy>
  <cp:lastPrinted>2012-01-12T13:17:00Z</cp:lastPrinted>
  <dcterms:modified xsi:type="dcterms:W3CDTF">2012-01-12T11:19:00Z</dcterms:modified>
  <cp:revision>6</cp:revision>
  <dc:subject/>
  <dc:title>Министерство образования Республики Беларусь</dc:title>
</cp:coreProperties>
</file>