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образования Республики Беларусь</w:t>
      </w:r>
    </w:p>
    <w:p>
      <w:pPr>
        <w:pStyle w:val="11"/>
        <w:keepNext w:val="false"/>
        <w:overflowPunct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в области приборостроени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4536" w:hanging="0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32"/>
        <w:rPr/>
      </w:pPr>
      <w:r>
        <w:rPr/>
        <w:t>Первый заместитель Министра образования Республики Беларусь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А.И. Жук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«___»________________</w:t>
      </w:r>
    </w:p>
    <w:p>
      <w:pPr>
        <w:pStyle w:val="Heading8"/>
        <w:ind w:left="4536" w:hanging="0"/>
        <w:rPr/>
      </w:pPr>
      <w:r>
        <w:rPr/>
        <w:t>Регистрационный № _______________</w:t>
      </w:r>
      <w:r>
        <w:rPr>
          <w:lang w:val="en-US"/>
        </w:rPr>
        <w:t>/</w:t>
      </w:r>
      <w:r>
        <w:rPr/>
        <w:t>тип.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caps/>
          <w:sz w:val="32"/>
        </w:rPr>
        <w:t>Оптико-электронные приборы и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b/>
          <w:sz w:val="28"/>
        </w:rPr>
        <w:t>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-38 01 02 Оптико-электронные и лазерные приборы </w:t>
      </w:r>
    </w:p>
    <w:p>
      <w:pPr>
        <w:pStyle w:val="31"/>
        <w:jc w:val="center"/>
        <w:rPr>
          <w:sz w:val="24"/>
          <w:szCs w:val="24"/>
        </w:rPr>
      </w:pPr>
      <w:r>
        <w:rPr>
          <w:b/>
          <w:sz w:val="28"/>
        </w:rPr>
        <w:t>и системы</w:t>
      </w:r>
      <w:r>
        <w:rPr>
          <w:b/>
        </w:rPr>
        <w:br/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4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</w:rPr>
              <w:t>СОГЛАСОВАНО</w:t>
            </w:r>
          </w:p>
        </w:tc>
        <w:tc>
          <w:tcPr>
            <w:tcW w:w="4624" w:type="dxa"/>
            <w:tcBorders/>
          </w:tcPr>
          <w:p>
            <w:pPr>
              <w:pStyle w:val="Normal"/>
              <w:ind w:left="3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ВАНО</w:t>
            </w:r>
          </w:p>
          <w:p>
            <w:pPr>
              <w:pStyle w:val="Normal"/>
              <w:ind w:left="31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едседатель  Учебно-мето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я по образованию в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оростро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И.Е. Зуй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4624" w:type="dxa"/>
            <w:tcBorders/>
          </w:tcPr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 xml:space="preserve">среднего специального образования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_____________________Ю.И. Миксю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24" w:type="dxa"/>
            <w:tcBorders/>
          </w:tcPr>
          <w:p>
            <w:pPr>
              <w:pStyle w:val="Heading7"/>
              <w:ind w:left="324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3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В.И. Шупля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Style9"/>
        <w:spacing w:lineRule="auto" w:line="240" w:before="80" w:after="0"/>
        <w:ind w:left="0" w:hanging="0"/>
        <w:jc w:val="center"/>
        <w:rPr>
          <w:b/>
          <w:b/>
        </w:rPr>
      </w:pPr>
      <w:r>
        <w:rPr>
          <w:b/>
        </w:rPr>
        <w:t>Минск 2012</w:t>
      </w:r>
    </w:p>
    <w:p>
      <w:pPr>
        <w:pStyle w:val="BodyTextIndent2"/>
        <w:spacing w:lineRule="auto" w:line="2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BodyTextIndent2"/>
        <w:spacing w:lineRule="auto" w:line="24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3970</wp:posOffset>
                </wp:positionH>
                <wp:positionV relativeFrom="paragraph">
                  <wp:posOffset>-568960</wp:posOffset>
                </wp:positionV>
                <wp:extent cx="685800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1pt;margin-top:-44.8pt;width:53.95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US" w:eastAsia="en-US"/>
        </w:rPr>
        <w:t>СОСТАВИТЕЛЬ:</w:t>
      </w:r>
    </w:p>
    <w:p>
      <w:pPr>
        <w:pStyle w:val="Normal"/>
        <w:jc w:val="both"/>
        <w:rPr/>
      </w:pPr>
      <w:r>
        <w:rPr>
          <w:b/>
          <w:bCs/>
          <w:sz w:val="28"/>
        </w:rPr>
        <w:t>Д.А. Сикорский</w:t>
      </w:r>
      <w:r>
        <w:rPr>
          <w:sz w:val="28"/>
        </w:rPr>
        <w:t>, доцент кафедры «Лазерная техника и технология» Белорусского национального технического университета, кандидат технических на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ind w:hanging="0"/>
        <w:rPr>
          <w:b/>
          <w:b/>
          <w:sz w:val="24"/>
        </w:rPr>
      </w:pPr>
      <w:r>
        <w:rPr>
          <w:b/>
          <w:sz w:val="24"/>
        </w:rPr>
        <w:t>РЕЦЕНЗЕНТЫ:</w:t>
      </w:r>
    </w:p>
    <w:p>
      <w:pPr>
        <w:pStyle w:val="Style10"/>
        <w:ind w:hanging="0"/>
        <w:rPr/>
      </w:pPr>
      <w:r>
        <w:rPr>
          <w:szCs w:val="20"/>
        </w:rPr>
        <w:t xml:space="preserve">Кафедра сетей и устройств телекоммуникаций учреждения образования «Белорусский государственный университет информатики и радиоэлектроники» </w:t>
      </w:r>
    </w:p>
    <w:p>
      <w:pPr>
        <w:pStyle w:val="Style10"/>
        <w:ind w:hanging="0"/>
        <w:rPr/>
      </w:pPr>
      <w:r>
        <w:rPr>
          <w:szCs w:val="20"/>
        </w:rPr>
        <w:t xml:space="preserve">(протокол № </w:t>
      </w:r>
      <w:r>
        <w:rPr/>
        <w:t xml:space="preserve">3 </w:t>
      </w:r>
      <w:r>
        <w:rPr>
          <w:szCs w:val="20"/>
        </w:rPr>
        <w:t>от  28. 09</w:t>
      </w:r>
      <w:r>
        <w:rPr/>
        <w:t>. 2011 г.);</w:t>
      </w:r>
    </w:p>
    <w:p>
      <w:pPr>
        <w:pStyle w:val="Style1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0"/>
        <w:ind w:hanging="0"/>
        <w:rPr/>
      </w:pPr>
      <w:r>
        <w:rPr>
          <w:b/>
        </w:rPr>
        <w:t>В.А. Зайцева</w:t>
      </w:r>
      <w:r>
        <w:rPr>
          <w:b/>
          <w:bCs/>
        </w:rPr>
        <w:t>,</w:t>
      </w:r>
      <w:r>
        <w:rPr/>
        <w:t xml:space="preserve"> ведущий инженер Открытого акционерного общества «Пеленг», кандидат физико-математических наук.</w:t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КОМЕНДОВАНА К УТВЕРЖДЕНИЮ В КАЧЕСТВЕ ТИПОВОЙ:</w:t>
      </w:r>
    </w:p>
    <w:p>
      <w:pPr>
        <w:pStyle w:val="Normal"/>
        <w:rPr>
          <w:sz w:val="28"/>
        </w:rPr>
      </w:pPr>
      <w:r>
        <w:rPr>
          <w:sz w:val="28"/>
        </w:rPr>
        <w:t>Кафедрой «Лазерная техника и технология» Белорусского национального технического университета</w:t>
      </w:r>
    </w:p>
    <w:p>
      <w:pPr>
        <w:pStyle w:val="Normal"/>
        <w:spacing w:before="60" w:after="0"/>
        <w:rPr/>
      </w:pPr>
      <w:r>
        <w:rPr>
          <w:sz w:val="28"/>
        </w:rPr>
        <w:t xml:space="preserve">(протокол </w:t>
      </w:r>
      <w:r>
        <w:rPr>
          <w:sz w:val="28"/>
          <w:szCs w:val="24"/>
        </w:rPr>
        <w:t>№ 2</w:t>
      </w:r>
      <w:r>
        <w:rPr>
          <w:sz w:val="28"/>
        </w:rPr>
        <w:t xml:space="preserve"> </w:t>
      </w:r>
      <w:r>
        <w:rPr>
          <w:sz w:val="28"/>
          <w:szCs w:val="24"/>
        </w:rPr>
        <w:t>от  11. 10. 2011 г.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sz w:val="28"/>
        </w:rPr>
        <w:t xml:space="preserve">Научно-методической комиссией Белорусского национального технического университета </w:t>
        <w:br/>
        <w:t xml:space="preserve">(протокол №_______ от </w:t>
      </w:r>
      <w:r>
        <w:rPr>
          <w:sz w:val="28"/>
          <w:szCs w:val="24"/>
        </w:rPr>
        <w:t>___._________.2011 г.)</w:t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/>
      </w:pPr>
      <w:r>
        <w:rPr>
          <w:sz w:val="28"/>
        </w:rPr>
        <w:t>Учебно-методическим объединением по образованию в области приборостроения</w:t>
      </w:r>
    </w:p>
    <w:p>
      <w:pPr>
        <w:pStyle w:val="Normal"/>
        <w:spacing w:before="60" w:after="0"/>
        <w:rPr/>
      </w:pPr>
      <w:r>
        <w:rPr>
          <w:sz w:val="28"/>
        </w:rPr>
        <w:t>(протокол №_______ от ____________ 2011 г.)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ственный за редакцию: Д.А. Сикорский</w:t>
      </w:r>
    </w:p>
    <w:p>
      <w:pPr>
        <w:pStyle w:val="Normal"/>
        <w:spacing w:before="60" w:after="0"/>
        <w:rPr>
          <w:b/>
          <w:b/>
          <w:caps/>
          <w:sz w:val="28"/>
        </w:rPr>
      </w:pPr>
      <w:r>
        <w:rPr>
          <w:sz w:val="28"/>
        </w:rPr>
        <w:t xml:space="preserve">Ответственный за выпуск: 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Типовая учебная программа дисциплины «Оптико-электронные приборы и системы» разработана в соответствии с требованиями образовательного стандарта по специальности </w:t>
      </w:r>
      <w:r>
        <w:rPr>
          <w:sz w:val="28"/>
        </w:rPr>
        <w:t>1-38 01 02 «Оптико-электронные и лазерные приборы и системы».</w:t>
      </w:r>
    </w:p>
    <w:p>
      <w:pPr>
        <w:pStyle w:val="TextBodyIndent"/>
        <w:rPr/>
      </w:pPr>
      <w:r>
        <w:rPr/>
        <w:t xml:space="preserve">Целью изучения дисциплины является изучение физических основ и принципов построения типовых оптико-электронных приборов (ОЭП) различного назначения. </w:t>
      </w:r>
    </w:p>
    <w:p>
      <w:pPr>
        <w:pStyle w:val="TextBodyIndent"/>
        <w:rPr/>
      </w:pPr>
      <w:r>
        <w:rPr/>
        <w:t xml:space="preserve">Дисциплина является одной из основных при подготовке специалистов в области проектирования, расчета и конструирования оптико-электронных приборов. </w:t>
      </w:r>
    </w:p>
    <w:p>
      <w:pPr>
        <w:pStyle w:val="TextBodyIndent"/>
        <w:rPr/>
      </w:pPr>
      <w:r>
        <w:rPr/>
        <w:t>Дисциплина базируется на знаниях, полученных в результате изучения дисциплин:</w:t>
      </w:r>
    </w:p>
    <w:p>
      <w:pPr>
        <w:pStyle w:val="TextBodyIndent"/>
        <w:ind w:left="993" w:hanging="284"/>
        <w:rPr/>
      </w:pPr>
      <w:r>
        <w:rPr/>
        <w:t xml:space="preserve">– </w:t>
      </w:r>
      <w:r>
        <w:rPr/>
        <w:t>«Физика»;</w:t>
      </w:r>
    </w:p>
    <w:p>
      <w:pPr>
        <w:pStyle w:val="TextBodyIndent"/>
        <w:ind w:left="993" w:hanging="284"/>
        <w:rPr/>
      </w:pPr>
      <w:r>
        <w:rPr/>
        <w:t xml:space="preserve">– </w:t>
      </w:r>
      <w:r>
        <w:rPr/>
        <w:t>«Физическая оптика»;</w:t>
      </w:r>
    </w:p>
    <w:p>
      <w:pPr>
        <w:pStyle w:val="TextBodyIndent"/>
        <w:ind w:left="993" w:hanging="284"/>
        <w:rPr/>
      </w:pPr>
      <w:r>
        <w:rPr/>
        <w:t xml:space="preserve">– </w:t>
      </w:r>
      <w:r>
        <w:rPr/>
        <w:t>«Теория и расчет оптических систем»;</w:t>
      </w:r>
    </w:p>
    <w:p>
      <w:pPr>
        <w:pStyle w:val="TextBodyIndent"/>
        <w:ind w:left="993" w:hanging="284"/>
        <w:rPr/>
      </w:pPr>
      <w:r>
        <w:rPr/>
        <w:t xml:space="preserve">– </w:t>
      </w:r>
      <w:r>
        <w:rPr/>
        <w:t>«Источники и приемники излучения»;</w:t>
      </w:r>
    </w:p>
    <w:p>
      <w:pPr>
        <w:pStyle w:val="TextBodyIndent"/>
        <w:ind w:left="993" w:hanging="284"/>
        <w:rPr/>
      </w:pPr>
      <w:r>
        <w:rPr/>
        <w:t xml:space="preserve">– </w:t>
      </w:r>
      <w:r>
        <w:rPr/>
        <w:t>«</w:t>
      </w:r>
      <w:r>
        <w:rPr>
          <w:caps/>
        </w:rPr>
        <w:t>м</w:t>
      </w:r>
      <w:r>
        <w:rPr/>
        <w:t>атематика».</w:t>
      </w:r>
    </w:p>
    <w:p>
      <w:pPr>
        <w:pStyle w:val="Normal"/>
        <w:ind w:right="-342" w:firstLine="567"/>
        <w:jc w:val="both"/>
        <w:rPr/>
      </w:pPr>
      <w:r>
        <w:rPr>
          <w:sz w:val="28"/>
          <w:szCs w:val="28"/>
        </w:rPr>
        <w:t xml:space="preserve">Основной задачей преподавания дисциплины является подготовка студентов к последующему изучению дисциплины специализации «Проектирование оптико-электронных приборов», а также будущей практической деятельности. В результате освоения дисциплины «Оптико-электронные приборы и системы» будущий специалист должен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классификацию, основные показатели функционирования, обобщенную схему ОЭП, основное энергетическое условие функционирования ОЭ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чины возникновения шумов и помех в ОЭ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разновидности и способы описания сигналов, особенности оптических сигн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описание линейной системы с помощью функций: веса, переходной, передаточн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азначение и разновидности фильтрации, модуляции, демодуляции сигн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причины возникновения погрешностей при квантовании и дискретизации аналоговых сигн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значение, структуру и особенности оптической системы ОЭП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назначение, характеристики и принципы работы анализаторов, компенсаторов, модуляторов, сканирующих устройств, систем автофокусир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функции фотоприемников в ОЭ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нципы выбора телевизионных стандар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нцип действия и функциональные схемы основных типов ОЭП;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разрабатывать функциональные схемы типовых ОЭП и анализировать взаимосвязь их основных уз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9"/>
        <w:rPr>
          <w:b/>
          <w:b/>
          <w:sz w:val="28"/>
        </w:rPr>
      </w:pPr>
      <w:r>
        <w:rPr>
          <w:b/>
          <w:sz w:val="28"/>
        </w:rPr>
        <w:t>Методы (технологии) обучения</w:t>
      </w:r>
    </w:p>
    <w:p>
      <w:pPr>
        <w:pStyle w:val="22"/>
        <w:spacing w:lineRule="auto" w:line="240"/>
        <w:ind w:firstLine="709"/>
        <w:rPr/>
      </w:pPr>
      <w:r>
        <w:rPr>
          <w:sz w:val="28"/>
        </w:rPr>
        <w:t>Основными методами (технологиями) обучения, отвечающими целям изучения дисциплины «</w:t>
      </w:r>
      <w:r>
        <w:rPr>
          <w:sz w:val="28"/>
          <w:szCs w:val="28"/>
        </w:rPr>
        <w:t>Оптико-электронные приборы и системы</w:t>
      </w:r>
      <w:r>
        <w:rPr>
          <w:sz w:val="28"/>
        </w:rPr>
        <w:t>», являются:</w:t>
      </w:r>
    </w:p>
    <w:p>
      <w:pPr>
        <w:pStyle w:val="22"/>
        <w:spacing w:lineRule="auto" w:line="240"/>
        <w:ind w:firstLine="540"/>
        <w:rPr/>
      </w:pPr>
      <w:r>
        <w:rPr>
          <w:sz w:val="28"/>
        </w:rPr>
        <w:t xml:space="preserve">– </w:t>
      </w:r>
      <w:r>
        <w:rPr>
          <w:sz w:val="28"/>
        </w:rPr>
        <w:t>элементы проблемного изложения, реализуемые на лекционных занятиях;</w:t>
      </w:r>
    </w:p>
    <w:p>
      <w:pPr>
        <w:pStyle w:val="22"/>
        <w:spacing w:lineRule="auto" w:line="240"/>
        <w:ind w:firstLine="540"/>
        <w:rPr/>
      </w:pPr>
      <w:r>
        <w:rPr>
          <w:sz w:val="28"/>
        </w:rPr>
        <w:t xml:space="preserve">– </w:t>
      </w:r>
      <w:r>
        <w:rPr>
          <w:sz w:val="28"/>
        </w:rPr>
        <w:t>элементы учебно-исследовательской деятельности и реализация творческого подхода, реализуемые на практических занятиях и при самостоятельной работе студентов.</w:t>
      </w:r>
    </w:p>
    <w:p>
      <w:pPr>
        <w:pStyle w:val="22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/>
        <w:ind w:firstLine="709"/>
        <w:rPr>
          <w:b/>
          <w:b/>
          <w:sz w:val="28"/>
        </w:rPr>
      </w:pPr>
      <w:r>
        <w:rPr>
          <w:b/>
          <w:sz w:val="28"/>
        </w:rPr>
        <w:t>Организация самостоятельной работы студентов</w:t>
      </w:r>
    </w:p>
    <w:p>
      <w:pPr>
        <w:pStyle w:val="22"/>
        <w:spacing w:lineRule="auto" w:line="240"/>
        <w:ind w:firstLine="709"/>
        <w:rPr/>
      </w:pPr>
      <w:r>
        <w:rPr>
          <w:sz w:val="28"/>
        </w:rPr>
        <w:t>При изучении дисциплины используются следующие формы самостоятельной работы:</w:t>
      </w:r>
    </w:p>
    <w:p>
      <w:pPr>
        <w:pStyle w:val="22"/>
        <w:spacing w:lineRule="auto" w:line="240"/>
        <w:ind w:firstLine="540"/>
        <w:rPr/>
      </w:pPr>
      <w:r>
        <w:rPr>
          <w:sz w:val="28"/>
        </w:rPr>
        <w:t xml:space="preserve">– </w:t>
      </w:r>
      <w:r>
        <w:rPr>
          <w:sz w:val="28"/>
        </w:rPr>
        <w:t>самостоятельная работа в виде решения индивидуальных задач на аудиторных практических занятиях под контролем преподавателя в соответствии с расписанием;</w:t>
      </w:r>
    </w:p>
    <w:p>
      <w:pPr>
        <w:pStyle w:val="22"/>
        <w:spacing w:lineRule="auto" w:line="240"/>
        <w:ind w:firstLine="54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готовка рефератов по индивидуальны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Изучение дисциплины «Оптико-электронные приборы и системы» рассчитано всего на 85 часов, в том числе - 50 часов аудиторных занятий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и - 34 часа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- 1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Примерный тематический пла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276"/>
        <w:gridCol w:w="17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раздела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Лекции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акти-</w:t>
              <w:br/>
              <w:t>ческие занятия (ча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Всего аудиторных ча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1. </w:t>
            </w:r>
            <w:r>
              <w:rPr>
                <w:sz w:val="24"/>
              </w:rPr>
              <w:t>Введение.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</w:rPr>
              <w:t>Определение ОЭП, классификация О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2. </w:t>
            </w:r>
            <w:r>
              <w:rPr>
                <w:sz w:val="24"/>
              </w:rPr>
              <w:t>Общие принципы функционирования О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3. </w:t>
            </w:r>
            <w:r>
              <w:rPr>
                <w:sz w:val="24"/>
              </w:rPr>
              <w:t>Описание сигналов и их преобразование линейными систе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4. </w:t>
            </w:r>
            <w:r>
              <w:rPr>
                <w:sz w:val="24"/>
              </w:rPr>
              <w:t>Фильтрация сигналов в О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5. </w:t>
            </w:r>
            <w:r>
              <w:rPr>
                <w:sz w:val="24"/>
              </w:rPr>
              <w:t>Модуляция и</w:t>
            </w:r>
            <w:r>
              <w:rPr>
                <w:sz w:val="24"/>
                <w:szCs w:val="28"/>
              </w:rPr>
              <w:t xml:space="preserve"> д</w:t>
            </w:r>
            <w:r>
              <w:rPr>
                <w:sz w:val="24"/>
              </w:rPr>
              <w:t>емодуляция сигналов в О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6. </w:t>
            </w:r>
            <w:r>
              <w:rPr>
                <w:sz w:val="24"/>
              </w:rPr>
              <w:t>Цифровые сиг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7. </w:t>
            </w:r>
            <w:r>
              <w:rPr>
                <w:sz w:val="24"/>
              </w:rPr>
              <w:t>Оптическая система О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8. </w:t>
            </w:r>
            <w:r>
              <w:rPr>
                <w:sz w:val="24"/>
              </w:rPr>
              <w:t>Анализаторы изображения О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9. </w:t>
            </w:r>
            <w:r>
              <w:rPr>
                <w:sz w:val="24"/>
              </w:rPr>
              <w:t>Оптические компенс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10. </w:t>
            </w:r>
            <w:r>
              <w:rPr>
                <w:sz w:val="24"/>
              </w:rPr>
              <w:t>Сканирующие системы  О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11. </w:t>
            </w:r>
            <w:r>
              <w:rPr>
                <w:sz w:val="24"/>
              </w:rPr>
              <w:t>Общие сведения о телевизионных О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ма 12. </w:t>
            </w:r>
            <w:r>
              <w:rPr>
                <w:sz w:val="24"/>
              </w:rPr>
              <w:t>Принцип работы, построение и анализ функциональных схем ОЭП наиболее распространенных тип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ЕРЖАНИЕ ДИСЦИПЛИНЫ</w:t>
      </w:r>
    </w:p>
    <w:p>
      <w:pPr>
        <w:pStyle w:val="Normal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Введение. Определение ОЭП, классификация ОЭП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ab/>
        <w:t>Предмет цели, задачи и содержание дисциплины, связь с другими дисциплинами. Краткий обзор литературы. Современные достижения и перспективы проектирования и расчета оптико-электронных приборов и систем в Республике Беларусь и за рубежом. Основные этапы развития. Определение ОЭП, классификация ОЭП.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бщие принципы функционирования ОЭП. Обобщенная схема  ОЭП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/>
      </w:pPr>
      <w:r>
        <w:rPr/>
        <w:t>Обобщенная схема ОЭП. Назначение элементов схемы. Понятия: сигнал, полезная составляющая сигнала, шум, помеха. Источники шумов и помех в ОЭП. Основное энергетическое условие функционирования ОЭП. Важнейшие показатели функционирования ОЭП: условные вероятности правильного обнаружения и ложной тревоги, точность измерений, пространственная разрешающая способность, диапазон измерений, время измерения, спектральный диапазон, рабочая длина волны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ема 3. Описание сигналов и их преобразование линейными системами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/>
      </w:pPr>
      <w:r>
        <w:rPr/>
        <w:t>Детерминированные сигналы и способы их описания: координатное и частотное. Преобразование Фурье периодических и непериодических сигналов. Типовые сигналы. Линейные системы. Описание линейных систем с помощью функций: веса, переходной, передаточной.  Преобразование детерминированного сигнала линейной системой, в том числе, состоящей из нескольких подсистем. Когерентные и некогерентные оптические сигналы и их преобразование оптической системой ОЭП. Случайные сигналы и способы их описания с помощью функций вероятности и моментов первого и второго порядка. Преобразование случайных сигналов линейными системами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4. Фильтрация сигналов в ОЭП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Критерии оптимальной фильтрации. Согласованный фильтр. Синхродетектирование как способ реализации согласованной фильтрации периодических сигналов. Винеровский фильтр. Способы  фильтрации оптических сигналов (спектральная оптическая, пространственная) и электрических сигналов (частотная, амплитудная, временная селекция импульсов по длительности, времени поступления, частоте повторения, метод накопления). Пространственная фильтрация в когерентных оптических системах. Оптические корреляторы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Модуляция и демодуляция сигналов в ОЭП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Назначение модуляции. Амплитудная, фазовая и частотная модуляция. Изменение спектра сигнала при модуляции. Узкополосная и широкополосная амплитудная модуляция оптических сигналов. Выбор частоты модуляции. Потери мощности оптических сигналов при модуляции. Внутренняя и внешняя модуляция. Разновидности модуляторов оптического излучения: механические, электрооптические, магнитооптические, акустооптические и другие.</w:t>
      </w:r>
    </w:p>
    <w:p>
      <w:pPr>
        <w:pStyle w:val="TextBodyIndent"/>
        <w:rPr/>
      </w:pPr>
      <w:r>
        <w:rPr/>
        <w:t>Назначение демодуляции сигнала, периодически промодулированного по амплитуде с помощью синхронного детектора, выпрямителя с низкочастотным фильтром. Потери мощности электрического сигнала при демодуляции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6. Цифровые сигналы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Квантование и дискретизация. Дискретизация оптических сигналов при строчном сканировании диафрагмами и матричными фотоприемниками. Дискретизация и квантование электрических сигналов при аналогово-цифровом преобразовании (АЦП). Погрешность квантования. Выбор разрядности АЦП для ОЭП. Искажения вида сигнала при дискретизации. Теорема Котельникова. Выбор частоты дискретизации. Примеры нарушения теоремы Котельников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7. Оптическая система ОЭП</w:t>
      </w:r>
    </w:p>
    <w:p>
      <w:pPr>
        <w:pStyle w:val="Normal"/>
        <w:ind w:firstLine="567"/>
        <w:jc w:val="both"/>
        <w:rPr/>
      </w:pPr>
      <w:r>
        <w:rPr>
          <w:sz w:val="28"/>
        </w:rPr>
        <w:t>Назначение, структура и особенности оптической схемы ОЭП. Критерии качества оптической системы ОЭП: коэффициент полезного действия оптической системы, оптическая передаточная функция и связанные с ней пространственное разрешение и разрешающая способность. Типовые оптические схемы передающих и приемных оптических систем ОЭП. Характеристики объективов и их связь с показателями функционирования ОЭП и конструктивными параметрами других функциональных устройств. Конденсоры оптических систем и их роль в ОЭП. Бленды. Системы автофокусировки приемных объективов ОЭП: системы, основанные на анализе резкости изображения и на анализе да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8. Анализаторы изображения ОЭП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Назначение анализаторов изображения и их классификация. Основные параметры и характеристики анализаторов. Анализаторы изображения ОЭП измерительного типа: растровые анализаторы координат объекта,  муаровые датчики перемещений, анализаторы координат со светоделительными элементами, поляризационные анализаторы углов скручивания и линейных смещений, анализаторы координат активного типа. Анализаторы информационного типа; координатно-чувствительные фотоприемники, сканирующие диафрагмы, многоэлементные фотоприемники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9. Оптические компенсаторы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Назначение компенсатора в ОЭП, их основные характеристики. Примеры использования компенсаторов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10. Сканирующие системы ОЭП</w:t>
      </w:r>
    </w:p>
    <w:p>
      <w:pPr>
        <w:pStyle w:val="TextBodyIndent"/>
        <w:tabs>
          <w:tab w:val="clear" w:pos="720"/>
          <w:tab w:val="left" w:pos="0" w:leader="none"/>
        </w:tabs>
        <w:rPr>
          <w:szCs w:val="28"/>
        </w:rPr>
      </w:pPr>
      <w:r>
        <w:rPr/>
        <w:t>Назначение и роль сканирования в ОЭП. Искажение изображения при сканировании Изменение временного спектра сигнала при сканировании. Параметры и характеристики сканирующих систем. Разновидности систем сканирования изображения и дефлекторов луч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</w:t>
      </w:r>
      <w:r>
        <w:rPr>
          <w:b/>
          <w:sz w:val="28"/>
        </w:rPr>
        <w:t>Общие сведения о телевизионных ОЭП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Основные характеристики органа зрения и выбор формы экрана, числа строк, числа градаций яркости (отношения сигнал/шум). Ширина полосы телевизионного сигнала. Цветное зрение и цветные телевизионные приемники. Отношение сигнал/шум для цветных телевизионных ОЭП. Воспроизведение цветных изображений совмещением трех изображений базовых цветов. Ограничение воспроизведения цветов таким методом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ема 12. </w:t>
      </w:r>
      <w:r>
        <w:rPr>
          <w:b/>
          <w:sz w:val="28"/>
        </w:rPr>
        <w:t>Принцип работы, построение и анализ функциональных схем ОЭП наиболее распространенных типов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ОЭП информационного типа: сканирующие тепловизионные приборы, приборы ночного видения, цифровые фотоаппараты и телекамеры. Измерительные ОЭП: измерители дальности (оптико-локационные дальномеры, технологический дальномер), измерители координат объекта с анализаторами различных типов (фотоэлектрические автоколлиматоры, измерители непрямолинейности, оптическая дисковая система), муаровые и кодовые датчики перемещений, интерференционный измеритель линейных перемещени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Информационно-методическая часть </w:t>
      </w:r>
    </w:p>
    <w:p>
      <w:pPr>
        <w:pStyle w:val="TextBodyIndent"/>
        <w:ind w:left="709"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BodyIndent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римерный перечень тем практических занятий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Анализ схемы ОЭП различного назначения. Классификация ОЭП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Применение спектрального анализа сигналов с целью оптимизации секторного анализатора оптического локатор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Изучение преобразования сигналов функциональными устройствами (оптической системой, сканирующей системой, модулятором, приемником, селективным усилителем) двухлучевого  спектрофотометр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Характеристики случайных сигналов. Анализ способов фильтрации и модуляция сигналов в ОЭП различного назначения. Выбор частоты модуляци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Цифровые сигналы в ОЭП. Выбор разрядности АЦП и разрешающей способности объектива цифрового фотоаппарат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Изучение оптических систем ОЭП. Выбор конденсора приемной оптической системы ОЭП с анализатором координа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Расчет конструктивных параметров анализаторов (муарового анализатора перемещений, кодового диска, виброщелевого анализатора, секторного фазового растра, светоделительного анализатора.)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Демонстрация приборов  и анализ функциональной схемы: лазерного дальномера, цифрового теодолита, оптической дисковой системы, эллипсометра для контроля фазовых пластинок.</w:t>
      </w:r>
    </w:p>
    <w:p>
      <w:pPr>
        <w:pStyle w:val="TextBodyIndent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overflowPunct w:val="false"/>
        <w:autoSpaceDE w:val="false"/>
        <w:ind w:left="0" w:hanging="0"/>
        <w:rPr/>
      </w:pPr>
      <w:r>
        <w:rPr>
          <w:sz w:val="28"/>
          <w:szCs w:val="28"/>
        </w:rPr>
        <w:t xml:space="preserve">Якушенков Ю.Г. Теория и расчет оптико-электронных приборов. – М.: Логос, 1999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overflowPunct w:val="false"/>
        <w:autoSpaceDE w:val="false"/>
        <w:ind w:left="0" w:hanging="0"/>
        <w:rPr/>
      </w:pPr>
      <w:r>
        <w:rPr>
          <w:sz w:val="28"/>
          <w:szCs w:val="28"/>
        </w:rPr>
        <w:t>Карасик В.Е., Орлов В.М. Лазерные системы видения. М.: МГТУ им. Н.Э. Баумана, 2001</w:t>
      </w:r>
      <w:r>
        <w:rPr>
          <w:smallCap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Ляшко О.М. Проектирование оптико-электронных приборов наблюдения. Учебно-методическое пособие. – Мн.: БНТУ, 2009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>
          <w:szCs w:val="28"/>
        </w:rPr>
      </w:pPr>
      <w:r>
        <w:rPr/>
        <w:t xml:space="preserve">Мирошников М. М. Теоретические основы оптико-электронных приборов. СПб.: Изд−во «Лань», </w:t>
      </w:r>
      <w:r>
        <w:rPr>
          <w:bCs/>
        </w:rPr>
        <w:t>2010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Порфирьев Л.Ф. Основы теории преобразования сигналов в оптико-электронных системах . – Л.: Машиностроение, 1989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Парвулюсов Ю.Б. и др. Проектирование оптико-электронных приборов. – М.: Машиностроение, 1990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Иншанин Г.Г. и др. Источники и приемники излучения. – СПб,.: Политехника, 1991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Ллойд Дж. Системы тепловидения. М.: Мир, 197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сс Ф. П. Формирователи видеосигнала на приборах с зарядовой связью. – М.: Радио и связь, 1981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Тарасов К.И. Спектральные приборы.- Л.: Машиностроение, 198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Шрёдер, Г. Техническая оптика / Г. Шрёдер, Х. Трайбер. – М.: Техносфера, 2006.</w:t>
      </w:r>
    </w:p>
    <w:p>
      <w:pPr>
        <w:pStyle w:val="TextBodyIndent"/>
        <w:tabs>
          <w:tab w:val="clear" w:pos="720"/>
          <w:tab w:val="left" w:pos="0" w:leader="none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426" w:leader="none"/>
        </w:tabs>
        <w:ind w:hanging="0"/>
        <w:rPr/>
      </w:pPr>
      <w:r>
        <w:rPr/>
      </w:r>
    </w:p>
    <w:p>
      <w:pPr>
        <w:pStyle w:val="Footer"/>
        <w:tabs>
          <w:tab w:val="left" w:pos="284" w:leader="none"/>
          <w:tab w:val="center" w:pos="4153" w:leader="none"/>
          <w:tab w:val="right" w:pos="8306" w:leader="none"/>
        </w:tabs>
        <w:ind w:firstLine="709"/>
        <w:rPr>
          <w:szCs w:val="28"/>
        </w:rPr>
      </w:pPr>
      <w:r>
        <w:rPr>
          <w:b/>
          <w:bCs/>
          <w:szCs w:val="28"/>
        </w:rPr>
        <w:t>Диагностика компетенций студента</w:t>
      </w:r>
    </w:p>
    <w:p>
      <w:pPr>
        <w:pStyle w:val="Footer"/>
        <w:ind w:firstLine="546"/>
        <w:rPr/>
      </w:pPr>
      <w:r>
        <w:rPr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rPr/>
      </w:pPr>
      <w:r>
        <w:rPr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546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ведение рубежных контролей по отдельным темам;</w:t>
      </w:r>
    </w:p>
    <w:p>
      <w:pPr>
        <w:pStyle w:val="Footer"/>
        <w:ind w:firstLine="546"/>
        <w:rPr/>
      </w:pPr>
      <w:r>
        <w:rPr>
          <w:szCs w:val="28"/>
        </w:rPr>
        <w:t xml:space="preserve">– </w:t>
      </w:r>
      <w:r>
        <w:rPr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ind w:firstLine="546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дача зачета по дисциплине</w:t>
      </w:r>
      <w:r>
        <w:rPr>
          <w:i/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42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426" w:leader="none"/>
        </w:tabs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1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оценки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зачет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чет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left" w:pos="426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600" w:right="-285" w:firstLine="72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hanging="0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 Знак Знак3"/>
    <w:basedOn w:val="Style6"/>
    <w:qFormat/>
    <w:rPr/>
  </w:style>
  <w:style w:type="character" w:styleId="2">
    <w:name w:val=" Знак Знак2"/>
    <w:basedOn w:val="Style6"/>
    <w:qFormat/>
    <w:rPr>
      <w:sz w:val="28"/>
    </w:rPr>
  </w:style>
  <w:style w:type="character" w:styleId="1">
    <w:name w:val=" Знак Знак1"/>
    <w:basedOn w:val="Style6"/>
    <w:qFormat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6">
    <w:name w:val=" Знак Знак6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6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Цитата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483" w:hanging="0"/>
      <w:jc w:val="both"/>
      <w:textAlignment w:val="baseline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360" w:after="240"/>
      <w:jc w:val="center"/>
    </w:pPr>
    <w:rPr>
      <w:b/>
      <w:bCs/>
      <w:caps/>
      <w:sz w:val="24"/>
      <w:szCs w:val="24"/>
    </w:rPr>
  </w:style>
  <w:style w:type="paragraph" w:styleId="Style9">
    <w:name w:val="Согласование"/>
    <w:basedOn w:val="Normal"/>
    <w:qFormat/>
    <w:pPr>
      <w:autoSpaceDE w:val="false"/>
      <w:spacing w:lineRule="auto" w:line="360"/>
      <w:ind w:left="5103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1678" w:hanging="1678"/>
      <w:jc w:val="both"/>
      <w:textAlignment w:val="baseline"/>
    </w:pPr>
    <w:rPr>
      <w:sz w:val="28"/>
    </w:rPr>
  </w:style>
  <w:style w:type="paragraph" w:styleId="Style10">
    <w:name w:val="Для документа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left="4536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57:00Z</dcterms:created>
  <dc:creator>User</dc:creator>
  <dc:description/>
  <cp:keywords/>
  <dc:language>en-US</dc:language>
  <cp:lastModifiedBy>User</cp:lastModifiedBy>
  <cp:lastPrinted>2011-11-15T12:28:00Z</cp:lastPrinted>
  <dcterms:modified xsi:type="dcterms:W3CDTF">2011-11-18T13:45:00Z</dcterms:modified>
  <cp:revision>21</cp:revision>
  <dc:subject/>
  <dc:title>МИНИСТЕРСТВО ОБРАЗОВАНИЯ РЕСПУБЛИКИ БЕЛАРУСЬ</dc:title>
</cp:coreProperties>
</file>