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ъединение по образованию в области сельского хозяйств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495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Министра</w:t>
      </w:r>
    </w:p>
    <w:p>
      <w:pPr>
        <w:pStyle w:val="Normal"/>
        <w:ind w:left="4956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Республики Беларусь</w:t>
      </w:r>
    </w:p>
    <w:p>
      <w:pPr>
        <w:pStyle w:val="Normal"/>
        <w:spacing w:lineRule="auto" w:line="360"/>
        <w:ind w:left="4956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А.И. Жук</w:t>
      </w:r>
    </w:p>
    <w:p>
      <w:pPr>
        <w:pStyle w:val="Normal"/>
        <w:spacing w:lineRule="auto" w:line="360"/>
        <w:ind w:left="4956" w:firstLine="567"/>
        <w:jc w:val="both"/>
        <w:rPr/>
      </w:pPr>
      <w:r>
        <w:rPr>
          <w:sz w:val="24"/>
          <w:szCs w:val="24"/>
        </w:rPr>
        <w:t>«___»__________2011г.</w:t>
      </w:r>
    </w:p>
    <w:p>
      <w:pPr>
        <w:pStyle w:val="Normal"/>
        <w:ind w:left="4956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№ТД - ____/ти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ЕНЕТИК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74 02 01 «Агрономи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39"/>
        <w:gridCol w:w="4885"/>
      </w:tblGrid>
      <w:tr>
        <w:trPr/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управления образ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ки и кадров Министерства сельского хозяйства и продовольств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В.А. Самсонов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___»_____________2011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лавного 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тениеводства Министерства сель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и продовольствия Республики Беларус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В.В. Граку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___»____________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динения по образованию в области сельского хозяй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П. Курде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___»___________2011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И. Миксю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___»_____________2011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и воспитательно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е Государствен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публиканский институт высш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В.И. Шупля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«___»______________2011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___»_______________2011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6"/>
        <w:spacing w:before="0" w:after="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ск 201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йнишников Виктор Алексеевич, доцент кафедры селекции и генетики Учреждения образования «Белорусская государственная </w:t>
      </w:r>
      <w:r>
        <w:rPr>
          <w:bCs/>
          <w:sz w:val="28"/>
          <w:szCs w:val="28"/>
        </w:rPr>
        <w:t>орденов Октябрьской революции и Трудового Красного Знамени</w:t>
      </w:r>
      <w:r>
        <w:rPr>
          <w:sz w:val="28"/>
          <w:szCs w:val="28"/>
        </w:rPr>
        <w:t xml:space="preserve"> сельскохозяйственная академия», кандидат сельскохозяйственных наук, доцент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трова Надежда Николаевна, </w:t>
      </w:r>
      <w:r>
        <w:rPr>
          <w:bCs/>
          <w:sz w:val="28"/>
          <w:szCs w:val="28"/>
        </w:rPr>
        <w:t xml:space="preserve">доцент кафедры селекции и генетики </w:t>
      </w:r>
      <w:r>
        <w:rPr>
          <w:sz w:val="28"/>
          <w:szCs w:val="28"/>
        </w:rPr>
        <w:t>Учреждения образования «</w:t>
      </w:r>
      <w:r>
        <w:rPr>
          <w:bCs/>
          <w:sz w:val="28"/>
          <w:szCs w:val="28"/>
        </w:rPr>
        <w:t>Белорусская государственная орденов Октябрьской революции и Трудового Красного Знамени сельскохозяйственная академия», кандидат биологических наук, доцен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исеев Виктор Потапович, заведующий кафедрой ботаники и физиологии растений Учреждения образования «Белорусская государственная </w:t>
      </w:r>
      <w:r>
        <w:rPr>
          <w:bCs/>
          <w:sz w:val="28"/>
          <w:szCs w:val="28"/>
        </w:rPr>
        <w:t>орденов Октябрьской революции и Трудового Красного Знамени</w:t>
      </w:r>
      <w:r>
        <w:rPr>
          <w:sz w:val="28"/>
          <w:szCs w:val="28"/>
        </w:rPr>
        <w:t xml:space="preserve"> сельскохозяйственная академия», кандидат сельскохозяйственных наук, д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лыго Николай Владимирович, заведующий лабораторией Государственное научное учреждение «Институт биофизики и клеточной инженерии Национальной академии наук Беларуси», доктор биологических наук, доц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растениеводства Учреждения образования «Гродненский государственный аграрный университет» (протокол №</w:t>
      </w:r>
      <w:r>
        <w:rPr>
          <w:sz w:val="28"/>
          <w:szCs w:val="28"/>
          <w:u w:val="single"/>
        </w:rPr>
        <w:t xml:space="preserve"> 7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 25 мая </w:t>
      </w:r>
      <w:r>
        <w:rPr>
          <w:sz w:val="28"/>
          <w:szCs w:val="28"/>
        </w:rPr>
        <w:t xml:space="preserve"> 2011г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федрой селекции и генетики Учреждения образования «Белорусская государственная </w:t>
      </w:r>
      <w:r>
        <w:rPr>
          <w:bCs/>
          <w:sz w:val="28"/>
          <w:szCs w:val="28"/>
        </w:rPr>
        <w:t>орденов Октябрьской революции и Трудового Красного Знамени</w:t>
      </w:r>
      <w:r>
        <w:rPr>
          <w:sz w:val="28"/>
          <w:szCs w:val="28"/>
        </w:rPr>
        <w:t xml:space="preserve"> сельскохозяйственная академия» (протокол №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7.12</w:t>
      </w:r>
      <w:r>
        <w:rPr>
          <w:sz w:val="28"/>
          <w:szCs w:val="28"/>
        </w:rPr>
        <w:t xml:space="preserve"> 2010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ой комиссией агрономического факультета Учреждения образования «Белорусская государственная</w:t>
      </w:r>
      <w:r>
        <w:rPr>
          <w:bCs/>
          <w:sz w:val="28"/>
          <w:szCs w:val="28"/>
        </w:rPr>
        <w:t xml:space="preserve"> орденов Октябрьской революции и Трудового Красного Знамени</w:t>
      </w:r>
      <w:r>
        <w:rPr>
          <w:sz w:val="28"/>
          <w:szCs w:val="28"/>
        </w:rPr>
        <w:t xml:space="preserve"> сельскохозяйственная академия» (протокол №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1 июля</w:t>
      </w:r>
      <w:r>
        <w:rPr>
          <w:sz w:val="28"/>
          <w:szCs w:val="28"/>
        </w:rPr>
        <w:t xml:space="preserve"> 2011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ая государственная </w:t>
      </w:r>
      <w:r>
        <w:rPr>
          <w:bCs/>
          <w:sz w:val="28"/>
          <w:szCs w:val="28"/>
        </w:rPr>
        <w:t>орденов Октябрьской революции и Трудового Красного Знамени</w:t>
      </w:r>
      <w:r>
        <w:rPr>
          <w:sz w:val="28"/>
          <w:szCs w:val="28"/>
        </w:rPr>
        <w:t xml:space="preserve"> сельскохозяйственная академия» (протокол №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8 сентября</w:t>
      </w:r>
      <w:r>
        <w:rPr>
          <w:sz w:val="28"/>
          <w:szCs w:val="28"/>
        </w:rPr>
        <w:t xml:space="preserve"> 2011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учно-методическим советом по агрономическим специальностям. Учебно-методического объединения по образованию в области сельского хозяйства (протокол №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8 ноября</w:t>
      </w:r>
      <w:r>
        <w:rPr>
          <w:sz w:val="28"/>
          <w:szCs w:val="28"/>
        </w:rPr>
        <w:t xml:space="preserve"> 2011г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Т.И. Скикевич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ветственный за выпуск </w:t>
      </w:r>
      <w:r>
        <w:rPr>
          <w:sz w:val="28"/>
          <w:szCs w:val="28"/>
          <w:u w:val="single"/>
        </w:rPr>
        <w:t>В.А. Двойнишников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 Актуальность изучения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тика – наука о наследственности и изменчивости растений и всех других органических форм. Современная генетика занимает одно из ведущих мест в комплексе биологических наук. Она взаимосвязана с другими науками, черпая из них определенные конкретные данные, характеризующие живые объекты, и используя некоторые методы для исследования. Новые знания по генетике могут обеспечить дальнейший прогресс в росте продуктивности сельскохозяйственны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дисциплине «Генетика» разработана на основе компетентного подхода, требований к формированию компетенций, сформулированных в образовательных стандартах по специальности 1-74 02 01 «Агрономия». Базовыми для ее изучения являются ранее пройденные дисциплины: «Ботаника», «Химия», «Физика», «Основы высшей математики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1.2. Цели и задачи учебной дисциплины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Цель преподавания курса – формирование современных представлений о наследственности и изменчивости на разных уровнях организации живых систем: молекулярном, клеточном, организменном, популяционном; познание генетических закономерностей онтогенеза растений и использование их при возделывании сельскохозяйственных культур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При изложении учебной дисциплины ставятся следующие задачи: 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i/>
          <w:sz w:val="28"/>
          <w:szCs w:val="28"/>
        </w:rPr>
        <w:t>иметь</w:t>
      </w:r>
      <w:r>
        <w:rPr>
          <w:rFonts w:eastAsia="Times-Roman;MS Mincho"/>
          <w:sz w:val="28"/>
          <w:szCs w:val="28"/>
        </w:rPr>
        <w:t xml:space="preserve"> представление о применении гибридологического анализа к изучению наследственности и изменчивости; теоретически познать получение полиплоидных форм, мутационных изменений, отдаленных гибридов, гетерозисных форм; </w:t>
      </w:r>
      <w:r>
        <w:rPr>
          <w:rFonts w:eastAsia="Times-Roman;MS Mincho"/>
          <w:i/>
          <w:sz w:val="28"/>
          <w:szCs w:val="28"/>
        </w:rPr>
        <w:t>знать: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молекулярные механизмы проявления наследственности и изменчивости; особенности естественного и индуцированного мутагенов организмов; сущность гетероплодии, форм ее проявления в природе и эксперименте; особенности отдаленной гибридизации; особенности инбридинга, гетерозиса и способах их использования в семеноводстве</w:t>
      </w:r>
      <w:r>
        <w:rPr>
          <w:rFonts w:eastAsia="Times-Roman;MS Mincho"/>
          <w:sz w:val="28"/>
          <w:szCs w:val="28"/>
        </w:rPr>
        <w:t xml:space="preserve">; </w:t>
      </w:r>
      <w:r>
        <w:rPr>
          <w:rFonts w:eastAsia="Times-Roman;MS Mincho"/>
          <w:i/>
          <w:sz w:val="28"/>
          <w:szCs w:val="28"/>
        </w:rPr>
        <w:t>уметь:</w:t>
      </w:r>
      <w:r>
        <w:rPr>
          <w:rFonts w:eastAsia="Times-Roman;MS Mincho"/>
          <w:sz w:val="28"/>
          <w:szCs w:val="28"/>
        </w:rPr>
        <w:t xml:space="preserve"> квалифицированно использовать законы наследования при внутривидовой и отдаленной гибридизации; использовать генетический потенциал растений для максимальной реализации его при возделывании сельскохозяйственных культур; создавать гетерозисные формы, мутанты, гетерозисные гибриды для использования в растениеводстве; управлять онтогенезом растений, генетическими и экзогенными факторами.</w:t>
      </w:r>
    </w:p>
    <w:p>
      <w:pPr>
        <w:pStyle w:val="Normal"/>
        <w:autoSpaceDE w:val="false"/>
        <w:ind w:firstLine="567"/>
        <w:jc w:val="both"/>
        <w:rPr>
          <w:rFonts w:eastAsia="Times-Roman;MS Mincho"/>
          <w:b/>
          <w:b/>
          <w:sz w:val="28"/>
          <w:szCs w:val="28"/>
          <w:lang w:val="en-US"/>
        </w:rPr>
      </w:pPr>
      <w:r>
        <w:rPr>
          <w:rFonts w:eastAsia="Times-Roman;MS Mincho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1.3. Требования к уровню освоения содержания учебной дисциплины</w:t>
      </w:r>
    </w:p>
    <w:p>
      <w:pPr>
        <w:pStyle w:val="Normal"/>
        <w:autoSpaceDE w:val="false"/>
        <w:ind w:firstLine="567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образовательными стандартами по специальности 1-74 02 01 «Агрономия»: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К-1. Владеть и применять полученные базовые знания для решения теоретических и практических задач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К-2. Владеть системным и сравнительным анализом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К-3. Владеть исследовательскими навыками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К-4. Уметь работать самостоятельно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К-5. Быть способным порождать новые идеи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К-7. Уметь учиться и постоянно повышать свою квалификацию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ЛК-1. Иметь высокие качества гражданственности и патриот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СЛК-2. Иметь способности к социальному взаимодействию и межличностным коммуникац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В результате изучения дисциплины студент должен обладать следующими профессиональными компетенциями (ПК), предусмотренными образовательными стандартами по специальности 1-74 02 01 «Агрономия»: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К-1. Находить оптимальные проектные решения в проектно-изыск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ПК-2. Заниматься аналитической и научно-исследовательской деятельностью в области агроэколог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ПК-3. Работать с научной, нормативно-справочной и специальной литературой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К-5. Пользоваться глобаль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труктура содержания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 связано с естественнонаучными дисциплинами: «Ботаника», «Физика», «Основы высшей математики», «Химия», общепрофессиональными дисциплинами: «Сельскохозяйственная экология», «Защита населения и объектов от чрезвычайных ситуаций. Радиационная безопасность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 Методы (технологии) обучен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етоды и технологии обучения: опытно-экспериментальный; частично-поисковый; семинары; дискуссии; сравнительно-аналитический с классификацией информации; тестирование с множеством выбора вариантов; контрольный экспресс-опрос; решение различных генетических задач; лекции; лабораторные (практические) занятия; самостоятельная работа студентов по индивидуальным заданиям; блочно-модульная система обуч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6. Организация самостоятельной работы студент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Normal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1.7. Диагностика компетенций студента</w:t>
      </w:r>
    </w:p>
    <w:p>
      <w:pPr>
        <w:pStyle w:val="Normal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Учебные достижения студента оцениваются на экзамене по десятибалльной шкале. 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Применяется следующий диагностический инструментарий (в скобках – какие компетенции проверяютс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ведение текущих контрольных опросов по отдельным темам (ПК-1 – ПК-3, ПК-5);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щита выполненных на практических занятиях индивидуальных заданий (АК-3, СЛК-1, ПК-1, ПК-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щита выполненных в рамках управляемой самостоятельной работы индивидуальных заданий (АК-1, АК-3, АК-5, СЛК-1, ПК-1, ПК-5);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дача экзамена по дисциплине (АК-1 – АК-7, ПК-3, ПК-5).</w:t>
      </w:r>
    </w:p>
    <w:p>
      <w:pPr>
        <w:pStyle w:val="Normal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2. Примерный тематический план учебной дисциплины</w:t>
      </w:r>
    </w:p>
    <w:p>
      <w:pPr>
        <w:pStyle w:val="Normal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Дисциплина «Генетика и селекция сельскохозяйственных культур» относится к циклу естественнонаучных дисциплин специальности 1-74 02 01 «Агрономия». Согласно типовому учебному плану на изучение учебной дисциплины отведено всего 120 часов, в том числе аудиторных 68, из них 34 часа лекций и 34 часа лабораторных занятий. Рекомендуемые формы контроля знаний – зачет и экзамен.</w:t>
      </w:r>
    </w:p>
    <w:p>
      <w:pPr>
        <w:pStyle w:val="Normal"/>
        <w:ind w:firstLine="709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ПРИМЕРНОЕ РАСПРЕДЕЛЕНИЕ АУДИТОРНЫХ ЧАСОВ ПО ВИДАМ ЗАНЯТИЙ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15"/>
        <w:gridCol w:w="1448"/>
        <w:gridCol w:w="945"/>
        <w:gridCol w:w="1653"/>
        <w:gridCol w:w="2337"/>
      </w:tblGrid>
      <w:tr>
        <w:trPr>
          <w:trHeight w:val="267" w:hRule="atLeast"/>
        </w:trPr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рных час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ормируемых компетенций</w:t>
            </w:r>
          </w:p>
        </w:tc>
      </w:tr>
      <w:tr>
        <w:trPr>
          <w:trHeight w:val="561" w:hRule="atLeast"/>
        </w:trPr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бораторные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5, СЛК-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итологические осн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5, СЛК-1, СЛК-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ледование призна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внутривидовой гибридиз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осомная теор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ПК-1 – ПК-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хромосомная наследствен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7, ПК-1 – ПК-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ые осн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чив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тероплоид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аленная гибридиз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бридинг и гетерози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нетические основы онтогенез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нетические процес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пуляция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 – АК-5, СЛК-1, СЛК-2, ПК-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282548672"/>
      <w:r>
        <w:rPr>
          <w:sz w:val="28"/>
          <w:szCs w:val="28"/>
        </w:rPr>
        <w:t>Предмет генетики.</w:t>
      </w:r>
      <w:bookmarkEnd w:id="0"/>
      <w:r>
        <w:rPr>
          <w:sz w:val="28"/>
          <w:szCs w:val="28"/>
        </w:rPr>
        <w:t xml:space="preserve"> Сущность явлений наследственности и изменчивости. Понятие о наследовании и наследуемости. Методы генетики: гибридологический, цитогенетический, популяционный, статистический и др. Краткая история развития генетики. Роль Ч. Дарвина, Г. Менделя, А. Вейсмана, Л. Иогансена, Г. Де Фриза, В. Бэтсона и других в становлении и формировании генетики как самостоятельной биологической науки. Значение работ Г. Моргана, Н.И. Вавилова, Г.Д. Капеченко, Н.К. Кольцова, С.С. Четверикова, Н.П. Дубинина и других в дальнейшем развитии генетики. Генетические исследования в Республике Беларусь (А.Р. Жебрак, П.Ф. Рокицкий, Н.В. Турбин). Возникновение молекулярной генетики – новый этап в развитии науки о наследственности и изменчив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генетики с другими науками: эволюционной теорией, цитологией, биохимией, физиологией, ботаникой, математикой, философией и др. Генетика как теоретическая основа селекции и семеноводства, биотехнологии и биометодов защиты растений. Значение генетики для решения проблем предотвращения мутагенного загрязнения окружающей сре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ИТОЛОГИЧЕСКИЕ ОСНОВЫ НАСЛЕДСТВЕННО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етка как генетическая система. Про- и эукариоты. Генетические особенности прокариот. Ультраструктура растительной клетки. Роль ядра и цитоплазмы в хранении, передаче и реализации генетической информации. Хромосомы как материальная основа наследственности. Строение и молекулярная структура хромосом. Гомологичность хромосом. Геном и кариотип. Кариотипы основных сельскохозяйственных раст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тоз, его фазы, их цитологическая характеристика. Генетический контроль митоза. Митотический цикл клетки. Митотическая активность и митотический индекс. Преемственность наследственных свойств при митозе. Митоз – основа вегетативного размножения растений. Понятие об амитозе, эндомитозе, поли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тическая сущность и значение мейоза при половом размножении организмов. Основные этапы мейоза. Понятие о диплофазе и гаплофазе в развитии высших растений. Мейоз, его фазы Мейо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тадии профаз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енетический контроль мейоза. Кроссинговер. Основные отличия мейоза от митоза. Микроспорогенез и гаметогенез у растений. Мегаспорогенез. Образование и развитие зародышевого меш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одотворение. Двойное оплодотворение у покрытосеменных растений. Генетическое значение авто- и ксеногамного оплодотворения растений. Апомиксис: гино- и андрогенез; их генетическая характеристик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НАСЛЕДОВАНИЕ ПРИЗНАКОВ ПРИ ВНУТРИВИДОВОЙ ГИБРИДИЗАЦИ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ибридизация как источник возникновения комбинативной изменчивости. Её значение в эволюции и эксперимен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ущность метода гибридологического анализа, разработанного Г. Менделем. Прямые и обратные (реципрокные), возвратные и насыщающие скрещи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гибридное скрещивание. Закон единообразия гибридов первого поколения. Доминантность и рецессивность. Закон расщепления. Решетка Пеннета. Гомо- и гетерозиготность. Генотип и фенотип. Понятие о чистоте гам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гибридное и полигибридное скрещивания. Закон независимого наследования на основе свободного комбинирования неаллельных генов. Общие формулы для определения числа фенотипических и генотипических классов при расщеплении гибридов. Характер расщепления потомства при возвратных скрещив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тологические основы расщепления. Статистический характер расщепления. Сравнение теоретически ожидаемого и фактически наблюдаемого расщепления с использованием метода хи-квадр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ры, обеспечивающие проявление менделевских закономерностей наследования. Основные законы наследственности, вытекающие из работ Г. Менделя (К. Корренс, Э. Чермак, Г. Де Фри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ледование признаков при взаимодействии генов. Аллельное взаимодействие: полное и неполное доминирование, кодоминирование и сверхдоминирование. Явление множественного аллелизма. Типы взаимодействия неаллельных генов: комплементарное, эпистатическое, полимерное. Гены-модификаторы, гены-супрессоры. Плейотро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наследования количественных признаков. Трансгрессии. Генетический анализ, его значение. Влияние факторов среды на проявление действия генов. Экспрессивность и пенетрантност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РОМОСОМНАЯ ТЕОРИЯ НАСЛЕДСТВЕННО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никновение и формирование хромосомной теории наследственности (У.Бэтсон, В. Сэттон). Вклад школы Т. Моргана в развитие хромосомной теории наследственности. Муха дрозофила (</w:t>
      </w:r>
      <w:r>
        <w:rPr>
          <w:sz w:val="28"/>
          <w:szCs w:val="28"/>
          <w:lang w:val="en-US"/>
        </w:rPr>
        <w:t>Drosophi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ogaster</w:t>
      </w:r>
      <w:r>
        <w:rPr>
          <w:sz w:val="28"/>
          <w:szCs w:val="28"/>
        </w:rPr>
        <w:t>) как объект генетических исследований. Сущность и основные положения хромосомной теории наслед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тика пола. Типы хромосомного определения пола. Гомо- и гетерогаметный пол. Потенциальная бисексуальность организмов. Сингамное, прогамное и эпигамное проявления пола. Балансовая теория определения пола. Наследование признаков при нерасхождении половых хромосом. Пол и половые хромосомы растений. Экспериментальное изменение соотношения полов, получение особей нужного пола, практическое их использование. Признаки, сцепленные с полом и ограниченные полом. Особенности наследования генов, локализованных в половых хромосо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цепленное наследование генов, локализованных в аутосомах. Полное и неполное сцепление. Группы сцепления, их определение. Особенности расщепления в потомстве гибрида при сцепленном и независимом наследовании. Кроссинговер как причина неполного сцепления генов. Одинарный и множественный кроссинговер, интерференция и коинциденция. Ферментативная основа кроссинговера. Цитогенетический механизм кроссинговера. Генетические и средовые факторы, влияющие на частоту кроссинговера. Генетические карты хромосом, принцип их составления. Генетические карты основных сельскохозяйственных культур, их практическое использование. Кроссинговер в процессе митоза, его теоритическое и практическое значение. Роль кроссинговера в эволюции и селекции. Кроссинговер как источник рекомбинативной изменчивости при половом размножении расте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ХРОМОСОМНАЯ НАСЛЕДСТВЕННОСТЬ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ность явления цитоплазматической наследственности и изменчивости. Методы изучения. Схема генетического материала клетки по Джинксу. Специфика наследования признаков, контролируемых генами, локализованными в генетических структурах пластид. Митохондриальная наследственность, особенности её проявления. Аллоплазматические растения в природе и эксперименте; причины их возникновения и способы создания. Аллоплазмаатические факторы – объекты для изучения экспрессии плазмогенов, взаимодействие их с ядерными генами. Идиоплазматические линии растений, их характери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жская стерильность и её типы. Генная, или ядерная, и цитоплазматическая. Методы экспериментального создания растений с цитоплазматической мужской стерильностью (ЦМС). Генетическая характеристика форм с ЦМС. Взаимодействие ядерных генов и цитоплазмы в проявлении ЦМС. Закрепители стерильности, стерильные аналоги и восстановители фертильности. Использование ЦМС в процессе создания гетерозисных гибридов у сельскохозяйственных расте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ЛЕКУЛЯРНЫЕ ОСНОВЫ НАСЛЕДСТВЕННО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никновение молекулярной генетики. Доказательство роли нуклеиновых кислот в наследственности. Трансформация и трансдукция у бакте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зоксирибонуклеиновая кислота (ДНК), её химический состав, структура и функция. Видовая специфичность ДНК. Правило Чаргаффа. Модель ДНК Дж. Уотсона и Ф. Крика. В-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формы ДНК. Репликация ДНК, её типы. Синтез ДН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>. Генетический контроль синтеза ДН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ы рибонуклеиновых кислот (РНК): мРНК, или иРНК; рРНК, тРНК; особенности их строения и выполняемые функции. Репликация РНК. Генетический материал вирусов (ДНК или РНК), его реализация в живой клетке. Бактерия </w:t>
      </w:r>
      <w:r>
        <w:rPr>
          <w:sz w:val="28"/>
          <w:szCs w:val="28"/>
          <w:lang w:val="en-US"/>
        </w:rPr>
        <w:t>Escherich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– важный объект молекулярно-генетических ис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тический код, его свойства: триплетность, вырожденность, неперекрываемость, однонаправленность, универсальность и коллинеарность. Кодоны инициации и термин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тез белка в клетке. Транскрипция. Трансляция. Посттранскрипционные преобразования иРНК у эукариот (процессинг, сплайсинг). Обратная транскрипция, её теоретическое и практическ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представления о строении и функции гена. Ген как элементарная единица наследственности. Гены эукариот: экзоны и интроны. Тонкая структура гена. Прерывистые гены. Перекрывающиеся гены. Подвижные генетические эле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омика – структурная и функциональня организация геномов. Перспективы геномики. Генетическая инженерия, её достижения и задач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МЕНЧИВОСТЬ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об изменчивости. Наследственная и ненаследственная (модификационная) изменчивость. Типы наследственной изменчивости: мутационная, комбинативная, цитоплазматичес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тационная изменчивость. Мутация, мутагенез, мутант, мутагенный фактор (физический, химический, биологический). Мутационная теория Г. 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риза и С.И. Коржинского. Спонтанные и индуцированные мутации. Частота естественных мутаций, способы её определения. Естественная мутация организмов в Беларуси после катастрофы на Чернобыльской АЭС. Роль мутаций в эволюции. Влияние генотипа и физиологического состояния организма на естественную мутабильность. Закон гомологических рядов в наследственной изменчивости, открытый Н.И. Вавиловым, его значение для селекции. Типы мутаций, их проявления: генные, хромосомные и геном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уцированный мутагенез. Методы получения, способы выделения и изучения химических и физических мутантов. Критические дозы мутагенов для организмов разного уровня эволюционного развития. Значение индуцированного мутагенеза в селекции растений. Мутагенез и генетические отклонения у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арационные системы клетки. Молекулярные механизмы репарации, репарирующие ферменты. Антимутаг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дификационная изменчивость. Длительные модификации. Морфозы. Норма реакции геномипа. Онтогенетическая адаптация. Варьирование модификации как реакция генотипа на воздействие факторов жизнедеятельности растений и условий их произрастания. Положительные и отрицательные модификации. Значение модификаций для семеноводства сельскохозяйственных культур. Статистические методы учёта модификационной изменчив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ЕТЕРОПЛОИД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гетероплоидии по Винклеру. Классификация гетеропло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полиплоидия, причины возникновения в природе и методы получения в эксперименте. Колхицин, его свойства, механизм действия в процессе деления клеток. Митотическая, мейотическая и зиготическая полиплоидия. Полиплоидные ряды. Особенности мейоза и характер расщепления у тетраплоидных форм при моно- и дигибридном скрещивании. Уровень плоидности у основных сельскохозяйственных растений, его значение для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ллополиплоидия. Типы аллополиплоидов. Отдаленная гибридизация и полиплоидизация как факторы возникновения и формирования амфидиплоидов. Роль аллополиплоидии в эволюции и селекции растений. Методы получения пшенично-ржаных и ржано-пшеничных амфидиплоидов (тритикале и секалотритику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еуплоидия, типы анеуплоидов. Механизм возникновения анеуплоидов, их экспериментальное получение. Моносомные линии мягкой пшеницы Чайниз Спринг, использование их в генетических исследованиях и сел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плоидия, причины спнтанного возникновения гаплоидов, методы их экспериментального получения: гино- и андрогенетический. Генетические особенности гаплоидных растений. Создание дигаплоидов, использование их в селек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ДАЛЕННАЯ ГИБРИДИЗАЦ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видовая и межродовая гибридизация. Генетические основы видовой дифференциации. Причины нескрещиваемости, методы её преодоления. Бесплодие отдаленных гибридов, способы его преодоления. Особенности формообразования в потомстве отдаленных гибридов. Исследования Г.Д. Карпеченко по созданию редечно-капустных гибридов (</w:t>
      </w:r>
      <w:r>
        <w:rPr>
          <w:sz w:val="28"/>
          <w:szCs w:val="28"/>
          <w:lang w:val="en-US"/>
        </w:rPr>
        <w:t>Raphanobrassica</w:t>
      </w:r>
      <w:r>
        <w:rPr>
          <w:sz w:val="28"/>
          <w:szCs w:val="28"/>
        </w:rPr>
        <w:t>). Интрогрессия. Отдаленная гибридизация и мутагенез. Транслокация как один из типов нерегулярных рекомбинаций при отдаленной гибридизации. Эмбриокультура. Соматическая гибридизация. Синтез и ресинтез видо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БРИДИНГ И ГЕТЕРОЗИС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волюция способов опыления у покрытосеменных растений, их генетическое значение. Ч. Дарвин о действии самоопыления и перекрестного опыления в растительном мире. Несовместимость (самонесовместимость) в процессе опыления-оплодотворения у высших растений. Генетическая природа несовместимости, использование её в селекции раст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бридинг (инцухт), генетическая сущность и особенности. Коэффициент инбридинга, инбредная деприссия и инбридный минимум. Способы создания инцухтированных линий, использование их в селекции и семеноводстве раст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вление гетерозиса. Исторические аспекты и особенности проявления гетерозиса. Типы и виды гетерозиса. Теории, гипотезы и способы закрепления гетерозиса. Способы закрепления гетерозиса. Определение общей и специфической комбинационных способностей (ОКС и СКС). Топкрсс, диаллельные скрещивания и поликросс. Методы создания гетерозисных гибридов основных сельскохозяйственных культур с использованием различных форм пыльцестерильных растений. Эффективность практического использования гетерозисных семян растений в сельском хозяйств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ГЕНЕТИЧЕСКИЕ ОСНОВЫ ОНТОГЕНЕЗ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б онтогенезе растений. Онтогенез как реализация генетически детерминированной программы развития организма. Органогенез и фазы развития растений как фенотипическое проявление последовательных этапов онтогене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онтогенеза растений, генетические механизмы его регулирования и влияние средовых факторов. Каскадная экспрессия генов в ходе реализации онтогенеза. Критические периоды. Онтогенетическая изменчивость, особенности её проявления. Управление онтогенезом генетическими методами и экзогенными факторами. Значение онтогенетических особенностей растений для агрономической практик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ГЕНЕТИЧЕСКИЕ ПРОЦЕССЫ В ПОПУЛЯЦИЯХ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, популяция, инбредная и чистая линии. Учение Иогансена о популяциях и чистых линиях. Природные и искусственные популяции. Генофонд популяции. Значение работ С.С. Четверикова по генетике популяций. Особенности панмиктической популяции. Закон Харди-Вайнберга, его использование в селекционно-генетической практике. Определение частот генов и соотношений генотипов в популяциях. Факторы, определяющие динамику генетической структуры популяций: мутации, отбор, изоляции, дрейф генов и миг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тационный процесс в популяциях. Мутационное деление. Генетический груз. Роль мутаций в создании гетерогенности популя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бор в популяциях. Формы естественного отбора: стабилизирующий, движущий, дизруптивный. Влияние направления и интенсивности отбора на изменение частот генов и генотипов популяций. Коэффициент отбора в популяциях в зависимости от коэффициента наследуемости призна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оляции в популяциях, их влияние на изменение генетической структуры популяций. Факторы изоляции: географические, экологические и биологические. Генетические факторы изоляции, полиплоидия и хромосомные абер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тико-автоматические процессы в популяциях (дрейф генов). Понятие об эффективной численности популя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грации, их влияние на структуру популяций. Миграции активные и пассивные. Зависимость характера и интенсивности потоков от биологических особенностей в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тический гомеостаз и полиморфизм популяций. Сбалансированный полиморфиз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формирования генетической структуры сортовых популяций самоопыляющихся расте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-МЕТОДИЧЕСКАЯ ЧАСТЬ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римерный перечень лабораторных работ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тологические основы наследственности, митоз, мейоз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ледование генов при внутривидовой гибридизации. Моно-, ди- и полигибридные скрещи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енетический анализ гибрид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шеницы или ячменя с определением хи-квадра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ледование признаков при разных типах взаимодействия неаллельных генов: комплементарность, эпистаз и полимир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Изучение морфологических особенностей мух </w:t>
      </w:r>
      <w:r>
        <w:rPr>
          <w:sz w:val="28"/>
          <w:szCs w:val="28"/>
          <w:lang w:val="en-US"/>
        </w:rPr>
        <w:t>Drosophi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ogast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скрещивания диких и мутантных линий му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е и неполное сцепление аутос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екулярные основы наследственности. Моделирование синтеза бел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чивость, сравнительное изучение мутантов и полиплоид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ехромосомная наследственность. Создание источников цитоплазматической мужской стерильности, закрепителей стерильности и восстановителей ферти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Анализ самоопыленных линий кукурузы, гетерозисных гибрид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пределение видов гетерози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е процессы в популя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2. ЛИТЕРАТУР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ОВНАЯ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рамова, З.В. Генетика. (Программированное обучение). / З.В. Абрамова. – Москва: Агропромиздат, 1985. – 287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Абрамова, З.В. Практикум по генетике. / З.В. Абрамова. – Ленинград: Агропромиздат, 1992. – 22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Генетика. / А.А. Жученко, Ю.Л. Гужов, В.А. Пухальский [и др.]; под редакцией А.А. Жученко. − Москва: Колос, 2003. – 480 с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ершензон, С.М. Основы современной генетики. / С.М. Гершензон. – Киев: Наукова думка, 1983. – 559 с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уляев, Г.В. Генетика. / Г.В. Гуляев. − Москва: Колос, 1984. – 351 с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убинин, Н.П. Общая генетика. / Н.П. Дубинин. − М.: Наука, 1986. – 559 с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ге-Вечтомов, С.Г. Генетика с основами селекции./ С.Г. Инге-Вечтомов. – Москва: Высшая школа, 1989. – 592 с.</w:t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АЯ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Айала, Ф. Современная генетика: В 3-х томах. / Ф. Айала, Дж. Кайгер. − Москва: Мир, 1987, 1988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лиханян, С.И. Общая генетика. / С.И. Алиханян [и др.]. − Москва: Высшая школа, 1985. – 44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рдышев, Г.Л. и др. Строение, функции и эволюция генов./ Г.Л. Бердышев. – Киев: Навукова думка, 1980. – 475 с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уляев, Г.В. Задачник по генетике: Учеб. пособие, 2-ое изд., перераб. / Г.В. Гуляев. − Москва: Колос, 1980. – 21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Гуляев, Г.В. Словарь терминов по генетике, цитологии, селекции, семеноводству и семеноведению. / Г.В. Гуляев. – Москва: Россельхозиздат, 1983. – 227 с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ыденко, О.Г. Нехромосомная наследственность. Курс лекций. / О.Г. Давыденко. – Минск: Белорусский государственный университет, 2001. – 129 с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тель, Н.А. Генетика: Энциклопедический словарь. / Н.А. Картель, Е.Н. Макеева, А.М. Мезенко. − Минск: </w:t>
      </w:r>
      <w:r>
        <w:rPr>
          <w:sz w:val="26"/>
          <w:szCs w:val="26"/>
          <w:lang w:val="be-BY"/>
        </w:rPr>
        <w:t>Техналогія, 1999. – 447с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>Лаптев, Ю.П. Гетероплоидия в селекции растений./ Ю.П. Лаптев. – Москва: Колос, 1984. – 16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орозов, Е.И. Генетика в вопросах и ответах. / Е. И. Морозов, Е. И. Тарасевич, В. С. Анохина. – Минск: Университетское, 1989. – 2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рлова, Н.Н. Генетический анализ. / Н.Н. Орлова. – Москва: Московский государственный университет, 1991. – 224 с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хальский, В.А. Введение в генетику. / В.А. Пухальский. – М.: Колос, 2007. – 224 с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дачи по современной генетике: Учеб. пособие/ Под ред. М.М. Асланяна. – М.: КДУ, 2005. – 22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Генетические основы селекции растений. В 4т. Т.1. Общая генетика растений/ науч. ред. А.В. Кильчевский, А.В. Хотылёва. – Минск: Белорус. наука, 2008. – 551 с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3. КРИТЕРИИ ОЦЕНОК РЕЗУЛЬТАТОВ УЧЕБНОЙ ДЕЯТЕЛЬНОСТИ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335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образовательного стандарта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практических, лабораторных занятиях, допустимый уровень исполнения заданий 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 использование научной терминологии, грамотное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нима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нима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 самостоятельная работа на практических,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а на вопросы,  умение делать обоснованные выводы и обобщения; владение инструментарием учебной дисциплины (в том числе техникой информационных технологий)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 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 и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 и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ЕРЕЧЕНЬ РЕКОМЕНДУЕМЫХ СРЕДСТВ ДИАГНОСТИКИ</w:t>
      </w:r>
    </w:p>
    <w:p>
      <w:pPr>
        <w:pStyle w:val="Normal"/>
        <w:ind w:lef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е студента на конференции по подготовленному реферату (АК-1, АК-3, АК-4, СЛК-1, СЛК-2, ПК-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контрольных опросов по отдельным темам (ПК-1– ПК-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выполненных на практических занятиях индивидуальных заданий (АК-3, СЛК-1, ПК-1, ПК-4 – ПК-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 (АК-1, АК-3, АК-5, СЛК-1, ПК-1, ПК-4 – ПК-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курсовой работы (АК-1 – АК-5, ПК-1 – ПК-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дача экзамена по дисциплине (АК-1 – АК-4, ПК-3 – ПК-9).</w:t>
      </w:r>
    </w:p>
    <w:p>
      <w:pPr>
        <w:pStyle w:val="Normal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spacing w:lineRule="auto" w:line="278"/>
      <w:ind w:left="40"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Верхний колонтитул1"/>
    <w:basedOn w:val="Normal"/>
    <w:qFormat/>
    <w:pPr/>
    <w:rPr>
      <w:lang w:val="be-BY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заголовок 21"/>
    <w:basedOn w:val="Normal"/>
    <w:next w:val="Normal"/>
    <w:qFormat/>
    <w:pPr>
      <w:keepNext w:val="true"/>
      <w:spacing w:lineRule="auto" w:line="268"/>
      <w:ind w:firstLine="720"/>
      <w:jc w:val="both"/>
    </w:pPr>
    <w:rPr>
      <w:sz w:val="28"/>
    </w:rPr>
  </w:style>
  <w:style w:type="paragraph" w:styleId="312">
    <w:name w:val="заголовок 31"/>
    <w:basedOn w:val="Normal"/>
    <w:next w:val="Normal"/>
    <w:qFormat/>
    <w:pPr>
      <w:keepNext w:val="true"/>
      <w:jc w:val="center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14:00Z</dcterms:created>
  <dc:creator>Boris</dc:creator>
  <dc:description/>
  <cp:keywords/>
  <dc:language>en-US</dc:language>
  <cp:lastModifiedBy>Admin</cp:lastModifiedBy>
  <cp:lastPrinted>2011-11-23T21:46:00Z</cp:lastPrinted>
  <dcterms:modified xsi:type="dcterms:W3CDTF">2012-02-06T13:14:00Z</dcterms:modified>
  <cp:revision>2</cp:revision>
  <dc:subject/>
  <dc:title>МИНИСТЕРСТВО СЕЛЬСКОГО ХОЗЯЙСТВА</dc:title>
</cp:coreProperties>
</file>