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caps/>
          <w:sz w:val="28"/>
        </w:rPr>
        <w:t>Министерство образования Республики Беларусь</w:t>
      </w:r>
      <w:r>
        <w:rPr>
          <w:caps/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Учебно-методическое объединение  по образованию в области  </w:t>
        <w:br/>
        <w:t>машиностроительного оборудования и технологий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8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6"/>
          <w:szCs w:val="34"/>
          <w:lang w:val="ru-RU"/>
        </w:rPr>
      </w:pPr>
      <w:r>
        <w:rPr>
          <w:rFonts w:cs="Times New Roman" w:ascii="Times New Roman" w:hAnsi="Times New Roman"/>
          <w:sz w:val="36"/>
          <w:szCs w:val="34"/>
          <w:lang w:val="ru-RU"/>
        </w:rPr>
        <w:t>Покрытия недиффузионного ти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/>
          <w:b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/>
      </w:pPr>
      <w:r>
        <w:rPr>
          <w:b/>
          <w:sz w:val="28"/>
        </w:rPr>
        <w:t>1-36 01 02  Материаловедение в машиностро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я по образованию в области машиностроительного оборудования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 В.К.Шеле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 Ю.И. Мик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ректор по учебной и воспитательной работе Государственного учрежд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lang w:val="en-US"/>
              </w:rPr>
              <w:t>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lang w:val="en-US"/>
              </w:rPr>
              <w:t>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П.С.</w:t>
      </w:r>
      <w:r>
        <w:rPr>
          <w:sz w:val="28"/>
          <w:lang w:val="en-US"/>
        </w:rPr>
        <w:t> </w:t>
      </w:r>
      <w:r>
        <w:rPr>
          <w:sz w:val="28"/>
        </w:rPr>
        <w:t>Гурченко,</w:t>
      </w:r>
      <w:r>
        <w:rPr>
          <w:b/>
          <w:sz w:val="28"/>
        </w:rPr>
        <w:t xml:space="preserve"> </w:t>
      </w:r>
      <w:r>
        <w:rPr>
          <w:sz w:val="28"/>
        </w:rPr>
        <w:t>профессор</w:t>
      </w:r>
      <w:r>
        <w:rPr>
          <w:b/>
          <w:sz w:val="28"/>
        </w:rPr>
        <w:t xml:space="preserve"> </w:t>
      </w:r>
      <w:r>
        <w:rPr>
          <w:sz w:val="28"/>
        </w:rPr>
        <w:t>кафедры «Материаловедение в машиностроении» Белорусского национального технического университета,  доктор технических наук, профессо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>
          <w:sz w:val="28"/>
        </w:rPr>
        <w:t>Кафедра химии, технологии электрохимических производств и материалов электронной техники</w:t>
      </w:r>
      <w:r>
        <w:rPr>
          <w:b/>
          <w:sz w:val="28"/>
        </w:rPr>
        <w:t xml:space="preserve">  </w:t>
      </w:r>
      <w:r>
        <w:rPr>
          <w:sz w:val="28"/>
        </w:rPr>
        <w:t>Учреждения образования «Белорусский государственный технологический университет»   (протокол № 4 от 14.11. 2011г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Шипко, заместитель начальника отделения «Технология машиностроения и металлургия» Государственного научного учреждения «Объединенный</w:t>
      </w:r>
    </w:p>
    <w:p>
      <w:pPr>
        <w:pStyle w:val="Normal"/>
        <w:rPr/>
      </w:pPr>
      <w:r>
        <w:rPr>
          <w:sz w:val="28"/>
          <w:szCs w:val="28"/>
        </w:rPr>
        <w:t>институт машиностроения Национальной академии наук Беларуси», доктор технических наук, профессор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Кафедрой «Материаловедение в машиностроении» Белорусского национального технического университета. </w:t>
      </w:r>
    </w:p>
    <w:p>
      <w:pPr>
        <w:pStyle w:val="Normal"/>
        <w:jc w:val="both"/>
        <w:rPr/>
      </w:pPr>
      <w:r>
        <w:rPr>
          <w:sz w:val="28"/>
        </w:rPr>
        <w:t>(протокол №   2 – 11/12   от  14 октября  2011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</w:rPr>
        <w:t>(протокол № ____ от ____________2012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-методическим объединением по образованию в области машиностроительного оборудования и технолог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окол № ____ от ____________2012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редакцию: Гурченко П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выпуск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1. 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Покрытия недиффузионного типа» разработана на основе образовательного стандарта по специа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36 01 02 «Материаловедение в машиностроени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изучения дисциплины "Покрытия недиффузионного типа" является получение будущим специалистом машиностроительного предприятия сведений о широкой группе защитных покрытий на металлических и неметаллических материалах в машиностроительной промышленности, изучение основных современных методов нанесения химических, физических и электрохимических покрытий, получение знаний по конструкции оборудования и принципам создания агрегатов с комплексной механизацией и автоматизацией при выполнении технологических процессов нанесения металлических и неметаллических покрытий на машиностроительные издел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 данного курса является научить будущих специалистов, выбирать и проектировать технологический процесс, оборудование, приспособления, оснастку для полного цикла нанесения металлических и неметаллических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сциплина «Покрытия недиффузионного типа» базируется на технической подготовке студентов,  обеспечиваемой курсами  «Теория механизмов, машин и манипуляторов»,  «Детали машин»,  «Электротехника, электрические  машины и аппараты». В основе дисциплины лежат фундаментальные положения о конструировании деталей  машин и механизмов, теплотехники, химии,  электротехники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Знания и умения, полученные студентами при изучении данной дисциплины, необходимы для освоения последующих специальных дисциплин, таких как «Проектирование цехов»  и выполнения дипломного проекта.</w:t>
      </w:r>
    </w:p>
    <w:p>
      <w:pPr>
        <w:pStyle w:val="TextBody"/>
        <w:spacing w:lineRule="auto" w:line="288"/>
        <w:ind w:firstLine="709"/>
        <w:rPr/>
      </w:pPr>
      <w:r>
        <w:rPr>
          <w:rFonts w:cs="Times New Roman" w:ascii="Times New Roman" w:hAnsi="Times New Roman"/>
        </w:rPr>
        <w:t xml:space="preserve">В результате освоения дисциплины </w:t>
      </w:r>
      <w:r>
        <w:rPr>
          <w:rFonts w:cs="Times New Roman" w:ascii="Times New Roman" w:hAnsi="Times New Roman"/>
          <w:szCs w:val="28"/>
        </w:rPr>
        <w:t>«Покрытия недиффузионного типа»</w:t>
      </w:r>
      <w:r>
        <w:rPr>
          <w:rFonts w:cs="Times New Roman" w:ascii="Times New Roman" w:hAnsi="Times New Roman"/>
        </w:rPr>
        <w:t xml:space="preserve"> студент должен: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>физическую и химическую  суть коррозионных процессов</w:t>
      </w:r>
      <w:r>
        <w:rPr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лассификацию методов защиты от коррозии, методы, составы и технологические процессы нанесения  защитных покры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устройство и принцип работы </w:t>
      </w:r>
      <w:r>
        <w:rPr>
          <w:iCs/>
          <w:sz w:val="28"/>
        </w:rPr>
        <w:t xml:space="preserve">основного, дополнительного и вспомогательного </w:t>
      </w:r>
      <w:r>
        <w:rPr>
          <w:sz w:val="28"/>
          <w:szCs w:val="28"/>
        </w:rPr>
        <w:t>оборудования для подготовки перед покрытием и для нанесения покрытий;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iCs/>
          <w:sz w:val="28"/>
        </w:rPr>
      </w:pPr>
      <w:r>
        <w:rPr>
          <w:iCs/>
          <w:sz w:val="28"/>
        </w:rPr>
        <w:t>-технологические возможности современного оборудования для нанесения покрытий;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iCs/>
          <w:sz w:val="28"/>
        </w:rPr>
      </w:pPr>
      <w:r>
        <w:rPr>
          <w:b/>
          <w:iCs/>
          <w:sz w:val="28"/>
        </w:rPr>
        <w:t>уметь:</w:t>
      </w:r>
    </w:p>
    <w:p>
      <w:pPr>
        <w:pStyle w:val="TextBodyIndent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ценку экономической эффективности процесса нанесения защитного покрыт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существлять оптимальный выбор покрытия с учетом конкретных условий эксплуатации изделий.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iCs/>
          <w:sz w:val="28"/>
        </w:rPr>
      </w:pPr>
      <w:r>
        <w:rPr>
          <w:iCs/>
          <w:sz w:val="28"/>
        </w:rPr>
        <w:t>-выбирать оборудование для обеспечения полного цикла технологического процесс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меть навык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карт типового технологического процесса нанесения покрытий, контроля технологических процессов нанесения и качества покрытий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1.1 </w:t>
      </w: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технологии (дискуссия, учебные дебаты, мозговой штурм и другие формы и методы), реализуемые на </w:t>
      </w:r>
      <w:r>
        <w:rPr>
          <w:sz w:val="28"/>
          <w:szCs w:val="28"/>
          <w:lang w:val="ru-RU"/>
        </w:rPr>
        <w:t>лабораторных</w:t>
      </w:r>
      <w:r>
        <w:rPr>
          <w:sz w:val="28"/>
          <w:szCs w:val="28"/>
        </w:rPr>
        <w:t xml:space="preserve"> занятиях и студенческих научно-технических конференциях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1.2 </w:t>
      </w: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мая самостоятельная работа в виде решения индивидуальных задач в аудитории во время проведения </w:t>
      </w:r>
      <w:r>
        <w:rPr>
          <w:sz w:val="28"/>
          <w:szCs w:val="28"/>
          <w:lang w:val="ru-RU"/>
        </w:rPr>
        <w:t xml:space="preserve">лабораторных </w:t>
      </w:r>
      <w:r>
        <w:rPr>
          <w:sz w:val="28"/>
          <w:szCs w:val="28"/>
        </w:rPr>
        <w:t>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ладов на студенческие научно-технические конференции.</w:t>
      </w:r>
    </w:p>
    <w:p>
      <w:pPr>
        <w:pStyle w:val="Normal"/>
        <w:tabs>
          <w:tab w:val="clear" w:pos="708"/>
          <w:tab w:val="left" w:pos="384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6" w:leader="none"/>
        </w:tabs>
        <w:ind w:firstLine="540"/>
        <w:jc w:val="both"/>
        <w:rPr/>
      </w:pPr>
      <w:r>
        <w:rPr>
          <w:sz w:val="28"/>
          <w:szCs w:val="28"/>
        </w:rPr>
        <w:t>Изучение курса «Покрытия недиффузионного типа» для с</w:t>
      </w:r>
      <w:r>
        <w:rPr>
          <w:sz w:val="28"/>
        </w:rPr>
        <w:t xml:space="preserve">пециальности  1 – 36  01 02 «Материаловедение в машиностроении» </w:t>
      </w:r>
      <w:r>
        <w:rPr>
          <w:sz w:val="28"/>
          <w:szCs w:val="28"/>
        </w:rPr>
        <w:t>рассчитано всего на 100 часов, в том числе 64 часа аудиторных зан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екций – 48 час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абораторные занятия – 16 часов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3 Примерный тематический план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00"/>
        <w:gridCol w:w="1260"/>
        <w:gridCol w:w="9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Лекции (ча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ые занятия (ча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аудиторных часов</w:t>
            </w:r>
          </w:p>
        </w:tc>
      </w:tr>
      <w:tr>
        <w:trPr>
          <w:trHeight w:val="10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1. </w:t>
            </w:r>
            <w:r>
              <w:rPr>
                <w:sz w:val="24"/>
                <w:szCs w:val="24"/>
              </w:rPr>
              <w:t>Коррозия металлических конструкций в условиях эксплуатации.  Защитная способность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Подготовка поверхности перед нанесением покрытий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Механизм образования электролитических осадков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Оборудование для нанесения гальванических покрыт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Электрохимические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Химические покрытия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Физические покрыт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Лакокрасочные покрыт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Методы испытаний материалов и покрытий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6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2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Коррозия металлических конструкций в условиях эксплуатации.  Защитная способность покрытий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Классификация коррозионных процессов. Факторы, влияющие на протекание коррозионных процессов. Факторы, характеризующие конструктивное исполнение машин, технологические, эксплуатационные Оценка коррозионного состояния техники при эксплуатации Классификация методов защиты от коррозии Защитная способность покрытий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2.    Подготовка поверхности металлических изделий перед покрытие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ческая подготовка поверхности перед покрытием Шлифование и полирование, крацевание, галтовка, вибрационная обработка. Струйная очистка, применение металлической дроби для обработки изделий, основные способы получения металлической дроби.  Химические и электрохимические методы подготовки поверхности Обезжиривание в органических растворителях, химическое обезжиривание, обезжиривание в растворах на основе моющих средств, электрохимическое обезжиривание, обезжиривание с применением ультразвука. Химическое и электрохимическое травление поверхности изделий. Электрохимическое и химическое полирование металлов и сплавов. Матирование, декапирование (активация), промывка, термическая обработка покрытий.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 Механизм образования электролитических осадк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литическая диссоциация, поляризационные явления при электролизе. Количественные зависимости электролиза. Образование и рост кристаллов. Влияние режима электролиза на структуру и свойства электролитических осадков, влияние выделяющегося при электролизе водорода, состава электролита. Влияние посторонних электролитов, поверхностно-активных и коллоидных веществ, блескообразующие добавки. Влияние структуры основы, расчет времени покрытия, рассеивающая способность электролитов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4.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 для нанесения гальванических покрыт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нны для нанесения покрытий, колокольные ванны, барабанные, полуавтоматические ванны. Автоматические линии для нанесения электролитических покрытий. Конструктивные модули и технологические приспособления. Подвесочные приспособления, материалы для изготовления подвесочных приспособ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 Электрохимические покрыт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инкование. Способы цинкования и их сравнительная характеристика, электролиты цинкования, обработка цинковых покрытий. Кадмирование, электролиты кадмирования. Меднение, никелирование, многослойные блестящие никелевые покрытия. Хромирование, особенности процесса электролитического хромирования, твердое хромирование, пористое хромирование, черное хромир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имические покрыт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имическое никелирование. Конверсионные покрытия, оксидирование черных металлов, алюминия и алюминиевых сплавов. Фосфатирование металлов, назначение и свойства покрытия, Химическое и электрохимическое фосфатирование.   Оксидное фосфатирование металлов. Оборудование и приспособления для процессов фосфатирования и оксидирования. Оксалатирование, сульфидирование. Патинирование меди, её сплавов и покрытий. Пассивирование металлов и покрыт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Физические покрыт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несение олова и цинка методом горячего погруж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Лакокрасочные покрыт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нкообразующие вещества, пигменты, наполнители, пластификаторы. Растворители и разбавители, сиккативы. Классификация и индексация лакокрасочных материалов и покрытий. Роль пигментов в защитном действии покрытий. Применение ингибиторов коррозии, контактные ингибиторы, парофазные, ингибированные покрытия, методы определения противокоррозионных свойств покрытий. Способы окраски жидкими лакокрасочными материалами, распыление пневматическое в холодном и нагретом состоянии, гидравлическое (механическое) распыление при низком и высоком давлении, аэрозольное распыление. Окрашивание методом окунания, облива, налива, валками, методом протягивания, в барабанах. Электроокрашивание, электроосаждение, электрофоретическое нанесение дисперсий. Автофоретическое осаждение дисперсий, электроосаждение лакокрасочных материалов из водных растворов, оборудование для электроосаждения, технологические режимы. Покрытия из порошковых материалов и композиций на их основе. Нанесение порошков и покрытий во взвешенном (псевдоожиженном) слое, в электрическом поле высокого напряжения (электростатическое),  газопламенное напыление, плазменное напыление, струйное. Получение тонких покрытий из газовой фазы, получение под действием электроннно-ионной бомбардировки, эмиссия полимеров в вакууме. Окрашивание пластмасс и резины Отверждение (Сушка) лакокрасочных покрытий и окончательная отделка. Способы искусственной сушки. Выбор и классификация лакокрасочных материалов, системы покрытий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Методы испытаний лакокрасочных материалов и покрытий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вязкости жидких материалов: вискозиметр Оствальда, вискозиметры ВЗ-1 и ВЗ-4, вискозиметр Гепплера, шариковым вискозиметром, с использованием ротационные вискозиметров. Определение плотности. Определение степени дисперсности (степени перетира) пигментов.   Определение толщины сырого слоя и укрывистости лакокрасочных материалов. Измерение толщины лакокрасочных покрытий (физические методы). Определение прочности и твердости лакокрасочных покрытий методом вдавливания идентора, методом царапания, маятниковым прибором по ГОСТ 5233. Определение эластичности и прочности  лакокрасочных покрытий при чашеобразном изгибе в штампе Эриксона, изгибом на 180 градусов, при ударе. Определение износостойкости лакокрасочных покрытий Определение цвета покрытий. Определение блеска, яркости и белизны покрытий. Атмосферостойкость лакокрасочных покрытий. Определение стойкости к мелению, к атмосферной пыли и грязи, к повышенной влажности и температуре (влагостойкости), водостойкости, водопоглощения, солестойкости, устойчивости к солевому туману, условной светостойкости, термостойкости. Определение устойчивости внешнего вида покрытий при одновременном действии ультрафиолетового света, воды и тепла, устойчивости покрытии в условиях действия низких температур. Определение пористости, паропроницаемости, маслостсйкости, бензостойкости, химической стойкости в различных агрессивных средах.. Определение стойкости пленки к действию 3%-ного раствора хлорида натрия (противокоррозийность). Определение противокоррозионных свойств с помощью коррозионного элемента. Определение сопротивления и емкости покрытий в электролитах. Определение пенетрации битумо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ИНФОРМАЦИОННО-МЕТОД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  Примерный перечень тем практических зан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оверхности перед нанесением защитных покрытий в производственных условиях ОАО «МАЗ».  Шлифование и полирование, галтовка,  струйная очистка, травление и обезжиривание. Изучение методов и приборов определения шероховатости поверх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рудование и технология нанесения цинковых гальванических покрытий и фосфатирования на стальных изделиях, анодирование алюминиевых изделий автомобилей МАЗ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ределение степени дисперсности (степени перетира) пигментов.   Определение толщины сырого слоя и укрывистости лакокрасочных материалов. Измерение толщины, прочности и твердости лакокрасочных покры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ение эластичности и прочности  лакокрасочных покрытий при чашеобразном изгибе в штампе Эриксона, изгибом на 180 грудусов, при ударе. Определение износостойкости лакокрасочных покры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ение цвета, блеска, яркости и белизны покры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пористости, паропроницаемости, маслостсйкости, бензостойкости, стойкости пленки к действию 3%-ного раствора хлорида натрия (противокоррозийность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1.Игнатьев В.И. и др. "Гальванические покрытия в машиностроении". Справочник в 2-х томах. М: Машиностроение, 1985. 868 с</w:t>
      </w:r>
    </w:p>
    <w:p>
      <w:pPr>
        <w:pStyle w:val="Normal"/>
        <w:jc w:val="both"/>
        <w:rPr/>
      </w:pPr>
      <w:r>
        <w:rPr>
          <w:sz w:val="28"/>
          <w:szCs w:val="28"/>
        </w:rPr>
        <w:t>2."Покрытия металлические и неметаллические (неорганические)". Л: Энергия, 1978. 214 с</w:t>
      </w:r>
    </w:p>
    <w:p>
      <w:pPr>
        <w:pStyle w:val="Normal"/>
        <w:jc w:val="both"/>
        <w:rPr/>
      </w:pPr>
      <w:r>
        <w:rPr>
          <w:sz w:val="28"/>
          <w:szCs w:val="28"/>
        </w:rPr>
        <w:t>3 Гринберг А.М. и др. "Гальванические покрытия в машиностроении". Справочник в 2-х томах. М: Металлургия,1987. 73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Грилихес С.Я. и др. "Электролитические и химические покрытия Теория и практика" Л: Химия,1990. 28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соян М.А.,Пальмская И.Я.,Сахарова Е.В. Технология электрохимических покрытий.- Л.: Машиностроение. Ленингр.отд-ние, 1989. -391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венский И.М., Поветкин В.В. Металловедение покрытий.- М.: «СП Интермет Инжиниринг», 1999.-296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Емелин М.И., Герасименко А.А. Защита машин от коррозии в условиях эксплуатации.- М.: Машиностроение, 1980.-22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ансовская К.М. Металлические покрытия, нанесенные химическим способом.- Л.: «Машиностроение», 1985.-103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Ильин В.А. Цинкование, кадмирование, оловянирование и свинцевание.- Л.: Машиностроение. Ленингр.отд-ние, 1983. -87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Яковлев А.Д. Химия и технология лакокрасочных покрытий. – Л.: Химия, 1981.- 352 с. </w:t>
      </w:r>
    </w:p>
    <w:p>
      <w:pPr>
        <w:pStyle w:val="Normal"/>
        <w:jc w:val="both"/>
        <w:rPr/>
      </w:pPr>
      <w:r>
        <w:rPr>
          <w:sz w:val="28"/>
          <w:szCs w:val="28"/>
        </w:rPr>
        <w:t>11. Лакокрасочные покрытия в машиностроении. Справочник под ред.М.М.Гольдберга.- М.: Машиностроение, 1974.-5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jc w:val="both"/>
        <w:rPr/>
      </w:pPr>
      <w:r>
        <w:rPr>
          <w:sz w:val="28"/>
          <w:szCs w:val="28"/>
        </w:rPr>
        <w:t>12. Никандрова Л.И. "Химические способы получения металлических покрытий" Л: Машиностроение,1977.102 с.</w:t>
      </w:r>
    </w:p>
    <w:p>
      <w:pPr>
        <w:pStyle w:val="Normal"/>
        <w:jc w:val="both"/>
        <w:rPr/>
      </w:pPr>
      <w:r>
        <w:rPr>
          <w:sz w:val="28"/>
          <w:szCs w:val="28"/>
        </w:rPr>
        <w:t>13. .Вайнер Я.В., Дасоян М.А. "Технология электрохимических покрыти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: Машиностроение, 1972.456 с.</w:t>
      </w:r>
    </w:p>
    <w:p>
      <w:pPr>
        <w:pStyle w:val="Normal"/>
        <w:jc w:val="both"/>
        <w:rPr/>
      </w:pPr>
      <w:r>
        <w:rPr>
          <w:sz w:val="28"/>
          <w:szCs w:val="28"/>
        </w:rPr>
        <w:t>14.Лайнер В.И. «Защитные покрытия металлов» М: Металлургия, 1974.558 с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Л: Машиностроение, 1978. 100 с.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научно-методически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Государственные стандарты на нефтепродукты, продукты химические, органические, лакокрасочные материалы и др. Стандарты и инструкции ОАО «МАЗ» на методы определения состава, химических, физических и механических свойств, коррозионной стойкости металлических и неметаллических материалов и д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еоматериалы о конструкции узлов автотехники, современных конструкционных материалах, методах и технологическом оборудовании  нанесения защитных покрытий на строительные и машиностроительные издел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йствующее на ОАО «МАЗ» технологическое оборудование для подготовки изделий и нанесение покрытий, лабораторное оборудование для исследования материалов и испытаний качества покрытий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8"/>
          <w:szCs w:val="28"/>
        </w:rPr>
        <w:t xml:space="preserve">4. Чертежи технологического оборудования и обрабатываемых изделий ОАО «МАЗ», технологические инструкции и карты технологических процессов нанесения гальванических и лакокрасочных покрытий на ОАО «МАЗ», планировки размещения технологического и лабораторного оборудования в подразделениях ОАО «МАЗ». 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по десятибалльной шкале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 xml:space="preserve">Для оценки достижений студента </w:t>
      </w:r>
      <w:r>
        <w:rPr>
          <w:sz w:val="28"/>
          <w:szCs w:val="28"/>
          <w:lang w:val="ru-RU"/>
        </w:rPr>
        <w:t xml:space="preserve">рекомендуется </w:t>
      </w:r>
      <w:r>
        <w:rPr>
          <w:sz w:val="28"/>
          <w:szCs w:val="28"/>
        </w:rPr>
        <w:t>использ</w:t>
      </w:r>
      <w:r>
        <w:rPr>
          <w:sz w:val="28"/>
          <w:szCs w:val="28"/>
          <w:lang w:val="ru-RU"/>
        </w:rPr>
        <w:t>овать</w:t>
      </w:r>
      <w:r>
        <w:rPr>
          <w:sz w:val="28"/>
          <w:szCs w:val="28"/>
        </w:rPr>
        <w:t xml:space="preserve"> следующий диагностический инструментарий: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щита выполненных на </w:t>
      </w:r>
      <w:r>
        <w:rPr>
          <w:sz w:val="28"/>
          <w:szCs w:val="28"/>
          <w:lang w:val="ru-RU"/>
        </w:rPr>
        <w:t xml:space="preserve">лабораторных </w:t>
      </w:r>
      <w:r>
        <w:rPr>
          <w:sz w:val="28"/>
          <w:szCs w:val="28"/>
        </w:rPr>
        <w:t>занятиях индивидуальных заданий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текущих контрольных опросов по отдельным темам;</w:t>
      </w:r>
    </w:p>
    <w:p>
      <w:pPr>
        <w:pStyle w:val="Footer"/>
        <w:ind w:firstLine="54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дача зачета по дисциплин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383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дин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ва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ри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(четыре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ять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шесть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емь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(восемь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(девять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(десять)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06" w:gutter="0" w:header="720" w:top="113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ебно-методическая кар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исциплины «Покрытия недиффузионного типа» по специальности 1-36 01 02 «Материаловедение в машиностроении»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  <w:gridCol w:w="720"/>
        <w:gridCol w:w="720"/>
        <w:gridCol w:w="1440"/>
        <w:gridCol w:w="1080"/>
        <w:gridCol w:w="1260"/>
      </w:tblGrid>
      <w:tr>
        <w:trPr>
          <w:trHeight w:val="9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мер темы</w:t>
            </w:r>
          </w:p>
        </w:tc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звание темы; перечень изучаемых вопро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ое, методическое пособия и др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а контроля знаний</w:t>
            </w:r>
          </w:p>
        </w:tc>
      </w:tr>
      <w:tr>
        <w:trPr>
          <w:trHeight w:val="17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 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>Классификация коррозионных процессов.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, влияющие на протекание коррозионных процессов и  характеризующие конструктивное исполнение машин, технологические, эксплуатационные Оценка коррозионного состояния техники при эксплуатации Классификация методов защиты от коррозии Защитная способность покрыт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дийная установк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еоматериалы по тематике лекций, технологическое оборудование и аналитические приборы ОАО «МАЗ», Государственные стандарты, чертежи оборудования и обрабатываемых изделий, технологические инструкции и карты технологических процессов нанесения покрытий на ОАО «МАЗ», планировки размещения технологического и лабораторного оборудов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[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[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]  [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контрольных опросов по  темам и выполненным заданиям по практическим занятиям и лабораторным работа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>Подготовка поверхности перед нанесением покрытий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ческая подготовка: шлифование и полирование, крацевание, галтовка, вибрационная обработка. Струйная очистка, применение металлической дроби для обработки изделий.  Химические и электрохимические методы подготовки поверхности Обезжиривание в органических растворителях, в растворах на основе моющих средств, электрохимическое обезжиривание, с применением ультразвука. Химическое и электрохимическое травление поверхности изделий, полирование металлов и сплавов. Матирование, декапирование (активация), промывка, термическая обработка покрыт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,[7], [11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>Механизм образования электролитических осадков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Электролитическая диссоциация, поляризационные явления при электролизе. Образование и рост кристаллов. Влияние режима электролиза на структуру и свойства электролитических осадков, влияние выделяющегося при электролизе водорода, состава электролита, посторонних электролитов, поверхностно-активных и коллоидных веществ, блескообразующих добавок, структуры основы, рассеивающая способность электролит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[1], [4], [5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>Оборудование для нанесения гальванических покрытий</w:t>
            </w:r>
            <w:r>
              <w:rPr>
                <w:cap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Ванны колокольные, барабанные, полуавтоматические. Автоматические линии. Конструктивные модули и технологические приспособления. Подвесочные приспособления, материалы для изготовления подвесочных приспособ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[4], [2], [3], [4]. [10], [11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 xml:space="preserve">Электрохимические покрытия. </w:t>
            </w:r>
            <w:r>
              <w:rPr>
                <w:sz w:val="24"/>
                <w:szCs w:val="24"/>
              </w:rPr>
              <w:t>Цинкование,  способы, электролиты, обработка цинковых покрытий. Кадмирование.. Меднение, никелирование, многослойные блестящие никелевые покрытия. Хромирование твердое, пористое, черн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[1], [4], [3],  [5], [13]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>Химические покрытия.</w:t>
            </w:r>
            <w:r>
              <w:rPr>
                <w:sz w:val="24"/>
                <w:szCs w:val="24"/>
              </w:rPr>
              <w:t xml:space="preserve"> Конверсионные покрытия, оксидирование черных металлов, алюминия и алюминиевых сплавов. Химическое и электрохимическое фосфатирование.   Оксидное фосфатирование металлов. Оксалатирование, сульфидирование. Патинирование меди, её сплавов и покрытий. Пассивирование металлов и покрыт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 [7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>Физические покрытия.</w:t>
            </w:r>
            <w:r>
              <w:rPr>
                <w:sz w:val="24"/>
                <w:szCs w:val="24"/>
              </w:rPr>
              <w:t xml:space="preserve"> Нанесение олова и цинка методом горячего погру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[6], [7.].  [14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>Лакокрасочные покрытия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ленкообразующие вещества, пигменты, наполнители, пластификаторы, растворители и разбавители, сиккативы. Классификация и индексация лакокрасочных материалов и покрытий. Роль пигментов в защитном действии покрытий. Применение ингибиторов коррозии. Способы окраски жидкими лакокрасочными материалами, Электроокрашивание, электроосаждение, электрофоретическое нанесение дисперсий.. Покрытия из порошковых материалов и композиций на их основе.. Отверждение (Сушка) лакокрасочных покрытий и окончательная отдел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[7], [10], [11], [14]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</w:rPr>
              <w:t>Методы испытаний лакокрасочных материалов и покрытий.</w:t>
            </w:r>
            <w:r>
              <w:rPr>
                <w:sz w:val="24"/>
                <w:szCs w:val="24"/>
              </w:rPr>
              <w:t xml:space="preserve"> Определение вязкости жидких материалов, плотности, степени дисперсности пигментов, толщины сырого слоя и укрывистости лакокрасочных материалов. Измерение толщины лакокрасочных покрытий, прочности и твердости, эластичности, износостойкости, цвета, блеска, яркости и белизны покрытий. Атмосферостойкость лакокрасочных покрытий. Определение стойкости к мелению, к атмосферной пыли и грязи, к повышенной влажности и температуре (влагостойкости), водостойкости, водопоглощения, солестойкости, устойчивости к солевому туману, условной светостойкости, термостойкости. Определение коррозионной стойкости, сопротивления и емкости покрытий в электролитах. Определение пенетрации биту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[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[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, [5], [6], [9], [10]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6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                             В.М.Константинов                         Преподаватель                              П.С.Гурч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1106" w:gutter="0" w:header="72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eastAsia="PMingLiU;新細明體"/>
      <w:sz w:val="24"/>
      <w:szCs w:val="24"/>
      <w:lang w:eastAsia="zh-TW"/>
    </w:rPr>
  </w:style>
  <w:style w:type="character" w:styleId="2">
    <w:name w:val=" Знак Знак2"/>
    <w:basedOn w:val="Style8"/>
    <w:qFormat/>
    <w:rPr>
      <w:rFonts w:ascii="Arial" w:hAnsi="Arial" w:cs="Arial"/>
      <w:b/>
      <w:sz w:val="28"/>
      <w:lang w:val="en-US"/>
    </w:rPr>
  </w:style>
  <w:style w:type="character" w:styleId="1">
    <w:name w:val=" Знак Знак1"/>
    <w:basedOn w:val="Style8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val="en-US"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autoSpaceDE w:val="false"/>
      <w:ind w:left="720"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05:00Z</dcterms:created>
  <dc:creator>User</dc:creator>
  <dc:description/>
  <cp:keywords/>
  <dc:language>en-US</dc:language>
  <cp:lastModifiedBy>User</cp:lastModifiedBy>
  <cp:lastPrinted>2012-01-10T15:10:00Z</cp:lastPrinted>
  <dcterms:modified xsi:type="dcterms:W3CDTF">2012-01-10T13:11:00Z</dcterms:modified>
  <cp:revision>9</cp:revision>
  <dc:subject/>
  <dc:title>Образец </dc:title>
</cp:coreProperties>
</file>