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 Республики Беларусь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35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методическое объединение</w:t>
      </w:r>
    </w:p>
    <w:p>
      <w:pPr>
        <w:pStyle w:val="Normal"/>
        <w:ind w:firstLine="284"/>
        <w:jc w:val="center"/>
        <w:rPr/>
      </w:pPr>
      <w:r>
        <w:rPr>
          <w:b/>
          <w:caps/>
          <w:sz w:val="28"/>
          <w:szCs w:val="28"/>
        </w:rPr>
        <w:t>по образованию в области сельского хозяйства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476.9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рвый заместитель Министра образования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345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А. И. Жук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_____»_____________2011 г.</w:t>
      </w:r>
    </w:p>
    <w:p>
      <w:pPr>
        <w:pStyle w:val="Normal"/>
        <w:ind w:firstLine="284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гистрационный № ТД-__________/тип.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ЕОЛОГИя</w:t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–74 02 05 Агрохимия и почвоведение</w:t>
      </w:r>
    </w:p>
    <w:p>
      <w:pPr>
        <w:pStyle w:val="Normal"/>
        <w:ind w:left="-1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10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Главного управления образования, науки и кадров Министерства сельского хозяйства и продовольствия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В.А. Самсонович   «_____»______________2011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Главного управления растениеводства Министерства сельского хозяйства и продовольствия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В.В. Граку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_2011 г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Учебно-методическо-го объединения  по образованию в области сельск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А. П. Курд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высшего и среднего специального образования Министерства образования Республики Беларус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Ю. И. Мик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ректор по учебной и воспитательной работе Государственного учреждения образования «Республиканский институт высшей школы»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 В.И. Шуп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2011 г.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</w:p>
    <w:p>
      <w:pPr>
        <w:pStyle w:val="Normal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сперт-нормоконтролер</w:t>
      </w:r>
    </w:p>
    <w:p>
      <w:pPr>
        <w:pStyle w:val="Normal"/>
        <w:ind w:left="-180" w:firstLine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-180" w:firstLine="284"/>
        <w:jc w:val="both"/>
        <w:rPr/>
      </w:pPr>
      <w:r>
        <w:rPr>
          <w:sz w:val="28"/>
          <w:szCs w:val="28"/>
        </w:rPr>
        <w:t>«_____»________________2011 г.</w:t>
      </w:r>
      <w:r>
        <w:rPr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ind w:left="-1260"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60" w:right="926" w:gutter="0" w:header="708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sectPr>
          <w:headerReference w:type="default" r:id="rId5"/>
          <w:type w:val="nextPage"/>
          <w:pgSz w:w="11906" w:h="16838"/>
          <w:pgMar w:left="1260" w:right="110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2"/>
        <w:ind w:hanging="0"/>
        <w:jc w:val="both"/>
        <w:rPr/>
      </w:pPr>
      <w:r>
        <w:rPr/>
        <w:t xml:space="preserve">М. М. Комаров, доцент кафедры почвоведения </w:t>
      </w:r>
      <w:r>
        <w:rPr>
          <w:bCs/>
        </w:rPr>
        <w:t>учреждения образования «Белорусская государственная орденов Октябрьской Революции и Трудового Красного Знамени сельскохозяйственная академия»</w:t>
      </w:r>
      <w:r>
        <w:rPr/>
        <w:t>, кандидат сельскохозяйственных наук, доцент;</w:t>
      </w:r>
    </w:p>
    <w:p>
      <w:pPr>
        <w:pStyle w:val="2"/>
        <w:ind w:right="-6" w:hanging="0"/>
        <w:jc w:val="both"/>
        <w:rPr/>
      </w:pPr>
      <w:r>
        <w:rPr>
          <w:caps/>
        </w:rPr>
        <w:t xml:space="preserve">В. Б. </w:t>
      </w:r>
      <w:r>
        <w:rPr/>
        <w:t>Воробьев,</w:t>
      </w:r>
      <w:r>
        <w:rPr>
          <w:caps/>
        </w:rPr>
        <w:t xml:space="preserve"> </w:t>
      </w:r>
      <w:r>
        <w:rPr>
          <w:bCs/>
        </w:rPr>
        <w:t>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;</w:t>
      </w:r>
    </w:p>
    <w:p>
      <w:pPr>
        <w:pStyle w:val="2"/>
        <w:ind w:hanging="0"/>
        <w:jc w:val="both"/>
        <w:rPr/>
      </w:pPr>
      <w:r>
        <w:rPr>
          <w:bCs/>
        </w:rPr>
        <w:t>Т. Э. Минченко, доцент кафедры почвоведения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сельскохозяйственных наук, доцент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РЕЦЕНЗЕНТЫ</w:t>
      </w:r>
      <w:r>
        <w:rPr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Кафедра  агрохимии, почвоведения и сельскохозяйственной эколог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образования «Гродненский государственный аграрный университет»; 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Г.С. Цытрон, заведующая сектором методики картографирования и бонитировки почв Республиканского унитарного предприятия «Институт почвоведения и агрохимии», доктор сельскохозяйственных наук. </w:t>
      </w:r>
    </w:p>
    <w:p>
      <w:pPr>
        <w:pStyle w:val="Normal"/>
        <w:ind w:right="-5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почвоведения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 (протокол № 8 от 20.06.2011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ой комиссией агроэкологического факультета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 (протокол №  10 от 22.06.2011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ая государственная орденов </w:t>
      </w:r>
      <w:r>
        <w:rPr>
          <w:bCs/>
          <w:sz w:val="28"/>
          <w:szCs w:val="28"/>
        </w:rPr>
        <w:t>Октябрьской Революции и Трудового Красного Знамен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ельскохозяйственная академия» (протокол № 10 от 23.06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агрономическим специальностям Учебно-методического объединения  по образованию в области  сельского   хозяйства (протокол № 1 от 8.11.2011 г.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за редакцию: </w:t>
      </w:r>
      <w:r>
        <w:rPr>
          <w:sz w:val="28"/>
          <w:szCs w:val="28"/>
          <w:u w:val="single"/>
        </w:rPr>
        <w:t>Т. И. Скикевич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выпуск: 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записка</w:t>
      </w:r>
    </w:p>
    <w:p>
      <w:pPr>
        <w:pStyle w:val="Normal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1. Актуальность изучения дисциплины</w:t>
      </w:r>
    </w:p>
    <w:p>
      <w:pPr>
        <w:pStyle w:val="TextBodyIndent"/>
        <w:spacing w:lineRule="auto" w:line="240"/>
        <w:ind w:firstLine="284"/>
        <w:rPr/>
      </w:pPr>
      <w:r>
        <w:rPr/>
        <w:t xml:space="preserve">   </w:t>
      </w:r>
    </w:p>
    <w:p>
      <w:pPr>
        <w:pStyle w:val="TextBodyIndent"/>
        <w:spacing w:lineRule="auto" w:line="240"/>
        <w:ind w:firstLine="284"/>
        <w:rPr/>
      </w:pPr>
      <w:r>
        <w:rPr/>
        <w:t>Проведение системы научно-обоснованных агрономических мероприятий, направленных на повышение продуктивности земель сельскохозяйственного  назначения, невозможно без знаний науки о почвах и приемов по повышению их плодородия.</w:t>
      </w:r>
    </w:p>
    <w:p>
      <w:pPr>
        <w:pStyle w:val="Normal"/>
        <w:ind w:firstLine="284"/>
        <w:jc w:val="both"/>
        <w:rPr>
          <w:b/>
          <w:b/>
          <w:caps/>
          <w:sz w:val="28"/>
          <w:szCs w:val="28"/>
        </w:rPr>
      </w:pPr>
      <w:r>
        <w:rPr>
          <w:sz w:val="28"/>
        </w:rPr>
        <w:t>Почвы, являясь естественно-историческими телами, образовались в результате длительных и сложных изменений поверхностных слоев земной коры и имеют непосредственную  связь с историей и эволюцией Земли. В связи с этим для уяснения сущности почвообразовательных процессов и эффективного использования агрохимикатов в сельскохозяйственном производстве специалистам высшей квалификации необходимо иметь глубокие знания по геологи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комплексного подхода, требований к формированию компетенций, сформулированных в образовательном стандарте по специальностям  1-74 02 05 </w:t>
      </w:r>
      <w:r>
        <w:rPr>
          <w:sz w:val="28"/>
          <w:szCs w:val="28"/>
        </w:rPr>
        <w:t>– «Агрохимия и почвоведение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исциплина относится к циклу общепрофессиональных и специальных дисциплин, осваиваемых студентами специальности 1- 74 02 05 – «Агрохимия и почвоведение»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На изучение дисциплины «Геология» отводится всего  170  часов, в том числе  68 часов аудиторных, из них 34 часа лекций и 34 часа лабораторных занятий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дисциплины</w:t>
      </w:r>
    </w:p>
    <w:p>
      <w:pPr>
        <w:pStyle w:val="TextBody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зучения дисциплины – овладение теорий и практическими основами геологических знаний для использования их при изучении целого ряда наук агробиологического направления и в производственной деятель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у студентов теоретических знаний о химическом составе и строении Земли, горных породах и минералах, древних и современных геологических процессах и продуктах их деятельности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у студентов теоретических знаний об основных закономерностях формирования земной поверхности под влиянием геологических природных процессов и хозяйственной деятельности человека;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обретение студентами практических навыков по разработке мероприятий по предотвращению вредных последствий геологической деятельности человека и борьбе с ним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1</w:t>
      </w:r>
      <w:r>
        <w:rPr>
          <w:b/>
          <w:sz w:val="28"/>
          <w:szCs w:val="28"/>
        </w:rPr>
        <w:t>.3. Требования к уровню освоения содержания учебной дисциплины</w:t>
      </w:r>
    </w:p>
    <w:p>
      <w:pPr>
        <w:pStyle w:val="TextBody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ом стандарте </w:t>
      </w:r>
      <w:r>
        <w:rPr>
          <w:color w:val="000000"/>
          <w:sz w:val="28"/>
          <w:szCs w:val="28"/>
        </w:rPr>
        <w:t>по специальности     1- 74 02 05 «</w:t>
      </w:r>
      <w:r>
        <w:rPr>
          <w:sz w:val="28"/>
          <w:szCs w:val="28"/>
        </w:rPr>
        <w:t>Агрохимия и почвоведение»</w:t>
      </w:r>
      <w:r>
        <w:rPr>
          <w:color w:val="000000"/>
          <w:sz w:val="28"/>
          <w:szCs w:val="28"/>
        </w:rPr>
        <w:t>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АК-1. Владеть и применять </w:t>
      </w:r>
      <w:r>
        <w:rPr>
          <w:bCs/>
          <w:iCs/>
          <w:sz w:val="28"/>
          <w:szCs w:val="28"/>
        </w:rPr>
        <w:t xml:space="preserve">полученные </w:t>
      </w:r>
      <w:r>
        <w:rPr>
          <w:sz w:val="28"/>
          <w:szCs w:val="28"/>
        </w:rPr>
        <w:t>базовые знания для решения теоретических и практических задач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>АК-5. Владеть междисциплинарным подходом при решении проблем;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936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-6. Уметь учиться и постоянно повышать свою квалификацию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СЛК-1. Способности к социальному взаимодействию и межличностным коммуникациям.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 xml:space="preserve">В результате изучения дисциплины студент должен обладать следующими профессиональными компетенциями (ПК), предусмотренными в образовательных стандартах  </w:t>
      </w: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>1- 74 02 05 «Агрохимия и почвоведение»: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1. Участвовать в разработке производственных и технологических процессов продукции растениеводства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2</w:t>
      </w:r>
      <w:r>
        <w:rPr>
          <w:sz w:val="28"/>
        </w:rPr>
        <w:t xml:space="preserve">. </w:t>
      </w:r>
      <w:r>
        <w:rPr>
          <w:sz w:val="28"/>
          <w:szCs w:val="28"/>
        </w:rPr>
        <w:t>Уметь</w:t>
      </w:r>
      <w:r>
        <w:rPr>
          <w:sz w:val="28"/>
        </w:rPr>
        <w:t xml:space="preserve"> </w:t>
      </w:r>
      <w:r>
        <w:rPr>
          <w:sz w:val="28"/>
          <w:szCs w:val="28"/>
        </w:rPr>
        <w:t>поставить цель и сформулировать задачи, связанные с реализацией профессиональных функций, использовать для их решения системный подход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3. Уметь работать с научной, нормативно-справочной и специальной литературой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4. Уметь заниматься аналитической и научно-исследовательской деятельностью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/>
      </w:pPr>
      <w:r>
        <w:rPr>
          <w:sz w:val="28"/>
          <w:szCs w:val="28"/>
        </w:rPr>
        <w:t>ПК-5. Уметь осуществлять выбор оптимального варианта проведения научно-исследовательских работ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-6. Уметь анализировать и оценивать собранные данные;</w:t>
      </w:r>
    </w:p>
    <w:p>
      <w:pPr>
        <w:pStyle w:val="Normal"/>
        <w:tabs>
          <w:tab w:val="clear" w:pos="708"/>
          <w:tab w:val="left" w:pos="93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-7. Уметь готовить доклады и материалы к презентациям.</w:t>
      </w:r>
    </w:p>
    <w:p>
      <w:pPr>
        <w:pStyle w:val="TextBody"/>
        <w:spacing w:before="0" w:after="0"/>
        <w:ind w:firstLine="284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иобретения профессиональных компетенций в результате изучения дисциплины студент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8"/>
          <w:szCs w:val="28"/>
        </w:rPr>
        <w:t>происхождение, состав, свойства, применение, почвообразующее значение минералов и горных пор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эндогенные и экзогенные процессы и их роль в формировании земной коры, горных пород и рельеф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/>
      </w:pPr>
      <w:r>
        <w:rPr>
          <w:sz w:val="28"/>
          <w:szCs w:val="28"/>
        </w:rPr>
        <w:t>происхождение, состав, свойства подземных вод и роль в почвообразовании, водоснабжении и мелиорации зем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сновные этапы развития Земли и земной к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сновные генетические типы четвертичных отло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агрономические руды, их свойства и приме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14" w:leader="none"/>
        </w:tabs>
        <w:ind w:left="0" w:firstLine="284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сновные формы и типы рельефа, способы его изображения.</w:t>
      </w:r>
    </w:p>
    <w:p>
      <w:pPr>
        <w:pStyle w:val="Normal"/>
        <w:tabs>
          <w:tab w:val="clear" w:pos="708"/>
          <w:tab w:val="left" w:pos="1014" w:leader="none"/>
        </w:tabs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ле освоения дисциплины студент должен </w:t>
      </w:r>
      <w:r>
        <w:rPr>
          <w:b/>
          <w:i/>
          <w:iCs/>
          <w:sz w:val="28"/>
          <w:szCs w:val="28"/>
        </w:rPr>
        <w:t>уметь и быть способным:</w:t>
      </w:r>
    </w:p>
    <w:p>
      <w:pPr>
        <w:pStyle w:val="TextBodyIndent"/>
        <w:spacing w:lineRule="auto" w:line="240"/>
        <w:rPr/>
      </w:pPr>
      <w:r>
        <w:rPr/>
        <w:t>- определять, классифицировать и оценивать минералы и горные породы с точки зрения их почвообразующего значения и применения в сельском хозяйстве;</w:t>
      </w:r>
    </w:p>
    <w:p>
      <w:pPr>
        <w:pStyle w:val="TextBodyIndent"/>
        <w:spacing w:lineRule="auto" w:line="240"/>
        <w:rPr/>
      </w:pPr>
      <w:r>
        <w:rPr/>
        <w:t>- определять формы и типы рельефа земной поверхности для использования этих знаний при картографии почвенного покрова;</w:t>
      </w:r>
    </w:p>
    <w:p>
      <w:pPr>
        <w:pStyle w:val="Normal"/>
        <w:ind w:firstLine="360"/>
        <w:jc w:val="both"/>
        <w:rPr/>
      </w:pPr>
      <w:r>
        <w:rPr>
          <w:sz w:val="28"/>
        </w:rPr>
        <w:t>- определять основные генетические типы четвертичных отложений;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- читать геологические карты с целью изучения истории развития земной коры определенной территори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/>
      </w:pPr>
      <w:r>
        <w:rPr>
          <w:sz w:val="28"/>
          <w:szCs w:val="28"/>
        </w:rPr>
        <w:t xml:space="preserve">Содержание дисциплины представлено в виде тем, которые характеризуются относительно самостоятельными дидактическими единицами содержания обучения. </w:t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ind w:firstLine="284"/>
        <w:jc w:val="both"/>
        <w:rPr/>
      </w:pPr>
      <w:r>
        <w:rPr>
          <w:sz w:val="28"/>
          <w:szCs w:val="28"/>
        </w:rPr>
        <w:t>Содержание тем опирается на приобретенные ранее студентами компетенции при изучении естественнонаучных дисциплин: «Физика», «Химия»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>В свою очередь дисциплина  «Геология»  является основой для изучения таких дисциплин,  как «Почвоведение», «Картография почв», «Почвы Беларуси», «Основы рационального землепользования», «Агрохимия», «Система применения удобрений», «Земледелие», «Растениеводство», «Плодоовощеводство»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Методы (технологии) обучения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ы проблемного обучения (проблемное изложение, вариативное изложение, частично  поисковый метод), реализуемые на лекционных занятиях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занятиях и при самостоятельной работе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модульно-рейтинговая система обучения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рганизация самостоятельной работы студентов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нтрольн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 Диагностика компетенций студента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Оценку учебных достижений студента рекомендуется производить на экзамене по десятибалльной шкале. Оценка промежуточных учебных достижений студентов осуществляется в соответствии с избранной кафедрой шкалой оценок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ыступление студента на семинаре по подготовленному реферату (АК-2, АК-4 – АК-6, ПК-3, ПК-6, ПК-7)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едение текущих контрольных опросов  по отдельным темам (ПК-1 – ПК-7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щита выполненных на практических занятиях индивидуальных заданий (АК-2, АК-4, АК-6, ПК-3, ПК-4, ПК-6)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>– сдача экзамена по дисциплине (АК-1 – АК-6, ПК-1 – ПК-6).</w:t>
      </w:r>
    </w:p>
    <w:p>
      <w:pPr>
        <w:pStyle w:val="TextBody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7" w:hanging="0"/>
        <w:jc w:val="center"/>
        <w:rPr/>
      </w:pPr>
      <w:r>
        <w:rPr>
          <w:b/>
          <w:bCs/>
          <w:sz w:val="28"/>
        </w:rPr>
        <w:t xml:space="preserve">2. </w:t>
      </w:r>
      <w:r>
        <w:rPr>
          <w:b/>
          <w:sz w:val="28"/>
          <w:szCs w:val="16"/>
        </w:rPr>
        <w:t>ПРИМЕРНЫЙ 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59"/>
        <w:gridCol w:w="1404"/>
        <w:gridCol w:w="1384"/>
        <w:gridCol w:w="1658"/>
        <w:gridCol w:w="216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№ </w:t>
            </w:r>
            <w:r>
              <w:rPr>
                <w:sz w:val="28"/>
                <w:szCs w:val="16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Раздел, темы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Распределение часов по тем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Перечень формируемых компетенций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Всего аудиторных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асов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том чис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лек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</w:rPr>
              <w:t>лабораторны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ВВЕ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СЛК-1, АК-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ОБЩИЕ СВЕДЕНИЯ О ЗЕМ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ВЕЩЕСТВЕННЫЙ СОСТАВ ЗЕМНОЙ КО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ПРОЦЕССЫ ФОРМИРОВАНИЯ ЗЕМНОЙ КОРЫ, ГОРНЫХ ПОРОД И РЕЛЬЕФ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Эндогенные процес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Экзогенные процес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ОСНОВЫ ИСТОРИЧЕСКОЙ ГЕ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ОСНОВЫ ГЕОМОРФОЛОГИИ И ГЕОЛОГИЧЕСКОЙ КАРТОГРАФ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 xml:space="preserve">ПК-2 – ПК-7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16"/>
              </w:rPr>
              <w:t>ГЕОЛОГИЯ БЕЛАРУС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АК-1 – АК-6</w:t>
            </w:r>
          </w:p>
          <w:p>
            <w:pPr>
              <w:pStyle w:val="Normal"/>
              <w:jc w:val="both"/>
              <w:rPr>
                <w:bCs/>
                <w:sz w:val="28"/>
                <w:szCs w:val="16"/>
              </w:rPr>
            </w:pPr>
            <w:r>
              <w:rPr>
                <w:bCs/>
                <w:sz w:val="28"/>
                <w:szCs w:val="16"/>
              </w:rPr>
              <w:t>ПК-2 – ПК-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ДЕРЖАНИЕ УЧЕБНОГО МАТЕРИАЛА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</w:rPr>
        <w:t>Предмет и задачи геологии как науки. Перечень и содержание таких геологических дисциплин, как минералогия, петрография, геохимия, динамическая геология, геотектоника, историческая геология, палеонтология, инженерная геология. Основные методы геологических исследований.</w:t>
      </w:r>
    </w:p>
    <w:p>
      <w:pPr>
        <w:pStyle w:val="Normal"/>
        <w:ind w:firstLine="284"/>
        <w:jc w:val="both"/>
        <w:rPr/>
      </w:pPr>
      <w:r>
        <w:rPr>
          <w:sz w:val="28"/>
        </w:rPr>
        <w:t>Связь геологии с почвоведением, агрохимией и другими аграрными дисциплинами.</w:t>
      </w:r>
    </w:p>
    <w:p>
      <w:pPr>
        <w:pStyle w:val="Normal"/>
        <w:ind w:firstLine="284"/>
        <w:jc w:val="both"/>
        <w:rPr/>
      </w:pPr>
      <w:r>
        <w:rPr>
          <w:sz w:val="28"/>
        </w:rPr>
        <w:t>Значение геологии в изучении почвообразовательных процессов и разработке методов охраны почв от разрушения, загрязнения, заболачивания и засоления. Экологическое значение ге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360"/>
        <w:rPr>
          <w:sz w:val="28"/>
        </w:rPr>
      </w:pPr>
      <w:r>
        <w:rPr>
          <w:sz w:val="28"/>
        </w:rPr>
        <w:t>Раздел 1. ОБЩИЕ СВЕДЕНИЯ О ЗЕМЛЕ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jc w:val="both"/>
        <w:rPr/>
      </w:pPr>
      <w:r>
        <w:rPr>
          <w:sz w:val="28"/>
        </w:rPr>
        <w:t>Форма, размеры, рельеф поверхности. Площадь суши и океана. Внутренние и внешние оболочки. Ядро, мантия, земная кора, гидросфера, атмосфера, биосфера. Химический состав и физическое состояние оболочек. Температурный   режим Земли и его значение для выветривания горных пород, почвообразования и биосферы. Современные представления о происхождении Земли. Возраст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2. ВЕЩЕСТВЕННЫЙ СОСТАВ ЗЕМНОЙ КОРЫ</w:t>
      </w:r>
    </w:p>
    <w:p>
      <w:pPr>
        <w:pStyle w:val="Heading1"/>
        <w:spacing w:lineRule="auto" w:line="240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Основы минералогии. </w:t>
      </w:r>
      <w:r>
        <w:rPr>
          <w:sz w:val="28"/>
        </w:rPr>
        <w:t>Понятие о минералах, значение их изучения для агрохимии, почвоведения и защиты растений. Происхождение минералов. Первичные и вторичные минералы. Внешний вид и формы нахождения минералов в природе. Кристаллические и аморфные минералы. Основные кристаллографические свойства минералов. Химический состав и физические свойства минералов, современные их классификации по составу и кристаллохимической структуре.  Краткая характеристика важнейших классов породообразующих минералов.  Главнейшие минералы почв и почвообразующих пород. Минералы как источники зольной пищи для растений. Минералы-агроруды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Основы петрографии.</w:t>
      </w:r>
      <w:r>
        <w:rPr>
          <w:sz w:val="28"/>
        </w:rPr>
        <w:t xml:space="preserve"> Предмет петрографии, основные понятия, принципы систематики и методы изучения горных пород. Почвообразующие породы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Магматические породы </w:t>
      </w:r>
      <w:r>
        <w:rPr>
          <w:sz w:val="28"/>
        </w:rPr>
        <w:t>(интрузивные и эффузивные): структура, текстура, минералогический и химический состав. Классификация и происхождение пород. Формы залегания и распространения. Краткое описание главнейших разновидностей. Вторичные изменения пород и образование скелетной части почв, их почвообразующее значение. Применение в сельском хозяйстве и других отраслях народного хозяйства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Осадочные горные породы:</w:t>
      </w:r>
      <w:r>
        <w:rPr>
          <w:sz w:val="28"/>
        </w:rPr>
        <w:t xml:space="preserve"> состав, физические свойства и первичное залегание, важные для образования почв, структура, текстура. Классификация по происхождению и строение. Краткая характеристика основных разновидностей обломочных, глинистых, химических и органических пород и их распространение. Важнейшие почвообразующие породы. Применение осадочных пород в сельском хозяйстве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Метаморфические породы:</w:t>
      </w:r>
      <w:r>
        <w:rPr>
          <w:sz w:val="28"/>
        </w:rPr>
        <w:t xml:space="preserve"> структура, текстура, состав, формы залегания, распространение, происхождение, классификация. Краткое описание основных разновидностей. Вторичные изменения в зоне выветривания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Горные породы как агроруды и другие полезные ископаемые. </w:t>
      </w:r>
      <w:r>
        <w:rPr>
          <w:sz w:val="28"/>
        </w:rPr>
        <w:t xml:space="preserve">Понятие о рудопроявлениях и месторождениях полезных ископаемых. Агроруды, их классификация, состав, формы залегания "рудных" тел.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3. ПРОЦЕССЫ ФОРМИРОВАНИЯ ЗЕМНОЙ КОРЫ, </w:t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ГОРНЫХ ПОРОД И РЕЛЬЕФА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3.1. Эндогенные процессы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Основные источники энергии эндогенных процессов:</w:t>
      </w:r>
      <w:r>
        <w:rPr>
          <w:sz w:val="28"/>
        </w:rPr>
        <w:t xml:space="preserve"> радиогенное тепло, энергия фазовых превращений, гравитационное сжатие и уплотнение. Ротационное движение Земли, трансформированная энергия Солнца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Тектонические движения:</w:t>
      </w:r>
      <w:r>
        <w:rPr>
          <w:sz w:val="28"/>
        </w:rPr>
        <w:t xml:space="preserve"> современные и древние, их проявления и методы изучения. Землетрясения. Медленные вертикальные и горизонтальные движения, складкообразование, горообразование, закономерности их проявления. Роль современных и новейших движений как факторов преобразования, развития и эрозии поч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Магматизм.</w:t>
      </w:r>
      <w:r>
        <w:rPr>
          <w:sz w:val="28"/>
        </w:rPr>
        <w:t xml:space="preserve"> Глубинное и поверхностное  проявление. Вулканы и продукты вулканической деятельности: состав и вязкость лав, вулкано-обломочный материал, поствулканические процессы и их проявление (гейзеры, термы и др.). 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Метаморфизм. </w:t>
      </w:r>
      <w:r>
        <w:rPr>
          <w:sz w:val="28"/>
        </w:rPr>
        <w:t xml:space="preserve"> Типы и факторы метаморфизма. Глубина и термодинамические условия и ступени метаморфизма. 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Основные структурные области земной коры.</w:t>
      </w:r>
      <w:r>
        <w:rPr>
          <w:sz w:val="28"/>
        </w:rPr>
        <w:t xml:space="preserve"> Материки и океаны, подвижные пояса, геосинклинали и платформы. Фундамент и осадочный чехол платформ. </w:t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3.2. Экзогенные процессы</w:t>
      </w:r>
      <w:r>
        <w:rPr>
          <w:sz w:val="28"/>
        </w:rPr>
        <w:t xml:space="preserve">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Основные источники энергии экзогенных процессов:</w:t>
      </w:r>
      <w:r>
        <w:rPr>
          <w:sz w:val="28"/>
        </w:rPr>
        <w:t xml:space="preserve"> солнечное тепло, космическая гравитация, сила тяжести, биохимические превращения. Понятие о денудации и аккумуляции как результатах взаимодействия эндогенных и экзогенных  процессо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Выветривание и почвообразование. </w:t>
      </w:r>
      <w:r>
        <w:rPr>
          <w:sz w:val="28"/>
        </w:rPr>
        <w:t>Определение и подразделение на типы: физическое, химическое, биохимическое выветривание. Продукты выветривания, элювий и его характеристика. Роль выветривания в образовании поч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Физическое выветривание.  </w:t>
      </w:r>
      <w:r>
        <w:rPr>
          <w:sz w:val="28"/>
        </w:rPr>
        <w:t>Факторы и агенты физического выветривания.</w:t>
      </w:r>
      <w:r>
        <w:rPr>
          <w:b/>
          <w:sz w:val="28"/>
        </w:rPr>
        <w:t xml:space="preserve"> </w:t>
      </w:r>
      <w:r>
        <w:rPr>
          <w:sz w:val="28"/>
        </w:rPr>
        <w:t>Формы и глубина проявления температурного и механического выветривания. Характерные продукты выветривания. Скорости процессов выветривания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Химическое выветривание.</w:t>
      </w:r>
      <w:r>
        <w:rPr>
          <w:sz w:val="28"/>
        </w:rPr>
        <w:t xml:space="preserve">  Факторы, определяющие скорость выветривания и устойчивость минералов и пород к выветриванию. Реакции выветривания: гидролиз, гидратация, окисление, восстановление, ионный обмен, растворение, изоморфный обмен и др. Роль выветривания в формировании земной коры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Биохимическое выветривание.</w:t>
      </w:r>
      <w:r>
        <w:rPr>
          <w:sz w:val="28"/>
        </w:rPr>
        <w:t xml:space="preserve"> Роль организмов в разрушении и образовании горных пород. Роль корневой системы растений в биохимическом выветривании. Растения, животные и микроорганизмы – биогеохимические аккумуляторы. Продукты жизнедеятельности в земной коре как минеральные тела и полезные ископаемые.</w:t>
      </w:r>
    </w:p>
    <w:p>
      <w:pPr>
        <w:pStyle w:val="Normal"/>
        <w:ind w:firstLine="284"/>
        <w:jc w:val="both"/>
        <w:rPr/>
      </w:pPr>
      <w:r>
        <w:rPr>
          <w:sz w:val="28"/>
        </w:rPr>
        <w:t>Учение Б. Б. Полынова о корах выветривания и его развитие, профиль коры и стадии выветривания. Коры выветривания разных ландшафтно-климатических зон на магматических, метаморфических и осадочных породах. Типы кор выветривания, условия их образования и сохранения. Распространение древних и современных кор выветривания. Значение для накопления полезных ископаемых и образования поч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Деятельность ветра и ветровая эрозия почв.</w:t>
      </w:r>
      <w:r>
        <w:rPr>
          <w:sz w:val="28"/>
        </w:rPr>
        <w:t xml:space="preserve"> Общие понятия о воздушных потоках в приземном слое атмосферы. Механическая обработка (корразия), дефляция, развевание пород, ветровая эрозия почв, аккумуляция материала. Эоловые отложения, накопление лессов, дюнных, барханных и других песков.  Формы эолового рельефа и их образование. Последствия ветровой эрозии почв. Пыльные бури. Антропогенные факторы активизации ветровой эрозии и ее проявление в  Беларуси.  Методы  предупреждение и защита почв от ветровой эрозии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Работа текучих поверхностных вод и эрозия почв.  </w:t>
      </w:r>
      <w:r>
        <w:rPr>
          <w:sz w:val="28"/>
        </w:rPr>
        <w:t>Поверхностный сток и его виды: плоскостной, склоновый и русловой. Эрозия, транспортировка и накопление склоновых отложений и формирование смытых почв в зависимости от формы, крутизны и длины склонов. Делювий,  колювий и пролювий. Меры борьбы с плоскостной эрозией. Рациональное использование и охрана эродированных почв.</w:t>
      </w:r>
    </w:p>
    <w:p>
      <w:pPr>
        <w:pStyle w:val="Normal"/>
        <w:ind w:firstLine="284"/>
        <w:jc w:val="both"/>
        <w:rPr/>
      </w:pPr>
      <w:r>
        <w:rPr>
          <w:sz w:val="28"/>
        </w:rPr>
        <w:t>Формы проявления руслового стока: ложбины, промоины, овраги, их зарождение и развитие в зависимости от состава почв и почвообразующих пород, климата, рельефа, тектонических движений. Понятие о базисе эрозии. Меры борьбы с овражной эрозией.</w:t>
      </w:r>
    </w:p>
    <w:p>
      <w:pPr>
        <w:pStyle w:val="Normal"/>
        <w:ind w:firstLine="284"/>
        <w:jc w:val="both"/>
        <w:rPr/>
      </w:pPr>
      <w:r>
        <w:rPr>
          <w:sz w:val="28"/>
        </w:rPr>
        <w:t>Реки и речные долины, их типы, строение и развитие. Донная и боковая эрозия, базис эрозии и профиль равновесия русла реки. Перенос и аккумуляция наносов. Распространение, строение и рельеф поймы и надпойменных террас, их типы и образование. Типы речного аллювия. Строение и развитие устьевых частей рек, дельты и эстуарии. Значение рек, речных террас и аллювия в сельском хозяйстве. Особенности почв на поймах. Регулирование руслового стока: запруды и водохранилища, влияние их на почвы и окружающую сред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Геологическая деятельность озер и болот </w:t>
      </w:r>
      <w:r>
        <w:rPr>
          <w:sz w:val="28"/>
        </w:rPr>
        <w:t xml:space="preserve"> и ее значение в сельском хозяйстве. Геологическая роль озер. Типы озер по происхождению котловин, по составу вод и гидрогеологическому режиму. Разрушительная работа озер. Осадконакопление в озерах. Обломочные, химические и биогенные осадки. Отложения озер в осадочных толщах как полезные ископаемые, агроруды и удобрения. Роль озерных отложений как почвообразующих пород. Охрана озерных водоемов от загрязн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еологическая роль болот. Распространение и происхождение современных болот, задачи по их осушению и мелиорации. Типы болот: низинные, верховые и переходные. Современные и ископаемые осадки болот: торфяники, болотные железные и фосфорные руды, бурый и каменный уголь. 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Геологическая деятельность моря.</w:t>
      </w:r>
      <w:r>
        <w:rPr>
          <w:sz w:val="28"/>
        </w:rPr>
        <w:t xml:space="preserve"> Понятие о Мировом океане и его роль в жизни Земли. Строение и рельеф дна океанов. Химический состав воды в морях и океанах и охрана их от загрязнения. Жизнь в океанах и морях и их биологическая продуктивность. Донная и береговая абразия. Аккумуляция осадков на дне морей и океанов. Полезные ископаемые морей и океанов. Радиоляриты, коралловые известняки, нефть, газ и др. Значение морей и океанов для народного хозяйства.</w:t>
      </w:r>
    </w:p>
    <w:p>
      <w:pPr>
        <w:pStyle w:val="TextBodyIndent"/>
        <w:spacing w:lineRule="auto" w:line="240"/>
        <w:rPr/>
      </w:pPr>
      <w:r>
        <w:rPr>
          <w:b/>
          <w:bCs/>
        </w:rPr>
        <w:t>Подземные воды</w:t>
      </w:r>
      <w:r>
        <w:rPr/>
        <w:t xml:space="preserve">, их геологическая роль и значение в сельском хозяйстве. </w:t>
      </w:r>
      <w:r>
        <w:rPr>
          <w:bCs/>
        </w:rPr>
        <w:t>Вода в почвах и горных породах. Виды влаги. Водно-физические свойства горных пород. Происхождение и классификация подземных вод. Влияние состава вод на плодородие почв. Источники, родники, их классификация. Геологическая деятельность подземных вод: карст, суффозия, образование оползней и оплывин. Значение подземных вод в сельскохозяйственном водоснабжении и мелиорации  земель и обводнения пастбищ. Рациональное использование и охрана подземных вод от истощения, промышленного и хозяйственного загрязнения.</w:t>
      </w:r>
    </w:p>
    <w:p>
      <w:pPr>
        <w:pStyle w:val="TextBodyIndent"/>
        <w:spacing w:lineRule="auto" w:line="240"/>
        <w:rPr/>
      </w:pPr>
      <w:r>
        <w:rPr>
          <w:b/>
          <w:bCs/>
        </w:rPr>
        <w:t xml:space="preserve">Геологическая деятельность ледников. </w:t>
      </w:r>
      <w:r>
        <w:rPr/>
        <w:t xml:space="preserve"> </w:t>
      </w:r>
      <w:r>
        <w:rPr>
          <w:bCs/>
        </w:rPr>
        <w:t>Современные ледники, их образование, распространение и типы. Экзарация, транспортировка и накопление ледниковых отложений, их состав и строение. Типы морен. Древние оледенения: причины, распространение, отложения и формы рельефа. Четвертичные оледенения.  Ледниковые и водно-ледниковые отложения, их характеристика, распространение, состав и почвообразующее значение.</w:t>
      </w:r>
    </w:p>
    <w:p>
      <w:pPr>
        <w:pStyle w:val="TextBodyIndent"/>
        <w:spacing w:lineRule="auto" w:line="240"/>
        <w:rPr/>
      </w:pPr>
      <w:r>
        <w:rPr>
          <w:b/>
          <w:bCs/>
        </w:rPr>
        <w:t>Криогенные процессы в зоне "вечной" мерзлоты.</w:t>
      </w:r>
      <w:r>
        <w:rPr/>
        <w:t xml:space="preserve"> </w:t>
      </w:r>
      <w:r>
        <w:rPr>
          <w:bCs/>
        </w:rPr>
        <w:t>Происхождение, распространение, строение и мощность "вечной" мерзлоты. Рельефообразующее значение мерзлоты: термокарст</w:t>
      </w:r>
      <w:r>
        <w:rPr>
          <w:b/>
        </w:rPr>
        <w:t xml:space="preserve">, </w:t>
      </w:r>
      <w:r>
        <w:rPr>
          <w:bCs/>
        </w:rPr>
        <w:t xml:space="preserve">солифлюкция, образование бугров пучения. </w:t>
      </w:r>
    </w:p>
    <w:p>
      <w:pPr>
        <w:pStyle w:val="TextBodyIndent"/>
        <w:spacing w:lineRule="auto" w:line="240"/>
        <w:rPr/>
      </w:pPr>
      <w:r>
        <w:rPr>
          <w:b/>
          <w:bCs/>
        </w:rPr>
        <w:t>Роль человека в преобразовании земной коры.</w:t>
      </w:r>
      <w:r>
        <w:rPr/>
        <w:t xml:space="preserve"> </w:t>
      </w:r>
      <w:r>
        <w:rPr>
          <w:bCs/>
        </w:rPr>
        <w:t>Влияние добычи полезных ископаемых, сельскохозяйственной деятельности человека, проведения инженерно-технических мероприятий на рельеф территории, химический состав земной коры, режим рек и подземных вод, характер выветривания, климат. Основные задачи геологии в сельском хозяйстве. Законодательные акты РБ по охране и научно-обоснованному, рациональному использованию Земли и ее недр, водных ресурсов, обеспечения воспроизводства природных богатств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Раздел 4. ОСНОВЫ ИСТОРИЧЕСКОЙ ГЕОЛОГИИ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Методы исторической геологии. Понятие об абсолютном и относительном возрасте горных пород. Геохронологическая и стратиграфическая шкала. Основные этапы истории развития Земли и земной коры. Особенности развития земной коры в четвертичном периоде. Основные генетические типы четвертичных отложений.</w:t>
      </w:r>
    </w:p>
    <w:p>
      <w:pPr>
        <w:pStyle w:val="2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аздел 5. ОСНОВЫ ГЕОМОРФОЛОГИИ И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ГЕОЛОГИЧЕСКОЙ КАРТОГРАФИИ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 xml:space="preserve">Основные формы и типы рельефа. Главнейшие факторы рельефообразования: тектоника, денудация, состав пород, климат, растительность. Методы изучения рельефа и способы его изображения. Геологические карты и разрезы, принципы их построения и значение в почвоведении, агрохимии и земледелии. Геоморфологические карты. Геоморфологические наблюдения при почвенном картировании. Роль рельефа в почвообразовании и эволюции поч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Cs/>
          <w:sz w:val="28"/>
          <w:szCs w:val="24"/>
        </w:rPr>
        <w:t xml:space="preserve"> </w:t>
      </w:r>
      <w:r>
        <w:rPr>
          <w:bCs/>
          <w:caps w:val="false"/>
          <w:smallCaps w:val="false"/>
          <w:sz w:val="28"/>
          <w:szCs w:val="24"/>
        </w:rPr>
        <w:t xml:space="preserve">Раздел </w:t>
      </w:r>
      <w:r>
        <w:rPr>
          <w:bCs/>
          <w:sz w:val="28"/>
          <w:szCs w:val="24"/>
        </w:rPr>
        <w:t>6. ГЕОЛОГИЯ БЕЛАРУСИ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1"/>
        <w:spacing w:lineRule="auto" w:line="240"/>
        <w:rPr/>
      </w:pPr>
      <w:r>
        <w:rPr/>
        <w:t>Особенности геологического строения Беларуси. Основные этапы и события в геологическом развитии территории республики. Возраст, состав и главные геоструктурные элементы фундамента платформы. Возраст, состав и краткая характеристика отложений осадочного чехла платформы. Отложения антропогеновой системы: классификация, мощность, распространение. Четвертичные оледенения на территории Беларуси: количество, границы, мощность и характеристика отлож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>Основные факторы формирования современного рельефа Беларуси. Современные тектонические движения земной коры. Абсолютные отметки высот и относительное распределение территории республики по высотным ступеням. Геоморфологическое районирование территории и краткая характеристика геоморфологических областей.</w:t>
      </w:r>
    </w:p>
    <w:p>
      <w:pPr>
        <w:pStyle w:val="Normal"/>
        <w:ind w:firstLine="284"/>
        <w:jc w:val="both"/>
        <w:rPr/>
      </w:pPr>
      <w:r>
        <w:rPr>
          <w:sz w:val="28"/>
        </w:rPr>
        <w:t>Гидрография Беларуси. Основные реки республики, источники питания, гидрологические режимы и уровень минерализации речных вод. Роль речных вод в водном балансе Беларуси, их охрана и рациональное использование. Озера Беларуси и их типы по происхождению котловин, составу вод и гидрологическому режиму.</w:t>
      </w:r>
    </w:p>
    <w:p>
      <w:pPr>
        <w:pStyle w:val="Normal"/>
        <w:ind w:firstLine="284"/>
        <w:jc w:val="both"/>
        <w:rPr/>
      </w:pPr>
      <w:r>
        <w:rPr>
          <w:sz w:val="28"/>
        </w:rPr>
        <w:t>Минерально-сырьевая база Беларуси. Месторождения топливно-энергетических ресурсов,  агро- и горнохимического сырья, формовочных материалов, сырья для производства строительных материалов, пресных, минеральных вод и рассолов.</w:t>
      </w:r>
    </w:p>
    <w:p>
      <w:pPr>
        <w:pStyle w:val="Normal"/>
        <w:ind w:firstLine="284"/>
        <w:jc w:val="both"/>
        <w:rPr/>
      </w:pPr>
      <w:r>
        <w:rPr>
          <w:sz w:val="28"/>
        </w:rPr>
        <w:t>Агрономические руды Беларуси. Калийные, карбонатные, фосфорнокислые и органические агроруды: распространение, запасы, основные месторождения, характеристика и использование в сельском хозяйстве и промышленности минеральных удобрений и других агрохимикатов.</w:t>
      </w:r>
    </w:p>
    <w:p>
      <w:pPr>
        <w:pStyle w:val="Normal"/>
        <w:ind w:firstLine="284"/>
        <w:jc w:val="both"/>
        <w:rPr/>
      </w:pPr>
      <w:r>
        <w:rPr>
          <w:sz w:val="28"/>
        </w:rPr>
        <w:t>Почвообразующие породы Беларуси. Коренные отложения, их распространение и роль в почвообразовании. Отложения четвертичного периода: моренные, водно-ледниковые, древнеаллювиальные, озерно-ледниковые, лессы и лессовидные суглинки, аллювиальные, делювиальные, эоловые, болотные.  Районы распространения, образование, характеристика, роль в почвообразовании. Охрана геологической среды.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8"/>
        <w:ind w:hanging="0"/>
        <w:rPr>
          <w:sz w:val="28"/>
        </w:rPr>
      </w:pPr>
      <w:r>
        <w:rPr>
          <w:sz w:val="28"/>
        </w:rPr>
        <w:t>4. информационно-методическая 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4.1. литература</w:t>
      </w:r>
    </w:p>
    <w:p>
      <w:pPr>
        <w:pStyle w:val="Normal"/>
        <w:jc w:val="center"/>
        <w:rPr/>
      </w:pPr>
      <w:r>
        <w:rPr>
          <w:b/>
          <w:bCs/>
          <w:caps/>
          <w:sz w:val="28"/>
        </w:rPr>
        <w:t>4.1.1</w:t>
      </w:r>
      <w:r>
        <w:rPr>
          <w:b/>
          <w:bCs/>
          <w:sz w:val="28"/>
        </w:rPr>
        <w:t>. Основная 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</w:rPr>
        <w:t>1. Т о л с т о й,  М. П. Геология с основами минералогии: учеб. пособие для вузов / М. П. Толстой. М.: Агропромиздат, 1991. 397 с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</w:rPr>
        <w:t xml:space="preserve">2.  Б о р г о л о в,  И. Б. Курс геологии: учеб. пособие для вузов / И.Б. Борголов. М.: Агропромиздат, 1989. 215 с.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</w:rPr>
        <w:t>3. М у з а ф а р о в,  В. Г. Определитель минералов, горных пород и окаменелостей / В. Г. Музафаров. М.: Недра, 1979. 327 с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</w:rPr>
        <w:t>4. Л е б е д е в а,  Н. Б. Пособие к практическим занятиям по общей геологии / Н. Б. Лебедева. М.: Изд-во МГУ, 1986. 102 с.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К о р у л и н,  Д.М.  Геология и полезные ископаемые Белоруссии / Д.М. Корулин. Минск: Вышэйшая школа, 1976. 159 с.</w:t>
      </w:r>
    </w:p>
    <w:p>
      <w:pPr>
        <w:pStyle w:val="2"/>
        <w:ind w:hanging="0"/>
        <w:jc w:val="both"/>
        <w:rPr/>
      </w:pPr>
      <w:r>
        <w:rPr/>
        <w:t xml:space="preserve">     </w:t>
      </w:r>
      <w:r>
        <w:rPr/>
        <w:t>6. Почвоведение с основами геологии / А.И. Горбылева, В.Б.Воробьев, Д.М. Андреева; под общ.  ред. А.И. Горбылевой. Минск: Новое знание, 2002. 480 с.</w:t>
      </w:r>
    </w:p>
    <w:p>
      <w:pPr>
        <w:pStyle w:val="2"/>
        <w:ind w:hanging="0"/>
        <w:jc w:val="both"/>
        <w:rPr/>
      </w:pPr>
      <w:r>
        <w:rPr/>
        <w:t xml:space="preserve">     </w:t>
      </w:r>
      <w:r>
        <w:rPr/>
        <w:t>7. Основы геологии Беларуси / А.С. Махнач [и др.]; НАН Беларуси, Ин-т геол. наук; под общ. ред. А.С. Махнача. Минск, 2004. 391 с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Heading1"/>
        <w:spacing w:lineRule="auto" w:line="240"/>
        <w:rPr>
          <w:b/>
          <w:b/>
          <w:bCs/>
        </w:rPr>
      </w:pPr>
      <w:r>
        <w:rPr>
          <w:b/>
          <w:bCs/>
        </w:rPr>
        <w:t>4.1.2. Дополнительн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firstLine="357"/>
        <w:jc w:val="both"/>
        <w:rPr>
          <w:sz w:val="28"/>
        </w:rPr>
      </w:pPr>
      <w:r>
        <w:rPr>
          <w:sz w:val="28"/>
        </w:rPr>
        <w:t>1. Общая и полевая геология: учебник для вузов / А. Н. Павлов [и др.]. Л.: Недра, 1991. 463 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Общая геология: учеб. пособие для вузов / А.Ф. Якушова [и др.]; под ред. В. Е. Хаина. М.: Изд-во МГУ, 1988. 448 с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3. М и л ь н и ч у к,  В. С. Общая геология: учеб. пособие для вузов / В. С. Мильничук, М. С. Арабаджи. М.: Недра, 1989. 333 с.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 и з е в а л ь т е р,  Д. С. Основы четвертичной геологии: учеб. пособие для вузов / Д.С. Кизевальтер, А.А. Рыжова. М.: Недра, 1985. 174 с.</w:t>
      </w:r>
    </w:p>
    <w:p>
      <w:pPr>
        <w:pStyle w:val="Normal"/>
        <w:ind w:firstLine="360"/>
        <w:jc w:val="both"/>
        <w:rPr/>
      </w:pPr>
      <w:r>
        <w:rPr>
          <w:sz w:val="28"/>
        </w:rPr>
        <w:t>5. Д о б р о в о л ь с к и й,  В. С. Основы биогеохимии: учеб. пособие для географических, биологических, геологических и сельскохозяйственных специальностей / В.В. Добровольский. М.: Высшая школа, 1998. 413 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6"/>
        <w:spacing w:lineRule="auto" w:line="240"/>
        <w:ind w:hanging="0"/>
        <w:rPr/>
      </w:pPr>
      <w:r>
        <w:rPr/>
        <w:t>4.2. ПРИМЕРНЫЙ ПЕРЕЧЕНЬ ЛАБОРАТОРНЫХ ЗАН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"/>
        </w:numPr>
        <w:spacing w:lineRule="auto" w:line="240"/>
        <w:rPr/>
      </w:pPr>
      <w:r>
        <w:rPr/>
        <w:t>Понятие о минералах. Основные законы кристаллограф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зование минер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орфологические признаки минералов (внешний вид и формы нахождения в природ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зические свойства минер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учение диагностических свойств и определение основных представителей минералов по классам: самородные элементы, сульфиды, оксиды и гидроксиды, карбонаты, сульфаты, фосфаты, галоиды, нитраты, силик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нятие о горных породах, их классификация. Цвет, минералогический состав, текстура, структура, формы нахождения горных пор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гматические горные пор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аморфические горные пор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садочные горные породы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грономические ру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геоморфологии. Типы и формы рельеф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емы и методы геологического карт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грономические руды Беларуси и их использ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чвообразующие породы Беларуси и их характеристик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4.3. УЧЕБНАЯ ПРАКТИКА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Целью учебной практики является изучение в полевых условиях результатов геологической деятельности экзогенных процессов, ознакомление с основными породами четвертичных отложений, освоение полевых методов геологических и геоморфологических наблюд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знакомление с характером рельефа, горными породами и методами полевых геологических и геоморфологических наблюдений. Описание обнажений и сбор образцов, составление геологических разрезов. Изучение строения речной долины, микрорельефа низких надпойменных и пойменной террас, состава аллювия, его мощности, текстуры, отсортированности. Изучение геологической работы поверхностных и подземных вод по долине реки: наличие и степень выраженности плоскостной и линейной эрозии, оврагов, оползневых и других склоновых явлений, древних ледниковых процессов. Изучение общего характера мезо- и микрорельефа, условий залегания четвертичных и дочетвертичных отложений, гидрогеологии района практики. Составление стратиграфической колонки, геоморфологических, геологических профилей, карты коренных и почвообразующих пород. Составление отчета с описанием форм рельефа, современных геологических процессов, геологического строения и геологической истории района, почвообразующих пород, грунтовых вод и полезных ископаемых района практики, и районов – мест жительства студен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Учебное издание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маров Михаил Михайлович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бьев Вадим Борисович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нченко Тамара Эдуардовна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ология</w:t>
      </w:r>
    </w:p>
    <w:p>
      <w:pPr>
        <w:pStyle w:val="Normal"/>
        <w:ind w:firstLine="284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Типовая учебная программа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для высших учебных заведений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о специальности 1-74 02 05 Агрохимия и почвоведение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Редактор 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Компьютерная верстка 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Подписано в печать _______________.</w:t>
      </w:r>
    </w:p>
    <w:p>
      <w:pPr>
        <w:pStyle w:val="Normal"/>
        <w:ind w:firstLine="284"/>
        <w:rPr/>
      </w:pPr>
      <w:r>
        <w:rPr>
          <w:b/>
          <w:sz w:val="22"/>
        </w:rPr>
        <w:t xml:space="preserve">Формат 60×84 </w:t>
      </w:r>
      <w:r>
        <w:rPr>
          <w:b/>
          <w:sz w:val="22"/>
          <w:vertAlign w:val="superscript"/>
        </w:rPr>
        <w:t>1/16</w:t>
      </w:r>
      <w:r>
        <w:rPr>
          <w:b/>
          <w:sz w:val="22"/>
        </w:rPr>
        <w:t>. Бумага офсетная. Гарнитура Таймс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Усл. печ. _____. Уч.-изд. л. ____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Тираж _________ экз. Заказ № ____.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Издатель: Государственное учреждение «Учебно-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методический центр Минсельхозпрода»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220034, г. Минск, ул. Краснозвездная, 8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Тел. (017) 2881601, тел/факс (017) 2881494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______________________________________________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Отпечатано на множительном участке ГУ «УМЦ МСХиП»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2"/>
        </w:rPr>
        <w:t>220034, г. Минск, ул. Краснозвездная, 8.</w:t>
      </w:r>
    </w:p>
    <w:p>
      <w:pPr>
        <w:pStyle w:val="TextBody"/>
        <w:spacing w:before="0" w:after="120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" w:leader="none"/>
      </w:tabs>
      <w:jc w:val="both"/>
      <w:outlineLvl w:val="1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bCs/>
      <w:cap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38:00Z</dcterms:created>
  <dc:creator>Admin</dc:creator>
  <dc:description/>
  <dc:language>en-US</dc:language>
  <cp:lastModifiedBy>Администратор</cp:lastModifiedBy>
  <cp:lastPrinted>2011-11-21T11:54:00Z</cp:lastPrinted>
  <dcterms:modified xsi:type="dcterms:W3CDTF">2001-12-31T22:17:00Z</dcterms:modified>
  <cp:revision>3</cp:revision>
  <dc:subject/>
  <dc:title>МИНИСТЕРСТВО ОБРАЗОВАНИЯ РЕСПУБЛИКИ БЕЛАРУСЬ</dc:title>
</cp:coreProperties>
</file>