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в области  транспорта  и транспортной деятельности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МАТИЗИРОВАННОЕ ПРОЕКТ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ВИГАТЕЛЕЙ ВНУТРЕННЕГО СГОР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ind w:left="4320" w:hanging="4428"/>
        <w:jc w:val="center"/>
        <w:rPr/>
      </w:pPr>
      <w:r>
        <w:rPr>
          <w:b/>
          <w:sz w:val="28"/>
          <w:szCs w:val="28"/>
        </w:rPr>
        <w:t>1-37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01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01 Двигатели внутреннего сгорания</w:t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12"/>
        <w:gridCol w:w="242"/>
      </w:tblGrid>
      <w:tr>
        <w:trPr/>
        <w:tc>
          <w:tcPr>
            <w:tcW w:w="46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Учебно-метод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динения по  образованию  в  области   транспорта  и транспортной 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О.С. Руктеш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4" w:hanging="0"/>
              <w:jc w:val="both"/>
              <w:rPr/>
            </w:pPr>
            <w:r>
              <w:rPr>
                <w:sz w:val="24"/>
                <w:szCs w:val="24"/>
              </w:rPr>
              <w:t>Начальник Управления высшего и среднего специального  образования   Министерства образования Республики Беларусь</w:t>
            </w:r>
          </w:p>
          <w:p>
            <w:pPr>
              <w:pStyle w:val="Normal"/>
              <w:spacing w:before="120" w:after="0"/>
              <w:ind w:left="323" w:hanging="0"/>
              <w:rPr/>
            </w:pPr>
            <w:r>
              <w:rPr>
                <w:sz w:val="24"/>
                <w:szCs w:val="24"/>
              </w:rPr>
              <w:t>_____________________Ю.И. Миксю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>Составители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.А.Вершина, </w:t>
      </w:r>
      <w:r>
        <w:rPr>
          <w:sz w:val="28"/>
        </w:rPr>
        <w:t xml:space="preserve">доцент кафедры «Двигатели внутреннего сгорания» </w:t>
      </w:r>
      <w:r>
        <w:rPr>
          <w:sz w:val="28"/>
          <w:szCs w:val="28"/>
        </w:rPr>
        <w:t>Белорусского национального технического университета</w:t>
      </w:r>
      <w:r>
        <w:rPr>
          <w:sz w:val="28"/>
        </w:rPr>
        <w:t>, кандидат  техни-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М.П. Ивандиков, </w:t>
      </w:r>
      <w:r>
        <w:rPr>
          <w:sz w:val="28"/>
        </w:rPr>
        <w:t xml:space="preserve">доцент </w:t>
      </w:r>
      <w:r>
        <w:rPr>
          <w:sz w:val="28"/>
          <w:szCs w:val="28"/>
        </w:rPr>
        <w:t>кафедры «Двигатели внутреннего сгорания»  Белорусского национального технического университета, кандидат  техни-чеких наук, доцент.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rPr/>
      </w:pPr>
      <w:r>
        <w:rPr>
          <w:b/>
          <w:sz w:val="28"/>
          <w:szCs w:val="28"/>
        </w:rPr>
        <w:t>Рецензенты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sz w:val="28"/>
        </w:rPr>
        <w:t>Кафедра «Радиоэлектронные средства»</w:t>
      </w:r>
      <w:r>
        <w:rPr>
          <w:sz w:val="28"/>
        </w:rPr>
        <w:t xml:space="preserve"> Учреждения образования «Белорусский государственный университет информатики и радиоэлектроники» (протокол № </w:t>
      </w:r>
      <w:r>
        <w:rPr>
          <w:sz w:val="28"/>
          <w:u w:val="single"/>
        </w:rPr>
        <w:t>8</w:t>
      </w:r>
      <w:r>
        <w:rPr>
          <w:sz w:val="28"/>
        </w:rPr>
        <w:t xml:space="preserve"> от </w:t>
      </w:r>
      <w:r>
        <w:rPr>
          <w:sz w:val="28"/>
          <w:u w:val="single"/>
        </w:rPr>
        <w:t>19.12  2011 г.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А.С. Климук, </w:t>
      </w:r>
      <w:r>
        <w:rPr>
          <w:sz w:val="28"/>
          <w:szCs w:val="28"/>
        </w:rPr>
        <w:t xml:space="preserve"> начальник   отдела   двигателей  </w:t>
      </w:r>
      <w:r>
        <w:rPr>
          <w:sz w:val="28"/>
        </w:rPr>
        <w:t>Государственное Научное      Учреждение</w:t>
      </w:r>
      <w:r>
        <w:rPr>
          <w:b/>
          <w:sz w:val="28"/>
        </w:rPr>
        <w:t xml:space="preserve">   </w:t>
      </w:r>
      <w:r>
        <w:rPr>
          <w:sz w:val="28"/>
          <w:szCs w:val="28"/>
        </w:rPr>
        <w:t xml:space="preserve">«Объединенный  институт машиностроения </w:t>
        <w:tab/>
        <w:t>Национальная Академия Наук Беларуси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/>
      </w:pPr>
      <w:r>
        <w:rPr>
          <w:sz w:val="28"/>
          <w:szCs w:val="28"/>
        </w:rPr>
        <w:t>кафедрой «Двигатели внутреннего сгорания» Белорусского национального технического университет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</w:rPr>
        <w:t>.1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1 г.</w:t>
      </w:r>
      <w:r>
        <w:rPr>
          <w:sz w:val="28"/>
          <w:szCs w:val="28"/>
        </w:rPr>
        <w:t>)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(протокол № 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    г.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(протокол № 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   г.</w:t>
      </w:r>
      <w:r>
        <w:rPr>
          <w:sz w:val="28"/>
          <w:szCs w:val="28"/>
        </w:rPr>
        <w:t>)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 за редакцию: </w:t>
        <w:tab/>
        <w:tab/>
        <w:tab/>
        <w:tab/>
        <w:t>М.П. Иванд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ветственный за выпуск: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Типовая учебная программа дисциплины «Автоматизированное проектирование  двигателей внутреннего сгорания» разработана в соответствии с требованиями образовательного стандарта по специально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-37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01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«Двигатели внутреннего сгорания»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Цель изучения дисциплины – изучение терминов, определений, структуры, основных элементов теории автоматизированного проекти-рования и ее приложение к решению конкретных задач теории, конструкции и расчета поршневых двигате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ми освоения дисциплины являются изучение общих теоретиче-ских положений автоматизированного проектирования, освоение современ-ных систем и средств и методик проектирования ДВС: техническое обеспечение, математическое обеспечение анализа и синтеза проектных решений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сложных объектов, алгоритмы выполнения проектных процедур, базы данных и принципы построения банков данных, лингвистическое обеспечен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циплина базируется на знаниях, полученных при изучении таких курсов, как «Математика»,   «Физика», «Химия», «Информатика», «Математическое моделирование производственных процессов», «Термодинамика и теплопередача», «Теоретическая механика», «Механика материалов», «Детали машин», «Газодинамика и агрегаты наддува», «Теория рабочих процессов двигателей внутреннего сгорания». В основе дисциплины лежат фундаментальные положения математики, физики, химии, термодинамики и механики.  Из курсов «Информатики» и «Математического моделирования производственных процессов»  необходимы знания и умения составлять алгоритмы решения задач и их программир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ния и умения, полученные студентами при изучении данной дисциплины, необходимы для освоения последующих специальных дисциплин и дисциплин специализаций, связанных с проектированием и управлением двигателями внутреннего сгорания, а также при выполнении дипломного проект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«Автоматизированное проекти-рование  двигателей внутреннего сгорания» студент должен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-программное обеспечение, математические модели, численные методы и алгоритмы решения проектных задач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методы и принципы построения геометрических фигур при автомати-зации конструкторского проектирования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методы моделирования динамических процессов ДВС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бирать программное обеспечение, разрабатывать математические модели для процессов, происходящих в двигателях, применять правильно численные методы и реализовывать алгоритмы решения задач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правильно подбирать аппаратные средства для отображения результатов моделировани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сти навыки: </w:t>
      </w:r>
    </w:p>
    <w:p>
      <w:pPr>
        <w:pStyle w:val="TextBody"/>
        <w:jc w:val="both"/>
        <w:rPr/>
      </w:pPr>
      <w:r>
        <w:rPr>
          <w:sz w:val="28"/>
          <w:szCs w:val="28"/>
        </w:rPr>
        <w:t>- решения практических задач расчета и моделирования ДВС в современном программном обеспечении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арактеристики рекомендуемых методов и технологии обуч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учении дисциплины с целью активизации познавательной дея-тельности студентов следует широко использовать проблемные и креативные методы, способствующие более качественному, полному усвоению учебного материала. Теоретические лекционные занятия необходимо чередовать с  лабораторными занятиями, а также с управляемой самостоятельной работой студент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занятий рекомендуется использовать информацион-ные технологии, наглядные пособия, макеты и познавательные методы обу-чения. При изложении материала необходимо соблюдать единство термино-логий и обозначений в соответствии с действующими стандартами, между-народную систему измерений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Учебно-методическое обеспечение должно быть ориентировано на раз-работку и внедрение в учебный процесс инновационных образовательных систем и технологий, адекватных компетентному подходу в подготовке спе-циалиста (вариативных моделей управляемой самостоятельной работы сту-дентов, учебно-методических комплексов, модульных и рейтинговых систем обучения, тестовых и других систем)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При изучении  дисциплины рекомендуется использовать следующие формы самостоятельной работ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 индивидуальным задания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фератов по индивидуальным темам, в том числе с исполь-зованием патентных материалов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Изучение дисциплины р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итано всего на  122 часа, в том числе - 48 часов аудиторных занятий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Примерное распределение аудиторных часов по видам занятий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лекции — 32 часа;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лабораторные занятия — 16 часов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мерный тематический план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260"/>
        <w:gridCol w:w="1260"/>
      </w:tblGrid>
      <w:tr>
        <w:trPr>
          <w:trHeight w:val="15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Лек-ции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>Лабораторные занятия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>Всего аудиторных час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ные понятия автоматизиро-ванного проек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Вводная ле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Составные части СА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3. </w:t>
            </w:r>
            <w:r>
              <w:rPr>
                <w:sz w:val="28"/>
                <w:szCs w:val="28"/>
              </w:rPr>
              <w:t>Классификация СА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ды обеспечения СА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Техническ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sz w:val="28"/>
                <w:szCs w:val="28"/>
              </w:rPr>
              <w:t>Математическ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sz w:val="28"/>
                <w:szCs w:val="28"/>
              </w:rPr>
              <w:t>Программ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4. </w:t>
            </w:r>
            <w:r>
              <w:rPr>
                <w:sz w:val="28"/>
                <w:szCs w:val="28"/>
              </w:rPr>
              <w:t>Информацион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5. </w:t>
            </w:r>
            <w:r>
              <w:rPr>
                <w:sz w:val="28"/>
                <w:szCs w:val="28"/>
              </w:rPr>
              <w:t>Лингвистическ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6. </w:t>
            </w:r>
            <w:r>
              <w:rPr>
                <w:sz w:val="28"/>
                <w:szCs w:val="28"/>
              </w:rPr>
              <w:t>Методическ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7. </w:t>
            </w:r>
            <w:r>
              <w:rPr>
                <w:sz w:val="28"/>
                <w:szCs w:val="28"/>
              </w:rPr>
              <w:t>Организац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Уровни, аспекты и этапы автоматизированного проек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Иерархические уровни описаний проектируем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2. </w:t>
            </w:r>
            <w:r>
              <w:rPr>
                <w:sz w:val="28"/>
                <w:szCs w:val="28"/>
              </w:rPr>
              <w:t>Жизненный цикл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. </w:t>
            </w:r>
            <w:r>
              <w:rPr>
                <w:sz w:val="28"/>
                <w:szCs w:val="28"/>
              </w:rPr>
              <w:t>Автоматизация экспериментальны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ДЕРЖАНИЕ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ПОНЯТИЯ АВТОМАТИЗИРОВАННОГО ПРОЕКТИР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1. ВВОДНАЯ 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мины, определения автоматизированного проектирования. Автомати-зированное и автоматическое проектирование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СОСТАВНЫЕ ЧАСТИ СА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ующие подсистемы. Геометрическое трехмерное моделирование механических объектов. Обслуживающие подсистемы. Системная оболочка САП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3. КЛАССИФИКАЦИЯ СА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ация САПР по целевому назначению и по приложениям. Конструк-торские и технологические САПР общего машиностроения. Уровни САП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ВИДЫ ОБЕСПЕЧЕНИЯ САП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1. 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состав и требования к аппаратным средствам ЭВМ, перифе-рийным устройствам, сетевому коммутационному оборудованию, линиям связи и измерительным средствам. </w:t>
      </w:r>
      <w:r>
        <w:rPr>
          <w:sz w:val="28"/>
          <w:szCs w:val="28"/>
          <w:lang w:val="en-US"/>
        </w:rPr>
        <w:t xml:space="preserve">3D </w:t>
      </w:r>
      <w:r>
        <w:rPr>
          <w:sz w:val="28"/>
          <w:szCs w:val="28"/>
        </w:rPr>
        <w:t>сканеры и прин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2. МАТЕМАТИЧЕСКОЕ ОБЕСПЕЧ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тематические модели - требования к ним, классификация, методика получения. Методы и алгориитмы для выполнения проектных процедур. Схема выполнения проектных процедур.  Постановка и решение задач анали-за. Постановка и решение задач синтеза. Современные подходы к расчету рабочего цикла ДВС. Моделирование процессов смесеобразования, топли-воподачи, наддува, теплообмен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3. ПРОГРАММ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б операционных системах. Структура операционных систем. Управление заданиями, задачами и данными в операционных системах. Современные пакеты моделирования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 xml:space="preserve">, Компас, </w:t>
      </w:r>
      <w:r>
        <w:rPr>
          <w:sz w:val="28"/>
          <w:szCs w:val="28"/>
          <w:lang w:val="en-US"/>
        </w:rPr>
        <w:t>ANS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ИНФОРМАЦИОН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нформационного фонда САПР. Базы данных, системы управления базами данных (СУБД), банки данных. Входной и выходной информаци-онные потоки. Способы ведения информацион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ЛИНГВИСТ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ассификация языков. Требования к языкам программирования.  Языки об-щения между проектировщиками и ЭВМ, языки программирования и языки обмена данными между техническими средствами САП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 МЕТОД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материалы, способствующие разработке и функционированию САП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7. ОРГАНИЗАЦИОН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атные расписания сотрудников. Должностные инструкции. Делопроиз-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УРОВНИ,  АСПЕКТЫ И ЭТАПЫ АВТОМАТИЗИРОВАН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1. ИЕРАРХИЧЕСКИЕ УРОВНИ ОПИСАНИЙ ПРОЕКТИРУЕМ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чно-иерархический подход к проектированию. Уровни абстрагирования. Нисходящее и восходящее проектирование. Внешнее и внутреннее проектирование. Расчет и проектирование узлов и систем двигателя. Создание учебных и специализированных САПР ДВС. Использование  САПР для создания  гибких автоматизированных производств и технологических проце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2. ЖИЗНЕННЫЙ ЦИКЛ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к этапам жизненного цикла изделия. Этапы: проектирование, подготовка производства, испытания, производство, реаилизация, эксплуатация, утилизация. </w:t>
      </w:r>
      <w:r>
        <w:rPr>
          <w:sz w:val="28"/>
          <w:szCs w:val="28"/>
          <w:lang w:val="en-US"/>
        </w:rPr>
        <w:t>CATIA</w:t>
      </w:r>
      <w:r>
        <w:rPr>
          <w:sz w:val="28"/>
          <w:szCs w:val="28"/>
        </w:rPr>
        <w:t xml:space="preserve"> – САПР в мировой автомо-бильной промышл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3. АВТОМАТИЗАЦИЯ ЭКСПЕРИМЕНТАЛЬНЫХ ИССЛЕД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вычислительные комплексы. Датчики, устройства сопряже-ния, устройства представления и регистрации информации, а также устройства управления объектом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1. Корячко, В.П. Теоретические основы САПР: Учебник для вузов/ В.П. Ко-рячко, В.М. Курейник, И.П. Норенков; – М.: Энергоатомиздат, 1987. – 400 с.</w:t>
      </w:r>
    </w:p>
    <w:p>
      <w:pPr>
        <w:pStyle w:val="TextBodyIndent"/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 Грувер, М. САПР и автоматизация производства: Пер. с англ. /М. Грувер, Э. Зиммерс - М.: Мир, - 1987.- 528 с.</w:t>
      </w:r>
    </w:p>
    <w:p>
      <w:pPr>
        <w:pStyle w:val="TextBodyIndent"/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лементы системы автоматизированного проектирования ДВС: Алгорит-мы приклодных программ: Учеб. пособие для студентов специаальности «Двигатели внутреннего сгорания»/ Р.М. Петриченко [ и др.]; под общ. ред. Р.М. Петриченко.-Л.: Машиностроение. Ленингр. Отделение, 1990.-328 с.</w:t>
      </w:r>
    </w:p>
    <w:p>
      <w:pPr>
        <w:pStyle w:val="TextBodyIndent"/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4. САПР: Системы автоматизированного проектирования: Учебное пособие для вузов: в 9 кн./ Под ред. И.П. Норенкова. – Мн.: Выш. шк., 1987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вандиков, М.П. Автоматизированное проектирование двигателей внут-реннего сгорания: лабораторные работы для студентов   </w:t>
      </w:r>
      <w:r>
        <w:rPr>
          <w:color w:val="FFFFFF"/>
          <w:sz w:val="28"/>
          <w:szCs w:val="28"/>
        </w:rPr>
        <w:t>…..</w:t>
      </w:r>
      <w:r>
        <w:rPr>
          <w:sz w:val="28"/>
          <w:szCs w:val="28"/>
        </w:rPr>
        <w:t xml:space="preserve"> специальности 1-37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01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01 «Двигатели внутреннего сгорания» / М.П. Ивандиков, А.Ю.Пилатов – Минск: БНТУ, 2010 – 43 c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2. Прохоренко, В.П. SolidWorks. Практическое руководство. — М.: ООО Бином-Пресс, 2004 г. -448 с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и студент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их контрольных опросов по отдельным тема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студента на конференции по подготовленному реферату;</w:t>
      </w:r>
    </w:p>
    <w:p>
      <w:pPr>
        <w:pStyle w:val="TextBody"/>
        <w:jc w:val="both"/>
        <w:rPr/>
      </w:pPr>
      <w:r>
        <w:rPr>
          <w:sz w:val="28"/>
          <w:szCs w:val="28"/>
        </w:rPr>
        <w:t>- сдача лабораторных работ по дисциплин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сдача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е отдельных литературных источников, рекомендованных учебной про-граммой дисциплины; неумение использовать научную терми-нологию дисциплины, наличие в ответе грубых ошибок; пас-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-ние ориентироваться в основных теориях, методах и направ-лениях дисциплины; пассивность на практических и лабора-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-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-зование научной терминологии, грамотное, логически правиль-ное изложение ответа на вопросы,  умение делать выводы; владе-ние инструментарием учебной дисциплины, умение его исполь-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-ние его использовать в решении учебных задач; способность са-мостоятельно применять типовые решения в рамках учебной про-граммы; усвоение основной литературы, рекомендованной учеб-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-тавленным вопросам в объеме учебной программы; исполь-зование научной терминологии, грамотное и логически правиль-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-циплины, умение его эффективно использовать в постановке и решении научных задач; способность самостоятельно и твор-чески решать сложные проблемы в нестандартной ситуации в рамках учебной программы; полное усвоение основной и допол-нительной литературы, рекомендованной учебной программой дисциплины; умение ориентироваться в теориях, методах и на-правлениях дисциплины и давать им аналитическую оценку; сис-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ринципы автоматизации хранения и использования информаци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емы организация общего доступа к внешним источникам данных из графического редактор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сновные приемы твердотельного моделирования деталей в системе автоматизированного проектирования SOLIDWORKS 2009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сновные  приемы моделирования сборок в системе автоматизированного проектирования SOLIDWORKS 2009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ные  приемы оформления чертежей для деталей и узлов в системе автоматизированного проектирования SOLIDWORKS 2009.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здание баз данных и форм для работы с ними в паке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7. Автоматизированная технология импорта 2D чертежей в 3D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атематическое моделирование динамической системы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счет нагруженности детали в приложении </w:t>
      </w:r>
      <w:r>
        <w:rPr>
          <w:sz w:val="28"/>
          <w:szCs w:val="28"/>
          <w:lang w:val="en-US"/>
        </w:rPr>
        <w:t>COSMOS</w:t>
      </w:r>
      <w:r>
        <w:rPr>
          <w:sz w:val="28"/>
          <w:szCs w:val="28"/>
        </w:rPr>
        <w:t xml:space="preserve"> в SOLIDWORKS 2009.</w:t>
      </w:r>
    </w:p>
    <w:p>
      <w:pPr>
        <w:pStyle w:val="Normal"/>
        <w:tabs>
          <w:tab w:val="clear" w:pos="708"/>
          <w:tab w:val="left" w:pos="19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ь виды обеспечения СА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ение периферийных 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ем отличается транслятор от интерпретатора в алгоритмимческих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САПР.</w:t>
      </w:r>
    </w:p>
    <w:p>
      <w:pPr>
        <w:pStyle w:val="Normal"/>
        <w:jc w:val="both"/>
        <w:rPr/>
      </w:pPr>
      <w:r>
        <w:rPr>
          <w:sz w:val="28"/>
          <w:szCs w:val="28"/>
        </w:rPr>
        <w:t>5. Перечислить современные пакеты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звать этапы жизненного цикла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транзакция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звать методы решения дифференциаль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хема выполнения проект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>10. Перечислить устройства памяти и указать на их отлич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18:00Z</dcterms:created>
  <dc:creator>MPI</dc:creator>
  <dc:description/>
  <cp:keywords/>
  <dc:language>en-US</dc:language>
  <cp:lastModifiedBy>Admin</cp:lastModifiedBy>
  <cp:lastPrinted>2012-01-03T15:29:00Z</cp:lastPrinted>
  <dcterms:modified xsi:type="dcterms:W3CDTF">2012-01-04T11:43:00Z</dcterms:modified>
  <cp:revision>29</cp:revision>
  <dc:subject/>
  <dc:title>Министерство образования Республики Беларусь</dc:title>
</cp:coreProperties>
</file>