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области  энергетики и энергетического обору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Heading2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/>
          <w:sz w:val="34"/>
          <w:szCs w:val="34"/>
          <w:lang w:val="ru-RU"/>
        </w:rPr>
      </w:r>
    </w:p>
    <w:p>
      <w:pPr>
        <w:pStyle w:val="Heading2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>ПРИРОДНЫЕ РЕСУРСЫ И ИХ ИСПОЛЬЗОВАНИЕ</w:t>
      </w:r>
    </w:p>
    <w:p>
      <w:pPr>
        <w:pStyle w:val="Normal"/>
        <w:spacing w:before="10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43 01 06  Энергоэффективные технологии и энергетический менеджмент</w:t>
      </w:r>
    </w:p>
    <w:p>
      <w:pPr>
        <w:pStyle w:val="Header"/>
        <w:spacing w:before="80" w:after="0"/>
        <w:rPr/>
      </w:pPr>
      <w:r>
        <w:rPr>
          <w:b/>
          <w:sz w:val="24"/>
          <w:szCs w:val="24"/>
        </w:rPr>
        <w:t>(специализации: 1-43 01 06 01  Энергоэффективные технологии в энергетике;</w:t>
      </w:r>
    </w:p>
    <w:p>
      <w:pPr>
        <w:pStyle w:val="Header"/>
        <w:rPr/>
      </w:pPr>
      <w:r>
        <w:rPr>
          <w:b/>
          <w:sz w:val="24"/>
          <w:szCs w:val="24"/>
        </w:rPr>
        <w:t>1-43 01 06 03  Энергоэффективные технологии в промышленности и жилищно-коммунальном хозяйстве;</w:t>
      </w:r>
    </w:p>
    <w:p>
      <w:pPr>
        <w:pStyle w:val="Header"/>
        <w:rPr/>
      </w:pPr>
      <w:r>
        <w:rPr>
          <w:b/>
          <w:sz w:val="24"/>
          <w:szCs w:val="24"/>
        </w:rPr>
        <w:t>1-43 01 06 04  Энергоэффективные технологии в агропромышленном комплексе;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-43 01 06 06  Энергоэффективные технологии энергетический менеджмент </w:t>
        <w:br/>
        <w:t>на транспорте)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  <w:br/>
              <w:t xml:space="preserve">объединения по образованию </w:t>
              <w:br/>
              <w:t xml:space="preserve">в области </w:t>
            </w:r>
            <w:r>
              <w:rPr>
                <w:bCs/>
                <w:sz w:val="22"/>
                <w:szCs w:val="22"/>
              </w:rPr>
              <w:t xml:space="preserve">энергетики и энергетического </w:t>
              <w:br/>
              <w:t>оборудован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Ф.А. Романюк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ысшего и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специального образования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Минск 201</w:t>
      </w:r>
      <w:r>
        <w:rPr>
          <w:sz w:val="28"/>
          <w:lang w:val="en-US"/>
        </w:rPr>
        <w:t>2</w:t>
      </w:r>
      <w:r>
        <w:br w:type="page"/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И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.И. Пальчёнок</w:t>
      </w:r>
      <w:r>
        <w:rPr>
          <w:sz w:val="28"/>
        </w:rPr>
        <w:t>, доцент кафедры ЮНЕСКО «Энергосбережение и возобновляемые источники энергии» Белорусского национального технического университета, кандидат технических наук, доцент,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Н.Г. Хутская,</w:t>
      </w:r>
      <w:r>
        <w:rPr>
          <w:sz w:val="28"/>
        </w:rPr>
        <w:t xml:space="preserve"> доцент кафедры ЮНЕСКО «Энергосбережение и возобновляемые источники энергии» Белорусского национального технического университета, кандидат технических наук, доце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rPr/>
      </w:pPr>
      <w:r>
        <w:rPr>
          <w:b/>
          <w:sz w:val="28"/>
        </w:rPr>
        <w:t xml:space="preserve">Кафедра </w:t>
      </w:r>
      <w:r>
        <w:rPr>
          <w:b/>
          <w:sz w:val="28"/>
          <w:szCs w:val="28"/>
        </w:rPr>
        <w:t xml:space="preserve">энергосбережения, гидравлики и теплотехники </w:t>
      </w:r>
      <w:r>
        <w:rPr>
          <w:sz w:val="28"/>
        </w:rPr>
        <w:t>Учреждения образования «Белорусский государственный технологический университет», (протокол № ___ от ___________ 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Бородуля Валентин Алексеевич, заведующий лабораторией дисперсных систем ГНУ «Институт тепло- и массообмена им. А.В. Лыкова »НАН Беларуси, доктор технических наук, профессор, член-корреспондент НАН Беларус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Кафедрой ЮНЕСКО «Энергосбережение и возобновляемые источники энергии»</w:t>
      </w:r>
      <w:r>
        <w:rPr/>
        <w:t xml:space="preserve"> </w:t>
      </w:r>
      <w:r>
        <w:rPr>
          <w:rFonts w:cs="Times New Roman" w:ascii="Times New Roman" w:hAnsi="Times New Roman"/>
        </w:rPr>
        <w:t>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 от </w:t>
      </w:r>
      <w:r>
        <w:rPr>
          <w:sz w:val="28"/>
          <w:szCs w:val="28"/>
          <w:u w:val="single"/>
        </w:rPr>
        <w:t>1.09.2011</w:t>
      </w:r>
      <w:r>
        <w:rPr>
          <w:sz w:val="28"/>
          <w:szCs w:val="28"/>
        </w:rPr>
        <w:t xml:space="preserve">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____ от ____________ 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 xml:space="preserve">Учебно-методическим объединением по образованию в области </w:t>
      </w:r>
      <w:r>
        <w:rPr>
          <w:rFonts w:cs="Times New Roman" w:ascii="Times New Roman" w:hAnsi="Times New Roman"/>
          <w:bCs/>
          <w:szCs w:val="28"/>
        </w:rPr>
        <w:t>энергетики и энергетического оборудования</w:t>
      </w:r>
      <w:r>
        <w:rPr>
          <w:rFonts w:cs="Times New Roman" w:ascii="Times New Roman" w:hAnsi="Times New Roman"/>
          <w:szCs w:val="28"/>
        </w:rPr>
        <w:t xml:space="preserve"> (протокол №____ от ____________ ).</w:t>
      </w:r>
    </w:p>
    <w:p>
      <w:pPr>
        <w:pStyle w:val="2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редакцию:  Г.И. Пальчё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  В.Г. Баштов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Header"/>
        <w:rPr/>
      </w:pPr>
      <w:r>
        <w:rPr>
          <w:sz w:val="28"/>
        </w:rPr>
        <w:t xml:space="preserve">Типовая учебная программа дисциплины «Природные ресурсы и их использование» разработана в соответствии с требованиями образовательного стандарта  ОСРБ 1-43 01 06-2007  по специальности  </w:t>
      </w:r>
      <w:r>
        <w:rPr>
          <w:sz w:val="28"/>
          <w:szCs w:val="28"/>
        </w:rPr>
        <w:t>1-43 01 06 «Энергоэффективные технологии и энергетический менеджмент» для специализаций: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1-43 01 06 01 «Энергоэффективные технологии в энергетике»;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1-43 01 06 03 «Энергоэффективные технологии в промышленности и жилищно-коммунальном хозяйстве»;</w:t>
      </w:r>
    </w:p>
    <w:p>
      <w:pPr>
        <w:pStyle w:val="Header"/>
        <w:rPr/>
      </w:pPr>
      <w:r>
        <w:rPr>
          <w:sz w:val="28"/>
          <w:szCs w:val="28"/>
        </w:rPr>
        <w:t>1-43 01 06 04 «Энергоэффективные технологии в агропромышленном комплексе»;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1-43 01 06 06 «Энергоэффективные технологии на транспорте»;</w:t>
      </w:r>
    </w:p>
    <w:p>
      <w:pPr>
        <w:pStyle w:val="Head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ю изучения дисциплины</w:t>
      </w:r>
      <w:r>
        <w:rPr>
          <w:rFonts w:cs="Times New Roman" w:ascii="Times New Roman" w:hAnsi="Times New Roman"/>
        </w:rPr>
        <w:t xml:space="preserve"> является привлечение внимания будущих специалистов в области энергосбережения к основным проблемам рационального и комплексного использования природных ресурсов, содействие формированию культуры природопользования в отношении изыскания источников энергосбережения, имеющих минимальное негативное влияние на окружающую среду.</w:t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дисциплины являются изучение:</w:t>
      </w:r>
    </w:p>
    <w:p>
      <w:pPr>
        <w:pStyle w:val="TextBody"/>
        <w:numPr>
          <w:ilvl w:val="0"/>
          <w:numId w:val="7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го состояния природных ресурсов,</w:t>
      </w:r>
    </w:p>
    <w:p>
      <w:pPr>
        <w:pStyle w:val="TextBody"/>
        <w:numPr>
          <w:ilvl w:val="0"/>
          <w:numId w:val="7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ов добычи, распределения и потребления природных ресурсов,</w:t>
      </w:r>
    </w:p>
    <w:p>
      <w:pPr>
        <w:pStyle w:val="TextBody"/>
        <w:numPr>
          <w:ilvl w:val="0"/>
          <w:numId w:val="7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их аспектов природопользования,</w:t>
      </w:r>
    </w:p>
    <w:p>
      <w:pPr>
        <w:pStyle w:val="TextBody"/>
        <w:numPr>
          <w:ilvl w:val="0"/>
          <w:numId w:val="7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я и перспектив развития минерально-сырьевой базы Республики Беларусь,</w:t>
      </w:r>
    </w:p>
    <w:p>
      <w:pPr>
        <w:pStyle w:val="TextBody"/>
        <w:numPr>
          <w:ilvl w:val="0"/>
          <w:numId w:val="7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принципов рационального использования природных ресурсов, его планирования и прогнозирования,</w:t>
      </w:r>
    </w:p>
    <w:p>
      <w:pPr>
        <w:pStyle w:val="TextBody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</w:rPr>
        <w:t>Основных производственных циклов отраслевого использования природных ресурсов,</w:t>
      </w:r>
    </w:p>
    <w:p>
      <w:pPr>
        <w:pStyle w:val="TextBody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</w:rPr>
        <w:t xml:space="preserve">Организационных и правовых основ рационального использования природных ресурсов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Дисциплина базируется на знаниях, полученных при изучении таких курсов, как «Физика», «Химия», «Термодинамика», «Теплопередача», «Промышленная экология», «Информатика».  В свою очередь, знания и умения, полученные студентами при изучении дисциплины «Природные ресурсы и их использование» применяются далее при изучении всех прикладных теплотехнических дисциплин, а также при курсовом и дипломном  проектировании</w:t>
      </w:r>
      <w:r>
        <w:rPr/>
        <w:t>.</w:t>
      </w:r>
    </w:p>
    <w:p>
      <w:pPr>
        <w:pStyle w:val="TextBody"/>
        <w:spacing w:lineRule="auto" w:line="288"/>
        <w:ind w:firstLine="567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</w:rPr>
        <w:t xml:space="preserve">В результате освоения дисциплины «Природные ресурсы и их использование » студент должен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10"/>
        </w:numPr>
        <w:overflowPunct w:val="false"/>
        <w:autoSpaceDE w:val="false"/>
        <w:ind w:left="0" w:firstLine="567"/>
        <w:textAlignment w:val="baseline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временное</w:t>
      </w:r>
      <w:r>
        <w:rPr>
          <w:rFonts w:cs="Times New Roman" w:ascii="Times New Roman" w:hAnsi="Times New Roman"/>
        </w:rPr>
        <w:t xml:space="preserve"> состояние и перспективы развития минерально-сырьевой базы Республики Беларусь;</w:t>
      </w:r>
    </w:p>
    <w:p>
      <w:pPr>
        <w:pStyle w:val="TextBody"/>
        <w:numPr>
          <w:ilvl w:val="0"/>
          <w:numId w:val="10"/>
        </w:numPr>
        <w:overflowPunct w:val="false"/>
        <w:autoSpaceDE w:val="false"/>
        <w:ind w:left="0" w:firstLine="567"/>
        <w:textAlignment w:val="baselin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принципы рационального и комплексного использования природных ресурсов, его планирования и прогнозирования;</w:t>
      </w:r>
    </w:p>
    <w:p>
      <w:pPr>
        <w:pStyle w:val="TextBody"/>
        <w:numPr>
          <w:ilvl w:val="0"/>
          <w:numId w:val="10"/>
        </w:numPr>
        <w:overflowPunct w:val="false"/>
        <w:autoSpaceDE w:val="false"/>
        <w:ind w:left="0" w:firstLine="567"/>
        <w:textAlignment w:val="baselin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ологические аспекты использования природно-сырьевых ресурсов;</w:t>
      </w:r>
    </w:p>
    <w:p>
      <w:pPr>
        <w:pStyle w:val="TextBody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ind w:left="0" w:firstLine="567"/>
        <w:textAlignment w:val="baselin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анализ технологических процессов и устройств, оценки их функционально-экономической эффективности, с точки зрения рационального использования природных ресурсов; 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ind w:left="0" w:firstLine="567"/>
        <w:textAlignment w:val="baselin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пагандировать идеи рационального и комплексного использования природных ресурсов на всех уровнях управления и в различных слоях населения.</w:t>
      </w:r>
    </w:p>
    <w:p>
      <w:pPr>
        <w:pStyle w:val="TextBody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firstLine="709"/>
        <w:rPr>
          <w:b/>
          <w:b/>
          <w:sz w:val="28"/>
        </w:rPr>
      </w:pPr>
      <w:r>
        <w:rPr>
          <w:b/>
          <w:sz w:val="28"/>
        </w:rPr>
        <w:t>приобрести навыки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 эффективности рационального и комплексного использования природных ресурсов в современных технолог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before="240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Характеристика рекомендуемых методов и технологий обучения</w:t>
      </w:r>
    </w:p>
    <w:p>
      <w:pPr>
        <w:pStyle w:val="Style13"/>
        <w:widowControl/>
        <w:spacing w:before="240" w:after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9" w:after="0"/>
        <w:ind w:firstLine="709"/>
        <w:rPr/>
      </w:pPr>
      <w:r>
        <w:rPr>
          <w:rStyle w:val="FontStyle12"/>
          <w:sz w:val="28"/>
          <w:szCs w:val="28"/>
        </w:rPr>
        <w:t xml:space="preserve">С целью активизации познавательной деятельности студентов используются проблемные методы </w:t>
      </w:r>
      <w:r>
        <w:rPr>
          <w:sz w:val="28"/>
          <w:szCs w:val="28"/>
        </w:rPr>
        <w:t>(проблемное изложение, вариативное изложение, частично-поисковый метод)</w:t>
      </w:r>
      <w:r>
        <w:rPr>
          <w:rStyle w:val="FontStyle12"/>
          <w:sz w:val="28"/>
          <w:szCs w:val="28"/>
        </w:rPr>
        <w:t>, способствующие более качественному и полному пониманию и усвоению учебного материала. Теоретические лекционные занятия чередуются  с практическими занятиями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При проведении занятий использованы информационные технологии, наглядные пособия, компьютерные презентации. При изложении материала соблюдается единство терминологий и обозначений в соответствии с действующими стандартами, Международной системой единиц СИ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Учебно-методическое обеспечение дисциплины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Footer"/>
        <w:ind w:firstLine="54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 xml:space="preserve">При изучении дисциплины </w:t>
      </w:r>
      <w:r>
        <w:rPr/>
        <w:t>«</w:t>
      </w:r>
      <w:r>
        <w:rPr>
          <w:rStyle w:val="FontStyle12"/>
          <w:rFonts w:eastAsia="Times New Roman"/>
          <w:sz w:val="28"/>
          <w:szCs w:val="28"/>
          <w:lang w:eastAsia="ru-RU"/>
        </w:rPr>
        <w:t>Природные ресурсы и их использование»рекомендуется  использовать следующие формы самостоятельной работы:</w:t>
      </w:r>
    </w:p>
    <w:p>
      <w:pPr>
        <w:pStyle w:val="Footer"/>
        <w:numPr>
          <w:ilvl w:val="0"/>
          <w:numId w:val="9"/>
        </w:numPr>
        <w:tabs>
          <w:tab w:val="clear" w:pos="708"/>
        </w:tabs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9"/>
        </w:numPr>
        <w:tabs>
          <w:tab w:val="clear" w:pos="708"/>
        </w:tabs>
        <w:ind w:left="0" w:firstLine="600"/>
        <w:jc w:val="both"/>
        <w:rPr/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9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 и компьютерных презентаций по индивидуальным темам, в том числе с использованием патентных материал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</w:rPr>
        <w:t>Согласно типовому учебному плану на изучение дисциплины «Природные ресурсы и их использование» отведено всего 131 учебных часов, в том числе — 50 часов аудиторных занятий, из них лекции — 34 ч.; практические занятия — 16 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7"/>
        <w:gridCol w:w="1418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  <w:br/>
              <w:t>раздела и те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аудиторных часов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ведение. Основные понятия и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Тема 1.1. Основные понятия и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Тема 1.2. Планирование и прогнозирование природных ресур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3. Ресурс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Тема 1.4. Картограф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 xml:space="preserve">Раздел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 Кадас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 xml:space="preserve">Тема 2.1. </w:t>
            </w:r>
            <w:r>
              <w:rPr>
                <w:i/>
                <w:szCs w:val="24"/>
              </w:rPr>
              <w:t>Кадастры природ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Тема 2.2. Ресурсный потенциал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  Ш  . Минерально-сырьев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Тема 3.1. Характеристика минерально-сырьев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2. Запасы Т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3. Климатически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4. Лес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5. Вод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6. ТЭР Республики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7. Месторождения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8. Воспроизводство природ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9 Вторич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10. Виды монитор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11. Экономика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12. Экология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Раздел </w:t>
      </w: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 xml:space="preserve">. </w:t>
      </w:r>
      <w:r>
        <w:rPr>
          <w:b/>
          <w:sz w:val="24"/>
          <w:szCs w:val="24"/>
        </w:rPr>
        <w:t>ВВЕДЕНИЕ. ОСНОВНЫЕ ПОНЯТИЯ И ОПРЕД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rPr>
          <w:sz w:val="28"/>
        </w:rPr>
      </w:pPr>
      <w:r>
        <w:rPr>
          <w:sz w:val="28"/>
          <w:szCs w:val="28"/>
        </w:rPr>
        <w:t xml:space="preserve">Тема 1.1. </w:t>
      </w:r>
      <w:r>
        <w:rPr>
          <w:i/>
          <w:sz w:val="28"/>
          <w:szCs w:val="28"/>
        </w:rPr>
        <w:t>Основные понятия и определения</w:t>
      </w:r>
      <w:r>
        <w:rPr>
          <w:sz w:val="28"/>
        </w:rPr>
        <w:t xml:space="preserve"> 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ведение. Основные понятия, термины и определения. Классификация природных ресурсов.  Состояние использования природных ресурсов. История освоения и охраны природных ресурсов в Республике Беларусь. Принцип и стратегия устойчивого развития. Повестка дня на XXI век; аспекты и принципы комплексного решения 3-х основных проблем развития человеч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ждународные конвенции по окружающей сре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о-правовые акты РБ по окружающей среде и природным ресурсам. Законодательные акты РБ по вопросам развития  энергетики и энергосбережения.</w:t>
      </w:r>
    </w:p>
    <w:p>
      <w:pPr>
        <w:pStyle w:val="3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sz w:val="28"/>
        </w:rPr>
      </w:pPr>
      <w:r>
        <w:rPr>
          <w:sz w:val="28"/>
          <w:szCs w:val="28"/>
        </w:rPr>
        <w:t xml:space="preserve">Тема 1.2. </w:t>
      </w:r>
      <w:r>
        <w:rPr>
          <w:i/>
          <w:sz w:val="28"/>
          <w:szCs w:val="28"/>
        </w:rPr>
        <w:t>Планирование и прогнозирование природных ресурсов</w:t>
      </w:r>
      <w:r>
        <w:rPr>
          <w:sz w:val="28"/>
        </w:rPr>
        <w:t xml:space="preserve"> 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рогнозирование природных ресурсов. Понятия, виды и формы природопользования. Рациональное и нерациональное природопользование. Основные положения рационального использования природных ресурсов. Законы использования природных ресурсов.</w:t>
      </w:r>
    </w:p>
    <w:p>
      <w:pPr>
        <w:pStyle w:val="3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1.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сурсный цикл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и ресурсный цикл. Производственные циклы отраслевого использования природных ресурс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1.4.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sz w:val="28"/>
          <w:szCs w:val="28"/>
        </w:rPr>
        <w:t>Картографирование</w:t>
      </w:r>
    </w:p>
    <w:p>
      <w:pPr>
        <w:pStyle w:val="Normal"/>
        <w:ind w:firstLine="35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артографирование. Понятие картографии. Методы картографирования природных ресурсов. Картографирование природных ресурсов на основе космической информаци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caps/>
          <w:szCs w:val="24"/>
        </w:rPr>
        <w:t>Раздел П.</w:t>
      </w:r>
      <w:r>
        <w:rPr>
          <w:b w:val="false"/>
          <w:caps/>
          <w:szCs w:val="24"/>
        </w:rPr>
        <w:t xml:space="preserve"> </w:t>
      </w:r>
      <w:r>
        <w:rPr>
          <w:sz w:val="28"/>
          <w:szCs w:val="28"/>
        </w:rPr>
        <w:t>КАДАСТРЫ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ма 2.1. </w:t>
      </w:r>
      <w:r>
        <w:rPr>
          <w:i/>
          <w:sz w:val="28"/>
          <w:szCs w:val="28"/>
        </w:rPr>
        <w:t>Кадастры природных ресурсов</w:t>
      </w:r>
    </w:p>
    <w:p>
      <w:pPr>
        <w:pStyle w:val="31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дастры природных ресурсов. Информационное значение кадастров в управлении использованием природных ресурсов. Место  ресурсных кадастров в обеспечении рационального использования природных 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2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есурсный потенциал Земл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лнечная система. Земля и ее окружение. Состав и строение литосферы, гидросферы и атмосферы. Круговорот веществ на планете. Природные ресурсы как компоненты биосферы и природопользования. Оценка ресурсного потенциала Зем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 Ш  . МИНЕРАЛЬНО-СЫРЬЕВЫЕ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1.</w:t>
      </w:r>
      <w:r>
        <w:rPr>
          <w:b/>
          <w:i/>
          <w:sz w:val="28"/>
          <w:szCs w:val="28"/>
        </w:rPr>
        <w:t xml:space="preserve"> Характеристика минерально-сырьевых ресур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характеристика и классификация минерально-сырьевых ресурсов. Современное состояние и перспективы развития минерально-сырьевой базы РБ. Основные направления рационального использования минерально-сырьевых ресурсов. Мероприятия по рациональному и комплексному использованию минеральных ресурсов и охране не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3.2.</w:t>
      </w:r>
      <w:r>
        <w:rPr>
          <w:b/>
          <w:i/>
          <w:sz w:val="28"/>
          <w:szCs w:val="28"/>
        </w:rPr>
        <w:t xml:space="preserve"> Запасы ТЭ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мировые запасы топливно-энергетических ресурсов (ТЭР). Перспективы развития мировой  энергетики. Энергоресурсы Земли – потенциал. Рациональное использование ТЭР. Возобновляемые энергоресурсы. Биомасса и торф как возобновляемые энергоресур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3.3. </w:t>
      </w:r>
      <w:r>
        <w:rPr>
          <w:b/>
          <w:i/>
          <w:sz w:val="28"/>
          <w:szCs w:val="28"/>
        </w:rPr>
        <w:t>Климатические ресурс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мат и климатообразующие факторы. Климатические ресурсы и их оценка. Изменение климата и парниковые газы. Роль климатических факторов в загрязнении атмосфе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3.4.</w:t>
      </w:r>
      <w:r>
        <w:rPr>
          <w:b/>
          <w:i/>
          <w:sz w:val="28"/>
          <w:szCs w:val="28"/>
        </w:rPr>
        <w:t xml:space="preserve"> Лесные ресурс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есные ресурсы и их значение. Лесной  фонд – состояние и перспективы. Основные направления использования лесных ресурсов и их охрана. Структура лесных ресурсов РБ. Использование древесных отходов. Виды и свойства облагороженного биотоплива, перспективы их производства и потребленения в Р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5.</w:t>
      </w:r>
      <w:r>
        <w:rPr>
          <w:b/>
          <w:i/>
          <w:sz w:val="28"/>
          <w:szCs w:val="28"/>
        </w:rPr>
        <w:t xml:space="preserve"> Водные ресурс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оль воды и ее запасы на Земле. Мировой водныей баланс. Характеристика водных ресурсов РБ. Основные принципы водопотребления и водоотведения предприятий. Основные напрвления рационального использования водных ресур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6.</w:t>
      </w:r>
      <w:r>
        <w:rPr>
          <w:b/>
          <w:i/>
          <w:sz w:val="28"/>
          <w:szCs w:val="28"/>
        </w:rPr>
        <w:t xml:space="preserve"> ТЭР Республики Беларус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опливно-энергетический баланс РБ. Потенциал ТЭР РБ. Динамика и прогноз потребления ТЭР по видам и в целом по РБ. Использование возобновляемых источников энергии. Местные виды топлив. Перспективы использования местных топливных ресурсов в РБ. Методы повышения эффективности местных видов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7.</w:t>
      </w:r>
      <w:r>
        <w:rPr>
          <w:b/>
          <w:i/>
          <w:sz w:val="28"/>
          <w:szCs w:val="28"/>
        </w:rPr>
        <w:t xml:space="preserve"> Месторождения полезных ископаемы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работка месторождений полезных ископаемых. Проблемы добычи и использования полезных ископаемых. Добывающая промышленность РБ.  Глобальные ресурсы и добыча нефти на Земле. Ресурсы нефти РБ, ее добыча и переработка. Стратегия добычи нефти в РБ на 2000-2015 гг. Ресурсы природного газа на Земле и в РБ; газоконденсат, попутный газ нетрадиционные природные газы. Ресурсы углей РБ, перспективы их добычи и использования. Перспективные методы и технологии использования бурых углей и горючих сланцев. Ресурсы горючих сланцев РБ, перспективы их добычи и использования. Ресурсы торфа на Земле и в РБ, его добыча и использование. Верховые и низинные торфяные болота, торф. Распределение верхового (сфагнового) торфа в РБ; особенности его использования. Перспективы и проблемы использования торфа как топлива. Рационализация использование торфа в РБ; целевые фонды и резерваты запасов торфа. Природоохранные функции торфяных болот и торфа. Последствия осушения торфяных болот. Ресурсы и перспективы использования сапропеля в Р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добычи и использования полезных ископаемых на окружающую среду. Платежи за пользование недрами и другими природными ресурс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8.</w:t>
      </w:r>
      <w:r>
        <w:rPr>
          <w:b/>
          <w:i/>
          <w:sz w:val="28"/>
          <w:szCs w:val="28"/>
        </w:rPr>
        <w:t xml:space="preserve"> Воспроизводство природных ресур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 воспроизводства лесных ресурсов. Проблемы воспроизводства водных ресурсов. Оценка стоимости воспроизводства природных 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9</w:t>
      </w:r>
      <w:r>
        <w:rPr>
          <w:b/>
          <w:i/>
          <w:sz w:val="28"/>
          <w:szCs w:val="28"/>
        </w:rPr>
        <w:t xml:space="preserve"> Вторичные ресурс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виды отходов, их краткая характеристика. Принципы классификации отходов. Отходы производства. Отходы потребления. Утилизация. Рециклинг. Способы переработки и утилизации отходов. Проблемы захоронения отходов. Безотходные и малоотходные технологии. Основы создания малоотходных производств и использование экологически чистых технологий. Принципы и иерархия рационального управления отхо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торное использование, системы сбора и сортировки отходов. Перспективы и проблемы энергетического использования отходов древесины в РБ. Производство и использование газообразного и жидкого биотоплива в Р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10.</w:t>
      </w:r>
      <w:r>
        <w:rPr>
          <w:b/>
          <w:i/>
          <w:sz w:val="28"/>
          <w:szCs w:val="28"/>
        </w:rPr>
        <w:t xml:space="preserve"> Виды мониторин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труктура мониторинга природных ресурсов. Экологические вопросы использования природных ресурсов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11</w:t>
      </w:r>
      <w:r>
        <w:rPr>
          <w:b/>
          <w:i/>
          <w:sz w:val="28"/>
          <w:szCs w:val="28"/>
        </w:rPr>
        <w:t>. Экономика природополь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ономическое стимулирование рационального использования природных ресурсов. Организационные и правовые основы охраны окружающей среды и рационального использования природных ресурс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3.12</w:t>
      </w:r>
      <w:r>
        <w:rPr>
          <w:b/>
          <w:i/>
          <w:sz w:val="28"/>
          <w:szCs w:val="28"/>
        </w:rPr>
        <w:t>. Экология природополь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блемы и перспективы уничтожения и утилизации твердых осадков сточных вод. Методы сжигания осадков сточных вод; очистка дымовых газов. Получение биогаза из отходов с/х производства, ТБО и осадков сточных вод. Твердые бытовые отходы – перспективы и экологические проблемы сжигания и термохимической переработки. Методы рационального водопользования и очистки сточных вод. 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литература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6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езные ископаемые Беларуси / П.З.Хомич и др.- Мн.: Адукацыя и выхаванне, 2002.-342 с.</w:t>
      </w:r>
    </w:p>
    <w:p>
      <w:pPr>
        <w:pStyle w:val="Style15"/>
        <w:numPr>
          <w:ilvl w:val="0"/>
          <w:numId w:val="6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ная среда Беларуси /Под ред. В.Ф.Логинова. - Мн.: НОООО "БИП – С", 2002.-221 с.</w:t>
      </w:r>
    </w:p>
    <w:p>
      <w:pPr>
        <w:pStyle w:val="Style15"/>
        <w:numPr>
          <w:ilvl w:val="0"/>
          <w:numId w:val="6"/>
        </w:numPr>
        <w:ind w:left="0" w:hanging="0"/>
        <w:rPr/>
      </w:pPr>
      <w:r>
        <w:rPr>
          <w:sz w:val="28"/>
          <w:szCs w:val="28"/>
          <w:lang w:val="ru-RU"/>
        </w:rPr>
        <w:t xml:space="preserve">Ермашкевич В.Н. Биомасса – топливно-энергетические ресурсы Беларуси. Механизм реализации потенциала./ Ермашкевич В.Н., Мещерякова  Е.В .- Мн.: ИООО «Право и экономика». 2001. – 81 с. </w:t>
      </w:r>
    </w:p>
    <w:p>
      <w:pPr>
        <w:pStyle w:val="Style15"/>
        <w:numPr>
          <w:ilvl w:val="0"/>
          <w:numId w:val="6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маков Л.С. Охрана природы: пособие для учителя. - Мн.: Экоперспектива, 2006.-</w:t>
      </w:r>
    </w:p>
    <w:p>
      <w:pPr>
        <w:pStyle w:val="Style15"/>
        <w:numPr>
          <w:ilvl w:val="0"/>
          <w:numId w:val="6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зовский Н.И. Природные ресурсы и их использование: учебное пособие./ Березовский Н.И., Костюкевич Е.К. - Мн.: БНТУ, 2005.- 188 с.</w:t>
      </w:r>
    </w:p>
    <w:p>
      <w:pPr>
        <w:pStyle w:val="Style15"/>
        <w:numPr>
          <w:ilvl w:val="0"/>
          <w:numId w:val="6"/>
        </w:numPr>
        <w:ind w:left="0" w:hanging="0"/>
        <w:rPr/>
      </w:pPr>
      <w:r>
        <w:rPr>
          <w:sz w:val="28"/>
          <w:szCs w:val="28"/>
          <w:lang w:val="ru-RU"/>
        </w:rPr>
        <w:t>Арустамов Э.А. Природопользование./ Арустамов Э.А. - М.: Изд. Дом «Дашков и К». 1999.- 252 с.</w:t>
      </w:r>
    </w:p>
    <w:p>
      <w:pPr>
        <w:pStyle w:val="Style15"/>
        <w:numPr>
          <w:ilvl w:val="0"/>
          <w:numId w:val="6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ской Н.П. Основы экологии и экономики природопользования./ Донской Н.П., Донская С.А. - Мн.: УП «Технопринт».2000.-308 с.</w:t>
      </w:r>
    </w:p>
    <w:p>
      <w:pPr>
        <w:pStyle w:val="Style16"/>
        <w:widowControl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ind w:left="0"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вич М.Б. Эффективность использования топлива./ Равич М.Б. –М.: Наука. 1977.- 344 с.</w:t>
      </w:r>
    </w:p>
    <w:p>
      <w:pPr>
        <w:pStyle w:val="Normal"/>
        <w:numPr>
          <w:ilvl w:val="0"/>
          <w:numId w:val="8"/>
        </w:numPr>
        <w:ind w:left="0"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 Республики Беларусь «Об отходах производства и потребления».- Минск, 2000.</w:t>
      </w:r>
    </w:p>
    <w:p>
      <w:pPr>
        <w:pStyle w:val="Normal"/>
        <w:numPr>
          <w:ilvl w:val="0"/>
          <w:numId w:val="8"/>
        </w:numPr>
        <w:ind w:left="0"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нин А,С. Промышленные и бытовые отходы: хранение, утилизация, переработка. /Гринин А,С., Новиков В.Н. - М.: ФАИР-ПРЕСС. 2002.- 336 с.</w:t>
      </w:r>
    </w:p>
    <w:p>
      <w:pPr>
        <w:pStyle w:val="Normal"/>
        <w:numPr>
          <w:ilvl w:val="0"/>
          <w:numId w:val="8"/>
        </w:numPr>
        <w:ind w:left="0" w:right="26" w:hanging="0"/>
        <w:jc w:val="both"/>
        <w:rPr/>
      </w:pPr>
      <w:r>
        <w:rPr>
          <w:bCs/>
          <w:sz w:val="28"/>
          <w:szCs w:val="28"/>
        </w:rPr>
        <w:t>О налоге за пользование природными ресурсами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(Экологический</w:t>
      </w:r>
    </w:p>
    <w:p>
      <w:pPr>
        <w:pStyle w:val="Normal"/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): Закон РБ от 23 декабря 1991 г. (в редакции Закона от 24 июля 2002 г.) // Сборник нормативных документов по вопросам охраны окружающей среды. Вып. 40. Минск, 2002.</w:t>
      </w:r>
    </w:p>
    <w:p>
      <w:pPr>
        <w:pStyle w:val="Normal"/>
        <w:numPr>
          <w:ilvl w:val="0"/>
          <w:numId w:val="8"/>
        </w:numPr>
        <w:ind w:left="0"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питьевом водоснабжении: Закон Республики Беларусь от 24</w:t>
      </w:r>
    </w:p>
    <w:p>
      <w:pPr>
        <w:pStyle w:val="Normal"/>
        <w:ind w:right="26" w:hanging="0"/>
        <w:jc w:val="both"/>
        <w:rPr/>
      </w:pPr>
      <w:r>
        <w:rPr>
          <w:bCs/>
          <w:sz w:val="28"/>
          <w:szCs w:val="28"/>
        </w:rPr>
        <w:t>июня 1999 г. // Сборник нормативных документов по вопросам охраны окружаюшей среды. Вып. 40. Минск, 2002.</w:t>
      </w:r>
    </w:p>
    <w:p>
      <w:pPr>
        <w:pStyle w:val="Normal"/>
        <w:numPr>
          <w:ilvl w:val="0"/>
          <w:numId w:val="8"/>
        </w:numPr>
        <w:ind w:left="0"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особо охраняемых природных территориях: Закон Республики</w:t>
      </w:r>
    </w:p>
    <w:p>
      <w:pPr>
        <w:pStyle w:val="Normal"/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арусь от 23 мая 2000 г. // Сборник нормативных документов по</w:t>
      </w:r>
    </w:p>
    <w:p>
      <w:pPr>
        <w:pStyle w:val="Normal"/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ам охраны окружающей среды. Вып. 40. Минск, 2002.</w:t>
      </w:r>
    </w:p>
    <w:p>
      <w:pPr>
        <w:pStyle w:val="Normal"/>
        <w:numPr>
          <w:ilvl w:val="0"/>
          <w:numId w:val="8"/>
        </w:numPr>
        <w:ind w:left="0" w:right="26" w:hanging="0"/>
        <w:jc w:val="both"/>
        <w:rPr/>
      </w:pPr>
      <w:r>
        <w:rPr>
          <w:bCs/>
          <w:sz w:val="28"/>
          <w:szCs w:val="28"/>
        </w:rPr>
        <w:t>Об охране атмосферного воздуха: Закон Республики Беларусь от 15 апреля 1997 г. // Сборник нормативных документов по вопросам охраны окружающей среды. Вып. 40. Минск, 2002.</w:t>
      </w:r>
    </w:p>
    <w:p>
      <w:pPr>
        <w:pStyle w:val="Normal"/>
        <w:numPr>
          <w:ilvl w:val="0"/>
          <w:numId w:val="8"/>
        </w:numPr>
        <w:ind w:left="0"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хране озонового слоя: Закон Республики Беларусь от 12</w:t>
      </w:r>
    </w:p>
    <w:p>
      <w:pPr>
        <w:pStyle w:val="Normal"/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ября 200 1 г. // Сборник нормативных документов по вопросам охраны</w:t>
      </w:r>
    </w:p>
    <w:p>
      <w:pPr>
        <w:pStyle w:val="Normal"/>
        <w:ind w:right="26" w:hanging="0"/>
        <w:jc w:val="both"/>
        <w:rPr/>
      </w:pPr>
      <w:r>
        <w:rPr>
          <w:bCs/>
          <w:sz w:val="28"/>
          <w:szCs w:val="28"/>
        </w:rPr>
        <w:t>окружающей сpeды. Вып. 40. Минск, 2002.</w:t>
      </w:r>
    </w:p>
    <w:p>
      <w:pPr>
        <w:pStyle w:val="Normal"/>
        <w:numPr>
          <w:ilvl w:val="0"/>
          <w:numId w:val="8"/>
        </w:numPr>
        <w:ind w:left="0"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хране окружающей среды: Закон Республики Беларусь от 26</w:t>
      </w:r>
    </w:p>
    <w:p>
      <w:pPr>
        <w:pStyle w:val="Normal"/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ября 1992 г. (в редакции Закона от 17 июля 2002 г.) // Сборник нормативных документoв по вопросам охраны окружающей среды. Вып. 40. Минск, 2002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ooter"/>
        <w:ind w:firstLine="546"/>
        <w:jc w:val="center"/>
        <w:rPr/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используется следующий диагностический инструментарий:</w:t>
      </w:r>
    </w:p>
    <w:p>
      <w:pPr>
        <w:pStyle w:val="Footer"/>
        <w:numPr>
          <w:ilvl w:val="0"/>
          <w:numId w:val="9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9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9"/>
        </w:numPr>
        <w:tabs>
          <w:tab w:val="clear" w:pos="708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практических  занятиях индивидуальных заданий;</w:t>
      </w:r>
    </w:p>
    <w:p>
      <w:pPr>
        <w:pStyle w:val="Footer"/>
        <w:numPr>
          <w:ilvl w:val="0"/>
          <w:numId w:val="9"/>
        </w:numPr>
        <w:tabs>
          <w:tab w:val="clear" w:pos="708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9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ций;</w:t>
      </w:r>
    </w:p>
    <w:p>
      <w:pPr>
        <w:pStyle w:val="Footer"/>
        <w:numPr>
          <w:ilvl w:val="0"/>
          <w:numId w:val="9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9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учебной деятель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4"/>
          <w:szCs w:val="24"/>
        </w:rPr>
      </w:pPr>
      <w:r>
        <w:rPr>
          <w:sz w:val="28"/>
          <w:szCs w:val="28"/>
        </w:rPr>
        <w:t>Рациональное и нерациональное природопользова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4"/>
          <w:szCs w:val="24"/>
        </w:rPr>
      </w:pPr>
      <w:r>
        <w:rPr>
          <w:sz w:val="28"/>
          <w:szCs w:val="28"/>
        </w:rPr>
        <w:t>Современное состояние и перспективы развития минерально-сырьевой базы РБ. Основные направления рационального использования минерально-сырьевых ресур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ной  фонд – состояние и перспективы. Основные направления использования лесных ресурсов и их охрана. Структура лесных ресурсов РБ. Использование древесных отход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4"/>
          <w:szCs w:val="24"/>
        </w:rPr>
      </w:pPr>
      <w:r>
        <w:rPr>
          <w:sz w:val="28"/>
          <w:szCs w:val="28"/>
        </w:rPr>
        <w:t>Характеристика водных ресурсов РБ. Основные принципы водопотребления и водоотведения пред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ные виды топлив. Перспективы использования местных топливных ресурсов в РБ. Методы повышения эффективности местных видов топли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4"/>
          <w:szCs w:val="24"/>
        </w:rPr>
      </w:pPr>
      <w:r>
        <w:rPr>
          <w:sz w:val="28"/>
          <w:szCs w:val="28"/>
        </w:rPr>
        <w:t>Принципы классификации отходов. Отходы производства. Отходы потребления. Утилизация. Рециклинг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4"/>
          <w:szCs w:val="24"/>
        </w:rPr>
      </w:pPr>
      <w:r>
        <w:rPr>
          <w:sz w:val="28"/>
          <w:szCs w:val="28"/>
        </w:rPr>
        <w:t>Способы переработки и утилизации отходов. Проблемы захоронения отходов. Безотходные и малоотходные технолог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4"/>
          <w:szCs w:val="24"/>
        </w:rPr>
      </w:pPr>
      <w:r>
        <w:rPr>
          <w:sz w:val="28"/>
          <w:szCs w:val="28"/>
        </w:rPr>
        <w:t>Методы сжигания осадков сточных вод; очистка дымовых газов. Получение биогаза из отходов с/х производства, ТБО и осадков сточных вод. Твердые бытовые отходы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рефератов (презентаций)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ефть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ные газы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опливно-энергетические полезные ископаемые. 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лассификация полезных ископаемых 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иды торфа, добыча и переработка.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рф как топливо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урые угли и горючие сланцы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стояние и направления развития энергетики РБ.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льтернативные местные виды топлива (МВТ).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иомасса.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опливные гранулы и брикеты.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вёрдые бытовые отходы (ТБО).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дные ресурсы РБ.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вёрдые осадки сточных вод как альтернативный источник энергии. 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ормативно-правовая база и международное сотрудничество в области ПР и их использования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контрольных вопросов и заданий для самостоятельной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Природа, окружающая среда, природные ресурсы и природные услови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иродных ресурсов по признаку исчерпаем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лассификация природных ресурсов по источникам и местоположению (по Реймерсу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лезных ископаемы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ресурсы (по Реймерсу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мосферные ресурсы (по Реймерсу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 (по Реймерсу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ы литосферы (по Реймерсу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ходы производства. Отходы потребления. Утилизация. Рециклин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о-экономический ущерб от загрязнения окружающей среды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ный (жизненный) цикл природных ресурсов; простой и сложный ресурсный цик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тходные и малоотходные технологи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инципы перевода существующих технологий в безотходные и малоотходные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адастры природных ресурсов и их назначе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Мониторинг природных ресурсов, типы мониторинг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сторождения и запасы полезных ископаемых РБ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 РБ и проблемы их рационального использ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проблемы использования ископаемых топли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ючие полезные ископаемые РБ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ьный кругооборот энергии на Земл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зобновляемых энергетических ресурсов в Р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Лесные ресурсы РБ и их использо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мплексное использование и воспроизводство лесных ресурс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ревесных отход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опливно-энергетических</w:t>
      </w:r>
      <w:r>
        <w:rPr/>
        <w:t xml:space="preserve"> </w:t>
      </w:r>
      <w:r>
        <w:rPr>
          <w:sz w:val="28"/>
          <w:szCs w:val="28"/>
        </w:rPr>
        <w:t>ресурсов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ьные ресурсы и добыча нефти на Земл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ы нефти РБ, ее добыча и переработ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тегия добычи нефти в РБ на 2000-2015 г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сурсы природного газа на Земле и в РБ; газоконденсат, попутный газ нетрадиционные природные газ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ы углей РБ, перспективы их добычи и использова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ерспективные методы и технологии использования бурых углей и горючих сланце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ы горючих сланцев РБ, перспективы их добычи и использ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ы торфа на Земле и в РБ, его добыча и использов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овые и низинные торфяные болота, тор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пределение верхового (сфагнового) торфа в РБ; особенности его использ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и проблемы использования торфа как топли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изация использование торфа в РБ; целевые фонды и резерваты запасов торф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е функции торфяных болот и торф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осушения торфяных боло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и проблемы использования ядерной энергии в РБ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и проблемы использования местных топливных ресурсов в РБ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топливного баланса РБ; использование местных и возобновляемых видов топли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масса и торф как возобновляемые энергоресурс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ерспективы и проблемы энергетического использования отходов древесины в Р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иды и свойства облагороженного биотоплива, перспективы их производства и потребленения в РБ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использование газообразного и жидкого биотоплива в РБ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ы и перспективы использования сапропеля в РБ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пливные брикеты и гранулы из биомассы и древес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и перспективы уничтожения и утилизации твердых осадков сточных в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сжигания осадков сточных вод; очистка дымовых газ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биогаза из отходов с/х производства, ТБО и осадков сточных в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ые бытовые отходы – перспективы и экологические проблемы сжигания и термохимической переработк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иерархия рационального управления отход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ное использование, системы сбора и сортировки отход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ционального водопользования и очистки сточных вод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ждународное сотрудничество в области защиты окружающей среды и рационального использования природных ресурсов. Стокгольмская конференция 1972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новные направления деятельности Постоянного органа ООН по вопросам охраны окружающей сред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и стратегия устойчивого развити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на XXI век; аспекты и принципы комплексного решения 3-х основных проблем развития человече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миты ООН по проблемам климата 2009 (Копенгаген) и 2010 (Канкун) г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международные конвенции по окружающей сред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ормативно-правовые акты РБ по окружающей среде и природным ресурса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рационального использования природных ресур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конодательные акты РБ по вопросам развития  энергетики и энергосбережения.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устойчивой энергосистем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ьютерные программы, </w:t>
        <w:br/>
        <w:t>электронные учебно-методические пособия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Численное исследование сложных равновесных составов//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CEA</w:t>
      </w:r>
      <w:r>
        <w:rPr>
          <w:rFonts w:cs="Times New Roman" w:ascii="Times New Roman" w:hAnsi="Times New Roman"/>
          <w:sz w:val="28"/>
          <w:szCs w:val="28"/>
        </w:rPr>
        <w:t>, (Льюисовский исследовательский центр НАСА )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rFonts w:ascii="Arial" w:hAnsi="Arial" w:eastAsia="Times New Roman" w:cs="Times New Roman"/>
      <w:caps/>
      <w:sz w:val="28"/>
      <w:szCs w:val="20"/>
    </w:rPr>
  </w:style>
  <w:style w:type="character" w:styleId="9">
    <w:name w:val=" Знак Знак9"/>
    <w:basedOn w:val="Style11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8">
    <w:name w:val=" Знак Знак8"/>
    <w:basedOn w:val="Style11"/>
    <w:qFormat/>
    <w:rPr>
      <w:rFonts w:eastAsia="Times New Roman" w:cs="Times New Roman"/>
      <w:b/>
      <w:szCs w:val="20"/>
    </w:rPr>
  </w:style>
  <w:style w:type="character" w:styleId="7">
    <w:name w:val=" Знак Знак7"/>
    <w:basedOn w:val="Style11"/>
    <w:qFormat/>
    <w:rPr>
      <w:rFonts w:ascii="Arial" w:hAnsi="Arial" w:eastAsia="Times New Roman" w:cs="Times New Roman"/>
      <w:szCs w:val="20"/>
    </w:rPr>
  </w:style>
  <w:style w:type="character" w:styleId="6">
    <w:name w:val=" Знак Знак6"/>
    <w:basedOn w:val="Style11"/>
    <w:qFormat/>
    <w:rPr>
      <w:rFonts w:ascii="Arial" w:hAnsi="Arial" w:eastAsia="Times New Roman" w:cs="Times New Roman"/>
      <w:sz w:val="28"/>
      <w:szCs w:val="20"/>
    </w:rPr>
  </w:style>
  <w:style w:type="character" w:styleId="5">
    <w:name w:val=" Знак Знак5"/>
    <w:basedOn w:val="Style11"/>
    <w:qFormat/>
    <w:rPr>
      <w:rFonts w:ascii="Arial" w:hAnsi="Arial" w:eastAsia="Times New Roman" w:cs="Times New Roman"/>
      <w:sz w:val="28"/>
      <w:szCs w:val="20"/>
    </w:rPr>
  </w:style>
  <w:style w:type="character" w:styleId="4">
    <w:name w:val=" Знак Знак4"/>
    <w:basedOn w:val="Style11"/>
    <w:qFormat/>
    <w:rPr>
      <w:rFonts w:ascii="Arial" w:hAnsi="Arial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eastAsia="Times New Roman" w:cs="Times New Roman"/>
      <w:b/>
      <w:szCs w:val="20"/>
    </w:rPr>
  </w:style>
  <w:style w:type="character" w:styleId="2">
    <w:name w:val=" Знак Знак2"/>
    <w:basedOn w:val="Style11"/>
    <w:qFormat/>
    <w:rPr>
      <w:rFonts w:eastAsia="PMingLiU;新細明體" w:cs="Times New Roman"/>
      <w:szCs w:val="24"/>
      <w:lang w:eastAsia="zh-TW"/>
    </w:rPr>
  </w:style>
  <w:style w:type="character" w:styleId="1">
    <w:name w:val=" Знак Знак1"/>
    <w:basedOn w:val="Style11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11">
    <w:name w:val="Стиль1"/>
    <w:basedOn w:val="Normal"/>
    <w:qFormat/>
    <w:pPr>
      <w:spacing w:lineRule="auto" w:line="36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3:08:00Z</dcterms:created>
  <dc:creator>nata</dc:creator>
  <dc:description/>
  <cp:keywords/>
  <dc:language>en-US</dc:language>
  <cp:lastModifiedBy>User</cp:lastModifiedBy>
  <cp:lastPrinted>2012-03-13T14:41:00Z</cp:lastPrinted>
  <dcterms:modified xsi:type="dcterms:W3CDTF">2012-03-16T09:11:00Z</dcterms:modified>
  <cp:revision>14</cp:revision>
  <dc:subject/>
  <dc:title/>
</cp:coreProperties>
</file>