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ое объединение образованию в области управления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4860" w:hanging="0"/>
        <w:rPr>
          <w:b/>
          <w:b/>
        </w:rPr>
      </w:pPr>
      <w:r>
        <w:rPr>
          <w:b/>
        </w:rPr>
        <w:t>УТВЕРЖДАЮ</w:t>
      </w:r>
    </w:p>
    <w:p>
      <w:pPr>
        <w:pStyle w:val="Heading4"/>
        <w:ind w:left="4860" w:hanging="0"/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201  г. 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 № ТД-_______ /тип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правление персоналом</w:t>
      </w:r>
    </w:p>
    <w:p>
      <w:pPr>
        <w:pStyle w:val="2"/>
        <w:tabs>
          <w:tab w:val="clear" w:pos="0"/>
        </w:tabs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/>
      </w:pPr>
      <w:r>
        <w:rPr>
          <w:rStyle w:val="FontStyle33"/>
          <w:b/>
          <w:bCs/>
          <w:sz w:val="28"/>
        </w:rPr>
        <w:t>1-26 02 02 «Менеджмент (по направлениям)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Style w:val="FontStyle33"/>
          <w:i/>
          <w:i/>
          <w:iCs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>СОГЛАСОВАНО                                СОГЛАСОВАН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  <w:tab/>
        <w:tab/>
        <w:t>Начальник Управления высшего 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ого</w:t>
        <w:tab/>
        <w:tab/>
        <w:t>среднего специального образования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>экономического института</w:t>
        <w:tab/>
        <w:tab/>
        <w:t>Министерства образования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экономики</w:t>
        <w:tab/>
        <w:tab/>
        <w:t>Республики Беларусь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Республики Беларусь </w:t>
        <w:tab/>
        <w:t xml:space="preserve">       _________________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4500" w:leader="none"/>
          <w:tab w:val="left" w:pos="4680" w:leader="none"/>
          <w:tab w:val="left" w:pos="5103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Л.С.Боровик      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_____________201  г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______________201  г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>Проректор по учебной и воспитательной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го</w:t>
        <w:tab/>
        <w:tab/>
        <w:t>работе Государственного учреждения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по образованию</w:t>
        <w:tab/>
        <w:tab/>
        <w:t xml:space="preserve"> образования«Республиканский институ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ласти управления</w:t>
        <w:tab/>
        <w:tab/>
        <w:t>высшей школы»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  А.Н.Морозевич   </w:t>
      </w:r>
      <w:r>
        <w:rPr>
          <w:sz w:val="28"/>
          <w:szCs w:val="28"/>
          <w:shd w:fill="FFFFFF" w:val="clear"/>
        </w:rPr>
        <w:t>_________________ В.И.Шупляк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_____________201  г.</w:t>
        <w:tab/>
        <w:tab/>
        <w:t xml:space="preserve">  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_____________201  г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ab/>
        <w:tab/>
        <w:t xml:space="preserve"> Эксперт-нормоконтролер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ab/>
        <w:tab/>
        <w:t xml:space="preserve">    _________________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_____________20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Style16"/>
        <w:widowControl/>
        <w:rPr/>
      </w:pPr>
      <w:r>
        <w:rPr>
          <w:rStyle w:val="FontStyle32"/>
          <w:sz w:val="28"/>
          <w:szCs w:val="28"/>
        </w:rPr>
        <w:t>СОСТАВИТЕЛ</w:t>
      </w:r>
      <w:r>
        <w:rPr>
          <w:rStyle w:val="FontStyle32"/>
          <w:caps/>
          <w:sz w:val="28"/>
          <w:szCs w:val="28"/>
        </w:rPr>
        <w:t>и</w:t>
      </w:r>
      <w:r>
        <w:rPr>
          <w:rStyle w:val="FontStyle32"/>
          <w:sz w:val="28"/>
          <w:szCs w:val="28"/>
        </w:rPr>
        <w:t>: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iCs/>
          <w:sz w:val="28"/>
          <w:szCs w:val="28"/>
        </w:rPr>
        <w:t>Ванкевич Е. В.,</w:t>
      </w:r>
      <w:r>
        <w:rPr>
          <w:rStyle w:val="FontStyle33"/>
          <w:sz w:val="28"/>
          <w:szCs w:val="28"/>
        </w:rPr>
        <w:t xml:space="preserve"> заведующий кафедрой менеджмента учреждения образования «Витебский государственный технологический университет», доктор экономических наук, профессор;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sz w:val="28"/>
          <w:szCs w:val="28"/>
        </w:rPr>
        <w:t xml:space="preserve">Мещерякова Е. В., </w:t>
      </w:r>
      <w:r>
        <w:rPr>
          <w:rStyle w:val="FontStyle33"/>
          <w:sz w:val="28"/>
          <w:szCs w:val="28"/>
        </w:rPr>
        <w:t>доцент кафедры менеджмента и экономики природопользования учреждения образования «Белорусский государственный технологический университет», кандидат экономических наук, доцент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>Кафедра менеджмента Белорусского национального технического университета;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анесян И.А., доцент кафедры управления учреждения образования «Частный институт управления и предпринимательства», кандидат экономических наук, доцент.</w:t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афедрой менеджмента</w:t>
      </w:r>
      <w:r>
        <w:rPr>
          <w:sz w:val="28"/>
          <w:szCs w:val="28"/>
        </w:rPr>
        <w:t xml:space="preserve"> учреждения образования «Белорусский  государственный технологический 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2 от 19.09.2011 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афедрой менеджмента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2 от 28.09.2011 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Белорус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 от 30.09 2011 г.);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2 от 31.10.2011 г.);</w:t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/>
      </w:pPr>
      <w:r>
        <w:rPr>
          <w:sz w:val="28"/>
          <w:szCs w:val="28"/>
        </w:rPr>
        <w:t>Президиумом Совета учебно-методического объединения по образованию в области управления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 29.02.2012 г.)</w:t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редакцию: Ванкевич Е. В.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 Мещерякова Е.В.</w:t>
      </w:r>
      <w:r>
        <w:br w:type="page"/>
      </w:r>
    </w:p>
    <w:p>
      <w:pPr>
        <w:pStyle w:val="21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148" w:leader="none"/>
          <w:tab w:val="left" w:pos="5720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яснительная записка</w:t>
        <w:tab/>
        <w:t>…………………………… 4</w:t>
      </w:r>
    </w:p>
    <w:p>
      <w:pPr>
        <w:pStyle w:val="Style25"/>
        <w:widowControl/>
        <w:tabs>
          <w:tab w:val="clear" w:pos="708"/>
          <w:tab w:val="left" w:pos="148" w:leader="none"/>
          <w:tab w:val="left" w:pos="5735" w:leader="dot"/>
        </w:tabs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148" w:leader="none"/>
          <w:tab w:val="left" w:pos="573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римерный тематический план …………………………………………… 9</w:t>
      </w:r>
    </w:p>
    <w:p>
      <w:pPr>
        <w:pStyle w:val="Style25"/>
        <w:widowControl/>
        <w:tabs>
          <w:tab w:val="clear" w:pos="708"/>
          <w:tab w:val="left" w:pos="148" w:leader="none"/>
          <w:tab w:val="left" w:pos="5695" w:leader="dot"/>
        </w:tabs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148" w:leader="none"/>
          <w:tab w:val="left" w:pos="5695" w:leader="dot"/>
        </w:tabs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Содержание учебного материала ……………..…………..……………….. 10 </w:t>
      </w:r>
    </w:p>
    <w:p>
      <w:pPr>
        <w:pStyle w:val="Style25"/>
        <w:widowControl/>
        <w:tabs>
          <w:tab w:val="clear" w:pos="708"/>
          <w:tab w:val="left" w:pos="148" w:leader="none"/>
          <w:tab w:val="left" w:pos="5713" w:leader="dot"/>
        </w:tabs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148" w:leader="none"/>
          <w:tab w:val="left" w:pos="5713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Информационно-методическая часть………………...……………………  17</w:t>
      </w:r>
    </w:p>
    <w:p>
      <w:pPr>
        <w:pStyle w:val="Style25"/>
        <w:widowControl/>
        <w:tabs>
          <w:tab w:val="clear" w:pos="708"/>
          <w:tab w:val="left" w:pos="148" w:leader="none"/>
          <w:tab w:val="left" w:pos="5713" w:leader="dot"/>
        </w:tabs>
        <w:jc w:val="both"/>
        <w:rPr>
          <w:rStyle w:val="FontStyle33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20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numPr>
          <w:ilvl w:val="1"/>
          <w:numId w:val="8"/>
        </w:numPr>
        <w:tabs>
          <w:tab w:val="clear" w:pos="708"/>
          <w:tab w:val="left" w:pos="688" w:leader="none"/>
        </w:tabs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Normal"/>
        <w:ind w:firstLine="708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TextBodyIndent"/>
        <w:rPr/>
      </w:pPr>
      <w:r>
        <w:rPr/>
        <w:t>Задачи построения в Республике Беларусь социально-ориентированной экономики инновационного типа, процессы глобализации, рост объема информации наряду с конкуренцией предъявили повышенные требования к кадровому потенциалу организаций, который становится приоритетным ресурсом и фактором развития организации, занимает главное место в формировании ключевых конкурентных преимуществ организации. Главное направление развития управления персоналом – это усиливающее признание экономической целесообразности повышения инвестиций в человеческий капитал организации – то есть в привлечение персонала и поддержание его трудовой активности, развитие и создание условий для максимально полного выявления деловых и личностных возможностей и способностей. Глобализация объективно обуславливает усиливающееся внимание к подбору подходов и процедур работы с персоналом с учетом нарастающей тенденции интернационализации организаций, усложнению требований к компетенциям персонала. В этих условиях особенно актуальной становиться задача формирования специалистов по персоналу, ориентированных на активную деятельность по привлечению, формированию, оценке, мотивации персонала организации, владеющих навыками анализа и прогнозирования изменений на рынке труда, инновационными методами управления персонала.</w:t>
      </w:r>
    </w:p>
    <w:p>
      <w:pPr>
        <w:pStyle w:val="TextBodyIndent"/>
        <w:rPr/>
      </w:pPr>
      <w:r>
        <w:rPr/>
        <w:t xml:space="preserve">Кадровая служба становится важным звеном современной организации. От эффективности работы данного подразделения, связанного с формированием коллектива, его оценкой, мотивацией, развитием и использованием, напрямую зависит эффективность деятельности всего предприятия. Ведь обеспечить конкурентное преимущество организации и внедрять инновации может только хорошо подготовленный и мотивированный персонал. Поэтому кадровые службы должны отойти от традиционных делопроизводственных задач и освоить новые современные технологии кадровой работы. </w:t>
      </w:r>
    </w:p>
    <w:p>
      <w:pPr>
        <w:pStyle w:val="TextBodyIndent"/>
        <w:rPr/>
      </w:pPr>
      <w:r>
        <w:rPr/>
        <w:t>Типовая программа по дисциплине «Управление персоналом» для специальности 1-26 02 02 «Менеджмент (по направлениям)», разработана на основе компетентностного подхода и требований к уровню подготовки  выпускника, сформулированных в образовательном стандарте для специальности 1-26 02 02 «Менеджмент (по направлениям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состоит в формировании у студентов комплекса теоретических знаний и практических навыков о сущности, формах и методах управления персоналом в современной организации, обеспечения кадрового сопровождения развития организации, создания и функционирования эффективной кадровой службы (службы управления персоналом) в субъектах хозяйств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современной методологии, концепции, методах и инструментах кадровой работы в современ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, изучение направлений разработки и реализации кадровой политики организации, соответствующей ее стратегическим планам и обеспечивающей укрепление конкурентных преимуществ за счет эффективного использования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8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построения системы и структуры управления персоналом 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8"/>
        <w:jc w:val="both"/>
        <w:rPr>
          <w:sz w:val="28"/>
          <w:szCs w:val="28"/>
        </w:rPr>
      </w:pPr>
      <w:r>
        <w:rPr>
          <w:sz w:val="28"/>
          <w:szCs w:val="28"/>
        </w:rPr>
        <w:t>освоение основных кадров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8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ий, методов и показателей кадровой диагностики организации, оценка эффективности функционирования системы управления персоналом в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студентов навыков активного поведения на рынке труда в условиях знания его конъюнктуры (умения работать с банками данных претендентов и вакансий, вести активный поиск рабочего места, вести беседу с потенциальным работодателем), формирования потребности в непрерывном самостоятельном развитии и обучении, включая самостоятельное планирование карьеры, адаптацию  и совершенствование деловых кач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Республики Беларусь для специальности 1-26 02 02 «Менеджмент (по направлениям)» в процессе изучения дисциплины студент должен закрепить и развить следующие </w:t>
      </w:r>
      <w:r>
        <w:rPr>
          <w:rStyle w:val="FontStyle33"/>
          <w:b/>
          <w:bCs/>
          <w:i/>
          <w:iCs/>
          <w:sz w:val="28"/>
          <w:szCs w:val="28"/>
        </w:rPr>
        <w:t>компетенции</w:t>
      </w:r>
      <w:r>
        <w:rPr>
          <w:rStyle w:val="FontStyle33"/>
          <w:sz w:val="28"/>
          <w:szCs w:val="28"/>
        </w:rPr>
        <w:t>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академические (АК)</w:t>
      </w:r>
      <w:r>
        <w:rPr>
          <w:rStyle w:val="FontStyle33"/>
          <w:sz w:val="28"/>
          <w:szCs w:val="28"/>
        </w:rPr>
        <w:t>:</w:t>
      </w:r>
    </w:p>
    <w:p>
      <w:pPr>
        <w:pStyle w:val="Style17"/>
        <w:widowControl/>
        <w:spacing w:lineRule="auto" w:line="240"/>
        <w:ind w:left="938" w:hanging="938"/>
        <w:jc w:val="left"/>
        <w:rPr/>
      </w:pPr>
      <w:r>
        <w:rPr>
          <w:spacing w:val="3"/>
          <w:sz w:val="28"/>
          <w:szCs w:val="28"/>
        </w:rPr>
        <w:t>АК-1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– владеть и применять базовые научно-теоретические знания для решения теоретических и практических задач;</w:t>
      </w:r>
    </w:p>
    <w:p>
      <w:pPr>
        <w:pStyle w:val="Style17"/>
        <w:widowControl/>
        <w:spacing w:lineRule="auto" w:line="240"/>
        <w:ind w:left="938" w:hanging="938"/>
        <w:jc w:val="left"/>
        <w:rPr/>
      </w:pPr>
      <w:r>
        <w:rPr>
          <w:spacing w:val="3"/>
          <w:sz w:val="28"/>
          <w:szCs w:val="28"/>
        </w:rPr>
        <w:t>АК-2 – владеть системным и сравнительным анализом;</w:t>
      </w:r>
    </w:p>
    <w:p>
      <w:pPr>
        <w:pStyle w:val="Style17"/>
        <w:widowControl/>
        <w:spacing w:lineRule="auto" w:line="240"/>
        <w:ind w:left="938" w:hanging="938"/>
        <w:jc w:val="lef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К-3 – владеть исследовательскими навыками;</w:t>
      </w:r>
    </w:p>
    <w:p>
      <w:pPr>
        <w:pStyle w:val="Style17"/>
        <w:widowControl/>
        <w:spacing w:lineRule="auto" w:line="240"/>
        <w:ind w:left="938" w:hanging="938"/>
        <w:jc w:val="lef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К-4 – уметь работать самостоятельно;</w:t>
      </w:r>
    </w:p>
    <w:p>
      <w:pPr>
        <w:pStyle w:val="Style17"/>
        <w:widowControl/>
        <w:spacing w:lineRule="auto" w:line="240"/>
        <w:ind w:left="938" w:hanging="938"/>
        <w:jc w:val="left"/>
        <w:rPr/>
      </w:pPr>
      <w:r>
        <w:rPr>
          <w:spacing w:val="3"/>
          <w:sz w:val="28"/>
          <w:szCs w:val="28"/>
        </w:rPr>
        <w:t>АК-5 – быть способным генерировать новые идеи;</w:t>
      </w:r>
    </w:p>
    <w:p>
      <w:pPr>
        <w:pStyle w:val="Style17"/>
        <w:widowControl/>
        <w:spacing w:lineRule="auto" w:line="240"/>
        <w:ind w:left="938" w:hanging="938"/>
        <w:jc w:val="lef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К-6 – владеть междисциплинарным подходом при решении проблем;</w:t>
      </w:r>
    </w:p>
    <w:p>
      <w:pPr>
        <w:pStyle w:val="Style17"/>
        <w:widowControl/>
        <w:spacing w:lineRule="auto" w:line="240"/>
        <w:ind w:left="938" w:hanging="938"/>
        <w:jc w:val="left"/>
        <w:rPr/>
      </w:pPr>
      <w:r>
        <w:rPr>
          <w:spacing w:val="3"/>
          <w:sz w:val="28"/>
          <w:szCs w:val="28"/>
        </w:rPr>
        <w:t>АК-7 – иметь навыки, связанные  с использованием технических устройств, управлением информацией и работой с компьютером;</w:t>
      </w:r>
    </w:p>
    <w:p>
      <w:pPr>
        <w:pStyle w:val="Style17"/>
        <w:widowControl/>
        <w:spacing w:lineRule="auto" w:line="240"/>
        <w:ind w:left="938" w:hanging="938"/>
        <w:jc w:val="lef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К-8 – иметь лингвистические навыки;</w:t>
      </w:r>
    </w:p>
    <w:p>
      <w:pPr>
        <w:pStyle w:val="Style17"/>
        <w:widowControl/>
        <w:spacing w:lineRule="auto" w:line="240"/>
        <w:ind w:left="938" w:hanging="938"/>
        <w:jc w:val="lef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К-9 – уметь самостоятельно повышать свою квалификацию в течение трудового пути.</w:t>
      </w:r>
    </w:p>
    <w:p>
      <w:pPr>
        <w:pStyle w:val="Style17"/>
        <w:widowControl/>
        <w:spacing w:lineRule="auto" w:line="240"/>
        <w:ind w:firstLine="720"/>
        <w:rPr>
          <w:rStyle w:val="FontStyle33"/>
          <w:i/>
          <w:i/>
          <w:iCs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rStyle w:val="FontStyle33"/>
          <w:i/>
          <w:i/>
          <w:iCs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социально-личностные (СЛК):</w:t>
      </w:r>
    </w:p>
    <w:p>
      <w:pPr>
        <w:pStyle w:val="Normal"/>
        <w:shd w:fill="FFFFFF" w:val="clear"/>
        <w:spacing w:before="58" w:after="0"/>
        <w:ind w:left="1080" w:hanging="1080"/>
        <w:rPr>
          <w:sz w:val="28"/>
          <w:szCs w:val="28"/>
        </w:rPr>
      </w:pPr>
      <w:r>
        <w:rPr>
          <w:spacing w:val="2"/>
          <w:sz w:val="28"/>
          <w:szCs w:val="28"/>
        </w:rPr>
        <w:t>СЛК-1 – иметь высокую гражданственность и патриотизм, знать права и соблюдать обязанности гражданина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1080" w:hanging="1080"/>
        <w:rPr>
          <w:sz w:val="28"/>
          <w:szCs w:val="28"/>
        </w:rPr>
      </w:pPr>
      <w:r>
        <w:rPr>
          <w:iCs/>
          <w:sz w:val="28"/>
          <w:szCs w:val="28"/>
        </w:rPr>
        <w:t>СЛК-2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ть навыки социального взаимодействия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ind w:left="1080" w:right="-5" w:hanging="1080"/>
        <w:jc w:val="both"/>
        <w:rPr/>
      </w:pPr>
      <w:r>
        <w:rPr>
          <w:spacing w:val="-2"/>
          <w:sz w:val="28"/>
          <w:szCs w:val="28"/>
        </w:rPr>
        <w:t xml:space="preserve">СЛК-3 – обладать навыками здорового образа жизни; </w:t>
      </w:r>
    </w:p>
    <w:p>
      <w:pPr>
        <w:pStyle w:val="Normal"/>
        <w:shd w:fill="FFFFFF" w:val="clear"/>
        <w:ind w:left="1080" w:right="-5" w:hanging="1080"/>
        <w:rPr/>
      </w:pPr>
      <w:r>
        <w:rPr>
          <w:sz w:val="28"/>
          <w:szCs w:val="28"/>
        </w:rPr>
        <w:t>СЛК-4 –  уметь критиковать и быть самокритичными;</w:t>
      </w:r>
    </w:p>
    <w:p>
      <w:pPr>
        <w:pStyle w:val="Normal"/>
        <w:shd w:fill="FFFFFF" w:val="clear"/>
        <w:spacing w:before="5" w:after="0"/>
        <w:ind w:left="1080" w:hanging="108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ЛК-5 – уметь работать в коллективе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рофессиональные (ПК): </w:t>
      </w:r>
    </w:p>
    <w:p>
      <w:pPr>
        <w:pStyle w:val="Normal"/>
        <w:shd w:fill="FFFFFF" w:val="clear"/>
        <w:ind w:left="910" w:hanging="924"/>
        <w:rPr/>
      </w:pPr>
      <w:r>
        <w:rPr>
          <w:iCs/>
          <w:spacing w:val="-1"/>
          <w:sz w:val="28"/>
          <w:szCs w:val="28"/>
        </w:rPr>
        <w:t>ПК-1 – определять цели управления персоналом организации и разрабатывать мероприятия по их достижению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2 – принимать решения о выборе оптимальной организационной формы для кадровой службы предприятия;</w:t>
      </w:r>
    </w:p>
    <w:p>
      <w:pPr>
        <w:pStyle w:val="Normal"/>
        <w:shd w:fill="FFFFFF" w:val="clear"/>
        <w:ind w:left="910" w:hanging="924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3 – уметь делегировать полномочия, распределять задачи и ответственность между исполнителями для обеспечения эффективной работы службы управления персоналом организации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4 – проводить кадровую диагностику предприятия (его подразделений) и выбирать наиболее эффективные формы управления персоналом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5 – проводить организационные изменения, снижать возможное сопротивление переменам со стороны персонала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6 – проводить оперативные совещания, деловые беседы и переговоры, собрания группы (трудового коллектива)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7 – владеть техникой принятия индивидуальных и групповых управленческих решений, организации работ по их выполнению и контролю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8 – использовать современные информационные технологии и прикладные программы обработки данных для обоснования управленческих решений в сфере управления персоналом;</w:t>
      </w:r>
    </w:p>
    <w:p>
      <w:pPr>
        <w:pStyle w:val="Normal"/>
        <w:shd w:fill="FFFFFF" w:val="clear"/>
        <w:ind w:left="910" w:hanging="92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9 – использовать разнообразные формы мотивации и стимулирования персонала для достижения целей организаци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0 – осуществлять планирование персонала организации, обеспечив согласование плана с потребностями рынка труда, увязку с целями организации, координацию деятельности других подразделений организации при его выполнени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1 – осуществлять кадровое обеспечение производства новых направлений деятельност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2 – обеспечивать взаимодействие кадровой службы организации с учреждениями образования региона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3 – анализировать, планировать и прогнозировать  потребность в персонале организации, используя данные оперативного, статистического, бухгалтерского   и управленческого учета и отчетности, учитывая конъюнктуру рынка и производственные возможности организаци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4 – осуществлять расчеты показателей эффективности использования трудовых ресурсов организаци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5 – формировать кадровую политику организаци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6 – проводить оценку результатов кадровой политики организации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7 – разрабатывать и внедрять мероприятия по совершенствованию методов работы с персоналом, внедрению новых технологий кадровой работы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8 – обеспечивать управление научно-исследовательскими работами на предприятиях и в организациях;</w:t>
      </w:r>
    </w:p>
    <w:p>
      <w:pPr>
        <w:pStyle w:val="Normal"/>
        <w:shd w:fill="FFFFFF" w:val="clear"/>
        <w:ind w:left="1050" w:hanging="1064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К-19 – разрабатывать и применять экономико-математические модели для решения задач управления персоналом.</w:t>
      </w:r>
    </w:p>
    <w:p>
      <w:pPr>
        <w:pStyle w:val="Normal"/>
        <w:shd w:fill="FFFFFF" w:val="clear"/>
        <w:ind w:left="910" w:hanging="92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 результате изучения дисциплины «Управление персоналом» студент должен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управления персоналом современной организации (концепции, принципы, методы, механизм управления персонал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у управления персоналом организации, включая сущность, порядок формирования и механизмы реализации кадровой политики организации, создание, задачи и функции службы управления персона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кадровой работы, включая кадровую диагностику, формирование персонала организации, его расстановку, адаптацию, оценку эффективности деятельности, разви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кадровую политику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ерсонал организации с учетом ее особенностей и задач разви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стояние и эффективность использования персонала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управлять развитием и деловой карьерой персона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еловую оценку персона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адровый резер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8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высокий уровень корпоративной культуры в организации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1"/>
          <w:numId w:val="9"/>
        </w:numPr>
        <w:tabs>
          <w:tab w:val="clear" w:pos="708"/>
          <w:tab w:val="left" w:pos="-1800" w:leader="none"/>
        </w:tabs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</w:t>
      </w:r>
      <w:r>
        <w:rPr>
          <w:b/>
          <w:sz w:val="28"/>
          <w:szCs w:val="28"/>
        </w:rPr>
        <w:t>Междисциплинарные связи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TextBodyIndent"/>
        <w:ind w:firstLine="720"/>
        <w:rPr/>
      </w:pPr>
      <w:r>
        <w:rPr/>
        <w:t>Дисциплина «Управление персоналом» вплотную связана с такими дисциплинами как «Теоретические основы менеджмента», «Психология управления», «Экономика организации (предприятия)», «Производственный менеджмент» и рассматривает более глубоко вопросы методологии управления персоналом, методы и технологии работы с кадрами.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1"/>
          <w:numId w:val="9"/>
        </w:numPr>
        <w:tabs>
          <w:tab w:val="clear" w:pos="708"/>
          <w:tab w:val="left" w:pos="-1620" w:leader="none"/>
        </w:tabs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Методы (технологии) обучения</w:t>
      </w:r>
    </w:p>
    <w:p>
      <w:pPr>
        <w:pStyle w:val="Style16"/>
        <w:widowControl/>
        <w:tabs>
          <w:tab w:val="clear" w:pos="708"/>
          <w:tab w:val="left" w:pos="-162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Cs/>
          <w:iCs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рекомендуются:  лекции с использованием мультимедийной презентации; практические занятия (сочетающие устные опросы, деловые и ролевые игры, тестовые задания, решение практических задач, анализ кейсов, проведение дискуссий, подготовку рефератов); выполнение контрольной работы; экзамен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исциплины «Управление персоналом» предлагается использовать в учебном процессе </w:t>
      </w:r>
      <w:r>
        <w:rPr>
          <w:iCs/>
          <w:sz w:val="28"/>
          <w:szCs w:val="28"/>
        </w:rPr>
        <w:t>инновационные образовательные технолог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ответствующие компетентностному подходу к подготовке специалиста:  вариативные модели разбора ситуаций для анализа (метод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>); тестовые задания для социально-психологической самоидентификации и тренинга; самопрезентации; выполнение практических заданий на основе реальных данных отечественных предприятий, др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технологиями обучения, отвечающими целям преподавания дисциплины «Управление персоналом» являются: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>
          <w:rStyle w:val="FontStyle33"/>
          <w:sz w:val="28"/>
          <w:szCs w:val="28"/>
        </w:rPr>
        <w:t>проблемное обучение, реализуемое на лекционных занятиях;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>
          <w:rStyle w:val="FontStyle33"/>
          <w:sz w:val="28"/>
          <w:szCs w:val="28"/>
        </w:rPr>
        <w:t>элементы учебно-исследовательской деятельности, творческий подход, осуществляемые на практических и семинарских занятиях, при самостоятельной работе.</w:t>
      </w:r>
    </w:p>
    <w:p>
      <w:pPr>
        <w:pStyle w:val="Style16"/>
        <w:widowControl/>
        <w:tabs>
          <w:tab w:val="clear" w:pos="708"/>
          <w:tab w:val="left" w:pos="-162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numPr>
          <w:ilvl w:val="1"/>
          <w:numId w:val="9"/>
        </w:numPr>
        <w:tabs>
          <w:tab w:val="clear" w:pos="708"/>
          <w:tab w:val="left" w:pos="-1800" w:leader="none"/>
        </w:tabs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При изучении дисциплины «Управление персоналом» рекомендуется использовать следующие формы самостоятельной работы студ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89"/>
        <w:jc w:val="both"/>
        <w:rPr>
          <w:sz w:val="28"/>
        </w:rPr>
      </w:pPr>
      <w:r>
        <w:rPr>
          <w:sz w:val="28"/>
        </w:rPr>
        <w:t>управляемая самостоятельная работа при сборе, подготовке и обработке информации для разбора практических ситуаций для анали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89"/>
        <w:jc w:val="both"/>
        <w:rPr>
          <w:sz w:val="28"/>
        </w:rPr>
      </w:pPr>
      <w:r>
        <w:rPr>
          <w:sz w:val="28"/>
        </w:rPr>
        <w:t>подготовка самопрезентаций, резюме и рефератов, подготовка научных докладов и публикаций по темам дисциплины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sz w:val="28"/>
        </w:rPr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08"/>
        <w:jc w:val="both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23"/>
        <w:widowControl/>
        <w:jc w:val="both"/>
        <w:rPr>
          <w:rStyle w:val="FontStyle35"/>
          <w:sz w:val="24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«Управление персоналом» относится к циклу общепрофессиональных и специальных дисциплин (обязательный компонент) типового учебного плана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Общее количество часов дисциплины в соответствии с типовым учебным планом составляет 160 часов, что соответствует 4 зачетным единицам, </w:t>
      </w:r>
      <w:r>
        <w:rPr>
          <w:sz w:val="28"/>
          <w:szCs w:val="28"/>
        </w:rPr>
        <w:t xml:space="preserve">из них  68 аудиторных часов, в том числе:  лекции – 36 часов, </w:t>
      </w:r>
      <w:r>
        <w:rPr>
          <w:rStyle w:val="FontStyle33"/>
          <w:sz w:val="28"/>
          <w:szCs w:val="28"/>
        </w:rPr>
        <w:t xml:space="preserve">практических </w:t>
      </w:r>
      <w:r>
        <w:rPr>
          <w:sz w:val="28"/>
          <w:szCs w:val="28"/>
        </w:rPr>
        <w:t xml:space="preserve">занятия – 32 часа. Рекомендуемые формы </w:t>
      </w:r>
      <w:r>
        <w:rPr>
          <w:rStyle w:val="FontStyle33"/>
          <w:sz w:val="28"/>
          <w:szCs w:val="28"/>
        </w:rPr>
        <w:t xml:space="preserve">итоговой </w:t>
      </w:r>
      <w:r>
        <w:rPr>
          <w:sz w:val="28"/>
          <w:szCs w:val="28"/>
        </w:rPr>
        <w:t>о</w:t>
      </w:r>
      <w:r>
        <w:rPr>
          <w:rStyle w:val="FontStyle33"/>
          <w:sz w:val="28"/>
          <w:szCs w:val="28"/>
        </w:rPr>
        <w:t xml:space="preserve">ценки приобретенных компетенций </w:t>
      </w:r>
      <w:r>
        <w:rPr>
          <w:sz w:val="28"/>
          <w:szCs w:val="28"/>
        </w:rPr>
        <w:t xml:space="preserve">– экзамен.  </w:t>
      </w:r>
    </w:p>
    <w:p>
      <w:pPr>
        <w:pStyle w:val="Style17"/>
        <w:widowControl/>
        <w:spacing w:lineRule="auto" w:line="240"/>
        <w:ind w:firstLine="684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jc w:val="center"/>
        <w:rPr/>
      </w:pPr>
      <w:r>
        <w:rPr>
          <w:rStyle w:val="FontStyle33"/>
          <w:b/>
          <w:caps/>
          <w:sz w:val="28"/>
          <w:szCs w:val="28"/>
        </w:rPr>
        <w:t>ПРИМЕРНОЕ РАСПРЕДЕЛЕНИЕ ЧАСОВ ПО ТЕМАМ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567"/>
        <w:gridCol w:w="567"/>
        <w:gridCol w:w="850"/>
        <w:gridCol w:w="851"/>
        <w:gridCol w:w="2409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iCs/>
                <w:sz w:val="24"/>
                <w:szCs w:val="28"/>
              </w:rPr>
              <w:t xml:space="preserve">№ </w:t>
            </w:r>
            <w:r>
              <w:rPr>
                <w:rStyle w:val="FontStyle33"/>
                <w:i/>
                <w:iCs/>
                <w:sz w:val="24"/>
                <w:szCs w:val="28"/>
              </w:rPr>
              <w:t>разделов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Style w:val="FontStyle33"/>
                <w:b/>
                <w:bCs/>
                <w:i/>
                <w:iCs/>
                <w:kern w:val="0"/>
                <w:sz w:val="24"/>
                <w:szCs w:val="28"/>
              </w:rPr>
              <w:t>Название раздел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i/>
                <w:i/>
                <w:iCs/>
                <w:sz w:val="24"/>
                <w:szCs w:val="28"/>
              </w:rPr>
            </w:pPr>
            <w:r>
              <w:rPr>
                <w:rStyle w:val="FontStyle33"/>
                <w:bCs/>
                <w:i/>
                <w:iCs/>
                <w:sz w:val="24"/>
                <w:szCs w:val="28"/>
              </w:rPr>
              <w:t>Примерное количество аудиторных ча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  <w:szCs w:val="28"/>
              </w:rPr>
            </w:pPr>
            <w:r>
              <w:rPr>
                <w:rStyle w:val="FontStyle33"/>
                <w:bCs/>
                <w:i/>
                <w:iCs/>
                <w:sz w:val="24"/>
                <w:szCs w:val="28"/>
              </w:rPr>
              <w:t>Перечень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3"/>
                <w:bCs/>
                <w:i/>
                <w:iCs/>
                <w:sz w:val="24"/>
                <w:szCs w:val="28"/>
              </w:rPr>
              <w:t xml:space="preserve">формируемых </w:t>
            </w:r>
          </w:p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  <w:szCs w:val="28"/>
              </w:rPr>
            </w:pPr>
            <w:r>
              <w:rPr>
                <w:rStyle w:val="FontStyle33"/>
                <w:bCs/>
                <w:i/>
                <w:iCs/>
                <w:sz w:val="24"/>
                <w:szCs w:val="28"/>
              </w:rPr>
              <w:t>компетенций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8"/>
              </w:rPr>
              <w:t>всего час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8"/>
              </w:rPr>
              <w:t>аудиторны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i/>
                <w:iCs/>
                <w:sz w:val="24"/>
                <w:szCs w:val="28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</w:tr>
      <w:tr>
        <w:trPr>
          <w:tblHeader w:val="true"/>
          <w:trHeight w:val="196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8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8"/>
              </w:rPr>
              <w:t>практические занят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rStyle w:val="FontStyle33"/>
                <w:sz w:val="28"/>
                <w:szCs w:val="28"/>
              </w:rPr>
              <w:t>Теоретические основы управления персоналом современной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 xml:space="preserve"> </w:t>
            </w:r>
            <w:r>
              <w:rPr>
                <w:rStyle w:val="FontStyle33"/>
                <w:sz w:val="26"/>
                <w:szCs w:val="26"/>
              </w:rPr>
              <w:t>АК-1 – АК-4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СЛК-1 – СЛК-5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 xml:space="preserve">ПК-1, ПК-10 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цели управления персон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Социально-трудовые отношения  и рынок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Концепция управления персон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rStyle w:val="FontStyle33"/>
                <w:sz w:val="28"/>
                <w:szCs w:val="28"/>
              </w:rPr>
              <w:t>Система и служба управления персоналом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СЛК-1 – СЛК-5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ПК-2, ПК-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персон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Служба управления персон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rStyle w:val="FontStyle33"/>
                <w:sz w:val="28"/>
                <w:szCs w:val="28"/>
              </w:rPr>
              <w:t>Технология кадрово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АК-1 – АК-9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СЛК-1 – СЛК-5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ПК-4 – ПК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организации как объект 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Кадровая политика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ратегическое управление персон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анирование работы с персон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Формирование персонала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Социализация, профориентация и адаптация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Мотивация и стимулирование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Деловая оценка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Развитие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Управление деловой карьерой и служебно-профессиональным продвижением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Формирование кадрового резер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.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Высвобождение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rStyle w:val="FontStyle33"/>
                <w:sz w:val="28"/>
                <w:szCs w:val="28"/>
              </w:rPr>
              <w:t>Управление кадровыми процессами в инновационной эконом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 xml:space="preserve">СЛК-1 – СЛК-5; АК-9;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6"/>
                <w:szCs w:val="26"/>
              </w:rPr>
              <w:t>ПК-1 – ПК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 в процессе иннов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Формирование корпоративн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4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Кадровый и социальный аудит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bCs/>
                <w:sz w:val="28"/>
                <w:szCs w:val="28"/>
              </w:rPr>
              <w:t>ИТОГО</w:t>
            </w:r>
            <w:r>
              <w:rPr>
                <w:rStyle w:val="FontStyle33"/>
                <w:b/>
                <w:sz w:val="28"/>
                <w:szCs w:val="28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8"/>
                <w:szCs w:val="28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8"/>
                <w:szCs w:val="28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8"/>
                <w:szCs w:val="28"/>
              </w:rPr>
              <w:t>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 xml:space="preserve">3 </w:t>
      </w:r>
      <w:r>
        <w:rPr>
          <w:b/>
          <w:caps/>
          <w:sz w:val="28"/>
          <w:szCs w:val="28"/>
        </w:rPr>
        <w:t>Содержание МАТЕРИАЛ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jc w:val="both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1. Теоретические основы управления персоналом современной организации</w:t>
      </w:r>
    </w:p>
    <w:p>
      <w:pPr>
        <w:pStyle w:val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 Сущность и цели управления персоналом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персоналом как специальная функция менеджмента организации. Сущность и особенности управления персоналом. Персонал как фактор и источник конкурентных преимуществ современной организации. Цели управления персоналом. Место дисциплины в системе подготовки менеджер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 Социально-трудовые отношения  и рынок труда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трудовые отношения  в рыночной экономике: субъекты, уровни, предметы, структура, принципы и типы. Объекты социально-трудовых отношений: трудовые ресурсы, их структура и динамик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: участники, функции, элементы. Характеристика рынка труда в Республике Белару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ость и безработиц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рынок труда организации: сущность, особенности, задачи, причины формирования, признаки. Субъекты и объекты внутреннего рынка труда. Влияние формирования внутреннего рынка труда на систему управления персоналом в организ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Концепция управления персона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концепции управления персоналом. Управление персоналом в различных школах менеджмен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ы концепций управления персоналом (концепция использования трудовых ресурсов, управления персоналом, управления человеческими ресурсами, управления человеком), их характеристики и особенности. Современные тенденции развития управления персонал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зарубежных подходов к управлению персоналом, их достоинства, возможности использования в отечественной практик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енности формирования концепции управления персоналом в Республике Беларусь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2</w:t>
      </w:r>
      <w:r>
        <w:rPr>
          <w:b/>
          <w:sz w:val="28"/>
          <w:szCs w:val="28"/>
        </w:rPr>
        <w:t>.  Система и служба управления персоналом организации</w:t>
      </w:r>
    </w:p>
    <w:p>
      <w:pPr>
        <w:pStyle w:val="TextBody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caps/>
          <w:sz w:val="28"/>
          <w:szCs w:val="28"/>
        </w:rPr>
        <w:t>Т</w:t>
      </w:r>
      <w:r>
        <w:rPr>
          <w:b/>
          <w:sz w:val="28"/>
          <w:szCs w:val="28"/>
        </w:rPr>
        <w:t>ема</w:t>
      </w:r>
      <w:r>
        <w:rPr>
          <w:b/>
          <w:caps/>
          <w:sz w:val="28"/>
          <w:szCs w:val="28"/>
        </w:rPr>
        <w:t xml:space="preserve"> 2.1</w:t>
      </w:r>
      <w:r>
        <w:rPr>
          <w:b/>
          <w:sz w:val="28"/>
          <w:szCs w:val="28"/>
        </w:rPr>
        <w:t xml:space="preserve"> Система управления персона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системы управления персоналом как единства целей, принципов, методов и механизма управления персоналом. Закономерности управления персонал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управления персоналом: понятие, общие и частные принцип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, характеризующие требования к формированию системы управления персоналом. Принципы, определяющие направления развития систем управления персонал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методов управления персоналом, их классификация и область применения. Методы построения системы управления персоналом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 Служба управления персона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и функции службы управления персоналом. Объекты и носители функции управления персоналом. Состав и содержание функций управления персоналом, их классификация. Организационное построение службы  управления персоналом, варианты и факторы их выбора. Место службы управления персоналом в организационной структуре управления. Взаимосвязь звеньев службы управления персоналом и взаимодействие с другими подразделениями организации.</w:t>
        <w:tab/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службы управления персоналом (количественный и качественный аспекты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ое и нормативно-методическое обеспечение деятельности службы управления персоналом в организациях Республики Беларусь. Основные нормативные акты и документы, регламентирующие кадровую работ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еятельности службы управления персонала. Техническое обеспечение службы управления персоналом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Технология кадровой работ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 Персонал организации как объект управ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-технологии. Требования к персонал-технология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«персонал организации». Состав и структура персонала организации: по полу, возрасту, образованию, стажу, категориям, квалификации, разряду и пр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количественной оценки персонала организации и его динами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связь категорий «персонал организации», «человеческие ресурсы», «человеческий капитал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и информации для анализа численности и структуры персонала орган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2 Кадровая политика организации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значение кадровой политики организации. Цель и задачи кадровой политики организации. Основные направления государственной кадровой политики в Республике Беларусь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кадровой политики в зависимости от взаимодействия с внешним рынком труда (открытая, закрытая) и в зависимости от степени управляемости кадровой ситуацией в организации (пассивная, превентивная, реактивная, активная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и этапы формирования кадровой политики. Документы, отражающие кадровую политику организ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Тема 3.3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ратегическое управление персона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и составляющие стратегии управления персоналом. Факторы стратегического управления персоналом. Виды кадровых стратегий, их цели, характеристика, факторы выбор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связь стратегии управления персоналом и стратегии развития организации. Механизм реализации стратегии управления персонал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 Планирование работы с персона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ность, цели и задачи кадрового планирования. Структура и виды планирования персонал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ланирования персонал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 организ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: цель, виды, методы (собеседование, интервью, наблюдение, опросные листы)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анализа работы. Описание рабочего места. Описание должности. Должностная инструкц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 Формирование персонала организаци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одбора и отбора персонала, сущность и взаимосвязь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подбора. Правила, процедура и исполнители. Формирование требований к работнику в процессе подбор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ивлечения персонала: внутренние, внешние, их преимущества и недостатк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и этапы отбора персонал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тбора персонала на вакантную должность (рабочее место). Инструменты отбора. Подготовка к отборочному интервь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резюм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занимающиеся подбором  и отбором персонала, целесообразность использования их услуг. Виды кадровых агентств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персонала: сущность, элементы. Направления персонал-маркетинга (разработка требований к персоналу, определение потребности в персонале, оценка затрат и выбор путей удовлетворения потребности в персонале). Формирование имиджа организации на рынке труда и его оценка. Лизинг персонала: сущность, основные направления, организац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6 Социализация, профориентация и адаптация персонал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оциализации персонала. Понятие, цели, значение и формы профориентационной работ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формы и виды трудовой адаптации. Активная и пассивная адаптация. Социальная, экономическая, профессиональная, психологическая, психофизическая адаптация. Управление трудовой адаптацией: цели, участники, основные мероприятия. Оценка эффективности трудовой адапт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7 Мотивация и стимулирование персонала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нятие мотивации и стимулирования. Основы мотивационного процесс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сс стимулирования. Система стимулирования персонала на предприятии. Материальное стимулирование персонала. Технология разработки системы стимулир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политика организации. Качество трудовой жизни. Принципы социальной политик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8 Деловая оценка персонала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нятие и цели деловой оценки персонала. Значение результатов деловой оценки персонала для реализации других кадровых процессов в организации. Принципы проведения деловой оценки персонала в организации. Этапы организации и проведения деловой оценки персонал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оценки персонала: классификация, содержан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результатов труда. Критерии оценки работы персонала и трудового поведения. Деловая оценка личности. Проблемы деловой оценки различных категорий работников и методы их преодо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оценки персонала: управление по целям; рейтинговые; ранжирование; анкетирование; тестирование; экзамен, др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затрат на персона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ация персонала: сущность, цели, задачи. Этапы организации аттестации персонала. Аттестационная комиссия: состав, задачи, организация процедуры работы. Принятие решений по итогам аттест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9 Развитие персонал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и задачи развития персонала. Составляющие системы развития персонала орган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персонала – содержание, цели, ответственны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требности в обучении: сущность, уровн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, методы, формы обучения персонала. Подготовка, переподготовка и повышение квалификации персонала: сущность, формы, сравнительная характеристика, организац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на рабочем месте и вне рабочего места, их характеристика и факторы выбор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я непрерывного обучения рабочих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непрерывного обучения руководителей и специалист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обуч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ия человеческого капитала как обоснование необходимости непрерывного развития персонала орган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Тема 3.10 Управление деловой карьерой и служебно-профессиональным продвижением персонал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деловой карьеры. Цели деловой карьеры. Виды деловой карьеры. Показатели, характеризующие деловую карьер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пы деловой карьеры, их характеристика и задачи. Кризис середины карьеры: симптомы, причины, пути преодоления. Управление деловой карьерой: планирование и мотивац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служебно-профессиональным продвижением работников в организации: понятие, задачи, принципы, значение, этапы орган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Тема 3.11 Формирование кадрового резерва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нятие и виды кадрового резерва. Принципы, критерии и источники формирования кадрового резерва. Профессиограмма. Этапы формирования кадрового резерва. Направления и формы работы с персоналом, зачисленным в резерв. Показатели эффективности работы с кадровым резер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2 Высвобождение персонала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нятие, виды, принципы высвобождения персонал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вольное увольнение (по желанию работника). Выход  на пенсию. Высвобождение по инициативе нанимателя. Единичные и массовые высвобождения. Служба управления персоналом. Система мероприятий при высвобождении персонала. Аутплейсмен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оциально-ответственное высвобождение персонала: понятие, цели, преимуществ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ы проявления социальной ответственности бизнеса при высвобождении. Действия партнеров службы управления персоналом (учреждений образования, службы занятости, органов управления, профсоюзов) при социально-ответственном высвобождении. Зарубежный опыт социально-ответственного высвобождения. Антикризисное управление персоналом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Управление кадровыми процессами в инновационной экономике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 Управление персоналом в процессе инноваци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внедрения инноваций в организации. Факторы, способствующие и препятствующие организационным инновация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 персонала по отношениям к нововведения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тивление переменам со стороны персонала: причины, формы, методы преодо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 Формирование корпоративной культур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и задачи корпоративной (организационной) культуры. Классификация корпоративной культуры. Модель корпоративной культуры. Система корпоративных представлений, корпоративных коммуникаций, традиций и ритуал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ровни корпоративной культур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ры, оказывающие влияние на формирование корпоративной культур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диагностики корпоративной культур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и методы формирования корпоративной культуры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 Кадровый и социальный аудит организац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ность, цели и задачи кадрового аудита. Направления кадрового аудита. Состав, характеристика и интерпретация показателей кадровой диагностики и анализ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и информации для кадрового ауди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rPr/>
      </w:pPr>
      <w:r>
        <w:rPr>
          <w:rStyle w:val="FontStyle35"/>
          <w:sz w:val="28"/>
          <w:szCs w:val="28"/>
        </w:rPr>
        <w:t xml:space="preserve">4 ИНФОРМАЦИОННО-МЕТОДИЧЕСКАЯ ЧАСТЬ </w:t>
      </w:r>
    </w:p>
    <w:p>
      <w:pPr>
        <w:pStyle w:val="FR2"/>
        <w:tabs>
          <w:tab w:val="clear" w:pos="708"/>
          <w:tab w:val="left" w:pos="1080" w:leader="none"/>
        </w:tabs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33"/>
          <w:b/>
          <w:sz w:val="28"/>
          <w:szCs w:val="28"/>
        </w:rPr>
        <w:t>4.1 Диагностика компетенций студента</w:t>
      </w:r>
    </w:p>
    <w:p>
      <w:pPr>
        <w:pStyle w:val="Style17"/>
        <w:widowControl/>
        <w:spacing w:lineRule="auto" w:line="240"/>
        <w:ind w:left="720" w:hanging="0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Для оценки учебных достижений студента, мониторинга качества изучения дисциплины и диагностики компетенций студентов рекомендуется использовать следующий диагностический инструментарий (в скобках – какие компетенции проверяются)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ие текущих контрольных опросов по изучаемым темам (АК-1 – АК-9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естовый контроль знаний (ПК-1 – ПК-19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оценка решения задач и разбора практических ситуаций во время практических занятий ( АК-1 – АК-9; СЛК-5; ПК-1 – ПК-19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готовка сообщений и рефератов по отдельным темам дисциплины (АК-1 – АК-9; СЛК-1 – СЛК-5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экзамен (АК-1 – АК-9; СЛК-1 – СЛК-5; ПК-1 – ПК-9).</w:t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FontStyle35"/>
          <w:sz w:val="28"/>
          <w:szCs w:val="28"/>
        </w:rPr>
        <w:t xml:space="preserve">4.2 Критерии оценки </w:t>
      </w:r>
      <w:r>
        <w:rPr>
          <w:b/>
          <w:bCs/>
          <w:spacing w:val="-2"/>
          <w:sz w:val="28"/>
          <w:szCs w:val="28"/>
        </w:rPr>
        <w:t>результатов учебной деятельности</w:t>
      </w:r>
    </w:p>
    <w:p>
      <w:pPr>
        <w:pStyle w:val="Normal"/>
        <w:ind w:firstLine="70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1" w:before="0" w:after="218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8280"/>
      </w:tblGrid>
      <w:tr>
        <w:trPr>
          <w:trHeight w:val="43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лы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Показатели оценки</w:t>
            </w:r>
          </w:p>
        </w:tc>
      </w:tr>
      <w:tr>
        <w:trPr>
          <w:trHeight w:val="64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-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один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38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ответа</w:t>
            </w:r>
          </w:p>
        </w:tc>
      </w:tr>
      <w:tr>
        <w:trPr>
          <w:trHeight w:val="64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-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(два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38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тности в рамках дисциплины</w:t>
            </w:r>
          </w:p>
        </w:tc>
      </w:tr>
      <w:tr>
        <w:trPr>
          <w:trHeight w:val="16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(тр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Фрагментарные знания в рамках дисциплины; нет видения задач и целей дисциплины; неиспользование научной терминологии; некомпетентность в решении стандартных (типовых) задач, неумение ориентироваться в основных положениях дисциплины; невыполнение полного объема заданий на практических занятиях  </w:t>
            </w:r>
          </w:p>
        </w:tc>
      </w:tr>
      <w:tr>
        <w:trPr>
          <w:trHeight w:val="22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  <w:r>
              <w:rPr>
                <w:bCs/>
                <w:spacing w:val="-8"/>
                <w:sz w:val="28"/>
                <w:szCs w:val="28"/>
              </w:rPr>
              <w:t>(четыре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right="19" w:firstLine="7"/>
              <w:jc w:val="both"/>
              <w:rPr/>
            </w:pPr>
            <w:r>
              <w:rPr>
                <w:sz w:val="28"/>
                <w:szCs w:val="28"/>
              </w:rPr>
              <w:t>Минимальный объем знаний в рамках дисциплины; усвоение части основной литературы, рекомендованной учебной програм</w:t>
            </w:r>
            <w:r>
              <w:rPr>
                <w:spacing w:val="-2"/>
                <w:sz w:val="28"/>
                <w:szCs w:val="28"/>
              </w:rPr>
              <w:t>мой; знание основных терминов,</w:t>
            </w:r>
            <w:r>
              <w:rPr>
                <w:sz w:val="28"/>
                <w:szCs w:val="28"/>
              </w:rPr>
              <w:t>; владение основным инструментарием учебной дисциплины, умение его использовать для решения стандартных (типовых) задач под руководством преподавателя; умение ориентироваться в основных теориях</w:t>
            </w:r>
            <w:r>
              <w:rPr>
                <w:spacing w:val="-1"/>
                <w:sz w:val="28"/>
                <w:szCs w:val="28"/>
              </w:rPr>
              <w:t>; работа под ру</w:t>
            </w:r>
            <w:r>
              <w:rPr>
                <w:sz w:val="28"/>
                <w:szCs w:val="28"/>
              </w:rPr>
              <w:t xml:space="preserve">ководством преподавателя на практических занятиях </w:t>
            </w:r>
          </w:p>
        </w:tc>
      </w:tr>
      <w:tr>
        <w:trPr>
          <w:trHeight w:val="29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72" w:firstLine="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(пять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8" w:leader="underscore"/>
                <w:tab w:val="left" w:pos="8431" w:leader="underscore"/>
              </w:tabs>
              <w:spacing w:lineRule="exact" w:line="324"/>
              <w:ind w:firstLine="31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логичное изложение ответа на вопросы,   умение делать выводы; владение основным инструментарием учебной дисциплины, умение его использовать в решении стандартных учебных задач; в рамках учебной программы; знание основной литературы, рекомендованной учебной программой; умение ориентироваться в теориях, методах и направлениях дисциплины; работа на практических занятиях, фрагментарное участие в групповых обсуждениях</w:t>
            </w:r>
          </w:p>
        </w:tc>
      </w:tr>
      <w:tr>
        <w:trPr>
          <w:trHeight w:val="284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72" w:firstLine="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(шесть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7" w:firstLine="122"/>
              <w:jc w:val="both"/>
              <w:rPr/>
            </w:pPr>
            <w:r>
              <w:rPr>
                <w:sz w:val="28"/>
                <w:szCs w:val="28"/>
              </w:rPr>
              <w:t xml:space="preserve">Достаточно полные знания в объеме учебной программы; использование научной терминологии, логически правильное изложение ответа на вопросы, умение делать обобщения и выводы;   владение инструментарием учебной дисциплины, умение его использовать в решении учебных задач; знание основной литературы, рекомендованной учебной программой; умение ориентироваться в теориях, методах и направлениях дисциплины и давать им оценку; активная работа на практических занятиях, периодическое  участие в групповых обсуждениях </w:t>
            </w:r>
          </w:p>
        </w:tc>
      </w:tr>
      <w:tr>
        <w:trPr>
          <w:trHeight w:val="32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" w:right="72" w:firstLine="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(семь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both"/>
              <w:rPr/>
            </w:pPr>
            <w:r>
              <w:rPr>
                <w:sz w:val="28"/>
                <w:szCs w:val="28"/>
              </w:rPr>
              <w:t xml:space="preserve">Систематизированные и достаточно полные знания по разделам </w:t>
            </w:r>
            <w:r>
              <w:rPr>
                <w:spacing w:val="-3"/>
                <w:sz w:val="28"/>
                <w:szCs w:val="28"/>
              </w:rPr>
              <w:t xml:space="preserve"> учебной программы; использование научной терминологии, грамот</w:t>
            </w:r>
            <w:r>
              <w:rPr>
                <w:sz w:val="28"/>
                <w:szCs w:val="28"/>
              </w:rPr>
              <w:t>ное, изложение ответа на вопросы, умение делать выводы и обобщения; владение инструментарием учебной дисциплины, умение его использовать; владение типовыми решениями в рамках учебной программы; знание основной литературы, рекомендованной учебной программой; умение ориентироваться в основных теориях, методах и направлениях дисциплины и давать им сравнительную оценку; самостоятельная работа на практических занятиях, участие в групповых обсуждениях</w:t>
            </w:r>
          </w:p>
        </w:tc>
      </w:tr>
      <w:tr>
        <w:trPr>
          <w:trHeight w:val="36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72" w:firstLine="28"/>
              <w:rPr/>
            </w:pPr>
            <w:r>
              <w:rPr>
                <w:bCs/>
                <w:spacing w:val="-4"/>
                <w:sz w:val="28"/>
                <w:szCs w:val="28"/>
              </w:rPr>
              <w:t>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(восемь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80" w:leader="underscore"/>
                <w:tab w:val="left" w:pos="6125" w:leader="underscore"/>
                <w:tab w:val="left" w:pos="7594" w:leader="underscore"/>
              </w:tabs>
              <w:spacing w:lineRule="exact" w:line="326"/>
              <w:jc w:val="both"/>
              <w:rPr/>
            </w:pPr>
            <w:r>
              <w:rPr>
                <w:sz w:val="28"/>
                <w:szCs w:val="28"/>
              </w:rPr>
              <w:t>Систематизированные и полные знания по поставленным вопросам в объеме учебной программы; использование научной терминологии, грамотное изложение ответа на вопросы, умение делать обоснованные выводы и обобщения; владение инструментарием учебной дисциплины, умение его использовать; способность самостоятельно решать практические задачи в рамках учебной программы; знание основной литературы, рекомендованной учебной программой; умение ориентироваться в теориях, методах и направлениях дисциплины и давать им оценку; активная работа на практических занятиях, систематическое участие в групповых обсуждениях</w:t>
            </w:r>
          </w:p>
        </w:tc>
      </w:tr>
      <w:tr>
        <w:trPr>
          <w:trHeight w:val="36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72" w:firstLine="28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9 (девять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80" w:leader="underscore"/>
                <w:tab w:val="left" w:pos="6125" w:leader="underscore"/>
                <w:tab w:val="left" w:pos="7594" w:leader="underscore"/>
              </w:tabs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нные и полные знания по всем разделам учебной программы; использование научной терминологии, </w:t>
            </w:r>
            <w:r>
              <w:rPr>
                <w:spacing w:val="-1"/>
                <w:sz w:val="28"/>
                <w:szCs w:val="28"/>
              </w:rPr>
              <w:t xml:space="preserve">грамотное, логически правильное изложение ответа на вопросы; </w:t>
            </w:r>
            <w:r>
              <w:rPr>
                <w:sz w:val="28"/>
                <w:szCs w:val="28"/>
              </w:rPr>
              <w:t xml:space="preserve">владение инструментарием учебной дисциплины, умение его </w:t>
            </w:r>
            <w:r>
              <w:rPr>
                <w:spacing w:val="-2"/>
                <w:sz w:val="28"/>
                <w:szCs w:val="28"/>
              </w:rPr>
              <w:t>использовать в постановке и решении практических задач; спо</w:t>
            </w:r>
            <w:r>
              <w:rPr>
                <w:sz w:val="28"/>
                <w:szCs w:val="28"/>
              </w:rPr>
              <w:t xml:space="preserve">собность самостоятельно решать нестандартные задачи по темам учебной программы; знание основной и дополнительной литературы, рекомендованной </w:t>
            </w:r>
            <w:r>
              <w:rPr>
                <w:spacing w:val="-2"/>
                <w:sz w:val="28"/>
                <w:szCs w:val="28"/>
              </w:rPr>
              <w:t>учебной программой; умение ориентироваться в теориях, методах и направлениях дисциплины и давать им аналитическую оценку; систематическая, активная работа на прак</w:t>
            </w:r>
            <w:r>
              <w:rPr>
                <w:sz w:val="28"/>
                <w:szCs w:val="28"/>
              </w:rPr>
              <w:t xml:space="preserve">тических занятиях, творческое участие в групповых </w:t>
            </w:r>
            <w:r>
              <w:rPr>
                <w:spacing w:val="-2"/>
                <w:sz w:val="28"/>
                <w:szCs w:val="28"/>
              </w:rPr>
              <w:t>обсуждениях</w:t>
            </w:r>
          </w:p>
        </w:tc>
      </w:tr>
      <w:tr>
        <w:trPr>
          <w:trHeight w:val="453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" w:right="72" w:firstLine="28"/>
              <w:rPr/>
            </w:pPr>
            <w:r>
              <w:rPr>
                <w:bCs/>
                <w:spacing w:val="-4"/>
                <w:sz w:val="28"/>
                <w:szCs w:val="28"/>
              </w:rPr>
              <w:t>10(десять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80" w:leader="underscore"/>
                <w:tab w:val="left" w:pos="6125" w:leader="underscore"/>
                <w:tab w:val="left" w:pos="7594" w:leader="underscore"/>
              </w:tabs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использовать в постановке и решении практических и научных задач; способность самостоятельно и творчески решать сложные задачи по  нестандартным ситуациям; полное и глубокое усвоение основной и дополнительной литературы; умение свободно ориентироваться в теориях, методах и направлениях дисциплины и давать им аналитическую оценку, использо</w:t>
            </w:r>
            <w:r>
              <w:rPr>
                <w:spacing w:val="-2"/>
                <w:sz w:val="28"/>
                <w:szCs w:val="28"/>
              </w:rPr>
              <w:t xml:space="preserve">вать научные достижения других дисциплин; самостоятельная </w:t>
            </w:r>
            <w:r>
              <w:rPr>
                <w:sz w:val="28"/>
                <w:szCs w:val="28"/>
              </w:rPr>
              <w:t>работа на практических занятиях, творческое участие в групповых обсуждениях, высокий уровень</w:t>
            </w:r>
            <w:r>
              <w:rPr>
                <w:spacing w:val="-2"/>
                <w:sz w:val="28"/>
                <w:szCs w:val="28"/>
                <w:u w:val="single"/>
              </w:rPr>
              <w:t>культуры исполнения заданий</w:t>
            </w:r>
          </w:p>
        </w:tc>
      </w:tr>
    </w:tbl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еречень рекомендуемых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 цели управления персонал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управления персонал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управления персоналом. Практические ситу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 организации как объект управления. Приказ. Распоряжение. Поручение задания подчиненному. Кейс «Задание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рганизации. Практические ситу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с персоналом. Практическое занятие по анализу работ. Зада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сонала организации. Тест Кеттелла. Проведение собеседования. Деловая иг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и рабочего места и трудоустройство (подготовка резюме и работа  с банком данных вакансий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, профориентация и трудовая адаптация персонала. Практические ситу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вая оценка персонала. Крит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сонала. Практические ситу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овой карьерой и служебно-профессиональным продвижением персонала. Тренинг по целевому планирован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дрового резер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персонала. Практические ситу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в процессе инновац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ый и социальный аудит организации. Практические занятия.</w:t>
      </w:r>
    </w:p>
    <w:p>
      <w:pPr>
        <w:pStyle w:val="Normal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35"/>
          <w:sz w:val="28"/>
          <w:szCs w:val="28"/>
        </w:rPr>
        <w:t>4.4 Нормативные акты Республики Беларусь</w:t>
      </w:r>
    </w:p>
    <w:p>
      <w:pPr>
        <w:pStyle w:val="Normal"/>
        <w:ind w:firstLine="708"/>
        <w:rPr>
          <w:rStyle w:val="FontStyle35"/>
          <w:sz w:val="28"/>
          <w:szCs w:val="28"/>
        </w:rPr>
      </w:pPr>
      <w:r>
        <w:rPr/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3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кодекс Республики Беларусь : с изменениями и дополнениями  Закон Республики Беларусь от 7 мая 2007. № 219-3 (Национальный реестр правовых актов Республики Беларусь, 2007 г., № 118, 2/131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еспублики Беларусь от 15.06.2006 № 125-3 «О занятости населения Республики Беларусь»: с изменениями и дополнениями по состоянию на 10 июля 2009 год. Принят Палатой представителей 4 мая 2006 г. Одобрен Советом Республики Беларусь 23 мая 2006 г. Зарегистрировано в НРПА РБ 19 июня 2006 г. № 2\1222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Совета Министров Республики Беларусь от 15 мая 2007 г. № 599 «Об утверждении Положения о непрерывном профессиональном обучении рабочих (служащих)»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Совета Министров Республики Беларусь от 12.03.2008 № 379 «Об утверждении Положения  о порядке осуществления повышения квалификации, стажировки и  переподготовки работников и признании утратившими силу некоторых постановлений Правительства Республики Беларусь»: с изменениями и дополнениями по состоянию на 10 июля 2009. Зарегистрировано в НРПА РБ 14 марта 2008 г. № 5/27325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организации работы с руководящими кадрами в системе государственных органов и иных государственных организаций. Указ Президента Республики Беларусь. 26 июля 2004 г. № 354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Министерства труда и социальной защиты Республики Беларусь от 29 декабря 2004 г. № 163. Методические рекомендации  по установлению норм управляемости для руководителей производственных структурных подразделений коммерческих организаци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ложение о комплектовании резерва руководящих кадров, его подготовке, порядке использования и обновление», «Примерное положение о конкурстной комиссии по формированию резерва руководящих кадров». Утверждены Постановлением Совета Министров Республики Беларусь. 26.07.2008. № 1304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инистерства труда и социальной защиты Республики Беларусь от 29 декабря 2010 № 181 «О принятии методических рекомендаций по проведению кадровой диагностики организации с целью выявления потенциально избыточной численности персонала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Республики Беларусь от 18.07.2001 г. № 399 «Об утверждении Концепции государственной кадровой политики Республики Беларусь». Зарегистрировано в НРПА РБ 19 июля 2001 г. № 1/2863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инистерства труда Республики Беларусь от 05.04.2000 г. № 46 «Об утверждении Типовых правил внутреннего трудового распорядка» : с изменениями и дополнениями по состоянию на 10 июля 2009. Зарегистрировано в НРПА РБ 26 апреля 2000 г. № 8/3389.</w:t>
            </w:r>
          </w:p>
        </w:tc>
      </w:tr>
    </w:tbl>
    <w:p>
      <w:pPr>
        <w:pStyle w:val="Normal"/>
        <w:ind w:firstLine="708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35"/>
          <w:sz w:val="28"/>
          <w:szCs w:val="28"/>
        </w:rPr>
        <w:t>4.5 Основная литература</w:t>
      </w:r>
    </w:p>
    <w:p>
      <w:pPr>
        <w:pStyle w:val="Normal"/>
        <w:rPr>
          <w:rStyle w:val="FontStyle35"/>
          <w:sz w:val="28"/>
          <w:szCs w:val="28"/>
        </w:rPr>
      </w:pPr>
      <w:r>
        <w:rPr/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3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цкий, Н. П. Управление персоналом / Н. П. Беляцкий. – Минск : Экоперспектива, 2009. – 320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 организации: учебник. – 3-е изд. – Москва : ИНФРА-М, 2005 (2008). – 638 с. Под ред. д.э.н. проф. А.Я.Кибанова – Москва : Инфра-М, 2008. – 638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банов А.Я., Дуракова И.Б. Управление персоналом организации: стратегия, маркетинг, интернационализация. Учебное пособие. – Москва: ИНФРА М, 20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ерсоналом организации : практикум.  под ред. д.э.н. проф. А.Я.Кибанова.- Москва: ИНФРА-М, 2009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диенко, О. И. Управление персоналом: учебно – методический комплекс / О. И. Гордиенко. – Новополоцк, ПГУ, 2010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, Э. И. Управление персоналом : учебное пособие / Э. И. Горнаков, Е. Н. Костюкович, Е. В. Метельская. – Минск : ИВЦ  Минфинс, 2009. – 520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35"/>
          <w:sz w:val="28"/>
          <w:szCs w:val="28"/>
        </w:rPr>
        <w:t>4.6 Дополнительная литература</w:t>
      </w:r>
    </w:p>
    <w:p>
      <w:pPr>
        <w:pStyle w:val="Normal"/>
        <w:rPr>
          <w:rStyle w:val="FontStyle35"/>
          <w:sz w:val="28"/>
          <w:szCs w:val="28"/>
        </w:rPr>
      </w:pPr>
      <w:r>
        <w:rPr/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3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гов Ю.Г. Управление персоналом в структурно-логических схемах. Учебник. 2-ое изд, перераб. и доп. – М.: Альфа пресс, 200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ерсоналом : учебник для вузов; 2-е изд. Под ред. Ю. Г. Базарова, Б. Л. Еремина – Москва : ЮНИТИ, 2002. – 560 с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стронг, М. Управление человеческими ресурсами / М. Армстронг. – 8-ое изд. – Санкт-Петербург, 2008. – 832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овалова, В. Г. Организация труда и оценка персонала : учеб. пособие / В. Г. Коновалова. – Москва : Экзамен, 2007 .  </w:t>
            </w:r>
          </w:p>
        </w:tc>
      </w:tr>
      <w:tr>
        <w:trPr>
          <w:trHeight w:val="48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3"/>
              <w:spacing w:before="0" w:after="120"/>
              <w:ind w:left="45" w:hanging="0"/>
              <w:jc w:val="both"/>
              <w:rPr/>
            </w:pPr>
            <w:r>
              <w:rPr>
                <w:sz w:val="28"/>
                <w:szCs w:val="28"/>
              </w:rPr>
              <w:t>Новикова, Е. А. Организация работы службы управления персоналом / Е. А. Новикова. – Москва : Альфа Пресс, 200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нкевич, Е. В.  Управление региональным рынком труда при переходе к рыночной модели социальной политики в Беларуси // Е. В. Ванкевич, А. П. Морова, И. В. Новикова. – Витебск, ВГТУ, 200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анесян, И. А. Управление персоналом организации / И. А. Оганесян. – Минск : Амалфея, 2000. – 256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45" w:hanging="0"/>
              <w:jc w:val="both"/>
              <w:rPr/>
            </w:pPr>
            <w:r>
              <w:rPr>
                <w:sz w:val="28"/>
                <w:szCs w:val="28"/>
              </w:rPr>
              <w:t>Захаркина, О. И. Кадровая служба предприятия : делопроизводство, документооборот, нормативная база : практическое пособие / О. И. Захаркина, Д. Е. Гусятникова. – Москва : Омега-Л, 200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горшин, А. П. Основы управления персоналом : учеб. пособие для вузов / А. П. Егоршин. – Москва : ИНФРА-М, 200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йкова, О. С. Реорганизация предприятия : управление персоналом в период  реорганизации  / О. С. Бойкова. – Москва : Альфа-Пресс, 200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аров, Т. Ю. Управление персоналом : учебник для вузов / Т. Ю, Базаров, Б. Л. Еремин. – Москва : ЮНИТИ, 2007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ременные проблемы организации производства,  труда и управления на предприятиях легкой промышленности Республики Беларусь : монография / Е. В. Ванкевич [и др.]; под науч. ред. Е. В. Ванкевич, В. А. Скворцова. – Витебск : УО «ВГТУ», 2010. – 284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енко, Л. И. Эволюция концепций управления человеческими ресурсами // Бизнес-обозрение, 1996. №1, С.22-29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анский, Г. Организация работы отдела кадров и основные пути ее реформирования // Управление персоналом . Кадровик. 2003. №12, С.41-4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, В. М., Дороженко, М. Г. Применение компьютерных технологий при кадровом аудите //Управление персоналом. 2009. №1(203), С.53 – 5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3" w:type="dxa"/>
            <w:tcBorders/>
          </w:tcPr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и контроллинг персонала / под. Ред. П. Э. Шлендера. – Москва : Вузовский учебник, 200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2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ПРОСЫ ДЛЯ ОЦЕНКИ ЗНАНИЙ СТУДЕНТОВ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здел 1. Теоретические основы управления персоналом современной организации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ма 1.1 Сущность и цели управления персоналом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Управление персоналом как функция менеджмента организации. Как Вы это понимаете?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Сущность и особенности управления персоналом на современном этапе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Почему персонал может быть источником конкурентных преимуществ современной организации?</w:t>
      </w:r>
    </w:p>
    <w:p>
      <w:pPr>
        <w:pStyle w:val="TextBody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ма 1.2 Социально-трудовые отношения  и рынок труда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Социально-трудовые отношения  в рыночной экономике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Рынок труда. Дайте  характеристику рынка труда в Республике Беларусь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нятость и безработица. Уровень безработицы в Республике Беларусь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Внутренний рынок труда организации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1.3 Концепция управления персоналом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Понятие концепции управления персоналом. Школы менеджмента и управление персонал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Виды концепций управления персоналом, их характеристики и особенности. Современные тенденции развития управления персонал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Особенности зарубежных подходов к управлению персоналом, возможности использования в отечественной практике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 Особенности формирования концепции управления персоналом в Республике Беларусь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здел 2.  Система и служба управления персоналом организации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2.1 Система управления персоналом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Сущность системы управления персонал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Закономерности управления персонал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Принципы управления персонал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Система методов управления персонал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5. Методы построения системы управления персоналом. 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2.2 Служба управления персоналом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и и функции службы управления персоналом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е построение службы  управления персоналом, варианты и факторы их выбор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 Место службы управления персоналом в организационной структуре управлен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Кадровое обеспечение службы управления персоналом (количественный и качественный аспекты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Правовое и нормативно-методическое обеспечение деятельности службы управления персоналом в организациях Республики Беларусь. Основные нормативные акты и документы, регламентирующие кадровую работ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6 Информационное обеспечение деятельности службы управления персонала. Техническое обеспечение службы управления персоналом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ЗДЕЛ 3. Технология кадровой работы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1 Персонал организации как объект управления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сонал-технологии. Требования к персонал-технологиям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«персонал организации». Состав и структура персонала организац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 количественной оценки персонала организации и его динамики. Источники информаци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Взаимосвязь категорий «персонал организации», «человеческие ресурсы», «человеческий капитал»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ма 3.2 Кадровая политика организации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и значение кадровой политики организаци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Основные направления государственной кадровой политики в Республике Беларусь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ипы кадровой политики.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акторы и этапы формирования кадровой политик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Документы, отражающие кадровую политику организации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3 Cтратегическое управление персоналом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и составляющие стратегии управления персоналом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ды кадровых стратеги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заимосвязь стратегии управления персоналом и стратегии развития организаци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Механизм реализации стратегии управления персоналом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4 Планирование работы с персоналом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, цели и задачи кадрового планирован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2. Структура и виды планирования персонал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 Методы планирования персонал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План по труду организации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5. Анализ работы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6. Этапы анализа работы. Описание рабочего места. Описание должности. Должностная инструкция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5 Формирование персонала организаци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цесс подбора и отбора персонал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и и этапы отбора персонал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процесса подбор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Формирование требований к работнику в процессе подбор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Источники привлечения персонала: внутренние, внешние, их преимущества и недостатки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6. Методы отбора персонала на вакантную должность (рабочее место). Инструменты отбора. Подготовка к отборочному интервью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 Правила составления резюме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8. Организации, занимающиеся подбором  и отбором персонала, целесообразность использования их услуг. Виды кадровых агентств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аркетинг персонал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Формирование имиджа организации на рынке труда и его оценк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1. Лизинг персонала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6 Социализация, профориентация и адаптация персонал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Понятие, цели, значение и формы профориентационной работ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, формы и виды трудовой адаптац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е трудовой адаптацией: цели, участники, основные мероприят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Оценка эффективности трудовой адаптации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7 Мотивация и стимулирование персонал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мотивации и стимулирования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ы мотивационного процесса на предприят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цесс стимулирования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а стимулирования персонала на предприят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териальное стимулирование персонал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хнология разработки системы стимулирования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циальная политика организации. Качество трудовой жизн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ципы социальной политики. 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8 Деловая оценка персонал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цели деловой оценки персонала. Значение результатов деловой оценки персонала для реализации других кадровых процессов в организац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ципы проведения деловой оценки персонала в организаци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 Этапы организации и проведения деловой оценки персонал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Показатели оценки персонала: классификация, содержани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ценка результатов труда. Критерии оценки работы персонала и трудового поведен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6. Деловая оценка личности. Проблемы деловой оценки различных категорий работников и методы их преодоле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Методы оценки персонал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8. Оценка затрат на персона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Аттестация персонал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0.  Принятие решений по итогам аттестации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9 Развитие персонал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Необходимость и задачи развития персонала. Составляющие системы развития персонала организации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Обучение персонал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Оценка потребности в обучении: сущность, уровни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Принципы, методы, формы обучения персонала. Подготовка, переподготовка и повышение квалификации персонал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Обучение на рабочем месте и вне рабочего места, их характеристика и факторы выбор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6. Организация непрерывного обучения рабочих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 Организация непрерывного обучения руководителей и специалисто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8. Оценка эффективности обучения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9. Теория человеческого капитала как обоснование необходимости непрерывного развития персонала организации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10 Управление деловой карьерой и служебно-профессиональным продвижением персонал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деловой карьер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деловой карьеры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Показатели, характеризующие деловую карьеру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тапы деловой карьеры, их характеристика и задач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изис середины карьеры: симптомы, причины, пути преодолен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6. Управление деловой карьерой: планирование и мотивация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 Управление служебно-профессиональным продвижением работников в организации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11 Формирование кадрового резерв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кадрового резер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ципы, критерии и источники формирования кадрового резерва. Профессиограмм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тапы формирования кадрового резер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ления и формы работы с персоналом, зачисленным в резерв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Показатели эффективности работы с кадровым резервом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.12 Высвобождение персонал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Понятие, виды, принципы высвобождения персонал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бровольное увольнение (по желанию работника). Выход  на пенсию. Высвобождение по инициативе нанимателя. Единичные и массовые высвобождения. Служба управления персоналом. Система мероприятий при высвобождении персонал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утплейсмент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4. Социально-ответственное высвобождение персонала: понятие, цели, преимуществ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ы проявления социальной ответственности бизнеса при высвобожден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йствия партнеров службы управления персоналом (учреждений образования, службы занятости, органов управления, профсоюзов) при социально-ответственном высвобожден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рубежный опыт социально-ответственного высвобожден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8. Антикризисное управление персоналом.  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ЗДЕЛ 4. Управление кадровыми процессами в инновационной экономике 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4.1 Управление персоналом в процессе инноваций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ика внедрения инноваций в организаци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 Факторы, способствующие и препятствующие организационным инновация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Классификация персонала по отношениям к нововведения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Сопротивление переменам со стороны персонала: причины, формы, методы преодоления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4.2 Формирование корпоративной культуры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и задачи корпоративной (организационной) культур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корпоративной культур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дель корпоративной культуры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 Система корпоративных представлений, корпоративных коммуникаций, традиций и ритуало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Уровни корпоративной культуры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6. Факторы, оказывающие влияние на формирование корпоративной культуры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 Методы диагностики корпоративной культуры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8. Необходимость и методы формирования корпоративной культуры.</w:t>
      </w:r>
    </w:p>
    <w:p>
      <w:pPr>
        <w:pStyle w:val="3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ма 4.3 Кадровый и социальный аудит организации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 Сущность, цели и задачи кадрового аудита. Источники информации для кадрового аудит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ления кадрового аудит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 Состав, характеристика и интерпретация показателей кадровой диагностики и анализ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suppressAutoHyphens w:val="true"/>
      <w:spacing w:before="120" w:after="360"/>
      <w:ind w:left="284" w:hanging="284"/>
      <w:jc w:val="center"/>
      <w:outlineLvl w:val="9"/>
    </w:pPr>
    <w:rPr>
      <w:rFonts w:ascii="Times New Roman" w:hAnsi="Times New Roman" w:cs="Times New Roman"/>
      <w:bCs w:val="false"/>
      <w:i/>
      <w:iCs/>
      <w:kern w:val="2"/>
      <w:sz w:val="28"/>
      <w:szCs w:val="20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тиль2"/>
    <w:basedOn w:val="3"/>
    <w:qFormat/>
    <w:pPr>
      <w:tabs>
        <w:tab w:val="clear" w:pos="708"/>
        <w:tab w:val="left" w:pos="0" w:leader="none"/>
      </w:tabs>
      <w:spacing w:before="0" w:after="0"/>
    </w:pPr>
    <w:rPr>
      <w:b/>
      <w:bCs/>
      <w:sz w:val="28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44:00Z</dcterms:created>
  <dc:creator>Irina</dc:creator>
  <dc:description/>
  <cp:keywords/>
  <dc:language>en-US</dc:language>
  <cp:lastModifiedBy>Admin</cp:lastModifiedBy>
  <cp:lastPrinted>2012-03-23T07:20:00Z</cp:lastPrinted>
  <dcterms:modified xsi:type="dcterms:W3CDTF">2012-03-25T07:44:00Z</dcterms:modified>
  <cp:revision>2</cp:revision>
  <dc:subject/>
  <dc:title>Министерство образования Республики Беларусь</dc:title>
</cp:coreProperties>
</file>