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образованию в области управления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ТВЕРЖДАЮ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ab/>
        <w:t>Первый заместитель Министра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ab/>
        <w:t xml:space="preserve">образования Республики Беларусь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ab/>
        <w:t>________________ А.И.Жук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ab/>
        <w:t>«___»___________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гистрационный № ТД-______/тип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spacing w:before="0" w:after="0"/>
        <w:jc w:val="center"/>
        <w:rPr>
          <w:bCs w:val="false"/>
          <w:sz w:val="28"/>
          <w:szCs w:val="20"/>
        </w:rPr>
      </w:pPr>
      <w:r>
        <w:rPr>
          <w:bCs w:val="false"/>
          <w:sz w:val="28"/>
          <w:szCs w:val="20"/>
        </w:rPr>
        <w:t>ИНФОРМАЦИОННЫЕ СИСТЕМЫ И ТЕХН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учеб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26 03 01  Управление информационными ресур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чебно-методического объединения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ю в области управления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</w:rPr>
              <w:t>_______________ А.Н.Морозевич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</w:rPr>
              <w:t>«___»__________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образования Республики Беларусь</w:t>
            </w:r>
          </w:p>
          <w:p>
            <w:pPr>
              <w:pStyle w:val="Normal"/>
              <w:ind w:lef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</w:rPr>
              <w:t>«___»__________2012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й и воспитательной работе  государств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еспубликанский институт высшей школы»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</w:rPr>
              <w:t>________________ В.И.Шуп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»___________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инск 201</w:t>
      </w:r>
      <w:r>
        <w:rPr>
          <w:sz w:val="28"/>
          <w:szCs w:val="28"/>
          <w:lang w:val="en-US"/>
        </w:rPr>
        <w:t>2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СОСТАВИТЕЛЬ:</w:t>
      </w:r>
    </w:p>
    <w:p>
      <w:pPr>
        <w:pStyle w:val="Normal"/>
        <w:spacing w:before="120" w:after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ерепелица А.А., доцент кафедры управления информационными ресурсами Академии управления при Президенте Республики Беларусь, канд. техн. наук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прикладной математики и информатики Института непрерывного образования  Белорусского государственного универс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6 от16 июня 2011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Курмашев В.И., заведующий кафедрой автоматизированных информационных систем УО «Минский институт управления», д-р техн. наук, професс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Кафедрой управления информационными ресурсами Академии управления при Президенте Республики Белару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9 от 16.02.2011)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Академии управления при Президенте Республики Беларусь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1 от 20.10.2011)</w:t>
      </w:r>
    </w:p>
    <w:p>
      <w:pPr>
        <w:pStyle w:val="Normal"/>
        <w:spacing w:before="360" w:after="0"/>
        <w:jc w:val="both"/>
        <w:rPr/>
      </w:pPr>
      <w:r>
        <w:rPr>
          <w:spacing w:val="-2"/>
          <w:sz w:val="28"/>
          <w:szCs w:val="28"/>
        </w:rPr>
        <w:t>Президиумом Совета учебно-методического объединения по образованию в области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1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дакцию: Перепелиц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уск: _____________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дисциплины «Информационные системы и технологии» разработана для студентов высших учебных заведений по специальности 1-26 03 01 «Управление информационными ресурсами» в соответствии с учебным планом специа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дисциплины состоит в формировании у студентов навыков по созданию, представлению и использованию информационных технологий и систем в процессе решения задач организации (предприятия) стратегического, тактического и операционного уровней, а также в формировании знаний и навыков, связанных с использованием технологий управления проектами и процессами при создании, сопровождении и развитии информационных систем и технолог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циплина «Информационные системы и технологии» предназначена для подготовки специалистов, владеющими знаниями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о влиянии информационных технологий на организационную структуру предприяти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 xml:space="preserve">об эволюции информационных систем и технологий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базовых информационных технологиях, их использовании для построения информационных систе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, классификации, способах архитектурного представления информационных систем различного уровня, включая уровень  электронного правитель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сновных принципах разработки стратегии развития информационных систем, организации сопровождения информационных систем на базе сервисного подход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бласти проектного и процессного управления, обеспечивающих создание, сопровождение и развитие информационных систе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ми задачами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тудентов с понятийным аппаратом информационных систем и технологий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знаний студентов в области информационных ресурсов информационных систем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различными подходами моделирования информационных систем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 перспективными технологиями создания информационных систем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, связанных с использованием технологии управления проектами при создании и совершенствовании информационных систем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, связанных с использованием технологий управления бизнес-процессами при сопровождении (эксплуатации) информационных систем.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rPr/>
      </w:pPr>
      <w:r>
        <w:rPr>
          <w:sz w:val="28"/>
          <w:szCs w:val="28"/>
        </w:rPr>
        <w:t>В результате освоения курса «Информационные системы и технологии»  студент должен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0" w:leader="none"/>
        </w:tabs>
        <w:jc w:val="both"/>
        <w:rPr/>
      </w:pPr>
      <w:r>
        <w:rPr>
          <w:sz w:val="28"/>
          <w:szCs w:val="28"/>
        </w:rPr>
        <w:t>основные понятия и определения предметной области информационных технологий и систе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0" w:leader="none"/>
        </w:tabs>
        <w:jc w:val="both"/>
        <w:rPr/>
      </w:pPr>
      <w:r>
        <w:rPr>
          <w:sz w:val="28"/>
          <w:szCs w:val="28"/>
        </w:rPr>
        <w:t>основные типы информационных систем и поддерживаемых ими информационных ресурс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жимы использования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зовые виды информационных технолог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системного анализа ИС, виды моделей и цели моделирования ИС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>
          <w:sz w:val="28"/>
        </w:rPr>
        <w:t xml:space="preserve">модельные и инструментальные средства информационных технологий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дель состава ИС, архитектурные представления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значение, области применения и процесс функционального моделирования с использованием методологий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,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сновные семантические модели данных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стандарты в области информационных технологий, уметь применять их при разработке новых технологий, создании и интеграции систем, продуктов и сервисов И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значение и стандарты метаданны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ехнологии моделирования слабоструктурированной предметной обла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собенности архитектуры и технологий создания корпоративных информационных систем, а также подходов, используемых при создании электронного правительства;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деть: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научно-методическими основами и стандартами в области ИС и ИТ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>современными комплексными технологиями автоматизации проектирования систем, продуктов и сервисов ИТ (в частности, CASE-технология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навыками системного структурного анализа информационных процессов в  ИС с использованием методологий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, 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ыками информационного моделирования структурированной и слабоструктурированной предметных областей И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ыками анализа архитектуры корпоративных И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ыками составления расписания проекта, распределения ресурсов, расчета стоимостных характеристик проекта, оценки критического пут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стандартами, методами и средствами управления сервисами ИТ на протяжении их жизненного цикла, включая управление проектами по их созданию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>стандартами, методами и средствами выпуска документации на продукцию ИС и ИТ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технологиями автоматизации производственных процессов и информационных услуг;</w:t>
      </w:r>
    </w:p>
    <w:p>
      <w:pPr>
        <w:pStyle w:val="Normal"/>
        <w:overflowPunct w:val="false"/>
        <w:autoSpaceDE w:val="false"/>
        <w:ind w:left="708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меть: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моделирование предметной област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вать адекватность результатов моделирования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архитектурную декомпозицию ИС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осуществлять создание и использование информационных сервисов и ресурс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осуществлять консалтинг в области автоматизации деятельности предприятий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использовать инструментальные системы моделирования, в которых реализованы методологии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, 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струментальные средства управления проектами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осуществлять проекты по созданию систем ИТ и их программного обеспечения, включая управление проектами и их реализацию.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рограмма рассчитана на объем 240 часов, в том числе 128 аудиторных часов для очной формы обучения. Распределение аудиторных часов по видам занятий: 64 часа – лекции, 64 час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– лабораторные занятия в компьютерных классах. </w:t>
      </w:r>
      <w:r>
        <w:rPr>
          <w:sz w:val="28"/>
          <w:szCs w:val="28"/>
        </w:rPr>
        <w:t>Предусматривается зачет в 4 семестре, экзамен в 5 семестре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bCs/>
          <w:sz w:val="28"/>
          <w:szCs w:val="28"/>
        </w:rPr>
        <w:t>Для заочной формы обучения программа рассчитана на 28 аудиторных часов. Распределение аудиторных часов по видам занятий: 14 часов – лекции, 14 часов – лабораторные занятия в компьютерных классах, 100 часов – управляемая самостоятельная рабо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бучения предполагается использовать:  раздаточные материалы в электронном виде, презентации, мультимедийные средства, текущее и итоговое тестирование, защиту лабораторных рабо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ТЕМАТИЧЕСКИЙ ПЛАН 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04"/>
        <w:gridCol w:w="904"/>
        <w:gridCol w:w="842"/>
        <w:gridCol w:w="1196"/>
      </w:tblGrid>
      <w:tr>
        <w:trPr>
          <w:trHeight w:val="331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омера и названия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ов и тем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асов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уд.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асов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 том числе</w:t>
            </w:r>
          </w:p>
        </w:tc>
      </w:tr>
      <w:tr>
        <w:trPr>
          <w:trHeight w:val="645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лек-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практи-ческие заняти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bookmarkStart w:id="0" w:name="_Hlk29291356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7"/>
                <w:szCs w:val="27"/>
              </w:rPr>
              <w:t>Тема 1. Основные понятия и категории информационных технолог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2. Основные понятия и типы информационных систе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3. Основы информационных технологий управления деятельностью при создании, внедрении и развитии И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4.  Введение в технологии баз данны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5. Введение в технологии текстового поис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6.  Введение в технологии WEB нового покол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7. Общая характеристика систем поддержки принятия реш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8.  Общая характеристика информационных систем управления предприятием класса MRP - ERP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9. Процессный подход в моделировании деятельности организаций и предоставления сервисов информационных систе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Тема 10. Информационные технологии в государственном  и местном  управлен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11. Архитектурный подход в представлении, создании и развитии ИС, архитектура предприят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12. Общая характеристика архитектурных методологий создания органов электронного государственного управления (электронного правительства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13. Основы разработки стратегии развития информационных систе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ма 14. Сервисное управление эксплуатацией (сопровождением) информационных систем на основе стандартов ITIL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15. Основные подходы к организации деятельности ИТ-служб (подразделений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" w:leader="none"/>
              </w:tabs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" w:leader="none"/>
              </w:tabs>
              <w:ind w:left="-349" w:right="303" w:hanging="0"/>
              <w:jc w:val="right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470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4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Основные понятия и категории информационных технологий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ая область, понятие о функциональном и объектном подходах представления предметной области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ые, информация, знания. Модели предметной области (структурированная, слабоструктурированная, неструктурированная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, информационная технология, структура информационной технологии (аппаратная, программная, интеллектуальная  составляющие), инфраструктура информационных технологий. Классификация информационных технологий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ехнологии, обеспечивающие реализацию структурированной, слабоструктурированной, неструктурированной моделей предметных областей (базовые информационные технологии построения информационных систем) – технологии баз данных, современны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технологии, технологии текстового поиска. Интегрирование базовых информационных технологий в современных информационных систем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Основные понятия и типы информационных систе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как система взаимосвязанных процессов основной и вспомогательной деятельности. Бизнес-среда (внутренняя и внешняя) функционирования организации (предприятия). Информационные ресурсы организации. Типы информационной культуры организ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 как средство информационно-коммуникационной поддержки основной и вспомогательной деятельности организации. Назначение, задачи, исходные предпосылки формирования информационных систем. Компонентная  структура информационных систем, ресурсы информационных систем, функции информационных сист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олюция информационных систем, разновидности информационных систем. Типы информационных систем, обслуживающих различные уровни управления организаци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информационных систем управления ресурсами предприятия (Enterprise Resource Planning System – 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>), управления отношениями с клиентами (Customer Relationship Management – CRM), управления цепочками поставок (Supply Chain Management – SCM), аналитических информационных систем ((Business Intelligence – BI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рпоративной информационной системы, задачи  корпоративной информационной системы, типы корпоративных информационных систе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информационных систем, модели и процессы жизненного цикла информационных систем. Специфика управления  информационными системами на различных этапах жизненного цикла (проектное управление, процессное управление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Основы информационных технологий управления деятельностью при создании, внедрении и развитии И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ый подход как технология реализации стратегических </w:t>
        <w:br/>
        <w:t xml:space="preserve">целей организаций. Основные понятия и определения проектного менеджмента. Виды проектов развития И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ы процессов управления проектами. Фазы проекта и жизненный цик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ы управления проектами. Структура системы знаний по управлению проектами. Организационные формы использования технологий проектного управ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 вспомогательные процессы планирования. Методы и средства определения взаимосвязей операций. Методы и средства составления расписания выполнения проект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построения сетевых графиков, нахождение критического пути. Построение и анализ календарного графика. Контроль и оперативное управление. Стоимость срочной программы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, к</w:t>
      </w:r>
      <w:r>
        <w:rPr>
          <w:bCs/>
          <w:iCs/>
          <w:color w:val="000000"/>
          <w:sz w:val="28"/>
          <w:szCs w:val="28"/>
        </w:rPr>
        <w:t xml:space="preserve">омпоненты системы календарно-сетевого планирования. Установка характеристик проекта,  логическая структура проекта. </w:t>
      </w:r>
      <w:r>
        <w:rPr>
          <w:bCs/>
          <w:color w:val="000000"/>
          <w:sz w:val="28"/>
          <w:szCs w:val="28"/>
        </w:rPr>
        <w:t>Ввод, н</w:t>
      </w:r>
      <w:r>
        <w:rPr>
          <w:sz w:val="28"/>
          <w:szCs w:val="28"/>
        </w:rPr>
        <w:t>азначение и выравнивание ресурсов</w:t>
      </w:r>
      <w:r>
        <w:rPr>
          <w:bCs/>
          <w:color w:val="000000"/>
          <w:sz w:val="28"/>
          <w:szCs w:val="28"/>
        </w:rPr>
        <w:t xml:space="preserve"> проекта. Базовый (исходный план). </w:t>
      </w:r>
      <w:r>
        <w:rPr>
          <w:sz w:val="28"/>
          <w:szCs w:val="28"/>
        </w:rPr>
        <w:t>Управление проектом. Анализ рисков. Задачи с фиксированным объемом, задачи с фиксированными затратами.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 Введение в технологии баз данны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данных, классификация  моделей данны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инфологических (диаграммы Бахмана, диаграммы «сущность-связь» –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-диаграммы), даталогических (документальные, фактографические), физических (основанных на файловых структурах, основанных на сегментно-страничной организации) моделей данных. Общая характеристика фактографических моделей данных: теоретико-графовых (иерархическая, сетевая), теоретико-множественных (реляционная, бинарных ассоциаций), объектно-ориентированны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ы данных, системы управления базами данных, трехуровневая модель системы управления базами данны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зыки управления базами данных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Введение в технологии текстового поис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вопросы и круг проблем технологий текстового поиска. Особенности понятия «документ» в технологиях текстового поис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технологии текстового поиска: представление документа, индексирование документа, пользовательский запрос, релевантность, степень релевантности, ранжирование, информационный шум, полнота и точность пои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индексирования документов на основе метаданных Дублинского ядра. Дескрипторные модели текстового поиска. Поисковый образ док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пользовательских запросов. Критерии релевантности докумен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й контекстный поиск.  Полнотекстовая обработка (обработка естественного языка) на основе использования словарей, тезаурусов, антолог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 поиска на основе дескрипторов и метаданных Дублинского ядра, модели контекстного поиска, булевские модели поиска, векторные модели поис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систем текстового поиска.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.  Введение в технологии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 xml:space="preserve"> нового поколения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сылки создания платформы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. Радикальные перемены в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– создание новой технологической платформ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функции платформы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. Расширяемость языка и платформы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, преемственность с технологиями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рование данных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. Метаданные и семантика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>–документ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антический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Сферы применения стандартов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– ориентированные базы данных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ерспективы платформы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Общая характеристика систем поддержки принятия решений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информационной инфраструктуры организации  в виде «аналитической пирамиды», предложенной  компанией </w:t>
      </w:r>
      <w:r>
        <w:rPr>
          <w:sz w:val="28"/>
          <w:szCs w:val="28"/>
          <w:lang w:val="en-US"/>
        </w:rPr>
        <w:t>Gartner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тракзакционных систем, </w:t>
      </w:r>
      <w:r>
        <w:rPr>
          <w:sz w:val="28"/>
          <w:szCs w:val="28"/>
          <w:lang w:val="en-US"/>
        </w:rPr>
        <w:t>OLTP</w:t>
      </w:r>
      <w:r>
        <w:rPr>
          <w:sz w:val="28"/>
          <w:szCs w:val="28"/>
        </w:rPr>
        <w:t>-системы (</w:t>
      </w:r>
      <w:r>
        <w:rPr>
          <w:iCs/>
          <w:sz w:val="28"/>
          <w:szCs w:val="28"/>
        </w:rPr>
        <w:t xml:space="preserve">On-Line Transaction Processing </w:t>
      </w:r>
      <w:r>
        <w:rPr>
          <w:sz w:val="28"/>
          <w:szCs w:val="28"/>
        </w:rPr>
        <w:t xml:space="preserve">– обработка транзакций в режиме реального времени)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 xml:space="preserve">-системы как источник первичной информации, используемой для последующей аналитической обработки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систем бизнес-интеллекта (Business Intelligence – BI). Хранилища данных,  витрины данных, инструменты оперативной аналитической обработки данных – OLAP-системы (On-Line Analytical Processing), глубинный анализ данных как средство обнаружения знаний (Data Mining), а также средства формирования запросов и построения отчетов (Query and Reporting tools)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видности многомерного хранения данных. Визуализация данных. Аналитические приложения (Аnalytic applications)  и их соотношение с системами бизнес-интеллекта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ие системы, реализующие методологию сбалансированных систем показателей (Balanced Scorecard), функциональность  BSC-систем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 системы, обеспечивающие корпоративное планирование и бюджетирование, функциональность данных систем. Аналитические системы формирования и анализа консолидированной финансовой отчетности, функциональные характеристики данных сист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8.  Общая характеристика информационных систем управления предприятием класса </w:t>
      </w:r>
      <w:r>
        <w:rPr>
          <w:b/>
          <w:sz w:val="28"/>
          <w:szCs w:val="28"/>
          <w:lang w:val="en-US"/>
        </w:rPr>
        <w:t>MRP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ERP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объемно-календарного планирования (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eduling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PS</w:t>
      </w:r>
      <w:r>
        <w:rPr>
          <w:sz w:val="28"/>
          <w:szCs w:val="28"/>
        </w:rPr>
        <w:t>), методология статистического управления запасами (</w:t>
      </w:r>
      <w:r>
        <w:rPr>
          <w:sz w:val="28"/>
          <w:szCs w:val="28"/>
          <w:lang w:val="en-US"/>
        </w:rPr>
        <w:t>Statist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vent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C</w:t>
      </w:r>
      <w:r>
        <w:rPr>
          <w:sz w:val="28"/>
          <w:szCs w:val="28"/>
        </w:rPr>
        <w:t>), методология  планирования потребности в материалах (</w:t>
      </w:r>
      <w:r>
        <w:rPr>
          <w:sz w:val="28"/>
          <w:szCs w:val="28"/>
          <w:lang w:val="en-US"/>
        </w:rPr>
        <w:t>Mater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quiremen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n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реализации методологии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планирования потребности в материалах в замкнутом цикле (</w:t>
      </w:r>
      <w:r>
        <w:rPr>
          <w:sz w:val="28"/>
          <w:szCs w:val="28"/>
          <w:lang w:val="en-US"/>
        </w:rPr>
        <w:t>Clos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</w:rPr>
        <w:t>). Методология планирования потребности в мощностях (</w:t>
      </w:r>
      <w:r>
        <w:rPr>
          <w:sz w:val="28"/>
          <w:szCs w:val="28"/>
          <w:lang w:val="en-US"/>
        </w:rPr>
        <w:t>Capac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quiremen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n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P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планирования производственных ресурсов (</w:t>
      </w:r>
      <w:r>
        <w:rPr>
          <w:sz w:val="28"/>
          <w:szCs w:val="28"/>
          <w:lang w:val="en-US"/>
        </w:rPr>
        <w:t>Manufactur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our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n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. Схема функционирования методологии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есурсов корпорации (</w:t>
      </w:r>
      <w:r>
        <w:rPr>
          <w:sz w:val="28"/>
          <w:szCs w:val="28"/>
          <w:lang w:val="en-US"/>
        </w:rPr>
        <w:t>Enterpr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our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n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 xml:space="preserve">) Характеристики 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 xml:space="preserve">-систем. Финансовое планирование. Планирование производства. Перспективы развития 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>-сист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ировой рынок 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 xml:space="preserve">-систем. Малые  корпоративные информационные системы: </w:t>
      </w:r>
      <w:r>
        <w:rPr>
          <w:sz w:val="28"/>
          <w:szCs w:val="28"/>
          <w:lang w:val="en-US"/>
        </w:rPr>
        <w:t>Concor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ati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, БОСС-Корпорация, Галактика, Парус, Флагман. Локальные КИС: 1С, Гепард, ИНФИН-Управление. Средние КИС: </w:t>
      </w:r>
      <w:r>
        <w:rPr>
          <w:sz w:val="28"/>
          <w:szCs w:val="28"/>
          <w:lang w:val="en-US"/>
        </w:rPr>
        <w:t>IF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licati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ward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ym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s</w:t>
      </w:r>
      <w:r>
        <w:rPr>
          <w:sz w:val="28"/>
          <w:szCs w:val="28"/>
        </w:rPr>
        <w:t>. Круп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С</w:t>
      </w:r>
      <w:r>
        <w:rPr>
          <w:sz w:val="28"/>
          <w:szCs w:val="28"/>
          <w:lang w:val="en-US"/>
        </w:rPr>
        <w:t>: SAP AG, Oracle, PeopleSoft, Baan, Poss System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Процессный подход в моделировании деятельности организаций и предоставления сервисов информационных систе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ональное моделирование предметной области. Основные понятия процессного подх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технологий структурного анализа и проектирования </w:t>
      </w:r>
      <w:r>
        <w:rPr>
          <w:sz w:val="28"/>
          <w:szCs w:val="28"/>
          <w:lang w:val="en-US"/>
        </w:rPr>
        <w:t>SADT</w:t>
      </w:r>
      <w:r>
        <w:rPr>
          <w:sz w:val="28"/>
          <w:szCs w:val="28"/>
        </w:rPr>
        <w:t xml:space="preserve"> (Structured Analysis and Design Technique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и область применения методологии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 (Integration Definition for Function Modeling). Элементы модели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. Процесс моделирования. Анализ модели. Функциональное моделирование по методологии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 в системе </w:t>
      </w:r>
      <w:r>
        <w:rPr>
          <w:sz w:val="28"/>
          <w:szCs w:val="28"/>
          <w:lang w:val="en-US"/>
        </w:rPr>
        <w:t>BPWin</w:t>
      </w:r>
      <w:r>
        <w:rPr>
          <w:sz w:val="28"/>
          <w:szCs w:val="28"/>
        </w:rPr>
        <w:t xml:space="preserve"> (AllFusion Modeling Suite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оделирование потоков работ и потоков данных. Назначение и область применения методологии IDEF3 (workflow diagramming). Элементы модели IDEF3. Процесс моделирования по методологии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3. Моделирование потоков работ в системе </w:t>
      </w:r>
      <w:r>
        <w:rPr>
          <w:sz w:val="28"/>
          <w:szCs w:val="28"/>
          <w:lang w:val="en-US"/>
        </w:rPr>
        <w:t>BPWin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применения и особенности моделей потоков данных. Элементы моделей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 (Data Flow Diagramming). Моделирование потоков данных в системе </w:t>
      </w:r>
      <w:r>
        <w:rPr>
          <w:sz w:val="28"/>
          <w:szCs w:val="28"/>
          <w:lang w:val="en-US"/>
        </w:rPr>
        <w:t>BPWin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ссный подход как основа формирования сервисов информационных систем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ема 10. Информационные технологии в государственном  и местном  управл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информатизации государственного управления. Информационные технологии управления бюджетной сферой. Информационные технологии управления налоговой сфер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ое представление управляемой территории. Организационная структура местного объекта (образования). Система управления местным образование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ятие местной информационной системы. Геоинформационные системы в местном управлении. Информационные технологии управления жилищно-коммунальной сферой. Информационные технологии управления местной недвижимостью. Интернет-технологии в местном управл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Архитектурный подход в представлении, создании и развитии ИС, архитектура предприят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сылки использования архитектурного подхода при создании информационных систе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хема модели (таблицы, матрицы) Дж. Захмана. Основные понятия модели Захмана: аспекты, заинтересованные лица («игроки»), «взгляд» («перспектива»), элемент архитектурного предста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ая редакция модели Захмана – архитектура предприятия (</w:t>
      </w:r>
      <w:r>
        <w:rPr>
          <w:sz w:val="28"/>
          <w:szCs w:val="28"/>
          <w:lang w:val="en-US"/>
        </w:rPr>
        <w:t>Enterpr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chitecture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ный подход как основа управления развитием предприятия и информационной систе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языки и среды моделирования архитектуры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Общая характеристика архитектурных методологий создания органов электронного государственного управления (электронного правительст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планирования архитектуры организации </w:t>
      </w:r>
      <w:r>
        <w:rPr>
          <w:sz w:val="28"/>
          <w:szCs w:val="28"/>
          <w:lang w:val="en-US"/>
        </w:rPr>
        <w:t>EA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nterpr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chtec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ning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ивена Спива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изация архитектуры на уровне организации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ое правительств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Федеральной Архитектуры США (FEAF – Federal Enterprise Architecture Framework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писания архитектуры Open Group (TOGAF – The Open Group Architecture Framework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тодика описания архитектуры министерства обороны США (DoDAF – Department of Defence Architecture Framework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39"/>
        <w:rPr/>
      </w:pPr>
      <w:r>
        <w:rPr>
          <w:b/>
          <w:sz w:val="28"/>
          <w:szCs w:val="28"/>
        </w:rPr>
        <w:t>Тема 13. Основы разработки стратегии развития информационных систем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ий, тактический и операционный уровни управления информационными системами. 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екст стратегии ИТ, связь бизнес-стратегии и стратегии ИТ, причины значимости бизнес-стратегии при разработке стратегии ИТ.  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ль определения компонентов стратегии,  основные элементы разработки, о</w:t>
      </w:r>
      <w:r>
        <w:rPr>
          <w:sz w:val="28"/>
          <w:szCs w:val="28"/>
        </w:rPr>
        <w:t xml:space="preserve">сновные этапы процесса разработки </w:t>
      </w:r>
      <w:r>
        <w:rPr>
          <w:bCs/>
          <w:sz w:val="28"/>
          <w:szCs w:val="28"/>
        </w:rPr>
        <w:t xml:space="preserve">ИТ-стратегии, роль проектов в реализации ИТ-стратегии. 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менты модели стратегии информационных технологий. Стратегии изменения портфеля прикладных систем предприятия,   стратегии развития процессов управления ИТ-ресурсами предприятия к</w:t>
      </w:r>
      <w:r>
        <w:rPr>
          <w:sz w:val="28"/>
          <w:szCs w:val="28"/>
        </w:rPr>
        <w:t xml:space="preserve">ак составные части </w:t>
      </w:r>
      <w:r>
        <w:rPr>
          <w:bCs/>
          <w:sz w:val="28"/>
          <w:szCs w:val="28"/>
        </w:rPr>
        <w:t xml:space="preserve">ИТ-стратегии. 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хитектура информационных технолог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приятия и   финансовые инструменты</w:t>
      </w:r>
      <w:r>
        <w:rPr>
          <w:sz w:val="28"/>
          <w:szCs w:val="28"/>
        </w:rPr>
        <w:t xml:space="preserve"> как ключевые инструменты разработки </w:t>
      </w:r>
      <w:r>
        <w:rPr>
          <w:bCs/>
          <w:sz w:val="28"/>
          <w:szCs w:val="28"/>
        </w:rPr>
        <w:t>ИТ-стратегии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комендации </w:t>
      </w:r>
      <w:r>
        <w:rPr>
          <w:bCs/>
          <w:sz w:val="28"/>
          <w:szCs w:val="28"/>
          <w:lang w:val="en-US"/>
        </w:rPr>
        <w:t>Gartner</w:t>
      </w:r>
      <w:r>
        <w:rPr>
          <w:bCs/>
          <w:sz w:val="28"/>
          <w:szCs w:val="28"/>
        </w:rPr>
        <w:t xml:space="preserve"> по документационной структуре ИТ-стратегии (три раздельных документа: ИТ-стратегия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ИТ-архитектура, План реализации проектов). Возможная структура документа, описывающего стратегию ИТ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комендации </w:t>
      </w:r>
      <w:r>
        <w:rPr>
          <w:bCs/>
          <w:sz w:val="28"/>
          <w:szCs w:val="28"/>
          <w:lang w:val="en-US"/>
        </w:rPr>
        <w:t>Gartner</w:t>
      </w:r>
      <w:r>
        <w:rPr>
          <w:bCs/>
          <w:sz w:val="28"/>
          <w:szCs w:val="28"/>
        </w:rPr>
        <w:t xml:space="preserve"> по </w:t>
      </w:r>
      <w:r>
        <w:rPr>
          <w:sz w:val="28"/>
          <w:szCs w:val="28"/>
        </w:rPr>
        <w:t>составным элементам (блокам) ИТ-стратегии и этапам реализации стратегии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дель процесса управления ИТ-стратегии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блемы, связанные с процессом разработки стратегии ИТ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4. Сервисное управление эксплуатацией (сопровождением) информационных систем на основе стандартов </w:t>
      </w:r>
      <w:r>
        <w:rPr>
          <w:b/>
          <w:bCs/>
          <w:sz w:val="28"/>
          <w:szCs w:val="28"/>
          <w:lang w:val="en-US"/>
        </w:rPr>
        <w:t>ITIL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блемы эксплуатации и сопровождения ИС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ндарты </w:t>
      </w:r>
      <w:r>
        <w:rPr>
          <w:bCs/>
          <w:sz w:val="28"/>
          <w:szCs w:val="28"/>
          <w:lang w:val="en-US"/>
        </w:rPr>
        <w:t>ITIL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Information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Technology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Infrastructure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Library</w:t>
      </w:r>
      <w:r>
        <w:rPr>
          <w:bCs/>
          <w:iCs/>
          <w:sz w:val="28"/>
          <w:szCs w:val="28"/>
        </w:rPr>
        <w:t>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одель </w:t>
      </w:r>
      <w:r>
        <w:rPr>
          <w:bCs/>
          <w:iCs/>
          <w:sz w:val="28"/>
          <w:szCs w:val="28"/>
          <w:lang w:val="en-US"/>
        </w:rPr>
        <w:t>ITIL</w:t>
      </w:r>
      <w:r>
        <w:rPr>
          <w:bCs/>
          <w:iCs/>
          <w:sz w:val="28"/>
          <w:szCs w:val="28"/>
        </w:rPr>
        <w:t>/</w:t>
      </w:r>
      <w:r>
        <w:rPr>
          <w:bCs/>
          <w:iCs/>
          <w:sz w:val="28"/>
          <w:szCs w:val="28"/>
          <w:lang w:val="en-US"/>
        </w:rPr>
        <w:t>ITSM</w:t>
      </w:r>
      <w:r>
        <w:rPr>
          <w:bCs/>
          <w:iCs/>
          <w:sz w:val="28"/>
          <w:szCs w:val="28"/>
        </w:rPr>
        <w:t xml:space="preserve"> в целом.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ервисно-ориентированная основа модели </w:t>
      </w:r>
      <w:r>
        <w:rPr>
          <w:bCs/>
          <w:iCs/>
          <w:sz w:val="28"/>
          <w:szCs w:val="28"/>
          <w:lang w:val="en-US"/>
        </w:rPr>
        <w:t>ITSM</w:t>
      </w:r>
      <w:r>
        <w:rPr>
          <w:bCs/>
          <w:iCs/>
          <w:sz w:val="28"/>
          <w:szCs w:val="28"/>
        </w:rPr>
        <w:t xml:space="preserve"> (</w:t>
      </w:r>
      <w:r>
        <w:rPr>
          <w:sz w:val="28"/>
          <w:szCs w:val="28"/>
        </w:rPr>
        <w:t>IT Service Management</w:t>
      </w:r>
      <w:r>
        <w:rPr>
          <w:bCs/>
          <w:iCs/>
          <w:sz w:val="28"/>
          <w:szCs w:val="28"/>
        </w:rPr>
        <w:t xml:space="preserve">).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лок процессов предоставления сервисов. Процесс управления уровнем сервиса (</w:t>
      </w:r>
      <w:r>
        <w:rPr>
          <w:bCs/>
          <w:iCs/>
          <w:sz w:val="28"/>
          <w:szCs w:val="28"/>
          <w:lang w:val="en-US"/>
        </w:rPr>
        <w:t>Service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Level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Management</w:t>
      </w:r>
      <w:r>
        <w:rPr>
          <w:bCs/>
          <w:iCs/>
          <w:sz w:val="28"/>
          <w:szCs w:val="28"/>
        </w:rPr>
        <w:t xml:space="preserve"> — </w:t>
      </w:r>
      <w:r>
        <w:rPr>
          <w:bCs/>
          <w:iCs/>
          <w:sz w:val="28"/>
          <w:szCs w:val="28"/>
          <w:lang w:val="en-US"/>
        </w:rPr>
        <w:t>SLM</w:t>
      </w:r>
      <w:r>
        <w:rPr>
          <w:bCs/>
          <w:iCs/>
          <w:sz w:val="28"/>
          <w:szCs w:val="28"/>
        </w:rPr>
        <w:t xml:space="preserve">). </w:t>
      </w:r>
      <w:r>
        <w:rPr>
          <w:bCs/>
          <w:sz w:val="28"/>
          <w:szCs w:val="28"/>
        </w:rPr>
        <w:t xml:space="preserve">Процесс управления финансами службы ИС 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Financial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Management</w:t>
      </w:r>
      <w:r>
        <w:rPr>
          <w:bCs/>
          <w:iCs/>
          <w:sz w:val="28"/>
          <w:szCs w:val="28"/>
        </w:rPr>
        <w:t xml:space="preserve">). </w:t>
      </w:r>
      <w:r>
        <w:rPr>
          <w:bCs/>
          <w:sz w:val="28"/>
          <w:szCs w:val="28"/>
        </w:rPr>
        <w:t xml:space="preserve">Процесс управления мощностями 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Capacity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Management</w:t>
      </w:r>
      <w:r>
        <w:rPr>
          <w:bCs/>
          <w:iCs/>
          <w:sz w:val="28"/>
          <w:szCs w:val="28"/>
        </w:rPr>
        <w:t xml:space="preserve">). </w:t>
      </w:r>
      <w:r>
        <w:rPr>
          <w:bCs/>
          <w:sz w:val="28"/>
          <w:szCs w:val="28"/>
        </w:rPr>
        <w:t xml:space="preserve">Процесс управления доступностью 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Availability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Management</w:t>
      </w:r>
      <w:r>
        <w:rPr>
          <w:bCs/>
          <w:iCs/>
          <w:sz w:val="28"/>
          <w:szCs w:val="28"/>
        </w:rPr>
        <w:t xml:space="preserve">). </w:t>
      </w:r>
      <w:r>
        <w:rPr>
          <w:bCs/>
          <w:sz w:val="28"/>
          <w:szCs w:val="28"/>
        </w:rPr>
        <w:t xml:space="preserve">Процесс управления непрерывностью предоставления сервисов ИТ 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IT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Service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ontinuity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Management</w:t>
      </w:r>
      <w:r>
        <w:rPr>
          <w:bCs/>
          <w:iCs/>
          <w:sz w:val="28"/>
          <w:szCs w:val="28"/>
        </w:rPr>
        <w:t xml:space="preserve">). </w:t>
      </w:r>
      <w:r>
        <w:rPr>
          <w:bCs/>
          <w:sz w:val="28"/>
          <w:szCs w:val="28"/>
        </w:rPr>
        <w:t xml:space="preserve">Процесс управления безопасностью 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Security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Management</w:t>
      </w:r>
      <w:r>
        <w:rPr>
          <w:bCs/>
          <w:iCs/>
          <w:sz w:val="28"/>
          <w:szCs w:val="28"/>
        </w:rPr>
        <w:t>).</w:t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Блок процессов сопровождения сервисов. Управление инцидентами (</w:t>
      </w:r>
      <w:r>
        <w:rPr>
          <w:bCs/>
          <w:iCs/>
          <w:sz w:val="28"/>
          <w:szCs w:val="28"/>
          <w:lang w:val="en-US"/>
        </w:rPr>
        <w:t>Incidente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Management</w:t>
      </w:r>
      <w:r>
        <w:rPr>
          <w:bCs/>
          <w:iCs/>
          <w:sz w:val="28"/>
          <w:szCs w:val="28"/>
        </w:rPr>
        <w:t>). Управление проблемами (</w:t>
      </w:r>
      <w:r>
        <w:rPr>
          <w:bCs/>
          <w:iCs/>
          <w:sz w:val="28"/>
          <w:szCs w:val="28"/>
          <w:lang w:val="en-US"/>
        </w:rPr>
        <w:t>Problem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Management</w:t>
      </w:r>
      <w:r>
        <w:rPr>
          <w:bCs/>
          <w:iCs/>
          <w:sz w:val="28"/>
          <w:szCs w:val="28"/>
        </w:rPr>
        <w:t>). Управление изменениями (</w:t>
      </w:r>
      <w:r>
        <w:rPr>
          <w:bCs/>
          <w:iCs/>
          <w:sz w:val="28"/>
          <w:szCs w:val="28"/>
          <w:lang w:val="en-US"/>
        </w:rPr>
        <w:t>Change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Management</w:t>
      </w:r>
      <w:r>
        <w:rPr>
          <w:bCs/>
          <w:iCs/>
          <w:sz w:val="28"/>
          <w:szCs w:val="28"/>
        </w:rPr>
        <w:t>). Управление конфигурацией (</w:t>
      </w:r>
      <w:r>
        <w:rPr>
          <w:bCs/>
          <w:iCs/>
          <w:sz w:val="28"/>
          <w:szCs w:val="28"/>
          <w:lang w:val="en-US"/>
        </w:rPr>
        <w:t xml:space="preserve">Configuration Management). </w:t>
      </w:r>
      <w:r>
        <w:rPr>
          <w:bCs/>
          <w:iCs/>
          <w:sz w:val="28"/>
          <w:szCs w:val="28"/>
        </w:rPr>
        <w:t>Управление релизами (</w:t>
      </w:r>
      <w:r>
        <w:rPr>
          <w:bCs/>
          <w:iCs/>
          <w:sz w:val="28"/>
          <w:szCs w:val="28"/>
          <w:lang w:val="en-US"/>
        </w:rPr>
        <w:t>Release Management).</w:t>
      </w:r>
    </w:p>
    <w:p>
      <w:pPr>
        <w:pStyle w:val="Normal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. Основные подходы к организации деятельности ИТ-служб (подразделений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модель  сопровождения и развития информационных систем – служба информационных технологий.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ачи и организационная структура службы информационных технологий.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кументационное обеспечение службы информационных технологий.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ложение о службе информационных технологий.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остав процедур деятельности службы информационных технолог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ятие и виды  ИТ-аутсорсинга.</w:t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основна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en-US"/>
        </w:rPr>
        <w:t>SA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>. Построение эффективной системы управления / пер. с англ. – М.: Альпина Бизнес Букс, 2008. – 34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Брукс, П. Метрики для управления ИТ-услугами / П. Брукс; пер. с англ. – М.: Альпина Бизнес Букс, 2008. – 283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ыченков, В.Ф. Проектный менеджмент и развитие информационных систем: учеб. пособие / В.Ф. Быченков. – Минск: Акад. упр. при Президенте Респ. Беларусь, 2003. – 19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сильев, Р.Б. Управление развитием информационных систем: учеб. пособие / Р.Б. Васильев, Г.Н. Калянов, Г.А. Лёвочкина. – М.: Горячая линия-Телеком. 2009. – 37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довенко, Л.А. Информационная система предприятия: учеб. пособие / Л.А. Вдовенко. – М.: ИНФРА-М, 2010. – 237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Гаврилов, Д.А. Управление производством на базе стандарта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/ Д.А. Гаврилов. – 2-е изд. – СПб.: Питер, 2008. – 41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Голицина, О.Л. Информационные системы: учеб. пособие / О.Л. Голицина, Н.В. Максимов, И.И. Попов. – М.: ИНФРА-М, 2007. – 49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Гринберг, А.С. Информационные технологии управления: учеб. пособие для вузов / А.С. Гринберг, Н.Н. Горбачев, А.С. Бондаренко. – М.: ЮНИТИ-ДАНА, 2004. – 47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инберг, А.С. Информационный менеджмент: учеб. пособие / А.С. Гринберг, И.А. Король. – Минск: Академия управления при Президенте Республики Беларусь, 2002. – 47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Емельянова, Н.З. Основы построения автоматизированных информационных систем: учеб. пособие / Н.З. Емельянова, Т.Л. Партыка, И.И. Попов. – М.: ИНФРА-М, 2005. – 41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Информационные системы и технологии в экономике и управлении: учеб. / под ред. В.В. Трофимова. – 3-е изд., перераб. и доп. – М.: Юрайт, 2011. – 521 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янов, Г.Н.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-технологии. Консалтинг при автоматизации бизнес-процессов / Г.Н. Калянов. – 2-е изд., перераб. и доп. – М.: Горячая линия – Телеком, 2000. – 32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аловский, М.Р. Перспективные технологии информационных систем /  М.Р. Когаловский. – М.: ДМК, АйТи, 2003. – 28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Мазур, И.И. Управление проектами. Справочник для профессионалов / И.И. Мазур, В.Д. Шапиро [и др.]. – М.: Высш. шк. 2001. – 87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Маклаков, С.В. Создание информационных систем с AllFusion Modeling Suite / С.В. Маклаков. – М.: Диалог–МИФИ, 2003. – 432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Мещеряков, С.В. Эффективные технологии создания информационных систем / С.В. Мещеряков, В.М. Иванов. – СПб.: Политехника, 2005. – 30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шенин, А.И. Теория экономических информационных систем: для вузов / А.И. Мишенин. – 4-е изд., доп., перераб. – М.: Финансы и статистика, 2001. – 24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китин, А.В. Управление предприятием (фирмой) с использованием информационных систем: учеб. пособие / А.В. Никитин, И.А. Рачковская, И.В. Савченко. – М.: ИНФРА-М, 2007. – 18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Провалов, В.С. Информационные технологии управления: учеб. пособие / В.С. Провалов. – 2-е изд. – М.: Флинта: НОУ ВПО «МПСИ», 2010. – 37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Репин, В.В. Бизнес-процессы компании: построение анализ регламентация / В.В. Репин. – М.: Стандарты и качество, 2007. – 24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Репин, В.В. Процессный подход к управлению. Моделирование бизнес-процессов / В.В. Репин, В.Г. Елиферов. – 7-е изд. – М.: Стандарты и качество, 2009. – 40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Романова,  М.В. Управление проектами: учеб. пособие / М.В. Романова. – М.: ФОРУМ: ИНФРА-М, 2010. – 25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ак, А.Э. Информационные технологии управления: учеб. для вузов / А.Э. Саак, Е.В. Пахомов, В.Н. Тюшняков. – 2-е изд. – СПб.: Питер, 2008. – 318 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Светлов, Н.М. Информационные технологии управления проектами: учеб. пособие / Н.М. Светлов, Г.Н. Светлова. – 2-е изд., перераб. и доп. – М.: ИНФРА-М, 2011. – 23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Федотова, Е.Л. Информационные технологии и системы: учеб. пособие / Е.Л. Федотова. – М.: Форум: ИНФРА-М, 2009. – 35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мных,  С.В. Моделирование и анализ систем.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-технологии: практикум / С.В. Черемных, И.О. Семенов, В.С. Ручкин. – М.: Финансы и статистика, 2006. – 19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Черемных,  С.В. Структурный анализ систем: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-технологии / С.В. Черемных, И.О. Семенов, В.С. Ручкин. – М.: Финансы и статистика, 2001. – 20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Экономическая информатика: Введение в экономический анализ информационных систем: учеб. / авт. коллектив – М.: ИНФРА-М, 2006. – 957 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Литература дополнительн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ранов, В.В. Информационные технологии и управление предприятием / В.В. Баранов, Г.Н. Калянов [и др.]. – М.: Академия АйТи, 2006. – 32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Беркун, С., Искусство управления ИТ-проектами / С. Беркун. – СПб.: Питер, 2007. – 40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Бочаров, Е.П. Интегрированные корпоративные информационные системы / Е.П. Бочаров, А.И. Колдина. – М.: Финансы и статистика. 2007. – 286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Грекул, В.И. Управление внедрением информационных систем: учеб. / В.И. Грекул, Г.Н. Денищенко, Н.Л. Коровкина. – М.: Интернет-Университет Информационных технологий; Бином: Лаборатория знаний, 2008. – 22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равченко, Т.К. Инфокоммуникационные технологии управления предприятием / Т.К. Кравченко,  В.Ф. Пресняков. – М.: ГУ-ВШЭ, 2003. – 27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Лодон, Дж. Управление информационными системами / Дж. Лодон, </w:t>
        <w:br/>
        <w:t>К. Лодон; пер. с англ. под ред. Д.Р. Трутнева. – 7-е изд. – СПб.: Питер, 2005. –</w:t>
        <w:br/>
        <w:t xml:space="preserve"> 9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Романов, А.Н. Информационные системы в экономике / А.Н. Романов, Б.Е. Одинцов. – М.: Вузовский учебник. 2006. – 29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Филипс, Дж. Управление проектами в области информационных технологий / Дж. Филлипс. – М.: Лори, 2008. –  375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Хорошилов, А.В. Управление информационными ресурсами: учеб. / А.В. Хорошилов, С.Н. Селетков, Н.В. Днепровская; под ред. А.В. Хорошилова. – М.: Финансы и статистика, 2006. – 272 с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авителе типовой учебной программы по дисциплине «Информационные системы и технологии», представленной Академией управления при Президенте Республики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160"/>
        <w:gridCol w:w="1678"/>
        <w:gridCol w:w="2410"/>
        <w:gridCol w:w="2512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, зван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елица Александр Александрович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технических наук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113 Минск, </w:t>
              <w:br/>
              <w:t xml:space="preserve">ул. Якуба Коласа, </w:t>
              <w:br/>
              <w:t xml:space="preserve">д. 50/1, кв. 83, </w:t>
              <w:br/>
              <w:t>т. 7560193 (МТС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Wrc136">
    <w:name w:val="wrc136"/>
    <w:basedOn w:val="Style11"/>
    <w:qFormat/>
    <w:rPr>
      <w:vanish/>
    </w:rPr>
  </w:style>
  <w:style w:type="character" w:styleId="Mwheadline">
    <w:name w:val="mw-headline"/>
    <w:basedOn w:val="Style11"/>
    <w:qFormat/>
    <w:rPr/>
  </w:style>
  <w:style w:type="character" w:styleId="Hint">
    <w:name w:val="hint"/>
    <w:basedOn w:val="Style11"/>
    <w:qFormat/>
    <w:rPr>
      <w:color w:val="3D81E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ar1">
    <w:name w:val="par1"/>
    <w:basedOn w:val="Normal"/>
    <w:qFormat/>
    <w:pPr>
      <w:spacing w:before="280" w:after="280"/>
      <w:ind w:firstLine="75"/>
    </w:pPr>
    <w:rPr/>
  </w:style>
  <w:style w:type="paragraph" w:styleId="Par2">
    <w:name w:val="par2"/>
    <w:basedOn w:val="Normal"/>
    <w:qFormat/>
    <w:pPr>
      <w:spacing w:before="280" w:after="280"/>
      <w:ind w:firstLine="150"/>
    </w:pPr>
    <w:rPr/>
  </w:style>
  <w:style w:type="paragraph" w:styleId="Acc">
    <w:name w:val="acc"/>
    <w:basedOn w:val="Normal"/>
    <w:qFormat/>
    <w:pPr>
      <w:spacing w:before="280" w:after="280"/>
    </w:pPr>
    <w:rPr>
      <w:color w:val="008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08:00Z</dcterms:created>
  <dc:creator>Admin</dc:creator>
  <dc:description/>
  <cp:keywords/>
  <dc:language>en-US</dc:language>
  <cp:lastModifiedBy>Юрча Ирина Александровна</cp:lastModifiedBy>
  <cp:lastPrinted>2012-01-30T12:03:00Z</cp:lastPrinted>
  <dcterms:modified xsi:type="dcterms:W3CDTF">2012-04-19T11:01:00Z</dcterms:modified>
  <cp:revision>15</cp:revision>
  <dc:subject/>
  <dc:title>ТИПОВАЯ ПРОГРАММА «Информационные системы и технологии»</dc:title>
</cp:coreProperties>
</file>