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еспублики Беларусь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Учебно-методическое объединение по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естественнонаучному образова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21"/>
        <w:tabs>
          <w:tab w:val="clear" w:pos="708"/>
          <w:tab w:val="left" w:pos="2880" w:leader="none"/>
        </w:tabs>
        <w:spacing w:lineRule="auto" w:line="240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Министра образования</w:t>
      </w:r>
    </w:p>
    <w:p>
      <w:pPr>
        <w:pStyle w:val="21"/>
        <w:tabs>
          <w:tab w:val="clear" w:pos="708"/>
          <w:tab w:val="left" w:pos="2880" w:leader="none"/>
        </w:tabs>
        <w:spacing w:lineRule="auto" w:line="240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публики Беларусь 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 w:val="28"/>
        </w:rPr>
      </w:pPr>
      <w:r>
        <w:rPr>
          <w:sz w:val="28"/>
        </w:rPr>
        <w:t>____________________ А.И. Жук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 w:val="28"/>
        </w:rPr>
      </w:pPr>
      <w:r>
        <w:rPr>
          <w:sz w:val="28"/>
        </w:rPr>
        <w:t>Регистрационный № ТД-___/тип.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ИСТЕМЫ СВЯЗИ И СЕТИ ПЕРЕДАЧИ ИНФОРМАЦИИ</w:t>
      </w:r>
    </w:p>
    <w:p>
      <w:pPr>
        <w:pStyle w:val="Normal"/>
        <w:spacing w:lineRule="auto" w:line="28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иповая учебная программа для  учреждений высше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пециальности 1-98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01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01 Компьютерная безопасность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по направлениям)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(направление специальности 1-98 01 01-01 Компьютерная безопасность (математические методы и программные системы))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учебно-методического объедин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 естественнонаучному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бразованию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___________________ А.Л. Толст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Начальник Управления высшего и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__________________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С.И. Рома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 В.И. Шупля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_______________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</w:rPr>
              <w:t>_________________ 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2</w:t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Ю.И. Воротницкий</w:t>
      </w:r>
      <w:r>
        <w:rPr>
          <w:sz w:val="28"/>
        </w:rPr>
        <w:t xml:space="preserve">, заведующий кафедрой телекоммуникаций и информационных технологий Белорусского государственного университета, кандидат физико-математических наук, доцент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  <w:szCs w:val="28"/>
        </w:rPr>
        <w:t>И.Н.Щербак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рший преподаватель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федры телекоммуникаций и информационных технологий Белорусского государственного университета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8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b/>
          <w:szCs w:val="28"/>
        </w:rPr>
        <w:t>Кафедра радиотехнических устройств</w:t>
      </w:r>
      <w:r>
        <w:rPr>
          <w:rFonts w:cs="Times New Roman" w:ascii="Times New Roman" w:hAnsi="Times New Roman"/>
          <w:szCs w:val="28"/>
        </w:rPr>
        <w:t xml:space="preserve"> Учреждения образования «Белорусский государственный университет информатики и радиоэлектроники»;</w:t>
      </w:r>
    </w:p>
    <w:p>
      <w:pPr>
        <w:pStyle w:val="TextBody"/>
        <w:spacing w:before="120" w:after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b/>
        </w:rPr>
        <w:t>В.M. Зеленкевич</w:t>
      </w:r>
      <w:r>
        <w:rPr>
          <w:rFonts w:cs="Times New Roman" w:ascii="Times New Roman" w:hAnsi="Times New Roman"/>
        </w:rPr>
        <w:t>, заведующий кафедрой информационных технологий в образовании Учреждения образования «Белорусский государственный педагогический университет имени Максима Танка», кандидат технических наук, доцент.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Кафедрой телекоммуникаций и информационных технологий Белорусского государственн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11__ от __04.05._2011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Научно-методическим советом Белорусского государственн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1__ от __30.09._2011 г.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Научно-методическим советом по компьютерной безопасности учебно-методического объединения вузов Республики Беларусь по естественнонаучн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8__ от __25.05._2011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ветственный за выпуск: И.Н. Щербак</w:t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Типовая учебная программа «Системы связи и сети передачи информации» разработана для студентов специальности 1-98 01 01 Компьютерная безопасность (по направлениям) (направление специальности 1-98 01 01-01 Компьютерная безопасность (математические методы и программные средства))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ью изучения дисциплины является формирование у студентов знаний принципов построения систем связи и сетей передачи информации, основных структурных элементов, основных характеристик систем связи и сетей передачи информации, современных тенденций их развития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Основная задача дисциплины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- изучить принципы построения и основные структурные элементы систем связи и сетей передачи информации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 xml:space="preserve">- научить студентов применять полученные знания при разработке систем защиты информации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Для успешного усвоения дисциплины необходимы знания по математическому анализу, теории информации, теории вероятностей и математической статистике, компьютерные сети.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>
          <w:sz w:val="28"/>
          <w:szCs w:val="28"/>
        </w:rPr>
        <w:t>Основными методами  и технологиями обучения, отвечающими целям и задачам изучения дисциплины «</w:t>
      </w:r>
      <w:r>
        <w:rPr>
          <w:sz w:val="28"/>
        </w:rPr>
        <w:t>Системы связи и сети передачи информации</w:t>
      </w:r>
      <w:r>
        <w:rPr>
          <w:sz w:val="28"/>
          <w:szCs w:val="28"/>
        </w:rPr>
        <w:t>», являются: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блемного изложения, реализуемые на лекционных занятиях;</w:t>
      </w:r>
    </w:p>
    <w:p>
      <w:pPr>
        <w:pStyle w:val="Normal"/>
        <w:numPr>
          <w:ilvl w:val="0"/>
          <w:numId w:val="7"/>
        </w:numPr>
        <w:autoSpaceDE w:val="false"/>
        <w:ind w:left="0" w:firstLine="170"/>
        <w:jc w:val="both"/>
        <w:rPr/>
      </w:pPr>
      <w:r>
        <w:rPr>
          <w:sz w:val="28"/>
          <w:szCs w:val="28"/>
        </w:rPr>
        <w:t>элементы учебно-исследовательской деятельности, реализуемые на лабораторных занятиях;</w:t>
      </w:r>
    </w:p>
    <w:p>
      <w:pPr>
        <w:pStyle w:val="Normal"/>
        <w:numPr>
          <w:ilvl w:val="0"/>
          <w:numId w:val="7"/>
        </w:numPr>
        <w:autoSpaceDE w:val="false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с использованием мультимедийной техники и прикладных компьютерных программ.</w:t>
      </w:r>
    </w:p>
    <w:p>
      <w:pPr>
        <w:pStyle w:val="TextBody"/>
        <w:spacing w:before="80" w:after="0"/>
        <w:ind w:firstLine="720"/>
        <w:rPr/>
      </w:pPr>
      <w:r>
        <w:rPr>
          <w:rFonts w:cs="Times New Roman" w:ascii="Times New Roman" w:hAnsi="Times New Roman"/>
          <w:szCs w:val="28"/>
        </w:rPr>
        <w:t>Для контроля качества обучения используются следующие средства диагностики: тесты по отдельным разделам дисциплины и дисциплине в целом, устный опрос во время занятий, составление рефератов и выступления студентов по разработанным ими темам на практических занятиях, зачет, устный экзамен.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>
          <w:sz w:val="28"/>
          <w:szCs w:val="28"/>
        </w:rPr>
        <w:t>Самостоятельная работа студентов реализуется в виде изучения учебной, методической, справочной и научной литературы в библиотеке, доступа к сетевым источникам информации, работы в компьютерном классе  во внеаудиторное время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сциплина «Системы связи и сети передачи информации» базируется на курсах «Математический анализ», «Теория вероятностей и математическая статистика», «Компьютерные сети», «Теория информации»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езультате изучения дисциплины обучаемый должен:</w:t>
      </w:r>
    </w:p>
    <w:p>
      <w:pPr>
        <w:pStyle w:val="TextBody"/>
        <w:ind w:left="1069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знать:</w:t>
      </w:r>
    </w:p>
    <w:p>
      <w:pPr>
        <w:pStyle w:val="TextBody"/>
        <w:numPr>
          <w:ilvl w:val="0"/>
          <w:numId w:val="4"/>
        </w:numPr>
        <w:ind w:left="1260" w:hanging="4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характеристики уровней модели </w:t>
      </w:r>
      <w:r>
        <w:rPr>
          <w:rFonts w:cs="Times New Roman" w:ascii="Times New Roman" w:hAnsi="Times New Roman"/>
          <w:szCs w:val="28"/>
          <w:lang w:val="en-US"/>
        </w:rPr>
        <w:t>OSI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ISO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TextBody"/>
        <w:numPr>
          <w:ilvl w:val="0"/>
          <w:numId w:val="4"/>
        </w:numPr>
        <w:ind w:left="1260" w:hanging="4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особы передачи информации по каналам, подверженным ошибкам;</w:t>
      </w:r>
    </w:p>
    <w:p>
      <w:pPr>
        <w:pStyle w:val="TextBody"/>
        <w:numPr>
          <w:ilvl w:val="0"/>
          <w:numId w:val="4"/>
        </w:numPr>
        <w:ind w:left="1260" w:hanging="4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ципы передачи информации по телефонным сетям общего назначения;</w:t>
      </w:r>
    </w:p>
    <w:p>
      <w:pPr>
        <w:pStyle w:val="TextBody"/>
        <w:numPr>
          <w:ilvl w:val="0"/>
          <w:numId w:val="4"/>
        </w:numPr>
        <w:ind w:left="1260" w:hanging="4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ципы передачи информации в сетях передачи данных общего пользования;</w:t>
      </w:r>
    </w:p>
    <w:p>
      <w:pPr>
        <w:pStyle w:val="TextBody"/>
        <w:numPr>
          <w:ilvl w:val="0"/>
          <w:numId w:val="4"/>
        </w:numPr>
        <w:ind w:left="1260" w:hanging="4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ы и оборудование для создания корпоративных сетей;</w:t>
      </w:r>
    </w:p>
    <w:p>
      <w:pPr>
        <w:pStyle w:val="TextBody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уме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42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нять полученные знания при разработке систем защиты информации и их интеграции в существующие системы и сети передачи информации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изучении дисциплины акцент делается на выработку у студентов навыков понимания принципов работы систем связи и сетей передачи информации, а также их структурных элементов.</w:t>
      </w:r>
    </w:p>
    <w:p>
      <w:pPr>
        <w:pStyle w:val="TextBody"/>
        <w:ind w:firstLine="709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Программа рассчитана на объем 95 учебных часов, из них – 34 аудиторных.  Примерное распределение аудиторных часов по видам занятий: лекций - 26 часов, лабораторных работ – 8 часов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ind w:firstLine="454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ПРИМЕРНЫЙ ТЕМАТИЧЕСКИЙ ПЛАН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142"/>
        <w:gridCol w:w="1131"/>
        <w:gridCol w:w="1173"/>
        <w:gridCol w:w="1370"/>
        <w:gridCol w:w="1369"/>
      </w:tblGrid>
      <w:tr>
        <w:trPr>
          <w:tblHeader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ела, тем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кци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акт. заняти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нятия </w:t>
            </w:r>
          </w:p>
        </w:tc>
      </w:tr>
      <w:tr>
        <w:trPr>
          <w:tblHeader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 Основные понятия и определения в системах связи и сетях передачи информ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Кодирование и передача цифровой информ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Полосовая модуляция и демодуля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ьное кодир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хронизация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Уплотнение и множественный досту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Шифрование и дешифр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</w:t>
            </w:r>
            <w:r>
              <w:rPr>
                <w:bCs/>
                <w:sz w:val="28"/>
                <w:szCs w:val="28"/>
              </w:rPr>
              <w:t>. Построение современных систем связи и сетей передачи информ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Тема 1.Основные понятия и определения в системах связи и сетях передачи информ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и модели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, физический уровень. Обработка информации  в цифровой связи. Типичная функциональная схема и основные преобразования. Сигналы и спектры. Обработка сигналов в цифровой связи. Классификация сигналов. Спектральная плотность. Случайные сигналы. Передача сигнала через линейные системы. Каналы связи. Анализ бюджета канала связи. Ширина полосы при передаче цифровых данных.Коэффициент шума, шумовая температура системы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Тема 2. Кодирование и передача цифровой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тавление аналоговой информации в цифровом виде. Импульсно-кодовая модуляция. Квантование с постоянным и переменным шагом. Низкочастотная передача. Корреляционное кодирование. Демодуляция и детектировани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Тема 3. Полосовая модуляция и демодуляци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гналы и шум. Детектирование двоичных сигналов в гауссовом шуме. Межсимвольная интерференция. Выравнивание. Методы цифровой полосовой модуляции. Детектирование сигнала в гауссовом шуме. Когерентное и некогерентное детектирование. Комплексная огибающая. Вероятность ошибки в бинарной системе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Тема 4. Канальное кодирование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дирование сигнала и структурированные последовательности. Антиподные и ортогональные сигналы. М-арная передача сигнала. Основные способы кодирования сигналов. Решетчатое кодирование. Типы защиты от ошибок. Определение, разработка и оценка систем цифровой связи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Тема 5. Синхронизац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иды синхронизации. Синхронизация приемника. Частотная и фазовая синхронизация. Символьная синхронизация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6. Уплотнение и множественный доступ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есурса связи. Уплотнение и множественный доступ с частотным и временным разделением. Системы связи множественного доступа и архитектуры. Алгоритмы доступа. Методы множественного доступа. Методы множественного доступа в локальных сетях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  <w:r>
        <w:rPr>
          <w:b/>
          <w:bCs/>
          <w:sz w:val="28"/>
          <w:szCs w:val="28"/>
        </w:rPr>
        <w:t>. Шифрование и дешифр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системы шифрования и дешифрования. Задачи системы шифрования. Классические шифры и классические угрозы.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Тема 8. Построение современных систем связи и сетей передачи информа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локонно-оптические системы связи (</w:t>
      </w:r>
      <w:r>
        <w:rPr>
          <w:sz w:val="28"/>
          <w:szCs w:val="28"/>
          <w:lang w:val="en-US"/>
        </w:rPr>
        <w:t>WD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N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</w:rPr>
        <w:t>). Беспроводные системы связи (</w:t>
      </w:r>
      <w:r>
        <w:rPr>
          <w:sz w:val="28"/>
          <w:szCs w:val="28"/>
          <w:lang w:val="en-US"/>
        </w:rPr>
        <w:t>WiF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MAX</w:t>
      </w:r>
      <w:r>
        <w:rPr>
          <w:sz w:val="28"/>
          <w:szCs w:val="28"/>
        </w:rPr>
        <w:t>). Мобильные беспроводные системы (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PRS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HSDPA</w:t>
      </w:r>
      <w:r>
        <w:rPr>
          <w:sz w:val="28"/>
          <w:szCs w:val="28"/>
        </w:rPr>
        <w:t>). Спутниковая связь и навигация (</w:t>
      </w:r>
      <w:r>
        <w:rPr>
          <w:sz w:val="28"/>
          <w:szCs w:val="28"/>
          <w:lang w:val="en-US"/>
        </w:rPr>
        <w:t>GlobalSta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RBCOM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alileo</w:t>
      </w:r>
      <w:r>
        <w:rPr>
          <w:sz w:val="28"/>
          <w:szCs w:val="28"/>
        </w:rPr>
        <w:t>, ГЛОНАСС).</w:t>
      </w:r>
      <w:bookmarkStart w:id="0" w:name="_GoBack"/>
      <w:bookmarkEnd w:id="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ИНФОРМАЦИОННО-МЕТОДИЧЕСКАЯ ЧАСТЬ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lang w:val="ru-RU"/>
        </w:rPr>
        <w:t>Список рекомендуемой литератур</w:t>
      </w:r>
      <w:r>
        <w:rPr>
          <w:b w:val="false"/>
          <w:lang w:val="ru-RU"/>
        </w:rPr>
        <w:t>ы</w:t>
      </w:r>
    </w:p>
    <w:p>
      <w:pPr>
        <w:pStyle w:val="Heading2"/>
        <w:rPr>
          <w:i/>
          <w:i/>
        </w:rPr>
      </w:pPr>
      <w:bookmarkStart w:id="1" w:name="OLE_LINK4"/>
      <w:bookmarkStart w:id="2" w:name="OLE_LINK3"/>
      <w:bookmarkEnd w:id="1"/>
      <w:bookmarkEnd w:id="2"/>
      <w:r>
        <w:rPr>
          <w:i/>
        </w:rPr>
        <w:t>Основна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>
          <w:sz w:val="28"/>
          <w:szCs w:val="28"/>
        </w:rPr>
        <w:t>Бернард Скляр Цифровая связь. Теоретические основы и практическое применение. М.: изв-во «Вильямс», 2003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>
          <w:sz w:val="28"/>
          <w:szCs w:val="28"/>
        </w:rPr>
        <w:t>Эммануил C. Айфичер, Барри У. Джервис Цифровая обработка сигналов. М.: изв-во «Вильямс», 2008</w:t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22"/>
          <w:sz w:val="28"/>
          <w:szCs w:val="28"/>
        </w:rPr>
        <w:t>Гаранин М.В., Журавлев В.И., Кунегин С.В. Системы и сети передачи информации. М.: изд-во «Радио и связь», 2001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ифер В. Г., Олифер Н. А. Компьютерные сети. Принципы, технологии, протоколы. – СПб: Издательство «Питер», 2006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ингс В. Современные компьютерные сети – С.-Пб : изд. «Питер», 2003. – 784стр.</w:t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Айфичер С., Джервис Б. Цифровая обработка сигналов: практический подход – М: изд. «Вильямс», 2008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/>
          <w:i/>
          <w:lang w:val="ru-RU"/>
        </w:rPr>
      </w:pPr>
      <w:r>
        <w:rPr>
          <w:i/>
          <w:lang w:val="ru-RU"/>
        </w:rPr>
        <w:t>Дополнительная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овицкий В.В. </w:t>
      </w:r>
      <w:r>
        <w:rPr>
          <w:bCs/>
          <w:sz w:val="28"/>
          <w:szCs w:val="28"/>
        </w:rPr>
        <w:t>Основы построения систем и сетей передачи информации. М.: «Горячая линя «Телеком», 20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Точчи Дж., Уидмер С. Цифровые системы. Теория и практика – М: изд. «Вильямс», 2004.</w:t>
      </w:r>
    </w:p>
    <w:p>
      <w:pPr>
        <w:pStyle w:val="Normal"/>
        <w:ind w:left="426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OLE_LINK4"/>
      <w:bookmarkStart w:id="4" w:name="OLE_LINK3"/>
      <w:bookmarkStart w:id="5" w:name="OLE_LINK4"/>
      <w:bookmarkStart w:id="6" w:name="OLE_LINK3"/>
      <w:bookmarkEnd w:id="5"/>
      <w:bookmarkEnd w:id="6"/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мерный перечень ТЕМ лабораторных работ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Работа в сред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. Структура </w:t>
      </w:r>
      <w:r>
        <w:rPr>
          <w:sz w:val="28"/>
          <w:szCs w:val="28"/>
          <w:lang w:val="en-US"/>
        </w:rPr>
        <w:t>Sig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cess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lbox</w:t>
      </w:r>
      <w:r>
        <w:rPr>
          <w:sz w:val="28"/>
          <w:szCs w:val="28"/>
        </w:rPr>
        <w:t xml:space="preserve">. Генерация сигналов. Свертка сигналов. </w:t>
      </w:r>
    </w:p>
    <w:p>
      <w:pPr>
        <w:pStyle w:val="Normal"/>
        <w:numPr>
          <w:ilvl w:val="0"/>
          <w:numId w:val="5"/>
        </w:numPr>
        <w:ind w:left="567" w:hanging="567"/>
        <w:rPr/>
      </w:pPr>
      <w:r>
        <w:rPr>
          <w:bCs/>
          <w:color w:val="000000"/>
          <w:sz w:val="28"/>
          <w:szCs w:val="28"/>
        </w:rPr>
        <w:t>Модуляция гармонических колебаний, импульсная и полосовая модуляция, демодуляция, виды манипуляции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133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333333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color w:val="33333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333333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0z1">
    <w:name w:val="WW8Num30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rFonts w:ascii="Arial" w:hAnsi="Arial" w:cs="Arial"/>
      <w:sz w:val="2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8640" w:leader="dot"/>
      </w:tabs>
      <w:overflowPunct w:val="false"/>
      <w:autoSpaceDE w:val="false"/>
      <w:spacing w:before="120" w:after="120"/>
      <w:ind w:left="198" w:hanging="198"/>
      <w:jc w:val="center"/>
      <w:textAlignment w:val="baseline"/>
    </w:pPr>
    <w:rPr>
      <w:b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text">
    <w:name w:val="maintext"/>
    <w:basedOn w:val="Normal"/>
    <w:qFormat/>
    <w:pPr>
      <w:spacing w:lineRule="auto" w: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42:00Z</dcterms:created>
  <dc:creator>user</dc:creator>
  <dc:description/>
  <cp:keywords/>
  <dc:language>en-US</dc:language>
  <cp:lastModifiedBy>HomeUser</cp:lastModifiedBy>
  <cp:lastPrinted>2012-03-30T10:41:00Z</cp:lastPrinted>
  <dcterms:modified xsi:type="dcterms:W3CDTF">2012-04-27T08:42:00Z</dcterms:modified>
  <cp:revision>2</cp:revision>
  <dc:subject/>
  <dc:title>ОБРАЗЕЦ ТИПОВОЙ  УЧЕБНОЙ ПРОГРАММЫ (ОТ 23</dc:title>
</cp:coreProperties>
</file>