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947" w:right="947" w:hanging="149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образования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___ 2012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 /тип.</w:t>
      </w:r>
    </w:p>
    <w:p>
      <w:pPr>
        <w:pStyle w:val="Normal"/>
        <w:spacing w:before="600" w:after="120"/>
        <w:jc w:val="center"/>
        <w:rPr>
          <w:b/>
          <w:b/>
          <w:caps/>
          <w:spacing w:val="30"/>
          <w:sz w:val="32"/>
          <w:szCs w:val="32"/>
        </w:rPr>
      </w:pPr>
      <w:r>
        <w:rPr>
          <w:b/>
          <w:caps/>
          <w:spacing w:val="30"/>
          <w:sz w:val="32"/>
          <w:szCs w:val="32"/>
        </w:rPr>
        <w:t>клиническая иммунология, аллергология</w:t>
      </w:r>
    </w:p>
    <w:p>
      <w:pPr>
        <w:pStyle w:val="Normal"/>
        <w:spacing w:before="120" w:after="0"/>
        <w:ind w:right="5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spacing w:before="0" w:after="600"/>
        <w:ind w:left="1134" w:right="1134" w:hanging="0"/>
        <w:jc w:val="center"/>
        <w:rPr/>
      </w:pPr>
      <w:r>
        <w:rPr/>
        <w:t>1-79 01 02 Педиатр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9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righ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ректор по учебной и воспитательной 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37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Жер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.Н.Войтович,</w:t>
      </w:r>
      <w:r>
        <w:rPr>
          <w:bCs/>
          <w:sz w:val="28"/>
          <w:szCs w:val="28"/>
        </w:rPr>
        <w:t xml:space="preserve"> заведующая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Е.С.Зайцева, ассистент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Кафедра клинической лабораторной диагностики, аллергологии и иммуноло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240" w:after="0"/>
        <w:ind w:left="0" w:hanging="0"/>
        <w:jc w:val="both"/>
        <w:rPr>
          <w:szCs w:val="28"/>
        </w:rPr>
      </w:pPr>
      <w:r>
        <w:rPr/>
        <w:t>В.Ф.Жерносек, заведующий кафедрой поликлинической педиатрии Государственного учреждения образования «Белорусская медицинская академия последипломного образования», Главный внештатный специалист по детской аллергологии Министерства здравоохранения Республики Беларусь,</w:t>
      </w:r>
      <w:r>
        <w:rPr>
          <w:szCs w:val="28"/>
        </w:rPr>
        <w:t xml:space="preserve"> доктор медицинских наук, профессор</w:t>
      </w:r>
    </w:p>
    <w:p>
      <w:pPr>
        <w:pStyle w:val="Normal"/>
        <w:spacing w:before="60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и 2-й 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05.10.2011 г.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color w:val="000000"/>
          <w:sz w:val="28"/>
          <w:szCs w:val="28"/>
        </w:rPr>
        <w:t>5 от 29.02.2012 г.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pacing w:val="30"/>
          <w:sz w:val="32"/>
          <w:szCs w:val="32"/>
        </w:rPr>
      </w:pPr>
      <w:r>
        <w:rPr>
          <w:b/>
          <w:caps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</w:t>
      </w:r>
      <w:r>
        <w:rPr>
          <w:sz w:val="28"/>
          <w:szCs w:val="28"/>
        </w:rPr>
        <w:t xml:space="preserve"> - учебная дисциплина, содержащая систематизированные научные знания об анатомо-физиологических и функциональных особенностях иммунной системы растущего организма, течении иммунопатологических и аллергических заболеваний у детей, их методах диагностики, лечения и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дисциплины «Клиническая иммунология, аллергология» позволяет приобрести студентами знания, направленные на сохранение или возвращение (при болезни) состояния здоровья ребенку, позволяющее ему максимально полно реализовать свой врожденный потенци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 здоровья подрастающего поколения является одним из приоритетных направлений в системе здравоохранения Республики Беларусь. Решение задач по охране прав детей в области здравоохранения осуществляется в соответствии с Законом Республики Беларусь «О здравоохранении» от 18 июня 1993 г. № 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закона Республики Беларусь от 20 июня 2008 г. № 363-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1-79 01 02–2008), утвержденным и введенным в действие постановлением Министерства образования Республики Беларусь от 2 мая 2008 г. № 40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ым учебным планом по специальности высшего медицинского образования первой </w:t>
      </w:r>
      <w:r>
        <w:rPr>
          <w:sz w:val="28"/>
          <w:szCs w:val="28"/>
        </w:rPr>
        <w:t xml:space="preserve">ступен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7/тип.), утвержденным Министерством образования Республики Беларусь 16.04.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иповая учебная программа включает новейшие научные данные по патогенезу, классификации некоторых нозологических форм, методам диагностики, современным методам лечения иммунопатологии и аллергических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Клиническая иммунология, аллергология» – познание современных взглядов на возникновение, развитие, патологические особенности, вопросы диагностики, клиники и лечения основных иммунодефицитных и аллергических заболеваний у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 наиболее часто встречающихся заболеваниях детского возра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 в классическом вариан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 по изучаемым нозологическим един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«Клиническая иммунология, аллерголог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ыков общения со здоровыми и больными детьми, подростками и их родителями с соблюдением норм медицинской этики и деонт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умения их правильно интерпретиров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составлять план лечения и профилактики изученных заболе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оказания неотложной помощи при критических состояниях в педиатрической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Клиническая иммунология, аллерг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</w:t>
      </w:r>
      <w:r>
        <w:rPr>
          <w:sz w:val="28"/>
          <w:szCs w:val="28"/>
        </w:rPr>
        <w:t>. 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составляющих его систем, органов, тканей, половые и возрастные особенности детского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Организм и его защитные системы. Основные принципы формирования и регуляции физиологических функций. Кровь, лимфа, тканевая жидкость – лейкоциты, функции отдельных видов лейкоцитов; группы крови – агглютиногены, агглютинит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 –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Понятие иммунитета (факторы, виды, звенья), основные типы иммунопатологических реакций, методы диагностики в иммун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демиология и военная эпидемиология</w:t>
      </w:r>
      <w:r>
        <w:rPr>
          <w:sz w:val="28"/>
          <w:szCs w:val="28"/>
        </w:rPr>
        <w:t>. Заболеваемость населения неинфекционными и инфекционными болезнями. Основы анализа заболеваемости и влияния факторов ри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детских болезней</w:t>
      </w:r>
      <w:r>
        <w:rPr>
          <w:sz w:val="28"/>
          <w:szCs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и больного ребенка разли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Принципы действия,  показания  к проведению и методики лучевой диагностики и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Патогенез, диагностический алгоритм и врачебная тактика при неотложных состояниях у детей. Посиндромная терапия на догоспитальном и госпитальном этапах оказания неотложной медицинской помощи. Принципы анестезии.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иатрия. </w:t>
      </w:r>
      <w:r>
        <w:rPr>
          <w:sz w:val="28"/>
          <w:szCs w:val="28"/>
        </w:rPr>
        <w:t xml:space="preserve">Причины, патогенез, клинические проявления, алгоритмы диагностики и принципы терапии основных, наиболее часто встречающихся заболеваний у детей и подростков. Диспансеризация здоровых и больных детей и подростков. Профилактические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уктура учебной программы дисциплины включает </w:t>
      </w:r>
      <w:r>
        <w:rPr>
          <w:color w:val="000000"/>
          <w:sz w:val="28"/>
          <w:szCs w:val="28"/>
        </w:rPr>
        <w:t xml:space="preserve">6 </w:t>
      </w:r>
      <w:r>
        <w:rPr>
          <w:sz w:val="28"/>
          <w:szCs w:val="28"/>
        </w:rPr>
        <w:t>разде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зна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ую статистическую классификацию болезней и проблем, связанных со здоровьем 10-го пересмотра (МКБ), клас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Болезни крови, кроветворных органов и отдельные нарушения, вовлекающие иммунный механиз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астоту и структуру иммунопатологической и аллергической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течения иммунопатологических и аллергических заболеваний в зависимости от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иническую картину, диагностику и дифференциальную диагностику, методы профилактики и лечения наиболее частых иммунопатологических и аллергически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активных свойств организма, характеристики наследственности, конституции, факторы внешней среды, влияющие на возникновение, развитие и исход заболеваний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применения лекарственных средств, физиотерапевтических и бальнеологических процедур, лечебной физкультуры в лечении </w:t>
      </w:r>
      <w:r>
        <w:rPr>
          <w:sz w:val="28"/>
          <w:szCs w:val="28"/>
        </w:rPr>
        <w:t xml:space="preserve">иммунопатологических и аллергических заболеваний у </w:t>
      </w:r>
      <w:r>
        <w:rPr>
          <w:color w:val="000000"/>
          <w:sz w:val="28"/>
          <w:szCs w:val="28"/>
        </w:rPr>
        <w:t>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ться со здоровыми и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вить предварительный диагноз и проводить дифференциальную диагностику аллергических заболеваний и болезней имму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план лечения, реабилитации и профилактики аллергических и иммунопат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следующих неотложных состояниях у детей: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/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ступ бронхиальной астмы, астматический статус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сердечная недостаточность, нарушения ритма сердца; 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ек Квинке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ангионевротический отек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трые токсикоаллергические реакции (многоформная экссудативная эритема небуллезная, многоформная экссудативная эритема буллезная, токсический эпидермальный некролиз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>. 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, лекций и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ктические занятия проводятся на базе детских отделений и отделений аллергопатологии в учреждениях здравоохранения. На практических занятиях под контролем преподавателя студенты самостоятельно проводят осмотр здорового и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Самостоятельная работа студентов также включа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клинической иммунологии  и аллергологии (подготовка реферата предполагает сбор, обработку, анализ и систематизацию научно-технической информаци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</w:t>
      </w:r>
      <w:r>
        <w:rPr>
          <w:color w:val="000000"/>
          <w:sz w:val="28"/>
          <w:szCs w:val="28"/>
        </w:rPr>
        <w:t xml:space="preserve">Текущая аттестация проводится </w:t>
      </w:r>
      <w:r>
        <w:rPr>
          <w:color w:val="000000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color w:val="000000"/>
          <w:sz w:val="28"/>
          <w:szCs w:val="28"/>
        </w:rPr>
        <w:t>в форме зачета.</w:t>
      </w:r>
      <w:r>
        <w:rPr>
          <w:color w:val="000000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 учебного времени по семест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720"/>
        <w:gridCol w:w="1230"/>
        <w:gridCol w:w="1140"/>
        <w:gridCol w:w="10"/>
        <w:gridCol w:w="954"/>
        <w:gridCol w:w="137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аттестации</w:t>
            </w:r>
          </w:p>
        </w:tc>
      </w:tr>
      <w:tr>
        <w:trPr>
          <w:trHeight w:val="2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6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2 «Педиатр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Heading2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183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1. Иммунитет и иммунопатологические реакци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мунодефициты. Принципы иммунокорригирующей терап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ронхиальная астм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спираторные аллергоз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топический дерматит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отложные состояния в детской аллерг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0" w:name="__RefHeading___Toc241469792"/>
      <w:bookmarkStart w:id="1" w:name="__RefHeading___Toc241469792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2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3"/>
        </w:numPr>
        <w:spacing w:before="48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мунитет и иммунопатологические реакции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мунной системы в онтогенезе. Структура и функции иммунной систе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аследственности и внешней среды, провоцирующие факторы. Понятие иммунитета. Иммунный ответ. Классификация факторов иммунной систе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ммунопатологических реакц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иммунологической недостаточности: инфекционный, аллергический, аутоиммунный и иммунопролиферативный синдромы. Показания для исследования иммунного стату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, используемые для оценки иммунного стату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ммунограмм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ммунодефициты. Принципы иммунокорригирующей терапи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Клинические и инфекционные синдромы, на основании которых можно предположить наличие иммунодефицита у ребен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Принципы классификации первичных и вторичных иммунодефици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а наиболее часто встречающихся форм первичных иммунодефицитов: болезнь Брутона, общая вариабельная гипо-γ-глобулинемия, селективный дефицит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, синдромы Незелофа, Ди Джорджи, Вискотта-Олдрича, Чедиака-Хигаси, синдром «голых лимфоцитов», септический гранулематоз, иммунодефицитное состояние с тимомой, гипер </w:t>
      </w:r>
      <w:r>
        <w:rPr>
          <w:sz w:val="28"/>
          <w:szCs w:val="28"/>
          <w:lang w:val="en-US"/>
        </w:rPr>
        <w:t>IgE</w:t>
      </w:r>
      <w:r>
        <w:rPr>
          <w:sz w:val="28"/>
          <w:szCs w:val="28"/>
        </w:rPr>
        <w:t xml:space="preserve"> синдром, транзиторная гипо-γ-глобулинем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ммунокорригирующей терапии (заместительная, модулирующая, стимулирующая, супрессивная)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ронхиальная астм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Факторы риска возникновени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ронхиальной астмы. Клинико-лабораторная диагнос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пределение тяжести приступа бронхиальной астмы, терапия приступа. Неотложная помощь при астматическом статус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ая терапия в зависимости от тяжести течения бронхиальной аст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ронхиальной астмы, диспансеризация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спираторные аллергозы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ринит: сезонный и круглогодичны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Поллиноз, аллергический конъюнктивит, фарингит, стенозирующий ларингит, астматический бронхит, бронхиальная астма, экзогенный альвеолит, эозинофильная инфильтрация легких. Дифференциальная диагнос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, диагностика, принципы терапии, профилактика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опический дерматит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пределение. Причины возникновения. Диагностические критер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. Распространенност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Хронические аллергодерматозы: атопический дерматит, контактный дерматит. Определение, факторы риска развития, классификация, клиника, лечение, профилак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терапии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тложные состояния в детской аллерголог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страя крапивница, отек Квинке, наследственный ангионевротический отек. Причины, механизм развития, клиника, диагностика, неотлож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токсико-аллергические реакции: полиморфная небуллезная эритема, синдром Стивенса-Джонса, синдром Лайела. Причины, клиника, диагностика, неотложная терап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илактический шок. Клиника, диагностика, алгоритм купирования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mallCaps/>
          <w:sz w:val="28"/>
          <w:szCs w:val="28"/>
        </w:rPr>
      </w:pPr>
      <w:r>
        <w:rPr>
          <w:i/>
          <w:sz w:val="28"/>
          <w:szCs w:val="28"/>
        </w:rPr>
        <w:t>Шабал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.П.</w:t>
      </w:r>
      <w:r>
        <w:rPr>
          <w:sz w:val="28"/>
          <w:szCs w:val="28"/>
        </w:rPr>
        <w:t xml:space="preserve"> Детские болезни / Н.П.Шабалов. СПб: Питер, 2003. 108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яе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.М</w:t>
      </w:r>
      <w:r>
        <w:rPr>
          <w:sz w:val="28"/>
          <w:szCs w:val="28"/>
        </w:rPr>
        <w:t>. Атопический дерматит и аллергический ринит у детей и подростков: практ. пособие / Л.М.Беляева. Минск: В.И.З.А. ГРУПП, 2006. 19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чко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В.</w:t>
      </w:r>
      <w:r>
        <w:rPr>
          <w:sz w:val="28"/>
          <w:szCs w:val="28"/>
        </w:rPr>
        <w:t xml:space="preserve"> Диагностика детских болезней: справочник / М.В.Чичко [и др.]; сост. и ред М.В.Чичко. Мн.: Беларусь, 2002. 575 с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Чичк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.В.</w:t>
      </w:r>
      <w:r>
        <w:rPr>
          <w:sz w:val="28"/>
          <w:szCs w:val="28"/>
        </w:rPr>
        <w:t xml:space="preserve"> Практические навыки педиатра: практическое пособие / М.В.Чичко, А.А.Астапов, О.Н.Волкова. Мн.: Книжный дом, 2005. 84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Тен, С.И.</w:t>
      </w:r>
      <w:r>
        <w:rPr>
          <w:sz w:val="28"/>
          <w:szCs w:val="28"/>
        </w:rPr>
        <w:t xml:space="preserve"> Справочник по госпитальной педиатрии / С.И.Тен [и др.]; сост. и ред. С.И.Тен. Мн.: Беларусь, 2002. 896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лечению детских болезней / под ред. М.В.Чичко. Мн.: Беларусь, 1999. 703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Цыбулькин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.К.</w:t>
      </w:r>
      <w:r>
        <w:rPr>
          <w:sz w:val="28"/>
          <w:szCs w:val="28"/>
        </w:rPr>
        <w:t xml:space="preserve"> Угрожающие состояния у детей. Экстренная врачебная помощь: справочник / Э.К.Цыбулькин. СПб.: Спец. лит., 2000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16 с. </w:t>
      </w:r>
    </w:p>
    <w:p>
      <w:pPr>
        <w:pStyle w:val="TextBody"/>
        <w:spacing w:before="360" w:after="12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, а также по основным вопросам, выходящим за ее предел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в области иммунологии и аллергологии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(пикфлоуметрия, спирография, постановка скарификационных проб, аллерговакцинация)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в области иммунологии и аллерг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 (пикфлоуметрия, спирография, постановка скарификационных проб, аллерговакцинация)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5670" w:leader="none"/>
        </w:tabs>
        <w:spacing w:before="240" w:after="12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о полные и систематизированные знания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</w:t>
      </w:r>
      <w:r>
        <w:rPr>
          <w:rStyle w:val="8pt"/>
          <w:b w:val="false"/>
          <w:sz w:val="28"/>
          <w:szCs w:val="28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е знания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 по дисциплине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достаточно полный объем знаний в рамках образовательного стандарта по дисциплине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пояснительная записка…………………………………………………3</w:t>
      </w:r>
    </w:p>
    <w:p>
      <w:pPr>
        <w:pStyle w:val="Contents2"/>
        <w:tabs>
          <w:tab w:val="clear" w:pos="708"/>
          <w:tab w:val="right" w:pos="9628" w:leader="dot"/>
        </w:tabs>
        <w:rPr/>
      </w:pPr>
      <w:hyperlink w:anchor="__RefHeading___Toc241469797">
        <w:r>
          <w:rPr>
            <w:rStyle w:val="InternetLink"/>
            <w:b w:val="false"/>
            <w:bCs w:val="false"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Примерный тематический план</w:t>
        </w:r>
        <w:r>
          <w:rPr>
            <w:rStyle w:val="InternetLink"/>
            <w:b w:val="false"/>
            <w:bCs w:val="false"/>
            <w:sz w:val="28"/>
            <w:szCs w:val="28"/>
            <w:lang w:val="en-US" w:eastAsia="en-US"/>
          </w:rPr>
          <w:t>………………………………………………………………………………8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146979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……………………………………………………….………….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469797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……………………………………………………………………1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hyperlink w:anchor="__RefHeading___Toc241469797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Критерии оценок результатов учебной деятельности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>………………………………………………..……………….11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hyperlink w:anchor="__RefHeading___Toc241469797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Рекомендуемые средства диагностики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>…………………………………………………………………15</w:t>
        </w:r>
      </w:hyperlink>
      <w:r>
        <w:br w:type="page"/>
      </w:r>
    </w:p>
    <w:p>
      <w:pPr>
        <w:pStyle w:val="Normal"/>
        <w:spacing w:before="0" w:after="240"/>
        <w:jc w:val="both"/>
        <w:rPr/>
      </w:pPr>
      <w:r>
        <w:rPr/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20"/>
        <w:gridCol w:w="288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.В.Сука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ая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Н.Войто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систент 1-й кафедры детских болезней учреждения образования «Белорусский государственный медицинский университет», кандидат медицинск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ind w:left="-38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.С.Зайцева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1200" w:after="960"/>
        <w:jc w:val="both"/>
        <w:rPr/>
      </w:pPr>
      <w:r>
        <w:rPr/>
        <w:t>Оформление типовой учебной программы и сопровождающих документов соответствует установленным требования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583"/>
        <w:gridCol w:w="3392"/>
      </w:tblGrid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Толстая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 2011 г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осударственного учреждения «Республиканский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Сорокина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  <w:t>Сведения об авторах (разработчиках)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444"/>
      </w:tblGrid>
      <w:tr>
        <w:trPr/>
        <w:tc>
          <w:tcPr>
            <w:tcW w:w="31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6-90-68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0-37-61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fedr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ediatria1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Елена Семен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стент 1-й кафедры детски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0-37-6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 xml:space="preserve"> мобиль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684-40-0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fedr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ediatria1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15"/>
        </w:tabs>
        <w:ind w:left="121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8pt">
    <w:name w:val="Основной текст + 8 pt"/>
    <w:basedOn w:val="Style13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1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Kafedra.pediatria1@yandex.by" TargetMode="External"/><Relationship Id="rId5" Type="http://schemas.openxmlformats.org/officeDocument/2006/relationships/hyperlink" Target="mailto:Kafedra.pediatria1@yandex.by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9:00Z</dcterms:created>
  <dc:creator>ascistante1</dc:creator>
  <dc:description/>
  <cp:keywords/>
  <dc:language>en-US</dc:language>
  <cp:lastModifiedBy>HomeUser</cp:lastModifiedBy>
  <cp:lastPrinted>2012-03-30T11:47:00Z</cp:lastPrinted>
  <dcterms:modified xsi:type="dcterms:W3CDTF">2012-04-25T10:29:00Z</dcterms:modified>
  <cp:revision>2</cp:revision>
  <dc:subject/>
  <dc:title/>
</cp:coreProperties>
</file>