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/>
      </w:pPr>
      <w:r>
        <w:rPr>
          <w:sz w:val="28"/>
          <w:szCs w:val="28"/>
        </w:rPr>
        <w:t>А.И. 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12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ФИЗИОТЕРАПИЯ И МЕДИЦИНСКАЯ РЕАБИЛИТАЦИЯ</w:t>
      </w:r>
    </w:p>
    <w:p>
      <w:pPr>
        <w:pStyle w:val="Normal"/>
        <w:spacing w:before="120" w:after="0"/>
        <w:ind w:right="5" w:hanging="0"/>
        <w:jc w:val="center"/>
        <w:rPr/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  <w:r>
        <w:rPr>
          <w:sz w:val="28"/>
          <w:szCs w:val="28"/>
        </w:rPr>
        <w:t xml:space="preserve"> 1-79 01 01 Лечебное дело</w:t>
      </w:r>
    </w:p>
    <w:p>
      <w:pPr>
        <w:pStyle w:val="Normal"/>
        <w:spacing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Роман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  <w:r>
              <w:rPr>
                <w:color w:val="000000"/>
                <w:sz w:val="26"/>
                <w:szCs w:val="26"/>
              </w:rPr>
              <w:t xml:space="preserve"> высшему 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24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М.Жер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/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12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01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 w:val="28"/>
          <w:szCs w:val="28"/>
        </w:rPr>
        <w:t>1-79 01 01 «Лечебное дело» (ОС РБ 1-79 01 01-2008)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 w:val="28"/>
          <w:szCs w:val="28"/>
        </w:rPr>
        <w:t xml:space="preserve">1-79 01 01 «Лечебное дело» </w:t>
      </w:r>
      <w:r>
        <w:rPr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 xml:space="preserve">(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-005/тип.), утвержденным Министерством образования Республики Беларусь от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лиц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методы и средства медицинской реабилитации и физиотерапии в повседневной врачебной практике способствует более полному функциональному восстановлению пациентов и инвалидов, предупреждает социально значимые ограничения жизнедеятельности лиц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, возвращаются к тр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пациента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Внутренние болезни. </w:t>
      </w:r>
      <w:r>
        <w:rPr>
          <w:color w:val="000000"/>
          <w:sz w:val="28"/>
          <w:szCs w:val="28"/>
        </w:rPr>
        <w:t>Ишемическая болезнь сердца, артериальная гипертензия, хроническая сердечная недостаточность, бронхиальная астма, хроническая обструктивная болезнь легких, легочная недостаточность, ревматоидный артрит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строе нарушение мозгового кровообращения, остеохондроз позвоночника.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Травматология и ортопедия</w:t>
      </w:r>
      <w:r>
        <w:rPr>
          <w:sz w:val="28"/>
          <w:szCs w:val="28"/>
        </w:rPr>
        <w:t xml:space="preserve">. Последствия травм верхних и нижних конечностей. Нарушения осанки. Методы функциональных исследований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Оперативные вмешательства на органах грудной и брюшной пол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учебной программы дисциплины представлена 12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(концепция последствий болезни –ICIDH, ICF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законы Республики Беларусь, регламентирующие основные положения реабилитации и профилактики инвалид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кументы Всемирной организации здравоохранения, касающиеся реабилитац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ормативные документы Министерства здравоохранения Республики Беларусь по реабилитации и физиотерапи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вопросы организации службы медицинской реабилитологии и физиотерапии в Республике Беларусь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е модели нарушения жизнедеятельности и социальной недостаточности, возникающих в результате болезней и трав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ишемической болезнью сердца, артериальной гипертензией), пульмонологического (с бронхиальной астмой, хронической обструктивной болезнью легких) профилей, а так же пациентов с двигательными нарушениями (артрит, травмы верхних и нижних конечностей, остеохондроз позвоночника), нарушением мозгового кровообращения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физиотерапевтическим процедурам, их сочетания и последовательность при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онного лечения, прогнозирования результата и оценки эффективности реабилитации.</w:t>
      </w:r>
    </w:p>
    <w:p>
      <w:pPr>
        <w:pStyle w:val="Normal"/>
        <w:ind w:firstLine="709"/>
        <w:rPr>
          <w:color w:val="FF0000"/>
          <w:sz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sz w:val="28"/>
          <w:szCs w:val="28"/>
        </w:rPr>
        <w:t>уметь:</w:t>
      </w:r>
      <w:r>
        <w:rPr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ить функциональное состояние и жизнедеятельность пациентов с сердечно-сосудистыми (ишемическая болезнь сердца, артериальная гипертензия), легочными (бронхиальная астма, хроническая обструктивная болезнь легких) заболеваниями, пациентов с двигательными нарушениями (артрит, травмы верхних и нижних конечностей, остеохондроз позвоночника), нарушением мозгового кровообращ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брать средства и методы реабилитации и физиотерапии для перечисленных категорий пациен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физиотерапевтическое средство при ле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основные методики электролечения и светолечения с оценкой эффективности физиотерапевтических процеду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 xml:space="preserve"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</w:rPr>
        <w:t>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 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10, 11 семестры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color w:val="0000FF"/>
          <w:spacing w:val="30"/>
          <w:sz w:val="32"/>
          <w:szCs w:val="32"/>
        </w:rPr>
      </w:pPr>
      <w:r>
        <w:rPr>
          <w:b/>
          <w:smallCaps/>
          <w:color w:val="0000FF"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mallCaps/>
          <w:color w:val="0000FF"/>
          <w:spacing w:val="30"/>
          <w:sz w:val="32"/>
          <w:szCs w:val="32"/>
        </w:rPr>
      </w:pPr>
      <w:r>
        <w:rPr>
          <w:b/>
          <w:smallCaps/>
          <w:color w:val="0000FF"/>
          <w:spacing w:val="30"/>
          <w:sz w:val="32"/>
          <w:szCs w:val="32"/>
        </w:rPr>
      </w:r>
    </w:p>
    <w:p>
      <w:pPr>
        <w:pStyle w:val="Heading1"/>
        <w:jc w:val="center"/>
        <w:rPr/>
      </w:pPr>
      <w:r>
        <w:rPr/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81" w:hRule="atLeast"/>
        </w:trPr>
        <w:tc>
          <w:tcPr>
            <w:tcW w:w="33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Примерный тематический план </w:t>
      </w:r>
    </w:p>
    <w:p>
      <w:pPr>
        <w:pStyle w:val="Normal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ток и его лечебно-профилактическое использование. Импульсная электр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частотная, ультравысокочастотная и сверхвысокочастотная терапия. Механотерапия, аэроион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лечение. Магнитотерапия. Водо-, грязе-, теплолечение. Санаторно-курортное леч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медицинской реабилитации. Особенности обследования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пациентов с заболеваниями сустав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кард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невр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физиотерапи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.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й ток и его лечебно-профилактическое использование. Импульсная электротерапия</w:t>
      </w:r>
    </w:p>
    <w:p>
      <w:pPr>
        <w:pStyle w:val="Normal"/>
        <w:ind w:firstLine="709"/>
        <w:jc w:val="both"/>
        <w:rPr/>
      </w:pPr>
      <w:r>
        <w:rPr>
          <w:sz w:val="28"/>
        </w:rPr>
        <w:t>Физико-химические основы и механизмы физиологического и лечебного действия на организм постоянного тока. Дозирование постоянного тока. Лекарственный электрофорез, общие основы и важнейшие особенности метода. Новые методы и методики лекарственного электрофорез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Импульсная электротерапия. Электросон. Диадинамотерапия. Амплипульстерапия. Интерференцтерапия. Флюктуоризация. Чрескожная электростимуляция. Электродиагностика и электростимуляция. Транскраниальная электростимуляция. Механизм физиологического и лечебного действия. Показания и противопоказ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очастотная, ультравысокочастотная и сверхвысокочастотная терапия. Механотерапия, аэроионотерап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ов высокочастотной электротерапии. Тепловой и осцилляторный компоненты действия высокочастотных факторов. Физическая характеристика факторов. Механизм физиологического и лечебного действия. Показания и противопоказа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ханотерапия. Понятие об ультразвуковой терапии. Физические и биофизические основы метода. Механизм физиологического и лечебного действия ультразвука. Низкочастотный ультразвук, преимущества низкочастотной ультразвуковой терапии. Показания и противопоказания для ультразвуковой терапии. Аппаратура. Методика проведения процедур. Техника безопасности. Ультрафонофорез лекарственных веществ. Механизм лечебного действия, методика проведения процедур, показания и противопоказания. Аэроионотерапия. Понятие об аэроионах и гидроаэроионах. Особенности действия положительных и отрицательных аэро- и гидроаэроионов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толечение. Магнитотерапия. Водо-, грязе-, теплолечение. Санаторно-курортное лечение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зическая и биофизическая характеристика света, понятие о спектре световых излучений. Физиологическое и лечебное действие инфракрасных и видимых лучей. Биоптронтерапия. Физиологическое и лечебное действие плоскополяризованного света. Ультрафиолетовые лучи. Физиологическое и лечебное действие ультрафиолетовых лучей с различной длиной волны (ДУФ, СУФ, КУФ). Ультрафиолетовая эритема, ее динамика и биологическая роль. Показания и противопоказ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зеротерап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зическая и биофизическая характеристика лазерного излучения. Механизм физиологического и лечебного действия. Понятие о лазерпунктуре и лазерном облучении крови. Показания и противопоказания.</w:t>
      </w:r>
    </w:p>
    <w:p>
      <w:pPr>
        <w:pStyle w:val="22"/>
        <w:spacing w:lineRule="auto" w:line="240"/>
        <w:ind w:firstLine="709"/>
        <w:jc w:val="both"/>
        <w:rPr>
          <w:smallCaps/>
          <w:color w:val="0000FF"/>
          <w:spacing w:val="30"/>
          <w:sz w:val="28"/>
          <w:szCs w:val="28"/>
        </w:rPr>
      </w:pPr>
      <w:r>
        <w:rPr>
          <w:sz w:val="28"/>
          <w:szCs w:val="28"/>
        </w:rPr>
        <w:t>Магнитотерапия. Биофизические основы магнитотерапии. Виды магнитных полей (постоянное, переменное, бегущее, импульсное). Физиологическое и лечебное действие магнитных полей. Показания и противопоказания. Водо-, грязе-, теплолечение. Санаторно-курортное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щие основы медицинской реабилитации. Особенности обследования в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Фазы медицинской реабилитации. Бланк индивидуальной программы медицинской реабилитации паци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ценки функционального состояния. Понятие функционального клас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6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ия. Методы психотерапии, используемые в реабилитации соматических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нировка на гипоксию. Виды тренировки на гипоксию, показания и противопо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о-техническ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г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>8. Основы физической реабилитации пациентов. Реабилитация пациентов с заболеваниями сустав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в артрологии (пациенты с ревматоидным артритом, первичным остеоартрозо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их функционального состояния, жизнедеятельности. Средства и методы медицинской реабилитации, применяемые для данных категорий пациентов. Разработка индивидуальной программы реабилитации для пациента с заболеванием сустав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дицинская реабилитация в кардиолог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ишемической болезнью сердца, артериальной гипертензи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Нагрузочные тесты, используемые в кард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для пациентов с сердечно-сосудистыми заболеваниями. Разработка индивидуальной программы реабилитации для пациента с ишемической болезнью сердца и  артериальной гипертензией.</w:t>
      </w:r>
    </w:p>
    <w:p>
      <w:pPr>
        <w:pStyle w:val="Normal"/>
        <w:tabs>
          <w:tab w:val="clear" w:pos="708"/>
          <w:tab w:val="left" w:pos="7938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дицинская реабилитация в пульмонологии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хронической обструктивной болезнью легких, бронхиальной астмой)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Нагрузочные тесты, используемые в пульмонологии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в пульмонологии. Разработка индивидуальной программы реабилитации для пациента с хронической обструктивной болезнью легких, бронхиальной астмой.</w:t>
      </w:r>
    </w:p>
    <w:p>
      <w:pPr>
        <w:pStyle w:val="31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1. Медицинская реабилитация в хирургии, травматологии и ортопедии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в хирургии, травматологии и ортопедии. Разработка индивидуальной программы реабилитации для пациента после перенесенной травмы верхних или нижних конечностей.</w:t>
      </w:r>
    </w:p>
    <w:p>
      <w:pPr>
        <w:pStyle w:val="23"/>
        <w:spacing w:lineRule="auto" w:line="240" w:before="120" w:after="0"/>
        <w:ind w:left="0" w:firstLine="709"/>
        <w:jc w:val="both"/>
        <w:rPr/>
      </w:pPr>
      <w:r>
        <w:rPr>
          <w:b/>
          <w:sz w:val="28"/>
          <w:szCs w:val="28"/>
        </w:rPr>
        <w:t>12.</w:t>
      </w:r>
      <w:r>
        <w:rPr>
          <w:b/>
        </w:rPr>
        <w:t xml:space="preserve"> </w:t>
      </w:r>
      <w:r>
        <w:rPr>
          <w:b/>
          <w:sz w:val="28"/>
          <w:szCs w:val="28"/>
        </w:rPr>
        <w:t>Медицинская реабилитация в неврологи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нарушением мозгового кровообращения, остеохондрозом позвоночника)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>
          <w:sz w:val="28"/>
          <w:szCs w:val="28"/>
        </w:rPr>
        <w:t>Оценка функционального состояния, жизнедеятельности пациентов с нарушением мозгового кровообращения и остеохондрозом позвон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медицинской реабилитации, применяемые в неврологии. Разработка индивидуальной программы реабилитации для пациента после инсульт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Style15"/>
        <w:ind w:left="0" w:right="0" w:firstLine="709"/>
        <w:jc w:val="left"/>
        <w:rPr>
          <w:szCs w:val="28"/>
        </w:rPr>
      </w:pPr>
      <w:r>
        <w:rPr>
          <w:szCs w:val="28"/>
        </w:rPr>
        <w:t>Основная:</w:t>
      </w:r>
    </w:p>
    <w:p>
      <w:pPr>
        <w:pStyle w:val="51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</w:rPr>
        <w:t xml:space="preserve">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5"/>
        <w:ind w:left="0" w:right="0" w:firstLine="709"/>
        <w:jc w:val="left"/>
        <w:rPr/>
      </w:pPr>
      <w:r>
        <w:rPr/>
        <w:t>Дополнительная:</w:t>
      </w:r>
    </w:p>
    <w:p>
      <w:pPr>
        <w:pStyle w:val="51"/>
        <w:rPr/>
      </w:pPr>
      <w:r>
        <w:rPr>
          <w:color w:val="000000"/>
        </w:rPr>
        <w:t>3.</w:t>
      </w:r>
      <w:r>
        <w:rPr>
          <w:i/>
          <w:color w:val="000000"/>
        </w:rPr>
        <w:t xml:space="preserve"> Окороков, А.Н. </w:t>
      </w:r>
      <w:r>
        <w:rPr>
          <w:color w:val="000000"/>
        </w:rPr>
        <w:t xml:space="preserve">Лечение болезней внутренних органов: руководство. Т.1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5. С. 81-85, 118-132, 159-160, 179-183.</w:t>
      </w:r>
    </w:p>
    <w:p>
      <w:pPr>
        <w:pStyle w:val="51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2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77-83, 85-86, 91-96, 99-101.</w:t>
      </w:r>
    </w:p>
    <w:p>
      <w:pPr>
        <w:pStyle w:val="51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Окороков, А.Н</w:t>
      </w:r>
      <w:r>
        <w:rPr>
          <w:color w:val="000000"/>
        </w:rPr>
        <w:t xml:space="preserve">. Лечение болезней внутренних органов: руководство. Т.3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1-16, 133-140, 141-149, 188-200, 201-205.</w:t>
      </w:r>
    </w:p>
    <w:p>
      <w:pPr>
        <w:pStyle w:val="51"/>
        <w:rPr/>
      </w:pPr>
      <w:r>
        <w:rPr>
          <w:color w:val="000000"/>
        </w:rPr>
        <w:t>6.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4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50-75.</w:t>
      </w:r>
    </w:p>
    <w:p>
      <w:pPr>
        <w:pStyle w:val="51"/>
        <w:rPr/>
      </w:pPr>
      <w:r>
        <w:rPr>
          <w:color w:val="000000"/>
        </w:rPr>
        <w:t>7.</w:t>
      </w:r>
      <w:r>
        <w:rPr>
          <w:i/>
          <w:color w:val="000000"/>
        </w:rPr>
        <w:t>Смычек, В.Б.</w:t>
      </w:r>
      <w:r>
        <w:rPr>
          <w:color w:val="000000"/>
        </w:rPr>
        <w:t xml:space="preserve"> Основы реабилитации: курс лекций / В.Б.Смычек. Мн., 2000. С. 5-18. </w:t>
      </w:r>
    </w:p>
    <w:p>
      <w:pPr>
        <w:pStyle w:val="51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 xml:space="preserve">Багель, Г.Е., Рысевец, Е.В. </w:t>
      </w:r>
      <w:r>
        <w:rPr>
          <w:color w:val="000000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, Е.В.Рысевец. Минск, 2005. 16 с.</w:t>
      </w:r>
    </w:p>
    <w:p>
      <w:pPr>
        <w:pStyle w:val="51"/>
        <w:rPr/>
      </w:pPr>
      <w:r>
        <w:rPr>
          <w:color w:val="000000"/>
        </w:rPr>
        <w:t xml:space="preserve">9. </w:t>
      </w:r>
      <w:r>
        <w:rPr>
          <w:i/>
          <w:color w:val="000000"/>
        </w:rPr>
        <w:t>Багель, Г.Е.</w:t>
      </w:r>
      <w:r>
        <w:rPr>
          <w:color w:val="000000"/>
        </w:rPr>
        <w:t xml:space="preserve"> Импульсные магнитные поля и дозированные физические нагрузки в реабилитации больных ревматоидным артритом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Г.Е.Багель [и др.]. Минск, 1999. 10 с.</w:t>
      </w:r>
    </w:p>
    <w:p>
      <w:pPr>
        <w:pStyle w:val="51"/>
        <w:rPr>
          <w:color w:val="000000"/>
        </w:rPr>
      </w:pPr>
      <w:r>
        <w:rPr>
          <w:color w:val="000000"/>
        </w:rPr>
        <w:t xml:space="preserve">10. </w:t>
      </w:r>
      <w:r>
        <w:rPr>
          <w:i/>
          <w:color w:val="000000"/>
        </w:rPr>
        <w:t xml:space="preserve">Багель, Г.Е. </w:t>
      </w:r>
      <w:r>
        <w:rPr>
          <w:color w:val="000000"/>
        </w:rPr>
        <w:t>Массаж в клинике внутренних болезней: учебно-методическое пособие /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 [и др.]. Минск, 2002. 33 с.</w:t>
      </w:r>
      <w:r>
        <w:rPr>
          <w:i/>
          <w:color w:val="000000"/>
        </w:rPr>
        <w:t xml:space="preserve"> </w:t>
      </w:r>
    </w:p>
    <w:p>
      <w:pPr>
        <w:pStyle w:val="51"/>
        <w:rPr>
          <w:color w:val="000000"/>
        </w:rPr>
      </w:pPr>
      <w:r>
        <w:rPr>
          <w:color w:val="000000"/>
        </w:rPr>
        <w:t>11.</w:t>
      </w:r>
      <w:r>
        <w:rPr>
          <w:i/>
          <w:color w:val="000000"/>
        </w:rPr>
        <w:t xml:space="preserve"> Каленчиц, Т.И.</w:t>
      </w:r>
      <w:r>
        <w:rPr>
          <w:color w:val="000000"/>
        </w:rPr>
        <w:t xml:space="preserve"> Реабилитация больных сердечно-сосудистыми заболеваниями: учебно-методическое пособие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i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Т.И.Каленчиц [и др.]</w:t>
      </w:r>
      <w:r>
        <w:rPr>
          <w:i/>
          <w:color w:val="000000"/>
        </w:rPr>
        <w:t>.</w:t>
      </w:r>
      <w:r>
        <w:rPr>
          <w:color w:val="000000"/>
        </w:rPr>
        <w:t xml:space="preserve"> Минск, 2005. 33 с. </w:t>
      </w:r>
      <w:r>
        <w:br w:type="page"/>
      </w:r>
    </w:p>
    <w:p>
      <w:pPr>
        <w:pStyle w:val="TextBody"/>
        <w:ind w:firstLine="709"/>
        <w:jc w:val="center"/>
        <w:rPr/>
      </w:pPr>
      <w:r>
        <w:rPr>
          <w:b/>
          <w:smallCaps/>
          <w:sz w:val="32"/>
          <w:szCs w:val="32"/>
        </w:rPr>
        <w:t xml:space="preserve">Критерии оценок результатов учебной деятельности 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пособность самостоятельно решать некотор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й карты индивидуальной программы медицинской реабилитации паци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ую аттестацию по окончании изучения дисциплины с применением устной, письменной, тестовой и иных методик контроля обучения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…………………………………..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</w:t>
      </w:r>
      <w:r>
        <w:rPr>
          <w:sz w:val="28"/>
          <w:szCs w:val="28"/>
        </w:rPr>
        <w:t xml:space="preserve"> …………………………………..…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Содержание учебного материала</w:t>
      </w:r>
      <w:r>
        <w:rPr>
          <w:sz w:val="28"/>
          <w:szCs w:val="28"/>
        </w:rPr>
        <w:t>………………………………….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методическая часть………………………….….12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Литература………………………………………….………………………….….12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 13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..…...17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Перечень наглядных пособий…………………………………………………..  </w:t>
      </w:r>
      <w:r>
        <w:rPr>
          <w:sz w:val="28"/>
          <w:szCs w:val="28"/>
        </w:rPr>
        <w:t>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</w:rPr>
              <w:t>кафедрой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Г.Крючок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Каленчи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Рысевец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медицинской реабилитации и физиотерап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Мальке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1440" w:after="24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  <w:r>
        <w:rPr/>
        <w:t>.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36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ведения об авторах учеб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b w:val="false"/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9"/>
      <w:jc w:val="both"/>
    </w:pPr>
    <w:rPr>
      <w:color w:val="0000FF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8:00Z</dcterms:created>
  <dc:creator>TolstajaEN</dc:creator>
  <dc:description/>
  <cp:keywords/>
  <dc:language>en-US</dc:language>
  <cp:lastModifiedBy>HomeUser</cp:lastModifiedBy>
  <cp:lastPrinted>2012-04-17T11:47:00Z</cp:lastPrinted>
  <dcterms:modified xsi:type="dcterms:W3CDTF">2012-04-25T10:28:00Z</dcterms:modified>
  <cp:revision>2</cp:revision>
  <dc:subject>макет учебной программы вуза 2011</dc:subject>
  <dc:title>шаблон оформления: учебная программа (рабочая)</dc:title>
</cp:coreProperties>
</file>