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 в области управлени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ТВЕРЖДАЮ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 Министра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я Республики Беларусь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________________ А.И.Жук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«___»___________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гистрационный № ТД-______/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РЕСУР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26 03 01  Управление информационными ресур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9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ю в области управ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Н.Морозевич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«___»__________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28"/>
              <w:ind w:left="25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28"/>
              <w:ind w:left="25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 Республики Беларусь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lineRule="auto" w:line="228"/>
              <w:ind w:left="252" w:hanging="0"/>
              <w:rPr/>
            </w:pPr>
            <w:r>
              <w:rPr>
                <w:sz w:val="28"/>
                <w:szCs w:val="28"/>
              </w:rPr>
              <w:t>«___»__________2012 г.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4" w:hanging="0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 государственного </w:t>
              <w:br/>
              <w:t>учреждения образования</w:t>
            </w:r>
          </w:p>
          <w:p>
            <w:pPr>
              <w:pStyle w:val="Normal"/>
              <w:ind w:left="264" w:hanging="0"/>
              <w:rPr/>
            </w:pPr>
            <w:r>
              <w:rPr>
                <w:sz w:val="28"/>
                <w:szCs w:val="28"/>
              </w:rPr>
              <w:t>«Республиканский институт высшей школы»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В.И.Шупляк 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__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lineRule="auto" w:line="228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______________</w:t>
            </w:r>
          </w:p>
          <w:p>
            <w:pPr>
              <w:pStyle w:val="Normal"/>
              <w:spacing w:lineRule="auto" w:line="228"/>
              <w:ind w:left="252" w:hanging="0"/>
              <w:rPr/>
            </w:pPr>
            <w:r>
              <w:rPr>
                <w:sz w:val="28"/>
                <w:szCs w:val="28"/>
              </w:rPr>
              <w:t>«___»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auto" w:line="228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Шемаров А.И., заведующий кафедрой управления информационными ресурсами Академии управления при Президенте Республики Беларусь, канд. техн. наук, доцент</w:t>
      </w:r>
      <w:r>
        <w:rPr>
          <w:caps/>
          <w:sz w:val="28"/>
          <w:szCs w:val="28"/>
        </w:rPr>
        <w:t>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ваева И.В., старший преподаватель кафедры управления информационными ресурсами Академии управления при Президенте Республики Беларусь, магистр управления и экономики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информационных технологий в образовании учреждения образования «Белорусский государственный университет им. М.Танка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9 от 25.04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турин А.К., заместитель директора государственного учреждения «Белорусский институт системного анализа и информационного обеспечения научно-технической сферы» (ГУ «БелИСА») Государственного комитета по науке и технологиям Республики Беларусь, канд. техн. наук.  </w:t>
      </w:r>
    </w:p>
    <w:p>
      <w:pPr>
        <w:pStyle w:val="21"/>
        <w:spacing w:before="240" w:after="0"/>
        <w:ind w:firstLine="851"/>
        <w:jc w:val="lef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кафедрой управления информационными ресурсами Академии управления при Президенте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6.02.2011)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Академии управления при Президенте Республики Беларусь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0.10.2011)</w:t>
      </w:r>
    </w:p>
    <w:p>
      <w:pPr>
        <w:pStyle w:val="Normal"/>
        <w:spacing w:before="360" w:after="0"/>
        <w:jc w:val="both"/>
        <w:rPr/>
      </w:pPr>
      <w:r>
        <w:rPr>
          <w:spacing w:val="-2"/>
          <w:sz w:val="28"/>
          <w:szCs w:val="28"/>
        </w:rPr>
        <w:t>Президиумом Совета учебно-методического объединения по образованию в области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3 от 23.01.20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Гвае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</w:t>
      </w:r>
      <w:r>
        <w:rPr>
          <w:color w:val="FF0000"/>
          <w:sz w:val="28"/>
          <w:szCs w:val="28"/>
        </w:rPr>
        <w:t>_____________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ab/>
        <w:tab/>
        <w:tab/>
        <w:tab/>
        <w:tab/>
        <w:tab/>
        <w:t>(И.О.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Информационные ресурсы» разработана для студентов высших учебных заведений по специальности </w:t>
        <w:br/>
        <w:t xml:space="preserve">1-26 03 01 «Управление информационными ресурсами» в соответствии с учебным планом специальности 1-26 03 01 «Управление информационными ресурсам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предназначена для изучения основных понятий и методов управления информационными ресурсами (ИР), а также обеспечения доступа к мировым и национальным информационным ресурс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еподавания дисциплины – формирование у студентов информационного профессионализма, необходимого для освоения менеджмента информационных систем и решения управленческих задач в процессе последующей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исциплин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у студентов необходимой понятийной и методологической базы по вопросам формирования информационного общества (ИО) и управления информационными ресурс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бретение студентами знаний об информационных ресурсах в различных социальных сферах и отраслях экономики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накомство студентов с достижениями Республики Беларусь в области создания и использования информационных и коммуникационных технологий (ИКТ)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20"/>
        <w:rPr/>
      </w:pPr>
      <w:r>
        <w:rPr>
          <w:szCs w:val="28"/>
        </w:rPr>
        <w:t>В результате освоения дисциплины «Информационные ресурсы»  студент</w:t>
      </w:r>
      <w:r>
        <w:rPr>
          <w:i/>
          <w:szCs w:val="28"/>
        </w:rPr>
        <w:t xml:space="preserve"> </w:t>
      </w:r>
      <w:r>
        <w:rPr>
          <w:szCs w:val="28"/>
        </w:rPr>
        <w:t>должен</w:t>
      </w:r>
      <w:r>
        <w:rPr>
          <w:i/>
          <w:szCs w:val="28"/>
        </w:rPr>
        <w:t xml:space="preserve"> 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нятия и основные положения концепций построения И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лементы теории управления информационными ресурс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ы методологии применения ИКТ для формирования, ведения и использования информацион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ры и особенности организации национальных и мировых информацион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, задачи, этапы и основные направления Государственной программы «Электронная Беларус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значение и функциональные характеристики программы «Электронная Беларус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ложения белорусского законодательства об информатизации;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характеризова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ие принципы, сформулированные в Декларации принципов «Построение информационного общества – глобальная задача в новом тысячелет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енных органов в обеспечении процессов управления национальными информационными ресурсами и построения информационного общества в Республике Беларусь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особенности использования национального сегмента сети Интернет Республики Беларусь; </w:t>
      </w:r>
    </w:p>
    <w:p>
      <w:pPr>
        <w:pStyle w:val="TextBodyIndent"/>
        <w:ind w:left="0" w:firstLine="720"/>
        <w:rPr/>
      </w:pPr>
      <w:r>
        <w:rPr>
          <w:szCs w:val="28"/>
        </w:rPr>
        <w:t>направления развития и использования национальных и мировых информационных ресурсов в государственном управ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фику деятельности менеджера по управлению информационными ресурсами  и подходы к созданию компонентов информационного обеспечения автоматизированных информационных систем;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 анализир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стояние и качество баз данных, информационных фондов, реестров, </w:t>
        <w:br/>
        <w:t>интернет-порталов и иных информацион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ьные и потенциальные угрозы безопасности национальным информационным ресурс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полагающие положения информационного права Республики Беларус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и ситуации, складывающиеся в процессах управления национальными информационными ресурсами;</w:t>
      </w:r>
    </w:p>
    <w:p>
      <w:pPr>
        <w:pStyle w:val="Normal"/>
        <w:widowControl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ладе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выками применения системного подхода при постановке и решении задач применения ИКТ в управлении национальными информационными ресурс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выками оценки качества национальных и мировых информацион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выками ориентации в официальных интернет-ресурсах органов государственной власти и управления Республики Беларусь и международ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использования знаний о содержании и структуре национальных и мировых информационных ресурсов для обеспечения доступа к ним в управленческ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выками организации и проведения научно-исследовательских и опытно-конструкторских работ,  в области создания и использования информационных ресурсов и систем, ориентированных на использование в социально-экономических областях, а также в области государственного и корпоративного управления. 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>
          <w:bCs/>
          <w:szCs w:val="28"/>
        </w:rPr>
        <w:t xml:space="preserve">Программа рассчитана на 240 часов, в том числе 128 аудиторных часа для очной формы обучения. Примерное распределение аудиторных часов по видам занятий: 48 часов – лекции,  80 часов – лабораторные занятия в компьютерных классах. 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>Предусматривается зачет в 4 семестре, экзамен в 5 семестр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обучения используются: раздаточные материалы, презентации, мультимедийные средства, текущее и итоговое тестирование, оперативный опрос на лекциях, защита лабораторных работ, коллективное и индивидуальное решение проблемных задач, разработка и защита проектов, оформление рефератов, подготовка научных работ и публикаций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1021"/>
        <w:gridCol w:w="1021"/>
        <w:gridCol w:w="1168"/>
        <w:gridCol w:w="1380"/>
      </w:tblGrid>
      <w:tr>
        <w:trPr>
          <w:trHeight w:val="331" w:hRule="atLeast"/>
        </w:trPr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и 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к-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абора-торные занятия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  <w:r>
              <w:rPr>
                <w:sz w:val="28"/>
                <w:szCs w:val="28"/>
              </w:rPr>
              <w:t>Общие сведения об информационных ресурсах  (ИР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  <w:r>
              <w:rPr>
                <w:sz w:val="28"/>
                <w:szCs w:val="28"/>
              </w:rPr>
              <w:t xml:space="preserve">Теория и структурные модели информационных ресурсо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</w:t>
            </w:r>
            <w:r>
              <w:rPr>
                <w:sz w:val="28"/>
                <w:szCs w:val="28"/>
              </w:rPr>
              <w:t xml:space="preserve">Государственная политика и правовые основы Республики Беларусь в сфере информатизации и формирования национальных информационных ресурсо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  <w:r>
              <w:rPr>
                <w:sz w:val="28"/>
                <w:szCs w:val="28"/>
              </w:rPr>
              <w:t xml:space="preserve">Структура мировых и национальных информационных ресурсов сети Интернет. Основы информационного поис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</w:t>
            </w:r>
            <w:r>
              <w:rPr>
                <w:sz w:val="28"/>
                <w:szCs w:val="28"/>
              </w:rPr>
              <w:t>Мировые и национальные экономические информационные ресурсы. Информационные ресурсы международных организ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 </w:t>
            </w:r>
            <w:r>
              <w:rPr>
                <w:sz w:val="28"/>
                <w:szCs w:val="28"/>
              </w:rPr>
              <w:t>Технология и практика взаимодействия индивидуального и коллективного пользователя с мировыми и национальными информационными ресурс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7. </w:t>
            </w:r>
            <w:r>
              <w:rPr>
                <w:sz w:val="28"/>
                <w:szCs w:val="28"/>
              </w:rPr>
              <w:t>Обеспечение безопасности информационных ресур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2" w:right="246" w:hanging="0"/>
              <w:jc w:val="right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4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2" w:right="246" w:hanging="0"/>
              <w:jc w:val="right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2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2" w:right="24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2" w:right="24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бщие сведения об информационных ресурсах  (И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информационный ресурс». Базовые понятия: «документированная информация», «знания», «национальные, мировые информационные ресурс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ль и значение информационных ресурсов на современном этапе развития общества. Виды информационных ресурсов и их классифик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системах информационных запасов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иерархическая структура мировых и национальных информационн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ение и место национальных и мировых  информационных ресурсов в  информационном общ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Теория и структурные модели информационных ресур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 жизненном цикле информационных ресурсов, его основные этапы. Виды моделей информационных ресурсов. Методы управления жизненным циклом информационных ресурсов. Информационные ресурсы как комплекс взаимосвязанных данных, информации и знаний о проблемной ситуации. Понятие о структурных моделях информационных ресурсов. Шкалы для оценки данных, информации и знаний о проблем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 управления информационными ресур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3. Государственная политика и правовые основы Республики Беларусь в сфере информатизации и формирования национальных информационных ресурсов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Важнейшие вехи политики белорусского государства в области информатизации и формирования информационного общества. Современная концепция государственной политики Республики Беларусь в сфере информатизации и управления государственными информационными ресурсами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Государственные органы и учреждения, обеспечивающие формирование и реализацию государственной политики в сфере информатизации.</w:t>
      </w:r>
    </w:p>
    <w:p>
      <w:pPr>
        <w:pStyle w:val="TextBodyIndent"/>
        <w:ind w:left="0" w:firstLine="709"/>
        <w:rPr/>
      </w:pPr>
      <w:r>
        <w:rPr>
          <w:szCs w:val="28"/>
        </w:rPr>
        <w:t>Общегосударственная автоматизированная информационная система Республики Беларусь (ОАИС). Единый портал государственных электронных услуг. Государственные программы информатизации. Государственная программа информатизации «Электронная Беларусь». Концепция, стратегия программы. План реализации, результаты и перспективы программы. Идентичные программы стран СН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формирования информационного ресурса. Закон Республики Беларусь «Об информации, информатизации и защите информации». Состав и организация информационных ресурсов, имеющих государственное значение (ИР ИГЗ) в Республике Беларусь. Государственный регистр информационных ресурсов Беларуси.  Основные нормативные правовые акты в области связи и информатизации. Информационные ресурсы как объект правоотношений и правового регулирования в Республике Беларусь. Правовые информационные ресурсы и государственная система правовой информации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сударственная автоматизированная информационная система. Каталог информационных ресурсов Республики Беларусь. </w:t>
      </w:r>
    </w:p>
    <w:p>
      <w:pPr>
        <w:pStyle w:val="TextBodyIndent"/>
        <w:ind w:left="0" w:firstLine="709"/>
        <w:rPr/>
      </w:pPr>
      <w:r>
        <w:rPr/>
        <w:t xml:space="preserve">Информационные ресурсы и создание базовых компонентов информационно-коммуникационной инфраструктуры для развития государственной системы оказания электронных услуг (электронное правительство). Концепция электронного правительства. Понятие и архитектура электронного правительства. Электронные административные регламенты. Информационные ресурсы, стандарты и международный опыт построения порталов государственных органов. Официальные интернет-ресурсы Республики Беларусь. Информационные ресурсы «электронного правительства» Республики Беларус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временного информационного общества и его информационные компоненты. Межправительственная программа ЮНЕСКО «Информация для всех». Анализ документов, принятых на Всемирном Саммите по информационному обществу (Женева, 2003; Тунис, 2005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развития информационного общества в Республике Белару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место национальных информационных ресурсов в информационном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государственной регистрации НИР, ОКР, и ОТР в Республике Беларусь. Организация и возможности использования информационных ресурсов Государственного реестра НИР, ОКР, и ОТР в Республике Беларусь. Формы учета и государственной регистрации ИР в Республике Беларусь. Государственные кадастры и регистры. Государственные архи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информационные ресурсы Республики Белару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использования национального сегмента сети Интернет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Структура мировых и национальных информационных ресурсов сети Интернет. Основы информационного пои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нформационные ресурсы</w:t>
      </w:r>
      <w:r>
        <w:rPr>
          <w:sz w:val="28"/>
          <w:szCs w:val="28"/>
        </w:rPr>
        <w:t xml:space="preserve"> в глобальной </w:t>
      </w:r>
      <w:r>
        <w:rPr>
          <w:iCs/>
          <w:sz w:val="28"/>
          <w:szCs w:val="28"/>
        </w:rPr>
        <w:t>сети</w:t>
      </w:r>
      <w:r>
        <w:rPr>
          <w:sz w:val="28"/>
          <w:szCs w:val="28"/>
        </w:rPr>
        <w:t xml:space="preserve">. Виды информационных ресурсов, хранимых в сети Интернет и профессиональных базах. Информационные сервисы сети Интернет. Состав и структура информационных ресурсов рынка информационных продуктов и услуг. Средства поиска информационных ресурсов в Интернете. Сравнительный анализ поисковых систем Интернета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щность информационных потребностей. Виды информационных потребностей. Рост информационных потребностей как закономерный этап перехода к информационному обществу. Условия удовлетворения информационных потреб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эффективности работы поисковых систем, понятие релевантности, пертинентности. Популярные поисковые системы и службы в сети Интернет, их роль в формировании единого мирового информационного пространства. «Информационный шум» в сети Интернет. 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Мировые и национальные экономические информационные ресурсы. Информационные ресурсы международных организац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енные ресурсы. Информационные ресурсы крупнейших международных и межрегиональных организаций. Информационные ресурсы в сфере финансов и внешнеэкономической деятельност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формационные ресурсы международного бизнеса Международные информационные ресурсы транснациональных компаний (корпораций) ТНК. Мировые и национальные информационные ресурсы в области финансовой и биржевой информации. Рынок мировых информационных ресурсов: состояние и тенденции развития. Информационные ресурсы в системе государственного управления экономикой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 отраслей материального производства. Информационные ресурсы интерактивного маркети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е международные статистические ресурсы. Информационные ресурсы государственной статистики Республики Белару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е информационные ресурсы. </w:t>
      </w:r>
    </w:p>
    <w:p>
      <w:pPr>
        <w:pStyle w:val="Heading"/>
        <w:tabs>
          <w:tab w:val="clear" w:pos="708"/>
          <w:tab w:val="left" w:pos="516" w:leader="none"/>
        </w:tabs>
        <w:spacing w:lineRule="auto" w:line="240"/>
        <w:ind w:right="-28" w:firstLine="720"/>
        <w:jc w:val="both"/>
        <w:rPr/>
      </w:pPr>
      <w:r>
        <w:rPr>
          <w:b w:val="false"/>
          <w:sz w:val="28"/>
          <w:szCs w:val="28"/>
        </w:rPr>
        <w:t>Информационные ресурсы предупреждения природных катастроф и чрезвычайных ситуаций. Картографические информационные ресурсы. Понятие и примеры кадастров. Элементы содержания и виды кадастров. Картографическая, правовая и экономическая информация в кадаст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еорологические информационные ресурсы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цессы и технологии интеграции корпоративных, национальных информационных ресурсов в мировое информационное пространство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Технология и практика взаимодействия индивидуального и коллективного пользователя с мировыми и национальными информационными ресурсам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, виды, особенности, примеры коммуникативных информационных ресурсов. Управление коммуникативными информационными ресурсами, установление локальных норм сетевого этикета и регулирование. Задачи и особенности управления сетевым взаимодействием и коммуникативными информационными ресур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ресурсы образования. Структура информационно-образовательной среды. Роль информационных ресурсов в дистанционном обучении. Характеристика научно-информационной деятельности ведущих научных порталов. Мировые и национальные научно-образовательные информационные ресурсы, доступные в Интернете. Информационные ресурсы национальной информационной среды системы образования Республики Беларусь. Примеры компьютерных телекоммуникационных сетей научно-образовательного на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е и национальные ресурсы в сфере массовой и потребительской информации. Информационные ресурсы ведущих мировых и национальных информационных агент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ческая структура коллекций онлайновых ресурсов в зарубежных и отечественных библиотеках. Систематизация документов, специальные классификационные системы – библиотечно-библиографические классификации. Рубрикаторы как инструмент информационной навигации</w:t>
      </w:r>
      <w:r>
        <w:rPr>
          <w:rFonts w:cs="Verdana" w:ascii="Verdana" w:hAnsi="Verdana"/>
          <w:color w:val="634C1C"/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ib.uni-dubna.ru/biblweb/recomends/recomends_bibl_klassificacii.asp" \l "1%2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ниверсальная десятичная классификация (УДК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ib.uni-dubna.ru/biblweb/recomends/recomends_bibl_klassificacii.asp" \l "2%2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еждународная патентная классификация (МПК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ib.uni-dubna.ru/biblweb/recomends/recomends_bibl_klassificacii.asp" \l "3%2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иблиотечно-библиографическая классификация (ББК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ib.uni-dubna.ru/biblweb/recomends/recomends_bibl_klassificacii.asp" \l "4%2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осударственный рубрикатор (ГРНТИ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ib.uni-dubna.ru/biblweb/recomends/recomends_bibl_klassificacii.asp" \l "5%2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есятичная классификация Дьюи (ДКД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Информационные ресурсы и электронные каталоги крупнейших библиотек. Виртуальные электронные энциклопед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ые ресурсы социальной сферы. История развития информационных ресурсов социальных сетей в среде Интернета. Обзор основных направлений развития информационных ресурсов социальных сетей. Проекты фонда Викимедиа как продукт коллективного творчества пользователе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ые ресурсы мировой культуры. Информационные ресурсы виртуальных галерей, музеев, выста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 предупреждения природных катастроф и чрезвычайных ситуаций. Метеорологические информационные ресурсы. Картографические информационные ресур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меры кадастров. Элементы содержания и виды кадастров. Картографическая, правовая и экономическая информация в кадаст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туризм и информационные ресурсы туристического бизн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е спортивные информационные ресур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ые информационные ресурсы шоу-бизнеса, теле- и киноиндуст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7. Обеспечение безопасности информационных ресурс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Виды и особенности угроз безопасности информационных ресурсов. Основные составные части информационной войны. Роль информационных ресурсов в период холодной войны.  Защита информационных ресурсов и последствия информационной войны. Правовые механизмы защиты информационных ресурсов. Направления и методы обеспечения безопасности Республики Беларусь в информационной сфере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ind w:left="0" w:firstLine="600"/>
        <w:jc w:val="both"/>
        <w:rPr/>
      </w:pPr>
      <w:r>
        <w:rPr>
          <w:sz w:val="28"/>
          <w:szCs w:val="28"/>
        </w:rPr>
        <w:t>Об информации, информатизации и защите информации: Закон Респ. Беларусь, 10 нояб. 2008 г. № 455-З // Консультант Плюс: Беларусь. Технология 3000 [Электронный ресурс] / ООО «ЮрСпектр», Нац. центр правовой информ. Респ. Беларусь. – Мн.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ind w:left="0" w:firstLine="600"/>
        <w:jc w:val="both"/>
        <w:rPr/>
      </w:pPr>
      <w:r>
        <w:rPr>
          <w:sz w:val="28"/>
          <w:szCs w:val="28"/>
        </w:rPr>
        <w:t xml:space="preserve">О некоторых мерах по реализации Закона Республики Беларусь «Об информации, информатизации и защите информации» и о признании утратившими силу некоторых постановлений Совета Министров Республики Беларусь: постановление Совета Министров Респ. Беларусь от 26 мая 2009 г. № 673 // Нац. реестр правовых актов Респ. Беларусь, 2009 г., № 134, 5/2983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ind w:left="0" w:firstLine="600"/>
        <w:jc w:val="both"/>
        <w:rPr/>
      </w:pPr>
      <w:r>
        <w:rPr>
          <w:sz w:val="28"/>
          <w:szCs w:val="28"/>
        </w:rPr>
        <w:t>Стратегия развития информационного общества в Республике Беларусь на период до 2015 года и план первоочередных мер по реализации Стратегии развития информационного общества в Республике Беларусь на 2010 год: постановление Совета Министров Респ. Беларусь, 9 авг. 2010 г., № 1174 // Нац. реестр правовых актов Респ. Беларусь. – 2010. – N 197. – 5/323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ind w:left="0" w:firstLine="600"/>
        <w:jc w:val="both"/>
        <w:rPr/>
      </w:pPr>
      <w:r>
        <w:rPr>
          <w:sz w:val="28"/>
          <w:szCs w:val="28"/>
        </w:rPr>
        <w:t>О некоторых вопросах информатизации в Республике Беларусь: Указ Президента Респ. Беларусь, 6 апреля 1999 г., № 195 // Консультант Плюс: Беларусь. Технология 3000 [Электронный ресурс] / ООО «ЮрСпектр», Нац. центр правовой информ. Респ. Беларусь. – Мн.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ind w:left="0" w:firstLine="600"/>
        <w:jc w:val="both"/>
        <w:rPr/>
      </w:pPr>
      <w:r>
        <w:rPr>
          <w:sz w:val="28"/>
          <w:szCs w:val="28"/>
        </w:rPr>
        <w:t xml:space="preserve">О некоторых вопросах совершенствования использования национального сегмента глобальной компьютерной сети Интернет: постановление Совета Министров Респ. Беларусь, 29 апреля 2010 г. № 644 // Нац. реестр правовых актов Респ. Беларусь, 2010 г., № 108, 5/31750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60" w:leader="none"/>
          <w:tab w:val="left" w:pos="1211" w:leader="none"/>
        </w:tabs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некоторых вопросах государственной регистрации информационных ресурсов и информационных систем и о признании утратившим силу постановления Министерства связи и информатизации Республики Беларусь от 28 ноября 2007 г. № 51: постановление Министерства связи и информатизации Респ. Беларусь, 5 августа 2009 г. № 32 // Консультант Плюс: Беларусь. Технология 3000 [Электронный ресурс] / ООО «ЮрСпектр», Нац. центр правовой информ. Респ. Беларусь. – Мн.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pacing w:before="0" w:after="0"/>
        <w:ind w:left="0" w:firstLine="600"/>
        <w:jc w:val="both"/>
        <w:rPr/>
      </w:pPr>
      <w:r>
        <w:rPr>
          <w:sz w:val="28"/>
          <w:szCs w:val="28"/>
        </w:rPr>
        <w:t xml:space="preserve">Об утверждении Национальной программы ускоренного развития услуг в сфере информационно-коммуникационных технологий на </w:t>
        <w:br/>
        <w:t>2011 – 2015 годы: постановление Совета Министров Респ. Беларусь, 28 марта 2011 г. № 384 // Нац. реестр правовых актов Респ. Беларусь, 2011 г., № 38, 5/335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интернет-сайтов государственных органов и организаций и признании утратившим силу постановления Совета Министров Республики Беларусь от 11 февраля 2006 г. № 192: постановление Совета Министров Респ. Беларусь от 29 апреля 2010 г. № 645 // Нац. реестр правовых актов Респ. Беларусь, 2010 г., № 108, 5/31751</w:t>
      </w:r>
      <w:r>
        <w:rPr>
          <w:bCs/>
          <w:iCs/>
          <w:sz w:val="28"/>
          <w:szCs w:val="28"/>
        </w:rPr>
        <w:t>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основная:</w:t>
      </w:r>
    </w:p>
    <w:p>
      <w:pPr>
        <w:pStyle w:val="HTML"/>
        <w:numPr>
          <w:ilvl w:val="0"/>
          <w:numId w:val="4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люмин, А.М. Мировые информационные ресурсы: учеб. пособие / А.М. Блюмин, Н.А. Феоктистов. – Москва: Дашков и К°, 2010. – 296 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ые ресурсы и системы Беларуси: каталог. Вып. 9 / сост. В.Н. Агафонов, Н.Н. Кузнецов, И.А. Михайловский; под общ. ред. А.Г. Корженевского, С.А. Шаврова. – Минск: Адукацыя i выхаванне, 2010. – 568 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ринберг, А.С. Моделирование информационных ресурсов для управления экономическими объектами / А.С. Гринберг, В.М. Шестаков, Г.Л. Тимонович. – Минск: Акад. упр. при Президенте Респ. Беларусь, 2006 г. –18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национальных и мировых информационных ресурсов в государственном управлении: учеб. пособие / А.С. Гринберг </w:t>
        <w:br/>
        <w:t>[и др.]. – Минск: Акад. упр. при Президенте Респ. Беларусь, 2005. – 195 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циональные и мировые информационные ресурсы в государственном управлении: учеб. пособие: в 2 ч. / под ред. проф. А.С. Гринберга.– Минск: Акад. упр. при Президенте Респ. Беларусь, 2004. – Ч. 1. – 239 с.  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циональные и мировые информационные ресурсы в государственном управлении: учеб. пособие: в 2 ч. / под ред. проф. А.С. Гринберга. – Минск: Акад. упр. при Президенте Респ. Беларусь, 2005. – Ч. 2. Кн. 1. – 245 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циональные и мировые информационные ресурсы в государственном управлении: учеб. пособие: в 2 ч. / под ред. проф. А.С. Гринберга. – Минск: Акад. упр. при Президенте Респ. Беларусь, 2005. – Ч. 2. Кн. 2. – 294 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 о женевском этапе всемирной встречи на высшем уровне по вопросам информационного общества, Женева – Palexpo, 10–12 декабря 2003 года. – Документ WSIS-03/GENEVA/DOC/9-R [Электронный ресурс]. –  Режим доступа: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tu.in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 – Дата доступа: 13.04.2010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етков, С.Н. Мировые информационные ресурсы и ресурсы знаний: учеб. пособие / С.Н. Селетков, Н.В. Днепровская, И.В. Тультаева. – М.: Центр ЕАОИ, 2007. – 243 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76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формирования информационного общества в Республике Беларусь // Доклады III Международного конгресса «Развитие информатизации и системы НТИ в РБ: Стратегия формирования информационного общества в Республике Беларусь, Минск, 3–4 ноября 2003 г. – Минск: Нац. центр информ.ресурсов и технологий, 2003. – 217 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76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имонович, Г.Л. Технологии доступа к Интернет-ресурсам: практикум / Г.Л. Тимонович, А.С. Гринберг, Н.А. Свириденко. – Минск: Акад. упр. при Президенте Респ. Беларусь, 2006. – 164 с.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76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орошилов, А.В. Мировые информационные ресурсы: учеб. пособие / А.В. Хорошилов, С.Н.  Селетков. – СПб.: Питер, 2004.  – 176 с. 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76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рошилов, А.В. Управление информационными ресурсами: учебник для вузов по направлению подгот. и спец. «Прикладная информатика» / А.В. Хорошилов, С.Н. Селетков, Н.В. Днепровская; под ред. А.В. Хорошилова. – М.: Финансы и статистика, 2006. – 269 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8"/>
          <w:szCs w:val="28"/>
        </w:rPr>
        <w:t xml:space="preserve">Литература </w:t>
      </w: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луев, Д. Секреты приложений Google / Д. Балуев. – М.: Альпина Паблишерз, 2010. – 287 с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ревченко, А.П. Информационные ресурсы для принятия решений: учеб. пособие / А.П. Веревченко, В.В. Горчаков, И.В. Иванов, О.В. Голодова. – М.: Академический Проект; Екатеринбург: Деловая книга, 2002. – 560 c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ринберг, А.С. Технологии защиты информационных ресурсов государственного управления: учеб. пособие / А.С. Гринберг, Н.Н. Горбачев, А.А. Тепляков. – Минск: Акад. упр. при Президенте Респ. Беларусь, 2002. – 294 с. 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ромов, Г.Р. Национальные информационные ресурсы: проблемы промышленной эксплуатации / Г.Р. Громов. – М.: Наука, 1985. – 240 с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е ресурсы и технологии Беларуси // Сеть Национальной академии наук Беларуси BASNET [Электронный ресурс]. –  Режим доступа: http://infores.basnet.by/ir/database/ir.asp. – Дата доступа: 25.01.2010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талог ресурсов // Официальный интернет-портал Президента Республики Беларусь [Электронный ресурс]. – Режим доступа: http://www.president.gov.by/press23538.html. – Дата доступа: 25.01.2010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стельс, М. Информационная эпоха: экономика, общество и культура / М. Кастельс; пер. с англ.; под науч. ред. О.И. Шкиратина. – М.: ГУ ВШЭ, 2000. – 608 с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н, К.К. Фундаментальные основы информатики: социальная информатика: учеб. пособие для вузов / К.К. Колин. – М.: Академический проект; Екатеринбург: Деловая книга, 2000. – 350 с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апунов, А.В. Интернет. Самоучитель. / А.В. Лапунов, О.В. Ульянов, Р.Г. Прокди. – 2-е изд. – М.: Наука и техника, 2010. – 224 с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ихайлов, А.В. Интернет-проекты для начинающих / А.В.  Михайлов. – М.: Диалог-МИФИ, 2009. – 144 с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анарин, И.Н. Информационная война и выборы / И.Н. Панарин. – М.: Городец, 2003. – 416 с. 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 в области развития Декларации тысячелетия ООН // Официальный сайт Организации Объединенных Наций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un.org/russian/goals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 – Дата доступа: 25.01.2010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мирная встреча на высшем уровне по вопросам информационного общества. Женевский этап // Официальный сайт Организации Объединенных Наций [Электронный ресурс]. – Режим доступа: (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http://www.un.org/russian/conferen/wsis/geneva.htm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 – Дата доступа: 25.01.2010.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кларация принципов «Построение информационного общества – глобальная задача в новом тысячелетии» 12 декабря 2003 г. // Официальный сайт Организации Объединенных Наций [Электронный ресурс]. – Режим доступа: (http://www.un.org/russian/conferen/wsis/dec.pdf). – Дата доступа: 25.01.201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ителе типовой учебной программы по дисциплине «Информационные ресурсы», представленной Академией управления при Президенте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60"/>
        <w:gridCol w:w="2160"/>
        <w:gridCol w:w="2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, з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аро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. техн. нау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Мин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туралистов, 4-14, </w:t>
              <w:br/>
              <w:t>р.т. 22276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ваева </w:t>
              <w:br/>
              <w:t>Ир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управления и экономик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.Минск, </w:t>
              <w:br/>
              <w:t xml:space="preserve">ул. Сухаревская 21-1-21, </w:t>
              <w:br/>
              <w:t>тел. 8(029)3446244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strike w:val="false"/>
      <w:dstrike w:val="false"/>
      <w:color w:val="304884"/>
      <w:u w:val="none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23" w:hanging="9356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">
    <w:name w:val="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tu.int/" TargetMode="External"/><Relationship Id="rId5" Type="http://schemas.openxmlformats.org/officeDocument/2006/relationships/hyperlink" Target="http://www.un.org/russian/goals/" TargetMode="External"/><Relationship Id="rId6" Type="http://schemas.openxmlformats.org/officeDocument/2006/relationships/hyperlink" Target="http://www.un.org/russian/conferen/wsis/geneva.htm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49:00Z</dcterms:created>
  <dc:creator>computer00</dc:creator>
  <dc:description/>
  <cp:keywords/>
  <dc:language>en-US</dc:language>
  <cp:lastModifiedBy>Юрча Ирина Александровна</cp:lastModifiedBy>
  <cp:lastPrinted>2012-01-30T12:12:00Z</cp:lastPrinted>
  <dcterms:modified xsi:type="dcterms:W3CDTF">2012-04-19T11:03:00Z</dcterms:modified>
  <cp:revision>45</cp:revision>
  <dc:subject/>
  <dc:title>АКАДЕМИЯ УПРАВЛЕНИЯ ПРИ ПРЕЗИДЕНТЕ РЕСПУБЛИКИ БЕЛАРУСЬ</dc:title>
</cp:coreProperties>
</file>