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ое объединение по образованию в области управления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УТВЕРЖДАЮ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ервый заместитель Министра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образования Республики Беларусь 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8"/>
          <w:szCs w:val="28"/>
        </w:rPr>
        <w:tab/>
        <w:t>________________ А.И.Жук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8"/>
          <w:szCs w:val="28"/>
        </w:rPr>
        <w:tab/>
        <w:t>«___»___________ 2012 г.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егистрационный № ТД-______/ти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  <w:lang w:val="ru-RU"/>
        </w:rPr>
      </w:pPr>
      <w:r>
        <w:rPr>
          <w:szCs w:val="28"/>
        </w:rPr>
        <w:t>ИНФОРМАЦИОННЫ</w:t>
      </w:r>
      <w:r>
        <w:rPr>
          <w:szCs w:val="28"/>
          <w:lang w:val="ru-RU"/>
        </w:rPr>
        <w:t>Й</w:t>
      </w:r>
      <w:r>
        <w:rPr>
          <w:szCs w:val="28"/>
        </w:rPr>
        <w:t xml:space="preserve"> </w:t>
      </w:r>
      <w:r>
        <w:rPr>
          <w:szCs w:val="28"/>
          <w:lang w:val="ru-RU"/>
        </w:rPr>
        <w:t>МЕНЕДЖ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овая учебн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для учреждений высшего образования по специа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26 03 01  Управление информационными ресурс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39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Председатель Учебно-методического объединения по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ю в области управления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А.Н.Морозевич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«___»__________2012 г.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spacing w:lineRule="auto" w:line="228"/>
              <w:ind w:left="252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spacing w:lineRule="auto" w:line="228"/>
              <w:ind w:left="252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высшего и среднего специального образования</w:t>
            </w:r>
          </w:p>
          <w:p>
            <w:pPr>
              <w:pStyle w:val="Normal"/>
              <w:spacing w:lineRule="auto" w:line="228"/>
              <w:ind w:left="252" w:hanging="0"/>
              <w:rPr/>
            </w:pPr>
            <w:r>
              <w:rPr>
                <w:sz w:val="28"/>
                <w:szCs w:val="28"/>
              </w:rPr>
              <w:t>Министерства образования Республики Беларусь</w:t>
            </w:r>
          </w:p>
          <w:p>
            <w:pPr>
              <w:pStyle w:val="Normal"/>
              <w:spacing w:lineRule="auto" w:line="228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Normal"/>
              <w:spacing w:lineRule="auto" w:line="228"/>
              <w:ind w:left="252" w:hanging="0"/>
              <w:rPr/>
            </w:pPr>
            <w:r>
              <w:rPr>
                <w:sz w:val="28"/>
                <w:szCs w:val="28"/>
              </w:rPr>
              <w:t>«___»__________2012 г.</w:t>
            </w:r>
          </w:p>
          <w:p>
            <w:pPr>
              <w:pStyle w:val="Normal"/>
              <w:spacing w:lineRule="auto" w:line="228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0" w:hanging="0"/>
              <w:rPr/>
            </w:pPr>
            <w:r>
              <w:rPr>
                <w:sz w:val="28"/>
                <w:szCs w:val="28"/>
              </w:rPr>
              <w:t>Проректор по учебной и воспитательной работе  государственного</w:t>
            </w:r>
          </w:p>
          <w:p>
            <w:pPr>
              <w:pStyle w:val="Normal"/>
              <w:ind w:left="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</w:t>
            </w:r>
          </w:p>
          <w:p>
            <w:pPr>
              <w:pStyle w:val="Normal"/>
              <w:ind w:left="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спубликанский институт высшей школы»</w:t>
            </w:r>
          </w:p>
          <w:p>
            <w:pPr>
              <w:pStyle w:val="Normal"/>
              <w:spacing w:lineRule="auto" w:line="228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И.Шупляк</w:t>
            </w:r>
          </w:p>
          <w:p>
            <w:pPr>
              <w:pStyle w:val="Normal"/>
              <w:spacing w:lineRule="auto" w:line="228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»___________2012 г.</w:t>
            </w:r>
          </w:p>
          <w:p>
            <w:pPr>
              <w:pStyle w:val="Normal"/>
              <w:spacing w:lineRule="auto" w:line="228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spacing w:lineRule="auto" w:line="228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spacing w:lineRule="auto" w:line="228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 ______________</w:t>
            </w:r>
          </w:p>
          <w:p>
            <w:pPr>
              <w:pStyle w:val="Normal"/>
              <w:spacing w:lineRule="auto" w:line="228"/>
              <w:ind w:left="252" w:hanging="0"/>
              <w:rPr/>
            </w:pPr>
            <w:r>
              <w:rPr>
                <w:sz w:val="28"/>
                <w:szCs w:val="28"/>
              </w:rPr>
              <w:t xml:space="preserve">«___»___________ 2012 г.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snapToGrid w:val="false"/>
              <w:spacing w:lineRule="auto" w:line="228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snapToGrid w:val="false"/>
              <w:ind w:left="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</w:t>
      </w:r>
      <w:r>
        <w:br w:type="page"/>
      </w:r>
    </w:p>
    <w:p>
      <w:pPr>
        <w:pStyle w:val="Normal"/>
        <w:rPr/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spacing w:before="120" w:after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Шемаров А.И., заведующий кафедрой управления информационными ресурсами Академии управления при Президенте Республики Беларусь, канд. техн. наук, доцент</w:t>
      </w:r>
      <w:r>
        <w:rPr>
          <w:caps/>
          <w:sz w:val="28"/>
          <w:szCs w:val="28"/>
        </w:rPr>
        <w:t>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Борботько В.В.</w:t>
      </w:r>
      <w:r>
        <w:rPr>
          <w:caps/>
          <w:sz w:val="28"/>
          <w:szCs w:val="28"/>
        </w:rPr>
        <w:t xml:space="preserve">, </w:t>
      </w:r>
      <w:r>
        <w:rPr>
          <w:sz w:val="28"/>
          <w:szCs w:val="28"/>
        </w:rPr>
        <w:t>старший преподаватель кафедры управления информационными ресурсами Академии управления при Президенте Республики Беларусь, магистр управления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а информационных технологий в образовании учреждения образования «Белорусский государственный университет им. М.Танк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9 от 25.04.201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утурин А.К., заместитель директора государственного учреждения «Белорусский институт системного анализа и информационного обеспечения научно-технической сферы» (ГУ «БелИСА») Государственного комитета по науке и технологиям Республики Беларусь, канд. техн. наук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>кафедрой управления информационными ресурсами Академии управления при Президенте Республики Белару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9 от 16.02.2011)</w:t>
      </w:r>
    </w:p>
    <w:p>
      <w:pPr>
        <w:pStyle w:val="Normal"/>
        <w:spacing w:before="360" w:after="0"/>
        <w:jc w:val="both"/>
        <w:rPr/>
      </w:pPr>
      <w:r>
        <w:rPr>
          <w:sz w:val="28"/>
          <w:szCs w:val="28"/>
        </w:rPr>
        <w:t>Научно-методическим советом Академии управления при Президенте Республики Беларусь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1 от 20.10.2011)</w:t>
      </w:r>
    </w:p>
    <w:p>
      <w:pPr>
        <w:pStyle w:val="Normal"/>
        <w:spacing w:before="360" w:after="0"/>
        <w:jc w:val="both"/>
        <w:rPr/>
      </w:pPr>
      <w:r>
        <w:rPr>
          <w:spacing w:val="-2"/>
          <w:sz w:val="28"/>
          <w:szCs w:val="28"/>
        </w:rPr>
        <w:t>Президиумом Совета учебно-методического объединения по образованию в области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3 от 23.01.201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редакцию: Борботько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выпуск: </w:t>
      </w:r>
      <w:r>
        <w:rPr>
          <w:color w:val="FF0000"/>
          <w:sz w:val="28"/>
          <w:szCs w:val="28"/>
        </w:rPr>
        <w:t>_____________</w:t>
      </w:r>
    </w:p>
    <w:p>
      <w:pPr>
        <w:pStyle w:val="2"/>
        <w:rPr/>
      </w:pPr>
      <w:r>
        <w:rPr>
          <w:sz w:val="18"/>
          <w:szCs w:val="18"/>
        </w:rPr>
        <w:tab/>
        <w:tab/>
        <w:tab/>
        <w:tab/>
        <w:tab/>
        <w:tab/>
        <w:t>(И.О.Фамил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программа дисциплины «Информационный менеджмент» разработана для студентов высших учебных заведений по специальности </w:t>
        <w:br/>
        <w:t>1-2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1 «Управление информационными ресурсами» в соответствии с образовательным стандартом и учебным планом специальности 1-26 03 01 «Управление информационными ресурсами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дисциплины формирует знания по управленческому, проектному и инновационному видам деятельности в области информационных технологий, которыми должен обладать ИТ-менеджер для успешной закупки или организации разработки, адаптации и внедрения информационной системы в организации с последующим управлением е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 изучения дисциплины – получение студентами знаний и навыков по управлению информационными системами на всех стадиях жизненного цик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дисциплины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витие у студентов практических навыков по организации внедрения информационных систем в процесс управления организаци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учение студентами состава и структур информационных сист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чение студентов основам проведения сравнительного анализа современных информационных сист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Информационный менеджмент» опирается на дисциплины «Информационные технологии в управлении», «Основы менеджмента», «Проектирование информационных систем», «Реинжиниринг информационных систем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тоды обучения, применяемые при изучении дисциплины «Информационный менеджмент»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элементы учебно-исследовательской деятельности, реализация творческого подхода, реализуемые на лабораторных занят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технологии (дискуссия, учебные дебаты, мозговой штурм и другие формы и методы), реализуемые на лабораторных занят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тоды воспитания, применяемые при изучении дисциплины «Информационный менеджмент»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методы формирования сознания личности (беседа, лекция, диспут, метод примера);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методы организации деятельности и формирования опыта общественного поведения личности (метод создания воспитывающих ситуаций, педагогическое требование, инструктаж, иллюстрации и демонстрации);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методы стимулирования и мотивации деятельности и поведения личности (соревнование, познавательная игра, дискуссия, эмоциональное воздействие, поощрение, наказание и др.);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контроля, самоконтроля.</w:t>
      </w:r>
    </w:p>
    <w:p>
      <w:pPr>
        <w:pStyle w:val="TextBodyIndent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«Информационный менеджмент» студен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ен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widowControl w:val="false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и сущность информационного менеджмен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хнологию формирования функциональной информационной технологии  посредством синтеза обеспечивающей и предметной технологий на основе правил и огранич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пособы классификации рисков информационных систем и методы их регулир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ки жизненного цикла информационных систе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личия систем MRP, MRPII, ERP, APS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аналитических, советующих и моделирующих сист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личия MIS, DSS, EPSS, IPSS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имущества и недостатки информационных систем (заказных, уникальных и тиражируемых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яющие цены приобретения и совокупной стоимости владения информационной системо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ставляющие управления приобретением, внедрением и эксплуатацией информационной системы на всех стадиях жизненного цикла организации;</w:t>
      </w:r>
    </w:p>
    <w:p>
      <w:pPr>
        <w:pStyle w:val="Normal"/>
        <w:widowControl w:val="false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меть характеризовать: 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рий управления жизненным циклом системы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счета эффективности инвестиций в информационные технолог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нципы составления бизнес-плана автоматизации процесса управления и договора на закупку информационной систе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развития использования информационных технологий в процессе управления деятельностью организаци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пецифику деятельности управленческого персонала по применению информационных технологий;</w:t>
      </w:r>
    </w:p>
    <w:p>
      <w:pPr>
        <w:pStyle w:val="Normal"/>
        <w:widowControl w:val="false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 анализиров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жидаемые риски закупки, внедрения и эксплуатации информационных сист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у управления для последующей ее автомат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спективы реорганизации и реинжиниринга системы управления предприят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ополагающие положения информационного права Республики Беларус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блемы и ситуации, складывающиеся в процессе применения информационных технологий в деятельности организации;</w:t>
      </w:r>
    </w:p>
    <w:p>
      <w:pPr>
        <w:pStyle w:val="Normal"/>
        <w:widowControl w:val="false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ладеть: 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методами расчета совокупной стоимости владения информационной системы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современным инструментарием организации стратегического и оперативного планирования информационной систе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тодологией выбора информационной системы для конкретного применения на основании анализа общих свойств, возможностей, потребностей конкретной организации.</w:t>
      </w:r>
    </w:p>
    <w:p>
      <w:pPr>
        <w:pStyle w:val="21"/>
        <w:spacing w:lineRule="auto" w:line="24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21"/>
        <w:spacing w:lineRule="auto" w:line="240"/>
        <w:ind w:left="0"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Программа рассчитана на 246 учебных часов, в том числе 116 аудиторных часа. Примерное распределение аудиторных часов по видам занятий: 58 часов – лекции, 58 часов – лабораторные занятия в компьютерных классах.</w:t>
      </w:r>
    </w:p>
    <w:p>
      <w:pPr>
        <w:pStyle w:val="21"/>
        <w:spacing w:lineRule="auto" w:line="240"/>
        <w:ind w:left="0" w:firstLine="720"/>
        <w:rPr/>
      </w:pPr>
      <w:r>
        <w:rPr>
          <w:rFonts w:cs="Times New Roman" w:ascii="Times New Roman" w:hAnsi="Times New Roman"/>
          <w:bCs/>
          <w:szCs w:val="28"/>
        </w:rPr>
        <w:t>Предусматривается зачет в 7 семестре, экзамен в 8 семестре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В процессе обучения используются: раздаточные материалы, презентации, мультимедийные средства, текущее и итоговое тестирование, оперативный опрос на лекциях, защита лабораторных работ, коллективное и индивидуальное решение проблемных задач, разработка и защита проектов, оформление рефератов, подготовка научных работ и публикаций.</w:t>
      </w:r>
    </w:p>
    <w:p>
      <w:pPr>
        <w:pStyle w:val="21"/>
        <w:spacing w:lineRule="auto" w:line="216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ТЕМАТИЧЕСКИЙ ПЛАН</w:t>
      </w:r>
    </w:p>
    <w:p>
      <w:pPr>
        <w:pStyle w:val="2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1021"/>
        <w:gridCol w:w="1021"/>
        <w:gridCol w:w="1168"/>
        <w:gridCol w:w="1380"/>
      </w:tblGrid>
      <w:tr>
        <w:trPr>
          <w:trHeight w:val="331" w:hRule="atLeast"/>
        </w:trPr>
        <w:tc>
          <w:tcPr>
            <w:tcW w:w="5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а и наз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ов и тем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уд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</w:t>
            </w:r>
          </w:p>
        </w:tc>
      </w:tr>
      <w:tr>
        <w:trPr>
          <w:trHeight w:val="645" w:hRule="atLeast"/>
        </w:trPr>
        <w:tc>
          <w:tcPr>
            <w:tcW w:w="5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ые занятия</w:t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. </w:t>
            </w:r>
            <w:r>
              <w:rPr>
                <w:sz w:val="28"/>
                <w:szCs w:val="28"/>
              </w:rPr>
              <w:t>Предмет, задачи и функции информационного менеджмен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 </w:t>
            </w:r>
            <w:r>
              <w:rPr>
                <w:sz w:val="28"/>
                <w:szCs w:val="28"/>
              </w:rPr>
              <w:t>Современные информационные технологии в экономик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3. </w:t>
            </w:r>
            <w:r>
              <w:rPr>
                <w:sz w:val="28"/>
                <w:szCs w:val="28"/>
              </w:rPr>
              <w:t>Обеспечение процесса управления информационными технологиям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4. </w:t>
            </w:r>
            <w:r>
              <w:rPr>
                <w:sz w:val="28"/>
                <w:szCs w:val="28"/>
              </w:rPr>
              <w:t>Виды информационных технолог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5. </w:t>
            </w:r>
            <w:r>
              <w:rPr>
                <w:sz w:val="28"/>
                <w:szCs w:val="28"/>
              </w:rPr>
              <w:t>Корпоративные информационные систем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6. </w:t>
            </w:r>
            <w:r>
              <w:rPr>
                <w:sz w:val="28"/>
                <w:szCs w:val="28"/>
              </w:rPr>
              <w:t>Внедрение информационных систем в управление организаци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7. </w:t>
            </w:r>
            <w:r>
              <w:rPr>
                <w:sz w:val="28"/>
                <w:szCs w:val="28"/>
              </w:rPr>
              <w:t>Финансы информационных систе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8. </w:t>
            </w:r>
            <w:r>
              <w:rPr>
                <w:sz w:val="28"/>
                <w:szCs w:val="28"/>
              </w:rPr>
              <w:t>Управление капиталовложениями в сфере информатизаци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9. </w:t>
            </w:r>
            <w:r>
              <w:rPr>
                <w:sz w:val="28"/>
                <w:szCs w:val="28"/>
              </w:rPr>
              <w:t>Роль человеческого капитала в сфере информатизаци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0. </w:t>
            </w:r>
            <w:r>
              <w:rPr>
                <w:sz w:val="28"/>
                <w:szCs w:val="28"/>
              </w:rPr>
              <w:t>Формирование и обеспечение комплексной защищенности информационных ресурс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" w:leader="none"/>
              </w:tabs>
              <w:ind w:left="-1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</w:tr>
    </w:tbl>
    <w:p>
      <w:pPr>
        <w:pStyle w:val="TextBodyIndent"/>
        <w:ind w:left="4253" w:firstLine="709"/>
        <w:rPr>
          <w:bCs/>
        </w:rPr>
      </w:pPr>
      <w:r>
        <w:rPr>
          <w:bCs/>
        </w:rPr>
      </w:r>
    </w:p>
    <w:p>
      <w:pPr>
        <w:pStyle w:val="TextBodyIndent"/>
        <w:ind w:left="4253" w:firstLine="709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Предмет, задачи и функции информационного менеджмента</w:t>
      </w:r>
    </w:p>
    <w:p>
      <w:pPr>
        <w:pStyle w:val="TextBodyIndent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в учебную дисциплину «Информационный менеджмент». Роль IT-менеджера в деятельности компании. Информационный менеджмент как технология организации управленческой деятельности. Значение и место информационных технологий в управлении.</w:t>
      </w:r>
    </w:p>
    <w:p>
      <w:pPr>
        <w:pStyle w:val="TextBodyIndent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технологической среды сферы информатизации предприятия. Развитие информационной системы и обеспечение ее обслуживания. Функции управления и применение в информатизации. Управление затратами в сфере информатизации.</w:t>
      </w:r>
    </w:p>
    <w:p>
      <w:pPr>
        <w:pStyle w:val="TextBodyIndent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ность планирования информационных систем, его виды. Стратегическое планирование информационных систем. Системный подход к планированию информационных сист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2. Современные информационные технологии в экономике</w:t>
      </w:r>
    </w:p>
    <w:p>
      <w:pPr>
        <w:pStyle w:val="TextBodyIndent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и место информационных технологий в экономике. Сферы использования современных информационных технологий в экономике. Классификация информационных технологий. Информационная система как особая информационная технология.</w:t>
      </w:r>
    </w:p>
    <w:p>
      <w:pPr>
        <w:pStyle w:val="TextBodyIndent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правляющие роли информационных технологий. Организация обработки информации на предприятии. Подчиненность в сфере обработки информации.</w:t>
      </w:r>
    </w:p>
    <w:p>
      <w:pPr>
        <w:pStyle w:val="TextBodyIndent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эффективности ресурсов информационных систем. Структура машинного времени. Эксплуатация информационных систем. Системы «человек-машина». Надежность систем «человек-машина». Выполнение работы к определенному сро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Обеспечение процесса управления информационными технологиями</w:t>
      </w:r>
    </w:p>
    <w:p>
      <w:pPr>
        <w:pStyle w:val="TextBodyIndent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как система. Конструирование организаций. Функции управления и их реализация в информационных системах. Факторы, влияющие на информационный менеджмент. Тенденции развития организации обработки информации на предприятии.</w:t>
      </w:r>
    </w:p>
    <w:p>
      <w:pPr>
        <w:pStyle w:val="TextBodyIndent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ы обеспечивающих подсистем. Анализ математического, программного и информационного обеспечения процесса управления и процесса принятия реш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Виды информационных технологий</w:t>
      </w:r>
    </w:p>
    <w:p>
      <w:pPr>
        <w:pStyle w:val="TextBodyIndent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нтеллектуальной информационной системы, основные свойства. Применение интеллектуальных информационных систем в управлении организацией. Роль интеллектуальных информационных систем в деятельности организации.</w:t>
      </w:r>
    </w:p>
    <w:p>
      <w:pPr>
        <w:pStyle w:val="TextBodyIndent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тические методы и инструменты поддержки принятия управленческих решений. Системы поддержки принятия решений и их применение в деятельности организации.</w:t>
      </w:r>
    </w:p>
    <w:p>
      <w:pPr>
        <w:pStyle w:val="TextBodyIndent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нденции развития современных информационных технологий. CASE-средства, общая характеристика и классификация. Применение </w:t>
      </w:r>
      <w:r>
        <w:rPr>
          <w:rFonts w:cs="Times New Roman" w:ascii="Times New Roman" w:hAnsi="Times New Roman"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sz w:val="28"/>
          <w:szCs w:val="28"/>
        </w:rPr>
        <w:t>-технологий в деятельности организации.</w:t>
      </w:r>
    </w:p>
    <w:p>
      <w:pPr>
        <w:pStyle w:val="TextBodyIndent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 Корпоративные информационные системы</w:t>
      </w:r>
    </w:p>
    <w:p>
      <w:pPr>
        <w:pStyle w:val="TextBodyIndent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и требования к созданию корпоративной информационной системы. Классификация корпоративных информационных систем. Применение корпоративных информационных систем.</w:t>
      </w:r>
    </w:p>
    <w:p>
      <w:pPr>
        <w:pStyle w:val="TextBodyIndent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управления ресурсами предприятия. Системы управления взаимодействиями с клиентами. Системы бизнес-аналитики. Системы комплексного управления предприятием.</w:t>
      </w:r>
    </w:p>
    <w:p>
      <w:pPr>
        <w:pStyle w:val="TextBodyIndent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6. Внедрение информационных систем в управление организацией</w:t>
      </w:r>
    </w:p>
    <w:p>
      <w:pPr>
        <w:pStyle w:val="TextBodyIndent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критерии выбора информационных систем. Этапы процесса внедрения информационной системы в процесс управления предприятием и его структурными подразделениями. Методики оценки экономической эффективности внедрения информационных систем. Основные проблемы внедрения ИТ-проекта в отечественной экономике. Тенденции развития ИТ-технологий.</w:t>
      </w:r>
    </w:p>
    <w:p>
      <w:pPr>
        <w:pStyle w:val="TextBodyIndent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Финансы информационных систем</w:t>
      </w:r>
    </w:p>
    <w:p>
      <w:pPr>
        <w:pStyle w:val="TextBodyIndent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как экономии ресурсов. Показатели эффективности и методики их расчета.</w:t>
      </w:r>
    </w:p>
    <w:p>
      <w:pPr>
        <w:pStyle w:val="TextBodyIndent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стиции в информационные системы. Анализ денежных потоков и методики их анализа.</w:t>
      </w:r>
    </w:p>
    <w:p>
      <w:pPr>
        <w:pStyle w:val="TextBodyIndent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совокупной стоимости владения информационными системами. Группы затрат. Сопоставление альтернатив и обоснование выбора наиболее эффективных вариантов в различных условиях хозяйств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 Управление капиталовложениями в сфере информатиз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ный анализ финансового состояния организации. Характеристика современной роли денег. Обобщенная оценка индекса производства. Показатели эффективности информатизации и методы их расчетов. Анализ затрат в сфере информатизации. Учет основ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 Роль человеческого капитала в сфере информатизации</w:t>
      </w:r>
    </w:p>
    <w:p>
      <w:pPr>
        <w:pStyle w:val="TextBodyIndent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дры – интеллектуальный капитал предприятия. Роль ИТ-персонала в управлении организацией. Проблемы персонала информационных систем.</w:t>
      </w:r>
    </w:p>
    <w:p>
      <w:pPr>
        <w:pStyle w:val="TextBodyIndent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дение в организации. Групповая динамика. Руководство, лидер-ство и власть. Мотивация.</w:t>
      </w:r>
    </w:p>
    <w:p>
      <w:pPr>
        <w:pStyle w:val="TextBodyIndent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, обучение и тренинг ИТ-персонала. Анализ структуры затрат на работу с персоналом на этапах жизненного цикла систем. Системы кадрового учета и управления человеческим капитал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. Формирование и обеспечение комплексной защищенности информационных ресурсов</w:t>
      </w:r>
    </w:p>
    <w:p>
      <w:pPr>
        <w:pStyle w:val="TextBodyIndent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комплексной защищенности информационных ресурсов. Информатизация как сфера правового регулирования. Формирование технологической защищенности информационных ресурсов. Международные стандарты.</w:t>
      </w:r>
    </w:p>
    <w:p>
      <w:pPr>
        <w:pStyle w:val="TextBodyIndent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защищенности информационных систем. Характерные правонарушения, совершаемые путем нарушения технической защиты информационных систем. Системы защиты информации и их роль в деятельности организации.</w:t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ИНФОРМАЦИОННО-МЕТОДИЧЕСКАЯ ЧАСТЬ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ормативные правовые акты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, информатизации и защите информации: Закон Респ. Беларусь, 10 нояб. 2008 г. № 455-З // Консультант Плюс: Беларусь. Технология 3000 [Электронный ресурс] / ООО «ЮрСпектр», Нац. центр правовой информ. Респ. Беларусь. – Мн.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некоторых вопросах защиты информации: постановление Совета Министров Респ. Беларусь, 26 мая 2009 г., № 675 // Консультант Плюс: Беларусь. Технология 3000 [Электронный ресурс] / ООО «ЮрСпектр», Нац. центр правовой информ. Респ. Беларусь. – Мн., 2009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08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основная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аронов, В.В. Автоматизация управления предприятием / В.В. Баронов. – М.: ИНФРА-М, 2000. – 239 с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080" w:leader="none"/>
        </w:tabs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иляревский, Р.С. Информационный менеджмент: управление информацией, знаниями, технологией: учеб. пособие / Р.С. Гиляровский. – СПб: Профессия, 2009. – 303 с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080" w:leader="none"/>
        </w:tabs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ринберг, А.С. Информационный менеджмент: учеб. пособие / А.С. Гринберг, И.А. Король. – М.: ЮНИТИ-ДАНА, 2003. – 415 с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080" w:leader="none"/>
        </w:tabs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стров, А.В. Основы информационного менеджмента / А.В. Костров. – М.: Финансы и статистика, 2001. – 336 с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080" w:leader="none"/>
        </w:tabs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ригер, А.Б. Информационный менеджмент / А.Б. Кригер. – Владивосток: Дальневосточный государственный университет, 2004. – 126 с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монов, Ю.Ф. Информационный менеджмент / Ю.Ф. Симонов, В.В. Бормотов. – Ростов н/Д: Феникс, 2006. – 250 с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тинова, Г.М. Информационные системы менеджмента: Основные аналитические технологий поддержке принятия решений: учеб. пособие / Г.М. Устинова. – СПб: Издательство «ДиаСофтЮП», 2000. – 368 с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b/>
          <w:sz w:val="28"/>
          <w:szCs w:val="28"/>
        </w:rPr>
        <w:t>Литература д</w:t>
      </w:r>
      <w:r>
        <w:rPr>
          <w:b/>
          <w:bCs/>
          <w:sz w:val="28"/>
          <w:szCs w:val="28"/>
        </w:rPr>
        <w:t>ополнительная</w:t>
      </w:r>
    </w:p>
    <w:p>
      <w:pPr>
        <w:pStyle w:val="Normal"/>
        <w:tabs>
          <w:tab w:val="clear" w:pos="708"/>
          <w:tab w:val="left" w:pos="1080" w:leader="none"/>
          <w:tab w:val="left" w:pos="1980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276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льдштейн, Г.Я. Основы менеджмента: учеб. пособие / Г.Я. Гольдштейн. – 2-е изд., перераб. и доп. – Таганрог: Изд-во ТРТУ, 2003. – 150 c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276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ипунов, Ю.П. Управление процессами. Методы управления предприятием с использование информационных технологий / Ю.П. Липунов. – М.: ДМК Пресс, 2003. – 224 с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276" w:leader="none"/>
        </w:tabs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ыбников, А.И. Система управлением предприятием типа MRPII / А.И. Рыбников. – М.: Азроконсалт, 1999. – 134 с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авителях типовой учебной программы по дисциплине «Информационный менеджмент», представленной Академией управления при Президенте Республики Беларус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60"/>
        <w:gridCol w:w="2160"/>
        <w:gridCol w:w="2160"/>
        <w:gridCol w:w="24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, зван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телеф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маров Александр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. техн. наук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 Минс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Натуралистов, 4-14, </w:t>
              <w:br/>
              <w:t>р.т. 22276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орботько Валентин Валенти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рший преподав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гистр управлени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 Минск, ул. Б.Берута</w:t>
              <w:br/>
              <w:t xml:space="preserve">24-2-5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т. 25261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ascii="Arial" w:hAnsi="Arial" w:cs="Arial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cap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aps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 2" w:hAnsi="Wingdings 2" w:cs="Wingdings 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 2" w:hAnsi="Wingdings 2" w:cs="Wingdings 2"/>
    </w:rPr>
  </w:style>
  <w:style w:type="character" w:styleId="WW8Num44z0">
    <w:name w:val="WW8Num44z0"/>
    <w:qFormat/>
    <w:rPr>
      <w:rFonts w:ascii="Symbol" w:hAnsi="Symbol" w:cs="Symbol"/>
      <w:sz w:val="18"/>
      <w:szCs w:val="1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Style9">
    <w:name w:val="Нижний колонтитул Знак"/>
    <w:basedOn w:val="Style7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Emphasis">
    <w:name w:val="Emphasis"/>
    <w:basedOn w:val="Style7"/>
    <w:qFormat/>
    <w:rPr>
      <w:i/>
      <w:iCs/>
    </w:rPr>
  </w:style>
  <w:style w:type="character" w:styleId="FontStyle107">
    <w:name w:val="Font Style107"/>
    <w:basedOn w:val="Style7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Number">
    <w:name w:val="number"/>
    <w:basedOn w:val="Style7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</w:pPr>
    <w:rPr>
      <w:rFonts w:ascii="Arial" w:hAnsi="Arial" w:cs="Arial"/>
      <w:szCs w:val="20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259" w:before="280" w:after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4">
    <w:name w:val="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06"/>
      <w:ind w:hanging="250"/>
    </w:pPr>
    <w:rPr>
      <w:rFonts w:ascii="Microsoft Sans Serif" w:hAnsi="Microsoft Sans Serif" w:cs="Microsoft Sans Serif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1:30:00Z</dcterms:created>
  <dc:creator>user</dc:creator>
  <dc:description/>
  <cp:keywords/>
  <dc:language>en-US</dc:language>
  <cp:lastModifiedBy>Юрча Ирина Александровна</cp:lastModifiedBy>
  <cp:lastPrinted>2012-01-30T12:12:00Z</cp:lastPrinted>
  <dcterms:modified xsi:type="dcterms:W3CDTF">2012-04-19T11:02:00Z</dcterms:modified>
  <cp:revision>13</cp:revision>
  <dc:subject/>
  <dc:title>ОБРАЗЕЦ ТИПОВОЙ  УЧЕБНОЙ ПРОГРАММЫ (ОТ 23</dc:title>
</cp:coreProperties>
</file>