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военному образованию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 w:before="0" w:after="120"/>
        <w:ind w:firstLine="45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uppressAutoHyphens w:val="true"/>
        <w:spacing w:lineRule="exact" w:line="280"/>
        <w:ind w:left="4502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Республики Беларусь </w:t>
      </w:r>
    </w:p>
    <w:p>
      <w:pPr>
        <w:pStyle w:val="Normal"/>
        <w:spacing w:lineRule="exact" w:line="280" w:before="120" w:after="12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.И. Жук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   .2012 г.</w:t>
      </w:r>
    </w:p>
    <w:p>
      <w:pPr>
        <w:pStyle w:val="Normal"/>
        <w:spacing w:lineRule="exact" w:line="280"/>
        <w:ind w:firstLine="4536"/>
        <w:rPr/>
      </w:pPr>
      <w:r>
        <w:rPr>
          <w:sz w:val="28"/>
          <w:szCs w:val="28"/>
        </w:rPr>
        <w:t>Регистрационный № ТД-__  ____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ЕНН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ля учреждений высшего образования по специальности: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>1-95 03 07  Идеологическая работа в соединениях и частях Вооруженных Сил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6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Министерства обороны Республики Беларусь</w:t>
            </w:r>
          </w:p>
          <w:p>
            <w:pPr>
              <w:pStyle w:val="Normal"/>
              <w:spacing w:lineRule="exact" w:line="280" w:before="120" w:after="12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Э.Г. Числов</w:t>
            </w:r>
          </w:p>
          <w:p>
            <w:pPr>
              <w:pStyle w:val="Normal"/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.03.2012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120"/>
              <w:ind w:left="284" w:hanging="0"/>
              <w:rPr/>
            </w:pPr>
            <w:r>
              <w:rPr>
                <w:b/>
                <w:sz w:val="28"/>
                <w:szCs w:val="28"/>
              </w:rPr>
              <w:t>СОГЛАСОВА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0"/>
              <w:ind w:left="284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spacing w:lineRule="exact" w:line="280" w:before="12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 w:before="0" w:after="240"/>
              <w:ind w:left="284" w:hanging="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.   .201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8"/>
                <w:szCs w:val="28"/>
              </w:rPr>
              <w:t>учебно-методического объединения вузов Республики Беларусь по военному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80" w:before="120" w:after="120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В. Бобрик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.03.2012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pacing w:lineRule="exact" w:line="280"/>
              <w:ind w:left="284" w:hanging="0"/>
              <w:rPr/>
            </w:pPr>
            <w:r>
              <w:rPr>
                <w:spacing w:val="-4"/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институт высшей школы» </w:t>
            </w:r>
          </w:p>
          <w:p>
            <w:pPr>
              <w:pStyle w:val="Normal"/>
              <w:spacing w:lineRule="exact" w:line="280" w:before="120" w:after="120"/>
              <w:ind w:left="28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И. Шупляк</w:t>
            </w:r>
          </w:p>
          <w:p>
            <w:pPr>
              <w:pStyle w:val="Normal"/>
              <w:spacing w:lineRule="exact" w:line="280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.   .201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pacing w:before="240" w:after="0"/>
              <w:ind w:left="28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Эксперт-нормоконтролер </w:t>
            </w:r>
          </w:p>
          <w:p>
            <w:pPr>
              <w:pStyle w:val="Normal"/>
              <w:suppressAutoHyphens w:val="true"/>
              <w:ind w:left="28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____________________</w:t>
            </w:r>
          </w:p>
          <w:p>
            <w:pPr>
              <w:pStyle w:val="Normal"/>
              <w:ind w:left="284" w:hanging="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.   .2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 2012</w:t>
      </w:r>
      <w:r>
        <w:br w:type="page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СОСТАВ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В. Саблин – профессор кафедры идеологической работы учреждения образования «Военная академия Республики Беларусь»</w:t>
      </w:r>
    </w:p>
    <w:p>
      <w:pPr>
        <w:pStyle w:val="BlockText"/>
        <w:spacing w:lineRule="auto" w:line="360"/>
        <w:ind w:left="0"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федра правового обеспечения деятельности органов пограничной службы государственного учреждения образования «Институт пограничной службы Республики Беларусь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В.А. Шаршун – заместитель директора Национального центра правовой информации Республики Беларусь, кандидат юридических на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Кафедрой идеологической работы учреждения образования «Военная академия Республики Белару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 1 от 30 января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Военная академия Республики Белару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 33 от 9 февраля 2012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</w:t>
      </w:r>
      <w:r>
        <w:rPr>
          <w:sz w:val="28"/>
        </w:rPr>
        <w:t xml:space="preserve">-методическим советом </w:t>
      </w:r>
      <w:r>
        <w:rPr>
          <w:sz w:val="28"/>
          <w:szCs w:val="28"/>
        </w:rPr>
        <w:t>по группе специальностей 1-95 03 учебно-методического объединения вузов Республики Беларусь по военному образованию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 3 от 2 марта 2012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Саблин 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Саблин И.В.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дисциплине «Военная администрация» разработана в соответствии с требованиями образовательного стандарта Республики Беларусь для специальности 1-95 03 07 «Идеологическая работа в соединениях и частях Вооруженных Сил», утвержденным и введенным в действие постановлением Министерства образования Республики Беларусь от 12 августа 2010 г. № 91 и типового учебного плана по специальности 1-95 03 07 «Идеологическая работа в соединениях и частях Вооруженных Сил», утвержденным и введенным в действие первым заместителем Министра образования Республики Беларусь от 16 июня 2010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ая дисципли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Военная администрация</w:t>
      </w:r>
      <w:r>
        <w:rPr>
          <w:sz w:val="28"/>
          <w:szCs w:val="28"/>
        </w:rPr>
        <w:t>» относится к специальным дисциплинам и предусматривает изучение основных положений конституционного и военного права, а также общественных отношений в международной сфере, относящихся к военной проблематике.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м учебной дисциплины является</w:t>
      </w:r>
      <w:r>
        <w:rPr>
          <w:sz w:val="28"/>
          <w:szCs w:val="28"/>
        </w:rPr>
        <w:t xml:space="preserve"> изучение нормативных правовых актов, регулирующих правовые основы: воинской обязанности; трудовых правоотношений; обеспечения законности и правопорядка; юридической ответственности; применения норм международного гуманитарного права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 дисципли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витие слушателям комплекса знаний о правовом регулировании военной сферы в Республике Беларусь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птимальное изложение сущности конституционного и военного права Республики Беларусь и их влияние на формирование и реализацию государственной идеологии и политики Республики Беларусь в области правовой и социальной защиты военнослужащи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зучение нормативных правовых актов, регулирующих правовые основы: воинской обязанности; трудовых правоотношений; обеспечения законности и правопорядка; взаимодействия с религиозными объединениями; юридической ответственности; применения норм международного гуманитарного пра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оспитание у слушателей осознанного понимания важности полученных правовых знаний и их использование в служебной деятельности по обеспечению национальной безопасности Республики Беларус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 дисципли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лубоких знаний об основных положениях, принципах, категориях военной администрации, их соотношении между собо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бучение правильному ориентированию в актах законодательства Республики Беларусь в военной сфере и принятию на этой основе законных и обоснованных решений в пределах своих должностных полномоч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зучение порядка и организации проведения служебного расследования и производства дознания, способов обеспечения законности и правопорядка, взаимодействия органов военного управления с органами военной юстиции и религиозными объединения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знакомление с международными актами по правовому регулированию военных действий и защите жертв вооруженных конфликтов, а также выработке алгоритма действий по порядку применения норм международного гуманитарного права в Вооруженных Силах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лушатели долж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ущности и механизме развития белорусского национального права, а также особенностях правового регулирования военной сферы Республики Беларусь по вопросам безопасности и обороны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положениях, принципах, категориях конституционного, военного и международного права, их соотношении между соб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тенденциях современных международных отношений и внешней политики Республики Беларусь, их правового закрепления в законодательстве страны, влияния общепризнанных международных принципов и норм на формирование и реализацию государственной идеологии и полити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е положения законодательства Республики Беларусь по вопросам обороны страны, воинской обязанности, взаимодействия с религиозными объединениями, юридической ответственности военнослужащих, трудовых отношений гражданского персонала, обеспечения законности и правопорядка в Вооруженных Силах, других войсках и воинских формированиях, применения норм международного гуманитарного пра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ы государственной политики по правовой и социальной защите военнослужащих Республики Беларус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назначение, организацию и порядок проведения служебного расследования и производства дознания, а также способы взаимодействия органов военного управления с органами военной юсти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ждународные правовые договоры о законах и обычаях войны, средствах и методах ведения военных действий и защите жертв вооруженных конфлик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характеризовать место и роль конституционного и военного права в регулировании общественных отношений и правовые средства обеспечения государственной политики в военной сфере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нализировать и правильно применять отдельные нормативные правовые акты Республики Беларусь при исполнении служебных обязанностей в пределах своих должностных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рганизовывать правовую работу при применении законодательства Республики Беларусь о воинской службе, взаимодействии с религиозными объединениями, осуществлении трудовых правоотношений, проведении служебных расследований и производстве дознания, соблюдении норм международного гуманитарного права в мирное время и в период вооруженных конфли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законные и обоснованные решения при привлечении виновных лиц к различным видам юридической ответствен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правовые акты Министерства обороны Республики Беларусь о порядке деятельности командиров (начальников) и иных должностных лиц по организации правовой работы и правового воспитания в Вооруженных Силах Республики Беларусь в целях понимания социальной сущности права, положений военного законодательства и формирования на этой основе уважительного отношения к праву и к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е регулирование международных обязательств Республики Беларусь в военной сфере и развитие межгосударственного сотрудничества в данн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народные правовые основы участия Республики Беларусь в системе международной безопасности и инструменты деятельности международных организаций по поддержанию мира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учения «</w:t>
      </w:r>
      <w:r>
        <w:rPr>
          <w:bCs/>
          <w:sz w:val="28"/>
          <w:szCs w:val="28"/>
        </w:rPr>
        <w:t>Военной администрации</w:t>
      </w:r>
      <w:r>
        <w:rPr>
          <w:sz w:val="28"/>
          <w:szCs w:val="28"/>
        </w:rPr>
        <w:t>» состоит в том, что указанная проблематика предполагает обстоятельное изучение основных нормативных правовых актов Республики Беларусь, других нормативных правовых документов с их анализом на всех видах занятий. Изучение «</w:t>
      </w:r>
      <w:r>
        <w:rPr>
          <w:bCs/>
          <w:sz w:val="28"/>
          <w:szCs w:val="28"/>
        </w:rPr>
        <w:t>Военной администрации</w:t>
      </w:r>
      <w:r>
        <w:rPr>
          <w:sz w:val="28"/>
          <w:szCs w:val="28"/>
        </w:rPr>
        <w:t>» способствует повышению правовой культуры офицерского состава, обучающегося по специальности 1-95 03 07 «Идеологическая работа в соединениях и частях Вооруженных Си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окий научный уровень дисциплины обеспечивается использованием теоретических основ национального и международного права, а также внедрением в учебный процесс передовых, наиболее прогрессивных форм обучения, максимальным приближением обучения к потребностям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ая направленность дисциплины обеспечивается изучением основных нормативных правовых актов Республики Беларусь, других нормативных правовых документов в тесной связи с практической деятельностью офицерского состава специальности – «Идеологическая работа в соединениях и частях Вооруженных Сил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лушатели изучают: </w:t>
      </w:r>
      <w:r>
        <w:rPr>
          <w:sz w:val="28"/>
          <w:szCs w:val="28"/>
        </w:rPr>
        <w:t>нормативные правовые акты Республики Беларусь по вопросам обороны страны, воинской обязанности, взаимодействия с религиозными объединениями, юридической ответственности военнослужащих, трудовых отношений гражданского персонала, обеспечения законности и правопорядка в Вооруженных Силах, других войсках и воинских формированиях, применения норм международного гуманитарного пра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последующем слушатели изучают:</w:t>
      </w:r>
      <w:r>
        <w:rPr>
          <w:sz w:val="28"/>
          <w:szCs w:val="28"/>
        </w:rPr>
        <w:t xml:space="preserve"> деятельность командиров (начальников) и иных должностных лиц по организации правовой работы в Вооруженных Силах Республики Беларусь для правильного применения отдельных нормативных правовых актов Республики Беларусь при исполнении служебных обязанностей в пределах своих должност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ормами проведения занятий являются лекции, самостоятельные работы под руководством преподавателя, семинарские и практические за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и читаются по наиболее сложным, основополагающим в теоретическом плане темам курса. В процессе чтения лекций предполагается постановка проблемных вопросов, рассмотрение характерных ситуаций, связанных с важнейшими государственными и международными проблемами затрагивающими, прежде всего, интересы и позиции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и практические занятия проводятся с целью углубления знаний слушателей в области военного права Республики Беларусь, для привития навыков в работе с нормативными правовыми документами, касающимися данной отрасли права, выработке навыков поиска, обобщения и изложения учебн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ы самостоятельной работы слушатели изучают нормативные правовые акты по тематике учебного плана, что является лучшим способом познания военного права и законодательства Республики Беларусь в целом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лушателей организуется в соответствии с Положением о самостоятельной работе,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ным учреждением образования «Военная академия Республики Беларусь»,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виде аудиторных и внеаудиторных форм по дисциплине учебного плана. Координацию планирования самостоятельной работы обучаемых проводит учебно-методический отдел совместно с учебной частью факультета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самостоятельной работой слуш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беседование, проверка индивидуальных заданий, коллоквиумы, тест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р. </w:t>
      </w:r>
    </w:p>
    <w:p>
      <w:pPr>
        <w:pStyle w:val="Style1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и эффективных педагогических методик и технологий, которые способствуют вовлечению слушателей в поиск и управление знаниями, приобретению опыта самостоятельного решения разнообразных задач, следует выделить: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но-ориентированный междисциплинарный подход;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ю проблемно-модульного обучения;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нсивное обучение;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 проблемных ситуаций и их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ие знания, практические навыки и умения по изучаемым темам проверяются в ходе проведения контрольной работы, а по всей учебной дисциплине – письменного зачета без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52 часа, в том числе аудиторных – 40 часов. Примерное распределение аудиторного времени по основным видам занятий представлено в таблице: лекции – 14 часов, семинарские занятия – 6 часов, практические занятия – 12 часов, самостоятельные работы по руководством преподавателя – 4 часа, контрольные работы – 2 часа, зачет без оценки – 2 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4" w:firstLine="69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МЕРНЫЙ ТЕМАТИЧЕСКИЙ ПЛАН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1-95 03 07 «Идеологическая работа в соединениях и частях Вооруженных Сил» приводится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29"/>
        <w:gridCol w:w="687"/>
        <w:gridCol w:w="551"/>
        <w:gridCol w:w="688"/>
        <w:gridCol w:w="963"/>
        <w:gridCol w:w="551"/>
        <w:gridCol w:w="551"/>
      </w:tblGrid>
      <w:tr>
        <w:trPr>
          <w:tblHeader w:val="true"/>
          <w:trHeight w:val="25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Номера и наименовани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ов и те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-107" w:right="-108" w:hanging="0"/>
              <w:jc w:val="center"/>
              <w:rPr/>
            </w:pPr>
            <w:r>
              <w:rPr>
                <w:sz w:val="26"/>
                <w:szCs w:val="26"/>
              </w:rPr>
              <w:t>Всего аудиторных</w:t>
            </w:r>
          </w:p>
          <w:p>
            <w:pPr>
              <w:pStyle w:val="Normal"/>
              <w:spacing w:lineRule="exact" w:line="260"/>
              <w:ind w:left="-107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нятий</w:t>
            </w:r>
          </w:p>
        </w:tc>
      </w:tr>
      <w:tr>
        <w:trPr>
          <w:tblHeader w:val="true"/>
          <w:trHeight w:val="2996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ские занят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мостоятельные работы под руководством преподавател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рабо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ы</w:t>
            </w:r>
          </w:p>
        </w:tc>
      </w:tr>
      <w:tr>
        <w:trPr>
          <w:trHeight w:val="5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tabs>
                <w:tab w:val="clear" w:pos="720"/>
                <w:tab w:val="clear" w:pos="2160"/>
                <w:tab w:val="clear" w:pos="7920"/>
              </w:tabs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 1.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 Законодательство Республики Беларусь в военной сфер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 2.</w:t>
            </w:r>
            <w:r>
              <w:rPr>
                <w:sz w:val="26"/>
                <w:szCs w:val="26"/>
              </w:rPr>
              <w:t> </w:t>
            </w:r>
            <w:r>
              <w:rPr>
                <w:spacing w:val="-6"/>
                <w:sz w:val="26"/>
                <w:szCs w:val="26"/>
              </w:rPr>
              <w:t>Трудовые правоотношения в условиях Вооруженных Сил Республики Беларус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 3</w:t>
            </w:r>
            <w:r>
              <w:rPr>
                <w:sz w:val="26"/>
                <w:szCs w:val="26"/>
              </w:rPr>
              <w:t>.</w:t>
            </w:r>
            <w:r>
              <w:rPr>
                <w:spacing w:val="-6"/>
                <w:sz w:val="26"/>
                <w:szCs w:val="26"/>
              </w:rPr>
              <w:t> Юридическая ответственность военнослужащих Республики Беларус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</w:t>
            </w:r>
            <w:r>
              <w:rPr/>
              <w:t xml:space="preserve"> </w:t>
            </w:r>
            <w:r>
              <w:rPr>
                <w:spacing w:val="-6"/>
                <w:sz w:val="26"/>
                <w:szCs w:val="26"/>
              </w:rPr>
              <w:t>по темам 1–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 4</w:t>
            </w:r>
            <w:r>
              <w:rPr>
                <w:sz w:val="26"/>
                <w:szCs w:val="26"/>
              </w:rPr>
              <w:t>. «Военные аспекты международного прав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чет без оцен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 ПО  ДИСЦИПЛИН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</w:tbl>
    <w:p>
      <w:pPr>
        <w:pStyle w:val="2"/>
        <w:ind w:right="-6" w:hanging="0"/>
        <w:jc w:val="center"/>
        <w:rPr>
          <w:b/>
          <w:b/>
        </w:rPr>
      </w:pPr>
      <w:r>
        <w:br w:type="page"/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Cs w:val="28"/>
        </w:rPr>
        <w:t>СОДЕРЖАНИЕ УЧЕБНОГО МАТЕРИАЛА</w:t>
      </w:r>
    </w:p>
    <w:p>
      <w:pPr>
        <w:pStyle w:val="2"/>
        <w:spacing w:lineRule="auto" w:line="36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 1.  Законодательство Республики Беларусь в военной сфе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ые основы воинской обязанности и социальной защиты военнослужащих в Республике Беларусь. Законодательное регулирование воинской обязанности. Виды воинской службы. Приписка к призывным участкам и призыв граждан Республики Беларусь на военную службу, службу в резерве. Призывной возраст и призыв на военную службу, службу в резерве. Освобождение и отсрочка от призыва. Виды военной службы. Особенности прохождения военной службы различными категориями военнослужащих. Прохождение службы в резер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дательное обеспечение статуса военнослужащих Республики Беларусь. Гарантии правовой и социальной защиты военнослужащих и членов их семей. Служебное время и время отдыха военнослужащих. Обязательное государственное страхование военнослужащих. Пенсионное обеспечение военнослужащих и членов их семей (пенсии за выслугу лет, по инвалидности и по случаю потери кормиль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ая работа при применении законодательства Республики Беларусь о военной службе. Правовая работа при заключении контракта о прохождении военной службы и назначении на должность. Правовая работа при организации и проведении аттестации военнослужащих. Правовая работа при предоставлении отпусков военнослужащим. Правовая работа при увольнении военнослужащих с воен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органов военного управления с религиозными объединениями. Правовое регулирование взаимоотношений органов военного управления Республики Беларусь с религиозными объединениями. Зарубежный опыт взаимодействия Вооруженных Сил с религиозными организациями. Правовая работа при организации взаимодействия органов военного управления Республики Беларусь с Белорусской Православной Церковью. Перспективы взаимодействия и сотрудничества органов военного управления Республики Беларусь с Белорусской Православной Церк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 2.  Трудовые правоотношения в условиях Вооруженных Сил Республики Беларус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е регулирование трудовых отношений гражданского персонала Вооруженных Сил Республики Беларусь. Заключение трудового договора или контракта с гражданским персоналом. Изменение трудового договора: перевод, перемещение, изменение существенных условий труда. Предоставление отпусков гражданскому персоналу. Прекращение или расторжение трудового договора или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ая работа при осуществлении трудовых правоотношений в Вооруженных Силах Республики Беларусь. Правовая работа при приеме на работу лиц гражданского персонала. Правовая работа при организации труда и предоставлении отдыха гражданскому персоналу. Правовая работа при прекращении или расторжении трудового договора или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 3.  Юридическая ответственность военнослужащих Республики Беларус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положения о юридической ответственности в Республике Беларусь. Понятие и виды юридической ответственности военнослужащих. Правовое регулирование административной ответственности военнослужащих. Виды административных взысканий и особенности привлечения военнослужащих к административной ответственности. Дисциплинарная практика и принципы применения дисциплинарных поощрений и взысканий к военнослужа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материального ущерба и материальной ответственности. Виды материальной ответственности и условия привлечения к ней военнослужащих. Случаи привлечения военнослужащих к полной и ограниченной материальной ответственности. Юридические действия должностных лиц по обеспечению возмещения причиненного материального ущерба государ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уголовной ответственности. Понятие и признаки преступления. Соучастие в преступлении. Виды обстоятельств, исключающих преступность деяния. Классификация преступлений. Понятие, цели и виды уголовного наказания. Обстоятельства, смягчающие или отягчающие ответственность. Уголовная ответственность военнослужащих за совершение пре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принципы служебного расследования. Поводы и основания для назначения служебного расследования и сроки проведения. Обстоятельства, подлежащие обязательному установлению при проведении служебного расследования. Документы, составляемые в ходе проведении служебного ра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организация дознания в воинской части. Порядок возбуждения уголовных дел. Рассмотрение сообщений о преступлениях. Поводы к возбуждению уголовного дела. Принятие решения в стадии возбуждения уголовного дела: возбуждение уголовного дела; отказ в возбуждении уголовного дела; направление заявления или сообщения о преступлении по подследственности. Обстоятельства, подлежащие доказыванию, по каждому уголовному де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Военные аспекты международного пра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ложения международного гуманитарного права. Понятие, принципы и основные категории международного гуманитарного права. Законные (комбатанты и военные некомбатанты) и незаконные (шпионы и наемники) участники вооруженного конфликта. Покровительствуемые лица (гражданские лица, жертвы вооруженных конфликтов, участники гуманитарных операций) и объекты, находящиеся под международно-правовой защитой (медицинские объекты, культурные ценности, объекты гражданской обороны, сооружения и установки, содержащие опасные сил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ая регламентация способов (методов) и средств ведения войны – правомерные и запрещенные способы (методы) и средства ведения боев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ая работа при применении международного гуманитарного права в Вооруженных Силах Республики Беларусь. Учет норм международного гуманитарного права при организации, ведении и обеспечении боевых действий. Правовая работа при обращении с жертвами вооруженных конфликтов. Правила применения норм международного гуманитарного права, касающихся опознавания. Ответственность за нарушение норм международного гуманитарного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НФОРМАЦИОННО-МЕТОДИЧЕСКАЯ ЧАСТЬ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Литература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   Конституция Республики Беларусь 1994 года: с изм. и доп., принятыми на респ. референдумах 24 нояб. 1996 г. и 17 окт. 2004 г. – 3-е изд., стер. – Минск: Нац. центр правовой информации Респ. Беларусь, 2008. – 64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   Кодекс Республики Беларусь об административных правонарушениях. Процессуально-исполнительный кодекс Республики Беларусь об административных правонарушениях. – Минск: Нац. центр правовой информации Респ. Беларусь, 2007. – 448 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  Кодекс Республики Беларусь от 29 июня 2006 г. № 139-З «О судоустройстве и статусе суд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   Трудовой кодекс Республики Беларусь. С обзором изменений, внесенных Законом Республики Беларусь от 20 июля 2007 года № 272-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 авт. обзора К.И. Кеник. – Минск: Амалфея, 2007. – 288 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  Уголовный кодекс Республики Беларусь. Уголовно-процессуальный кодекс Республики Беларусь. – Минск: Нац. центр правовой информации Респ. Беларусь, 2007. – 704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6.   Закон Республики Беларусь от 3 января 2002 г. № 74-З «Об утверждении Военной доктрины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7.   Закон Республики Беларусь от 3 ноября 1992 г. «Об обороне» в редакции Закона Республики Беларусь от 17 июля 2002 г. № 129-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8.   Закон Республики Беларусь от 3 ноября 1992 г. «О Вооруженных Силах Республики Беларусь» в редакции Закона Республики Беларусь от 24 июля 2002 г. № 135-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9.   Закон Республики Беларусь от 13 января 2003 г. № 185-З «О военном положе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0. Закон Республики Беларусь от 5 ноября 1992 г. «О воинской обязанности и воинской службе» в редакции Закона Республики Беларусь от 22 июля 2003 г. № 229-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1. Закон Республики Беларусь от 4 января 2010 г. № 100-З «О статусе военнослужащи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2. Закон Республики Беларусь от 17 декабря 1992 г. № 2050-XІІ «О пенсионном обеспечении военнослужащих, лиц начальствующего и рядового состава органов внутренних дел, органов и подразделений по чрезвычайным ситуациям и органов финансовых расследов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3. Закон Республики Беларусь от 29 ноября 2003 г. № 254-З «О порядке направления военнослужащих, лиц начальствующего состава органов внутренних дел, органов финансовых расследований Комитета государственного контроля Республики Беларусь, органов и подразделений по чрезвычайным ситуациям, прокурорских работников, а также гражданского персонала за пределы Республики Беларусь для участия в деятельности по поддержанию мира и безопас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4. Закон Республики Беларусь от 8 мая 2007 г. № 220-З «О прокуратуре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5. Указ Президента Республики Беларусь от 9 ноября 2010 г. № 575 «Об утверждении Концепции национальной безопасности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6. Указ Президента Республики Беларусь от 25 апреля 2005 г. № 186 «Об утверждении Положения о порядке прохождения воен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7. Постановление Совета Министров Республики Беларусь от 22 ноября 2004 г. № 1477 «Об утверждении Положения о материальной ответственности военнослужащи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8. Постановление Министерства обороны Республики Беларусь 4 марта 2002 г. № 7 «Об утверждении Положения об отделениях дознания и розыска военнослужащих военных комендатур в Вооруженных Силах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9. Постановление Министерства обороны Республики Беларусь от 8 апреля 2004 г. № 12: «Об утверждении Инструкции о порядке проведения служебного расследования в Вооруженных Силах Республики Беларус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0. Постановление Министерства обороны Республики Беларусь от 23 мая 2006 г. № 12 «Об офицерских собраниях, товарищеских судах чести офицеров в Вооруженных Силах Республики Беларусь и Кодексе чести офицера Вооруженных Сил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1. Постановление Министерства обороны Республики Беларусь от 3 декабря 2007 г. № 84 «Об утверждении Инструкции о порядке производства дознания в Вооруженных Силах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2. Постановление Министерства обороны Республики Беларусь от 6 мая 2009 г. № 24 «Об утверждении Инструкции о порядке применения норм международного гуманитарного права в Вооруженных Силах Республики Беларусь и транспортных войсках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3. Постановление Министерства обороны Республики Беларусь от 11 января 2010 г. № 1 «О деятельности органов военного управления по поддержанию и укреплению дисциплины в Вооруженных Силах Республики Беларусь и транспортных войсках Республики Беларусь и мерах по ее совершенствова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4. Постановление Министерства обороны Республики Беларусь от 11 мая 2011 г. № 15 «Об утверждении Инструкции о порядке заключения контракта о прохождении военной службы в Вооруженных Силах Республики Беларусь и признании утратившими силу некоторых постановлений Министерства обороны Республики Беларусь и структурных элементов нормативных правовых а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5. Приказ Министерства обороны Республики Беларусь от 5 января 2005 г. № 1: «Об утверждении Инструкции о порядке организации и проведении правовой работы в Вооруженных Силах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6. Приказ Министра обороны Республики Беларусь от 31 декабря 2003 г. № 1100 «О законодательстве Республики Беларусь в военной сфе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7. Приказ Министра обороны Республики Беларусь от 27 июня 2005 г. № 520 «О нормативных правовых актах Республики Беларусь о порядке прохождения воен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8. Приказ Министра обороны Республики Беларусь от 3 января 2006 г. № 1 «Об утверждении Инструкции о порядке организации идеологической работы в Вооруженных Сил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9. Приказ Министра обороны Республики Беларусь от 21 июня 2011 г. № 512 «О некоторых вопросах прохождения военной службы в Вооруженных Сил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0. Вооруженные Силы Республики Беларусь: История и современность. / Л.С. Мальцев. – Минск: Асобны Дах, 2003. – 245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1. Военное право и международные обязательства: Учебное пособие / И.В. Саблин, В.Д. Серегов, В.А. Шаршун, А.В. Шумейко, А.А. Попов, С.А. Калинин – Минск: УО «ВА РБ», 2006. – 284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2. Гавриленко В.Г., Ядевич Н.И. «Пенсии военнослужащим, лицам начальствующего и рядового состава органов внутренних дел». – Минск, Право и экономика, 1998. – 88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3. Деятельность органов военного управления по поддержанию и укреплению воинской дисциплины. / Л.С. Мальцев. – Минск: Асобны Дах, 2002. – 223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4. Женевские конвенции от 12 августа 1949 года и Дополнительные протоколы к ним. – 4-е изд., испр. – М.: Международный Комитет Красного Креста, 2005. – 344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5. Калугин В.Ю., Павлова Л.В., Фисенко И.В. Международное гуманитарное право: Учеб. пособие. – Минск: Тесей, 1999. – 308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6. Курс международного гуманитарного права / В.Ю. Калугин. – Минск, Тесей, 2006. – 496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7. Международное право: Ведение боевых действий: Сборник Гаагских конвенций и иных международных документов. – 4-е изд., дополн. – М.: Международный Комитет Красного Креста, 2004. –  372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8. Мулинен Фредерик де. Право войны. Руководство для вооруженных сил – 3-е изд. – М.: МККК, 2003. – 352 с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1.39. Общевоинские уставы Вооруженных Сил Республики Беларусь.</w:t>
      </w:r>
      <w:r>
        <w:rPr>
          <w:sz w:val="28"/>
          <w:szCs w:val="28"/>
        </w:rPr>
        <w:t xml:space="preserve"> – Минск: Ураджай, 2001. – 569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0. Основы права: Учебник / В.Н. Артемова, С.А. Балашенко, А.В. Барков и др.; Под редакцией Г.Б. Шишко. – 3-е изд., стереотип. – Минск, Книжный Дом, 2006. – 416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1. Основы военного права: учеб. пособие для курсантов и слушателей высших учебных заведений по военным специальностям / О.В. Шелков [и др.]; под общ. ред. Н.А. Горбатка, С.Б. Матвийчука, О.В. Шелкова. – Минск: ИВЦ Минфина, 2011. – 448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2. Преступления против мира, безопасности человечества и военные преступления: уголовно-правовой анализ / В.Ю. Калугин. – Минск, Тесей, 2002. – 144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3. Уголовная ответственность за воинские преступления (военно-уголовное законодательство Республики Беларусь): Учеб.– практич. пособие / В.В. Лосев; Под общ. ред. В.С. Яловика. – Минск, «Тэхналогия», 2002. – 141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44. Управление повседневной деятельностью войск. Ч. 2: Административно-хозяйственная деятельность и руководство службой войск. Всестороннее обеспечение повседневной деятельности войск: учеб. для слушателей УО «Военная академия Республики Беларусь» / С.А. Фомин [и др.]. – Минск: ВА РБ, 2010. – 592 с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5. Военное право: Краткий учебный курс / Под ред. А.Я. Петроченкова. – М.: Норма, 2006. – 320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6. Комментарий к Трудовому кодексу Республики Беларусь / Под общ. ред. Г.А. Василевича. – 3-е изд., перераб. и доп. – Минск, Амалфея, 2005. – 1136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7. Научно-практический комментарий к Уголовному кодексу Республики Беларусь / Н.Ф. Ахраменка [и др.]; под общ. ред. А.В. Баркова, В.М. Хомича. – Минск, ГИУСТ БГУ, 2007. – 1007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48. Основы международного права. Учеб. пособие. / В.Г. Тихиня, Л.В. Павлова. – Минск: Книжный Дом, 2006. – 320 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9. Попов Л.Л., Мигачев Ю.И., Тихомиров С.В. Военное право. Учебник. – М.: Изд-во «Юрист», 2008. – 575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50. Президент Республики Беларусь и военная безопасность государства. / Горнак И.А. – Минск, Право и экономика, 2006. – 126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51. Пресечение нарушений в механизме имплементации международного гуманитарного права / В.Ю. Калугин, Д.В. Акулов; Под общ. ред. В.Ю. Калугина. – Минск, Тесей, 2004. – 400 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080" w:hanging="37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4.2.1. Критерии оценки знаний слушателей в ходе текущего контроля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34"/>
        <w:gridCol w:w="832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Баллы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(один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Отсутствие приращения знаний и компетентности в рамках поставленных учебных вопросов; отказ от ответ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2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(два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Фрагментарные знания в рамках поставленных учебных вопросов: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семинарах, групповых занятиях и упражнениях, практически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3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(три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Недостаточно полный объем знаний в рамках поставленных учебных вопросов,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семинарах, групповых занятиях и упражнениях, практически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6"/>
                <w:szCs w:val="26"/>
              </w:rPr>
              <w:t>(четыре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Достаточный объем знаний в рамках поставленных учебных вопросов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под руководством преподавателя решать стандартные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семинарах, практически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(пять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Достаточные знания в объеме поставленных учебных вопросов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семинарах, практически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6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(шесть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Достаточно полные и систематизированные знания в объеме поставленных учебных вопросов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работа на семинарах, практически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7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(семь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поставленным учебным вопросам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семинарах, практически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8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6"/>
                <w:szCs w:val="26"/>
              </w:rPr>
              <w:t>(восемь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поставленным учебным вопросам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семинарах,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9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6"/>
                <w:szCs w:val="26"/>
              </w:rPr>
              <w:t>(девять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поставленным учебным вопросам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семинарах, практически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10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6"/>
                <w:szCs w:val="26"/>
              </w:rPr>
              <w:t>(десять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поставленным учебным вопросам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семинарах, практически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>4.2.2. Критерии оценки знаний слушателя в ходе зачета без оцен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Незаче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семинарски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семинарски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Заче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(типовые) задачи; умение ориентироваться в основных теориях, методах и направлениях дисциплины и давать им оценку; активная работа под руководством преподавателя на практических и семинарских занятиях, допустимый уровень культуры исполнения задани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 Примерный перечень рекомендуемых средств диагност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обучения по специальности в качестве формы итогового контроля по дисциплине «Военная администрация» предусмотрен зачет. Оценка учебных достижений слушателя осуществляется на контрольной работе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лушателей по данной дисциплине используется следующий диагностический инструментар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ально-ориентированные тесты по отдельным темам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лушателя по разработанной им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роблемных (творческих, ситуационных) задач, предполагающих неформализованный ответ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686" w:firstLine="5"/>
      <w:textAlignment w:val="baselin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812" w:hanging="0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FontStyle22">
    <w:name w:val="Font Style22"/>
    <w:basedOn w:val="Style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Style9">
    <w:name w:val="Текст Знак"/>
    <w:basedOn w:val="Style8"/>
    <w:qFormat/>
    <w:rPr>
      <w:rFonts w:ascii="Courier New" w:hAnsi="Courier New" w:cs="Courier New"/>
      <w:lang w:val="en-US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86" w:firstLine="284"/>
      <w:textAlignment w:val="baseline"/>
    </w:pPr>
    <w:rPr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268" w:right="1132" w:hanging="2268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552" w:hanging="0"/>
    </w:pPr>
    <w:rPr>
      <w:rFonts w:ascii="Arial" w:hAnsi="Arial" w:cs="Arial"/>
      <w:b/>
      <w:sz w:val="28"/>
      <w:szCs w:val="20"/>
    </w:rPr>
  </w:style>
  <w:style w:type="paragraph" w:styleId="FR2">
    <w:name w:val="FR2"/>
    <w:qFormat/>
    <w:pPr>
      <w:keepLines/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 Text"/>
    <w:basedOn w:val="Normal"/>
    <w:qFormat/>
    <w:pPr>
      <w:widowControl w:val="false"/>
      <w:tabs>
        <w:tab w:val="clear" w:pos="708"/>
        <w:tab w:val="left" w:pos="720" w:leader="none"/>
        <w:tab w:val="left" w:pos="2160" w:leader="none"/>
        <w:tab w:val="left" w:pos="7920" w:leader="none"/>
      </w:tabs>
      <w:spacing w:before="0" w:after="240"/>
      <w:jc w:val="both"/>
    </w:pPr>
    <w:rPr>
      <w:rFonts w:ascii="Courier New" w:hAnsi="Courier New" w:cs="Courier New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08:00Z</dcterms:created>
  <dc:creator>k214</dc:creator>
  <dc:description/>
  <cp:keywords/>
  <dc:language>en-US</dc:language>
  <cp:lastModifiedBy>HomeUser</cp:lastModifiedBy>
  <cp:lastPrinted>2008-06-20T19:27:00Z</cp:lastPrinted>
  <dcterms:modified xsi:type="dcterms:W3CDTF">2012-03-19T12:48:00Z</dcterms:modified>
  <cp:revision>53</cp:revision>
  <dc:subject/>
  <dc:title>Учреждение образования </dc:title>
</cp:coreProperties>
</file>